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 xml:space="preserve">Levy arrangements </w:t>
      </w:r>
      <w:bookmarkEnd w:id="1"/>
    </w:p>
    <w:p>
      <w:pPr>
        <w:pStyle w:val="BoxSpace"/>
        <w:rPr>
          <w:b/>
          <w:b/>
          <w:vanish/>
          <w:color w:val="FF00FF"/>
          <w:sz w:val="14"/>
        </w:rPr>
      </w:pPr>
      <w:bookmarkStart w:id="2" w:name="begin"/>
      <w:bookmarkEnd w:id="2"/>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color w:val="000000"/>
              </w:rPr>
            </w:pPr>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 xml:space="preserve">The statutory maximum levy rates serve little purpose, and removing many of them would make it easier for industries to increase their investment in R&amp;D. </w:t>
            </w:r>
          </w:p>
          <w:p>
            <w:pPr>
              <w:pStyle w:val="BoxListBullet"/>
              <w:numPr>
                <w:ilvl w:val="0"/>
                <w:numId w:val="9"/>
              </w:numPr>
              <w:rPr/>
            </w:pPr>
            <w:r>
              <w:rPr/>
              <w:t>In industries where an RDC is responsible for undertaking both research and marketing functions, it should be up to the levy payers concerned to decide on whether there should be separate levies or a combined levy, and on how much scope there should be for the RDC Board to reallocate funding between research and marketing without seeking formal approval from levy payers.</w:t>
            </w:r>
          </w:p>
          <w:p>
            <w:pPr>
              <w:pStyle w:val="BoxListBullet"/>
              <w:numPr>
                <w:ilvl w:val="0"/>
                <w:numId w:val="9"/>
              </w:numPr>
              <w:rPr/>
            </w:pPr>
            <w:r>
              <w:rPr/>
              <w:t xml:space="preserve">Preparing proposals for new levies or changed levy rates is unnecessarily time consuming and costly for industries. The Department of Agriculture, Fisheries and Forestry’s (DAFF) current review of the Levy Principles and Guidelines document should look at all avenues that could help to ensure that the burden of complying with the Levy Principles is commensurate with the nature of the proposed levy changes. </w:t>
            </w:r>
          </w:p>
          <w:p>
            <w:pPr>
              <w:pStyle w:val="BoxListBullet"/>
              <w:numPr>
                <w:ilvl w:val="0"/>
                <w:numId w:val="9"/>
              </w:numPr>
              <w:rPr/>
            </w:pPr>
            <w:r>
              <w:rPr/>
              <w:t>DAFF should, in future, seek to implement new or changed levies within six months of receipt of a properly prepared and documented proposal.</w:t>
            </w:r>
          </w:p>
          <w:p>
            <w:pPr>
              <w:pStyle w:val="BoxListBullet"/>
              <w:numPr>
                <w:ilvl w:val="0"/>
                <w:numId w:val="9"/>
              </w:numPr>
              <w:pBdr>
                <w:left w:val="single" w:sz="24" w:space="12" w:color="C0C0C0"/>
              </w:pBdr>
              <w:rPr/>
            </w:pPr>
            <w:r>
              <w:rPr/>
              <w:t>The Levies Revenue Service in DAFF should continue to monitor its performance and the costs of collecting levies, and communicate to stakeholders the results of that monitoring.</w:t>
            </w:r>
          </w:p>
          <w:p>
            <w:pPr>
              <w:pStyle w:val="BoxListBullet"/>
              <w:numPr>
                <w:ilvl w:val="0"/>
                <w:numId w:val="9"/>
              </w:numPr>
              <w:rPr/>
            </w:pPr>
            <w:r>
              <w:rPr/>
              <w:t>Although some processors pay statutory R&amp;D levies, there is no strong basis for extending such processor levies to other industries.</w:t>
            </w:r>
          </w:p>
          <w:p>
            <w:pPr>
              <w:pStyle w:val="BoxListBullet"/>
              <w:numPr>
                <w:ilvl w:val="0"/>
                <w:numId w:val="9"/>
              </w:numPr>
              <w:tabs>
                <w:tab w:val="clear" w:pos="720"/>
                <w:tab w:val="left" w:pos="6181" w:leader="none"/>
              </w:tabs>
              <w:rPr>
                <w:spacing w:val="-2"/>
              </w:rPr>
            </w:pPr>
            <w:r>
              <w:rPr>
                <w:spacing w:val="-2"/>
              </w:rPr>
              <w:t>New restrictions should be placed on the eligibility of voluntary contributions for the matching government contribution, to prevent subsidisation of research designed specifically or primarily to benefit an individual entity.</w:t>
            </w:r>
          </w:p>
          <w:p>
            <w:pPr>
              <w:pStyle w:val="BoxListBullet"/>
              <w:numPr>
                <w:ilvl w:val="0"/>
                <w:numId w:val="9"/>
              </w:numPr>
              <w:rPr/>
            </w:pPr>
            <w:r>
              <w:rPr/>
              <w:t>While it would be counterproductive for RDCs to try to precisely calibrate their research portfolios with the regional distribution of levy payments, if those research portfolios do not deliver benefits for all levy payers over time, ongoing support for the levy system and the RDC model could be put at risk.</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st of the Rural Research and Development Corporations (RDCs) receive at least half of their funding from levies collected from producers and, in some cases, processors. </w:t>
      </w:r>
    </w:p>
    <w:p>
      <w:pPr>
        <w:pStyle w:val="TextBody"/>
        <w:rPr/>
      </w:pPr>
      <w:r>
        <w:rPr/>
        <w:t>There is considerable variation and complexity in levy arrangements, particularly in relation to levy bases and procedures for changing levy rates. In the draft report, the Commission gave consideration to whether there would be benefit in greater standardisation of levy bases and also of whether there is any reason to strongly prefer statutory levies over voluntary collection arrangements. It concluded that value and volume based levies each have pluses and minuses, as do statutory and voluntary levies. Furthermore, the current arrangements are well understood in each respective industry, with participants expressing no appetite for change. Accordingly, the Commission is not making any recommendations in these areas.</w:t>
      </w:r>
    </w:p>
    <w:p>
      <w:pPr>
        <w:pStyle w:val="TextBody"/>
        <w:rPr/>
      </w:pPr>
      <w:r>
        <w:rPr/>
        <w:t>Instead, it has focused on changes to streamline the levy setting and adjustment process, with the intention of making it easier and less costly for industries to increase their contributions in response to additional opportunities for profitable investment in research. The Commission sees this as important to complement the changes it is proposing to the broad RDC funding arrangements which envisage primary producers taking greater responsibility for funding industry-focused research within the model.</w:t>
      </w:r>
    </w:p>
    <w:p>
      <w:pPr>
        <w:pStyle w:val="Heading2"/>
        <w:ind w:left="907" w:hanging="907"/>
        <w:rPr/>
      </w:pPr>
      <w:r>
        <w:rPr/>
        <w:t>10.</w:t>
      </w:r>
      <w:r>
        <w:rPr>
          <w:lang w:val="en-US" w:eastAsia="en-US"/>
        </w:rPr>
        <w:t>1</w:t>
      </w:r>
      <w:r>
        <w:rPr/>
        <w:tab/>
        <w:t>Some more detail on levy arrangements</w:t>
      </w:r>
    </w:p>
    <w:p>
      <w:pPr>
        <w:pStyle w:val="Heading3"/>
        <w:spacing w:before="280" w:after="0"/>
        <w:ind w:left="0" w:hanging="0"/>
        <w:rPr/>
      </w:pPr>
      <w:r>
        <w:rPr/>
        <w:t>Establishment and collection of levies</w:t>
      </w:r>
    </w:p>
    <w:p>
      <w:pPr>
        <w:pStyle w:val="TextBody"/>
        <w:rPr/>
      </w:pPr>
      <w:r>
        <w:rPr/>
        <w:t xml:space="preserve">The statutory basis for levies is provided by the Primary Industry (Excise) Levies Act 1999 (Cwlth) (the Levies Act). Actual levy rates are specified in the Primary Industry (Excise) Levies Regulations 1999 (the Levies Regulations), up to the maximum rates specified in the Levies Act. </w:t>
      </w:r>
    </w:p>
    <w:p>
      <w:pPr>
        <w:pStyle w:val="TextBody"/>
        <w:rPr/>
      </w:pPr>
      <w:r>
        <w:rPr/>
        <w:t>With one exception, the levies imposed by the Levies Act are collected by the Levies Revenue Service (LRS) which is part of the Department of Agriculture, Fisheries and Forestry (DAFF).</w:t>
      </w:r>
      <w:r>
        <w:rPr>
          <w:rStyle w:val="FootnoteCharacters"/>
          <w:rStyle w:val="FootnoteAnchor"/>
        </w:rPr>
        <w:footnoteReference w:id="2"/>
      </w:r>
      <w:r>
        <w:rPr/>
        <w:t xml:space="preserve"> </w:t>
      </w:r>
    </w:p>
    <w:p>
      <w:pPr>
        <w:pStyle w:val="TextBody"/>
        <w:rPr/>
      </w:pPr>
      <w:r>
        <w:rPr/>
        <w:t xml:space="preserve">LRS operates on a cost-recovery, not-for-profit basis, and ‘apportions costs to each levied industry based on the work undertaken by LRS for their levy in the previous financial year’ (DAFF, sub. 156, p. 26). Across all levies, average collection costs in 2008–09 were less than one per cent of levy revenue raised (DAFF 2010a). </w:t>
      </w:r>
    </w:p>
    <w:p>
      <w:pPr>
        <w:pStyle w:val="Heading3"/>
        <w:ind w:left="0" w:hanging="0"/>
        <w:rPr/>
      </w:pPr>
      <w:r>
        <w:rPr/>
        <w:t>Creating or changing levies</w:t>
      </w:r>
    </w:p>
    <w:p>
      <w:pPr>
        <w:pStyle w:val="Heading4"/>
        <w:spacing w:before="240" w:after="0"/>
        <w:rPr/>
      </w:pPr>
      <w:r>
        <w:rPr/>
        <w:t xml:space="preserve">Step 1: Demonstrate compliance with the Levy Principles </w:t>
      </w:r>
    </w:p>
    <w:p>
      <w:pPr>
        <w:pStyle w:val="TextBody"/>
        <w:rPr/>
      </w:pPr>
      <w:r>
        <w:rPr/>
        <w:t xml:space="preserve">DAFF requires proposals for new statutory levies or changes to existing levies to satisfy its ‘Levy Principles’. The principles are expressed in quite general terms, so DAFF also publishes a document called </w:t>
      </w:r>
      <w:r>
        <w:rPr>
          <w:i/>
        </w:rPr>
        <w:t>Levy Principles and Guidelines</w:t>
      </w:r>
      <w:r>
        <w:rPr/>
        <w:t xml:space="preserve">, which provides more detail to explain what is required to fulfil them (DAFF 2009). </w:t>
      </w:r>
    </w:p>
    <w:p>
      <w:pPr>
        <w:pStyle w:val="TextBody"/>
        <w:rPr/>
      </w:pPr>
      <w:r>
        <w:rPr/>
        <w:t xml:space="preserve">The principles require industry bodies to demonstrate that the proposed levy addresses a market failure and is equitable, efficient and supported by the industry. DAFF strongly encourages industry representative bodies to use electoral commissions to conduct producer polls for demonstrating support for a proposed new levy or a changed levy rate. </w:t>
      </w:r>
    </w:p>
    <w:p>
      <w:pPr>
        <w:pStyle w:val="TextBody"/>
        <w:rPr/>
      </w:pPr>
      <w:r>
        <w:rPr/>
        <w:t xml:space="preserve">As many participants noted, introducing or changing a levy can be very expensive. The process typically requires significant advertising and mail out campaigns articulating the various arguments for the levy or change in its rate, as well as extensive consultation with the relevant industry constituencies. Engaging an electoral commission or other provider to conduct the ballot can also be costly — the most recent review of the wool levy (WoolPoll 2009) cost $680 000 (Australian Wool Innovation, sub. 110), while direct costs associated with the vote to retain a temporary increase in the beef marketing levy exceeded $340 000 (MLA, sub. 106). </w:t>
      </w:r>
    </w:p>
    <w:p>
      <w:pPr>
        <w:pStyle w:val="TextBody"/>
        <w:rPr>
          <w:rStyle w:val="DraftingNote"/>
          <w:b w:val="false"/>
          <w:b w:val="false"/>
          <w:color w:val="000000"/>
          <w:sz w:val="26"/>
          <w:u w:val="none"/>
        </w:rPr>
      </w:pPr>
      <w:r>
        <w:rPr/>
        <w:t>As well as being expensive, preparing a levy proposal is time consuming. On average, it takes industries around twelve months to put together a proposal for a new or changed levy that complies with the Levy Principles (DAFF, pers. comm.).</w:t>
      </w:r>
    </w:p>
    <w:p>
      <w:pPr>
        <w:pStyle w:val="Heading4"/>
        <w:rPr/>
      </w:pPr>
      <w:r>
        <w:rPr/>
        <w:t xml:space="preserve">Step 2: Enact legislation or regulations </w:t>
      </w:r>
    </w:p>
    <w:p>
      <w:pPr>
        <w:pStyle w:val="TextBody"/>
        <w:rPr/>
      </w:pPr>
      <w:r>
        <w:rPr/>
        <w:t>Once an industry has conducted a ballot and submitted a formal proposal, DAFF allows six weeks for objections to the proposed levy to be raised. If there are no objections and DAFF is satisfied that the Levy Principles have been met, preliminary Ministerial approval is sought. The effect of proposed new levies on levy payers’ business interests must be formally considered through preparation of a Regulation Impact Statement.</w:t>
      </w:r>
    </w:p>
    <w:p>
      <w:pPr>
        <w:pStyle w:val="TextBody"/>
        <w:rPr/>
      </w:pPr>
      <w:r>
        <w:rPr/>
        <w:t>Increasing a levy above its statutory maximum rate requires parliamentary approval. New levies can also be given effect through an Act of Parliament (but this is not required in all cases). The process of obtaining a place on the legislative program, having a bill drafted and then introduced, debated in and passed by Parliament takes at least a year, and commonly much longer (DAFF, pers. comm.).</w:t>
      </w:r>
    </w:p>
    <w:p>
      <w:pPr>
        <w:pStyle w:val="TextBody"/>
        <w:rPr/>
      </w:pPr>
      <w:r>
        <w:rPr/>
        <w:t xml:space="preserve">Changes to existing levy rates that are within the current statutory maximums can be put in place more quickly, but this is by no means guaranteed. It requires amendment of the Levies Regulations, and such amendments must be approved by the Minister and then by the Governor-General in Executive Council. While this can sometimes be accomplished in a few months, it can often take more than a year (DAFF, pers. comm.). </w:t>
      </w:r>
    </w:p>
    <w:p>
      <w:pPr>
        <w:pStyle w:val="Heading3"/>
        <w:ind w:left="0" w:hanging="0"/>
        <w:rPr/>
      </w:pPr>
      <w:r>
        <w:rPr/>
        <w:t xml:space="preserve">Review of levy rates </w:t>
      </w:r>
    </w:p>
    <w:p>
      <w:pPr>
        <w:pStyle w:val="TextBody"/>
        <w:rPr/>
      </w:pPr>
      <w:r>
        <w:rPr/>
        <w:t xml:space="preserve">Possibly due to the time and effort required to adjust levy rates, such changes are relatively uncommon. Indeed, some rates have not changed since the current levy system was introduced in 1989. Only two industries are currently required to conduct regular reviews and polls on levy rates — the wool industry must demonstrate its continued support for the wool levy every three years, while the dairy industry must review the dairy services levy every five years. (This may be related to the fact that, unlike other levy paying industries, the dairy and wool industries pay a single levy that can be used for either R&amp;D or marketing — see section 10.2.) </w:t>
      </w:r>
    </w:p>
    <w:p>
      <w:pPr>
        <w:pStyle w:val="TextBody"/>
        <w:rPr/>
      </w:pPr>
      <w:r>
        <w:rPr/>
        <w:t xml:space="preserve">The application of the </w:t>
      </w:r>
      <w:r>
        <w:rPr>
          <w:i/>
        </w:rPr>
        <w:t>Legislative Instruments Act 2003</w:t>
      </w:r>
      <w:r>
        <w:rPr/>
        <w:t xml:space="preserve"> (Cwlth) will require levies in other industries to have been reviewed by 2016, and every ten years thereafter. For many of these industries, this will increase the frequency with which levy rates are formally reviewed and voted upon.</w:t>
      </w:r>
    </w:p>
    <w:p>
      <w:pPr>
        <w:pStyle w:val="TextBody"/>
        <w:rPr>
          <w:b/>
          <w:b/>
          <w:sz w:val="24"/>
          <w:u w:val="dotted"/>
        </w:rPr>
      </w:pPr>
      <w:r>
        <w:rPr/>
        <w:t>More generally, periodic review is encouraged by levy principle 11, which requires every new levy proposal to contain a plan for reviewing the levy by a certain date. However, in practice, DAFF does not appear to monitor whether industries adhere to their stated levy review plans, and the effectiveness and adequacy of most levies has not been formally reviewed for many years. To help ensure that levy rates are adjusted if changing circumstances so dictate, the Commission is proposing that as part of the proposed new annual monitoring report, DAFF comment explicitly on levy review plan matters (see recommendation 9.9).</w:t>
      </w:r>
    </w:p>
    <w:p>
      <w:pPr>
        <w:pStyle w:val="Heading2"/>
        <w:ind w:left="907" w:hanging="907"/>
        <w:rPr/>
      </w:pPr>
      <w:bookmarkStart w:id="3" w:name="OLE_LINK3"/>
      <w:bookmarkStart w:id="4" w:name="OLE_LINK4"/>
      <w:r>
        <w:rPr/>
        <w:t>10.</w:t>
      </w:r>
      <w:r>
        <w:rPr>
          <w:lang w:val="en-US" w:eastAsia="en-US"/>
        </w:rPr>
        <w:t>2</w:t>
      </w:r>
      <w:bookmarkEnd w:id="3"/>
      <w:bookmarkEnd w:id="4"/>
      <w:r>
        <w:rPr/>
        <w:tab/>
        <w:t xml:space="preserve">Improving the levy system </w:t>
      </w:r>
    </w:p>
    <w:p>
      <w:pPr>
        <w:pStyle w:val="TextBody"/>
        <w:rPr/>
      </w:pPr>
      <w:r>
        <w:rPr/>
        <w:t>As discussed earlier, the Commission has focused on a small number of specific changes that would make it easier for levy payers to adjust their contributions and/or improve the efficiency of the levy setting and collection process more generally.</w:t>
      </w:r>
    </w:p>
    <w:p>
      <w:pPr>
        <w:pStyle w:val="Heading3"/>
        <w:spacing w:before="360" w:after="0"/>
        <w:ind w:left="0" w:hanging="0"/>
        <w:rPr/>
      </w:pPr>
      <w:r>
        <w:rPr/>
        <w:t xml:space="preserve">Simplification of maximum levy rates </w:t>
      </w:r>
    </w:p>
    <w:p>
      <w:pPr>
        <w:pStyle w:val="TextBody"/>
        <w:rPr/>
      </w:pPr>
      <w:r>
        <w:rPr/>
        <w:t xml:space="preserve">The Levies Act specifies two different maximum levy rates for each product. There is a ‘generic’ maximum that applies to all animal products or all plant products and a ‘product-specific’ maximum that applies to each individual product. </w:t>
      </w:r>
    </w:p>
    <w:p>
      <w:pPr>
        <w:pStyle w:val="TextBody"/>
        <w:rPr/>
      </w:pPr>
      <w:r>
        <w:rPr/>
        <w:t>Maximum rates are included in the Levies Act because Parliament requires any legislation that delegates legislative power to include limits on that delegation (Senate 2009). So, while the Levies Act allows levy rates to be set by regulation, it only grants this power within limits specified by Parliament. This need to limit delegated legislative power provides justification for the generic levy maximums, which are generally much higher</w:t>
      </w:r>
      <w:r>
        <w:rPr>
          <w:b/>
        </w:rPr>
        <w:t xml:space="preserve"> </w:t>
      </w:r>
      <w:r>
        <w:rPr/>
        <w:t xml:space="preserve">than the current levy rates. </w:t>
      </w:r>
    </w:p>
    <w:p>
      <w:pPr>
        <w:pStyle w:val="TextBody"/>
        <w:rPr/>
      </w:pPr>
      <w:r>
        <w:rPr/>
        <w:t xml:space="preserve">However, the rationale for, and usefulness of, the product-specific maximums remains unclear. Many of these maximums were set in 1999 (when the Levies Act came into force), and there is no requirement that they be reviewed or adjusted to keep pace with cost increases. As such, for levies based on units of output or inputs, the real value of the maximum rates has eroded considerably over time. Some of the product-specific maximums were even carried over from Acts that were replaced by the Levies Act, meaning that several have remained unchanged for more than 20 years. </w:t>
      </w:r>
    </w:p>
    <w:p>
      <w:pPr>
        <w:pStyle w:val="TextBody"/>
        <w:rPr/>
      </w:pPr>
      <w:r>
        <w:rPr/>
        <w:t>To the extent that maximum levy rates condition industry perceptions of how much they should be spending on R&amp;D, the erosion of their real value could be seen as undesirable. Notably, few industries have moved to increase levies above the product-specific maximum, with only one such application in the past five years.</w:t>
      </w:r>
    </w:p>
    <w:p>
      <w:pPr>
        <w:pStyle w:val="TextBody"/>
        <w:rPr/>
      </w:pPr>
      <w:r>
        <w:rPr/>
        <w:t xml:space="preserve">Moreover, in this latter case, the maximum rate provision appears to have frustrated the wishes of the industry concerned. Specifically, the egg industry voted in February 2009 to increase its levy to 13.5 cents per chick, above the then statutory maximum of 10 cents per chick. The enabling legislation was not introduced into Parliament until May 2010, and only received royal assent and amendment to the appropriate regulations in February 2011, </w:t>
      </w:r>
      <w:r>
        <w:rPr>
          <w:rStyle w:val="ListBulletChar"/>
        </w:rPr>
        <w:t>two years</w:t>
      </w:r>
      <w:r>
        <w:rPr/>
        <w:t xml:space="preserve"> after the egg industry agreed that the increase was required. </w:t>
      </w:r>
    </w:p>
    <w:p>
      <w:pPr>
        <w:pStyle w:val="TextBody"/>
        <w:tabs>
          <w:tab w:val="clear" w:pos="720"/>
          <w:tab w:val="left" w:pos="6300" w:leader="none"/>
        </w:tabs>
        <w:rPr/>
      </w:pPr>
      <w:r>
        <w:rPr/>
        <w:t>Inquiry participants in other industries also commented on the difficulty of increasing levies above the statutory maximums. For instance, High Security Irrigators Murrumbidgee considered that ‘all RDCs should have adequate “ceiling levels” built in to their levy arrangements to enable the levies to be increased within a range that does not require the lengthy and tedious process of getting legislative approval to have the ceiling increased’ (sub. 16, p. 6).</w:t>
      </w:r>
    </w:p>
    <w:p>
      <w:pPr>
        <w:pStyle w:val="TextBody"/>
        <w:tabs>
          <w:tab w:val="clear" w:pos="720"/>
          <w:tab w:val="left" w:pos="6300" w:leader="none"/>
        </w:tabs>
        <w:rPr/>
      </w:pPr>
      <w:r>
        <w:rPr/>
        <w:t xml:space="preserve">As noted, it is important that the scope for primary producers to fund research of direct benefit to them is not impeded by cumbersome levy change processes. The product-specific maximum levy rates in the Levies Act constitute just such an impediment and should be repealed. Indeed, except for their role of limiting the scope of delegated legislative power (which, as discussed above, is a Parliamentary requirement), it would be hard to justify the retention of the generic maximums in schedule 27 to the Levies Act. </w:t>
      </w:r>
    </w:p>
    <w:p>
      <w:pPr>
        <w:pStyle w:val="Rec"/>
        <w:rPr/>
      </w:pPr>
      <w:r>
        <w:rPr/>
        <w:t>Product-specific maximum levy rates should be removed from schedules 1 to 26 to the Primary Industries (Excise) Levies Act 1999 (Cwlth).</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1</w:t>
                      </w:r>
                    </w:p>
                  </w:txbxContent>
                </v:textbox>
                <w10:wrap type="topAndBottom"/>
              </v:rect>
            </w:pict>
          </mc:Fallback>
        </mc:AlternateContent>
      </w:r>
    </w:p>
    <w:p>
      <w:pPr>
        <w:pStyle w:val="Heading3"/>
        <w:ind w:left="0" w:hanging="0"/>
        <w:rPr/>
      </w:pPr>
      <w:r>
        <w:rPr/>
        <w:t>R&amp;D and marketing levies</w:t>
      </w:r>
    </w:p>
    <w:p>
      <w:pPr>
        <w:pStyle w:val="TextBody"/>
        <w:rPr>
          <w:b/>
          <w:b/>
        </w:rPr>
      </w:pPr>
      <w:r>
        <w:rPr/>
        <w:t xml:space="preserve">As discussed in section 10.1, the dairy and wool industries have a single levy that can be used to fund either R&amp;D or marketing. This is also the case in the forest and wood products industry. </w:t>
      </w:r>
    </w:p>
    <w:p>
      <w:pPr>
        <w:pStyle w:val="TextBody"/>
        <w:rPr/>
      </w:pPr>
      <w:r>
        <w:rPr/>
        <w:t xml:space="preserve">There are at least two possible advantages from having a single levy for both R&amp;D and marketing. </w:t>
      </w:r>
    </w:p>
    <w:p>
      <w:pPr>
        <w:pStyle w:val="ListBullet"/>
        <w:numPr>
          <w:ilvl w:val="0"/>
          <w:numId w:val="10"/>
        </w:numPr>
        <w:rPr/>
      </w:pPr>
      <w:r>
        <w:rPr/>
        <w:t xml:space="preserve">A single levy could increase administrative efficiency, allowing some of the fixed costs for industries in determining levy rates to be spread across a wider levy base. </w:t>
      </w:r>
    </w:p>
    <w:p>
      <w:pPr>
        <w:pStyle w:val="ListBullet"/>
        <w:numPr>
          <w:ilvl w:val="0"/>
          <w:numId w:val="10"/>
        </w:numPr>
        <w:rPr/>
      </w:pPr>
      <w:r>
        <w:rPr/>
        <w:t xml:space="preserve">It may also increase an RDC’s scope to expeditiously address emerging issues of concern to levy payers, as expenditure can be reallocated from marketing to R&amp;D (or vice versa) without the slow and costly processes of changing the statutory levy rate. </w:t>
      </w:r>
    </w:p>
    <w:p>
      <w:pPr>
        <w:pStyle w:val="TextBody"/>
        <w:rPr/>
      </w:pPr>
      <w:r>
        <w:rPr/>
        <w:t>This raises the issue of whether the single levy approach should be extended more widely. Currently, such an extension would only be applicable to industry-owned RDCs. However, under the Commission’s proposal that statutory RDCs (other than Rural Research Australia) be allowed to take on marketing functions (see recommendation 9.3), the issue would become relevant across the model as a whole.</w:t>
      </w:r>
    </w:p>
    <w:p>
      <w:pPr>
        <w:pStyle w:val="TextBody"/>
        <w:rPr/>
      </w:pPr>
      <w:r>
        <w:rPr/>
        <w:t xml:space="preserve">Participants responding to an invitation in the draft report to comment on the benefits and costs of combined levies were strongly divided on the merits of the approach — especially were it to also involve scope for an RDC Board to reallocate funding between research and marketing without formally seeking the approval of levy payers. </w:t>
      </w:r>
    </w:p>
    <w:p>
      <w:pPr>
        <w:pStyle w:val="TextBody"/>
        <w:rPr/>
      </w:pPr>
      <w:r>
        <w:rPr/>
        <w:t xml:space="preserve">Reflecting the potential administrative efficiencies and flexibility benefits outlined above, some participants saw considerable advantages in the approach. </w:t>
      </w:r>
    </w:p>
    <w:p>
      <w:pPr>
        <w:pStyle w:val="TextBody"/>
        <w:rPr/>
      </w:pPr>
      <w:r>
        <w:rPr/>
        <w:t xml:space="preserve">However, others argued that there are transparency benefits in maintaining a clear separation of R&amp;D and marketing levies, and were concerned that allowing RDC Boards and/or levy payers to more easily switch funding between R&amp;D and marketing would see marketing expenditure, with its more immediate returns, favoured at the expense of R&amp;D. The Sugar RDC went on to suggest that frequent shifts in funding between R&amp;D and marketing would necessitate more temporary appointments of scientists, and thereby jeopardise longer term research capacity. Also, DAFF said that while the approach would increase flexibility for RDCs, there would be a need for specific accountability and transparency mechanisms to ensure the integrity of levy allocation decisions. In a similar vein, several participants said that re-allocations should only be permitted where formal approval was given by levy payers. </w:t>
      </w:r>
    </w:p>
    <w:p>
      <w:pPr>
        <w:pStyle w:val="TextBody"/>
        <w:rPr/>
      </w:pPr>
      <w:r>
        <w:rPr/>
        <w:t xml:space="preserve">For its part, the Commission considers that there is certainly no reason to preclude combined R&amp;D and marketing levies, or the movement of levy funds between the two uses by an RDC Board, provided this flexibility had been agreed to by levy payers. </w:t>
      </w:r>
    </w:p>
    <w:p>
      <w:pPr>
        <w:pStyle w:val="TextBody"/>
        <w:rPr/>
      </w:pPr>
      <w:r>
        <w:rPr/>
        <w:t xml:space="preserve">Moreover, even if greater input from levy payers in switching decisions were considered to be intrinsically desirable, this need not necessarily involve resorting to formal levy change processes. For example, as the Grape and Wine RDC noted, the strategic planning process would provide a means to guard against any shifting of funds that could be inappropriate from levy payers’ perspective. </w:t>
      </w:r>
    </w:p>
    <w:p>
      <w:pPr>
        <w:pStyle w:val="Quote"/>
        <w:rPr>
          <w:i/>
          <w:i/>
        </w:rPr>
      </w:pPr>
      <w:r>
        <w:rPr/>
        <w:t>The rural RDCs should be able indicate in their research plans what the forecast split is going to be, which will require sign off by their peak bodies anyway. This would abrogate the need to seek the formal approval of levy payers. (Grape and Wine RDC, sub. DR229, p. 10)</w:t>
      </w:r>
    </w:p>
    <w:p>
      <w:pPr>
        <w:pStyle w:val="TextBody"/>
        <w:rPr/>
      </w:pPr>
      <w:r>
        <w:rPr/>
        <w:t xml:space="preserve">Equally, the benefits of permitting an RDC to move levy funds between R&amp;D and marketing would depend on the quality of the RDC’s board and management, and the effectiveness of its governance arrangements. </w:t>
      </w:r>
    </w:p>
    <w:p>
      <w:pPr>
        <w:pStyle w:val="TextBody"/>
        <w:rPr/>
      </w:pPr>
      <w:r>
        <w:rPr/>
        <w:t xml:space="preserve">Ultimately, in the Commission’s view, these should be decisions for levy payers in each industry to make, rather than prescribed on a one-size-fits-all basis. Such an approach would again be consistent with maintaining the flexibility that is one of the strengths of the RDC model. </w:t>
      </w:r>
    </w:p>
    <w:p>
      <w:pPr>
        <w:pStyle w:val="Finding"/>
        <w:rPr/>
      </w:pPr>
      <w:r>
        <w:rPr/>
        <w:t>In industries where an RDC is responsible for undertaking both research and marketing functions, levy payers should be free to opt for either separate levies or a combined levy. It should also be up to levy payers to determine the scope for the boards of these RDCs to reallocate levy funding between R&amp;D and marketing without requiring formal approval from levy payers and what other mechanisms might be required to ensure that such reallocations are appropriat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w:t>
                      </w:r>
                      <w:r>
                        <w:rPr>
                          <w:lang w:val="en-US" w:eastAsia="en-US"/>
                        </w:rPr>
                        <w:t>1</w:t>
                      </w:r>
                    </w:p>
                  </w:txbxContent>
                </v:textbox>
                <w10:wrap type="topAndBottom"/>
              </v:rect>
            </w:pict>
          </mc:Fallback>
        </mc:AlternateContent>
      </w:r>
    </w:p>
    <w:p>
      <w:pPr>
        <w:pStyle w:val="Heading3"/>
        <w:ind w:left="0" w:hanging="0"/>
        <w:rPr/>
      </w:pPr>
      <w:r>
        <w:rPr/>
        <w:t>Streamlined application of the Levy Principles</w:t>
      </w:r>
    </w:p>
    <w:p>
      <w:pPr>
        <w:pStyle w:val="TextBody"/>
        <w:rPr/>
      </w:pPr>
      <w:r>
        <w:rPr/>
        <w:t>To change a levy rate or create a new levy, industries must demonstrate compliance with the Levy Principles. As noted in section 10.1, a number of industries seeking to change a levy rate or create a new levy have found this to be a slow, difficult and costly process. (Other industry groups to comment on the costly and cumbersome nature of the current arrangements included the Winemakers Federation of Australia, sub. 21; Ricegrowers Association of Australia, sub. 24; Citrus Australia, sub. 66; Cotton Australia, sub. 68; Cherry Growers of Australia, sub. 96; Australian Egg Corporation Limited, sub. 119; Australian Fodder Industry Association, sub. DR255.)</w:t>
      </w:r>
    </w:p>
    <w:p>
      <w:pPr>
        <w:pStyle w:val="TextBody"/>
        <w:rPr/>
      </w:pPr>
      <w:r>
        <w:rPr/>
        <w:t xml:space="preserve">The burden of demonstrating compliance with the Levy Principles does not appear to the Commission to stem from the principles themselves. Indeed, verifying that a proposed levy addresses a market failure and is equitable, efficient and supported by the industry is inherently desirable. </w:t>
      </w:r>
    </w:p>
    <w:p>
      <w:pPr>
        <w:pStyle w:val="TextBody"/>
        <w:rPr/>
      </w:pPr>
      <w:r>
        <w:rPr/>
        <w:t>However, it is not clear that demonstrating compliance with the Levy Principles should be as onerous as is currently the case. It appears that DAFF has, in practice, interpreted the principles in such a way as to place an excessive burden on levy-paying industries.</w:t>
      </w:r>
    </w:p>
    <w:p>
      <w:pPr>
        <w:pStyle w:val="TextBody"/>
        <w:rPr/>
      </w:pPr>
      <w:r>
        <w:rPr/>
        <w:t>For instance, the Levy Principles and Guidelines document (DAFF 2009) indicates that DAFF assesses all proposals to increase a levy against the same principles applicable to a new levy, regardless of the significance of the proposed changes. The experience of Apple and Pear Australia Limited, which proposed a levy increase that was fully offset by a decrease in another levy, provides an illuminating example (box 10.1). A further concern raised by the Grains Council of Australia — Seed Committee (sub. 45, pp. 36–37) was that, in proposing a change to an existing levy, the industry concerned must address matters that were dealt with when the existing levy was first implemented.</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8"/>
            <w:r>
              <w:rPr>
                <w:b w:val="false"/>
              </w:rPr>
              <w:t>10.</w:t>
            </w:r>
            <w:r>
              <w:rPr>
                <w:b w:val="false"/>
                <w:lang w:val="en-US" w:eastAsia="en-US"/>
              </w:rPr>
              <w:t>1</w:t>
            </w:r>
            <w:bookmarkEnd w:id="5"/>
            <w:r>
              <w:rPr/>
              <w:tab/>
              <w:t>Changing the allocation of a fraction of the apple levy</w:t>
            </w:r>
          </w:p>
        </w:tc>
      </w:tr>
      <w:tr>
        <w:trPr>
          <w:cantSplit w:val="true"/>
        </w:trPr>
        <w:tc>
          <w:tcPr>
            <w:tcW w:w="8793" w:type="dxa"/>
            <w:tcBorders>
              <w:left w:val="single" w:sz="6" w:space="0" w:color="000000"/>
              <w:right w:val="single" w:sz="6" w:space="0" w:color="000000"/>
            </w:tcBorders>
          </w:tcPr>
          <w:p>
            <w:pPr>
              <w:pStyle w:val="BoxQuote"/>
              <w:keepNext w:val="true"/>
              <w:spacing w:lineRule="exact" w:line="260" w:before="60" w:after="0"/>
              <w:ind w:left="284" w:hanging="0"/>
              <w:rPr/>
            </w:pPr>
            <w:r>
              <w:rPr/>
              <w:t>During 2009, Apple and Pear Australia Limited (APAL) sought to amend apple grower levies to meet the increased subscription costs of membership to Plant Health Australia (PHA). APAL proposed to growers that the PHA levy applied to fresh apples … be doubled from 0.01 cents per kilogram to 0.02 cents per kilogram and that the R&amp;D levy be reduced accordingly, from 0.73 cents per kilogram to 0.72 cents per kilogram. … APAL went to considerable effort and expense to ensure that all levy payers were aware of the proposed levy changes and had the opportunity to express a view on the proposals. The effort was consistent with the Levy Principles and involved extensive advertising, direct mailing to growers and eight grower meetings held across Australia. These efforts culminated in a Levy Payers meeting at which voting took place. Due process associated with the Levy Principles was required despite the fact that the rate changes were of a magnitude of one tenth of one cent and that the net impact on growers was zero.</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Apple and Pear Australia Limited (sub. 86, p. 42).</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considers that the burden of complying with the Levy Principles should be commensurate with the magnitude of the proposed levy changes. As such, there appears to be considerable scope to interpret the principles in such as way as to minimise the burden on industry, without compromising the fundamental intention of the principles and the protection they offer against inappropriate changes in levy rates. </w:t>
      </w:r>
    </w:p>
    <w:p>
      <w:pPr>
        <w:pStyle w:val="TextBody"/>
        <w:rPr/>
      </w:pPr>
      <w:r>
        <w:rPr/>
        <w:t xml:space="preserve">DAFF has indicated that it is currently reviewing the Levy Principles and Guidelines document with a view to streamlining the consultation requirements (sub. DR266, p. 16). </w:t>
      </w:r>
    </w:p>
    <w:p>
      <w:pPr>
        <w:pStyle w:val="TextBody"/>
        <w:rPr/>
      </w:pPr>
      <w:r>
        <w:rPr/>
        <w:t>Provided that this review looks at opportunities to reduce the burden for industries proposing small changes in levy rates or the reallocation of existing levy funds, and at the case for waiving information requirements where such information has already been provided for other purposes, the Commission sees no need for any further action in this area.</w:t>
      </w:r>
    </w:p>
    <w:p>
      <w:pPr>
        <w:pStyle w:val="TextBody"/>
        <w:rPr/>
      </w:pPr>
      <w:r>
        <w:rPr/>
        <w:t>Importantly, input from levy-paying industries on these sorts of issues could materially improve the outcome of the DAFF review. Accordingly, a draft of the revised Levy Principles and Guidelines document should be made available to industry stakeholders as a basis for further consultation with them.</w:t>
      </w:r>
    </w:p>
    <w:p>
      <w:pPr>
        <w:pStyle w:val="Heading3"/>
        <w:ind w:left="0" w:hanging="0"/>
        <w:rPr/>
      </w:pPr>
      <w:r>
        <w:rPr/>
        <w:t xml:space="preserve">Timely enactment of levy proposals </w:t>
      </w:r>
    </w:p>
    <w:p>
      <w:pPr>
        <w:pStyle w:val="TextBody"/>
        <w:rPr/>
      </w:pPr>
      <w:r>
        <w:rPr/>
        <w:t xml:space="preserve">The nature of the levy change process means that there are limits on the extent to which the government component of the process can be expedited. For instance, obtaining Parliamentary or Executive Council approval requires due consideration and process. </w:t>
      </w:r>
    </w:p>
    <w:p>
      <w:pPr>
        <w:pStyle w:val="TextBody"/>
        <w:rPr/>
      </w:pPr>
      <w:r>
        <w:rPr/>
        <w:t xml:space="preserve">Even so, some of the examples provided to the Commission seem excessive. As already noted, the egg industry’s efforts to increase its R&amp;D levy took two years. And while the passionfruit industry agreed to introduce a marketing levy in late 2007, the levy was not put in place until May 2010, despite it not requiring legislative change (Australian Passionfruit Industry Association 2009). </w:t>
      </w:r>
    </w:p>
    <w:p>
      <w:pPr>
        <w:pStyle w:val="TextBody"/>
        <w:rPr/>
      </w:pPr>
      <w:r>
        <w:rPr/>
        <w:t>As a means to help encourage timely processing of levy proposals, in the draft report the Commission argued that there should be an indicative time limit on such processes. Specifically, it suggested that provided proposals contain sufficient detail and supporting evidence, and do not require legislative change, a target of six months would not be unreasonable.</w:t>
      </w:r>
    </w:p>
    <w:p>
      <w:pPr>
        <w:pStyle w:val="TextBody"/>
        <w:rPr/>
      </w:pPr>
      <w:r>
        <w:rPr/>
        <w:t>The Commission noted that to consistently meet this time limit, there may need to be some streamlining of the current processes.</w:t>
      </w:r>
    </w:p>
    <w:p>
      <w:pPr>
        <w:pStyle w:val="ListBullet"/>
        <w:numPr>
          <w:ilvl w:val="0"/>
          <w:numId w:val="10"/>
        </w:numPr>
        <w:rPr/>
      </w:pPr>
      <w:r>
        <w:rPr/>
        <w:t xml:space="preserve">Allowing a six-week period for objections seems excessive as, by definition, the proposed levy changes would already have been approved by a majority of the industry. </w:t>
      </w:r>
    </w:p>
    <w:p>
      <w:pPr>
        <w:pStyle w:val="ListBullet"/>
        <w:numPr>
          <w:ilvl w:val="0"/>
          <w:numId w:val="10"/>
        </w:numPr>
        <w:rPr/>
      </w:pPr>
      <w:r>
        <w:rPr/>
        <w:t>Likewise, notwithstanding the generally important role of Regulation Impact Statements in encouraging best-practice regulation, the requirement to prepare such a statement appears to add little value to the consideration of levy proposals that have been put forward by an industry and which are consistent with the levy principles. At the very least, the information provided by levy payers should allow for expeditious preparation of this statement.</w:t>
      </w:r>
    </w:p>
    <w:p>
      <w:pPr>
        <w:pStyle w:val="TextBody"/>
        <w:rPr/>
      </w:pPr>
      <w:r>
        <w:rPr/>
        <w:t>The Commission also recognised that there may be circumstances where a six-month time limit cannot be met — including for any proposals that require legislative change. But it went on to argue that in these circumstances DAFF should provide reasons why any proposals are not finalised within six months as part of the proposed new annual monitoring report (see recommendation 9.9).</w:t>
      </w:r>
    </w:p>
    <w:p>
      <w:pPr>
        <w:pStyle w:val="TextBody"/>
        <w:rPr/>
      </w:pPr>
      <w:r>
        <w:rPr/>
        <w:t xml:space="preserve">Not surprisingly, many industry participants expressed strong support for this approach. </w:t>
      </w:r>
    </w:p>
    <w:p>
      <w:pPr>
        <w:pStyle w:val="TextBody"/>
        <w:rPr/>
      </w:pPr>
      <w:r>
        <w:rPr/>
        <w:t xml:space="preserve">Indeed, virtually the only opposition to the proposal came from DAFF. Though it agreed that levy proposals should be dealt with in a timely manner, it contended that because there are many factors outside the control of the Department that influence how quickly proposals are dealt with, an indicative time limit would not be helpful (sub. DR266, p. 16). </w:t>
      </w:r>
    </w:p>
    <w:p>
      <w:pPr>
        <w:pStyle w:val="TextBody"/>
        <w:rPr/>
      </w:pPr>
      <w:r>
        <w:rPr/>
        <w:t xml:space="preserve">As noted above, the Commission is fully aware that there will be circumstances where a six-month time limit cannot be met. This is precisely why it is proposing an </w:t>
      </w:r>
      <w:r>
        <w:rPr>
          <w:i/>
        </w:rPr>
        <w:t>indicative</w:t>
      </w:r>
      <w:r>
        <w:rPr/>
        <w:t xml:space="preserve"> limit, not a binding maximum limit. Such an indicative limit would provide a clear signal to DAFF and its Minister of the importance of timely processing, while still providing scope for a longer timeframe where the particular circumstances make this unavoidable. Indeed, for the same reasons, indicative limits and associated reporting requirements for administering agencies are used in a number of other regulatory contexts. The arrangements applying to Australia’s anti-dumping system are a case in point.</w:t>
      </w:r>
    </w:p>
    <w:p>
      <w:pPr>
        <w:pStyle w:val="TextBody"/>
        <w:rPr/>
      </w:pPr>
      <w:r>
        <w:rPr/>
        <w:t>Accordingly, the Commission sees no reason to change its position on this matter.</w:t>
      </w:r>
    </w:p>
    <w:p>
      <w:pPr>
        <w:pStyle w:val="Rec"/>
        <w:keepLines w:val="false"/>
        <w:rPr/>
      </w:pPr>
      <w:r>
        <w:rPr/>
        <w:t>An indicative time limit of six months should be introduced for the implementation of new levies, and changes to the rates of existing levies, following the receipt of a complying proposal. As part of its annual monitoring report on the Rural Research and Development Corporation program (see recommendation 9.9), the Department of Agriculture, Fisheries and Forestry should report on its performance against this requirement, and where the requirement has not been met, indicate the reasons for thi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2</w:t>
                      </w:r>
                    </w:p>
                  </w:txbxContent>
                </v:textbox>
                <w10:wrap type="topAndBottom"/>
              </v:rect>
            </w:pict>
          </mc:Fallback>
        </mc:AlternateContent>
      </w:r>
    </w:p>
    <w:p>
      <w:pPr>
        <w:pStyle w:val="Heading3"/>
        <w:ind w:left="0" w:hanging="0"/>
        <w:rPr/>
      </w:pPr>
      <w:r>
        <w:rPr/>
        <w:t>Ensuring that levy collection is efficient</w:t>
      </w:r>
    </w:p>
    <w:p>
      <w:pPr>
        <w:pStyle w:val="TextBody"/>
        <w:rPr/>
      </w:pPr>
      <w:r>
        <w:rPr/>
        <w:t>As outlined in section 10.1, LRS operates on a cost recovery basis, charging industries for levy collection. Costs are generally higher in smaller industries, ranging from 0.1 per cent of levy revenue (wheat and cattle transaction levies) to an outlier of 38 per cent of levy revenue (queen bees) in 2008-09.</w:t>
      </w:r>
    </w:p>
    <w:p>
      <w:pPr>
        <w:pStyle w:val="TextBody"/>
        <w:rPr/>
      </w:pPr>
      <w:r>
        <w:rPr/>
        <w:t xml:space="preserve">Though there were some concerns about collection costs — especially from smaller industries (see Peasley Horticultural Services, sub. 13) — such concerns were not widespread. Moreover, LRS is currently developing a new cost recovery model for levy collection which the Commission would expect to take into account any legitimate industry-specific collection cost issues (DAFF, sub. DR266). </w:t>
      </w:r>
    </w:p>
    <w:p>
      <w:pPr>
        <w:pStyle w:val="TextBody"/>
        <w:rPr/>
      </w:pPr>
      <w:r>
        <w:rPr/>
        <w:t>However, the transparency of LRS’s past activities, and the extent of its communication with levy payers, appear to have been more of an issue. Against this backdrop, in the draft report the Commission suggested that:</w:t>
      </w:r>
    </w:p>
    <w:p>
      <w:pPr>
        <w:pStyle w:val="ListBullet"/>
        <w:numPr>
          <w:ilvl w:val="0"/>
          <w:numId w:val="10"/>
        </w:numPr>
        <w:rPr/>
      </w:pPr>
      <w:r>
        <w:rPr/>
        <w:t>Reports published by LRS should be augmented with information on levy collection costs and proposed changes to procedures or cost allocation protocols that would affect the future distribution of such costs.</w:t>
      </w:r>
    </w:p>
    <w:p>
      <w:pPr>
        <w:pStyle w:val="ListBullet"/>
        <w:numPr>
          <w:ilvl w:val="0"/>
          <w:numId w:val="10"/>
        </w:numPr>
        <w:rPr/>
      </w:pPr>
      <w:r>
        <w:rPr/>
        <w:t>LRS could seek feedback on the effects of, and levy payer satisfaction with, the introduction of Levies Online (a new system for online lodgement of levy returns). The Commission noted that such reporting could in turn be an input into the proposed broader monitoring report on the outcomes of the RDC program as a whole (recommendation 9.9).</w:t>
      </w:r>
    </w:p>
    <w:p>
      <w:pPr>
        <w:pStyle w:val="TextBody"/>
        <w:rPr/>
      </w:pPr>
      <w:r>
        <w:rPr/>
        <w:t xml:space="preserve">Again, these suggestions were welcomed by many industry participants. In keeping with the thrust of these suggestions, DAFF noted that the results of the new LRS cost recovery model would be communicated to stakeholders — though it contended that ‘… reporting details of all changes to operating procedures [in the proposed annual RDC monitoring report] would be unnecessary duplication of the [LRS annual] report to stakeholders’ (sub. DR266, p. 16). The Australian Lot Feeders’ Association (sub. DR207) similarly had reservations about imposing extra reporting burdens on the LRS, presumably on the grounds that they might be passed onto levy payers in the form of higher collection fees. </w:t>
      </w:r>
    </w:p>
    <w:p>
      <w:pPr>
        <w:pStyle w:val="TextBody"/>
        <w:rPr/>
      </w:pPr>
      <w:r>
        <w:rPr/>
        <w:t>The Commission agrees that such duplication of reporting effort would serve little purpose. Hence, unless the annual LRS report were to be appended to the proposed broader monitoring report on the RDC model, reference to the activities of LRS in the broader report should be in summary form only. What is important, however, is that through its reporting process and other communication channels the LRS is actively engaged with levy payers, with that engagement underpinned by appropriate internal performance monitoring. Without such engagement and performance monitoring, there are likely to continue to be unhelpful concerns about LRS and the efficiency of its collection process.</w:t>
      </w:r>
    </w:p>
    <w:p>
      <w:pPr>
        <w:pStyle w:val="Finding"/>
        <w:rPr>
          <w:spacing w:val="-2"/>
        </w:rPr>
      </w:pPr>
      <w:r>
        <w:rPr>
          <w:spacing w:val="-2"/>
        </w:rPr>
        <w:t>It is important that the Levies Revenue Service continues to monitor its performance and the costs of collecting levies, and communicates the results of that monitoring to stakeholders via its Annual Report and other appropriate communication channel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355600"/>
                <wp:effectExtent l="0" t="0" r="0" b="0"/>
                <wp:wrapTopAndBottom/>
                <wp:docPr id="4"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w:t>
                      </w:r>
                      <w:r>
                        <w:rPr>
                          <w:lang w:val="en-US" w:eastAsia="en-US"/>
                        </w:rPr>
                        <w:t>2</w:t>
                      </w:r>
                    </w:p>
                  </w:txbxContent>
                </v:textbox>
                <w10:wrap type="topAndBottom"/>
              </v:rect>
            </w:pict>
          </mc:Fallback>
        </mc:AlternateContent>
      </w:r>
    </w:p>
    <w:p>
      <w:pPr>
        <w:pStyle w:val="Heading2"/>
        <w:ind w:left="907" w:hanging="907"/>
        <w:rPr/>
      </w:pPr>
      <w:bookmarkStart w:id="6" w:name="OLE_LINK16"/>
      <w:r>
        <w:rPr/>
        <w:t>10.</w:t>
      </w:r>
      <w:r>
        <w:rPr>
          <w:lang w:val="en-US" w:eastAsia="en-US"/>
        </w:rPr>
        <w:t>3</w:t>
      </w:r>
      <w:bookmarkEnd w:id="6"/>
      <w:r>
        <w:rPr/>
        <w:tab/>
        <w:t>Should levies be imposed on processors?</w:t>
      </w:r>
    </w:p>
    <w:p>
      <w:pPr>
        <w:pStyle w:val="TextBody"/>
        <w:rPr/>
      </w:pPr>
      <w:r>
        <w:rPr/>
        <w:t>As noted in chapter 2, in several rural industries, processors pay R&amp;D and marketing levies and therefore directly contribute to the cost of R&amp;D and other services provided by RDCs.</w:t>
      </w:r>
    </w:p>
    <w:p>
      <w:pPr>
        <w:pStyle w:val="TextBody"/>
        <w:rPr/>
      </w:pPr>
      <w:r>
        <w:rPr/>
        <w:t>Several inquiry participants suggested that, as a general principle, processors should be required to pay levies (for example, CSIRO, sub. 123; Department of Agriculture and Food Western Australia, sub. 137; Grain Industry Association of Western Australia, sub. 143; Australian Southern Bluefin Tuna Industry Association, sub. DR175). More specifically:</w:t>
      </w:r>
    </w:p>
    <w:p>
      <w:pPr>
        <w:pStyle w:val="ListBullet"/>
        <w:numPr>
          <w:ilvl w:val="0"/>
          <w:numId w:val="10"/>
        </w:numPr>
        <w:rPr/>
      </w:pPr>
      <w:r>
        <w:rPr/>
        <w:t xml:space="preserve">DAFF (sub. 156) suggested that processor levies could stimulate increased investment in rural R&amp;D. </w:t>
      </w:r>
    </w:p>
    <w:p>
      <w:pPr>
        <w:pStyle w:val="ListBullet"/>
        <w:numPr>
          <w:ilvl w:val="0"/>
          <w:numId w:val="10"/>
        </w:numPr>
        <w:rPr/>
      </w:pPr>
      <w:r>
        <w:rPr/>
        <w:t>Some participants expressed support for processor levies based on notions of fairness (see Low Rainfall Collaboration Project, sub. 14; Australian Centre for Plant Functional Genomics, sub. 15; Australian Academy of Technological Sciences and Engineering, sub. 37; Curtin University, sub. DR183).</w:t>
      </w:r>
    </w:p>
    <w:p>
      <w:pPr>
        <w:pStyle w:val="TextBody"/>
        <w:rPr/>
      </w:pPr>
      <w:r>
        <w:rPr/>
        <w:t>However, the Commission is not persuaded that there is a case for extending statutory processor levies beyond their current application — recognising that processors can and sometimes do contribute to broadly based rural R&amp;D in other ways, including in some cases through voluntary contributions to RDCs.</w:t>
      </w:r>
    </w:p>
    <w:p>
      <w:pPr>
        <w:pStyle w:val="TextBody"/>
        <w:rPr/>
      </w:pPr>
      <w:r>
        <w:rPr/>
        <w:t xml:space="preserve">In the first instance, the strength of the free-rider argument that underpins the case for levy arrangements in the farm sector seemingly has much less force across the totality of the processing sector. </w:t>
      </w:r>
    </w:p>
    <w:p>
      <w:pPr>
        <w:pStyle w:val="ListBullet"/>
        <w:numPr>
          <w:ilvl w:val="0"/>
          <w:numId w:val="10"/>
        </w:numPr>
        <w:rPr/>
      </w:pPr>
      <w:r>
        <w:rPr/>
        <w:t>There are only a small number of processors in many agricultural industries. For instance, there is a high degree of concentration in processing of pork (Sheales, Apted and Ashton 2004), dairy (Seyoum et al. 2003) and vegetables (Apted et</w:t>
      </w:r>
      <w:r>
        <w:rPr>
          <w:spacing w:val="-2"/>
        </w:rPr>
        <w:t xml:space="preserve"> al. 2006). Even in the wine industry, in which there are thousands of winemakers, </w:t>
      </w:r>
      <w:r>
        <w:rPr/>
        <w:t>the 13 largest account for 75 per cent of wine production (ABS 2010b).</w:t>
      </w:r>
      <w:r>
        <w:rPr>
          <w:spacing w:val="-2"/>
        </w:rPr>
        <w:t xml:space="preserve"> </w:t>
      </w:r>
    </w:p>
    <w:p>
      <w:pPr>
        <w:pStyle w:val="ListBullet"/>
        <w:numPr>
          <w:ilvl w:val="0"/>
          <w:numId w:val="10"/>
        </w:numPr>
        <w:rPr/>
      </w:pPr>
      <w:r>
        <w:rPr/>
        <w:t>Through intellectual property mechanisms or other means, processors can often prevent the use of the outputs of their in-house research by competing firms for an extended period of time.</w:t>
      </w:r>
    </w:p>
    <w:p>
      <w:pPr>
        <w:pStyle w:val="TextBody"/>
        <w:rPr/>
      </w:pPr>
      <w:r>
        <w:rPr/>
        <w:t xml:space="preserve">Indeed, the Australian Meat Processor Corporation suggested that many meat processing firms have substantial in-house R&amp;D programs (sub. 111, pp. 25–27). Likewise, in the chicken meat and fruit canning sectors, processors make substantial direct investments in their own R&amp;D (Australian Chicken Meat Federation, sub. 77; Canned Fruits Industry Council of Australia, sub. DR250). Such investment would be unlikely if free riding were a significant issue. </w:t>
      </w:r>
    </w:p>
    <w:p>
      <w:pPr>
        <w:pStyle w:val="TextBody"/>
        <w:rPr>
          <w:i/>
          <w:i/>
        </w:rPr>
      </w:pPr>
      <w:r>
        <w:rPr/>
        <w:t xml:space="preserve">Similarly, even were fairness to be considered a good basis for establishing levy arrangements, levies on processors will not necessarily promote ‘fairer’ outcomes. Specifically, if processors have market power in dealing with primary producers (which is often the case, given the high degree of concentration in processing discussed above), then, as noted by various participants, processor levies may well be passed back to producers in the form of lower prices for the primary product. In an industry where primary producers believed that their levy payments were sufficient, the introduction of compulsory processor levies, with subsequent pass back, could simply lead producers to vote to reduce their levy contributions. As such, processor levies would neither induce processors to pay their ‘fair share’, nor increase the total level of R&amp;D funding available. </w:t>
      </w:r>
    </w:p>
    <w:p>
      <w:pPr>
        <w:pStyle w:val="TextBody"/>
        <w:rPr/>
      </w:pPr>
      <w:r>
        <w:rPr/>
        <w:t>Clearly, the likelihood and extent of such passback will vary across industries. Industries that already have processor levies may differ in their traditions, practices or characteristics from industries which do not have such levies. The Commission has not looked, in this context, in detail at these industries. Rather, it has simply pointed out that pass-back is a real possibility, and if it does occur, fairness would not be advanced.</w:t>
      </w:r>
    </w:p>
    <w:p>
      <w:pPr>
        <w:pStyle w:val="TextBody"/>
        <w:rPr/>
      </w:pPr>
      <w:r>
        <w:rPr/>
        <w:t xml:space="preserve">The preceding arguments also call into question the continued provision of matching government contributions for payments by processors in those sectors where processors do currently pay statutory levies. </w:t>
      </w:r>
    </w:p>
    <w:p>
      <w:pPr>
        <w:pStyle w:val="TextBody"/>
        <w:rPr/>
      </w:pPr>
      <w:r>
        <w:rPr/>
        <w:t>As indicated above, the Commission has not looked in detail at these industries, and thus whether its broad concerns about statutory processors levies apply with greater or lesser force in these particular cases. Notably, it did not receive any complaints concerning processor levies from producers or other stakeholders in these industries.</w:t>
      </w:r>
    </w:p>
    <w:p>
      <w:pPr>
        <w:pStyle w:val="TextBody"/>
        <w:rPr>
          <w:i/>
          <w:i/>
        </w:rPr>
      </w:pPr>
      <w:r>
        <w:rPr/>
        <w:t xml:space="preserve">Perhaps more importantly, removing matching contributions for existing processor levies would add to the adjustment pressures that would arise from the Commission’s proposed funding changes for the industry RDCs. Accordingly, the Commission considers that this issue would be better revisited as part of the review of the proposed new RDC arrangements (chapter 12). In the meantime, however, it would not be appropriate to introduce any new statutory R&amp;D levies on processors. </w:t>
      </w:r>
    </w:p>
    <w:p>
      <w:pPr>
        <w:pStyle w:val="Finding"/>
        <w:rPr/>
      </w:pPr>
      <w:r>
        <w:rPr/>
        <w:t>There is no strong basis for extending statutory R&amp;D levies on processors beyond their current applicatio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5"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w:t>
                      </w:r>
                      <w:r>
                        <w:rPr>
                          <w:lang w:val="en-US" w:eastAsia="en-US"/>
                        </w:rPr>
                        <w:t>3</w:t>
                      </w:r>
                    </w:p>
                  </w:txbxContent>
                </v:textbox>
                <w10:wrap type="topAndBottom"/>
              </v:rect>
            </w:pict>
          </mc:Fallback>
        </mc:AlternateContent>
      </w:r>
    </w:p>
    <w:p>
      <w:pPr>
        <w:pStyle w:val="Heading2"/>
        <w:ind w:left="907" w:hanging="907"/>
        <w:rPr/>
      </w:pPr>
      <w:bookmarkStart w:id="7" w:name="OLE_LINK19"/>
      <w:r>
        <w:rPr/>
        <w:t>10.</w:t>
      </w:r>
      <w:r>
        <w:rPr>
          <w:lang w:val="en-US" w:eastAsia="en-US"/>
        </w:rPr>
        <w:t>4</w:t>
      </w:r>
      <w:bookmarkEnd w:id="7"/>
      <w:r>
        <w:rPr/>
        <w:tab/>
        <w:t xml:space="preserve">Voluntary contribution issues </w:t>
      </w:r>
    </w:p>
    <w:p>
      <w:pPr>
        <w:pStyle w:val="TextBody"/>
        <w:rPr/>
      </w:pPr>
      <w:r>
        <w:rPr/>
        <w:t>Voluntary contributions play an important role within the RDC model.</w:t>
      </w:r>
      <w:r>
        <w:rPr>
          <w:rStyle w:val="FootnoteCharacters"/>
          <w:rStyle w:val="FootnoteAnchor"/>
        </w:rPr>
        <w:footnoteReference w:id="3"/>
      </w:r>
      <w:r>
        <w:rPr/>
        <w:t xml:space="preserve"> As outlined in chapter 2, while these are often provided on a collective industry basis, they can also come from individual growers, processors or other entities as part of the more general voluntary contribution arrangements that apply in some sectors. </w:t>
      </w:r>
    </w:p>
    <w:p>
      <w:pPr>
        <w:pStyle w:val="TextBody"/>
        <w:rPr/>
      </w:pPr>
      <w:r>
        <w:rPr/>
        <w:t>Under the current arrangements, there is generally no distinction between these two groups of voluntary contributions as far as matching government contributions are concerned. That is, provided the relevant industry contribution cap has not been reached, voluntary contributions from both industries and individual entities receive the matching government contribution.</w:t>
      </w:r>
    </w:p>
    <w:p>
      <w:pPr>
        <w:pStyle w:val="TextBody"/>
        <w:rPr/>
      </w:pPr>
      <w:r>
        <w:rPr/>
        <w:t>In the case of voluntary contributions made on a collective basis, the Commission considers it entirely appropriate that they be eligible for the matching contribution from the government. There is, in a practical sense, little to differentiate such contributions from those made via statutory levies, with the research that is funded intended to be of a collective benefit to the industry. Even if a collective contribution comes from an overseas source there may still be a case for a matching contribution if the benefits to the Australian industry of the research concerned are expected to be large — though the Commission has not investigated the specific instances where such matching contributions have been made.</w:t>
      </w:r>
    </w:p>
    <w:p>
      <w:pPr>
        <w:pStyle w:val="TextBody"/>
        <w:rPr/>
      </w:pPr>
      <w:r>
        <w:rPr/>
        <w:t>But where a contribution comes from an individual entity, it is much less likely that the R&amp;D will provide the sort of industry benefits that would justify a significant public funding contribution. In this context, Hunt Partners noted:</w:t>
      </w:r>
    </w:p>
    <w:p>
      <w:pPr>
        <w:pStyle w:val="Quote"/>
        <w:rPr/>
      </w:pPr>
      <w:r>
        <w:rPr/>
        <w:t>… </w:t>
      </w:r>
      <w:r>
        <w:rPr/>
        <w:t>in some cases Meat and Livestock Australia spend core funds on project studies in members’ factories or farms, the benefit of which is retained by that member which naturally is seen by many to give those favoured members an advantage over their competitors. (sub. DR257, pp. 1–2)</w:t>
      </w:r>
    </w:p>
    <w:p>
      <w:pPr>
        <w:pStyle w:val="TextBody"/>
        <w:rPr/>
      </w:pPr>
      <w:r>
        <w:rPr/>
        <w:t>As discussed earlier in the report, it will often be difficult to delineate between the public and private benefit likely to attach to a particular piece of research in advance of the event. On this basis, some participants cautioned against ruling out matching government payments for research funded by voluntary contributions from individual entities.</w:t>
      </w:r>
    </w:p>
    <w:p>
      <w:pPr>
        <w:pStyle w:val="TextBody"/>
        <w:rPr/>
      </w:pPr>
      <w:r>
        <w:rPr/>
        <w:t xml:space="preserve">However, as the Commission has emphasised throughout this report, the case for a public funding contribution does not centre on the public-private balance in research benefits as such. What is important is whether or not there are sufficient potential returns for a private party to invest in a project. If there are, then the case for public funding is weak, even if there are subsequently wider benefits for the rest of the industry as the innovation concerned takes hold. Notably, the Horticulture Taskforce (sub. DR283, p. 11) said that the objectives of research funded by voluntary contributions from an individual entity is sometimes designed to reduce the particular entity’s costs — that is, to give it an advantage, for a period at least, over its competitors. The Commission reiterates that in its view the case to provide public funding in these circumstances is weak. </w:t>
      </w:r>
    </w:p>
    <w:p>
      <w:pPr>
        <w:pStyle w:val="TextBody"/>
        <w:rPr/>
      </w:pPr>
      <w:r>
        <w:rPr/>
        <w:t>Given this, the question then arises as to how this sort of research could be practically excluded from eligibility for matching government contributions. Even though funding provided by a single entity might sometimes be for research that warrants some public support, providing for this would require either a ‘beauty contest’ assessment of all funding proposals or a continuation of the current open slather arrangements.</w:t>
      </w:r>
    </w:p>
    <w:p>
      <w:pPr>
        <w:pStyle w:val="TextBody"/>
        <w:rPr/>
      </w:pPr>
      <w:r>
        <w:rPr/>
        <w:t xml:space="preserve">The Commission is therefore inclined to the view that for a project to be eligible for matching funding from the government, a minimum of two non-associated parties should be making a financial contribution. (This requirement would be satisfied where an industry body collects funds from at least two producers, and then invests the funds on their behalf.) As well as providing a ready basis for determining funding eligibility, a requirement for an individual entity to seek at least one co-investor should of itself minimise the likelihood that government contributions will be inappropriately used to subsidise entity-specific research. </w:t>
      </w:r>
    </w:p>
    <w:p>
      <w:pPr>
        <w:pStyle w:val="TextBody"/>
        <w:rPr/>
      </w:pPr>
      <w:r>
        <w:rPr/>
        <w:t>As an additional safeguard, and in keeping with the principles outlined in recommendation 9.1, matching contributions should be precluded for projects that are subject to commercial-in-confidence provisions (such as those highlighted by Hunt Partners, sub. DR257, p. 2) which prevent disclosure of research output for any longer than is needed to apply for agreed intellectual property protection.</w:t>
      </w:r>
    </w:p>
    <w:p>
      <w:pPr>
        <w:pStyle w:val="Rec"/>
        <w:rPr/>
      </w:pPr>
      <w:r>
        <w:rPr/>
        <w:t>Voluntary contributions to Rural Research and Development Corporations should only be eligible for matching government funding if the following conditions are satisfied.</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3</w:t>
                            </w:r>
                            <w:bookmarkStart w:id="8" w:name="RecommendationTitle"/>
                            <w:bookmarkEnd w:id="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3</w:t>
                      </w:r>
                      <w:bookmarkStart w:id="9" w:name="RecommendationTitle"/>
                      <w:bookmarkEnd w:id="9"/>
                    </w:p>
                  </w:txbxContent>
                </v:textbox>
                <w10:wrap type="topAndBottom"/>
              </v:rect>
            </w:pict>
          </mc:Fallback>
        </mc:AlternateContent>
      </w:r>
    </w:p>
    <w:p>
      <w:pPr>
        <w:pStyle w:val="RecBullet"/>
        <w:numPr>
          <w:ilvl w:val="0"/>
          <w:numId w:val="15"/>
        </w:numPr>
        <w:rPr/>
      </w:pPr>
      <w:r>
        <w:rPr/>
        <w:t xml:space="preserve">At least two non-associated entities — whether directly or through an industry body — have made a financial contribution toward the cost of the research concerned. </w:t>
      </w:r>
    </w:p>
    <w:p>
      <w:pPr>
        <w:pStyle w:val="RecBullet"/>
        <w:numPr>
          <w:ilvl w:val="0"/>
          <w:numId w:val="15"/>
        </w:numPr>
        <w:rPr/>
      </w:pPr>
      <w:r>
        <w:rPr/>
        <w:t>There are no commercial-in-confidence provisions precluding general disclosure of the outcomes of the research for any longer than is needed to apply for agreed intellectual property protection.</w:t>
      </w:r>
    </w:p>
    <w:p>
      <w:pPr>
        <w:pStyle w:val="Heading2"/>
        <w:ind w:left="907" w:hanging="907"/>
        <w:rPr/>
      </w:pPr>
      <w:r>
        <w:rPr/>
        <w:t>10.</w:t>
      </w:r>
      <w:r>
        <w:rPr>
          <w:lang w:val="en-US" w:eastAsia="en-US"/>
        </w:rPr>
        <w:t>5</w:t>
      </w:r>
      <w:r>
        <w:rPr/>
        <w:tab/>
        <w:t>Are all levy payers receiving sufficient benefits?</w:t>
      </w:r>
    </w:p>
    <w:p>
      <w:pPr>
        <w:pStyle w:val="TextBody"/>
        <w:rPr/>
      </w:pPr>
      <w:r>
        <w:rPr/>
        <w:t xml:space="preserve">The terms of reference ask the Commission to consider whether all industry participants are receiving appropriate benefits from their levy contributions. </w:t>
      </w:r>
    </w:p>
    <w:p>
      <w:pPr>
        <w:pStyle w:val="TextBody"/>
        <w:rPr/>
      </w:pPr>
      <w:r>
        <w:rPr/>
        <w:t xml:space="preserve">There are various possible dimensions to this question, including the comparative distribution of benefits between small and large levy payers, or between innovative levy payers and those who are slower to adopt new technologies and practices. (A few participants also raised concerns about levy contributions being spent on research relevant to a general class of crops (such as grains) rather than targeted to a specific crop (such as wheat) — though this ignores that such general research could benefit growers of all crops in that class.) </w:t>
      </w:r>
    </w:p>
    <w:p>
      <w:pPr>
        <w:pStyle w:val="TextBody"/>
        <w:rPr/>
      </w:pPr>
      <w:r>
        <w:rPr/>
        <w:t>However, the main concern of this nature appears to be about the regional distribution of benefits from levy contributions. For example, the Pastoralists and Graziers Association of Western Australia — Western Graingrowers reported that ‘there have been complaints by producers in Western Australia that levy dollars research is East</w:t>
        <w:noBreakHyphen/>
        <w:t xml:space="preserve">centric’ (sub. 115, p. 22). Likewise, WA Grains Group expressed concern that ‘the regions who produce the income do not gain anywhere near proportional investment back into the commodity that generated the income’ (sub. 61, p. 10). More broadly, the Department of Industry and Investment NSW said that ‘the current methods of distribution predisposes to under-investment in states (like NSW) where there is a very diverse industry base …’ (sub. 69, p. 17). (Others to raise concerns in this area included the Department of Agriculture and Food Western Australia, sub. 137; Grain Industry Association of Western Australia, sub. 143; Evergreen Farming, sub. 152; Curtin University, sub. DR183;  Vegetables WA, sub. DR249.) </w:t>
      </w:r>
    </w:p>
    <w:p>
      <w:pPr>
        <w:pStyle w:val="TextBody"/>
        <w:rPr/>
      </w:pPr>
      <w:r>
        <w:rPr/>
        <w:t>At the same time, some participants explicitly refuted the notion that, in their industries, there has been a mismatch between the regional distribution of levy payments and the regional distribution of benefits from the ensuing R&amp;D. (See, for example, Wool Producers Australia, sub. 48; Apple and Pear Australia Limited, sub. 86.) Also, it would seem to the Commission that there has probably been some conflation of concerns about past and prospective rationalisation of where research is performed and concerns about the perceived regional distribution of research benefits.</w:t>
      </w:r>
    </w:p>
    <w:p>
      <w:pPr>
        <w:pStyle w:val="TextBody"/>
        <w:rPr/>
      </w:pPr>
      <w:r>
        <w:rPr/>
        <w:t xml:space="preserve">The Commission further notes that several RDCs go to considerable lengths to take differing regional research needs into account in developing their research portfolios. For instance, MLA (sub. 106) consults with northern and southern beef research councils and the Grains Research and Development Corporation (sub. 129) has northern, southern and western regional panels which provide advice on strategic issues and investment priorities. Indeed, going beyond this sort of approach and trying to more precisely ‘regionally fine-tune’ research portfolios (as suggested by Curtin University, sub. DR183) could be costly if that required a shift in investment towards projects that were expected to provide a lesser overall return. Similarly, if a regional fine-tuning of research portfolios resulted in a greater proportion of smaller, more applied projects, it would limit the funds available for larger projects that could potentially provide much bigger gains for both producers and the broader community. </w:t>
      </w:r>
    </w:p>
    <w:p>
      <w:pPr>
        <w:pStyle w:val="TextBody"/>
        <w:rPr/>
      </w:pPr>
      <w:r>
        <w:rPr/>
        <w:t>That said, without a reasonable regional distribution of research benefits, producer dissatisfaction in ‘under-provided’ regions could lead them to vote to reduce (or even discontinue) levy payments, thereby threatening the future viability of the model. Therefore, this is an issue that all RDCs need to be cognisant of.</w:t>
      </w:r>
    </w:p>
    <w:p>
      <w:pPr>
        <w:pStyle w:val="Finding"/>
        <w:rPr/>
      </w:pPr>
      <w:r>
        <w:rPr/>
        <w:t>Especially over short time periods, it would be counterproductive for RDCs to try and precisely calibrate the expected regional distribution of benefits from their project portfolios with the regional distribution of levy payments. However, over time, if RDCs’ research outputs do not deliver benefits to all levy payers, ongoing support for the levy system and the RDC model could be put at risk.</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621665" cy="355600"/>
                <wp:effectExtent l="0" t="0" r="0" b="0"/>
                <wp:wrapTopAndBottom/>
                <wp:docPr id="7" name="Frame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4</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w:t>
                      </w:r>
                      <w:r>
                        <w:rPr>
                          <w:lang w:val="en-US" w:eastAsia="en-US"/>
                        </w:rPr>
                        <w:t>4</w:t>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FEAKIM+TimesNewRoman">
    <w:altName w:val="Italic"/>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Levy arrangements - Inquiry report - Rural Research and Development Corporations</w:t>
          </w:r>
          <w:r>
            <w:rPr/>
            <w:fldChar w:fldCharType="end"/>
          </w:r>
          <w:bookmarkStart w:id="10" w:name="OLE_LINK8"/>
          <w:bookmarkEnd w:id="10"/>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c>
    </w:tr>
  </w:tbl>
  <w:p>
    <w:pPr>
      <w:pStyle w:val="FooterEnd"/>
      <w:rPr/>
    </w:pPr>
    <w:r>
      <w:rPr/>
    </w:r>
    <w:bookmarkStart w:id="11" w:name="OLE_LINK1"/>
    <w:bookmarkStart w:id="12" w:name="OLE_LINK5"/>
    <w:bookmarkStart w:id="13" w:name="OLE_LINK1"/>
    <w:bookmarkStart w:id="14" w:name="OLE_LINK5"/>
    <w:bookmarkEnd w:id="13"/>
    <w:bookmarkEnd w:id="1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Levies on imported forest products — the only import currently subject to an R&amp;D levy — are collected by the Australian Customs and Border Protection Service.</w:t>
      </w:r>
    </w:p>
  </w:footnote>
  <w:footnote w:id="3">
    <w:p>
      <w:pPr>
        <w:pStyle w:val="Footnote"/>
        <w:spacing w:lineRule="exact" w:line="260" w:before="80" w:after="0"/>
        <w:ind w:left="284" w:hanging="284"/>
        <w:rPr/>
      </w:pPr>
      <w:r>
        <w:rPr>
          <w:rStyle w:val="FootnoteCharacters"/>
        </w:rPr>
        <w:footnoteRef/>
      </w:r>
      <w:r>
        <w:rPr/>
        <w:tab/>
        <w:t xml:space="preserve">Also, as noted in chapter 7, any additional research ‘imported’ into the RDC model in response to the proposed second tier funding incentive could well take the form of some sort of voluntary contribution to the RDCs concern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BodyText1Char">
    <w:name w:val="Body Text1 Char"/>
    <w:basedOn w:val="DefaultParagraphFont"/>
    <w:qFormat/>
    <w:rPr>
      <w:sz w:val="26"/>
      <w:lang w:val="en-AU" w:bidi="ar-SA"/>
    </w:rPr>
  </w:style>
  <w:style w:type="character" w:styleId="CharChar">
    <w:name w:val=" Char Char"/>
    <w:basedOn w:val="BodyText1Char"/>
    <w:qFormat/>
    <w:rPr/>
  </w:style>
  <w:style w:type="character" w:styleId="ReferenceChar">
    <w:name w:val="Reference Char"/>
    <w:qFormat/>
    <w:rPr>
      <w:sz w:val="26"/>
      <w:lang w:val="en-AU" w:bidi="ar-SA"/>
    </w:rPr>
  </w:style>
  <w:style w:type="character" w:styleId="ListBulletChar">
    <w:name w:val="List Bulle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FEAKIM+TimesNewRoman,Italic;Times New Roman" w:hAnsi="FEAKIM+TimesNewRoman,Italic;Times New Roman" w:eastAsia="Times New Roman" w:cs="FEAKIM+TimesNewRoman,Italic;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ListParagraph">
    <w:name w:val="List Paragraph"/>
    <w:basedOn w:val="Normal"/>
    <w:qFormat/>
    <w:pPr>
      <w:ind w:left="720" w:hanging="0"/>
    </w:pPr>
    <w:rPr>
      <w:rFonts w:ascii="Calibri" w:hAnsi="Calibri" w:cs="Calibri"/>
      <w:sz w:val="20"/>
      <w:szCs w:val="20"/>
    </w:rPr>
  </w:style>
  <w:style w:type="paragraph" w:styleId="NormalWeb">
    <w:name w:val="Normal (Web)"/>
    <w:basedOn w:val="Normal"/>
    <w:qFormat/>
    <w:pPr>
      <w:spacing w:before="100" w:after="100"/>
    </w:pPr>
    <w:rPr>
      <w:sz w:val="24"/>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59:00Z</dcterms:created>
  <dc:creator>Productivity Commission</dc:creator>
  <dc:description/>
  <cp:keywords/>
  <dc:language>en-US</dc:language>
  <cp:lastModifiedBy> </cp:lastModifiedBy>
  <cp:lastPrinted>2011-02-08T12:28:00Z</cp:lastPrinted>
  <dcterms:modified xsi:type="dcterms:W3CDTF">2011-03-23T00:59:00Z</dcterms:modified>
  <cp:revision>2</cp:revision>
  <dc:subject/>
  <dc:title>Chapter 10: Levy arrangement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