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1</w:t>
      </w:r>
      <w:bookmarkEnd w:id="0"/>
      <w:r>
        <w:rPr/>
        <w:tab/>
      </w:r>
      <w:bookmarkStart w:id="1" w:name="ChapterTitle"/>
      <w:r>
        <w:rPr/>
        <w:t>Some broader framework issues</w:t>
      </w:r>
      <w:bookmarkEnd w:id="1"/>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93" w:type="dxa"/>
            <w:tcBorders>
              <w:left w:val="single" w:sz="6" w:space="0" w:color="000000"/>
              <w:right w:val="single" w:sz="6" w:space="0" w:color="000000"/>
            </w:tcBorders>
          </w:tcPr>
          <w:p>
            <w:pPr>
              <w:pStyle w:val="BoxListBullet"/>
              <w:numPr>
                <w:ilvl w:val="0"/>
                <w:numId w:val="9"/>
              </w:numPr>
              <w:spacing w:before="120" w:after="0"/>
              <w:rPr/>
            </w:pPr>
            <w:r>
              <w:rPr/>
              <w:t>There is a paucity of reliable data on funding and spending flows across the totality of the rural R&amp;D framework.</w:t>
            </w:r>
          </w:p>
          <w:p>
            <w:pPr>
              <w:pStyle w:val="BoxListBullet2"/>
              <w:numPr>
                <w:ilvl w:val="0"/>
                <w:numId w:val="4"/>
              </w:numPr>
              <w:rPr/>
            </w:pPr>
            <w:r>
              <w:rPr/>
              <w:t>The Department of Agriculture, Fisheries and Forestry should undertake a scoping study to determine how this data might be cost-effectively improved.</w:t>
            </w:r>
          </w:p>
          <w:p>
            <w:pPr>
              <w:pStyle w:val="BoxListBullet"/>
              <w:numPr>
                <w:ilvl w:val="0"/>
                <w:numId w:val="9"/>
              </w:numPr>
              <w:rPr/>
            </w:pPr>
            <w:r>
              <w:rPr/>
              <w:t>Deficiencies in the coordination of individual rural R&amp;D funding programs diminish the benefits for primary producers and the wider community.</w:t>
            </w:r>
          </w:p>
          <w:p>
            <w:pPr>
              <w:pStyle w:val="BoxListBullet2"/>
              <w:numPr>
                <w:ilvl w:val="0"/>
                <w:numId w:val="4"/>
              </w:numPr>
              <w:rPr/>
            </w:pPr>
            <w:r>
              <w:rPr/>
              <w:t>To complement current framework-wide initiatives, there should be a ‘low key’ coordination initiative within the Australian Government to help ensure that its multiple funding programs are consistent and appropriately integrated.</w:t>
            </w:r>
          </w:p>
          <w:p>
            <w:pPr>
              <w:pStyle w:val="BoxListBullet"/>
              <w:numPr>
                <w:ilvl w:val="0"/>
                <w:numId w:val="9"/>
              </w:numPr>
              <w:rPr/>
            </w:pPr>
            <w:r>
              <w:rPr/>
              <w:t>Where leveraging of rural R&amp;D funds is motivated solely by opportunities to shift the funding burden onto other parties, there will be no benefit to the community to offset the costs involved. Exploration of the scope to limit such behaviour without incurring other costs would be helpful.</w:t>
            </w:r>
          </w:p>
          <w:p>
            <w:pPr>
              <w:pStyle w:val="BoxListBullet"/>
              <w:numPr>
                <w:ilvl w:val="0"/>
                <w:numId w:val="9"/>
              </w:numPr>
              <w:rPr/>
            </w:pPr>
            <w:r>
              <w:rPr/>
              <w:t>The potential for spillover</w:t>
              <w:noBreakHyphen/>
              <w:t xml:space="preserve">related market failures to detract from efficient research outcomes does not disappear when the extension phase is reached. </w:t>
            </w:r>
          </w:p>
          <w:p>
            <w:pPr>
              <w:pStyle w:val="BoxListBullet2"/>
              <w:numPr>
                <w:ilvl w:val="0"/>
                <w:numId w:val="4"/>
              </w:numPr>
              <w:rPr/>
            </w:pPr>
            <w:r>
              <w:rPr/>
              <w:t>Public funding for extension services should be guided by the same additionality principle that should apply to the preceding research and development work.</w:t>
            </w:r>
          </w:p>
          <w:p>
            <w:pPr>
              <w:pStyle w:val="BoxListBullet"/>
              <w:numPr>
                <w:ilvl w:val="0"/>
                <w:numId w:val="9"/>
              </w:numPr>
              <w:rPr/>
            </w:pPr>
            <w:r>
              <w:rPr/>
              <w:t>Governments should be monitoring Australia’s rural research capacities with a particular emphasis on identifying any impediments that would prevent timely adjustments to changing research needs.</w:t>
            </w:r>
          </w:p>
          <w:p>
            <w:pPr>
              <w:pStyle w:val="BoxListBullet"/>
              <w:numPr>
                <w:ilvl w:val="0"/>
                <w:numId w:val="9"/>
              </w:numPr>
              <w:rPr/>
            </w:pPr>
            <w:r>
              <w:rPr/>
              <w:t>In seeking to encourage additional private investment in rural R&amp;D, it is important that policymakers treat the private sector as an integral part of the overall framework.</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2" w:name="begin"/>
      <w:bookmarkEnd w:id="2"/>
      <w:r>
        <w:rPr/>
        <w:t>In this inquiry, the Commission’s focus has been on the RDC arrangements rather than on how to improve the broader rural R&amp;D framework. Indeed, as outlined in chapter 1, given the more general framework initiatives and reviews that are currently in train, a wider focus for this inquiry would have risked significant duplication of effort. Hence, in regard to broader framework matters, the Commission has primarily limited itself to:</w:t>
      </w:r>
    </w:p>
    <w:p>
      <w:pPr>
        <w:pStyle w:val="ListBullet"/>
        <w:numPr>
          <w:ilvl w:val="0"/>
          <w:numId w:val="10"/>
        </w:numPr>
        <w:rPr/>
      </w:pPr>
      <w:r>
        <w:rPr/>
        <w:t>spelling out the appropriate basis for governments to contribute to the cost of rural R&amp;D</w:t>
      </w:r>
    </w:p>
    <w:p>
      <w:pPr>
        <w:pStyle w:val="ListBullet"/>
        <w:numPr>
          <w:ilvl w:val="0"/>
          <w:numId w:val="10"/>
        </w:numPr>
        <w:rPr/>
      </w:pPr>
      <w:r>
        <w:rPr/>
        <w:t>addressing the questions in the terms of reference about total funding for rural R&amp;D and the share of that funding that should be met by governments.</w:t>
      </w:r>
    </w:p>
    <w:p>
      <w:pPr>
        <w:pStyle w:val="TextBody"/>
        <w:rPr/>
      </w:pPr>
      <w:r>
        <w:rPr/>
        <w:t xml:space="preserve">As is evident from the discussion earlier in the report, the first of these two matters in particular has a direct bearing on the efficacy of the current RDC model and of potential means to improve it. </w:t>
      </w:r>
    </w:p>
    <w:p>
      <w:pPr>
        <w:pStyle w:val="TextBody"/>
        <w:rPr/>
      </w:pPr>
      <w:r>
        <w:rPr/>
        <w:t>However, several other broader issues have been germane to the Commission’s assessments of the model — including, deficiencies in the data on funding and spending flows across the rural R&amp;D framework; shortcomings in the coordination of the multiplicity of individual government funding programs for rural R&amp;D; aspects of funding arrangements for government research suppliers that create incentives for unproductive cost shifting; lack of clarity in the appropriate role for government in regard to extension; and impediments to greater private investment in rural R&amp;D.</w:t>
      </w:r>
    </w:p>
    <w:p>
      <w:pPr>
        <w:pStyle w:val="TextBody"/>
        <w:rPr/>
      </w:pPr>
      <w:r>
        <w:rPr/>
        <w:t>Though the Commission is not making specific recommendations on most of these matters, it considers that enunciation of the issues involved is nonetheless likely to be helpful in facilitating future policy making and implementation across the framework.</w:t>
      </w:r>
    </w:p>
    <w:p>
      <w:pPr>
        <w:pStyle w:val="Heading2"/>
        <w:ind w:left="907" w:hanging="907"/>
        <w:rPr/>
      </w:pPr>
      <w:r>
        <w:rPr/>
        <w:t>11.1</w:t>
        <w:tab/>
        <w:t xml:space="preserve">Collecting better funding and spending data </w:t>
      </w:r>
    </w:p>
    <w:p>
      <w:pPr>
        <w:pStyle w:val="TextBody"/>
        <w:rPr/>
      </w:pPr>
      <w:r>
        <w:rPr/>
        <w:t xml:space="preserve">An important revelation from this inquiry has been the paucity of reliable data on what is happening across the totality of the rural R&amp;D framework. </w:t>
      </w:r>
    </w:p>
    <w:p>
      <w:pPr>
        <w:pStyle w:val="TextBody"/>
        <w:rPr>
          <w:spacing w:val="-2"/>
        </w:rPr>
      </w:pPr>
      <w:r>
        <w:rPr>
          <w:spacing w:val="-2"/>
        </w:rPr>
        <w:t xml:space="preserve">Of paramount concern is the absence of robust data on funding and spending flows within the framework (see chapter 2). The most commonly cited estimates of total funding for rural R&amp;D have been based on Australian Bureau of Statistics data widely acknowledged to be imprecise in this particular context, with alternative estimates often relying on equally problematic adjustments based on ‘informed guesses’. The available data on the relative funding contributions of governments and private parties are similarly imprecise, with little reliable information on how those funding shares may have been changing over time. And framework-wide data on the share of funding directed to each of the main R&amp;D supplier groups is non-existent. </w:t>
      </w:r>
    </w:p>
    <w:p>
      <w:pPr>
        <w:pStyle w:val="TextBody"/>
        <w:rPr/>
      </w:pPr>
      <w:r>
        <w:rPr/>
        <w:t>Aided by input from participants, the Commission has made some progress in unravelling the money trail so as to better indentify how much funding is actually available across the framework and how the funding load is distributed between the primary funding sources. Also, recent work by the Australian Farm Institute (Keogh and Pottard 2011) has added considerably to the information available on private sector investment in rural R&amp;D.</w:t>
      </w:r>
    </w:p>
    <w:p>
      <w:pPr>
        <w:pStyle w:val="TextBody"/>
        <w:rPr/>
      </w:pPr>
      <w:r>
        <w:rPr/>
        <w:t>Nonetheless, this key part of the information base remains poor, compromising the effectiveness of policy making. As Across Agriculture commented:</w:t>
      </w:r>
    </w:p>
    <w:p>
      <w:pPr>
        <w:pStyle w:val="Quote"/>
        <w:rPr/>
      </w:pPr>
      <w:r>
        <w:rPr/>
        <w:t>The paucity of robust data about R&amp;D funding, the types of R&amp;D being carried out by different participants in the system, the nature and extent of private sector R&amp;D investment, and how the funding and research activities have changed over time is a major weakness of the current system that makes it difficult for both industry and Government to make decisions about the adequacy of the Australian rural R&amp;D system. (sub. 116, p. ix)</w:t>
      </w:r>
    </w:p>
    <w:p>
      <w:pPr>
        <w:pStyle w:val="TextBody"/>
        <w:rPr/>
      </w:pPr>
      <w:r>
        <w:rPr/>
        <w:t>As the Commission’s attempts to better document funding flows within the framework have highlighted, the assembly of such data is not easy. For example:</w:t>
      </w:r>
    </w:p>
    <w:p>
      <w:pPr>
        <w:pStyle w:val="ListBullet"/>
        <w:numPr>
          <w:ilvl w:val="0"/>
          <w:numId w:val="10"/>
        </w:numPr>
        <w:rPr/>
      </w:pPr>
      <w:r>
        <w:rPr/>
        <w:t xml:space="preserve">Many economy-wide R&amp;D programs do not collate detailed data on the distribution of program spending on a sectoral basis. </w:t>
      </w:r>
    </w:p>
    <w:p>
      <w:pPr>
        <w:pStyle w:val="ListBullet"/>
        <w:numPr>
          <w:ilvl w:val="0"/>
          <w:numId w:val="10"/>
        </w:numPr>
        <w:rPr/>
      </w:pPr>
      <w:r>
        <w:rPr/>
        <w:t>Notwithstanding the recent work by the Australian Farm Institute, the data on private sector funding for rural R&amp;D remains problematic (see chapter 2).</w:t>
      </w:r>
    </w:p>
    <w:p>
      <w:pPr>
        <w:pStyle w:val="ListBullet"/>
        <w:numPr>
          <w:ilvl w:val="0"/>
          <w:numId w:val="10"/>
        </w:numPr>
        <w:rPr/>
      </w:pPr>
      <w:r>
        <w:rPr/>
        <w:t>Funding support that comes through ‘undercharging’ for research work by universities, CSIRO, and State and Territory Governments is effectively hidden.</w:t>
      </w:r>
    </w:p>
    <w:p>
      <w:pPr>
        <w:pStyle w:val="ListBullet"/>
        <w:numPr>
          <w:ilvl w:val="0"/>
          <w:numId w:val="10"/>
        </w:numPr>
        <w:rPr/>
      </w:pPr>
      <w:r>
        <w:rPr/>
        <w:t xml:space="preserve">The extensive leveraging of contributions from other parties means that there is considerable circulation of funding back and forth within the framework (see box 4.1). As well as reducing the transparency of the funding trail, this raises the spectre of double or even triple counting.   </w:t>
      </w:r>
    </w:p>
    <w:p>
      <w:pPr>
        <w:pStyle w:val="TextBody"/>
        <w:rPr/>
      </w:pPr>
      <w:r>
        <w:rPr/>
        <w:t xml:space="preserve">More broadly, as a number of participants noted, there is the overarching question of where rural R&amp;D starts and finishes. A particular issue here is the treatment of funding for extension, which is included in some but not all of the currently available data. Also, some of the funding available within the RDC model is used for R&amp;D related to downstream processing — an activity that is typically viewed as falling with the manufacturing sector rather than the rural sector. </w:t>
      </w:r>
    </w:p>
    <w:p>
      <w:pPr>
        <w:pStyle w:val="TextBody"/>
        <w:rPr/>
      </w:pPr>
      <w:r>
        <w:rPr/>
        <w:t>However, such difficulties are not a reason to maintain the status quo. Accordingly, in the draft report, the Commission argued that there should be an effort to build on the additional information on funding and spending across the framework that has emerged from this inquiry, from the National Primary Industries RD&amp;E Framework and National Strategic Rural R&amp;D Investment Plan initiatives, and from initiatives being separately pursued by the Council of Rural Research and Development Corporations (CRRDC, sub. 128, p. 56). Specifically, it proposed that the Department of Agriculture, Fisheries and Forestry (DAFF), in consultation with its State and Territory Government counterparts, be responsible for establishing a process to enable the assembly and maintenance of a more robust funding and spending data base.</w:t>
      </w:r>
    </w:p>
    <w:p>
      <w:pPr>
        <w:pStyle w:val="TextBody"/>
        <w:rPr/>
      </w:pPr>
      <w:r>
        <w:rPr/>
        <w:t>This proposal was warmly welcomed by a large number of participants, with various suggestions made about how the exercise might be extended beyond broad funding and spending flows; what measurement conventions should be employed; and how it might draw on ‘comparable’ data collection processes in other countries.</w:t>
      </w:r>
    </w:p>
    <w:p>
      <w:pPr>
        <w:pStyle w:val="TextBody"/>
        <w:rPr/>
      </w:pPr>
      <w:r>
        <w:rPr/>
        <w:t>At the same time, there were some concerns about the difficulties of assembling better data and, more importantly, about the costs of such an exercise relative to the benefits that would arise. DAFF, for example, commented that:</w:t>
      </w:r>
    </w:p>
    <w:p>
      <w:pPr>
        <w:pStyle w:val="Quote"/>
        <w:rPr/>
      </w:pPr>
      <w:r>
        <w:rPr/>
        <w:t xml:space="preserve">… </w:t>
      </w:r>
      <w:r>
        <w:rPr/>
        <w:t>assembly of robust funding and spending data across all Australian rural R&amp;D programs is not a simple task. Establishing and maintaining a system to collect such data would be complex and costly. Before expenditure on such an exercise could be justified, a business case would be required addressing the objectives and scope of the project, including a comprehensive needs analysis to identify data that is critical to public policy development and investment decision making, clarifying the data definitions to be used and giving consideration to the relative costs and benefits of the process. (sub. DR266, pp. 14–5)</w:t>
      </w:r>
    </w:p>
    <w:p>
      <w:pPr>
        <w:pStyle w:val="TextBody"/>
        <w:rPr/>
      </w:pPr>
      <w:r>
        <w:rPr/>
        <w:t>CSIRO (sub. DR219, p. 2) similarly called for the costs of such an exercise to be evaluated.</w:t>
      </w:r>
    </w:p>
    <w:p>
      <w:pPr>
        <w:pStyle w:val="TextBody"/>
        <w:rPr/>
      </w:pPr>
      <w:r>
        <w:rPr/>
        <w:t>For its part, the Commission is not convinced that this data collection exercise would be overly costly. And as for the costs attaching to better project evaluation and more robust monitoring (see chapter 9), the costs of any exercise need to be put in appropriate context. With the order of $1.5 billion apparently invested in rural R&amp;D each year, were a modest investment in better data collection to contribute markedly to better use of that funding, the payoffs for the community could be very large. The Commission further notes that the Rural R&amp;D Council (2011) has similarly recommended that steps be taken to increase data collection ‘to support performance measurement of the rural RD&amp;E system.’</w:t>
      </w:r>
    </w:p>
    <w:p>
      <w:pPr>
        <w:pStyle w:val="TextBody"/>
        <w:rPr/>
      </w:pPr>
      <w:r>
        <w:rPr/>
        <w:t xml:space="preserve">That said, improved information on funding and spending flows across the framework would not provide ready made answers to many key policy questions. In particular, as discussed in chapter 6, even with very precise information on funding and spending, judgement would still be required in coming to a view on how much governments should be contributing to individual funding programs. This is why the Commission has rejected the argument that there should no major changes to the RDC model until better funding and spending data is assembled. </w:t>
      </w:r>
    </w:p>
    <w:p>
      <w:pPr>
        <w:pStyle w:val="TextBody"/>
        <w:rPr/>
      </w:pPr>
      <w:r>
        <w:rPr/>
        <w:t xml:space="preserve">More generally, the Commission concurs that, consistent with good policy practice, costs as well as benefits should be reflected in the scope of any new data collection exercise. </w:t>
      </w:r>
    </w:p>
    <w:p>
      <w:pPr>
        <w:pStyle w:val="TextBody"/>
        <w:rPr/>
      </w:pPr>
      <w:r>
        <w:rPr/>
        <w:t>Accordingly, the Commission is now proposing that the precise nature and extent of the exercise should be the subject of a scoping study by DAFF as the entity at the national level with primary carriage for rural R&amp;D policy matters. While the details of that scoping study should be left to DAFF, the Commission reiterates that the difficulties and costs of collecting better data are not, of themselves, a reason for living with the current information vacuum — those difficulties and costs must be set against the likely benefits from access to better data. It further notes that:</w:t>
      </w:r>
    </w:p>
    <w:p>
      <w:pPr>
        <w:pStyle w:val="ListBullet"/>
        <w:numPr>
          <w:ilvl w:val="0"/>
          <w:numId w:val="10"/>
        </w:numPr>
        <w:rPr/>
      </w:pPr>
      <w:r>
        <w:rPr/>
        <w:t>The cost side of the calculus should not be limited to expenses for the Australian Government alone. The costs for the States and Territories in marshalling funding data within their respective jurisdictions should be included, as should any initial or ongoing costs for producers.</w:t>
      </w:r>
    </w:p>
    <w:p>
      <w:pPr>
        <w:pStyle w:val="ListBullet"/>
        <w:numPr>
          <w:ilvl w:val="0"/>
          <w:numId w:val="10"/>
        </w:numPr>
        <w:rPr/>
      </w:pPr>
      <w:r>
        <w:rPr/>
        <w:t>While comparability with overseas data — including through concordance with OECD measurement conventions — would have advantages, comparability should not be pursued to the detriment of the usefulness of the data in a domestic context. Hence, the primary focus of the scoping study should be on the benefits and costs of developing a data set that could better inform policy making in Australia.</w:t>
      </w:r>
    </w:p>
    <w:p>
      <w:pPr>
        <w:pStyle w:val="Rec"/>
        <w:rPr/>
      </w:pPr>
      <w:r>
        <w:rPr/>
        <w:t>The Department of Agriculture, Fisheries and Forestry (DAFF) should undertake a scoping study to determine how the data on funding and spending flows within the Australian rural R&amp;D framework might be improved in a cost</w:t>
        <w:noBreakHyphen/>
        <w:t>effective way to better inform future policy making. In doing so, DAFF should consult with relevant stakeholders, including State and Territory Governments, the Council of Rural Research and Development Corporations, farming groups and the Australian Farm Institute. DAFF should finalise and publish this scoping study within 12 month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1.1</w:t>
                      </w:r>
                    </w:p>
                  </w:txbxContent>
                </v:textbox>
                <w10:wrap type="topAndBottom"/>
              </v:rect>
            </w:pict>
          </mc:Fallback>
        </mc:AlternateContent>
      </w:r>
    </w:p>
    <w:p>
      <w:pPr>
        <w:pStyle w:val="Heading2"/>
        <w:ind w:left="907" w:hanging="907"/>
        <w:rPr/>
      </w:pPr>
      <w:r>
        <w:rPr/>
        <w:t>11.2</w:t>
        <w:tab/>
        <w:t>Improved policy and program coordination</w:t>
      </w:r>
    </w:p>
    <w:p>
      <w:pPr>
        <w:pStyle w:val="TextBody"/>
        <w:rPr/>
      </w:pPr>
      <w:r>
        <w:rPr>
          <w:rStyle w:val="BodyTextCharChar"/>
        </w:rPr>
        <w:t>Another aspect of the broad framework where there is seemingly scope for considerable improvement is coordination across the various government policymakers and funding providers. Deficiencies in this area are a drain on the benefits derived by primary producers and the wider community from individual funding programs, including the RDC arrangements.</w:t>
      </w:r>
    </w:p>
    <w:p>
      <w:pPr>
        <w:pStyle w:val="TextBody"/>
        <w:rPr/>
      </w:pPr>
      <w:r>
        <w:rPr>
          <w:rStyle w:val="BodyTextCharChar"/>
        </w:rPr>
        <w:t xml:space="preserve">As discussed in the Commission’s report on Public Support for Science and Innovation (PC 2007, pp. 362–3), care is required to ensure that a concern to coordinate R&amp;D programs and associated institutional structures does not unduly diminish diversity, flexibility and competition. Like some participants, the Commission sees the possibility of some risks of this nature in the National Primary Industries RD&amp;E Framework initiative (see box 11.1). </w:t>
      </w:r>
    </w:p>
    <w:p>
      <w:pPr>
        <w:pStyle w:val="TextBody"/>
        <w:rPr/>
      </w:pPr>
      <w:r>
        <w:rPr>
          <w:rStyle w:val="BodyTextCharChar"/>
        </w:rPr>
        <w:t xml:space="preserve">There is also a broader risk inherent in this initiative and more particularly in the recently released Draft National Strategic Rural R&amp;D Investment Plan (Rural R&amp;D Council 2011) that governments will take on too great a role in directing specific research outcomes, or even attempt to ‘pick winners’. As has been frequently demonstrated, overly directive approaches — even if premised on ostensibly worthy objectives such as taking a more strategic approach to decision making — can have significant shortcomings. In addition to involving decision making without information that is available to those more closely connected to the markets concerned, it can be difficult for governments to extricate themselves from failed endeavours. And when government is responsible for making most of the key decisions, the accountability of other participants in the system is commensurately reduced. </w:t>
      </w:r>
    </w:p>
    <w:p>
      <w:pPr>
        <w:pStyle w:val="TextBody"/>
        <w:rPr/>
      </w:pPr>
      <w:r>
        <w:rPr>
          <w:rStyle w:val="BodyTextCharChar"/>
        </w:rPr>
        <w:t>This is not to suggest that coordination initiatives will necessarily suffer from problems of this nature. In this regard, in responding to the draft report, the Victorian Department of Primary Industries (sub. DR168, pp. 6–7) said that there is adequate scope within the new RD&amp;E framework to redistribute funding if circumstances change. Similarly, the Queensland Government (sub. DR295, p. 6) rejected any suggestion that the framework involves picking winners.</w:t>
      </w:r>
    </w:p>
    <w:p>
      <w:pPr>
        <w:pStyle w:val="TextBody"/>
        <w:rPr/>
      </w:pPr>
      <w:r>
        <w:rPr/>
        <w:t xml:space="preserve">Moreover, any such risks and costs must be set against the benefits of such framework-wide coordination mechanisms. Given the current fragmentation of research effort, the benefits of the National Primary Industries RD&amp;E framework initiative in particular could be considerable. Also, as noted in box 11.1, the likelihood of significant downsides can be ameliorated through appropriate monitoring of outcomes and iteration of the arrangements where necessary. </w:t>
      </w:r>
    </w:p>
    <w:p>
      <w:pPr>
        <w:pStyle w:val="TextBody"/>
        <w:rPr/>
      </w:pPr>
      <w:r>
        <w:rPr/>
        <w:t xml:space="preserve">Indeed, with a view to this sort of benefit–cost tradeoff, the Commission sees value in a ‘lower key’ mechanism to better coordinate the Australian Government’s funding contribution for rural R&amp;D. As set out in chapter 2, this contribution — which appears to account for nearly half of total funding and more than 60 per cent of public funding — is currently channelled through a significant number of individual programs, many of which do not reside within the agriculture, fisheries and forestry portfolio. Like several participants (for example, Noel Beynon, </w:t>
        <w:br/>
        <w:t xml:space="preserve">sub. 6 and South Australian Grain Industry Trust, sub. 11), the Commission’s strong </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1</w:t>
            </w:r>
            <w:r>
              <w:rPr/>
              <w:tab/>
              <w:t>What might the National Primary Industries RD&amp;E Framework deliver?</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The National Primary Industries RD&amp;E Framework initiative — which is intended to promote more coordinated and efficient investment in, and delivery of, rural R&amp;D and extension services in Australia — was welcomed by many participants. For example, the Winemakers Federation of Australia (sub. 15, p. 5) said that the initiative will enable research funders, providers and industry to work under a common framework to collaboratively establish a research plan that maximises the benefits from the available funding. Similarly, the CSIRO said that:</w:t>
            </w:r>
          </w:p>
          <w:p>
            <w:pPr>
              <w:pStyle w:val="BoxQuote"/>
              <w:spacing w:lineRule="exact" w:line="240"/>
              <w:rPr/>
            </w:pPr>
            <w:r>
              <w:rPr/>
              <w:t>…</w:t>
            </w:r>
            <w:r>
              <w:rPr>
                <w:rFonts w:eastAsia="Arial"/>
              </w:rPr>
              <w:t xml:space="preserve"> </w:t>
            </w:r>
            <w:r>
              <w:rPr/>
              <w:t>in the past there were deficiencies in the institutional coordination across the existing RD&amp;E framework. Therefore, we strongly support the efforts under the auspices of the Primary Industries Standing Committee. … CSIRO believes the National RD&amp;E framework has sufficient flexibility to enhance coordination and collaboration while retaining operational freedom for its component organisations. (sub. 123, pp. 13, 15)</w:t>
            </w:r>
          </w:p>
          <w:p>
            <w:pPr>
              <w:pStyle w:val="Box"/>
              <w:rPr/>
            </w:pPr>
            <w:r>
              <w:rPr/>
              <w:t>Also, in an area where state-level and regional outcomes have often loomed large in policy setting, the initiative appears to have harnessed both levels of government into a policy process focused on improving outcomes for the community as a whole.</w:t>
            </w:r>
          </w:p>
          <w:p>
            <w:pPr>
              <w:pStyle w:val="Box"/>
              <w:rPr/>
            </w:pPr>
            <w:r>
              <w:rPr/>
              <w:t xml:space="preserve">However, as several participants pointed out, the initiative is not without some risks over the longer term. </w:t>
            </w:r>
          </w:p>
          <w:p>
            <w:pPr>
              <w:pStyle w:val="BoxListBullet"/>
              <w:numPr>
                <w:ilvl w:val="0"/>
                <w:numId w:val="9"/>
              </w:numPr>
              <w:rPr/>
            </w:pPr>
            <w:r>
              <w:rPr/>
              <w:t xml:space="preserve">Despite the inclusion of various cross-sectoral RD&amp;E streams, the initiative seems to the Commission to involve some locking-in of current levels of public funding for the existing suite of rural industries. As CSIRO (p. 24) noted, to the extent that this is the case, it could potentially limit the scope to redistribute public funding to cater for the emergence of higher payoff research opportunities in, say, new rural industries, or in new cross-sectoral areas. </w:t>
            </w:r>
          </w:p>
          <w:p>
            <w:pPr>
              <w:pStyle w:val="BoxListBullet"/>
              <w:numPr>
                <w:ilvl w:val="0"/>
                <w:numId w:val="9"/>
              </w:numPr>
              <w:rPr/>
            </w:pPr>
            <w:r>
              <w:rPr/>
              <w:t>Though consolidating funding and delivery structures will bring some immediate and potentially sizeable cost savings, the associated reduction in the degree of contestability within the framework may have some offsetting cost and research quality implications. Hence, the NFF raised:</w:t>
            </w:r>
          </w:p>
          <w:p>
            <w:pPr>
              <w:pStyle w:val="BoxQuote"/>
              <w:spacing w:lineRule="exact" w:line="240"/>
              <w:rPr/>
            </w:pPr>
            <w:r>
              <w:rPr>
                <w:rStyle w:val="BodyTextCharChar"/>
                <w:sz w:val="20"/>
              </w:rPr>
              <w:t>…</w:t>
            </w:r>
            <w:r>
              <w:rPr>
                <w:rStyle w:val="BodyTextCharChar"/>
                <w:rFonts w:eastAsia="Arial"/>
                <w:sz w:val="20"/>
              </w:rPr>
              <w:t xml:space="preserve"> </w:t>
            </w:r>
            <w:r>
              <w:rPr>
                <w:rStyle w:val="BodyTextCharChar"/>
                <w:sz w:val="20"/>
              </w:rPr>
              <w:t>concerns about the capacity of the new model to generate competition to deliver new ideas and innovations, as well as the capacity to deliver value from the Government and industry investment made in research. (sub. 109. p.17)</w:t>
            </w:r>
          </w:p>
          <w:p>
            <w:pPr>
              <w:pStyle w:val="Box"/>
              <w:ind w:left="284" w:hanging="0"/>
              <w:rPr/>
            </w:pPr>
            <w:r>
              <w:rPr>
                <w:spacing w:val="-2"/>
              </w:rPr>
              <w:t>Likewise, the University of Sydney (sub. 53, p. 8) said that, by placing more emphasis on non-competitive funding, the strategy potentially risks compromising excellence in research and over time reducing national capacity and outcomes.</w:t>
            </w:r>
          </w:p>
          <w:p>
            <w:pPr>
              <w:pStyle w:val="Box"/>
              <w:rPr/>
            </w:pPr>
            <w:r>
              <w:rPr/>
              <w:t>Such observations are not to downplay the importance of the initiative, or to ignore the counter arguments as to why the new arrangements will retain sufficient flexibility and responsiveness in the RD&amp;E funding regime. Rather, in drawing attention to some possible risks, the Commission is seeking to reinforce the need to monitor outcomes and for a preparedness to modify the arrangements if there is evidence of any of the inflexibilities outlined above.</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impression is that decisions to introduce new programs or adjust funding for particular programs, have sometimes been made without sufficient regard to alternative funding vehicles that may be available, or to what the policy framework as a whole is intended to achieve. </w:t>
      </w:r>
    </w:p>
    <w:p>
      <w:pPr>
        <w:pStyle w:val="TextBody"/>
        <w:rPr/>
      </w:pPr>
      <w:r>
        <w:rPr/>
        <w:t>It is of course easy for those on the outside to misdiagnose the causes of coordination problems. Even the most effective coordination mechanisms will not preclude programs or policy decisions driven by the need to respond to short</w:t>
        <w:noBreakHyphen/>
        <w:t xml:space="preserve">term political pressures. Also, it is unlikely to be helpful to add another layer to the existing arrangements for providing high level oversight of the rural R&amp;D framework. As well as the Rural R&amp;D Council, entities currently tasked with an oversighting function include the Primary Industries Ministerial Council, the supporting Primary Industries Standing Committee (PISC) and its R&amp;D subcommittee, and the CRRDC. </w:t>
      </w:r>
    </w:p>
    <w:p>
      <w:pPr>
        <w:pStyle w:val="TextBody"/>
        <w:rPr/>
      </w:pPr>
      <w:r>
        <w:rPr/>
        <w:t>In the draft report, the Commission therefore suggested that a low key coordination mechanism would desirably draw on existing administrative structures within the Australian Government. Though canvassing the possibility of a standing interdepartmental committee arrangement, coordinated by DAFF, it noted that there were a number of other possible alternatives. Accordingly, the Commission sought further input on what form the new mechanism should take, and also on what the exact scope of its coordination responsibilities should be.</w:t>
      </w:r>
    </w:p>
    <w:p>
      <w:pPr>
        <w:pStyle w:val="TextBody"/>
        <w:rPr/>
      </w:pPr>
      <w:r>
        <w:rPr/>
        <w:t>Again, there was considerable support for the broad concept of a new coordinating mechanism within the Australian Government — though among this group of participants there were very different views on what precisely it should entail. Some, such as the CSIRO (sub. DR219), suggested that the new mechanism would be much more valuable were it to formally interact/be linked to the PISC. Indeed, the Victorian Department of Primary Industries (sub. DR168) canvassed the possibility that the new mechanism could supersede the PISC.</w:t>
      </w:r>
    </w:p>
    <w:p>
      <w:pPr>
        <w:pStyle w:val="TextBody"/>
        <w:rPr/>
      </w:pPr>
      <w:r>
        <w:rPr/>
        <w:t>On the other side of the ledger, participants such as the PGA–Livestock Committee (sub. DR228) questioned whether a new mechanism was necessary, while others suggested there was potential for such a mechanism to ‘lose its way’:</w:t>
      </w:r>
    </w:p>
    <w:p>
      <w:pPr>
        <w:pStyle w:val="Quote"/>
        <w:rPr/>
      </w:pPr>
      <w:r>
        <w:rPr/>
        <w:t>The merit of this recommendation must not be lost by the process becoming a committee-focused administrative burden producing no real benefit for program management and coordination. It doesn’t appear to recognise cross-RDC coordinating programs, such as Grain and Graze and the Climate Change Research Strategy for Primary Industries. (A3P, sub. DR235, p. 3)</w:t>
      </w:r>
    </w:p>
    <w:p>
      <w:pPr>
        <w:pStyle w:val="TextBody"/>
        <w:rPr/>
      </w:pPr>
      <w:r>
        <w:rPr/>
        <w:t xml:space="preserve">Fisheries interests pointed out that there are already adequate coordination mechanisms for that particular sector (see, for example, trans., p. 102), while DAFF (sub. DR266) pointed to the existing across-government coordination mechanisms and to the coordinating role played by the CRRDC. In a similar vein, the Red Meat and Livestock RDCs (sub. DR252) suggested that before implementing any new coordination mechanism, it would be preferable to wait until the recently introduced changes designed to better integrate the framework are properly bedded down, with any residual coordination problems addressed at that juncture. </w:t>
      </w:r>
    </w:p>
    <w:p>
      <w:pPr>
        <w:pStyle w:val="TextBody"/>
        <w:rPr/>
      </w:pPr>
      <w:r>
        <w:rPr/>
        <w:t>In a general sense, the Commission remains of the view that some sort of new mechanism would be desirable. With Australian Government funding for rural R&amp;D exceeding $700 million a year, and with that funding spread across a multiplicity of programs, spending a relatively small sum of money to help ensure that the left hand knows what the right hand is doing would seemingly be prudent.</w:t>
      </w:r>
    </w:p>
    <w:p>
      <w:pPr>
        <w:pStyle w:val="TextBody"/>
        <w:rPr/>
      </w:pPr>
      <w:r>
        <w:rPr/>
        <w:t xml:space="preserve">Equally, the Commission is cognisant of the risks of going too far down this track, especially in an environment where important aspects of the policy framework are in a state of flux, with future institutional structures and responsibilities far from settled. Hence it considers that, for the time being at least, the approach suggested by DAFF would be appropriate. </w:t>
      </w:r>
    </w:p>
    <w:p>
      <w:pPr>
        <w:pStyle w:val="Quote"/>
        <w:rPr/>
      </w:pPr>
      <w:r>
        <w:rPr/>
        <w:t>Notwithstanding [the] existing arrangements, DAFF recognises the need for increased collaboration and information sharing across all relevant Australian Government portfolios on the various aspects of rural R&amp;D investment and reporting. The Coordination Committee on Innovation (CCI) has facilitated the engagement of all Australian Government portfolios with an interest in innovation activities, and DAFF and the CRRDC are active members of the CCI. By establishing a subcommittee of the CCI focused particularly on rural R&amp;D, the existing links could be maintained and built upon, and a better understanding of the broad spectrum of Australian Government investment in rural R&amp;D could be developed. (sub. DR266, p. 15)</w:t>
      </w:r>
    </w:p>
    <w:p>
      <w:pPr>
        <w:pStyle w:val="TextBody"/>
        <w:rPr/>
      </w:pPr>
      <w:r>
        <w:rPr/>
        <w:t>This approach would not preclude the use of a ‘stronger’ mechanism in the future were, for example, the broader framework initiatives to prove unsuccessful in delivering an appropriate degree of funding coordination — though the Commission reiterates that going too far in this direction could have significant costs. The subcommittee would also</w:t>
      </w:r>
      <w:r>
        <w:rPr>
          <w:b/>
        </w:rPr>
        <w:t xml:space="preserve"> </w:t>
      </w:r>
      <w:r>
        <w:rPr/>
        <w:t>be easy to establish and could therefore quickly be in a position to provide advice on the scope to beneficially transfer some departmental R&amp;D funding programs into RRA (see section 8.5). As well, it could:</w:t>
      </w:r>
    </w:p>
    <w:p>
      <w:pPr>
        <w:pStyle w:val="ListBullet"/>
        <w:numPr>
          <w:ilvl w:val="0"/>
          <w:numId w:val="10"/>
        </w:numPr>
        <w:rPr/>
      </w:pPr>
      <w:r>
        <w:rPr/>
        <w:t>liaise with other relevant entities such as the PISC on the implications of changes in Australian Government funding programs for the totality of the rural R&amp;D framework and on any associated cross-government or industry-government coordination issues</w:t>
      </w:r>
    </w:p>
    <w:p>
      <w:pPr>
        <w:pStyle w:val="ListBullet"/>
        <w:numPr>
          <w:ilvl w:val="0"/>
          <w:numId w:val="10"/>
        </w:numPr>
        <w:rPr/>
      </w:pPr>
      <w:r>
        <w:rPr/>
        <w:t>be a source of general advice on any systemic coordination issues that require remedial action.</w:t>
      </w:r>
    </w:p>
    <w:p>
      <w:pPr>
        <w:pStyle w:val="TextBody"/>
        <w:rPr/>
      </w:pPr>
      <w:r>
        <w:rPr/>
        <w:t>Finally, the Commission notes that while Australian Government funding for fisheries R&amp;D would notionally fall within the subcommittee’s purview, given the other coordination mechanisms already in place in that sector, its role in the area would most probably be limited.</w:t>
      </w:r>
    </w:p>
    <w:p>
      <w:pPr>
        <w:pStyle w:val="Rec"/>
        <w:rPr/>
      </w:pPr>
      <w:r>
        <w:rPr/>
        <w:t>The Australian Government should establish a subcommittee to its Coordination Committee on Innovation, focused exclusively on rural R&amp;D. That subcommittee should be tasked with:</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1.2</w:t>
                      </w:r>
                    </w:p>
                  </w:txbxContent>
                </v:textbox>
                <w10:wrap type="topAndBottom"/>
              </v:rect>
            </w:pict>
          </mc:Fallback>
        </mc:AlternateContent>
      </w:r>
    </w:p>
    <w:p>
      <w:pPr>
        <w:pStyle w:val="RecBullet"/>
        <w:numPr>
          <w:ilvl w:val="0"/>
          <w:numId w:val="15"/>
        </w:numPr>
        <w:rPr/>
      </w:pPr>
      <w:r>
        <w:rPr/>
        <w:t>promoting consistency in approaches across specific and more general Australian Government programs that provide funding for rural R&amp;D</w:t>
      </w:r>
    </w:p>
    <w:p>
      <w:pPr>
        <w:pStyle w:val="RecBullet"/>
        <w:numPr>
          <w:ilvl w:val="0"/>
          <w:numId w:val="15"/>
        </w:numPr>
        <w:rPr/>
      </w:pPr>
      <w:r>
        <w:rPr/>
        <w:t>liaising with other relevant entities — including the Primary Industries Standing Committee of the Primary Industries Ministerial Council — on the implications of changes in Australian Government funding programs for the totality of the rural R&amp;D framework and on any associated cross-government or industry-government coordination issues that arise</w:t>
      </w:r>
    </w:p>
    <w:p>
      <w:pPr>
        <w:pStyle w:val="RecBullet"/>
        <w:numPr>
          <w:ilvl w:val="0"/>
          <w:numId w:val="15"/>
        </w:numPr>
        <w:rPr/>
      </w:pPr>
      <w:r>
        <w:rPr/>
        <w:t>providing advice to the Australian Government on any systemic coordination issues that require remedial action.</w:t>
      </w:r>
    </w:p>
    <w:p>
      <w:pPr>
        <w:pStyle w:val="Rec"/>
        <w:rPr/>
      </w:pPr>
      <w:r>
        <w:rPr/>
        <w:t>The subcommittee should also provide input to the development of the research remit for Rural Research Australia (see recommendation 8.1).</w:t>
      </w:r>
    </w:p>
    <w:p>
      <w:pPr>
        <w:pStyle w:val="Heading2"/>
        <w:ind w:left="907" w:hanging="907"/>
        <w:rPr/>
      </w:pPr>
      <w:r>
        <w:rPr/>
        <w:t>11.3</w:t>
        <w:tab/>
        <w:t>Cost shifting</w:t>
      </w:r>
    </w:p>
    <w:p>
      <w:pPr>
        <w:pStyle w:val="TextBody"/>
        <w:rPr/>
      </w:pPr>
      <w:r>
        <w:rPr/>
        <w:t>Leveraging — that is, tapping into more than one funding pool to augment the money available for a research project — can have important benefits. As outlined in chapter 4, these include: sharing the costs and risks of an R&amp;D project across intended beneficiaries; catering for projects that would be too big for one entity to fund; and drawing in a wider range of expertise to enhance the quality and timeliness of a project.</w:t>
      </w:r>
    </w:p>
    <w:p>
      <w:pPr>
        <w:pStyle w:val="TextBody"/>
        <w:rPr/>
      </w:pPr>
      <w:r>
        <w:rPr/>
        <w:t>Conversely, where leveraging is motivated solely by opportunities to shift the funding burden onto other parties, there will be little or no benefit for the community to offset the potential costs. (As well as the administrative expenses of securing funding contributions from third parties, leveraging can reduce transparency and thereby accountability. More perniciously, as explained in chapter 4, it can potentially shift the focus of research too far towards the needs of the strongest funding partner.)</w:t>
      </w:r>
    </w:p>
    <w:p>
      <w:pPr>
        <w:pStyle w:val="TextBody"/>
        <w:rPr/>
      </w:pPr>
      <w:r>
        <w:rPr/>
        <w:t xml:space="preserve">On occasion, the design of individual rural R&amp;D funding programs may create incentives for unproductive cost shifting or an otherwise excessive focus on leveraging. This is why the Commission’s proposed public funding principles (recommendation 4.1) make explicit reference to this issue. </w:t>
      </w:r>
    </w:p>
    <w:p>
      <w:pPr>
        <w:pStyle w:val="TextBody"/>
        <w:rPr/>
      </w:pPr>
      <w:r>
        <w:rPr/>
        <w:t>But to a large extent, the scope for unproductive cost shifting within the rural R&amp;D arena arises from:</w:t>
      </w:r>
    </w:p>
    <w:p>
      <w:pPr>
        <w:pStyle w:val="ListBullet"/>
        <w:numPr>
          <w:ilvl w:val="0"/>
          <w:numId w:val="10"/>
        </w:numPr>
        <w:rPr/>
      </w:pPr>
      <w:r>
        <w:rPr/>
        <w:t>the requirement for government research providers such as CSIRO and the universities to augment their core government funding with income from commercially-focused work for, and with, third parties</w:t>
      </w:r>
    </w:p>
    <w:p>
      <w:pPr>
        <w:pStyle w:val="ListBullet"/>
        <w:numPr>
          <w:ilvl w:val="0"/>
          <w:numId w:val="10"/>
        </w:numPr>
        <w:rPr/>
      </w:pPr>
      <w:r>
        <w:rPr/>
        <w:t>the nature of the incentive that is provided for them to do so — namely, funding supplementation for the overhead costs attaching to commercially-focused work. Effectively, this allows these providers to offer commercial research services at marginal cost.</w:t>
      </w:r>
    </w:p>
    <w:p>
      <w:pPr>
        <w:pStyle w:val="TextBody"/>
        <w:rPr/>
      </w:pPr>
      <w:r>
        <w:rPr/>
        <w:t>In these circumstances, it would hardly be surprising if entities procuring research sought to take advantage of the opportunities to secure an indirect contribution from the public purse.</w:t>
      </w:r>
    </w:p>
    <w:p>
      <w:pPr>
        <w:pStyle w:val="TextBody"/>
        <w:rPr/>
      </w:pPr>
      <w:r>
        <w:rPr/>
        <w:t xml:space="preserve">As the Commission argued in its 2007 report on Public Support for Science and Innovation, so-called ‘dual’ funding arrangements can have important benefits. </w:t>
      </w:r>
    </w:p>
    <w:p>
      <w:pPr>
        <w:pStyle w:val="ListBullet"/>
        <w:numPr>
          <w:ilvl w:val="0"/>
          <w:numId w:val="10"/>
        </w:numPr>
        <w:rPr/>
      </w:pPr>
      <w:r>
        <w:rPr/>
        <w:t xml:space="preserve">An at-risk funding component can increase the incentives for good performance — a government research supplier that does not offer value for money is unlikely to be successful in securing contract work. </w:t>
      </w:r>
    </w:p>
    <w:p>
      <w:pPr>
        <w:pStyle w:val="ListBullet"/>
        <w:numPr>
          <w:ilvl w:val="0"/>
          <w:numId w:val="10"/>
        </w:numPr>
        <w:rPr/>
      </w:pPr>
      <w:r>
        <w:rPr/>
        <w:t xml:space="preserve">The act of partnering on a commercial basis is likely to provide the supplier with information on the sorts of R&amp;D that are most useful to users, and on ways to facilitate adoption, with benefits for the rest of its research program. </w:t>
      </w:r>
    </w:p>
    <w:p>
      <w:pPr>
        <w:pStyle w:val="TextBody"/>
        <w:rPr/>
      </w:pPr>
      <w:r>
        <w:rPr/>
        <w:t xml:space="preserve">In fact, for these sorts of reasons, dual funding regimes for government research suppliers have been widely embraced both in Australia and internationally, with the Commission (p. 515) also concluding that the rationales for them are sound. </w:t>
      </w:r>
    </w:p>
    <w:p>
      <w:pPr>
        <w:pStyle w:val="TextBody"/>
        <w:rPr/>
      </w:pPr>
      <w:r>
        <w:rPr/>
        <w:t xml:space="preserve">Thus, any initiatives to address the sort of unproductive cost shifting that has been evident in the rural R&amp;D area would need to preserve the broader benefits of the current funding approach. Moreover, such initiatives would most likely have implications beyond the rural arena. </w:t>
      </w:r>
    </w:p>
    <w:p>
      <w:pPr>
        <w:pStyle w:val="TextBody"/>
        <w:rPr/>
      </w:pPr>
      <w:r>
        <w:rPr/>
        <w:t>Nonetheless, the Commission considers that further within-government exploration of these matters would be helpful. In this regard it notes:</w:t>
      </w:r>
    </w:p>
    <w:p>
      <w:pPr>
        <w:pStyle w:val="ListBullet"/>
        <w:numPr>
          <w:ilvl w:val="0"/>
          <w:numId w:val="10"/>
        </w:numPr>
        <w:rPr/>
      </w:pPr>
      <w:r>
        <w:rPr/>
        <w:t xml:space="preserve">the suggestion from CSIRO (sub. 123) for the development of a set of general guidelines and principles covering collaborative research performed by government research suppliers </w:t>
      </w:r>
    </w:p>
    <w:p>
      <w:pPr>
        <w:pStyle w:val="ListBullet"/>
        <w:numPr>
          <w:ilvl w:val="0"/>
          <w:numId w:val="10"/>
        </w:numPr>
        <w:rPr/>
      </w:pPr>
      <w:r>
        <w:rPr/>
        <w:t xml:space="preserve">the endorsement of ‘full cost’ pricing for contract research services in the recent task force report on New Zealand’s Crown Research Institutes (CRIT 2010). </w:t>
      </w:r>
    </w:p>
    <w:p>
      <w:pPr>
        <w:pStyle w:val="Heading2"/>
        <w:ind w:left="907" w:hanging="907"/>
        <w:rPr/>
      </w:pPr>
      <w:r>
        <w:rPr/>
        <w:t>11.4</w:t>
        <w:tab/>
        <w:t xml:space="preserve">The role of government in regard to extension </w:t>
      </w:r>
    </w:p>
    <w:p>
      <w:pPr>
        <w:pStyle w:val="TextBody"/>
        <w:rPr/>
      </w:pPr>
      <w:r>
        <w:rPr/>
        <w:t>As discussed in earlier chapters, provision for adoption of research outcomes does not always appear to have been given sufficient attention in the past, including within the RDC model. The specific references to the importance of adoption in the Commission’s proposed general public funding principles (recommendation 4.1) and the proposed RDC principles (recommendation 9.1) are intended to help ensure that adoption issues are more to the fore in the future.</w:t>
      </w:r>
    </w:p>
    <w:p>
      <w:pPr>
        <w:pStyle w:val="TextBody"/>
        <w:rPr/>
      </w:pPr>
      <w:r>
        <w:rPr/>
        <w:t>However, the policy issue which then follows is how responsibility for funding extension services should be shared between governments and producers. In this regard, many participants expressed concern about reductions in State and Territory Government funding for extension services and the consequent need for the RDCs and other parties to fill the funding gap. (See for example, Across Agriculture, sub. 116; Apple and Pear Australia Limited, sub. 60; and CSIRO, sub. 123 — and, for a contrary view, Evergreen Farming, sub. 152.)</w:t>
      </w:r>
    </w:p>
    <w:p>
      <w:pPr>
        <w:pStyle w:val="TextBody"/>
        <w:rPr/>
      </w:pPr>
      <w:r>
        <w:rPr/>
        <w:t>Such concerns are understandable within the context of a framework where funding support from government has often been seen as an entitlement with few specific strings attached. But if instead public funding is viewed as a means to supplement private funding in circumstances where the latter would not alone be sufficient to generate efficient outcomes, reductions in State and Territory Government funding for extension need not be unreasonable. That is, in considering the appropriate role for government in the area of extension, exactly the same market failure and additionality considerations arise as for the preceding R&amp;D work.</w:t>
      </w:r>
    </w:p>
    <w:p>
      <w:pPr>
        <w:pStyle w:val="TextBody"/>
        <w:rPr/>
      </w:pPr>
      <w:r>
        <w:rPr/>
        <w:t>Like the R&amp;D component, applying the additionality principle to extension services will involve judgement, having regard to the circumstances involved. For example:</w:t>
      </w:r>
    </w:p>
    <w:p>
      <w:pPr>
        <w:pStyle w:val="ListBullet"/>
        <w:numPr>
          <w:ilvl w:val="0"/>
          <w:numId w:val="10"/>
        </w:numPr>
        <w:rPr/>
      </w:pPr>
      <w:r>
        <w:rPr/>
        <w:t>While the case for a government contribution is typically likely to be greater for information dissemination and group extension activity than for one-on-one services to producers, there may be situations where support for the latter is warranted. One example is where the adverse environmental impacts of rural activities cannot be readily attributed to individual producers, making it difficult to ameliorate those impacts through regulation. In these circumstances, and while ‘community licence to operate’ considerations might still provide an incentive for producers to investigate more environmentally friendly farming practices, it could nonetheless be in the community’s interests to contribute to the cost of farm-level extension services aimed at facilitating practice change.</w:t>
      </w:r>
    </w:p>
    <w:p>
      <w:pPr>
        <w:pStyle w:val="ListBullet"/>
        <w:numPr>
          <w:ilvl w:val="0"/>
          <w:numId w:val="10"/>
        </w:numPr>
        <w:rPr/>
      </w:pPr>
      <w:r>
        <w:rPr/>
        <w:t xml:space="preserve">Even for research designed to enhance on-farm productivity, free-rider concerns may inhibit private investment in extension activity. </w:t>
      </w:r>
    </w:p>
    <w:p>
      <w:pPr>
        <w:pStyle w:val="TextBody"/>
        <w:rPr/>
      </w:pPr>
      <w:r>
        <w:rPr/>
        <w:t>What this highlights is that the potential for spillover-related market failures to detract from efficient outcomes does not disappear as soon as the extension phase is reached. Thus, if there is insufficient public funding support for extension, worthwhile research outcomes are likely to be adopted more slowly, in turn diminishing the benefits from taxpayer funding for the research component.</w:t>
      </w:r>
      <w:r>
        <w:rPr>
          <w:rStyle w:val="FootnoteCharacters"/>
          <w:rStyle w:val="FootnoteAnchor"/>
        </w:rPr>
        <w:footnoteReference w:id="2"/>
      </w:r>
      <w:r>
        <w:rPr/>
        <w:t xml:space="preserve"> </w:t>
      </w:r>
    </w:p>
    <w:p>
      <w:pPr>
        <w:pStyle w:val="TextBody"/>
        <w:rPr/>
      </w:pPr>
      <w:r>
        <w:rPr/>
        <w:t xml:space="preserve">That said, the Commission does not see any value in specific principles to guide government funding for extension services. At a broad level, they would be no different from those enunciated in recommendation 4.1. It also notes that, in an extension context, the Commission’s proposed principles do not seem to be greatly different to the principles reflected in a study by Pannell (2008) — referred to by the Cattle Council (sub. DR244) — on the role for government funding in facilitating environmentally sound land use practices in the farming community. As noted above, in this area, the case for government funding of on-farm extension services could sometimes be strong. </w:t>
      </w:r>
    </w:p>
    <w:p>
      <w:pPr>
        <w:pStyle w:val="TextBody"/>
        <w:rPr/>
      </w:pPr>
      <w:r>
        <w:rPr/>
        <w:t>It may well be that application of these principles would, over time, reinforce the current trend of placing more onus on private parties to fund extension services, and thereby add to the private sector’s overall role within the rural R&amp;D framework (see below). However, with assessment against the additionality principle in particular, that would represent a more considered outcome than reductions in public funding driven by short</w:t>
        <w:noBreakHyphen/>
        <w:t>term budgetary imperatives — and would most likely involve a different pattern of public investment in extension that provided a greater benefit to the community.</w:t>
      </w:r>
    </w:p>
    <w:p>
      <w:pPr>
        <w:pStyle w:val="TextBody"/>
        <w:rPr/>
      </w:pPr>
      <w:r>
        <w:rPr/>
        <w:t>Finally, the Commission observes that there can also be a distinction between government funding for specific extension services and funding to explore any generic barriers that may exist to the adoption of new innovations by producers. In its view, a modest public investment in the latter might well help to enhance future extension policy and thereby increase the value of future government funding for specific services.</w:t>
      </w:r>
    </w:p>
    <w:p>
      <w:pPr>
        <w:pStyle w:val="Heading2"/>
        <w:ind w:left="907" w:hanging="907"/>
        <w:rPr/>
      </w:pPr>
      <w:r>
        <w:rPr/>
        <w:t>11.5</w:t>
        <w:tab/>
        <w:t>R&amp;D capacity issues</w:t>
      </w:r>
    </w:p>
    <w:p>
      <w:pPr>
        <w:pStyle w:val="TextBody"/>
        <w:rPr>
          <w:spacing w:val="-2"/>
        </w:rPr>
      </w:pPr>
      <w:r>
        <w:rPr>
          <w:spacing w:val="-2"/>
        </w:rPr>
        <w:t>The capacity to meet future rural R&amp;D needs will depend on the availability of appropriate scientific expertise and research skills, and access to quality research infrastructure. As emphasised elsewhere in the report, even as primarily an adaptor of technologies developed elsewhere, Australia must maintain sufficient capacities to sustain this adaptive function and the relevant links to overseas research networks.</w:t>
      </w:r>
    </w:p>
    <w:p>
      <w:pPr>
        <w:pStyle w:val="TextBody"/>
        <w:rPr/>
      </w:pPr>
      <w:r>
        <w:rPr/>
        <w:t>Many participants expressed concerns about existing or looming skill shortages and about the perceived run down of State and Territory Government research facilities — a key part of Australia’s overall rural R&amp;D infrastructure network. Some went on to suggest that critical research mass is now under threat (see box 11.2). Also, as discussed in chapter 7, flow-on implications for future research capacities were one of the arguments mounted against any reductions in public funding for industry-focused research within the RDC model.</w:t>
      </w:r>
    </w:p>
    <w:p>
      <w:pPr>
        <w:pStyle w:val="TextBody"/>
        <w:rPr>
          <w:spacing w:val="-4"/>
        </w:rPr>
      </w:pPr>
      <w:r>
        <w:rPr>
          <w:spacing w:val="-4"/>
        </w:rPr>
        <w:t>Given the focus of this inquiry, and the capacity assessments that are occurring as part of the current broader framework initiatives, the Commission has not examined broad skilling and infrastructure adequacy issues in any detail. Nonetheless, it notes that:</w:t>
      </w:r>
    </w:p>
    <w:p>
      <w:pPr>
        <w:pStyle w:val="ListBullet"/>
        <w:numPr>
          <w:ilvl w:val="0"/>
          <w:numId w:val="10"/>
        </w:numPr>
        <w:rPr/>
      </w:pPr>
      <w:r>
        <w:rPr/>
        <w:t>The continued ageing of Australia’s population will tighten conditions in many sectoral labour markets. This will focus more attention on how to get better value from the available workforce and how to boost education levels and labour market participation, as distinct from sector-specific initiatives designed to increase workforce numbers in particular parts of the economy.</w:t>
      </w:r>
    </w:p>
    <w:p>
      <w:pPr>
        <w:pStyle w:val="ListBullet"/>
        <w:numPr>
          <w:ilvl w:val="0"/>
          <w:numId w:val="10"/>
        </w:numPr>
        <w:rPr>
          <w:spacing w:val="-2"/>
        </w:rPr>
      </w:pPr>
      <w:r>
        <w:rPr>
          <w:spacing w:val="-2"/>
        </w:rPr>
        <w:t>Even so, over time, severe skill shortages in particular areas are typically ameliorated through market forces. That is, upward pressure on wages and salaries will usually translate to increased demand for training in the profession concerned.</w:t>
      </w:r>
    </w:p>
    <w:p>
      <w:pPr>
        <w:pStyle w:val="ListBullet"/>
        <w:numPr>
          <w:ilvl w:val="0"/>
          <w:numId w:val="10"/>
        </w:numPr>
        <w:rPr/>
      </w:pPr>
      <w:r>
        <w:rPr/>
        <w:t>Specific skill shortages can also be eased through the employment of overseas trained workers or, in this case, by scientists trained in related disciplines.</w:t>
      </w:r>
    </w:p>
    <w:p>
      <w:pPr>
        <w:pStyle w:val="ListBullet"/>
        <w:numPr>
          <w:ilvl w:val="0"/>
          <w:numId w:val="10"/>
        </w:numPr>
        <w:rPr/>
      </w:pPr>
      <w:r>
        <w:rPr/>
        <w:t>While a heavy reliance on contract employment can detract from job satisfaction and job security and thereby potentially reduce the available pool of researchers (see Chris Penfold, sub. DR167), such effects can be mitigated in various ways. For example, it will clearly be in the interests of those procuring rural R&amp;D to maintain productive long</w:t>
        <w:noBreakHyphen/>
        <w:t>term relationships with high quality researchers, even if the arrangements for specific projects are governed by shorter</w:t>
        <w:noBreakHyphen/>
        <w:t>term contracts.</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2</w:t>
            </w:r>
            <w:r>
              <w:rPr/>
              <w:tab/>
              <w:t>Concerns about future rural R&amp;D research capacity</w:t>
            </w:r>
          </w:p>
        </w:tc>
      </w:tr>
      <w:tr>
        <w:trPr>
          <w:cantSplit w:val="true"/>
        </w:trPr>
        <w:tc>
          <w:tcPr>
            <w:tcW w:w="8793" w:type="dxa"/>
            <w:tcBorders>
              <w:left w:val="single" w:sz="6" w:space="0" w:color="000000"/>
              <w:right w:val="single" w:sz="6" w:space="0" w:color="000000"/>
            </w:tcBorders>
          </w:tcPr>
          <w:p>
            <w:pPr>
              <w:pStyle w:val="BoxQuote"/>
              <w:spacing w:before="60" w:after="0"/>
              <w:ind w:left="57" w:hanging="0"/>
              <w:rPr>
                <w:spacing w:val="-5"/>
              </w:rPr>
            </w:pPr>
            <w:r>
              <w:rPr>
                <w:spacing w:val="-5"/>
              </w:rPr>
              <w:t>To ensure that Australia has the capacity and capabilities needed for agricultural R&amp;D, our universities and research organisations need to have access to adequate funds. The researcher population is ageing. We need to be sure that vibrant research attracts students and provides quality research training. Continuity of funding is necessary to ensure that skilled research resources are available when they are needed. (Australian Academy of Technological Sciences and Engineering, sub. 37, p. 6)</w:t>
            </w:r>
          </w:p>
          <w:p>
            <w:pPr>
              <w:pStyle w:val="BoxQuote"/>
              <w:ind w:left="57" w:hanging="0"/>
              <w:rPr>
                <w:spacing w:val="-5"/>
              </w:rPr>
            </w:pPr>
            <w:r>
              <w:rPr>
                <w:spacing w:val="-5"/>
              </w:rPr>
              <w:t>There is a need for government and industry to contribute to core rural research skills and infrastructure. The systems whereby government departments and agencies employed graduates through specific programs, cadetships etc were very important ... The loss of these programs has resulted in a decrease in the research and extension capacity within Australia. (Cherry Growers of Australia, sub. 96, p. 8)</w:t>
            </w:r>
          </w:p>
          <w:p>
            <w:pPr>
              <w:pStyle w:val="BoxQuote"/>
              <w:ind w:left="57" w:hanging="0"/>
              <w:rPr>
                <w:spacing w:val="-5"/>
              </w:rPr>
            </w:pPr>
            <w:r>
              <w:rPr>
                <w:spacing w:val="-5"/>
              </w:rPr>
              <w:t>To maintain an effective rural RD&amp;E effort, the Government’s policy must have a clear long term commitment to sustaining the human and physical resources required for this task. There are concerns that some scientific fields are reaching critically low numbers and facing significant difficulties in recruiting new entrants to the discipline, to extents that will affect capability in the medium term. (CRRDC, sub. 128, p. 34)</w:t>
            </w:r>
          </w:p>
          <w:p>
            <w:pPr>
              <w:pStyle w:val="BoxQuote"/>
              <w:ind w:left="57" w:hanging="0"/>
              <w:rPr>
                <w:spacing w:val="-5"/>
              </w:rPr>
            </w:pPr>
            <w:r>
              <w:rPr>
                <w:spacing w:val="-5"/>
              </w:rPr>
              <w:t>There has been a contraction in the ‘pool’ of research talent in key science disciplines required by the egg industry … and this has resulted in AECL becoming a ‘price taker’ for the scarce research resources that remain. That is, AECL has less ability to seek competitive tenders when employing specialist research or science skills. (AECL, sub. 119, p. 25)</w:t>
            </w:r>
          </w:p>
          <w:p>
            <w:pPr>
              <w:pStyle w:val="BoxQuote"/>
              <w:ind w:left="57" w:hanging="0"/>
              <w:rPr/>
            </w:pPr>
            <w:r>
              <w:rPr>
                <w:spacing w:val="-5"/>
              </w:rPr>
              <w:t xml:space="preserve">There are long lead times with RD&amp;E — we have run down our capacity possibly below </w:t>
            </w:r>
            <w:r>
              <w:rPr>
                <w:spacing w:val="-5"/>
                <w:szCs w:val="25"/>
              </w:rPr>
              <w:t xml:space="preserve">critical mass and will be dependant on overseas expertise — except they have also done </w:t>
            </w:r>
            <w:r>
              <w:rPr>
                <w:spacing w:val="-5"/>
              </w:rPr>
              <w:t>the same … The universities have falling student numbers — this needs to be reversed. (Charles Nason, sub. 2, p. 1)</w:t>
            </w:r>
          </w:p>
          <w:p>
            <w:pPr>
              <w:pStyle w:val="BoxQuote"/>
              <w:ind w:left="57" w:hanging="0"/>
              <w:rPr>
                <w:spacing w:val="-5"/>
              </w:rPr>
            </w:pPr>
            <w:r>
              <w:rPr>
                <w:spacing w:val="-5"/>
              </w:rPr>
              <w:t>The decline in the capacity of research capability in the country over the last ten years or so has been nothing short of criminal in the minds of most rural inhabitants. The closure of at least two research stations by CSIRO and others by both the Victorian and NSW Governments and probably by other states as well …. has lead to the overall reduction in capacity and has contributed to the general feeling of being devalued by rural communities. (High Security Irrigators Murrumbidgee, sub. 16, p. 2)</w:t>
            </w:r>
          </w:p>
          <w:p>
            <w:pPr>
              <w:pStyle w:val="BoxQuote"/>
              <w:ind w:left="57" w:hanging="0"/>
              <w:rPr/>
            </w:pPr>
            <w:r>
              <w:rPr>
                <w:spacing w:val="-5"/>
                <w:szCs w:val="15"/>
              </w:rPr>
              <w:t>There is an increasing shortage of researchers in the wool industry and in many sectors of</w:t>
            </w:r>
            <w:r>
              <w:rPr>
                <w:spacing w:val="-5"/>
              </w:rPr>
              <w:t xml:space="preserve"> Rural Industry with more students and researchers moving to the environment, natural </w:t>
            </w:r>
            <w:r>
              <w:rPr>
                <w:spacing w:val="-5"/>
                <w:szCs w:val="23"/>
              </w:rPr>
              <w:t xml:space="preserve">resource management and climate change areas rather than in traditional production based </w:t>
            </w:r>
            <w:r>
              <w:rPr>
                <w:spacing w:val="-5"/>
                <w:szCs w:val="22"/>
              </w:rPr>
              <w:t xml:space="preserve">areas. … </w:t>
            </w:r>
            <w:r>
              <w:rPr>
                <w:spacing w:val="-5"/>
              </w:rPr>
              <w:t xml:space="preserve">With declining ability to resource adequately good research projects it is inevitable that </w:t>
            </w:r>
            <w:r>
              <w:rPr>
                <w:spacing w:val="-5"/>
                <w:szCs w:val="23"/>
              </w:rPr>
              <w:t xml:space="preserve">improvements in productivity that are essential to maintain the global competitive position required by Australia if its rural industries are to remain competitive and sustainable will </w:t>
            </w:r>
            <w:r>
              <w:rPr>
                <w:spacing w:val="-5"/>
                <w:szCs w:val="22"/>
              </w:rPr>
              <w:t>not be achieved. (Australian Superfine Wool Growers Association, sub. 9, p. 22)</w:t>
            </w:r>
          </w:p>
          <w:p>
            <w:pPr>
              <w:pStyle w:val="BoxQuote"/>
              <w:ind w:left="57" w:hanging="0"/>
              <w:rPr/>
            </w:pPr>
            <w:r>
              <w:rPr>
                <w:spacing w:val="-5"/>
                <w:lang w:val="en"/>
              </w:rPr>
              <w:t>AIAST regards the reduction in core State (and Commonwealth) funded capacity as a major issue facing the effectiveness of its operations and the impact of the RD&amp;E effort overall, with major long term consequences in Australia. (</w:t>
            </w:r>
            <w:r>
              <w:rPr>
                <w:spacing w:val="-5"/>
              </w:rPr>
              <w:t>Australian Institute of Agricultural Science and Technology</w:t>
            </w:r>
            <w:r>
              <w:rPr>
                <w:spacing w:val="-5"/>
                <w:lang w:val="en"/>
              </w:rPr>
              <w:t>, sub. 12, p. 8)</w:t>
            </w:r>
          </w:p>
          <w:p>
            <w:pPr>
              <w:pStyle w:val="BoxQuote"/>
              <w:ind w:left="57" w:hanging="0"/>
              <w:rPr>
                <w:spacing w:val="-5"/>
              </w:rPr>
            </w:pPr>
            <w:r>
              <w:rPr>
                <w:spacing w:val="-5"/>
              </w:rPr>
              <w:t>It is essential that core research skills in the honey bee industry be maintained. One reason … is the increasing number of biological problems arising from a globalising world economy. … Without the necessary research skills and infrastructure in place, there can be delays or failures in dealing with these responses with major consequences not just for industry, both beekeepers and pollination dependent industries, but also for public health and the environment. … (Australian Honey Bee Industry Council, sub 7, p. 13).</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b/>
          <w:b/>
        </w:rPr>
      </w:pPr>
      <w:r>
        <w:rPr/>
        <w:t xml:space="preserve">State and Territory Governments are not the only sources of funding for rural research infrastructure. Through funding for CSIRO and the universities, the Australian Government maintains a major commitment in this area. Private firms, such as chemical companies and plant breeders, provide some facilities as well — and more could be motivated to do so were an unmet demand and therefore an investment opportunity to be there. Also, RDCs and Cooperative Research Centres provide funding for educational activities. </w:t>
      </w:r>
    </w:p>
    <w:p>
      <w:pPr>
        <w:pStyle w:val="TextBody"/>
        <w:rPr/>
      </w:pPr>
      <w:r>
        <w:rPr/>
        <w:t>In the Commission’s view, the preceding observations are suggestive of a need for caution in responding to calls for major new investments by governments to ‘reinvigorate’ rural research capacities. (See, for example, the Rural Research and Development Council’s (2011) Draft National Strategic Rural Research and Development Plan.) Indeed, the earlier observations about the risks and likely costs of excessive government direction of the nature of the research undertaken are apposite in this context as well.</w:t>
      </w:r>
    </w:p>
    <w:p>
      <w:pPr>
        <w:pStyle w:val="TextBody"/>
        <w:rPr/>
      </w:pPr>
      <w:r>
        <w:rPr/>
        <w:t xml:space="preserve">That said, in oversighting the policy framework, governments should be monitoring what is happening to research capacities — with a particular emphasis on whether there are any particular impediments to prevent emerging or changing needs being accommodated within a reasonable timeframe. In addition, the speed of policy changes should be sensitive to the implications for the research community and the infrastructure network. This is one of the reasons why the Commission is now recommending a smaller reduction in government funding for industry-focused R&amp;D within the RDC model over the next 10 years than it proposed in the draft report (see chapter 7). </w:t>
      </w:r>
    </w:p>
    <w:p>
      <w:pPr>
        <w:pStyle w:val="TextBody"/>
        <w:rPr/>
      </w:pPr>
      <w:r>
        <w:rPr/>
        <w:t xml:space="preserve">During the course of the inquiry participants also raised some more specific system capacity issues relating especially to the dissemination of past research work and investment in other building blocks for future research — such as gene banks and reference collections of insects and plant and animal diseases and pathogens. </w:t>
      </w:r>
    </w:p>
    <w:p>
      <w:pPr>
        <w:pStyle w:val="TextBody"/>
        <w:rPr/>
      </w:pPr>
      <w:r>
        <w:rPr/>
        <w:t xml:space="preserve">A number of the concerns in these areas would potentially be lessened through application of the disclosure and dissemination requirements in the Commission’s proposed general public funding principles (recommendation 4.1) and principles to guide the future operation of the RDC program (recommendation 9.1). And as discussed in chapter 8, the remit of RRA could potentially encompass the sort of system capacity issues referred to above. The Commission further notes that through initiatives such as Australian Agricultural and Natural Resources Online, and the commercial information repository, FarmPlus (see sub. 151), efforts have been made to provide better access to past research work. Nevertheless, the scope to build on these sorts of initiatives might usefully be explored by policymakers. </w:t>
      </w:r>
    </w:p>
    <w:p>
      <w:pPr>
        <w:pStyle w:val="Heading2"/>
        <w:ind w:left="907" w:hanging="907"/>
        <w:rPr/>
      </w:pPr>
      <w:r>
        <w:rPr/>
        <w:t>11.6</w:t>
        <w:tab/>
        <w:t>Facilitating private investment in rural R&amp;D</w:t>
      </w:r>
    </w:p>
    <w:p>
      <w:pPr>
        <w:pStyle w:val="TextBody"/>
        <w:rPr/>
      </w:pPr>
      <w:r>
        <w:rPr/>
        <w:t>As outlined in chapter 2, the role of the private sector in funding rural R&amp;D has been increasing in most developed countries. In commenting on this trend, Keogh and Pottard (2011) outline various contributing factors, including: more effective intellectual property protection mechanisms; the emergence of large multinational firms which have the resources and expertise necessary to successfully invest in rural research; technological advances in plant and animal genetics and breeding that have created new opportunities for private firms to generate revenue from innovative developments; and advances in computer technology and scientific analytical techniques that have likewise made it easier for firms to make more rapid progress in developing new varieties and other innovative products.</w:t>
      </w:r>
    </w:p>
    <w:p>
      <w:pPr>
        <w:pStyle w:val="TextBody"/>
        <w:rPr/>
      </w:pPr>
      <w:r>
        <w:rPr/>
        <w:t xml:space="preserve">Consistent with this trend, the Commission considers that there is a strong case for private parties in Australia to progressively shoulder more of the overall funding load (see chapter 4) — although that transition should occur over time. The need for gradualism is another reason for the revisions to the Commission’s funding proposals for the industry RDCs (see recommendation 7.1). </w:t>
      </w:r>
    </w:p>
    <w:p>
      <w:pPr>
        <w:pStyle w:val="TextBody"/>
        <w:rPr/>
      </w:pPr>
      <w:r>
        <w:rPr/>
        <w:t>If the private sector is to take on a greater funding role in the future, it is obviously important that there are no unnecessary impediments to it doing so. This is one of the objectives of the Commission’s proposals to make it easier for levy paying industries to change the rate of their levies (see recommendations 10.1 to 10.3).</w:t>
      </w:r>
    </w:p>
    <w:p>
      <w:pPr>
        <w:pStyle w:val="TextBody"/>
        <w:rPr/>
      </w:pPr>
      <w:r>
        <w:rPr/>
        <w:t xml:space="preserve">Commentary from inquiry participants, and the survey of potential private investors in rural R&amp;D that has helped to inform the aforementioned paper by Keogh and Pottard, point to a range of other impediments to increased private funding in Australia. Some of these — such as the costs of doing research locally and Australia’s limited market size — are part and parcel of the prevailing research and market landscape and are not an appropriate target for policy action. However, there may be greater scope to address some of the other identified impediments such as: </w:t>
      </w:r>
    </w:p>
    <w:p>
      <w:pPr>
        <w:pStyle w:val="ListBullet"/>
        <w:numPr>
          <w:ilvl w:val="0"/>
          <w:numId w:val="10"/>
        </w:numPr>
        <w:rPr/>
      </w:pPr>
      <w:r>
        <w:rPr/>
        <w:t>time consuming and costly requirements for testing and registering new agricultural and veterinary chemicals</w:t>
      </w:r>
    </w:p>
    <w:p>
      <w:pPr>
        <w:pStyle w:val="ListBullet"/>
        <w:numPr>
          <w:ilvl w:val="0"/>
          <w:numId w:val="10"/>
        </w:numPr>
        <w:rPr/>
      </w:pPr>
      <w:r>
        <w:rPr/>
        <w:t>aspects of the arrangements governing the use of genetically modified crops</w:t>
      </w:r>
    </w:p>
    <w:p>
      <w:pPr>
        <w:pStyle w:val="ListBullet"/>
        <w:numPr>
          <w:ilvl w:val="0"/>
          <w:numId w:val="10"/>
        </w:numPr>
        <w:rPr/>
      </w:pPr>
      <w:r>
        <w:rPr/>
        <w:t>particular features of Australia’s intellectual property laws impinging specifically upon rural R&amp;D</w:t>
      </w:r>
    </w:p>
    <w:p>
      <w:pPr>
        <w:pStyle w:val="ListBullet"/>
        <w:numPr>
          <w:ilvl w:val="0"/>
          <w:numId w:val="10"/>
        </w:numPr>
        <w:rPr/>
      </w:pPr>
      <w:r>
        <w:rPr/>
        <w:t>the difficulties for private parties seeking to engage in collaborative research with RDCs and government research suppliers to come to agreement on ownership of intellectual property rights.</w:t>
      </w:r>
    </w:p>
    <w:p>
      <w:pPr>
        <w:pStyle w:val="TextBody"/>
        <w:rPr/>
      </w:pPr>
      <w:r>
        <w:rPr/>
        <w:t xml:space="preserve">The Commission notes that action is already in train in some of these areas — for example, the initiatives being progressed by the CRRDC and the PISC R&amp;D Subcommittee to address intellectual property issues pertinent to collaborative investments. In other cases, wider considerations will have a bearing on whether changes that could make private investment in rural R&amp;D more attractive would be of net benefit to the community. For instance, as discussed in chapter 3, health and safety concerns are central to regulations governing the testing and registration of new agricultural chemicals. </w:t>
      </w:r>
    </w:p>
    <w:p>
      <w:pPr>
        <w:pStyle w:val="TextBody"/>
        <w:rPr/>
      </w:pPr>
      <w:r>
        <w:rPr/>
        <w:t>More broadly, in seeking to encourage additional private investment in rural R&amp;D, it is important that policymakers treat the private sector as an integral part of the overall framework. Outside of a few particular areas or industry sectors — for example, in plant breeding, agricultural and veterinary chemicals and in the sugar industry — this does not appear to have been the case in the past. Notably, Across Agriculture (sub. 116, p. 47) claimed that there has been little consultation with private companies as part of the development of the National Primary Industries RD&amp;E Framework, with Birchip Cropping Group (trans. p. 844) indicating that there had been little direct engagement with individual producers either. Similarly, the National Association of Forest Industries (sub. DR189, p. 1) expressed concern about the overly heavy influence of government agencies in setting research priorities in that sector.</w:t>
      </w:r>
    </w:p>
    <w:p>
      <w:pPr>
        <w:pStyle w:val="TextBody"/>
        <w:rPr/>
      </w:pPr>
      <w:r>
        <w:rPr/>
        <w:t xml:space="preserve">There is evidence that the current mindset at the policy making level is beginning to change. For example, in its initial submission, the Victorian Department of Primary Industries (sub. 161, pp. 13–4) provided several case studies of funding initiatives where there has been a pre-determined strategy for progressively increasing the leadership and funding role of private parties. </w:t>
      </w:r>
    </w:p>
    <w:p>
      <w:pPr>
        <w:pStyle w:val="TextBody"/>
        <w:rPr/>
      </w:pPr>
      <w:r>
        <w:rPr/>
        <w:t>But further attitudinal change is required. Without it, affecting a similar shift in mindset across the rural community will be that much more difficult.</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1: Some broader framework issues - Inquiry report - Rural Research and Development Corpo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s discussed in appendix B, the recent Sheng, Gray and Mullen (2010) study suggests that returns from past public investment in extension may have been nearly as great as for the investments in the research itself. But as also discussed in the appendix, for the purposes of this study, it would seem to the Commission that public and private funding would be broadly interchangeable. If this is the case, then these results would relate more to the returns from investment in R&amp;D compared to those from investment in extension, rather than to the public/private delineation as su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BodyTextCharChar">
    <w:name w:val="Body Text Char Char"/>
    <w:basedOn w:val="DefaultParagraphFont"/>
    <w:qFormat/>
    <w:rPr>
      <w:sz w:val="26"/>
      <w:lang w:val="en-AU" w:bidi="ar-SA"/>
    </w:rPr>
  </w:style>
  <w:style w:type="character" w:styleId="CharChar">
    <w:name w:val=" Char Char"/>
    <w:qFormat/>
    <w:rPr>
      <w:sz w:val="26"/>
      <w:lang w:val="en-AU" w:bidi="ar-SA"/>
    </w:rPr>
  </w:style>
  <w:style w:type="character" w:styleId="BoxChar1">
    <w:name w:val="Box Char1"/>
    <w:basedOn w:val="BodyTextCharChar"/>
    <w:qFormat/>
    <w:rPr>
      <w:rFonts w:ascii="Arial" w:hAnsi="Arial" w:cs="Arial"/>
      <w:sz w:val="22"/>
    </w:rPr>
  </w:style>
  <w:style w:type="character" w:styleId="QuoteChar">
    <w:name w:val="Quote Char"/>
    <w:basedOn w:val="BodyTextCharChar"/>
    <w:qFormat/>
    <w:rPr>
      <w:sz w:val="24"/>
    </w:rPr>
  </w:style>
  <w:style w:type="character" w:styleId="RecChar">
    <w:name w:val="Rec Char"/>
    <w:basedOn w:val="BodyTextChar"/>
    <w:qFormat/>
    <w:rPr>
      <w:b/>
      <w:i/>
    </w:rPr>
  </w:style>
  <w:style w:type="character" w:styleId="RecBulletChar">
    <w:name w:val="Rec Bullet Char"/>
    <w:basedOn w:val="RecChar"/>
    <w:qFormat/>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1:00:00Z</dcterms:created>
  <dc:creator>Productivity Commission</dc:creator>
  <dc:description/>
  <cp:keywords/>
  <dc:language>en-US</dc:language>
  <cp:lastModifiedBy> </cp:lastModifiedBy>
  <cp:lastPrinted>2011-02-08T10:17:00Z</cp:lastPrinted>
  <dcterms:modified xsi:type="dcterms:W3CDTF">2011-03-23T01:00:00Z</dcterms:modified>
  <cp:revision>2</cp:revision>
  <dc:subject/>
  <dc:title>Chapter 11: Some broader framework issues - Inquiry report - Rural Research and Development 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