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40"/>
        <w:ind w:left="907" w:hanging="907"/>
        <w:rPr/>
      </w:pPr>
      <w:bookmarkStart w:id="0" w:name="ChapterTitle"/>
      <w:r>
        <w:rPr/>
        <w:t>About this supplement</w:t>
      </w:r>
      <w:bookmarkEnd w:id="0"/>
    </w:p>
    <w:p>
      <w:pPr>
        <w:pStyle w:val="TextBody"/>
        <w:spacing w:before="200" w:after="0"/>
        <w:rPr/>
      </w:pPr>
      <w:bookmarkStart w:id="1" w:name="begin"/>
      <w:bookmarkEnd w:id="1"/>
      <w:r>
        <w:rPr/>
        <w:t xml:space="preserve">The terms of reference for the Productivity Commission’s study into </w:t>
      </w:r>
      <w:r>
        <w:rPr>
          <w:i/>
        </w:rPr>
        <w:t>Bilateral and Regional Trade Agreements</w:t>
      </w:r>
      <w:r>
        <w:rPr/>
        <w:t xml:space="preserve"> required the Commission to assess, among other things, the impact of bilateral and regional trade agreements (BRTAs) on trade flows. </w:t>
      </w:r>
    </w:p>
    <w:p>
      <w:pPr>
        <w:pStyle w:val="TextBody"/>
        <w:spacing w:before="200" w:after="0"/>
        <w:rPr/>
      </w:pPr>
      <w:r>
        <w:rPr/>
        <w:t xml:space="preserve">To assist in addressing this issue, the Commission has undertaken two streams of quantitative economic modelling. One was the analysis of the prospective effects of reductions in trade and investment barriers on trade flows and aggregate levels economic activity and income. That work utilised the GTAP general equilibrium model of the global economy, with results reported in a separate supplement. </w:t>
      </w:r>
    </w:p>
    <w:p>
      <w:pPr>
        <w:pStyle w:val="TextBody"/>
        <w:spacing w:before="200" w:after="0"/>
        <w:rPr/>
      </w:pPr>
      <w:r>
        <w:rPr>
          <w:spacing w:val="-2"/>
        </w:rPr>
        <w:t xml:space="preserve">The other stream — the subject of this supplement — is an econometric analysis. It examines the effects of 27 representative trade agreements, as implemented, on the value of actual merchandise trade flows using a comprehensive trade database over the period 1970 to 2008. In the analysis, the effects of an agreement were assessed by comparing the levels of bilateral and regional trade before and after an agreement entered into force, while controlling for other determinants of trade. </w:t>
      </w:r>
      <w:r>
        <w:rPr/>
        <w:t xml:space="preserve">The analysis is intended to shed light on the association between broad BRTA design features and the significance and direction of influence that these have on trade flows. For example, it makes it possible to draw a distinction between the effects of agreements with relatively strong bilateral or regional preferential arrangements (such as NAFTA and EEC) and those more oriented towards open or non-discriminatory principles (such as ASEAN and APEC). </w:t>
      </w:r>
    </w:p>
    <w:p>
      <w:pPr>
        <w:pStyle w:val="TextBody"/>
        <w:spacing w:before="200" w:after="0"/>
        <w:rPr/>
      </w:pPr>
      <w:r>
        <w:rPr/>
        <w:t>The methodology used by the Commission, and the results obtained, are described in chapters 3, 4 and 5. To provide context for the Commission’s analysis, some key trends in BRTA formation are set out in chapter 1, and some previous empirical studies are discussed in chapter 2.</w:t>
      </w:r>
    </w:p>
    <w:p>
      <w:pPr>
        <w:pStyle w:val="TextBody"/>
        <w:spacing w:before="200" w:after="0"/>
        <w:rPr/>
      </w:pPr>
      <w:r>
        <w:rPr/>
        <w:t xml:space="preserve">This supplement has benefitted from the input of participants at a workshop, which was held on 17 May 2010, and from three referees: Associate Professor Robert Bruenig (Research School of Economics, Australian National University); Associate Professor Russell Hillberry (Department of Economics, University of Melbourne); and Emeritus Professor Ron Duncan (Crawford School of Economics &amp; Government, Australian National University). </w:t>
      </w:r>
    </w:p>
    <w:p>
      <w:pPr>
        <w:pStyle w:val="TextBody"/>
        <w:rPr/>
      </w:pPr>
      <w:r>
        <w:rPr/>
        <w:t xml:space="preserve">This supplement supports the Commission’s report on Bilateral and Regional Trade Agreements, which was released on 13 December 2010.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Draft econometrics supplement</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is supple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8:03:00Z</dcterms:created>
  <dc:creator>Productivity Commission</dc:creator>
  <dc:description>1.</dc:description>
  <cp:keywords/>
  <dc:language>en-US</dc:language>
  <cp:lastModifiedBy> </cp:lastModifiedBy>
  <cp:lastPrinted>2010-09-10T17:29:00Z</cp:lastPrinted>
  <dcterms:modified xsi:type="dcterms:W3CDTF">2010-12-21T21:33:00Z</dcterms:modified>
  <cp:revision>13</cp:revision>
  <dc:subject>Draft econometrics supplement</dc:subject>
  <dc:title>About this supp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