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BoxSpace"/>
        <w:spacing w:before="10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80" w:after="0"/>
              <w:rPr/>
            </w:pPr>
            <w:r>
              <w:rPr/>
              <w:t>In line with global trends, Australia has recently entered a number of new bilateral and regional trade agreements (BRTAs) and is negotiating several more.</w:t>
            </w:r>
          </w:p>
          <w:p>
            <w:pPr>
              <w:pStyle w:val="BoxListBullet"/>
              <w:numPr>
                <w:ilvl w:val="0"/>
                <w:numId w:val="9"/>
              </w:numPr>
              <w:spacing w:before="180" w:after="0"/>
              <w:rPr/>
            </w:pPr>
            <w:r>
              <w:rPr/>
              <w:t>The Australian Government’s approach has been to negotiate comprehensive agreements that seek substantial reductions in trade barriers.</w:t>
            </w:r>
          </w:p>
          <w:p>
            <w:pPr>
              <w:pStyle w:val="BoxListBullet2"/>
              <w:numPr>
                <w:ilvl w:val="0"/>
                <w:numId w:val="4"/>
              </w:numPr>
              <w:rPr/>
            </w:pPr>
            <w:r>
              <w:rPr/>
              <w:t>For merchandise trade, recent BRTAs have resulted in some significant bilateral tariff reductions both in Australia and in partner countries.</w:t>
            </w:r>
          </w:p>
          <w:p>
            <w:pPr>
              <w:pStyle w:val="BoxListBullet2"/>
              <w:numPr>
                <w:ilvl w:val="0"/>
                <w:numId w:val="4"/>
              </w:numPr>
              <w:rPr/>
            </w:pPr>
            <w:r>
              <w:rPr/>
              <w:t>For services and investment trade, BRTAs typically limit discrimination between suppliers.</w:t>
            </w:r>
          </w:p>
          <w:p>
            <w:pPr>
              <w:pStyle w:val="BoxListBullet2"/>
              <w:numPr>
                <w:ilvl w:val="0"/>
                <w:numId w:val="4"/>
              </w:numPr>
              <w:rPr/>
            </w:pPr>
            <w:r>
              <w:rPr/>
              <w:t>Australia’s agreements have often also included provisions on matters such as intellectual property, competition policy and trade facilitation.</w:t>
            </w:r>
          </w:p>
          <w:p>
            <w:pPr>
              <w:pStyle w:val="BoxListBullet"/>
              <w:numPr>
                <w:ilvl w:val="0"/>
                <w:numId w:val="9"/>
              </w:numPr>
              <w:spacing w:before="180" w:after="0"/>
              <w:rPr/>
            </w:pPr>
            <w:r>
              <w:rPr>
                <w:spacing w:val="-2"/>
              </w:rPr>
              <w:t>Theoretical and quantitative analysis suggests that tariff preferences in BRTAs, if fully</w:t>
            </w:r>
            <w:r>
              <w:rPr/>
              <w:t xml:space="preserve"> utilised, can significantly increase trade flows between partner countries, although some of this increase is typically offset by trade diversion from other countries. </w:t>
            </w:r>
          </w:p>
          <w:p>
            <w:pPr>
              <w:pStyle w:val="BoxListBullet2"/>
              <w:numPr>
                <w:ilvl w:val="0"/>
                <w:numId w:val="4"/>
              </w:numPr>
              <w:rPr>
                <w:spacing w:val="-3"/>
              </w:rPr>
            </w:pPr>
            <w:r>
              <w:rPr>
                <w:spacing w:val="-3"/>
              </w:rPr>
              <w:t>The increase in national income from preferential agreements is likely to be modest.</w:t>
            </w:r>
          </w:p>
          <w:p>
            <w:pPr>
              <w:pStyle w:val="BoxListBullet"/>
              <w:numPr>
                <w:ilvl w:val="0"/>
                <w:numId w:val="9"/>
              </w:numPr>
              <w:spacing w:before="180" w:after="0"/>
              <w:rPr/>
            </w:pPr>
            <w:r>
              <w:rPr/>
              <w:t>The Commission has received little evidence from business to indicate that bilateral agreements to date have provided substantial commercial benefits.</w:t>
            </w:r>
          </w:p>
          <w:p>
            <w:pPr>
              <w:pStyle w:val="BoxListBullet2"/>
              <w:numPr>
                <w:ilvl w:val="0"/>
                <w:numId w:val="4"/>
              </w:numPr>
              <w:rPr/>
            </w:pPr>
            <w:r>
              <w:rPr/>
              <w:t>This may be because the main factors that influence decisions to do business in other countries lie outside the scope of BRTAs.</w:t>
            </w:r>
          </w:p>
          <w:p>
            <w:pPr>
              <w:pStyle w:val="BoxListBullet"/>
              <w:numPr>
                <w:ilvl w:val="0"/>
                <w:numId w:val="9"/>
              </w:numPr>
              <w:spacing w:before="180" w:after="0"/>
              <w:rPr/>
            </w:pPr>
            <w:r>
              <w:rPr/>
              <w:t>Domestic economic reform offers relatively large economic benefits and should not be delayed to retain ‘bargaining coin’.</w:t>
            </w:r>
          </w:p>
          <w:p>
            <w:pPr>
              <w:pStyle w:val="BoxListBullet"/>
              <w:numPr>
                <w:ilvl w:val="0"/>
                <w:numId w:val="9"/>
              </w:numPr>
              <w:spacing w:before="180" w:after="0"/>
              <w:rPr/>
            </w:pPr>
            <w:r>
              <w:rPr/>
              <w:t xml:space="preserve">In the international arena, the Australian Government should continue to pursue progress in the Doha Round. Building the case for substantive reductions in trade barriers internationally requires improvements in domestic transparency and policy analysis </w:t>
            </w:r>
            <w:r>
              <w:rPr>
                <w:i/>
              </w:rPr>
              <w:t>within</w:t>
            </w:r>
            <w:r>
              <w:rPr/>
              <w:t xml:space="preserve"> each country.</w:t>
            </w:r>
          </w:p>
          <w:p>
            <w:pPr>
              <w:pStyle w:val="BoxListBullet"/>
              <w:numPr>
                <w:ilvl w:val="0"/>
                <w:numId w:val="9"/>
              </w:numPr>
              <w:spacing w:before="180" w:after="0"/>
              <w:rPr/>
            </w:pPr>
            <w:r>
              <w:rPr/>
              <w:t>While BRTAs can reduce trade barriers and help meet other objectives, their potential impact is limited and other options often may be more cost-effective.</w:t>
            </w:r>
          </w:p>
          <w:p>
            <w:pPr>
              <w:pStyle w:val="BoxListBullet"/>
              <w:numPr>
                <w:ilvl w:val="0"/>
                <w:numId w:val="9"/>
              </w:numPr>
              <w:spacing w:before="180" w:after="0"/>
              <w:rPr/>
            </w:pPr>
            <w:r>
              <w:rPr/>
              <w:t xml:space="preserve">Current processes for assessing and prioritising BRTAs lack transparency and tend to oversell the likely benefits. </w:t>
            </w:r>
          </w:p>
          <w:p>
            <w:pPr>
              <w:pStyle w:val="BoxListBullet"/>
              <w:numPr>
                <w:ilvl w:val="0"/>
                <w:numId w:val="9"/>
              </w:numPr>
              <w:spacing w:before="180" w:after="0"/>
              <w:rPr>
                <w:spacing w:val="-4"/>
              </w:rPr>
            </w:pPr>
            <w:r>
              <w:rPr>
                <w:spacing w:val="-4"/>
              </w:rPr>
              <w:t>To help ensure that any further BRTAs entered into are in Australia’s interests:</w:t>
            </w:r>
          </w:p>
          <w:p>
            <w:pPr>
              <w:pStyle w:val="BoxListBullet2"/>
              <w:numPr>
                <w:ilvl w:val="0"/>
                <w:numId w:val="4"/>
              </w:numPr>
              <w:rPr/>
            </w:pPr>
            <w:r>
              <w:rPr/>
              <w:t xml:space="preserve">Pre-negotiation modelling should include realistic scenarios and be overseen by </w:t>
            </w:r>
            <w:r>
              <w:rPr>
                <w:spacing w:val="-2"/>
              </w:rPr>
              <w:t>an independent body. Alternative liberalisation options should also be considered.</w:t>
            </w:r>
          </w:p>
          <w:p>
            <w:pPr>
              <w:pStyle w:val="BoxListBullet2"/>
              <w:numPr>
                <w:ilvl w:val="0"/>
                <w:numId w:val="4"/>
              </w:numPr>
              <w:rPr/>
            </w:pPr>
            <w:r>
              <w:rPr/>
              <w:t>A full and public assessment of a proposed agreement should be made after negotiations have concluded — covering all of the actual negotiated provisions.</w:t>
            </w:r>
          </w:p>
          <w:p>
            <w:pPr>
              <w:pStyle w:val="BoxListBullet"/>
              <w:numPr>
                <w:ilvl w:val="0"/>
                <w:numId w:val="9"/>
              </w:numPr>
              <w:spacing w:before="180" w:after="0"/>
              <w:rPr>
                <w:spacing w:val="-4"/>
              </w:rPr>
            </w:pPr>
            <w:r>
              <w:rPr>
                <w:spacing w:val="-4"/>
              </w:rPr>
              <w:t xml:space="preserve">The Government should also develop and publish an overarching trade policy strategy, to better coordinate and track the progress of trade policy initiatives, and to ensure that efforts are devoted to areas of greatest likely retur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1"/>
        <w:spacing w:lineRule="atLeast" w:line="300" w:before="0" w:after="1360"/>
        <w:ind w:left="907" w:hanging="907"/>
        <w:rPr/>
      </w:pPr>
      <w:bookmarkStart w:id="4" w:name="ChapterNumber"/>
      <w:bookmarkStart w:id="5" w:name="begin"/>
      <w:bookmarkEnd w:id="4"/>
      <w:bookmarkEnd w:id="5"/>
      <w:r>
        <w:rPr/>
        <w:t>Overview</w:t>
      </w:r>
    </w:p>
    <w:p>
      <w:pPr>
        <w:pStyle w:val="TextBody"/>
        <w:spacing w:lineRule="atLeast" w:line="318" w:before="220" w:after="0"/>
        <w:rPr/>
      </w:pPr>
      <w:r>
        <w:rPr/>
        <w:t>It is widely acknowledged that the benefits of trade liberalisation are greatest if the liberalisation is undertaken on a non-discriminatory or ‘most favoured nation’ (MFN) basis. Australia has long been involved in trade liberalisation on this basis, having unilaterally reduced its own trade barriers and supported multilateral efforts through the World Trade Organization (WTO) and its predecessor. However, the current WTO ‘Doha’ Round appears to have stalled, and some now question the effectiveness of the multilateral framework for delivering further reductions in trade barriers.</w:t>
      </w:r>
    </w:p>
    <w:p>
      <w:pPr>
        <w:pStyle w:val="TextBody"/>
        <w:spacing w:lineRule="atLeast" w:line="318" w:before="220" w:after="0"/>
        <w:rPr/>
      </w:pPr>
      <w:r>
        <w:rPr/>
        <w:t>At the same time, there has been rapid growth in bilateral and regional trade agreements (BRTAs — defined in box 1), the bulk of which</w:t>
      </w:r>
      <w:r>
        <w:rPr>
          <w:spacing w:val="-3"/>
        </w:rPr>
        <w:t xml:space="preserve"> are often termed ‘Free Trade Agreements’. These latter agreements, more accurately labelled preferential trade agreements (PTAs), entail the exchange of ‘concessions’ (or preferences) between the partner economies to the agreement, advantaging trade between the partners although potentially at the expense of trade from other sources. BRTAs often cover other matters too, including investment protections, intellectual property provisions, trade facilitation, </w:t>
      </w:r>
      <w:r>
        <w:rPr/>
        <w:t>government procurement, e-commerce, and labour and environmental standards</w:t>
      </w:r>
      <w:r>
        <w:rPr>
          <w:spacing w:val="-3"/>
        </w:rPr>
        <w:t>. In this context, BRTAs can cover matters that are effectively not within scope in the WTO setting.</w:t>
      </w:r>
    </w:p>
    <w:p>
      <w:pPr>
        <w:pStyle w:val="TextBody"/>
        <w:spacing w:lineRule="atLeast" w:line="318" w:before="220" w:after="0"/>
        <w:rPr>
          <w:spacing w:val="-3"/>
        </w:rPr>
      </w:pPr>
      <w:r>
        <w:rPr/>
        <w:t>Until recently, Australia had largely eschewed BRTAs. The key exception was the 1983 ‘Closer Economic Relations’ agreement with New Zealand. Australia was also a signatory to the non-binding 1994 APEC Bogor Declaration. Over the last seven years, however, Australia has concluded several new PTAs and is currently negotiating or exploring several others (box 1).</w:t>
      </w:r>
    </w:p>
    <w:p>
      <w:pPr>
        <w:pStyle w:val="TextBody"/>
        <w:spacing w:lineRule="atLeast" w:line="316" w:before="220" w:after="0"/>
        <w:rPr/>
      </w:pPr>
      <w:r>
        <w:rPr/>
        <w:t>For the PTAs recently entered into by Australia or that are in prospect, the formal decision to commence negotiations has typically followed the preparation of a feasibility study, containing quantitative modelling of the potential benefits of an agreement with the prospective partner country. PTAs are typically promoted on economic grounds, although they may also serve foreign policy and strategic interests.</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Bilateral and regional trade agreement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What are bilateral and regional trade agreements?</w:t>
            </w:r>
          </w:p>
          <w:p>
            <w:pPr>
              <w:pStyle w:val="Box"/>
              <w:spacing w:lineRule="atLeast" w:line="276"/>
              <w:rPr>
                <w:spacing w:val="-3"/>
              </w:rPr>
            </w:pPr>
            <w:r>
              <w:rPr>
                <w:spacing w:val="-3"/>
              </w:rPr>
              <w:t>For the purposes of this study, the Commission has interpreted the term ‘bilateral and regional trade agreements’ broadly to cover:</w:t>
            </w:r>
          </w:p>
          <w:p>
            <w:pPr>
              <w:pStyle w:val="BoxListBullet"/>
              <w:numPr>
                <w:ilvl w:val="0"/>
                <w:numId w:val="9"/>
              </w:numPr>
              <w:spacing w:lineRule="atLeast" w:line="276" w:before="100" w:after="0"/>
              <w:rPr/>
            </w:pPr>
            <w:r>
              <w:rPr>
                <w:spacing w:val="-2"/>
              </w:rPr>
              <w:t>agreements concluded between two parties in which at least one of the parties, whilst</w:t>
            </w:r>
            <w:r>
              <w:rPr/>
              <w:t xml:space="preserve"> maintaining their own tariffs, obtain concessional entry to the market of the partner, </w:t>
            </w:r>
            <w:r>
              <w:rPr>
                <w:spacing w:val="-3"/>
              </w:rPr>
              <w:t>such as in the Australia-New Zealand Closer Economic Relations Trade Agreement —</w:t>
            </w:r>
            <w:r>
              <w:rPr/>
              <w:t xml:space="preserve"> such agreements are variously referred to as preferential or free trade agreements;</w:t>
            </w:r>
          </w:p>
          <w:p>
            <w:pPr>
              <w:pStyle w:val="BoxListBullet"/>
              <w:numPr>
                <w:ilvl w:val="0"/>
                <w:numId w:val="9"/>
              </w:numPr>
              <w:spacing w:lineRule="atLeast" w:line="276" w:before="100" w:after="0"/>
              <w:rPr/>
            </w:pPr>
            <w:r>
              <w:rPr/>
              <w:t xml:space="preserve">similar agreements between multiple parties, such as Australia’s recent regional agreement with ASEAN and New Zealand and the North American Free Trade Agreement — also referred to as preferential or free trade agreements; </w:t>
            </w:r>
          </w:p>
          <w:p>
            <w:pPr>
              <w:pStyle w:val="BoxListBullet"/>
              <w:numPr>
                <w:ilvl w:val="0"/>
                <w:numId w:val="9"/>
              </w:numPr>
              <w:spacing w:lineRule="atLeast" w:line="276" w:before="100" w:after="0"/>
              <w:rPr/>
            </w:pPr>
            <w:r>
              <w:rPr/>
              <w:t>agreements (termed ‘customs unions’) between two or more countries in which members adopt a common external tariff while allowing concessional trade between partners, such as the customs union of the European Union; and</w:t>
            </w:r>
          </w:p>
          <w:p>
            <w:pPr>
              <w:pStyle w:val="BoxListBullet"/>
              <w:numPr>
                <w:ilvl w:val="0"/>
                <w:numId w:val="9"/>
              </w:numPr>
              <w:spacing w:lineRule="atLeast" w:line="276" w:before="100" w:after="0"/>
              <w:rPr/>
            </w:pPr>
            <w:r>
              <w:rPr/>
              <w:t xml:space="preserve">agreements between trading partners to lower their own trade barriers with respect to all parties (including those outside the agreement) either according to arrangements bound under the agreement or on a voluntary basis, such as the APEC Bogor Declaration. </w:t>
            </w:r>
          </w:p>
          <w:p>
            <w:pPr>
              <w:pStyle w:val="BoxHeading1"/>
              <w:rPr/>
            </w:pPr>
            <w:r>
              <w:rPr/>
              <w:t>Australia’s agreements</w:t>
            </w:r>
          </w:p>
          <w:p>
            <w:pPr>
              <w:pStyle w:val="Box"/>
              <w:spacing w:lineRule="atLeast" w:line="276"/>
              <w:rPr/>
            </w:pPr>
            <w:r>
              <w:rPr>
                <w:spacing w:val="-3"/>
              </w:rPr>
              <w:t xml:space="preserve">Australia has a range of relatively long-standing BRTAs. Apart from its agreements with New Zealand, which have been extended in scope over time, these older preferential agreements are confined to duty concessions on merchandise trade. Australia has had a non-reciprocal agreement with the South Pacific Islands Forum since 1981, and a specific agreement with Papua New Guinea since 1977. It also has a long standing reciprocal PTA with Canada, although most of its provisions have been superseded by reductions in the </w:t>
            </w:r>
            <w:r>
              <w:rPr>
                <w:spacing w:val="-4"/>
              </w:rPr>
              <w:t xml:space="preserve">partners’ MFN tariffs. In addition, Australia is a party to the Bogor Declaration, under </w:t>
            </w:r>
            <w:r>
              <w:rPr>
                <w:spacing w:val="-3"/>
              </w:rPr>
              <w:t>which APEC members agreed to progressively lower trade barriers to all trading partners.</w:t>
            </w:r>
          </w:p>
          <w:p>
            <w:pPr>
              <w:pStyle w:val="Box"/>
              <w:spacing w:lineRule="atLeast" w:line="276"/>
              <w:rPr>
                <w:spacing w:val="-3"/>
              </w:rPr>
            </w:pPr>
            <w:r>
              <w:rPr>
                <w:spacing w:val="-3"/>
              </w:rPr>
              <w:t>More recently, Australia has entered into five new preferential trade agreements:</w:t>
            </w:r>
          </w:p>
          <w:p>
            <w:pPr>
              <w:pStyle w:val="BoxListBullet"/>
              <w:numPr>
                <w:ilvl w:val="0"/>
                <w:numId w:val="9"/>
              </w:numPr>
              <w:spacing w:lineRule="atLeast" w:line="276" w:before="90" w:after="0"/>
              <w:rPr/>
            </w:pPr>
            <w:r>
              <w:rPr/>
              <w:t>Singapore-Australia FTA (commenced 28 July 2003);</w:t>
            </w:r>
          </w:p>
          <w:p>
            <w:pPr>
              <w:pStyle w:val="BoxListBullet"/>
              <w:numPr>
                <w:ilvl w:val="0"/>
                <w:numId w:val="9"/>
              </w:numPr>
              <w:spacing w:lineRule="atLeast" w:line="276" w:before="90" w:after="0"/>
              <w:rPr/>
            </w:pPr>
            <w:r>
              <w:rPr/>
              <w:t>Thailand-Australia FTA (commenced 1 January 2005);</w:t>
            </w:r>
          </w:p>
          <w:p>
            <w:pPr>
              <w:pStyle w:val="BoxListBullet"/>
              <w:numPr>
                <w:ilvl w:val="0"/>
                <w:numId w:val="9"/>
              </w:numPr>
              <w:spacing w:lineRule="atLeast" w:line="276" w:before="90" w:after="0"/>
              <w:rPr/>
            </w:pPr>
            <w:r>
              <w:rPr/>
              <w:t>Australia-United States FTA (commenced 1 January 2005);</w:t>
            </w:r>
          </w:p>
          <w:p>
            <w:pPr>
              <w:pStyle w:val="BoxListBullet"/>
              <w:numPr>
                <w:ilvl w:val="0"/>
                <w:numId w:val="9"/>
              </w:numPr>
              <w:spacing w:lineRule="atLeast" w:line="276" w:before="90" w:after="0"/>
              <w:rPr/>
            </w:pPr>
            <w:r>
              <w:rPr/>
              <w:t>Australia-Chile FTA (commenced 6 March 2009); and</w:t>
            </w:r>
          </w:p>
          <w:p>
            <w:pPr>
              <w:pStyle w:val="BoxListBullet"/>
              <w:numPr>
                <w:ilvl w:val="0"/>
                <w:numId w:val="9"/>
              </w:numPr>
              <w:spacing w:lineRule="atLeast" w:line="276" w:before="90" w:after="0"/>
              <w:rPr/>
            </w:pPr>
            <w:r>
              <w:rPr/>
              <w:t>ASEAN-Australia-New Zealand FTA (commenced 1 January 2010).</w:t>
            </w:r>
          </w:p>
          <w:p>
            <w:pPr>
              <w:pStyle w:val="Box"/>
              <w:spacing w:lineRule="atLeast" w:line="276"/>
              <w:rPr/>
            </w:pPr>
            <w:r>
              <w:rPr/>
              <w:t xml:space="preserve">Australia is also negotiating bilateral PTAs with China, Malaysia, Japan and Korea. And it is negotiating three regional deals: with the Gulf Cooperation Council; the PACER Plus agreement with Pacific Island Forum countries; and the Trans-Pacific Partnership with Brunei Darussalam, Chile, New Zealand, Singapore, Peru, Vietnam and the United States.  </w:t>
            </w:r>
          </w:p>
          <w:p>
            <w:pPr>
              <w:pStyle w:val="Box"/>
              <w:spacing w:lineRule="atLeast" w:line="276"/>
              <w:rPr/>
            </w:pPr>
            <w:r>
              <w:rPr/>
              <w:t>Australia has also completed feasibility studies recently with Indonesia and India, and has now agreed to negotiate an economic partnership agreement with the form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The study</w:t>
      </w:r>
    </w:p>
    <w:p>
      <w:pPr>
        <w:pStyle w:val="TextBody"/>
        <w:spacing w:lineRule="atLeast" w:line="318"/>
        <w:rPr/>
      </w:pPr>
      <w:r>
        <w:rPr>
          <w:spacing w:val="-3"/>
        </w:rPr>
        <w:t xml:space="preserve">Following a recommendation in the 2008 Review of Export Policies and Programs (Mortimer 2008), the Government asked the Commission ‘… to undertake a study of </w:t>
      </w:r>
      <w:r>
        <w:rPr/>
        <w:t>the impact of bilateral and regional trade agreements on trade and investment barriers and on Australia’s trade and economic performance.’ Among other things, the Commission was asked to examine:</w:t>
      </w:r>
    </w:p>
    <w:p>
      <w:pPr>
        <w:pStyle w:val="ListBullet"/>
        <w:numPr>
          <w:ilvl w:val="0"/>
          <w:numId w:val="10"/>
        </w:numPr>
        <w:spacing w:lineRule="atLeast" w:line="318" w:before="100" w:after="0"/>
        <w:rPr/>
      </w:pPr>
      <w:r>
        <w:rPr/>
        <w:t>the contribution and suitability of BRTAs to reducing or limiting trade and investment barriers;</w:t>
      </w:r>
    </w:p>
    <w:p>
      <w:pPr>
        <w:pStyle w:val="ListBullet"/>
        <w:numPr>
          <w:ilvl w:val="0"/>
          <w:numId w:val="10"/>
        </w:numPr>
        <w:spacing w:lineRule="atLeast" w:line="318" w:before="100" w:after="0"/>
        <w:rPr/>
      </w:pPr>
      <w:r>
        <w:rPr/>
        <w:t>the role of BRTAs in supporting the international trading system, and in facilitating adjustment to global economic developments and promoting regional integration;</w:t>
      </w:r>
    </w:p>
    <w:p>
      <w:pPr>
        <w:pStyle w:val="ListBullet"/>
        <w:numPr>
          <w:ilvl w:val="0"/>
          <w:numId w:val="10"/>
        </w:numPr>
        <w:spacing w:lineRule="atLeast" w:line="318" w:before="100" w:after="0"/>
        <w:rPr/>
      </w:pPr>
      <w:r>
        <w:rPr/>
        <w:t xml:space="preserve">the impact of BRTAs on trade flows, unilateral reform, behind-the-border barriers, investment returns and productivity growth; </w:t>
      </w:r>
    </w:p>
    <w:p>
      <w:pPr>
        <w:pStyle w:val="ListBullet"/>
        <w:numPr>
          <w:ilvl w:val="0"/>
          <w:numId w:val="10"/>
        </w:numPr>
        <w:spacing w:lineRule="atLeast" w:line="318" w:before="100" w:after="0"/>
        <w:rPr/>
      </w:pPr>
      <w:r>
        <w:rPr/>
        <w:t>the scope for Australia’s BRTAs to reduce trade and investment barriers or to promote structural reform and productivity growth in partner countries; and</w:t>
      </w:r>
    </w:p>
    <w:p>
      <w:pPr>
        <w:pStyle w:val="ListBullet"/>
        <w:numPr>
          <w:ilvl w:val="0"/>
          <w:numId w:val="10"/>
        </w:numPr>
        <w:spacing w:lineRule="atLeast" w:line="318" w:before="100" w:after="0"/>
        <w:rPr/>
      </w:pPr>
      <w:r>
        <w:rPr/>
        <w:t>the scope for BRTAs to evolve over time to deliver further benefits.</w:t>
      </w:r>
    </w:p>
    <w:p>
      <w:pPr>
        <w:pStyle w:val="TextBody"/>
        <w:spacing w:lineRule="atLeast" w:line="318" w:before="220" w:after="0"/>
        <w:rPr>
          <w:spacing w:val="-3"/>
        </w:rPr>
      </w:pPr>
      <w:r>
        <w:rPr>
          <w:spacing w:val="-3"/>
        </w:rPr>
        <w:t xml:space="preserve">In undertaking the study, the Commission consulted widely. It held meetings with interested parties, invited submissions, of which around one hundred were received, engaged with major business associations to ascertain the views of business, and contacted Commonwealth departments to obtain information on the costs to government agencies of negotiating and administering BRTAs. However, the information received from businesses and a key government department has not been as extensive as expected. </w:t>
      </w:r>
    </w:p>
    <w:p>
      <w:pPr>
        <w:pStyle w:val="TextBody"/>
        <w:spacing w:lineRule="atLeast" w:line="318" w:before="220" w:after="0"/>
        <w:rPr/>
      </w:pPr>
      <w:r>
        <w:rPr/>
        <w:t xml:space="preserve">In preparing the report, the Commission drew on information received together with existing literature, including the analysis in the earlier Mortimer review, as well as quantitative analysis undertaken by the Commission. This report sets out the Commission’s findings and recommendations.  </w:t>
      </w:r>
    </w:p>
    <w:p>
      <w:pPr>
        <w:pStyle w:val="Heading3"/>
        <w:ind w:left="0" w:hanging="0"/>
        <w:rPr/>
      </w:pPr>
      <w:r>
        <w:rPr/>
        <w:t>The economic effects of bilateral and regional trade agreements</w:t>
      </w:r>
    </w:p>
    <w:p>
      <w:pPr>
        <w:pStyle w:val="TextBody"/>
        <w:rPr/>
      </w:pPr>
      <w:r>
        <w:rPr/>
        <w:t>While the scope and ambition of different BRTAs varies, the Australian Government’s policy has been to negotiate comprehensive agreements that seek to liberalise substantially all the trade between the partner countries and which cover a range of other matters. Prima facie, these aims have largely been met, particularly in relation to barriers to trade in merchandise.</w:t>
      </w:r>
    </w:p>
    <w:p>
      <w:pPr>
        <w:pStyle w:val="ListBullet"/>
        <w:numPr>
          <w:ilvl w:val="0"/>
          <w:numId w:val="10"/>
        </w:numPr>
        <w:rPr/>
      </w:pPr>
      <w:r>
        <w:rPr/>
        <w:t>For merchandise exports, Australia’s PTAs have resulted in some appreciable reductions in tariff barriers faced by Australian suppliers in partner countries, notwithstanding some carve outs or long phase-in periods for tariff reductions (or quota increases) in ‘sensitive sectors’ in some cases. For merchandise imports into Australia, tariffs have been eliminated for complying imports from partner countries.</w:t>
      </w:r>
    </w:p>
    <w:p>
      <w:pPr>
        <w:pStyle w:val="ListBullet"/>
        <w:numPr>
          <w:ilvl w:val="0"/>
          <w:numId w:val="10"/>
        </w:numPr>
        <w:rPr/>
      </w:pPr>
      <w:r>
        <w:rPr>
          <w:szCs w:val="26"/>
        </w:rPr>
        <w:t>In relation to services trade, PTAs typically contain provisions aimed at reducing (or preventing increases in) discrimination between domestic service providers and those of partner countries</w:t>
      </w:r>
      <w:r>
        <w:rPr>
          <w:spacing w:val="-1"/>
          <w:szCs w:val="26"/>
        </w:rPr>
        <w:t>. Australia’s PTAs also tend to include arrangements</w:t>
      </w:r>
      <w:r>
        <w:rPr>
          <w:szCs w:val="26"/>
        </w:rPr>
        <w:t xml:space="preserve"> for developing mutual recognition of standards and professional qualifications, and can provide for the temporary movement of employees and business people to work in the partner country. </w:t>
      </w:r>
    </w:p>
    <w:p>
      <w:pPr>
        <w:pStyle w:val="ListBullet"/>
        <w:numPr>
          <w:ilvl w:val="0"/>
          <w:numId w:val="10"/>
        </w:numPr>
        <w:rPr>
          <w:szCs w:val="26"/>
        </w:rPr>
      </w:pPr>
      <w:r>
        <w:rPr>
          <w:szCs w:val="26"/>
        </w:rPr>
        <w:t xml:space="preserve">In relation to investment, the operation of Australia’s PTAs is broadly similar to that for services, with a key objective being to bind current commitments and improve regulatory certainty. Notably, the AUSFTA contains presently unique provisions that reduce the scrutiny of US investments in Australia by the Foreign Investment Review Board. </w:t>
      </w:r>
    </w:p>
    <w:p>
      <w:pPr>
        <w:pStyle w:val="TextBody"/>
        <w:rPr/>
      </w:pPr>
      <w:r>
        <w:rPr/>
        <w:t xml:space="preserve">The barrier reductions negotiated through BRTAs have clearly had practical benefits for some businesses. For example, some agricultural industries believe that negotiated improvements in market access have allowed them to obtain pricing benefits from the partner market, and some manufacturing businesses have attributed their ability to expand in a foreign market to tariff concessions and other provisions afforded by a particular agreement. Even where provisions have not significantly reduced barriers from prevailing levels, some aspects of BRTAs have served to ‘lock in’ existing levels of domestic protection, preventing parties from introducing more restrictive measures in the future. </w:t>
      </w:r>
    </w:p>
    <w:p>
      <w:pPr>
        <w:pStyle w:val="TextBody"/>
        <w:rPr/>
      </w:pPr>
      <w:r>
        <w:rPr/>
        <w:t xml:space="preserve">However, while the Commission has obtained insufficient evidence to be definitive, it appears that businesses generally have made limited use of the opportunities available from Australia’s existing BRTAs. </w:t>
      </w:r>
    </w:p>
    <w:p>
      <w:pPr>
        <w:pStyle w:val="TextBody"/>
        <w:rPr/>
      </w:pPr>
      <w:r>
        <w:rPr/>
        <w:t>This may be because the main factors that influence decisions to trade or invest abroad are not directly influenced by BRTAs. In this context, some agricultural bodies noted that notional improvements in market access from negotiated reductions in tariff and quota barriers could remain largely unrealisable without concomitant reforms to quarantine requirements in partner countries. In the services area, some industry groups indicated that businesses intent on supplying services to foreign countries typically already ‘work around’ many formal barriers in those countries. The Commission was also told that, even where the mutual recognition of qualifications or testing procedures are agreed in a BRTA, additional requirements in the partner country can sometimes hamper their use. More generally, the Commission has received little evidence from business that would demonstrate that the viability of exports and investments in a particular market is significantly influenced by whether or not Australia has a BRTA with the particular country.</w:t>
      </w:r>
    </w:p>
    <w:p>
      <w:pPr>
        <w:pStyle w:val="TextBody"/>
        <w:rPr/>
      </w:pPr>
      <w:r>
        <w:rPr/>
        <w:t>To further explore the economic effects of the reductions in trade and investment barriers through trade agreements, the Commission undertook a number of quantitative exercises. One involved ‘ex ante’ modelling of the potential effects of bilateral tariff reductions between Australia and both a large country and a small country, and of the effects on Australia if it did not enter BRTAs with particular countries while its rivals did. The Commission also modelled the potential effects of a reduction in barriers to foreign direct investment). Another entailed an ‘ex post’ econometric examination of the effects on merchandise trade flows of actual agreements, utilising data for more than 140 countries dating back to 1970. While no quantitative study can hope to fully capture the precise impacts of trade agreements, the Commission considers that they are sufficient robust to draw some conclusions about the relative merits of different forms of liberalisation.</w:t>
      </w:r>
    </w:p>
    <w:p>
      <w:pPr>
        <w:pStyle w:val="TextBody"/>
        <w:rPr/>
      </w:pPr>
      <w:r>
        <w:rPr/>
        <w:t>Overall, the analyses suggest that preferential BRTAs could have a significant impact on aggregate trade flows between partner countries, although some of the estimated increases in those trade flows are likely to be offset by trade diversion from other countries. Despite the overall increase in trade modelled, the results indicated that improvements in national income from bilateral preferential agreements are likely to be modest — especially where member nations have small economies. In the case of some larger regional agreements, particularly those with less emphasis on preferential arrangements, the analyses indicated that such arrangements were more likely to deliver more substantial benefits. Analysis also suggested that reductions in investment barriers could, under some circumstances, generate some benefits, but these would be more certain where reform is undertaken on a non-preferential basis.</w:t>
      </w:r>
    </w:p>
    <w:p>
      <w:pPr>
        <w:pStyle w:val="TextBody"/>
        <w:rPr/>
      </w:pPr>
      <w:r>
        <w:rPr/>
        <w:t>While the provisions in BRTAs dealing directly with trade in goods, services and investment are likely to have generated some benefits for Australia, other provisions involve additional costs or risks. These include the AUSFTA-driven changes to Australia’s intellectual property regime and government procurement requirements. Australia has also signed up to investor-state dispute settlement provisions in some BRTAs for which there appear to be few benefits and considerable risks.</w:t>
      </w:r>
    </w:p>
    <w:p>
      <w:pPr>
        <w:pStyle w:val="Heading3"/>
        <w:ind w:left="0" w:hanging="0"/>
        <w:rPr/>
      </w:pPr>
      <w:r>
        <w:rPr/>
        <w:t xml:space="preserve">Future approach to trade liberalisation </w:t>
        <w:br/>
        <w:t>and the role of bilateral and regional trade agreements</w:t>
      </w:r>
    </w:p>
    <w:p>
      <w:pPr>
        <w:pStyle w:val="TextBody"/>
        <w:rPr/>
      </w:pPr>
      <w:r>
        <w:rPr/>
        <w:t xml:space="preserve">BRTAs are among a number of means available to governments to reduce trade and investment barriers in Australia and other countries and to promote regional </w:t>
      </w:r>
      <w:r>
        <w:rPr>
          <w:spacing w:val="-2"/>
        </w:rPr>
        <w:t xml:space="preserve">integration. In considering any future role for BRTAs, </w:t>
      </w:r>
      <w:r>
        <w:rPr/>
        <w:t>the potential contribution of other mechanisms for achieving these goals also needs to be assessed.</w:t>
      </w:r>
    </w:p>
    <w:p>
      <w:pPr>
        <w:pStyle w:val="Heading4"/>
        <w:rPr/>
      </w:pPr>
      <w:r>
        <w:rPr/>
        <w:t>Unilateral reform</w:t>
      </w:r>
    </w:p>
    <w:p>
      <w:pPr>
        <w:pStyle w:val="TextBody"/>
        <w:rPr/>
      </w:pPr>
      <w:r>
        <w:rPr/>
        <w:t>Over the last four decades, Australia has gained significant economic benefits as a result of programs of unilateral reform, which entailed reducing its own trade barriers without the need for any specific international engagement</w:t>
      </w:r>
      <w:r>
        <w:rPr>
          <w:color w:val="000000"/>
        </w:rPr>
        <w:t>.</w:t>
      </w:r>
      <w:r>
        <w:rPr/>
        <w:t xml:space="preserve"> Indeed, and contrary to mercantilist notions that focus on export promotion and market access and often cloud debates about trade policy, the main benefits that arise from trade liberalisation result from a country purchasing its inputs and final goods from the lowest cost sources of supply, and exposing its industries to greater import competition by reducing its own trade barriers. This creates a competitive environment that drives productivity and a more efficient utilisation of resources within the economy.</w:t>
      </w:r>
    </w:p>
    <w:p>
      <w:pPr>
        <w:pStyle w:val="TextBody"/>
        <w:rPr/>
      </w:pPr>
      <w:r>
        <w:rPr/>
        <w:t xml:space="preserve">While Australia’s previous unilateral reform efforts have reduced tariffs substantially, even at current (low) tariff levels the modelling conducted as part of this study suggests that much of the future economic gains available to Australia from tariff reductions could be achieved through unilateral reform. </w:t>
      </w:r>
    </w:p>
    <w:p>
      <w:pPr>
        <w:pStyle w:val="TextBody"/>
        <w:rPr/>
      </w:pPr>
      <w:r>
        <w:rPr/>
        <w:t xml:space="preserve">So even while current tariffs in Australia are low, the application of tariffs continues to raise costs to industry and consumers and erode export competitiveness. Also, while Australian foreign investment review provisions have been enacted to meet national interest objectives, they entail compliance and administrative costs and may act as a deterrent to foreign investment. Both tariff and foreign investment concessions have been included in PTAs entered into by Australia and more are in prospect, discriminating against other trade and investment partners. This suggests a case for reviewing these measures with a view to extending these concessions to trade and investment from other sources. </w:t>
      </w:r>
    </w:p>
    <w:p>
      <w:pPr>
        <w:pStyle w:val="TextBody"/>
        <w:rPr/>
      </w:pPr>
      <w:r>
        <w:rPr/>
        <w:t>While some might argue that further domestic reform should be stayed to retain ‘bargaining coin’ in international trade negotiations, this would delay and potentially forego the relatively much larger and more readily achieved gains available from domestic reform in favour of smaller and uncertain benefits.</w:t>
      </w:r>
    </w:p>
    <w:p>
      <w:pPr>
        <w:pStyle w:val="Heading4"/>
        <w:rPr/>
      </w:pPr>
      <w:r>
        <w:rPr/>
        <w:t>Multilateral and plurilateral reform</w:t>
      </w:r>
    </w:p>
    <w:p>
      <w:pPr>
        <w:pStyle w:val="TextBody"/>
        <w:rPr/>
      </w:pPr>
      <w:r>
        <w:rPr/>
        <w:t>While Australia has already undertaken substantial liberalisation of its own trade barriers and should continue to do so, there are further benefits that could accrue from the reduction of barriers to trade and investment in the economies of its trading partners. The benefits of trade liberalisation are greatest if the liberalisation is undertaken on a multilateral basis, a result reflected in the modelling presented in this report. By lowering barriers to all countries, multilateral reform avoids the potential for trade diversion inherent in PTAs, and affords the liberalising economies with access to lowest-cost imported supplies.</w:t>
      </w:r>
    </w:p>
    <w:p>
      <w:pPr>
        <w:pStyle w:val="TextBody"/>
        <w:rPr/>
      </w:pPr>
      <w:r>
        <w:rPr/>
        <w:t xml:space="preserve">However, for the present, the Doha Round appears to have stalled and it is not clear that the WTO, and the negotiation processes it administers, remain best placed to advance the international trade liberalisation agenda. Even so, the Australian Government has indicated that conclusion of the Round remains its highest trade policy priority. The Commission endorses worthwhile efforts to secure a meaningful outcome in the Doha Round. </w:t>
      </w:r>
    </w:p>
    <w:p>
      <w:pPr>
        <w:pStyle w:val="TextBody"/>
        <w:rPr/>
      </w:pPr>
      <w:r>
        <w:rPr>
          <w:spacing w:val="-3"/>
        </w:rPr>
        <w:t>Should real progress within the WTO continue to prove elusive, the Australian</w:t>
      </w:r>
      <w:r>
        <w:rPr/>
        <w:t xml:space="preserve"> Government should weigh up with like-minded countries the costs and benefits of broadly based ‘critical mass agreements’ (CMAs) to push ahead on reform. These agreements (such as the Information Technology Agreement) come into effect once </w:t>
      </w:r>
      <w:r>
        <w:rPr>
          <w:spacing w:val="-1"/>
        </w:rPr>
        <w:t>the signatories account for a designated percentage (90 per cent in the ITA) of world</w:t>
      </w:r>
      <w:r>
        <w:rPr/>
        <w:t xml:space="preserve"> </w:t>
      </w:r>
      <w:r>
        <w:rPr>
          <w:spacing w:val="-3"/>
        </w:rPr>
        <w:t xml:space="preserve">trade in the product in question. Once in effect, they impose obligations on signatories, with the resulting rights typically offered by signatories on an MFN basis </w:t>
      </w:r>
      <w:r>
        <w:rPr/>
        <w:t>to all trading partners. While it may be difficult to effectively advance a CMA agenda without leadership from significant trading nations, leading international groups of countries, such as the G20, could drive substantial progress through CMAs if none were forthcoming through the Doha Round.</w:t>
      </w:r>
    </w:p>
    <w:p>
      <w:pPr>
        <w:pStyle w:val="TextBody"/>
        <w:rPr/>
      </w:pPr>
      <w:r>
        <w:rPr/>
        <w:t xml:space="preserve">Over the longer haul, getting substantive trade liberalisation (whether via unilateral, bilateral, regional, plurilateral or multilateral processes) is likely to also require reforms to the domestic policy processes of trading countries. In this context, it has been widely acknowledged that one obstacle to international trade reform is resistance raised in the domestic debate of each country. This is in part due to the concessions-based mindset in which ‘tit-for-tat’ negotiations are conducted, coupled with the mercantilist manner in which gains or losses are often assessed and publicly reported. This is exacerbated by the fact that typically there are concentrated groups of ‘losers’ from reductions in trade barriers, who are more vocal than the widely dispersed ‘winners’ — industries using imported inputs, exporters and consumers. Together, these factors result in a biased weighting of potential benefits and costs arising from trade </w:t>
      </w:r>
      <w:r>
        <w:rPr>
          <w:spacing w:val="-2"/>
        </w:rPr>
        <w:t>liberalisation. As the Commission has previously noted and as Australia’s experience</w:t>
      </w:r>
      <w:r>
        <w:rPr/>
        <w:t xml:space="preserve"> </w:t>
      </w:r>
      <w:r>
        <w:rPr>
          <w:spacing w:val="-2"/>
        </w:rPr>
        <w:t>shows, this problem could be ameliorated in time through the use of transparent policy</w:t>
      </w:r>
      <w:r>
        <w:rPr/>
        <w:t xml:space="preserve"> processes to shed light on the economy-wide impacts and benefits of lower barriers.</w:t>
      </w:r>
    </w:p>
    <w:p>
      <w:pPr>
        <w:pStyle w:val="Heading4"/>
        <w:rPr/>
      </w:pPr>
      <w:r>
        <w:rPr/>
        <w:t>Bilateral and regional trade agreements</w:t>
      </w:r>
    </w:p>
    <w:p>
      <w:pPr>
        <w:pStyle w:val="TextBody"/>
        <w:rPr/>
      </w:pPr>
      <w:r>
        <w:rPr/>
        <w:t xml:space="preserve">Determining whether BRTAs should be used to supplement other approaches to trade liberalisation needs to take into account the benefits and costs likely to flow from agreements that Australia might feasibly be able to negotiate. </w:t>
      </w:r>
    </w:p>
    <w:p>
      <w:pPr>
        <w:pStyle w:val="TextBody"/>
        <w:rPr/>
      </w:pPr>
      <w:r>
        <w:rPr/>
        <w:t>To date, most economic modelling of the benefits and costs of Australia’s preferential BRTAs has been undertaken as part of official feasibility studies, before the agreements are negotiated. A number of the studies have derived ‘outer envelope’ estimates of possible gains by assuming a full coverage of goods sectors, a full pass-on of tariff reductions and a full utilisation of concessions. Optimistic estimates of the potential gains from services and investment provisions have sometimes also been included. Use of the results of these modelling exercises — which typically yield estimates of benefits in the billions of dollars — has inflated expectations of the likely economic gains from Australia’s BRTAs.</w:t>
      </w:r>
    </w:p>
    <w:p>
      <w:pPr>
        <w:pStyle w:val="TextBody"/>
        <w:rPr/>
      </w:pPr>
      <w:r>
        <w:rPr/>
        <w:t xml:space="preserve">In practice, the actual agreements negotiated have sometimes entailed gaps in coverage and/or long phase-in periods, and the available evidence suggests that the anticipated benefits of their liberalising provisions have not been fully realised. Some BRTAs have also incorporated costly provisions that were not included in the estimates. Together, these points suggest that the economic value of Australia’s preferential BRTAs has been oversold. </w:t>
      </w:r>
    </w:p>
    <w:p>
      <w:pPr>
        <w:pStyle w:val="TextBody"/>
        <w:rPr/>
      </w:pPr>
      <w:r>
        <w:rPr/>
        <w:t xml:space="preserve">Nevertheless, the information and analysis presented in this report supports the view that BRTAs can generate net benefits for Australia, depending on the particulars of the agreement and the countries involved. </w:t>
      </w:r>
    </w:p>
    <w:p>
      <w:pPr>
        <w:pStyle w:val="TextBody"/>
        <w:rPr/>
      </w:pPr>
      <w:r>
        <w:rPr/>
        <w:t>The case for BRTAs also needs to consider whether there are other options that could deliver similar or greater benefits at less cost. In this context, there is a range of trade-related matters, including trade facilitation, investor protections and the mutual recognition of standards and qualifications, that are increasingly covered by BRTAs and that could potentially be addressed more productively through other arrangements. For instance, the use of mutual recognition agreements and bilateral investment treaties could avoid the costs and complications involved with achieving a wider trade agreement involving trade-offs between various provisions associated with the negotiation of BRTAs.</w:t>
      </w:r>
    </w:p>
    <w:p>
      <w:pPr>
        <w:pStyle w:val="TextBody"/>
        <w:rPr/>
      </w:pPr>
      <w:r>
        <w:rPr/>
        <w:t>While these considerations point to a need for caution before embarking on an expansive BRTA agenda, the Commission’s assessment is that some further bilateral and, particularly, regional trade agreements, if designed appropriately, could be warranted on economic grounds. However, it is important that a realistic assessment of the gains and costs be made and that other options be considered.</w:t>
      </w:r>
    </w:p>
    <w:p>
      <w:pPr>
        <w:pStyle w:val="Normal"/>
        <w:autoSpaceDE w:val="false"/>
        <w:spacing w:lineRule="atLeast" w:line="320" w:before="240" w:after="0"/>
        <w:jc w:val="both"/>
        <w:rPr/>
      </w:pPr>
      <w:r>
        <w:rPr>
          <w:szCs w:val="26"/>
        </w:rPr>
        <w:t xml:space="preserve">Beyond the economic considerations most frequently used to justify BRTAs, some have argued that BRTAs should also be pursued to achieve security and ‘strategic’ objectives. While the formation of an agreement can affect relationships between countries, the Commission considers that other, more targeted </w:t>
      </w:r>
      <w:r>
        <w:rPr/>
        <w:t xml:space="preserve">measures, such as direct development assistance, social and economic cooperation arrangements and joint defence training initiatives, are generally better suited to this task. Thus, </w:t>
      </w:r>
      <w:r>
        <w:rPr>
          <w:szCs w:val="26"/>
        </w:rPr>
        <w:t>were a proposed BRTA not justifiable on economic grounds, it would be appropriate to use other measures for security and strategic purposes. This would still allow those objectives to be obtained, but would avoid the additional economic costs entailed in such a BRTA.</w:t>
      </w:r>
    </w:p>
    <w:p>
      <w:pPr>
        <w:pStyle w:val="TextBody"/>
        <w:rPr/>
      </w:pPr>
      <w:r>
        <w:rPr/>
        <w:t xml:space="preserve">In sum, the Commission’s assessment is that bilateral and regional trade agreements could potentially bring a number of benefits, but should only be pursued where they are likely to generate net economic benefits and be a cost-effective option for trade liberalisation. </w:t>
      </w:r>
    </w:p>
    <w:p>
      <w:pPr>
        <w:pStyle w:val="Heading3"/>
        <w:ind w:left="0" w:hanging="0"/>
        <w:rPr/>
      </w:pPr>
      <w:r>
        <w:rPr/>
        <w:t xml:space="preserve">Improving trade policy development processes </w:t>
      </w:r>
    </w:p>
    <w:p>
      <w:pPr>
        <w:pStyle w:val="TextBody"/>
        <w:rPr/>
      </w:pPr>
      <w:r>
        <w:rPr/>
        <w:t xml:space="preserve">Devising and implementing good trade policy is not straightforward. While many elements of the current approach appear sound, the Commission’s examination of the processes used for establishing trade agreements has also identified a range of concerns and deficiencies, including that: </w:t>
      </w:r>
    </w:p>
    <w:p>
      <w:pPr>
        <w:pStyle w:val="ListBullet"/>
        <w:numPr>
          <w:ilvl w:val="0"/>
          <w:numId w:val="10"/>
        </w:numPr>
        <w:rPr/>
      </w:pPr>
      <w:r>
        <w:rPr/>
        <w:t>the selection of partner countries is not prioritised or coordinated strategically;</w:t>
      </w:r>
    </w:p>
    <w:p>
      <w:pPr>
        <w:pStyle w:val="ListBullet"/>
        <w:numPr>
          <w:ilvl w:val="0"/>
          <w:numId w:val="10"/>
        </w:numPr>
        <w:rPr/>
      </w:pPr>
      <w:r>
        <w:rPr/>
        <w:t>there is inadequate assessment of other options for advancing trade policy objectives with partner countries before embarking on BRTAs;</w:t>
      </w:r>
    </w:p>
    <w:p>
      <w:pPr>
        <w:pStyle w:val="ListBullet"/>
        <w:numPr>
          <w:ilvl w:val="0"/>
          <w:numId w:val="10"/>
        </w:numPr>
        <w:rPr/>
      </w:pPr>
      <w:r>
        <w:rPr/>
        <w:t xml:space="preserve">the results of modelling in feasibility studies are used to ‘oversell’ the benefits of agreements, while typically the actual text of agreements is not subject to assessment; </w:t>
      </w:r>
    </w:p>
    <w:p>
      <w:pPr>
        <w:pStyle w:val="ListBullet"/>
        <w:numPr>
          <w:ilvl w:val="0"/>
          <w:numId w:val="10"/>
        </w:numPr>
        <w:rPr/>
      </w:pPr>
      <w:r>
        <w:rPr/>
        <w:t>consultation is inadequate in some respects, particularly once negotiations have begun; and</w:t>
      </w:r>
    </w:p>
    <w:p>
      <w:pPr>
        <w:pStyle w:val="ListBullet"/>
        <w:numPr>
          <w:ilvl w:val="0"/>
          <w:numId w:val="10"/>
        </w:numPr>
        <w:rPr/>
      </w:pPr>
      <w:r>
        <w:rPr/>
        <w:t xml:space="preserve">Parliament is often not well placed to affect the outcome of negotiations. </w:t>
      </w:r>
    </w:p>
    <w:p>
      <w:pPr>
        <w:pStyle w:val="TextBody"/>
        <w:rPr/>
      </w:pPr>
      <w:r>
        <w:rPr/>
        <w:t>More broadly, the Commission is concerned that, at least in some quarters, there tends to be a mindset of ‘agreements for agreement’s sake’, premised partly on the view that Australia must follow a trend in other countries. Some negotiations have run on for several years with few signs that a worthwhile outcome is close. The resources devoted to different negotiations are not made public, and it is not clear that other trade liberalisation options are given sufficient consideration before decisions to pursue BRTAs are taken.</w:t>
      </w:r>
    </w:p>
    <w:p>
      <w:pPr>
        <w:pStyle w:val="TextBody"/>
        <w:rPr/>
      </w:pPr>
      <w:r>
        <w:rPr/>
        <w:t xml:space="preserve">In the Commission’s view, while there are many strengths to Australia’s approach to trade policy, a more transparent and strategic process is required to </w:t>
      </w:r>
      <w:r>
        <w:rPr>
          <w:spacing w:val="-3"/>
        </w:rPr>
        <w:t>ensure an appropriate focus on policies that are most in Australia’s interests</w:t>
      </w:r>
      <w:r>
        <w:rPr/>
        <w:t>.</w:t>
      </w:r>
    </w:p>
    <w:p>
      <w:pPr>
        <w:pStyle w:val="Heading4"/>
        <w:rPr/>
      </w:pPr>
      <w:r>
        <w:rPr/>
        <w:t>Trade policy strategy</w:t>
      </w:r>
    </w:p>
    <w:p>
      <w:pPr>
        <w:pStyle w:val="TextBody"/>
        <w:rPr/>
      </w:pPr>
      <w:r>
        <w:rPr/>
        <w:t>Under the Commission’s proposed approach, the government would formally develop and publish a comprehensive trade policy strategy. The strategy would consider trade policy developments and opportunities in the broad, and, where they are identified, key issues with priority partner countries or regional groupings. The strategy document would provide an overarching view of Australia’s actual and potential trade policy initiatives, and the governmental efforts devoted to them, including options for multilateral, plurilateral, bilateral and unilateral reductions in trade barriers. It would also report on progress with actions in train. The strategy would be considered by Cabinet annually, with a version then released publicly.</w:t>
      </w:r>
    </w:p>
    <w:p>
      <w:pPr>
        <w:pStyle w:val="TextBody"/>
        <w:rPr>
          <w:b/>
          <w:b/>
        </w:rPr>
      </w:pPr>
      <w:r>
        <w:rPr/>
        <w:t xml:space="preserve">Development of such a strategy, with clearly prioritised trade policy objectives, opportunities and associated actions, should contribute to the more effective use of limited resources in government, industry and the community. The periodic reviews would provide a transparent, structured forum to guard against particular initiatives continuing inordinately without success, and to manage pressures for resources to be devoted to ad hoc opportunities of limited value relative to other options. A requirement for Cabinet consideration of the strategy should formally ensure that trade policy matters (which affect a broad range of government portfolios) receive appropriate input and consideration on a whole-of-government basis. </w:t>
      </w:r>
    </w:p>
    <w:p>
      <w:pPr>
        <w:pStyle w:val="Heading4"/>
        <w:rPr/>
      </w:pPr>
      <w:r>
        <w:rPr/>
        <w:t>Pre-negotiation options assessments</w:t>
      </w:r>
    </w:p>
    <w:p>
      <w:pPr>
        <w:pStyle w:val="TextBody"/>
        <w:rPr/>
      </w:pPr>
      <w:r>
        <w:rPr/>
        <w:t xml:space="preserve">If, as part of the strategy, it were decided to pursue trade liberalisation opportunities in conjunction with particular partners, this would lead to a pre-negotiation analysis of policy options for furthering trade liberalisation objectives with the partner(s). </w:t>
      </w:r>
    </w:p>
    <w:p>
      <w:pPr>
        <w:pStyle w:val="TextBody"/>
        <w:rPr/>
      </w:pPr>
      <w:r>
        <w:rPr/>
        <w:t xml:space="preserve">While many elements of the current feasibility study process would be retained, improvements are proposed in three areas. </w:t>
      </w:r>
    </w:p>
    <w:p>
      <w:pPr>
        <w:pStyle w:val="TextBody"/>
        <w:rPr/>
      </w:pPr>
      <w:r>
        <w:rPr/>
        <w:t>First, the assessment would explicitly canvass the spectrum of possible approaches for furthering Australia’s trade objectives with the selected partner, including cooperation frameworks, technical exchanges, capacity building initiatives and mutual recognition arrangements as well as comprehensive trade agreements. Drawing on assessments of the relative costs and benefits likely to be achievable under the key options, the assessment would advise on the most effective option or combination of options. As part of this, the assessment should also consider the possibility that no further specific action is warranted.</w:t>
      </w:r>
    </w:p>
    <w:p>
      <w:pPr>
        <w:pStyle w:val="TextBody"/>
        <w:rPr/>
      </w:pPr>
      <w:r>
        <w:rPr/>
        <w:t xml:space="preserve">Second, to enhance the realism and credibility of any estimates, quantitative analysis undertaken as part of the options assessment should be overseen by an independent body and include a range of possible liberalisation scenarios. The public report would not specify which combination of scenarios is regarded as the most likely, but such advice would be provided to Cabinet, including warnings of particularly inadvisable approaches and unachievable objectives. </w:t>
      </w:r>
    </w:p>
    <w:p>
      <w:pPr>
        <w:pStyle w:val="TextBody"/>
        <w:rPr>
          <w:szCs w:val="26"/>
        </w:rPr>
      </w:pPr>
      <w:r>
        <w:rPr>
          <w:szCs w:val="26"/>
        </w:rPr>
        <w:t>Third, were it decided to pursue a trade agreement with the partner country, Cabinet would need to determine (but not publish) ‘minimum acceptable outcomes’, as well as exit strategies and/or fallback outcomes that may be achieved should progress with negotiations become frustrated.</w:t>
      </w:r>
    </w:p>
    <w:p>
      <w:pPr>
        <w:pStyle w:val="Heading4"/>
        <w:rPr/>
      </w:pPr>
      <w:r>
        <w:rPr/>
        <w:t>Negotiation processes</w:t>
      </w:r>
    </w:p>
    <w:p>
      <w:pPr>
        <w:pStyle w:val="TextBody"/>
        <w:rPr/>
      </w:pPr>
      <w:r>
        <w:rPr/>
        <w:t xml:space="preserve">If negotiations are agreed to, the proposed approach would also entail little change to the current process of negotiation of Australia’s agreements.  </w:t>
      </w:r>
    </w:p>
    <w:p>
      <w:pPr>
        <w:pStyle w:val="TextBody"/>
        <w:rPr/>
      </w:pPr>
      <w:r>
        <w:rPr/>
        <w:t>However, to respond to industry concerns of limited consultation during negotiations, the Commission considers that further use of confidentiality deeds, where appropriate, could be explored. Wider concerns that negotiations can be left open without meaningful progress for substantial periods would be addressed through the annual trade policy review process</w:t>
      </w:r>
      <w:r>
        <w:rPr>
          <w:szCs w:val="26"/>
        </w:rPr>
        <w:t xml:space="preserve">.  </w:t>
      </w:r>
    </w:p>
    <w:p>
      <w:pPr>
        <w:pStyle w:val="TextBody"/>
        <w:rPr>
          <w:szCs w:val="26"/>
        </w:rPr>
      </w:pPr>
      <w:r>
        <w:rPr>
          <w:szCs w:val="26"/>
        </w:rPr>
        <w:t>It is also important that negotiators seek to include only those provisions in BRTAs that are likely to generate benefits for Australia or are necessary to secure a worthwhile deal. The Commission has considered and made recommendations on a number of specific topics that are often included in agreements (box 2).</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Some BRTA design elements</w:t>
            </w:r>
          </w:p>
        </w:tc>
      </w:tr>
      <w:tr>
        <w:trPr>
          <w:cantSplit w:val="true"/>
        </w:trPr>
        <w:tc>
          <w:tcPr>
            <w:tcW w:w="8771" w:type="dxa"/>
            <w:tcBorders>
              <w:left w:val="single" w:sz="6" w:space="0" w:color="000000"/>
              <w:right w:val="single" w:sz="6" w:space="0" w:color="000000"/>
            </w:tcBorders>
          </w:tcPr>
          <w:p>
            <w:pPr>
              <w:pStyle w:val="Box"/>
              <w:spacing w:lineRule="atLeast" w:line="276" w:before="110" w:after="0"/>
              <w:rPr/>
            </w:pPr>
            <w:r>
              <w:rPr/>
              <w:t>The Commission has considered the appropriate treatment of a range of specific issues within BRTAs.</w:t>
            </w:r>
          </w:p>
          <w:p>
            <w:pPr>
              <w:pStyle w:val="Box"/>
              <w:spacing w:lineRule="atLeast" w:line="276" w:before="110" w:after="0"/>
              <w:rPr/>
            </w:pPr>
            <w:r>
              <w:rPr/>
              <w:t>Based on the evidence and analysis in this study, greater gains are available to all parties from trade liberalisation if agreements are struck on a non-preferential basis. This suggests that Australia should give weight, in prioritising and negotiating agreements, to non-preferential arrangements such as APEC, and to non-preferential provisions within other agreements. At the same time, Australian negotiators should not be precluded from accepting preferential conditions where they are necessary to secure a beneficial agreement.</w:t>
            </w:r>
          </w:p>
          <w:p>
            <w:pPr>
              <w:pStyle w:val="Box"/>
              <w:spacing w:lineRule="atLeast" w:line="276" w:before="110" w:after="0"/>
              <w:rPr/>
            </w:pPr>
            <w:r>
              <w:rPr/>
              <w:t>Where BRTAs do contain preferential provisions, ‘rules of origin’ (RoO) may be required to avoid the transhipment of products from non-member countries through the partner</w:t>
            </w:r>
            <w:r>
              <w:rPr>
                <w:color w:val="000000"/>
              </w:rPr>
              <w:t xml:space="preserve"> with the lowest tariff. </w:t>
            </w:r>
            <w:r>
              <w:rPr/>
              <w:t xml:space="preserve">While the use of product specific ‘change of tariff classification’ (CTC)-based rules has become the norm for Australian agreements, the composite approach recently adopted in the AANZFTA — which offers the choice of CTC rules or Regional Value of Content rules — offers clear advantages. </w:t>
            </w:r>
          </w:p>
          <w:p>
            <w:pPr>
              <w:pStyle w:val="Box"/>
              <w:spacing w:lineRule="atLeast" w:line="276" w:before="110" w:after="0"/>
              <w:rPr/>
            </w:pPr>
            <w:r>
              <w:rPr/>
              <w:t xml:space="preserve">Many BRTAs cover matters beyond normal goods and services trade barrier issues. The inclusion of some of these matters, such as measures that work to strengthen economic cooperation, competition policy frameworks, customs procedures and other trade facilitation measures, may all add to efficiency with little downside risk. The inclusions of some other provisions, however, could be costly. </w:t>
            </w:r>
          </w:p>
          <w:p>
            <w:pPr>
              <w:pStyle w:val="BoxListBullet"/>
              <w:numPr>
                <w:ilvl w:val="0"/>
                <w:numId w:val="0"/>
              </w:numPr>
              <w:spacing w:lineRule="atLeast" w:line="276" w:before="110" w:after="0"/>
              <w:ind w:left="0" w:hanging="0"/>
              <w:rPr/>
            </w:pPr>
            <w:r>
              <w:rPr/>
              <w:t>In relation specifically to investor-state dispute settlement provisions, the government should seek to avoid accepting provisions in trade agreements that confer additional substantive or procedural rights on foreign investors over and above those already provided by the Australian legal system. Nor is it advisable in trade negotiations for Australia to expend bargaining coin to seek such rights over foreign governments, as a means of managing investment risks inherent in investing in foreign countries. Other options are available to investors.</w:t>
            </w:r>
          </w:p>
          <w:p>
            <w:pPr>
              <w:pStyle w:val="BoxListBullet"/>
              <w:numPr>
                <w:ilvl w:val="0"/>
                <w:numId w:val="0"/>
              </w:numPr>
              <w:spacing w:lineRule="atLeast" w:line="276" w:before="110" w:after="0"/>
              <w:ind w:left="0" w:hanging="0"/>
              <w:rPr/>
            </w:pPr>
            <w:r>
              <w:rPr/>
              <w:t>Similarly, given the risk of ‘negative sum game’ outcomes, the Australian Government should not seek to include intellectual property provisions in Australia’s BRTAs as an ordinary matter of course, and should only include such provisions after an economic assessment of the impacts, including on consumers, in Australia and partner countries. The Commission considers that Australia’s participation in international negotiations in relation to IP laws should focus on plurilateral or multilateral settings.</w:t>
            </w:r>
          </w:p>
          <w:p>
            <w:pPr>
              <w:pStyle w:val="BoxListBullet"/>
              <w:numPr>
                <w:ilvl w:val="0"/>
                <w:numId w:val="0"/>
              </w:numPr>
              <w:spacing w:lineRule="atLeast" w:line="276" w:before="110" w:after="0"/>
              <w:ind w:left="0" w:hanging="0"/>
              <w:rPr/>
            </w:pPr>
            <w:r>
              <w:rPr/>
              <w:t>Further, the government should adopt a cautious approach to the inclusion of matters such as labour standards and exclusions for cultural matters in Australian BRTAs.</w:t>
            </w:r>
          </w:p>
          <w:p>
            <w:pPr>
              <w:pStyle w:val="Box"/>
              <w:spacing w:lineRule="atLeast" w:line="276" w:before="110" w:after="0"/>
              <w:rPr/>
            </w:pPr>
            <w:r>
              <w:rPr/>
              <w:t xml:space="preserve">More generally, the Australian Government should not include matters in BRTAs that increase barriers to trade, raise industry costs or affect established social policies without separate review of the implications and available options for change. </w:t>
            </w:r>
          </w:p>
          <w:p>
            <w:pPr>
              <w:pStyle w:val="BoxListBullet"/>
              <w:numPr>
                <w:ilvl w:val="0"/>
                <w:numId w:val="0"/>
              </w:numPr>
              <w:spacing w:lineRule="atLeast" w:line="276" w:before="110" w:after="0"/>
              <w:ind w:left="0" w:hanging="0"/>
              <w:rPr/>
            </w:pPr>
            <w:r>
              <w:rPr/>
              <w:t>In the draft report, the Commission also canvassed moving away from comprehensive agreements and considering the negotiation of, for example, goods-only agreements and services-only agreements. Based on participant feedback and further deliberation, the Commission has not proceeded with this recommend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Post-negotiation analysis</w:t>
      </w:r>
    </w:p>
    <w:p>
      <w:pPr>
        <w:pStyle w:val="TextBody"/>
        <w:rPr/>
      </w:pPr>
      <w:r>
        <w:rPr/>
        <w:t xml:space="preserve">Following the completion of negotiations and prior to the signing of an agreement, the economic implications of the actual text of a proposed BRTA should be analysed. Such analysis should be commissioned and overseen by an independent body, with scope for public input. </w:t>
      </w:r>
    </w:p>
    <w:p>
      <w:pPr>
        <w:pStyle w:val="TextBody"/>
        <w:rPr/>
      </w:pPr>
      <w:r>
        <w:rPr/>
        <w:t xml:space="preserve">Such a process would provide more realistic information about the likely benefits and costs Australia may realise from entering into an agreement and illuminate any potential aspects which could have particularly adverse impacts. This would provide a better basis for the government to decide whether to enter the agreement. </w:t>
      </w:r>
    </w:p>
    <w:p>
      <w:pPr>
        <w:pStyle w:val="TextBody"/>
        <w:rPr/>
      </w:pPr>
      <w:r>
        <w:rPr/>
        <w:t xml:space="preserve">Some government agencies expressed concerns about subjecting agreements to such post-negotiation scrutiny, suggesting among other things that it could damage </w:t>
      </w:r>
      <w:r>
        <w:rPr>
          <w:spacing w:val="-2"/>
        </w:rPr>
        <w:t>Australia’s credibility as a negotiating partner and provide an opportunity for interest</w:t>
      </w:r>
      <w:r>
        <w:rPr/>
        <w:t xml:space="preserve"> groups, both here and in the partner country, to lobby to ‘unpick’ the agreement. </w:t>
      </w:r>
    </w:p>
    <w:p>
      <w:pPr>
        <w:pStyle w:val="TextBody"/>
        <w:rPr/>
      </w:pPr>
      <w:r>
        <w:rPr/>
        <w:t>The Commission accepts that this process would add an additional element to the process, but considers that the transparency entailed is appropriate given the sometimes broad ranging nature of the issues subject to negotiations, without the need for enhanced parliamentary involvement advocated by some participants. Moreover, such assessment are also likely to provide incentives for negotiators from partner countries to be mindful that whatever is offered to Australia within an agreement will be subject to public analysis. In the Commission’s view, trade agreements that would deliver significant net benefits should be sufficiently robust to be able to withstand such scrutiny.</w:t>
      </w:r>
    </w:p>
    <w:p>
      <w:pPr>
        <w:pStyle w:val="ListBullet"/>
        <w:numPr>
          <w:ilvl w:val="0"/>
          <w:numId w:val="0"/>
        </w:numPr>
        <w:spacing w:before="240" w:after="0"/>
        <w:ind w:lef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19"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jc w:val="both"/>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1Char">
    <w:name w:val="Body Text Char1 Char"/>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character" w:styleId="CharChar2">
    <w:name w:val=" Char Char2"/>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32:00Z</dcterms:created>
  <dc:creator>Productivity Commission</dc:creator>
  <dc:description/>
  <cp:keywords/>
  <dc:language>en-US</dc:language>
  <cp:lastModifiedBy> </cp:lastModifiedBy>
  <cp:lastPrinted>2010-11-29T12:42:00Z</cp:lastPrinted>
  <dcterms:modified xsi:type="dcterms:W3CDTF">2010-12-08T04:32:00Z</dcterms:modified>
  <cp:revision>2</cp:revision>
  <dc:subject/>
  <dc:title>Overview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