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B</w:t>
      </w:r>
      <w:bookmarkEnd w:id="1"/>
      <w:r>
        <w:rPr/>
        <w:tab/>
      </w:r>
      <w:bookmarkStart w:id="2" w:name="ChapterTitle"/>
      <w:r>
        <w:rPr/>
        <w:t>Public consultation</w:t>
      </w:r>
      <w:bookmarkEnd w:id="2"/>
    </w:p>
    <w:p>
      <w:pPr>
        <w:pStyle w:val="TextBody"/>
        <w:rPr/>
      </w:pPr>
      <w:bookmarkStart w:id="3" w:name="begin"/>
      <w:bookmarkEnd w:id="3"/>
      <w:r>
        <w:rPr/>
        <w:t>The Commission received the Terms of Reference for this study on 27 November 2009. In line with its normal study procedures, the Commission has actively encouraged public participation.</w:t>
      </w:r>
    </w:p>
    <w:p>
      <w:pPr>
        <w:pStyle w:val="ListBullet"/>
        <w:numPr>
          <w:ilvl w:val="0"/>
          <w:numId w:val="10"/>
        </w:numPr>
        <w:rPr/>
      </w:pPr>
      <w:r>
        <w:rPr/>
        <w:t>Soon after receipt of the Terms of Reference, it advertised the study in national and metropolitan newspapers and sent a circular to people and organisations thought likely to have an interest in the study.</w:t>
      </w:r>
    </w:p>
    <w:p>
      <w:pPr>
        <w:pStyle w:val="ListBullet"/>
        <w:numPr>
          <w:ilvl w:val="0"/>
          <w:numId w:val="10"/>
        </w:numPr>
        <w:rPr>
          <w:spacing w:val="-1"/>
        </w:rPr>
      </w:pPr>
      <w:r>
        <w:rPr>
          <w:spacing w:val="-1"/>
        </w:rPr>
        <w:t xml:space="preserve">In December 2009, it released an issues paper to assist those wishing to make written submissions. 61 submissions were subsequently received before the release of the Draft Report and a further 40 after its release (see table B.1 below). </w:t>
      </w:r>
    </w:p>
    <w:p>
      <w:pPr>
        <w:pStyle w:val="ListBullet"/>
        <w:numPr>
          <w:ilvl w:val="0"/>
          <w:numId w:val="10"/>
        </w:numPr>
        <w:rPr/>
      </w:pPr>
      <w:r>
        <w:rPr/>
        <w:t>As detailed in table B.2, the Commission met with various domestic stakeholders and government agencies.</w:t>
      </w:r>
    </w:p>
    <w:p>
      <w:pPr>
        <w:pStyle w:val="ListBullet"/>
        <w:numPr>
          <w:ilvl w:val="0"/>
          <w:numId w:val="10"/>
        </w:numPr>
        <w:rPr/>
      </w:pPr>
      <w:r>
        <w:rPr/>
        <w:t>On 17 May 2010, the Commission convened a workshop in Canberra to gain feedback on a draft of two quantitative analysis undertaken for the study. Participants who attended the workshop are listed in table B.3.</w:t>
      </w:r>
    </w:p>
    <w:p>
      <w:pPr>
        <w:pStyle w:val="ListBullet"/>
        <w:numPr>
          <w:ilvl w:val="0"/>
          <w:numId w:val="10"/>
        </w:numPr>
        <w:rPr/>
      </w:pPr>
      <w:r>
        <w:rPr/>
        <w:t>The draft report was released on 16 July 2010 and set out the Commission’s preliminary views on the matters under reference.</w:t>
      </w:r>
    </w:p>
    <w:p>
      <w:pPr>
        <w:pStyle w:val="ListBullet"/>
        <w:numPr>
          <w:ilvl w:val="0"/>
          <w:numId w:val="10"/>
        </w:numPr>
        <w:rPr/>
      </w:pPr>
      <w:r>
        <w:rPr/>
        <w:t>Further feedback was received at a policy forum hosted by the Crawford School of Economics and Government at the Australian National University held on 25 August 2010.</w:t>
      </w:r>
    </w:p>
    <w:p>
      <w:pPr>
        <w:pStyle w:val="ListBullet"/>
        <w:numPr>
          <w:ilvl w:val="0"/>
          <w:numId w:val="10"/>
        </w:numPr>
        <w:rPr/>
      </w:pPr>
      <w:r>
        <w:rPr/>
        <w:t>A roundtable focussing on Investor State Dispute Settlement (ISDS) was held on 29 September 2010 (participants are listed in table B.4).</w:t>
      </w:r>
    </w:p>
    <w:p>
      <w:pPr>
        <w:pStyle w:val="TextBody"/>
        <w:rPr/>
      </w:pPr>
      <w:r>
        <w:rPr/>
        <w:t>The Commission would like to thank all those who have contributed to the study.</w:t>
      </w:r>
      <w:r>
        <w:br w:type="page"/>
      </w:r>
    </w:p>
    <w:p>
      <w:pPr>
        <w:pStyle w:val="TableTitle"/>
        <w:spacing w:before="100" w:after="80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/>
        <w:tab/>
        <w:t>Submissions receive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1430"/>
        <w:gridCol w:w="23"/>
      </w:tblGrid>
      <w:tr>
        <w:trPr/>
        <w:tc>
          <w:tcPr>
            <w:tcW w:w="733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Participants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Submission no.</w:t>
            </w:r>
          </w:p>
        </w:tc>
        <w:tc>
          <w:tcPr>
            <w:tcW w:w="2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pacing w:before="120" w:after="40"/>
        <w:rPr>
          <w:sz w:val="24"/>
        </w:rPr>
      </w:pPr>
      <w:r>
        <w:rPr>
          <w:sz w:val="24"/>
        </w:rPr>
        <w:t xml:space="preserve">AFG Venture Group </w:t>
        <w:tab/>
        <w:t>DR69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Aisbett,  Dr Emma and Bonnitcha,  Jonathan</w:t>
        <w:tab/>
        <w:t>45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American Chamber of Commerce in Australia</w:t>
        <w:tab/>
        <w:t>58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 xml:space="preserve">APRA / AMCOS (Australasian Performing Rights Association </w:t>
        <w:br/>
        <w:t>Limited and Australasian Mechanical Copyright Owners Society)</w:t>
        <w:tab/>
        <w:t>27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AusAID</w:t>
        <w:tab/>
        <w:t>46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Austrade</w:t>
        <w:tab/>
        <w:t>52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Australia and New Zealand Banking Group Limited (ANZ)</w:t>
        <w:tab/>
        <w:t>57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 xml:space="preserve">Australian Chamber of Commerce and Industry </w:t>
        <w:tab/>
        <w:t>DR87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Australian Chamber of Commerce, Singapore (AustCham)</w:t>
        <w:tab/>
        <w:t>DR7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Australian Council of Trade Unions</w:t>
        <w:tab/>
        <w:t>19, DR80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Australian Dairy Industry Council</w:t>
        <w:tab/>
        <w:t>38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Australian Fair Trade and Investment Network</w:t>
        <w:tab/>
        <w:t>33, DR68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Australian Federation Against Copyright Theft </w:t>
        <w:tab/>
        <w:t>25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Australian Industry Group</w:t>
        <w:tab/>
        <w:t>7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Australian Manufacturing Workers' Union </w:t>
        <w:tab/>
        <w:t>21, DR72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Australian Plantation Products and Paper Industry Council’s (A3P)</w:t>
        <w:tab/>
        <w:t>DR64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Australian Pork Limited</w:t>
        <w:tab/>
        <w:t>DR91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Australian Publishers Association </w:t>
        <w:tab/>
        <w:t>12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Australian Sugar Industry Alliance </w:t>
        <w:tab/>
        <w:t>15, DR93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Bosworth,  Malcolm and Trewin, Ray </w:t>
        <w:tab/>
        <w:t>32, DR92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Business Council of Australia</w:t>
        <w:tab/>
        <w:t>41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Cattle Council of Australia</w:t>
        <w:tab/>
        <w:t>DR97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Centre for International Economics</w:t>
        <w:tab/>
        <w:t>DR75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CFMEU (Construction, Forestry, Mining and Energy Union)</w:t>
        <w:tab/>
        <w:t>18, DR90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Cherry Growers of Australia Inc</w:t>
        <w:tab/>
        <w:t>26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Copyright Agency Limited</w:t>
        <w:tab/>
        <w:t>34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CPSU-SPSF (Community and Public Sector Union – State Public </w:t>
        <w:br/>
        <w:t>Services Federation Group)</w:t>
        <w:tab/>
        <w:t>22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Cutbush,  Greg</w:t>
        <w:tab/>
        <w:t>DR89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Dela Rama,  Maria</w:t>
        <w:tab/>
        <w:t>9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Department of Agriculture, Fisheries and Forestry </w:t>
        <w:tab/>
        <w:t>6, DR95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Department of Foreign Affairs and Trade</w:t>
        <w:tab/>
        <w:t>53, DR98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Department of Innovation, Industry, Science and Research</w:t>
        <w:tab/>
        <w:t>DR94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Department of the Premier and Cabinet Western Australia</w:t>
        <w:tab/>
        <w:t>37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Edwards,  Geoffrey</w:t>
        <w:tab/>
        <w:t>DR81</w:t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 w:before="80" w:after="0"/>
        <w:jc w:val="right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ontinued next pag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TableTitle"/>
        <w:tabs>
          <w:tab w:val="clear" w:pos="720"/>
          <w:tab w:val="right" w:pos="8789" w:leader="none"/>
        </w:tabs>
        <w:rPr/>
      </w:pPr>
      <w:r>
        <w:rPr>
          <w:b w:val="false"/>
        </w:rPr>
        <w:t>Table B.1</w:t>
      </w:r>
      <w:r>
        <w:rPr/>
        <w:tab/>
        <w:t>continue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1430"/>
        <w:gridCol w:w="23"/>
      </w:tblGrid>
      <w:tr>
        <w:trPr/>
        <w:tc>
          <w:tcPr>
            <w:tcW w:w="733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tabs>
                <w:tab w:val="clear" w:pos="720"/>
                <w:tab w:val="right" w:pos="8789" w:leader="none"/>
              </w:tabs>
              <w:spacing w:before="80" w:after="80"/>
              <w:jc w:val="left"/>
              <w:rPr/>
            </w:pPr>
            <w:r>
              <w:rPr/>
              <w:t>Participants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tabs>
                <w:tab w:val="clear" w:pos="720"/>
                <w:tab w:val="right" w:pos="8789" w:leader="none"/>
              </w:tabs>
              <w:spacing w:before="80" w:after="80"/>
              <w:ind w:left="6" w:right="28" w:hanging="0"/>
              <w:rPr/>
            </w:pPr>
            <w:r>
              <w:rPr/>
              <w:t>Submission no.</w:t>
            </w:r>
          </w:p>
        </w:tc>
        <w:tc>
          <w:tcPr>
            <w:tcW w:w="2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tabs>
                <w:tab w:val="clear" w:pos="720"/>
                <w:tab w:val="right" w:pos="8789" w:leader="none"/>
              </w:tabs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pacing w:before="120" w:after="40"/>
        <w:rPr>
          <w:sz w:val="24"/>
        </w:rPr>
      </w:pPr>
      <w:r>
        <w:rPr>
          <w:sz w:val="24"/>
        </w:rPr>
        <w:t>Elek AM,  Dr Andrew</w:t>
        <w:tab/>
        <w:t>44, 54, DR74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Employers and Manufacturers Association Northern Inc</w:t>
        <w:tab/>
        <w:t>11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Eslake,  Saul and Cornish,  Peter</w:t>
        <w:tab/>
        <w:t>59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Ford Motor Company of Australia Limited</w:t>
        <w:tab/>
        <w:t>51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Fox,  Prof Kevin</w:t>
        <w:tab/>
        <w:t>DR66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Government of South Australia </w:t>
        <w:tab/>
        <w:t>56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Mahony,  Greg, Public Policy Institute, Australian Catholic University</w:t>
        <w:tab/>
        <w:t>DR78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Heydon,  Ken</w:t>
        <w:tab/>
        <w:t>DR65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Horticulture Australia Ltd, Office of Horticultural Market Access</w:t>
        <w:tab/>
        <w:t>39, DR70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International Legal Services Advisory Council</w:t>
        <w:tab/>
        <w:t>DR96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IP Australia</w:t>
        <w:tab/>
        <w:t>24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Joint submission – ACTU and AFTINET</w:t>
        <w:tab/>
        <w:t>DR100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Joint submission – Australian Digital Alliance and the Australian </w:t>
        <w:br/>
        <w:t>Libraries Copyright Committee</w:t>
        <w:tab/>
        <w:t>DR79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Joint submission by Bill Carmichael, Greg Cutbush, Denis Hussey</w:t>
        <w:br/>
        <w:t>and David Trebeck</w:t>
        <w:tab/>
        <w:t>43, 55, 60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Joint submission by nineteen Australian and New Zealand </w:t>
        <w:br/>
        <w:t>business leaders and economists</w:t>
        <w:tab/>
        <w:t>5, 23, DR86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Kantor,  Mark</w:t>
        <w:tab/>
        <w:t>DR62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Law Council of Australia</w:t>
        <w:tab/>
        <w:t>47, 48, DR84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Lehmann, Prof Jean-Pierre</w:t>
        <w:tab/>
        <w:t>29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Lloyd, Prof Peter </w:t>
        <w:tab/>
        <w:t>3, DR77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/>
      </w:pPr>
      <w:hyperlink r:id="rId2">
        <w:r>
          <w:rPr>
            <w:rStyle w:val="InternetLink"/>
            <w:sz w:val="24"/>
          </w:rPr>
          <w:t>LyondellBasell</w:t>
        </w:r>
      </w:hyperlink>
      <w:r>
        <w:rPr>
          <w:sz w:val="24"/>
        </w:rPr>
        <w:t xml:space="preserve"> Australia</w:t>
        <w:tab/>
        <w:t>16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Moir,  Dr Hazel V J </w:t>
        <w:tab/>
        <w:t>DR76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Music Council of Australia</w:t>
        <w:tab/>
        <w:t>35, DR88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Music Industry Piracy Investigations</w:t>
        <w:tab/>
        <w:t>28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National Farmers' Federation</w:t>
        <w:tab/>
        <w:t>13, DR85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National Institute of Accountants</w:t>
        <w:tab/>
        <w:t>20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Nottage,  Associate Prof Dr Luke</w:t>
        <w:tab/>
        <w:t>DR63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O’Donnell,  Carol</w:t>
        <w:tab/>
        <w:t>2, DR101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 xml:space="preserve">Office of International Law, Attorney-General’s Department </w:t>
        <w:tab/>
        <w:t>DR83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O’Toole,  Melanie</w:t>
        <w:tab/>
        <w:t>50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Ravenhill,  Prof John</w:t>
        <w:tab/>
        <w:t>36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Richardson,  Prof Martin</w:t>
        <w:tab/>
        <w:t>8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Robertson,  Dr David</w:t>
        <w:tab/>
        <w:t>42</w:t>
      </w:r>
    </w:p>
    <w:p>
      <w:pPr>
        <w:pStyle w:val="Normal"/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Rural Industries Research &amp; Development Corporation</w:t>
        <w:tab/>
        <w:t>1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Sheepmeat Council of Australia</w:t>
        <w:tab/>
        <w:t>DR73</w:t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 w:before="80" w:after="0"/>
        <w:jc w:val="right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ontinued next pag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TableTitle"/>
        <w:tabs>
          <w:tab w:val="clear" w:pos="720"/>
          <w:tab w:val="right" w:pos="8789" w:leader="none"/>
        </w:tabs>
        <w:rPr/>
      </w:pPr>
      <w:r>
        <w:rPr>
          <w:b w:val="false"/>
        </w:rPr>
        <w:t>Table B.1</w:t>
      </w:r>
      <w:r>
        <w:rPr/>
        <w:tab/>
        <w:t>continue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5"/>
        <w:gridCol w:w="1430"/>
        <w:gridCol w:w="23"/>
      </w:tblGrid>
      <w:tr>
        <w:trPr/>
        <w:tc>
          <w:tcPr>
            <w:tcW w:w="733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tabs>
                <w:tab w:val="clear" w:pos="720"/>
                <w:tab w:val="right" w:pos="8789" w:leader="none"/>
              </w:tabs>
              <w:spacing w:before="80" w:after="80"/>
              <w:jc w:val="left"/>
              <w:rPr/>
            </w:pPr>
            <w:r>
              <w:rPr/>
              <w:t>Participants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tabs>
                <w:tab w:val="clear" w:pos="720"/>
                <w:tab w:val="right" w:pos="8789" w:leader="none"/>
              </w:tabs>
              <w:spacing w:before="80" w:after="80"/>
              <w:ind w:left="6" w:right="28" w:hanging="0"/>
              <w:rPr/>
            </w:pPr>
            <w:r>
              <w:rPr/>
              <w:t>Submission no.</w:t>
            </w:r>
          </w:p>
        </w:tc>
        <w:tc>
          <w:tcPr>
            <w:tcW w:w="2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tabs>
                <w:tab w:val="clear" w:pos="720"/>
                <w:tab w:val="right" w:pos="8789" w:leader="none"/>
              </w:tabs>
              <w:snapToGrid w:val="false"/>
              <w:spacing w:before="80" w:after="80"/>
              <w:ind w:left="6" w:right="2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spacing w:before="120" w:after="40"/>
        <w:rPr>
          <w:sz w:val="24"/>
        </w:rPr>
      </w:pPr>
      <w:r>
        <w:rPr>
          <w:sz w:val="24"/>
        </w:rPr>
        <w:t>Stevenson,  James</w:t>
        <w:tab/>
        <w:t>14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Stoeckel,  Dr Andrew</w:t>
        <w:tab/>
        <w:t>30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Telstra Corporation Ltd</w:t>
        <w:tab/>
        <w:t>31, 49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The Institute of Chartered Accountants in Australia</w:t>
        <w:tab/>
        <w:t>4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Thomson,  Graeme</w:t>
        <w:tab/>
        <w:t>DR82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Tienhaara,  Dr Kyla</w:t>
        <w:tab/>
        <w:t>DR67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Trebeck,  David</w:t>
        <w:tab/>
        <w:t>61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Universities Australia</w:t>
        <w:tab/>
        <w:t>17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Van Harten,  Prof Gus</w:t>
        <w:tab/>
        <w:t>DR99</w:t>
      </w:r>
    </w:p>
    <w:p>
      <w:pPr>
        <w:pStyle w:val="Normal"/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Victorian State Government</w:t>
        <w:tab/>
        <w:t>40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8789" w:leader="none"/>
        </w:tabs>
        <w:spacing w:before="40" w:after="40"/>
        <w:rPr>
          <w:sz w:val="24"/>
        </w:rPr>
      </w:pPr>
      <w:r>
        <w:rPr>
          <w:sz w:val="24"/>
        </w:rPr>
        <w:t>Winemakers’ Federation of Australia</w:t>
        <w:tab/>
        <w:t>1</w:t>
      </w:r>
    </w:p>
    <w:p>
      <w:pPr>
        <w:pStyle w:val="TableTitle"/>
        <w:pBdr>
          <w:bottom w:val="single" w:sz="4" w:space="1" w:color="000000"/>
        </w:pBdr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/>
        <w:tab/>
        <w:t>Visits and Meetings</w:t>
      </w:r>
    </w:p>
    <w:p>
      <w:pPr>
        <w:pStyle w:val="Normal"/>
        <w:tabs>
          <w:tab w:val="clear" w:pos="720"/>
          <w:tab w:val="left" w:pos="1134" w:leader="none"/>
        </w:tabs>
        <w:spacing w:before="80" w:after="80"/>
        <w:rPr>
          <w:sz w:val="24"/>
        </w:rPr>
      </w:pPr>
      <w:r>
        <w:rPr>
          <w:sz w:val="24"/>
        </w:rPr>
        <w:t>Attorney-General’s Department</w:t>
      </w:r>
    </w:p>
    <w:p>
      <w:pPr>
        <w:pStyle w:val="Normal"/>
        <w:tabs>
          <w:tab w:val="clear" w:pos="720"/>
          <w:tab w:val="left" w:pos="1134" w:leader="none"/>
        </w:tabs>
        <w:spacing w:before="0" w:after="40"/>
        <w:rPr>
          <w:sz w:val="24"/>
        </w:rPr>
      </w:pPr>
      <w:r>
        <w:rPr>
          <w:sz w:val="24"/>
        </w:rPr>
        <w:t>AusAID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Austrade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Australia China Business Council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Australian Business Foundation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 xml:space="preserve">Australian Chamber of Commerce and Industry 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Australian Council for International Development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Australian Industry Group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Australian Institute of Architects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 xml:space="preserve">Australian Services Roundtable 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Business Council of Australia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Capling,  Prof Ann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 xml:space="preserve">Dairy Australia 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Department of Agriculture, Fisheries and Forestry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Department of Broadband, Communications and the Digital Economy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Department of Foreign Affairs and Trade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Department of Premier and Cabinet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Gallagher, Dr Peter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European Australian Business Council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8789" w:leader="none"/>
        </w:tabs>
        <w:spacing w:before="0" w:after="40"/>
        <w:rPr>
          <w:sz w:val="24"/>
        </w:rPr>
      </w:pPr>
      <w:r>
        <w:rPr>
          <w:sz w:val="24"/>
        </w:rPr>
        <w:t>Federal Chamber of Automotive Industries</w:t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 w:before="80" w:after="0"/>
        <w:jc w:val="right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ontinued next pag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Federation of Automotive Products Manufacturers</w:t>
      </w:r>
    </w:p>
    <w:p>
      <w:pPr>
        <w:pStyle w:val="Normal"/>
        <w:tabs>
          <w:tab w:val="clear" w:pos="720"/>
          <w:tab w:val="left" w:pos="1134" w:leader="none"/>
        </w:tabs>
        <w:spacing w:before="120" w:after="40"/>
        <w:rPr>
          <w:sz w:val="24"/>
        </w:rPr>
      </w:pPr>
      <w:r>
        <w:rPr>
          <w:sz w:val="24"/>
        </w:rPr>
        <w:t>Group of nineteen Australian and New Zealand business leaders and economists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Hall, Mr Peter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Institute of Chartered Accountants of Australia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International Trade Services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IP Australia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ITS Global (Alan Oxley and Kristin Bonidetti)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Law Council of Australia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Lowy Institute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Meat and Livestock Australia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 xml:space="preserve">Medicines Australia 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Minerals Council of Australia - Stephen Deady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 xml:space="preserve">Mortimer AO, Mr David 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National Association of Testing Authorities (NATA)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National Farmers’ Federation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New South Wales Business Chamber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PACIA (Plastics and Chemicals Industries Association)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Ravenhill,  Prof John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Standards Australia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The Centre for International Economics</w:t>
      </w:r>
    </w:p>
    <w:p>
      <w:pPr>
        <w:pStyle w:val="Normal"/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The Treasury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Trade Queensland and Queensland Treasury (teleconference)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1134" w:leader="none"/>
        </w:tabs>
        <w:spacing w:before="40" w:after="40"/>
        <w:rPr>
          <w:sz w:val="24"/>
        </w:rPr>
      </w:pPr>
      <w:r>
        <w:rPr>
          <w:sz w:val="24"/>
        </w:rPr>
        <w:t>Victorian Government (Department of Innovation, Industry &amp; Regional Development and Department of Premier and Cabinet)</w:t>
      </w:r>
    </w:p>
    <w:p>
      <w:pPr>
        <w:pStyle w:val="TableTitle"/>
        <w:pBdr>
          <w:bottom w:val="single" w:sz="4" w:space="1" w:color="000000"/>
        </w:pBdr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/>
        <w:tab/>
        <w:t>Modelling workshop – Canberra 17 May 2010</w:t>
      </w:r>
    </w:p>
    <w:p>
      <w:pPr>
        <w:pStyle w:val="Normal"/>
        <w:tabs>
          <w:tab w:val="clear" w:pos="720"/>
          <w:tab w:val="left" w:pos="4536" w:leader="none"/>
        </w:tabs>
        <w:spacing w:before="120" w:after="40"/>
        <w:rPr>
          <w:sz w:val="24"/>
        </w:rPr>
      </w:pPr>
      <w:r>
        <w:rPr>
          <w:sz w:val="24"/>
        </w:rPr>
        <w:t>Matthew Harding</w:t>
        <w:tab/>
        <w:t>AusAID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ind w:left="4536" w:hanging="4536"/>
        <w:rPr>
          <w:sz w:val="24"/>
        </w:rPr>
      </w:pPr>
      <w:r>
        <w:rPr>
          <w:sz w:val="24"/>
        </w:rPr>
        <w:t>Yeon Kim</w:t>
        <w:tab/>
        <w:t>Australian Bureau of Agricultural and Resource Economics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Arnold Jorge</w:t>
        <w:tab/>
        <w:t>AusAID</w:t>
      </w:r>
    </w:p>
    <w:p>
      <w:pPr>
        <w:pStyle w:val="Normal"/>
        <w:tabs>
          <w:tab w:val="clear" w:pos="720"/>
          <w:tab w:val="left" w:pos="4536" w:leader="none"/>
        </w:tabs>
        <w:spacing w:before="120" w:after="40"/>
        <w:rPr>
          <w:sz w:val="24"/>
        </w:rPr>
      </w:pPr>
      <w:r>
        <w:rPr>
          <w:sz w:val="24"/>
        </w:rPr>
        <w:t>Amy Schwebel (video)</w:t>
        <w:tab/>
        <w:t>Australian Council of Trade Unions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Ian Manning (video)</w:t>
        <w:tab/>
        <w:t>Australian Council of Trade Unions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Nicole Forrester</w:t>
        <w:tab/>
        <w:t>Australian Industry Group</w:t>
      </w:r>
    </w:p>
    <w:p>
      <w:pPr>
        <w:pStyle w:val="TableBodyText"/>
        <w:keepNext w:val="false"/>
        <w:keepLines w:val="false"/>
        <w:tabs>
          <w:tab w:val="clear" w:pos="720"/>
          <w:tab w:val="left" w:pos="4536" w:leader="none"/>
        </w:tabs>
        <w:spacing w:lineRule="auto" w:line="240" w:before="40" w:after="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 Peter Drysdale</w:t>
        <w:tab/>
        <w:t>Australian National University</w:t>
      </w:r>
    </w:p>
    <w:p>
      <w:pPr>
        <w:pStyle w:val="TableBodyText"/>
        <w:keepNext w:val="false"/>
        <w:keepLines w:val="false"/>
        <w:tabs>
          <w:tab w:val="clear" w:pos="720"/>
          <w:tab w:val="left" w:pos="4536" w:leader="none"/>
        </w:tabs>
        <w:spacing w:lineRule="auto" w:line="240" w:before="40" w:after="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 Ron Duncan</w:t>
        <w:tab/>
        <w:t>Australian National University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550" w:leader="none"/>
          <w:tab w:val="right" w:pos="9180" w:leader="none"/>
        </w:tabs>
        <w:spacing w:before="0" w:after="40"/>
        <w:rPr>
          <w:sz w:val="24"/>
        </w:rPr>
      </w:pPr>
      <w:r>
        <w:rPr>
          <w:sz w:val="24"/>
        </w:rPr>
        <w:t>Dr Shiro Armstrong</w:t>
        <w:tab/>
        <w:t xml:space="preserve">Australian National University </w:t>
      </w:r>
    </w:p>
    <w:p>
      <w:pPr>
        <w:pStyle w:val="Normal"/>
        <w:tabs>
          <w:tab w:val="clear" w:pos="720"/>
          <w:tab w:val="left" w:pos="7371" w:leader="none"/>
          <w:tab w:val="right" w:pos="8789" w:leader="none"/>
        </w:tabs>
        <w:spacing w:lineRule="auto" w:line="360" w:before="80" w:after="0"/>
        <w:jc w:val="right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Continued next page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Dr Andrew Elek AM</w:t>
        <w:tab/>
        <w:t xml:space="preserve">Australian National University 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Dr Ray Trewin</w:t>
        <w:tab/>
        <w:t xml:space="preserve">Australian National University 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Dr David Vanzetti</w:t>
        <w:tab/>
        <w:t xml:space="preserve">Australian National University </w:t>
      </w:r>
    </w:p>
    <w:p>
      <w:pPr>
        <w:pStyle w:val="Normal"/>
        <w:tabs>
          <w:tab w:val="clear" w:pos="720"/>
          <w:tab w:val="left" w:pos="4536" w:leader="none"/>
        </w:tabs>
        <w:spacing w:before="120" w:after="40"/>
        <w:rPr>
          <w:sz w:val="24"/>
        </w:rPr>
      </w:pPr>
      <w:r>
        <w:rPr>
          <w:sz w:val="24"/>
        </w:rPr>
        <w:t>Prof Philip Adams (video)</w:t>
        <w:tab/>
        <w:t>Monash University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ind w:left="4536" w:hanging="4536"/>
        <w:rPr>
          <w:sz w:val="24"/>
        </w:rPr>
      </w:pPr>
      <w:r>
        <w:rPr>
          <w:sz w:val="24"/>
        </w:rPr>
        <w:t>Elizabeth Howard</w:t>
        <w:tab/>
        <w:t xml:space="preserve">Department of Agriculture, Fisheries </w:t>
        <w:br/>
        <w:t>and Forestry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Jan Adams</w:t>
        <w:tab/>
        <w:t>Department of Foreign Affairs and Trade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Brent Perkins</w:t>
        <w:tab/>
        <w:t>Department of Foreign Affairs and Trade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Ron Wicks</w:t>
        <w:tab/>
        <w:t>Department of Foreign Affairs and Trade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Karen Gilmour</w:t>
        <w:tab/>
        <w:t>The Treasury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Liangyue (Li) Cao</w:t>
        <w:tab/>
        <w:t>The Treasury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Daniel Bunting</w:t>
        <w:tab/>
        <w:t>The Treasury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Qun Shi</w:t>
        <w:tab/>
        <w:t>The Treasury</w:t>
      </w:r>
    </w:p>
    <w:p>
      <w:pPr>
        <w:pStyle w:val="TableBodyText"/>
        <w:keepNext w:val="false"/>
        <w:keepLines w:val="false"/>
        <w:tabs>
          <w:tab w:val="clear" w:pos="720"/>
          <w:tab w:val="left" w:pos="4536" w:leader="none"/>
        </w:tabs>
        <w:spacing w:lineRule="auto" w:line="240" w:before="40" w:after="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 Christopher Findlay</w:t>
        <w:tab/>
        <w:t>University of Adelaide</w:t>
      </w:r>
    </w:p>
    <w:p>
      <w:pPr>
        <w:pStyle w:val="TableBodyText"/>
        <w:keepNext w:val="false"/>
        <w:keepLines w:val="false"/>
        <w:tabs>
          <w:tab w:val="clear" w:pos="720"/>
          <w:tab w:val="left" w:pos="4536" w:leader="none"/>
        </w:tabs>
        <w:spacing w:lineRule="auto" w:line="240" w:before="40" w:after="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ociate Prof Russell Hillberry</w:t>
        <w:tab/>
        <w:t>University of Melbourne</w:t>
      </w:r>
    </w:p>
    <w:p>
      <w:pPr>
        <w:pStyle w:val="TableBodyText"/>
        <w:keepNext w:val="false"/>
        <w:keepLines w:val="false"/>
        <w:tabs>
          <w:tab w:val="clear" w:pos="720"/>
          <w:tab w:val="left" w:pos="4536" w:leader="none"/>
        </w:tabs>
        <w:spacing w:lineRule="auto" w:line="240" w:before="40" w:after="4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istant Prof Terrie Walmsley</w:t>
        <w:tab/>
        <w:t>University of Melbourne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Prof Peter Lloyd (video)</w:t>
        <w:tab/>
        <w:t>University of Melbourne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Malcolm Bosworth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Dr David Robertson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Patricia Scott (Commissioner)</w:t>
        <w:tab/>
        <w:t>Productivity Commission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Andrew Stoler (Associate Commissioner)</w:t>
        <w:tab/>
        <w:t>Productivity Commission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Paul Gretton</w:t>
        <w:tab/>
        <w:t>Productivity Commission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Patrick Jomini</w:t>
        <w:tab/>
        <w:t>Productivity Commission</w:t>
      </w:r>
    </w:p>
    <w:p>
      <w:pPr>
        <w:pStyle w:val="TableTitle"/>
        <w:pBdr>
          <w:bottom w:val="single" w:sz="4" w:space="1" w:color="000000"/>
        </w:pBdr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r>
        <w:rPr/>
        <w:tab/>
        <w:t>Workshop – Canberra 29 September 2010</w:t>
      </w:r>
    </w:p>
    <w:p>
      <w:pPr>
        <w:pStyle w:val="Normal"/>
        <w:tabs>
          <w:tab w:val="clear" w:pos="720"/>
          <w:tab w:val="left" w:pos="4536" w:leader="none"/>
        </w:tabs>
        <w:spacing w:before="120" w:after="40"/>
        <w:rPr>
          <w:sz w:val="24"/>
        </w:rPr>
      </w:pPr>
      <w:r>
        <w:rPr>
          <w:sz w:val="24"/>
        </w:rPr>
        <w:t>Harvey Purse (video)</w:t>
        <w:tab/>
        <w:t>AFTINET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ind w:left="4536" w:hanging="4536"/>
        <w:rPr>
          <w:sz w:val="24"/>
        </w:rPr>
      </w:pPr>
      <w:r>
        <w:rPr>
          <w:sz w:val="24"/>
        </w:rPr>
        <w:t>Stephen Bouwhuis</w:t>
        <w:tab/>
        <w:t xml:space="preserve">Attorney-General’s Department, </w:t>
        <w:br/>
        <w:t>Office of International Law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Amy Schwabel (video)</w:t>
        <w:tab/>
        <w:t>Australian Council of Trade Unions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Dr Emma Aisbett</w:t>
        <w:tab/>
        <w:t>Australian National University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 xml:space="preserve">John Larkin </w:t>
        <w:tab/>
        <w:t>Department of Foreign Affairs and Trade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Kim Debenham</w:t>
        <w:tab/>
        <w:t>Department of Foreign Affairs and Trade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Angela McGrath</w:t>
        <w:tab/>
        <w:t>The Treasury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>Nirmalan Amirthanesan</w:t>
        <w:tab/>
        <w:t>The Treasury</w:t>
      </w:r>
    </w:p>
    <w:p>
      <w:pPr>
        <w:pStyle w:val="Normal"/>
        <w:tabs>
          <w:tab w:val="clear" w:pos="720"/>
          <w:tab w:val="left" w:pos="4536" w:leader="none"/>
        </w:tabs>
        <w:spacing w:before="40" w:after="40"/>
        <w:rPr>
          <w:sz w:val="24"/>
        </w:rPr>
      </w:pPr>
      <w:r>
        <w:rPr>
          <w:sz w:val="24"/>
        </w:rPr>
        <w:t xml:space="preserve">Dr Luke Nottage </w:t>
        <w:tab/>
        <w:t>University of Sydney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536" w:leader="none"/>
          <w:tab w:val="right" w:pos="9180" w:leader="none"/>
        </w:tabs>
        <w:spacing w:before="0" w:after="40"/>
        <w:rPr>
          <w:sz w:val="24"/>
        </w:rPr>
      </w:pPr>
      <w:r>
        <w:rPr>
          <w:sz w:val="24"/>
        </w:rPr>
        <w:t>Perry Shapiro</w:t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814" w:right="1304" w:gutter="0" w:header="1701" w:top="1985" w:footer="567" w:bottom="1418"/>
      <w:pgNumType w:start="3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Appendix B: Public consultation - Research report - Bilateral and Regional Trade Agreement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c.gov.au/__data/assets/pdf_file/0008/95435/sub016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5:00:00Z</dcterms:created>
  <dc:creator>Productivity Commission</dc:creator>
  <dc:description/>
  <cp:keywords/>
  <dc:language>en-US</dc:language>
  <cp:lastModifiedBy> </cp:lastModifiedBy>
  <cp:lastPrinted>2010-11-29T10:47:00Z</cp:lastPrinted>
  <dcterms:modified xsi:type="dcterms:W3CDTF">2010-12-08T05:00:00Z</dcterms:modified>
  <cp:revision>2</cp:revision>
  <dc:subject/>
  <dc:title>Appendix B: Public consultation - Research report - Bilateral and Regional Trade Agreem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