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The role of government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t present governments play a dominant role in the urban water sector. This report examines the case for introducing reforms to give markets a greater role.</w:t>
            </w:r>
          </w:p>
          <w:p>
            <w:pPr>
              <w:pStyle w:val="BoxListBullet"/>
              <w:numPr>
                <w:ilvl w:val="0"/>
                <w:numId w:val="9"/>
              </w:numPr>
              <w:rPr/>
            </w:pPr>
            <w:r>
              <w:rPr/>
              <w:t>Under certain conditions market provision of goods and services can promote economic efficiency. However, they can perform poorly where there are so called ‘market failures’.</w:t>
            </w:r>
          </w:p>
          <w:p>
            <w:pPr>
              <w:pStyle w:val="BoxListBullet"/>
              <w:numPr>
                <w:ilvl w:val="0"/>
                <w:numId w:val="9"/>
              </w:numPr>
              <w:rPr/>
            </w:pPr>
            <w:r>
              <w:rPr/>
              <w:t>Market failures (including natural monopoly elements of the supply chain, health and environmental externalities and public goods) are prevalent in the urban water sector.</w:t>
            </w:r>
          </w:p>
          <w:p>
            <w:pPr>
              <w:pStyle w:val="BoxListBullet"/>
              <w:numPr>
                <w:ilvl w:val="0"/>
                <w:numId w:val="9"/>
              </w:numPr>
              <w:rPr/>
            </w:pPr>
            <w:r>
              <w:rPr/>
              <w:t>There are various measures that governments can implement to address market failures. Some of these influence the way markets operate (for example, regulation), while others replace markets (government service provision).</w:t>
            </w:r>
          </w:p>
          <w:p>
            <w:pPr>
              <w:pStyle w:val="BoxListBullet"/>
              <w:numPr>
                <w:ilvl w:val="0"/>
                <w:numId w:val="9"/>
              </w:numPr>
              <w:rPr/>
            </w:pPr>
            <w:r>
              <w:rPr>
                <w:rStyle w:val="BoxListBulletChar"/>
              </w:rPr>
              <w:t>These government responses can improve outcomes, but they also have the potential to introduce new sources of inefficiency. In some cases the ‘cure’ can be worse than the ‘disease’.</w:t>
            </w:r>
          </w:p>
          <w:p>
            <w:pPr>
              <w:pStyle w:val="BoxListBullet"/>
              <w:numPr>
                <w:ilvl w:val="0"/>
                <w:numId w:val="9"/>
              </w:numPr>
              <w:rPr/>
            </w:pPr>
            <w:r>
              <w:rPr>
                <w:rStyle w:val="BoxListBulletChar"/>
              </w:rPr>
              <w:t>Given the prevalence of market failures it is clear that governments should continue to play a substantial role in the urban water sector.</w:t>
            </w:r>
          </w:p>
          <w:p>
            <w:pPr>
              <w:pStyle w:val="BoxListBullet2"/>
              <w:numPr>
                <w:ilvl w:val="0"/>
                <w:numId w:val="4"/>
              </w:numPr>
              <w:rPr/>
            </w:pPr>
            <w:r>
              <w:rPr>
                <w:rStyle w:val="BoxListBulletChar"/>
              </w:rPr>
              <w:t>This role needs to be carefully designed, with clear separation of policy, regulatory and service delivery functions.</w:t>
            </w:r>
          </w:p>
          <w:p>
            <w:pPr>
              <w:pStyle w:val="BoxListBullet2"/>
              <w:numPr>
                <w:ilvl w:val="0"/>
                <w:numId w:val="4"/>
              </w:numPr>
              <w:rPr/>
            </w:pPr>
            <w:r>
              <w:rPr>
                <w:rStyle w:val="BoxListBulletChar"/>
              </w:rPr>
              <w:t>There may be some scope for markets to assume a greater role within the framework established by govern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revious chapter concluded that the primary objective of the urban water sector should be to provide water, wastewater and stormwater services in an economically efficient manner so as to maximise net benefits to the community. This requires economic efficiency to be broadly defined to encapsulate security, health, affordability and environmental dimensions. In deciding how to pursue this objective there is a fundamental choice about the respective roles that markets and governments should play. </w:t>
      </w:r>
    </w:p>
    <w:p>
      <w:pPr>
        <w:pStyle w:val="TextBody"/>
        <w:rPr/>
      </w:pPr>
      <w:r>
        <w:rPr/>
        <w:t>The term ‘government’ covers elected representatives (ministers, other members of parliament and local government councillors), government departments, regulators and government</w:t>
        <w:noBreakHyphen/>
        <w:t>owned water utilities. This chapter is concerned primarily with the aggregate role of all these entities relative to the role of markets. It does, however, consider some high</w:t>
        <w:noBreakHyphen/>
        <w:t xml:space="preserve">level issues as to how this aggregate role should be assigned. </w:t>
      </w:r>
    </w:p>
    <w:p>
      <w:pPr>
        <w:pStyle w:val="TextBody"/>
        <w:rPr/>
      </w:pPr>
      <w:r>
        <w:rPr/>
        <w:t xml:space="preserve">At present governments play a dominant role in the sector, in that they: </w:t>
      </w:r>
    </w:p>
    <w:p>
      <w:pPr>
        <w:pStyle w:val="ListBullet"/>
        <w:numPr>
          <w:ilvl w:val="0"/>
          <w:numId w:val="10"/>
        </w:numPr>
        <w:rPr/>
      </w:pPr>
      <w:r>
        <w:rPr/>
        <w:t xml:space="preserve">set objectives </w:t>
      </w:r>
    </w:p>
    <w:p>
      <w:pPr>
        <w:pStyle w:val="ListBullet"/>
        <w:numPr>
          <w:ilvl w:val="0"/>
          <w:numId w:val="10"/>
        </w:numPr>
        <w:rPr/>
      </w:pPr>
      <w:r>
        <w:rPr/>
        <w:t>develop policies</w:t>
      </w:r>
    </w:p>
    <w:p>
      <w:pPr>
        <w:pStyle w:val="ListBullet"/>
        <w:numPr>
          <w:ilvl w:val="0"/>
          <w:numId w:val="10"/>
        </w:numPr>
        <w:rPr/>
      </w:pPr>
      <w:r>
        <w:rPr/>
        <w:t>regulate prices, health standards and environmental standards</w:t>
      </w:r>
    </w:p>
    <w:p>
      <w:pPr>
        <w:pStyle w:val="ListBullet"/>
        <w:numPr>
          <w:ilvl w:val="0"/>
          <w:numId w:val="10"/>
        </w:numPr>
        <w:rPr/>
      </w:pPr>
      <w:r>
        <w:rPr/>
        <w:t>provide water, wastewater and stormwater services to consumers.</w:t>
      </w:r>
    </w:p>
    <w:p>
      <w:pPr>
        <w:pStyle w:val="TextBody"/>
        <w:rPr/>
      </w:pPr>
      <w:r>
        <w:rPr/>
        <w:t>By contrast, the role assigned to markets is mainly limited to the provision of inputs. For example, the tasks of building and operating desalination plants, or providing maintenance or meter</w:t>
        <w:noBreakHyphen/>
        <w:t>reading services are often outsourced through competitive processes. Decisions to build new infrastructure are made predominantly through central planning processes, rather than markets.</w:t>
      </w:r>
    </w:p>
    <w:p>
      <w:pPr>
        <w:pStyle w:val="TextBody"/>
        <w:rPr/>
      </w:pPr>
      <w:r>
        <w:rPr/>
        <w:t xml:space="preserve">This chapter puts to one side the current configuration of the sector to examine the underlying principles that should guide the design of the role of governments. </w:t>
      </w:r>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Market provision</w:t>
      </w:r>
    </w:p>
    <w:p>
      <w:pPr>
        <w:pStyle w:val="TextBody"/>
        <w:rPr/>
      </w:pPr>
      <w:r>
        <w:rPr/>
        <w:t>Under certain conditions market provision of goods and services can promote economic efficiency. Experience from the electricity sector in Australia shows that reforms that introduce a greater role for competitive markets can achieve substantial efficiency gains (appendix D). Because of this, an important task for this inquiry is to examine the case for introducing market</w:t>
        <w:noBreakHyphen/>
        <w:t>based reforms in the urban water sector. Markets, however, can perform poorly where there are so</w:t>
        <w:noBreakHyphen/>
        <w:t>called ‘market failures’. There are several sources of market failure in the urban water sector as outlined below.</w:t>
      </w:r>
    </w:p>
    <w:p>
      <w:pPr>
        <w:pStyle w:val="Heading3"/>
        <w:ind w:left="0" w:hanging="0"/>
        <w:rPr/>
      </w:pPr>
      <w:r>
        <w:rPr/>
        <w:t>Natural monopoly elements of the supply chain</w:t>
      </w:r>
    </w:p>
    <w:p>
      <w:pPr>
        <w:pStyle w:val="TextBody"/>
        <w:rPr/>
      </w:pPr>
      <w:r>
        <w:rPr/>
        <w:t>Natural monopoly occurs where it is more efficient for one firm to supply all of a market’s needs than it would be for two or more firms to do so. Natural monopolies are often the result of economies of scale and scope in production that result in the average cost of production falling as output increases (ERA 2008).</w:t>
      </w:r>
    </w:p>
    <w:p>
      <w:pPr>
        <w:pStyle w:val="TextBody"/>
        <w:rPr/>
      </w:pPr>
      <w:r>
        <w:rPr/>
        <w:t>Conditions of natural monopoly create the potential for a profit maximising firm to set prices in such a way that the level of output is below that which would have been provided by a more competitive market, resulting in a loss in net benefits to the community. Governments can seek to remedy this inefficiency through government ownership of monopolies (and specification of relevant guidelines/obligations) or through price regulation. The existence of a monopoly is a necessary but not sufficient condition for the application of some form of price regulation in the urban water sector. What is required to determine whether regulation is necessary (and if so, in what form) is an analysis of the long</w:t>
        <w:noBreakHyphen/>
        <w:t>run incentives, and ability, of utilities to undersupply the market.</w:t>
      </w:r>
    </w:p>
    <w:p>
      <w:pPr>
        <w:pStyle w:val="TextBody"/>
        <w:rPr/>
      </w:pPr>
      <w:r>
        <w:rPr/>
        <w:t>Bulk water transport and distribution and wastewater/stormwater collection and transport exhibit strong natural monopoly characteristics. It would clearly be inefficient to have two or more providers that each had their own system of pipes running down every street. This is the main reason, along with public health concerns, that water and wastewater services have historically been provided by vertically</w:t>
        <w:noBreakHyphen/>
        <w:t>integrated monopolies.</w:t>
      </w:r>
    </w:p>
    <w:p>
      <w:pPr>
        <w:pStyle w:val="TextBody"/>
        <w:rPr/>
      </w:pPr>
      <w:r>
        <w:rPr/>
        <w:t>A lesson from reform in other utility sectors, however, is that the existence of natural monopoly elements of the supply chain does not preclude competition in the other elements. As explained by Frontier Economics (2008c, p. 28):</w:t>
      </w:r>
    </w:p>
    <w:p>
      <w:pPr>
        <w:pStyle w:val="Quote"/>
        <w:rPr/>
      </w:pPr>
      <w:r>
        <w:rPr/>
        <w:t>The big idea underpinning competitive reforms in the utility sector is that the institutional arrangements for the physical network infrastructure can be separated from those for the underlying product or resource.</w:t>
      </w:r>
    </w:p>
    <w:p>
      <w:pPr>
        <w:pStyle w:val="Quote"/>
        <w:rPr/>
      </w:pPr>
      <w:r>
        <w:rPr/>
        <w:t>This means that, provided access can be provided to the natural monopoly elements of the supply networks, the commodity itself (e.g. electricity, gas) can be traded across these networks. This enables competition in the potentially contestable functions (e.g. electricity generation, retail supply).</w:t>
      </w:r>
    </w:p>
    <w:p>
      <w:pPr>
        <w:pStyle w:val="TextBody"/>
        <w:rPr/>
      </w:pPr>
      <w:r>
        <w:rPr/>
        <w:t>If there were to be a fundamental shift towards a much greater role for markets in the urban water sector it is likely to be through this type of separation. Reforms already undertaken in the rural water sector show that much more efficient allocation of a given water resource can result (appendix C). However, urban water markets would need not only to allocate a fixed quantity of water, but also to bring forth investment in supply augmentation (for example, new desalination plants, dams and recycling plants) in a way which achieved water security.</w:t>
      </w:r>
    </w:p>
    <w:p>
      <w:pPr>
        <w:pStyle w:val="TextBody"/>
        <w:rPr/>
      </w:pPr>
      <w:r>
        <w:rPr/>
        <w:t>As discussed in chapter 3, urban water security needs to be maintained at virtually any cost and so there would need to be a high degree of confidence that markets could deliver on this before such reforms were made. The challenges are substantial, given that:</w:t>
      </w:r>
    </w:p>
    <w:p>
      <w:pPr>
        <w:pStyle w:val="ListBullet"/>
        <w:numPr>
          <w:ilvl w:val="0"/>
          <w:numId w:val="10"/>
        </w:numPr>
        <w:rPr/>
      </w:pPr>
      <w:r>
        <w:rPr/>
        <w:t>the depth of competition in bulk water supply would likely be much less than in, say, electricity generation, given that it can be prohibitively expensive to transport water over very large distances</w:t>
      </w:r>
    </w:p>
    <w:p>
      <w:pPr>
        <w:pStyle w:val="ListBullet"/>
        <w:numPr>
          <w:ilvl w:val="0"/>
          <w:numId w:val="10"/>
        </w:numPr>
        <w:rPr/>
      </w:pPr>
      <w:r>
        <w:rPr/>
        <w:t>investments in supply augmentation are often large-scale, have long lead times and need to be undertaken in the presence of a high degree of uncertainty about future climate-driven supply</w:t>
      </w:r>
    </w:p>
    <w:p>
      <w:pPr>
        <w:pStyle w:val="ListBullet"/>
        <w:numPr>
          <w:ilvl w:val="0"/>
          <w:numId w:val="10"/>
        </w:numPr>
        <w:rPr/>
      </w:pPr>
      <w:r>
        <w:rPr/>
        <w:t>a fully competitive urban water market (with ‘in</w:t>
        <w:noBreakHyphen/>
        <w:t>the</w:t>
        <w:noBreakHyphen/>
        <w:t>market’ competition for both customers and bulk water) does not currently exist anywhere in the world.</w:t>
      </w:r>
    </w:p>
    <w:p>
      <w:pPr>
        <w:pStyle w:val="TextBody"/>
        <w:rPr/>
      </w:pPr>
      <w:r>
        <w:rPr/>
        <w:t>Later chapters consider these issues further.</w:t>
      </w:r>
    </w:p>
    <w:p>
      <w:pPr>
        <w:pStyle w:val="Heading3"/>
        <w:ind w:left="0" w:hanging="0"/>
        <w:rPr/>
      </w:pPr>
      <w:r>
        <w:rPr/>
        <w:t>Health externalities</w:t>
      </w:r>
    </w:p>
    <w:p>
      <w:pPr>
        <w:pStyle w:val="TextBody"/>
        <w:rPr/>
      </w:pPr>
      <w:r>
        <w:rPr/>
        <w:t xml:space="preserve">In the days before network systems for the collection, transport and disposal of sewage became the norm, significant health (and amenity) problems arose from household’s attempts at local disposal. Only brief reflection on this situation is necessary to gain the insight that households benefit not only from an effective service that removes their own wastewater, they benefit from their neighbours having this service as well. This is also true for the provision of water, because washing in clean water helps reduce the spread of disease in the community. </w:t>
      </w:r>
    </w:p>
    <w:p>
      <w:pPr>
        <w:pStyle w:val="TextBody"/>
        <w:rPr/>
      </w:pPr>
      <w:r>
        <w:rPr/>
        <w:t xml:space="preserve">Economist’s describe this phenomena as an ‘externality’. An externality occurs where an activity or transaction imposes benefits or costs on others who are not direct parties to the transaction. Water and wastewater services produce positive externalities, or more precisely, they prevent the occurrence of negative externalities. </w:t>
      </w:r>
    </w:p>
    <w:p>
      <w:pPr>
        <w:pStyle w:val="TextBody"/>
        <w:rPr/>
      </w:pPr>
      <w:r>
        <w:rPr/>
        <w:t>If the provision of water and wastewater services were left entirely to markets it might be expected that the vast majority of households and firms would choose to purchase these services. Due to financial hardship or other cause, however, a small proportion might not. Even if other households were prepared to meet the costs associated with providing the service to this group, it may not be possible for them to arrange for, or compel, this consumption. Accordingly, there is an efficiency rationale for governments to take action to prevent the negative externality effects on the remainder of the population. (Governments may, of course, also decide to take action out of concern for the particular households involved.)</w:t>
      </w:r>
    </w:p>
    <w:p>
      <w:pPr>
        <w:pStyle w:val="TextBody"/>
        <w:rPr/>
      </w:pPr>
      <w:r>
        <w:rPr/>
        <w:t>There are various types of action governments can take. These range from legal prohibitions on unauthorised disposal of wastewater to positive actions to ensure that universal and affordable access to water and wastewater services is provided. As with all instances of government intervention in response to a market failure, there is a need to examine the costs and benefits of the intervention to ensure that it will actually improve overall outcomes.</w:t>
      </w:r>
    </w:p>
    <w:p>
      <w:pPr>
        <w:pStyle w:val="Heading3"/>
        <w:ind w:left="0" w:hanging="0"/>
        <w:rPr/>
      </w:pPr>
      <w:r>
        <w:rPr/>
        <w:t>Environmental externalities</w:t>
      </w:r>
    </w:p>
    <w:p>
      <w:pPr>
        <w:pStyle w:val="TextBody"/>
        <w:rPr/>
      </w:pPr>
      <w:r>
        <w:rPr/>
        <w:t xml:space="preserve">There are also environmental externalities associated with water and wastewater services. As discussed in chapter 3, some of the environmental impacts associated with the urban water sector are best addressed outside the sector and others inside the sector. Of the latter, the most important relates to wastewater disposal. </w:t>
      </w:r>
    </w:p>
    <w:p>
      <w:pPr>
        <w:pStyle w:val="TextBody"/>
        <w:rPr/>
      </w:pPr>
      <w:r>
        <w:rPr/>
        <w:t>A commercial provider of wastewater services would normally try to meet the needs of its customers at minimum cost. Customer needs relate mainly to the removal of wastewater and do not necessarily extend to ensuring that it is treated and disposed of in an environmentally sensitive way. There may be a tendency, therefore, for the provider to save on treatment costs and thereby fail to protect the environment to the extent that reflects community preferences. The negative externality here is the loss experienced by recreational users and others that care about degradation of the affected environment.</w:t>
      </w:r>
      <w:r>
        <w:rPr>
          <w:rStyle w:val="FootnoteCharacters"/>
          <w:rStyle w:val="FootnoteAnchor"/>
        </w:rPr>
        <w:footnoteReference w:id="2"/>
      </w:r>
      <w:r>
        <w:rPr/>
        <w:t xml:space="preserve"> Where disposal is to a river, downstream water users may also be affected.</w:t>
      </w:r>
    </w:p>
    <w:p>
      <w:pPr>
        <w:pStyle w:val="TextBody"/>
        <w:rPr/>
      </w:pPr>
      <w:r>
        <w:rPr/>
        <w:t xml:space="preserve">Because of this externality, market outcomes may be inefficient and there is a possibility that government action may be able to produce net benefits to the community. That is, a government may be able to impose regulations that impose costs (for example, for greater levels of treatment) that are less than the benefits (for example, the value that the community places on the resulting environmental improvement). Alternatively, price incentives (taxes and subsidies) can be used to reduce the incidence of negative externalities. </w:t>
      </w:r>
    </w:p>
    <w:p>
      <w:pPr>
        <w:pStyle w:val="Heading3"/>
        <w:ind w:left="0" w:hanging="0"/>
        <w:rPr/>
      </w:pPr>
      <w:r>
        <w:rPr/>
        <w:t>Environmental and other public goods</w:t>
      </w:r>
    </w:p>
    <w:p>
      <w:pPr>
        <w:pStyle w:val="TextBody"/>
        <w:rPr/>
      </w:pPr>
      <w:r>
        <w:rPr/>
        <w:t>As discussed in chapter 3, the urban water sector can enhance amenity and environmental services within urban landscapes through the management of water. Commonly, the beneficiaries of this are the large proportion of the population who enjoy green parks, gardens and other public spaces. The sector is, therefore, often providing these services to the broader community rather than to individual water users who can express their demand for water in a market. Such services are sometimes called ‘public goods’ meaning that their provision for one person means that they are available to all people at no additional cost. The enhanced amenity of lush, green parks is a public good, because the cost of providing them is the same regardless of whether one or a thousand people gain enjoyment from them, and because it is usually deemed impractical or undesirable to exclude anyone from using them.</w:t>
      </w:r>
    </w:p>
    <w:p>
      <w:pPr>
        <w:pStyle w:val="TextBody"/>
        <w:rPr/>
      </w:pPr>
      <w:r>
        <w:rPr/>
        <w:t>Stormwater services are also largely a public good. People living in low-lying areas may benefit the most from the reduction in floods resulting from these services, but everyone benefits to some extent from having well drained roads and public spaces.</w:t>
      </w:r>
    </w:p>
    <w:p>
      <w:pPr>
        <w:pStyle w:val="TextBody"/>
        <w:rPr/>
      </w:pPr>
      <w:r>
        <w:rPr/>
        <w:t>Public goods tend to be underprovided by private markets because non</w:t>
        <w:noBreakHyphen/>
        <w:t>excludability and indivisibility make it difficult to get people to pay for them. This market failure can be addressed by governments making judgments about the community’s demand for public goods and providing them where warranted. In the case of environmental services and amenity from water in the urban landscape, it is managers of the public land in question who are generally best placed to do this.</w:t>
      </w:r>
    </w:p>
    <w:p>
      <w:pPr>
        <w:pStyle w:val="Heading3"/>
        <w:ind w:left="0" w:hanging="0"/>
        <w:rPr/>
      </w:pPr>
      <w:r>
        <w:rPr/>
        <w:t>Information failures concerning water use efficiency</w:t>
      </w:r>
    </w:p>
    <w:p>
      <w:pPr>
        <w:pStyle w:val="TextBody"/>
        <w:rPr/>
      </w:pPr>
      <w:r>
        <w:rPr/>
        <w:t xml:space="preserve">Economic efficiency requires the efficient use of all resources, including water. Provided that water users face efficient prices they can, in general, be expected to use water efficiently. Sometimes, however, this will not occur because people lack information about efficient water use. </w:t>
      </w:r>
    </w:p>
    <w:p>
      <w:pPr>
        <w:pStyle w:val="TextBody"/>
        <w:rPr/>
      </w:pPr>
      <w:r>
        <w:rPr/>
        <w:t>For example, someone might water their garden in the heat of the day because they are not aware that this will be less effective than watering in the early morning. This contrasts with someone who knows about evaporation but chooses to water mid</w:t>
        <w:noBreakHyphen/>
        <w:t>afternoon because this is the most convenient time for them, given other commitments. The former is economically inefficient water use, while the latter is efficient. A consumer, behaving efficiently, will not necessarily seek to minimise their water use.</w:t>
      </w:r>
    </w:p>
    <w:p>
      <w:pPr>
        <w:pStyle w:val="TextBody"/>
        <w:rPr/>
      </w:pPr>
      <w:r>
        <w:rPr/>
        <w:t>Where information problems result in economically inefficient water use there may be a role for governments in supplying information or verifying market</w:t>
        <w:noBreakHyphen/>
        <w:t>supplied information. For example, by publishing water savings tips or ensuring that water using appliances carry information about water use at the point of sale. There are costs associated with such programs and this needs to be considered in deciding whether government action is warrante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Government involvement</w:t>
      </w:r>
    </w:p>
    <w:p>
      <w:pPr>
        <w:pStyle w:val="TextBody"/>
        <w:rPr/>
      </w:pPr>
      <w:r>
        <w:rPr/>
        <w:t>As discussed above, governments can respond to market failures in a variety of ways, including by:</w:t>
      </w:r>
    </w:p>
    <w:p>
      <w:pPr>
        <w:pStyle w:val="ListBullet"/>
        <w:numPr>
          <w:ilvl w:val="0"/>
          <w:numId w:val="10"/>
        </w:numPr>
        <w:rPr/>
      </w:pPr>
      <w:r>
        <w:rPr/>
        <w:t>providing the service directly</w:t>
      </w:r>
    </w:p>
    <w:p>
      <w:pPr>
        <w:pStyle w:val="ListBullet"/>
        <w:numPr>
          <w:ilvl w:val="0"/>
          <w:numId w:val="10"/>
        </w:numPr>
        <w:rPr/>
      </w:pPr>
      <w:r>
        <w:rPr/>
        <w:t>regulating market activity</w:t>
      </w:r>
    </w:p>
    <w:p>
      <w:pPr>
        <w:pStyle w:val="ListBullet"/>
        <w:numPr>
          <w:ilvl w:val="0"/>
          <w:numId w:val="10"/>
        </w:numPr>
        <w:rPr/>
      </w:pPr>
      <w:r>
        <w:rPr/>
        <w:t>using price incentives</w:t>
      </w:r>
    </w:p>
    <w:p>
      <w:pPr>
        <w:pStyle w:val="ListBullet"/>
        <w:numPr>
          <w:ilvl w:val="0"/>
          <w:numId w:val="10"/>
        </w:numPr>
        <w:rPr/>
      </w:pPr>
      <w:r>
        <w:rPr/>
        <w:t>providing information</w:t>
      </w:r>
    </w:p>
    <w:p>
      <w:pPr>
        <w:pStyle w:val="ListBullet"/>
        <w:numPr>
          <w:ilvl w:val="0"/>
          <w:numId w:val="10"/>
        </w:numPr>
        <w:rPr/>
      </w:pPr>
      <w:r>
        <w:rPr/>
        <w:t>deciding to take no action (for example, on the basis that there are no available options that can produce an excess of benefits over costs).</w:t>
      </w:r>
    </w:p>
    <w:p>
      <w:pPr>
        <w:pStyle w:val="TextBody"/>
        <w:rPr/>
      </w:pPr>
      <w:r>
        <w:rPr/>
        <w:t xml:space="preserve">Best practice policy making demands that all of the available options are properly assessed to determine which is expected to produce the best overall outcome for the community. It is important in doing this to appreciate that government actions to address market failures can have unintended consequences and introduce new sources of inefficiency. Just as markets can fail to achieve efficiency in predictable ways, so too can governments. As Weimar and Vining (1992, p. 112) argue ‘[p]ublic policy … should be informed not only by an understanding of market failure but of </w:t>
      </w:r>
      <w:r>
        <w:rPr>
          <w:i/>
        </w:rPr>
        <w:t>government failure</w:t>
      </w:r>
      <w:r>
        <w:rPr/>
        <w:t xml:space="preserve"> as well’.</w:t>
      </w:r>
    </w:p>
    <w:p>
      <w:pPr>
        <w:pStyle w:val="TextBody"/>
        <w:rPr/>
      </w:pPr>
      <w:r>
        <w:rPr/>
        <w:t>While the theory of ‘government failure’ is not as developed as the theory of market failure, it does provide some useful insights into inefficiencies that might arise from governments providing, or otherwise being involved in, urban water services.</w:t>
      </w:r>
    </w:p>
    <w:p>
      <w:pPr>
        <w:pStyle w:val="Heading3"/>
        <w:ind w:left="0" w:hanging="0"/>
        <w:rPr/>
      </w:pPr>
      <w:r>
        <w:rPr/>
        <w:t>Rent seeking</w:t>
      </w:r>
    </w:p>
    <w:p>
      <w:pPr>
        <w:pStyle w:val="TextBody"/>
        <w:rPr/>
      </w:pPr>
      <w:r>
        <w:rPr/>
        <w:t>Where governments face different options for how to provide or regulate a service it is common that the vast majority of the community will be only slightly affected by the decision taken, while a small minority stand to gain or lose significantly. Making an efficient decision requires that both diffuse and concentrated interests are taken into account, but the political process can err by giving undue weight to the latter.</w:t>
      </w:r>
    </w:p>
    <w:p>
      <w:pPr>
        <w:pStyle w:val="TextBody"/>
        <w:rPr/>
      </w:pPr>
      <w:r>
        <w:rPr/>
        <w:t xml:space="preserve">The reason for this is that those strongly affected by a decision are most likely to be motivated to lobby for their preferred outcome, a practice known as rent seeking. For example, while the vast majority of water users might benefit slightly from some urban water being purchased from irrigators, it may be that the strongest lobbying would come from a relatively small number of businesses in irrigation areas that would face significant costs. </w:t>
      </w:r>
    </w:p>
    <w:p>
      <w:pPr>
        <w:pStyle w:val="Heading3"/>
        <w:ind w:left="0" w:hanging="0"/>
        <w:rPr/>
      </w:pPr>
      <w:r>
        <w:rPr/>
        <w:t>Limited time horizons</w:t>
      </w:r>
    </w:p>
    <w:p>
      <w:pPr>
        <w:pStyle w:val="TextBody"/>
        <w:rPr/>
      </w:pPr>
      <w:r>
        <w:rPr/>
        <w:t>Decisions about the supply of urban water services often have long</w:t>
        <w:noBreakHyphen/>
        <w:t>term consequences because of the generally long</w:t>
        <w:noBreakHyphen/>
        <w:t>lived nature of assets in the sector. Accordingly, a consistent approach to factoring in costs and benefits over many years is a prerequisite for efficient decision making. The political process may work against such an approach being taken because the electoral cycle can result in an undue emphasis being placed on short</w:t>
        <w:noBreakHyphen/>
        <w:t>term costs and benefits.</w:t>
      </w:r>
    </w:p>
    <w:p>
      <w:pPr>
        <w:pStyle w:val="Heading3"/>
        <w:ind w:left="0" w:hanging="0"/>
        <w:rPr/>
      </w:pPr>
      <w:r>
        <w:rPr/>
        <w:t>Public agendas</w:t>
      </w:r>
    </w:p>
    <w:p>
      <w:pPr>
        <w:pStyle w:val="TextBody"/>
        <w:rPr/>
      </w:pPr>
      <w:r>
        <w:rPr/>
        <w:t>Achieving efficiency in the urban water sector is complex and involves collating and analysing vast amounts of information. Because of this, it is unlikely that most voters will devote the time and resources needed to be fully informed on either the recent performance of government service provision or on the urban water policies each party takes to an election. In this environment the media can play a useful role in summarising issues and airing informed opinions.</w:t>
      </w:r>
    </w:p>
    <w:p>
      <w:pPr>
        <w:pStyle w:val="TextBody"/>
        <w:rPr/>
      </w:pPr>
      <w:r>
        <w:rPr/>
        <w:t xml:space="preserve">There is the potential, however, for public agendas to be run through the media that promote approaches that are not in the overall interests of the community. Good policy proposals do not always come out ahead in media debates and this can create incentives for political parties to adopt popular but inefficient policies. </w:t>
      </w:r>
    </w:p>
    <w:p>
      <w:pPr>
        <w:pStyle w:val="TextBody"/>
        <w:rPr/>
      </w:pPr>
      <w:r>
        <w:rPr/>
        <w:t>An additional issue is that the public interest is served by ministers being prepared to abandon past positions when new information indicates a change is warranted. The potential for a change in position to be portrayed in the media as a sign of error or weakness may make ministers more reluctant to do this.</w:t>
      </w:r>
    </w:p>
    <w:p>
      <w:pPr>
        <w:pStyle w:val="Heading3"/>
        <w:ind w:left="0" w:hanging="0"/>
        <w:rPr/>
      </w:pPr>
      <w:r>
        <w:rPr/>
        <w:t>Weak incentives for efficiency and innovation in government agencies</w:t>
      </w:r>
    </w:p>
    <w:p>
      <w:pPr>
        <w:pStyle w:val="TextBody"/>
        <w:rPr/>
      </w:pPr>
      <w:r>
        <w:rPr/>
        <w:t xml:space="preserve">Government agencies that deliver services such as water have weaker incentives to minimise costs and seek out new and better ways of doing things compared to their private sector counterparts, for two main reasons. First, private firms that do not minimise costs may be driven out of business by more efficient rivals or disciplined by the capital market in a range of ways. Government agencies, including ones that are corporatised, do not face market tests for survival. Second, the profit motive is a powerful driver of efficiency and innovation for private firms, but does not operate for government agencies. </w:t>
      </w:r>
    </w:p>
    <w:p>
      <w:pPr>
        <w:pStyle w:val="TextBody"/>
        <w:rPr/>
      </w:pPr>
      <w:r>
        <w:rPr/>
        <w:t>Government departments and regulators may also have relatively weak incentives to undertake their functions efficiently. Further, relevant data on the efficiency of these agencies is likely to be much less tractable than that which is available for water utilities.</w:t>
      </w:r>
    </w:p>
    <w:p>
      <w:pPr>
        <w:pStyle w:val="Heading3"/>
        <w:ind w:left="0" w:hanging="0"/>
        <w:rPr/>
      </w:pPr>
      <w:r>
        <w:rPr/>
        <w:t>Addressing these problems</w:t>
      </w:r>
    </w:p>
    <w:p>
      <w:pPr>
        <w:pStyle w:val="TextBody"/>
        <w:rPr/>
      </w:pPr>
      <w:r>
        <w:rPr/>
        <w:t>Australian governments have, across a variety of policy areas, recognised these problems and undertaken some reforms to try to overcome them. One important step is to clearly separate the policy, regulatory and service delivery functions. The policy function should reside with elected representatives to allow voters to hold them accountable for policy decisions and their implementation. In other words, when consumers are unable to express their preferences through markets, it is for elected representatives, not regulators or bureaucrats, to determine the community’s preferences.</w:t>
      </w:r>
    </w:p>
    <w:p>
      <w:pPr>
        <w:pStyle w:val="TextBody"/>
        <w:rPr/>
      </w:pPr>
      <w:r>
        <w:rPr/>
        <w:t xml:space="preserve">One reform that has merit is to allocate service provision and regulatory functions to government-owned entities that are subject to governance arrangements designed to ensure: </w:t>
      </w:r>
    </w:p>
    <w:p>
      <w:pPr>
        <w:pStyle w:val="ListBullet"/>
        <w:numPr>
          <w:ilvl w:val="0"/>
          <w:numId w:val="10"/>
        </w:numPr>
        <w:rPr/>
      </w:pPr>
      <w:r>
        <w:rPr/>
        <w:t>clear objectives (both commercial and non-commercial)</w:t>
      </w:r>
    </w:p>
    <w:p>
      <w:pPr>
        <w:pStyle w:val="ListBullet"/>
        <w:numPr>
          <w:ilvl w:val="0"/>
          <w:numId w:val="10"/>
        </w:numPr>
        <w:rPr/>
      </w:pPr>
      <w:r>
        <w:rPr/>
        <w:t>managerial autonomy, with ad hoc government directions either eliminated or allowed only through transparent processes</w:t>
      </w:r>
    </w:p>
    <w:p>
      <w:pPr>
        <w:pStyle w:val="ListBullet"/>
        <w:numPr>
          <w:ilvl w:val="0"/>
          <w:numId w:val="10"/>
        </w:numPr>
        <w:rPr/>
      </w:pPr>
      <w:r>
        <w:rPr/>
        <w:t>performance monitoring and other means are used to achieve transparency and accountability.</w:t>
      </w:r>
    </w:p>
    <w:p>
      <w:pPr>
        <w:pStyle w:val="TextBody"/>
        <w:rPr/>
      </w:pPr>
      <w:r>
        <w:rPr/>
        <w:t>This type of reform can at least partially overcome many of the problems discussed above, provided they operate as intended. There are, however, likely to be residual inefficiencies, mainly because:</w:t>
      </w:r>
    </w:p>
    <w:p>
      <w:pPr>
        <w:pStyle w:val="ListBullet"/>
        <w:numPr>
          <w:ilvl w:val="0"/>
          <w:numId w:val="10"/>
        </w:numPr>
        <w:rPr/>
      </w:pPr>
      <w:r>
        <w:rPr/>
        <w:t>there may continue to be some perceived or actual government pressure on the entities to make politically expedient decisions</w:t>
      </w:r>
    </w:p>
    <w:p>
      <w:pPr>
        <w:pStyle w:val="ListBullet"/>
        <w:numPr>
          <w:ilvl w:val="0"/>
          <w:numId w:val="10"/>
        </w:numPr>
        <w:rPr/>
      </w:pPr>
      <w:r>
        <w:rPr/>
        <w:t>incentives for efficiency and innovation will continue to be weaker than for private firms operating in a competitive environment</w:t>
      </w:r>
    </w:p>
    <w:p>
      <w:pPr>
        <w:pStyle w:val="ListBullet"/>
        <w:numPr>
          <w:ilvl w:val="0"/>
          <w:numId w:val="10"/>
        </w:numPr>
        <w:rPr/>
      </w:pPr>
      <w:r>
        <w:rPr/>
        <w:t>performance monitoring imposes costs and is an imperfect means of achieving the accountability of non-elected officials.</w:t>
      </w:r>
    </w:p>
    <w:p>
      <w:pPr>
        <w:pStyle w:val="TextBody"/>
        <w:rPr/>
      </w:pPr>
      <w:r>
        <w:rPr/>
        <w:t>There is also merit in reviewing the tasks assigned to regulators to ensure that they are appropriate. For example, price regulation may be warranted where there is a serious risk of abuse of market power, but is not generally appropriate as a means of ensuring that urban water providers fully recover costs (chapter 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nclusions</w:t>
      </w:r>
    </w:p>
    <w:p>
      <w:pPr>
        <w:pStyle w:val="TextBody"/>
        <w:rPr/>
      </w:pPr>
      <w:r>
        <w:rPr/>
        <w:t xml:space="preserve">There is a range of market failures that have the potential to cause significant inefficiencies in the urban water sector. There are various ways that governments can respond to these failures, but these remedies can also introduce new sources of inefficiency. Reform proposals for the sector, therefore, need to take into account both possible market failures and government failures. </w:t>
      </w:r>
    </w:p>
    <w:p>
      <w:pPr>
        <w:pStyle w:val="TextBody"/>
        <w:rPr/>
      </w:pPr>
      <w:r>
        <w:rPr/>
        <w:t>Given the prevalence of market failures it is clear that governments should continue to play a substantial role in the urban water sector. In particular, there is a role for elected representatives to set objectives, develop policy frameworks, define property rights for water, and put institutional and governance arrangements in place.</w:t>
      </w:r>
    </w:p>
    <w:p>
      <w:pPr>
        <w:pStyle w:val="Finding"/>
        <w:rPr/>
      </w:pPr>
      <w:r>
        <w:rPr/>
        <w:t>It is the role of governments (elected representatives) to:</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852805" cy="355600"/>
                <wp:effectExtent l="0" t="0" r="0" b="0"/>
                <wp:wrapTopAndBottom/>
                <wp:docPr id="1" name="Frame1"/>
                <a:graphic xmlns:a="http://schemas.openxmlformats.org/drawingml/2006/main">
                  <a:graphicData uri="http://schemas.microsoft.com/office/word/2010/wordprocessingShape">
                    <wps:wsp>
                      <wps:cNvSpPr txBox="1"/>
                      <wps:spPr>
                        <a:xfrm>
                          <a:off x="0" y="0"/>
                          <a:ext cx="852805" cy="355600"/>
                        </a:xfrm>
                        <a:prstGeom prst="rect"/>
                        <a:solidFill>
                          <a:srgbClr val="FFFFFF">
                            <a:alpha val="0"/>
                          </a:srgbClr>
                        </a:solidFill>
                      </wps:spPr>
                      <wps:txbx>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DRAFT 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set objectives for policy development for urban water and relevant objectives for each agency</w:t>
      </w:r>
    </w:p>
    <w:p>
      <w:pPr>
        <w:pStyle w:val="FindingBullet"/>
        <w:numPr>
          <w:ilvl w:val="0"/>
          <w:numId w:val="14"/>
        </w:numPr>
        <w:rPr/>
      </w:pPr>
      <w:r>
        <w:rPr/>
        <w:t>develop policy frameworks and principles in relation to public health, the environment and service delivery that are consistent with these objectives</w:t>
      </w:r>
    </w:p>
    <w:p>
      <w:pPr>
        <w:pStyle w:val="FindingBullet"/>
        <w:numPr>
          <w:ilvl w:val="0"/>
          <w:numId w:val="14"/>
        </w:numPr>
        <w:rPr/>
      </w:pPr>
      <w:r>
        <w:rPr/>
        <w:t>define property rights for water</w:t>
      </w:r>
    </w:p>
    <w:p>
      <w:pPr>
        <w:pStyle w:val="FindingBullet"/>
        <w:numPr>
          <w:ilvl w:val="0"/>
          <w:numId w:val="14"/>
        </w:numPr>
        <w:rPr/>
      </w:pPr>
      <w:r>
        <w:rPr/>
        <w:t>put in place institutional and governance arrangements for:</w:t>
      </w:r>
    </w:p>
    <w:p>
      <w:pPr>
        <w:pStyle w:val="FindingBullet"/>
        <w:numPr>
          <w:ilvl w:val="0"/>
          <w:numId w:val="0"/>
        </w:numPr>
        <w:ind w:left="0" w:hanging="0"/>
        <w:rPr/>
      </w:pPr>
      <w:r>
        <w:rPr/>
        <w:tab/>
        <w:t>-public health, environmental and economic regulation relating to water</w:t>
      </w:r>
    </w:p>
    <w:p>
      <w:pPr>
        <w:pStyle w:val="FindingBullet"/>
        <w:numPr>
          <w:ilvl w:val="0"/>
          <w:numId w:val="0"/>
        </w:numPr>
        <w:ind w:left="720" w:hanging="720"/>
        <w:rPr/>
      </w:pPr>
      <w:r>
        <w:rPr/>
        <w:tab/>
        <w:t>-service delivery of potable water, non</w:t>
        <w:noBreakHyphen/>
        <w:t>potable water, wastewater and stormwater services.</w:t>
      </w:r>
    </w:p>
    <w:p>
      <w:pPr>
        <w:pStyle w:val="TextBody"/>
        <w:rPr/>
      </w:pPr>
      <w:r>
        <w:rPr/>
        <w:t>The principles</w:t>
        <w:noBreakHyphen/>
        <w:t>based discussion in this chapter can not fully resolve the question of what role governments should play in the urban water sector, particularly in the area of service delivery. It is necessary to also examine the evidence on the quantum and sources of inefficiencies within the sector at present. This is done in chapters 5 to 9. Later chapters return to the role of government and consider reform options designed to overcome market failures and government failures to the maximum extent possible. This will include consideration of options that assign an increased role for markets within a framework established by government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The role of government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nother way of characterising these issues is that there is an absence of property rights for, and a market in, environmental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ListBulletChar">
    <w:name w:val="Box List Bullet Char"/>
    <w:basedOn w:val="BodyText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52:00Z</dcterms:created>
  <dc:creator>Productivity Commission</dc:creator>
  <dc:description/>
  <cp:keywords/>
  <dc:language>en-US</dc:language>
  <cp:lastModifiedBy>calston</cp:lastModifiedBy>
  <cp:lastPrinted>2011-04-05T16:02:00Z</cp:lastPrinted>
  <dcterms:modified xsi:type="dcterms:W3CDTF">2011-04-11T04:58:00Z</dcterms:modified>
  <cp:revision>4</cp:revision>
  <dc:subject/>
  <dc:title>Chapter 4: The role of government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