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Improving regulation of the urban water sector</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6"/>
              </w:rPr>
            </w:pPr>
            <w:r>
              <w:rPr/>
              <w:t>Regulation has an important role in setting boundaries for the urban water sector, and particularly in ensuring public health and protection of the environment.</w:t>
            </w:r>
          </w:p>
          <w:p>
            <w:pPr>
              <w:pStyle w:val="BoxListBullet"/>
              <w:numPr>
                <w:ilvl w:val="0"/>
                <w:numId w:val="9"/>
              </w:numPr>
              <w:rPr>
                <w:szCs w:val="26"/>
              </w:rPr>
            </w:pPr>
            <w:r>
              <w:rPr/>
              <w:t>However, there are costs associated with regulation, particularly when multiple regulators with differing objectives or regulators with conflicting objectives are involved. Following good regulatory practice can minimise these costs.</w:t>
            </w:r>
          </w:p>
          <w:p>
            <w:pPr>
              <w:pStyle w:val="BoxListBullet"/>
              <w:numPr>
                <w:ilvl w:val="0"/>
                <w:numId w:val="9"/>
              </w:numPr>
              <w:rPr>
                <w:szCs w:val="26"/>
              </w:rPr>
            </w:pPr>
            <w:r>
              <w:rPr/>
              <w:t>The major costs associated with regulation can be broadly categorised as compliance costs (including costs incurred by government in administering and enforcing regulation); costs associated with price distortions resulting in production or consumption losses; lobbying or ‘gaming’ costs; and costs associated with deterred or delayed investment.</w:t>
            </w:r>
          </w:p>
          <w:p>
            <w:pPr>
              <w:pStyle w:val="BoxListBullet"/>
              <w:numPr>
                <w:ilvl w:val="0"/>
                <w:numId w:val="9"/>
              </w:numPr>
              <w:rPr>
                <w:szCs w:val="26"/>
              </w:rPr>
            </w:pPr>
            <w:r>
              <w:rPr/>
              <w:t>The six principles of good regulatory practice spelt out in 2006 by the Regulatory Taskforce represent a sound basis for regulation of the urban water sector.</w:t>
            </w:r>
          </w:p>
          <w:p>
            <w:pPr>
              <w:pStyle w:val="BoxListBullet"/>
              <w:numPr>
                <w:ilvl w:val="0"/>
                <w:numId w:val="9"/>
              </w:numPr>
              <w:rPr>
                <w:szCs w:val="26"/>
              </w:rPr>
            </w:pPr>
            <w:r>
              <w:rPr/>
              <w:t>The use of regulatory impact statements, incorporating cost–benefit analysis, when assessing regulatory proposals should be seen as an essential part of good regulatory practice.</w:t>
            </w:r>
          </w:p>
          <w:p>
            <w:pPr>
              <w:pStyle w:val="BoxListBullet"/>
              <w:numPr>
                <w:ilvl w:val="0"/>
                <w:numId w:val="9"/>
              </w:numPr>
              <w:rPr>
                <w:szCs w:val="26"/>
              </w:rPr>
            </w:pPr>
            <w:r>
              <w:rPr/>
              <w:t>The Commission does not consider price regulation as being an appropriate mechanism to deal with distributional concerns relating to the use of urban water, or to ensure that urban water providers fully recover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6"/>
              </w:rPr>
            </w:pPr>
            <w:r>
              <w:rPr>
                <w:szCs w:val="26"/>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was highlighted in chapter 4, there are a number of market failures, particularly externalities, associated with the urban water sector that provide a basis for government involvement in the sector. In many cases, this involvement takes the form of regulation.</w:t>
      </w:r>
    </w:p>
    <w:p>
      <w:pPr>
        <w:pStyle w:val="TextBody"/>
        <w:rPr/>
      </w:pPr>
      <w:r>
        <w:rPr/>
        <w:t>Regulation of the sector might provide significant public benefits. The urban water sector’s activities could potentially have major impacts on, for example, public health and the environment. Regulation has an important role in setting boundaries for the sector, and ensuring public health and the environment are protected.</w:t>
      </w:r>
    </w:p>
    <w:p>
      <w:pPr>
        <w:pStyle w:val="TextBody"/>
        <w:rPr/>
      </w:pPr>
      <w:r>
        <w:rPr/>
        <w:t>The Water Services Association of Australia saw many positives regarding regulation of the urban water sector, particularly in the area of health:</w:t>
      </w:r>
    </w:p>
    <w:p>
      <w:pPr>
        <w:pStyle w:val="Quote"/>
        <w:rPr/>
      </w:pPr>
      <w:r>
        <w:rPr/>
        <w:t>Australia has been at the forefront of developing risk-based drinking water guidelines that have prevented the outbreak of major health incidents, without imposing an excessive compliance burden on the urban water sector. This approach represents a model that could be adopted by other regulators. Decisions are typically based on evidence and lead to national guidelines – rather than standards – developed with a national perspective. Importantly, such decisions are made following extensive consultation through the National Health and Medical Research Council’s Water Quality Advisory Committee. (sub. 29, p. 25)</w:t>
      </w:r>
    </w:p>
    <w:p>
      <w:pPr>
        <w:pStyle w:val="TextBody"/>
        <w:rPr/>
      </w:pPr>
      <w:r>
        <w:rPr/>
        <w:t>However, there are costs associated with regulation, particularly when multiple regulators are involved with differing objectives. These costs can be minimised, however, by following good regulatory practice. That is the focus of this chapter. Some of the specific issues highlighted are discussed in more detail elsewhere in the report.</w:t>
      </w:r>
    </w:p>
    <w:p>
      <w:pPr>
        <w:pStyle w:val="TextBody"/>
        <w:rPr/>
      </w:pPr>
      <w:r>
        <w:rPr/>
        <w:t>A number of participants have highlighted issues relating to regulation of the urban water sector. For example, Nubian Water Systems expressed concern about regulatory inconsistencies across jurisdictions:</w:t>
      </w:r>
    </w:p>
    <w:p>
      <w:pPr>
        <w:pStyle w:val="Quote"/>
        <w:rPr/>
      </w:pPr>
      <w:r>
        <w:rPr/>
        <w:t>Regulation is possibly the greatest impediment to distributed systems making a contribution to achieving the objectives. There are multiple layers of regulation in each state with little uniformity, in policy and guidelines, among the states. In some cases state guidelines are opposed and with inexplicable rationale. (sub. 11, p. 3)</w:t>
      </w:r>
    </w:p>
    <w:p>
      <w:pPr>
        <w:pStyle w:val="TextBody"/>
        <w:rPr/>
      </w:pPr>
      <w:r>
        <w:rPr/>
        <w:t>ACTEW Corporation pointed to the various factors regulators were expected to consider, and the uncertainty this created:</w:t>
      </w:r>
    </w:p>
    <w:p>
      <w:pPr>
        <w:pStyle w:val="Quote"/>
        <w:rPr/>
      </w:pPr>
      <w:r>
        <w:rPr/>
        <w:t>The current framework for water regulation in the ACT provides a broad range of factors to be balanced by the regulator. This is a very difficult assignment that effectively results in considerable discretion to the regulator and significant levels of regulatory risk for the utility. (sub. 45, p. 4)</w:t>
      </w:r>
    </w:p>
    <w:p>
      <w:pPr>
        <w:pStyle w:val="TextBody"/>
        <w:rPr/>
      </w:pPr>
      <w:r>
        <w:rPr/>
        <w:t>The Local Government Association of Queensland saw a greater role for outcome based regulation:</w:t>
      </w:r>
    </w:p>
    <w:p>
      <w:pPr>
        <w:pStyle w:val="Quote"/>
        <w:rPr/>
      </w:pPr>
      <w:r>
        <w:rPr/>
        <w:t>The Queensland water industry has long requested a shift of focus from regulation of management plans to more outcomes-based regulation … A preferred model would be … [that] the regulator would monitor specific outcomes from implementing plans through exceedence-reporting of specific indicators, routine audits and targeted annual reporting. Penalties would be associated with wilful failure to meet mandatory requirements. (sub. 20, p. 25)</w:t>
      </w:r>
    </w:p>
    <w:p>
      <w:pPr>
        <w:pStyle w:val="TextBody"/>
        <w:rPr/>
      </w:pPr>
      <w:r>
        <w:rPr/>
        <w:t>The Local Government and Shires Associations of NSW highlighted regulatory inconsistencies, suggesting there were inconsistencies between the initiatives of Integrated Water Cycle Management (IWCM) and the Building Sustainability Index (BASIX):</w:t>
      </w:r>
    </w:p>
    <w:p>
      <w:pPr>
        <w:pStyle w:val="Quote"/>
        <w:rPr/>
      </w:pPr>
      <w:r>
        <w:rPr/>
        <w:t>…</w:t>
      </w:r>
      <w:r>
        <w:rPr/>
        <w:t>e.g. potential for BASIX targets … to override more stringent locally appropriate water conservation and demand management targets as identified by local water utilities in their Integrated Water Cycle Management plans; potential for BASIX to limit the options developed in IWCM plans (e.g. raintanks are being encouraged in areas where they may prove to be a less efficient option than other initiatives…) (sub. 63, p. 9)</w:t>
      </w:r>
    </w:p>
    <w:p>
      <w:pPr>
        <w:pStyle w:val="TextBody"/>
        <w:rPr/>
      </w:pPr>
      <w:r>
        <w:rPr/>
        <w:t>The Water Services Association of Australia highlighted particular concerns about environmental regulation:</w:t>
      </w:r>
    </w:p>
    <w:p>
      <w:pPr>
        <w:pStyle w:val="Quote"/>
        <w:rPr/>
      </w:pPr>
      <w:r>
        <w:rPr/>
        <w:t>Environmental regulation is problematic in most jurisdictions with water businesses frequently encountering:</w:t>
      </w:r>
    </w:p>
    <w:p>
      <w:pPr>
        <w:pStyle w:val="QuoteBullet"/>
        <w:numPr>
          <w:ilvl w:val="0"/>
          <w:numId w:val="12"/>
        </w:numPr>
        <w:rPr/>
      </w:pPr>
      <w:r>
        <w:rPr/>
        <w:t>little regard to impact on water sector in environmental standards and regulations</w:t>
      </w:r>
    </w:p>
    <w:p>
      <w:pPr>
        <w:pStyle w:val="QuoteBullet"/>
        <w:numPr>
          <w:ilvl w:val="0"/>
          <w:numId w:val="12"/>
        </w:numPr>
        <w:rPr/>
      </w:pPr>
      <w:r>
        <w:rPr/>
        <w:t>limited evidence of scientific basis for decisions</w:t>
      </w:r>
    </w:p>
    <w:p>
      <w:pPr>
        <w:pStyle w:val="QuoteBullet"/>
        <w:numPr>
          <w:ilvl w:val="0"/>
          <w:numId w:val="12"/>
        </w:numPr>
        <w:rPr/>
      </w:pPr>
      <w:r>
        <w:rPr/>
        <w:t>failure to effectively consult with the water sector</w:t>
      </w:r>
    </w:p>
    <w:p>
      <w:pPr>
        <w:pStyle w:val="QuoteBullet"/>
        <w:numPr>
          <w:ilvl w:val="0"/>
          <w:numId w:val="12"/>
        </w:numPr>
        <w:rPr/>
      </w:pPr>
      <w:r>
        <w:rPr/>
        <w:t>failure to quantify the community’s willingness to pay for certain environmental outcomes</w:t>
      </w:r>
    </w:p>
    <w:p>
      <w:pPr>
        <w:pStyle w:val="QuoteBullet"/>
        <w:numPr>
          <w:ilvl w:val="0"/>
          <w:numId w:val="12"/>
        </w:numPr>
        <w:rPr/>
      </w:pPr>
      <w:r>
        <w:rPr/>
        <w:t>excessive focus on outcomes and prescriptions (rather than outputs)</w:t>
      </w:r>
    </w:p>
    <w:p>
      <w:pPr>
        <w:pStyle w:val="QuoteBullet"/>
        <w:numPr>
          <w:ilvl w:val="0"/>
          <w:numId w:val="12"/>
        </w:numPr>
        <w:rPr/>
      </w:pPr>
      <w:r>
        <w:rPr/>
        <w:t>duplication and inconsistency between Commonwealth and State regulations</w:t>
      </w:r>
    </w:p>
    <w:p>
      <w:pPr>
        <w:pStyle w:val="QuoteBullet"/>
        <w:numPr>
          <w:ilvl w:val="0"/>
          <w:numId w:val="12"/>
        </w:numPr>
        <w:rPr/>
      </w:pPr>
      <w:r>
        <w:rPr/>
        <w:t>some examples of seemingly contradictory regulations, such as requirements to increase water treatment that then contributes to increased carbon emissions</w:t>
      </w:r>
    </w:p>
    <w:p>
      <w:pPr>
        <w:pStyle w:val="QuoteBullet"/>
        <w:numPr>
          <w:ilvl w:val="0"/>
          <w:numId w:val="12"/>
        </w:numPr>
        <w:rPr/>
      </w:pPr>
      <w:r>
        <w:rPr/>
        <w:t>focus on point source discharges when the optimal approach might be to deal with diffuse sources. (sub. 29, p. 2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the costs of regulation?</w:t>
      </w:r>
    </w:p>
    <w:p>
      <w:pPr>
        <w:pStyle w:val="TextBody"/>
        <w:rPr/>
      </w:pPr>
      <w:r>
        <w:rPr/>
        <w:t>The major costs associated with regulation can be broadly categorised as compliance costs (including costs incurred by government in administering and enforcing regulation); costs associated with price distortions resulting in production or consumption losses; lobbying or ‘gaming’ costs; and costs associated with deterred or delayed investment (PC 2009b).</w:t>
      </w:r>
    </w:p>
    <w:p>
      <w:pPr>
        <w:pStyle w:val="Heading3"/>
        <w:ind w:left="0" w:hanging="0"/>
        <w:rPr/>
      </w:pPr>
      <w:r>
        <w:rPr/>
        <w:t>Compliance costs</w:t>
      </w:r>
    </w:p>
    <w:p>
      <w:pPr>
        <w:pStyle w:val="TextBody"/>
        <w:rPr/>
      </w:pPr>
      <w:r>
        <w:rPr/>
        <w:t>There are potentially significant costs associated with complying and administering regulation. The compliance costs faced by businesses involved in the urban water sector include:</w:t>
      </w:r>
    </w:p>
    <w:p>
      <w:pPr>
        <w:pStyle w:val="ListBullet"/>
        <w:numPr>
          <w:ilvl w:val="0"/>
          <w:numId w:val="10"/>
        </w:numPr>
        <w:rPr/>
      </w:pPr>
      <w:r>
        <w:rPr/>
        <w:t>management and staff time (including the potential need to hire additional staff, and costs associated with management being diverted from core business)</w:t>
      </w:r>
    </w:p>
    <w:p>
      <w:pPr>
        <w:pStyle w:val="ListBullet"/>
        <w:numPr>
          <w:ilvl w:val="0"/>
          <w:numId w:val="10"/>
        </w:numPr>
        <w:rPr/>
      </w:pPr>
      <w:r>
        <w:rPr/>
        <w:t>hiring of external expertise (such as engineers or lawyers)</w:t>
      </w:r>
    </w:p>
    <w:p>
      <w:pPr>
        <w:pStyle w:val="ListBullet"/>
        <w:numPr>
          <w:ilvl w:val="0"/>
          <w:numId w:val="10"/>
        </w:numPr>
        <w:rPr/>
      </w:pPr>
      <w:r>
        <w:rPr/>
        <w:t>purchase and maintenance of specially modified IT systems or other equipment required to ensure compliance</w:t>
      </w:r>
    </w:p>
    <w:p>
      <w:pPr>
        <w:pStyle w:val="ListBullet"/>
        <w:numPr>
          <w:ilvl w:val="0"/>
          <w:numId w:val="10"/>
        </w:numPr>
        <w:rPr/>
      </w:pPr>
      <w:r>
        <w:rPr/>
        <w:t>training costs</w:t>
      </w:r>
    </w:p>
    <w:p>
      <w:pPr>
        <w:pStyle w:val="ListBullet"/>
        <w:numPr>
          <w:ilvl w:val="0"/>
          <w:numId w:val="10"/>
        </w:numPr>
        <w:rPr/>
      </w:pPr>
      <w:r>
        <w:rPr/>
        <w:t>payments to regulators, where applicable.</w:t>
      </w:r>
    </w:p>
    <w:p>
      <w:pPr>
        <w:pStyle w:val="TextBody"/>
        <w:rPr/>
      </w:pPr>
      <w:r>
        <w:rPr/>
        <w:t>Although these costs fall initially on businesses, many are likely to be passed on to consumers through higher prices especially in relatively uncompetitive industries. The burden of compliance costs in the urban water sector therefore falls mainly on consumers. There are also significant costs to government associated with design and enforcement of regulation.</w:t>
      </w:r>
    </w:p>
    <w:p>
      <w:pPr>
        <w:pStyle w:val="TextBody"/>
        <w:rPr/>
      </w:pPr>
      <w:r>
        <w:rPr/>
        <w:t>Relatively high compliance costs associated with regulation can also act as a deterrent for (particularly small) private sector companies to enter the urban water industry.</w:t>
      </w:r>
    </w:p>
    <w:p>
      <w:pPr>
        <w:pStyle w:val="Heading3"/>
        <w:ind w:left="0" w:hanging="0"/>
        <w:rPr/>
      </w:pPr>
      <w:r>
        <w:rPr/>
        <w:t>Costs associated with production and consumption losses</w:t>
      </w:r>
    </w:p>
    <w:p>
      <w:pPr>
        <w:pStyle w:val="TextBody"/>
        <w:rPr/>
      </w:pPr>
      <w:r>
        <w:rPr/>
        <w:t>If regulation leads to price distortions, production and consumption will deviate from the levels that would have prevailed in the absence of regulation. Where regulation increases prices charged for the urban water sector’s products, there will typically be fewer products produced or sold, leading to efficiency losses. There can also be flow</w:t>
        <w:noBreakHyphen/>
        <w:t>on effects to investment, which could fall given the reduced demand for urban water products.</w:t>
      </w:r>
    </w:p>
    <w:p>
      <w:pPr>
        <w:pStyle w:val="Heading3"/>
        <w:ind w:left="0" w:hanging="0"/>
        <w:rPr/>
      </w:pPr>
      <w:r>
        <w:rPr/>
        <w:t>Lobbying costs</w:t>
      </w:r>
    </w:p>
    <w:p>
      <w:pPr>
        <w:pStyle w:val="TextBody"/>
        <w:rPr/>
      </w:pPr>
      <w:r>
        <w:rPr/>
        <w:t>A potential cost of regulation — particularly where regulatory outcomes are uncertain — is the diversion of resources into lobbying, both by businesses involved directly in the urban water sector and by other interested parties. The more discretion regulators (including elected representatives) have over outcomes, typically the greater the potential for resources to be diverted into seeking to influence regulatory outcomes.</w:t>
      </w:r>
    </w:p>
    <w:p>
      <w:pPr>
        <w:pStyle w:val="TextBody"/>
        <w:rPr/>
      </w:pPr>
      <w:r>
        <w:rPr/>
        <w:t>The dividing line between compliance costs and lobbying costs can be quite ‘blurry’ in some cases. For example, water utilities typically have to provide economic regulators with detailed plans about their future activities (including investment). However, as would be expected, these plans are generally couched in terms seeking to persuade regulators to make decisions favourable to the providers.</w:t>
      </w:r>
    </w:p>
    <w:p>
      <w:pPr>
        <w:pStyle w:val="Heading3"/>
        <w:ind w:left="0" w:hanging="0"/>
        <w:rPr/>
      </w:pPr>
      <w:r>
        <w:rPr/>
        <w:t>Costs associated with ‘lost’ or delayed investment</w:t>
      </w:r>
    </w:p>
    <w:p>
      <w:pPr>
        <w:pStyle w:val="TextBody"/>
        <w:rPr/>
      </w:pPr>
      <w:r>
        <w:rPr/>
        <w:t>Compliance costs and regulatory uncertainty have the effect of reducing the returns and riskiness associated with investments, thereby lowering their attractiveness. Regulatory delays also potentially reduce investment, and can lead to sub</w:t>
        <w:noBreakHyphen/>
        <w:t>optimal investment strategies. For example, if there is a need for supply augmentation and the most attractive investment (from a cost–benefit viewpoint) is delayed by the regulatory process, the delay might lead to a less efficient investment taking place because it can be delivered in the truncated timeframe. This leads to an inefficient outcome, relative to the preferred investment, that can be considered a cost associated with regulatory delay.</w:t>
      </w:r>
    </w:p>
    <w:p>
      <w:pPr>
        <w:pStyle w:val="TextBody"/>
        <w:rPr/>
      </w:pPr>
      <w:r>
        <w:rPr/>
        <w:t>Kerry McIlwraith, the chief financial officer of ACTEW, highlighted the impact of regulatory uncertainty on supply augmentation decisions:</w:t>
      </w:r>
    </w:p>
    <w:p>
      <w:pPr>
        <w:pStyle w:val="Quote"/>
        <w:rPr/>
      </w:pPr>
      <w:r>
        <w:rPr/>
        <w:t>So in a real options analysis once you introduce uncertainty what became apparent was that the dam would be chosen almost on every occasion because you had more possibility of [it proceeding] but the others just have been very difficult to get into place [due to the challenges associated with] getting interstate agreements, the environmental issues associated with each one and different environmental regulators. The Murrumbidgee–Googong pipeline had to go through New South Wales, the ACT and the Feds to get decisions and they had different views. We’ve managed to get two down and the third one we have an approval of sorts to proceed. But it’s the uncertainty of progressing those that makes it difficult. We’re still negotiating after some considerable period with Snowy Hydro about releasing the water in an amount that works for us as well. But to get that project to work we also need the pipeline so that we can pump the water, otherwise we wouldn’t be able to pump enough to make it a worthwhile proposition. (trans., pp. 83–84)</w:t>
      </w:r>
      <w:r>
        <w:rPr>
          <w:rStyle w:val="FootnoteCharacters"/>
          <w:rStyle w:val="FootnoteAnchor"/>
        </w:rPr>
        <w:footnoteReference w:id="2"/>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ources of unnecessary regulatory costs</w:t>
      </w:r>
    </w:p>
    <w:p>
      <w:pPr>
        <w:pStyle w:val="TextBody"/>
        <w:rPr/>
      </w:pPr>
      <w:r>
        <w:rPr/>
        <w:t>While there are almost inevitably costs associated with regulation (even where it might provide net benefits), poor regulatory practice can unnecessarily increase these costs. These can generally be placed into three broad categories: (1) problems with regulations themselves, (2) poor enforcement and administration, and (3) unnecessary duplication and inconsistency (PC 2009b).</w:t>
      </w:r>
    </w:p>
    <w:p>
      <w:pPr>
        <w:pStyle w:val="Heading3"/>
        <w:ind w:left="0" w:hanging="0"/>
        <w:rPr/>
      </w:pPr>
      <w:r>
        <w:rPr/>
        <w:t>Problems with regulations themselves</w:t>
      </w:r>
    </w:p>
    <w:p>
      <w:pPr>
        <w:pStyle w:val="TextBody"/>
        <w:rPr/>
      </w:pPr>
      <w:r>
        <w:rPr/>
        <w:t>There are a number of ways in which problems with regulations themselves can unnecessarily increase the costs associated with them:</w:t>
      </w:r>
    </w:p>
    <w:p>
      <w:pPr>
        <w:pStyle w:val="TextBody"/>
        <w:rPr/>
      </w:pPr>
      <w:r>
        <w:rPr>
          <w:i/>
        </w:rPr>
        <w:t>Unclear objectives</w:t>
      </w:r>
      <w:r>
        <w:rPr/>
        <w:t>: where objectives are unclear, uncertainty is created for both regulators and those being regulated. It also increases the potential for regulators to use their own discretion in determining the intent of legislators, meaning regulators might be making decisions in areas never envisaged by legislators. It also means different regulators might interpret the same piece of legislation differently. (Regulators, and particularly economic regulators, often undertake public consultation before making regulatory determinations, and sometimes utilise surveys to assist in determining public preferences. The importance of public consultation is discussed in chapter 11.)</w:t>
      </w:r>
    </w:p>
    <w:p>
      <w:pPr>
        <w:pStyle w:val="TextBody"/>
        <w:rPr/>
      </w:pPr>
      <w:r>
        <w:rPr>
          <w:i/>
        </w:rPr>
        <w:t>Conflicting objectives</w:t>
      </w:r>
      <w:r>
        <w:rPr/>
        <w:t>: urban water providers are likely to be subject to legislation with conflicting objectives. For example, water providers often have both commercial objectives (encouraging them to sell more water) and water conservation objectives (encouraging them to sell less). South East Water has also highlighted conflicts between the need for emergency repairs, and requirements for environmental approvals (SEW 2008).</w:t>
      </w:r>
    </w:p>
    <w:p>
      <w:pPr>
        <w:pStyle w:val="TextBody"/>
        <w:rPr/>
      </w:pPr>
      <w:r>
        <w:rPr>
          <w:i/>
        </w:rPr>
        <w:t>Excessively prescriptive regulation</w:t>
      </w:r>
      <w:r>
        <w:rPr/>
        <w:t>: prescriptive regulation is less flexible than outcome</w:t>
        <w:noBreakHyphen/>
        <w:t>based regulation, can stifle innovation, and will often mean the objectives of regulation are not delivered at least cost. Prescriptive regulation is often unnecessarily onerous. For example, the Commission’s 2006 report on road and rail freight infrastructure pricing found there would be benefits in moving from prescriptive to performance</w:t>
        <w:noBreakHyphen/>
        <w:t xml:space="preserve">based regulation of road freight transport (PC 2006c). That said, there are circumstances where prescriptive regulation is unavoidable, or where prescription will have benefits by providing businesses with information about precisely what they need to do to comply. Therefore, the optimal degree of prescription is a matter for ‘case-by-case’ assessment. </w:t>
      </w:r>
    </w:p>
    <w:p>
      <w:pPr>
        <w:pStyle w:val="TextBody"/>
        <w:rPr/>
      </w:pPr>
      <w:r>
        <w:rPr>
          <w:i/>
        </w:rPr>
        <w:t>Unnecessarily complex regulation</w:t>
      </w:r>
      <w:r>
        <w:rPr/>
        <w:t xml:space="preserve">: more complex laws require greater interpretation and are therefore likely to be costlier to comply with (and, for regulators, costlier to administer). For example, the 2009 Hawke Review of the </w:t>
      </w:r>
      <w:r>
        <w:rPr>
          <w:i/>
        </w:rPr>
        <w:t xml:space="preserve">Environment Protection and Biodiversity Act 1999 </w:t>
      </w:r>
      <w:r>
        <w:rPr/>
        <w:t>(Cwlth) (Hawke Review) found the Act to be ‘too repetitive, lengthy, unnecessarily complex and, in some areas, overly prescriptive’, adding that making the Act easier to use would ‘reduce the regulatory and resource burden on those impacted by the Act’ (Australian Government 2009b, p. 49).</w:t>
      </w:r>
    </w:p>
    <w:p>
      <w:pPr>
        <w:pStyle w:val="TextBody"/>
        <w:rPr/>
      </w:pPr>
      <w:r>
        <w:rPr>
          <w:i/>
        </w:rPr>
        <w:t>Redundant regulation</w:t>
      </w:r>
      <w:r>
        <w:rPr/>
        <w:t xml:space="preserve">: regulation often remains in force long after changed circumstances have rendered it unnecessary. Although such regulation provides no benefits, it is likely to have costs associated with compliance and, if it overlaps with more recent regulation, can cause regulatory confusion. In 2009, the Australian Parliament passed the </w:t>
      </w:r>
      <w:r>
        <w:rPr>
          <w:i/>
        </w:rPr>
        <w:t>Statute Stocktake (Regulatory and Other Laws) Act 2009</w:t>
      </w:r>
      <w:r>
        <w:rPr/>
        <w:t xml:space="preserve"> (Cwlth), repealing various laws seen as redundant including obligations on digital data providers that had been overtaken by technology, and laws designed to protect consumers during the transition to the goods and services tax introduced in 2000 (Tanner 2009).</w:t>
      </w:r>
    </w:p>
    <w:p>
      <w:pPr>
        <w:pStyle w:val="Heading3"/>
        <w:ind w:left="0" w:hanging="0"/>
        <w:rPr/>
      </w:pPr>
      <w:r>
        <w:rPr/>
        <w:t>Poor enforcement and administration</w:t>
      </w:r>
    </w:p>
    <w:p>
      <w:pPr>
        <w:pStyle w:val="TextBody"/>
        <w:rPr/>
      </w:pPr>
      <w:r>
        <w:rPr/>
        <w:t>There are a number of potential reasons for poor enforcement and administration of regulation:</w:t>
      </w:r>
    </w:p>
    <w:p>
      <w:pPr>
        <w:pStyle w:val="TextBody"/>
        <w:rPr/>
      </w:pPr>
      <w:r>
        <w:rPr>
          <w:i/>
        </w:rPr>
        <w:t>Excessive reporting requirements</w:t>
      </w:r>
      <w:r>
        <w:rPr/>
        <w:t>: compliance costs are unnecessarily increased if reporting or recording requirements are beyond the minimum required to enforce a regulation or to obtain necessary information. The Local Government Association of Queensland highlighted concerns about significant duplication in the collection of water sector data. For example, the Association stated that the Bureau of Meteorology and the Australian Bureau of Statistics currently collect the same information separately because they are unable to coordinate their databases (sub. 20).</w:t>
      </w:r>
    </w:p>
    <w:p>
      <w:pPr>
        <w:pStyle w:val="TextBody"/>
        <w:rPr/>
      </w:pPr>
      <w:r>
        <w:rPr>
          <w:i/>
        </w:rPr>
        <w:t>Inadequate expertise or resourcing of regulators</w:t>
      </w:r>
      <w:r>
        <w:rPr/>
        <w:t>: if regulators lack resourcing, or expertise, time taken for regulatory decisions is likely to be unnecessarily long. It can also prompt regulators to seek additional information beyond that that should be necessary to reach a regulatory decision. Regulators might also become reliant on outside parties (such as consultants), which can lead to further delays. The Commission’s 2009 report on regulation of the upstream petroleum sector found inadequate resourcing of regulators to be an issue, especially at times when there were a large number of approval applications (PC 2009b).</w:t>
      </w:r>
    </w:p>
    <w:p>
      <w:pPr>
        <w:pStyle w:val="TextBody"/>
        <w:rPr/>
      </w:pPr>
      <w:r>
        <w:rPr>
          <w:i/>
        </w:rPr>
        <w:t>Regulatory creep</w:t>
      </w:r>
      <w:r>
        <w:rPr/>
        <w:t>: while under-resourcing of regulators can be a problem, over</w:t>
        <w:noBreakHyphen/>
        <w:t>resourcing of regulators can also be problematic if it results in excessively zealous regulation, regulators moving into areas never intended by legislators or micro</w:t>
        <w:noBreakHyphen/>
        <w:t>management of regulated businesses.</w:t>
      </w:r>
    </w:p>
    <w:p>
      <w:pPr>
        <w:pStyle w:val="TextBody"/>
        <w:rPr/>
      </w:pPr>
      <w:r>
        <w:rPr>
          <w:i/>
        </w:rPr>
        <w:t>Regulatory bias or capture</w:t>
      </w:r>
      <w:r>
        <w:rPr/>
        <w:t>: regulators are sometimes captured by particular interests and therefore make decisions favourable to those interests. Such interests can include the businesses being regulated, consumers or lobby groups. For example, if price regulators displayed bias towards consumers they might set prices at sub</w:t>
        <w:noBreakHyphen/>
        <w:t>optimal levels and discourage investment (which might not be in consumers’ long</w:t>
        <w:noBreakHyphen/>
        <w:t>term interests). Regulators might also be captured by governments or by populism.</w:t>
      </w:r>
    </w:p>
    <w:p>
      <w:pPr>
        <w:pStyle w:val="TextBody"/>
        <w:rPr/>
      </w:pPr>
      <w:r>
        <w:rPr>
          <w:i/>
        </w:rPr>
        <w:t>Regulatory error</w:t>
      </w:r>
      <w:r>
        <w:rPr/>
        <w:t>:</w:t>
      </w:r>
      <w:r>
        <w:rPr>
          <w:i/>
        </w:rPr>
        <w:t xml:space="preserve"> </w:t>
      </w:r>
      <w:r>
        <w:rPr/>
        <w:t>poor enforcement of regulation can stem from mistakes by regulators. Mistakes can have a number of sources, including errors in interpretation of regulations, calculation errors, failure to adequately consult key stakeholders or regulatory misjudgements.</w:t>
      </w:r>
    </w:p>
    <w:p>
      <w:pPr>
        <w:pStyle w:val="TextBody"/>
        <w:rPr/>
      </w:pPr>
      <w:r>
        <w:rPr>
          <w:i/>
        </w:rPr>
        <w:t>Constraints of earlier decisions</w:t>
      </w:r>
      <w:r>
        <w:rPr/>
        <w:t>: regulators can feel constrained by previous regulatory decisions (either of their own or by other regulators) even where these decisions might have been shown to be wrong or not particularly relevant to the matter at hand (for example, precedents from unrelated industries). This can compound any initial regulatory errors.</w:t>
      </w:r>
    </w:p>
    <w:p>
      <w:pPr>
        <w:pStyle w:val="TextBody"/>
        <w:rPr/>
      </w:pPr>
      <w:r>
        <w:rPr>
          <w:i/>
        </w:rPr>
        <w:t>Asymmetric information</w:t>
      </w:r>
      <w:r>
        <w:rPr/>
        <w:t>: regulators typically do not have as much information about an industry as participants in that industry. This will often result in regulators asking those regulated to provide a significant level of information, and can ultimately lead to regulatory error. Sometimes, where asymmetric information is seen as an intractable problem, it is prudent to change the way industries are regulated. The adoption of ‘safety case’ regulation for the offshore oil and gas industry is such an example (PC 2009b).</w:t>
      </w:r>
    </w:p>
    <w:p>
      <w:pPr>
        <w:pStyle w:val="TextBody"/>
        <w:rPr/>
      </w:pPr>
      <w:r>
        <w:rPr>
          <w:i/>
        </w:rPr>
        <w:t>Second guessing of consumer preferences</w:t>
      </w:r>
      <w:r>
        <w:rPr/>
        <w:t>: regulators can base decisions on ‘second guessing’ of consumer preferences which might be wrong. Regulators might also demand higher quality standards than actually demanded by consumers. Decisions regarding tradeoffs between price and quality are often likely to be better made by enterprises responding to consumer demands.</w:t>
      </w:r>
    </w:p>
    <w:p>
      <w:pPr>
        <w:pStyle w:val="TextBody"/>
        <w:rPr/>
      </w:pPr>
      <w:r>
        <w:rPr>
          <w:i/>
        </w:rPr>
        <w:t>Risk aversion</w:t>
      </w:r>
      <w:r>
        <w:rPr/>
        <w:t>: regulators might be unnecessarily risk averse, especially following a previous adverse event. They might also place undue emphasis on events that are extremely unlikely. Risk aversion can also lead to slow decision making.</w:t>
      </w:r>
    </w:p>
    <w:p>
      <w:pPr>
        <w:pStyle w:val="TextBody"/>
        <w:rPr/>
      </w:pPr>
      <w:r>
        <w:rPr>
          <w:i/>
        </w:rPr>
        <w:t>Inadequate accountability</w:t>
      </w:r>
      <w:r>
        <w:rPr/>
        <w:t>: where there are limited avenues of appeal (or especially if there are none) against regulatory decisions, the accountability of regulators is diminished and the scope for regulatory error is increased.</w:t>
      </w:r>
    </w:p>
    <w:p>
      <w:pPr>
        <w:pStyle w:val="TextBody"/>
        <w:rPr/>
      </w:pPr>
      <w:r>
        <w:rPr>
          <w:i/>
        </w:rPr>
        <w:t>Institutional self-interest</w:t>
      </w:r>
      <w:r>
        <w:rPr/>
        <w:t>: once regulation is introduced into an area, there is a risk the relevant regulator will seek to maintain the regulation even when it might be unnecessary, or might seek the status quo where regulatory reform would produce benefits. This is a reason why reviews of existing regulation should generally be done by an entity other than the relevant regulator.</w:t>
      </w:r>
    </w:p>
    <w:p>
      <w:pPr>
        <w:pStyle w:val="Heading3"/>
        <w:ind w:left="0" w:hanging="0"/>
        <w:rPr/>
      </w:pPr>
      <w:r>
        <w:rPr/>
        <w:t>Unnecessary duplication and inconsistency</w:t>
      </w:r>
    </w:p>
    <w:p>
      <w:pPr>
        <w:pStyle w:val="TextBody"/>
        <w:rPr/>
      </w:pPr>
      <w:r>
        <w:rPr/>
        <w:t>Regulatory duplication and inconsistency between jurisdictions should not be viewed as inherently ‘bad’. It might legitimately stem from different circumstances between jurisdictions and, from a competitive federalism perspective, can lead to better overall outcomes. However, there are costs imposed from duplication and inconsistency:</w:t>
      </w:r>
    </w:p>
    <w:p>
      <w:pPr>
        <w:pStyle w:val="TextBody"/>
        <w:rPr/>
      </w:pPr>
      <w:r>
        <w:rPr>
          <w:i/>
        </w:rPr>
        <w:t>Duplication of regulation</w:t>
      </w:r>
      <w:r>
        <w:rPr/>
        <w:t>: can unnecessarily increase compliance costs if information has to be provided to multiple regulators, or if there are multiple regulatory processes. For example, in a 2008 submission to the Hawke review, South East Water suggested duplication of approval processes between the Environment Protection and Biodiversity Act</w:t>
      </w:r>
      <w:r>
        <w:rPr>
          <w:i/>
        </w:rPr>
        <w:t xml:space="preserve"> </w:t>
      </w:r>
      <w:r>
        <w:rPr/>
        <w:t xml:space="preserve">and the </w:t>
      </w:r>
      <w:r>
        <w:rPr>
          <w:i/>
        </w:rPr>
        <w:t>Water Industry Act 1994</w:t>
      </w:r>
      <w:r>
        <w:rPr/>
        <w:t xml:space="preserve"> (Vic) increased the costs associated with capital improvements (SEW 2008). The existence of multiple regulators also creates opportunities for ‘forum shopping’ where participants might seek the forum in which they believe they are likely to get the most favourable outcome.</w:t>
      </w:r>
    </w:p>
    <w:p>
      <w:pPr>
        <w:pStyle w:val="TextBody"/>
        <w:rPr/>
      </w:pPr>
      <w:r>
        <w:rPr>
          <w:i/>
        </w:rPr>
        <w:t>Inconsistency of regulation</w:t>
      </w:r>
      <w:r>
        <w:rPr/>
        <w:t>: can occur both within and across jurisdictions. It is likely to present particular problems for businesses operating in multiple jurisdictions (and in the urban water sector these might typically be small, relatively innovative businesses). Regulatory inconsistency can often follow an adverse event.</w:t>
      </w:r>
    </w:p>
    <w:p>
      <w:pPr>
        <w:pStyle w:val="TextBody"/>
        <w:rPr/>
      </w:pPr>
      <w:r>
        <w:rPr>
          <w:i/>
        </w:rPr>
        <w:t>Variation in definitions and reporting requirements</w:t>
      </w:r>
      <w:r>
        <w:rPr/>
        <w:t>: can occur between regulators within a jurisdiction, but is more likely to be a problem for businesses operating in multiple jurisdictions (PC 2004b, PC 2005c, PC 2009b, Regulation Taskforce 2006).</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Promoting good regulatory practice</w:t>
      </w:r>
    </w:p>
    <w:p>
      <w:pPr>
        <w:pStyle w:val="TextBody"/>
        <w:rPr/>
      </w:pPr>
      <w:r>
        <w:rPr/>
        <w:t>‘</w:t>
      </w:r>
      <w:r>
        <w:rPr/>
        <w:t>Best practice’ regulation is about ensuring that regulation imposes the smallest burden necessary to achieve its underlying policy objectives (thereby seeking to maximise its net benefit to the community).</w:t>
      </w:r>
    </w:p>
    <w:p>
      <w:pPr>
        <w:pStyle w:val="TextBody"/>
        <w:rPr/>
      </w:pPr>
      <w:r>
        <w:rPr/>
        <w:t xml:space="preserve">In 2006, the Regulation Taskforce spelt out six principles of good regulatory practice (box </w:t>
      </w:r>
      <w:r>
        <w:fldChar w:fldCharType="begin"/>
      </w:r>
      <w:r>
        <w:rPr/>
        <w:instrText xml:space="preserve"> LINK Word.Document.8 "\\\\mel_1\\groups\\Urban Water\\DRAFT REPORT\\All chapters\\Chapter 5 Regulation of the urban water sector.doc" OLE_LINK1 \a \t </w:instrText>
      </w:r>
      <w:bookmarkStart w:id="4" w:name="_1363072795"/>
      <w:bookmarkStart w:id="5" w:name="_1362832100"/>
      <w:bookmarkStart w:id="6" w:name="_1361792810"/>
      <w:bookmarkStart w:id="7" w:name="_1360152381"/>
      <w:bookmarkStart w:id="8" w:name="_1357474300"/>
      <w:bookmarkStart w:id="9" w:name="_1357383475"/>
      <w:bookmarkEnd w:id="4"/>
      <w:bookmarkEnd w:id="5"/>
      <w:bookmarkEnd w:id="6"/>
      <w:bookmarkEnd w:id="7"/>
      <w:bookmarkEnd w:id="8"/>
      <w:bookmarkEnd w:id="9"/>
      <w:r>
        <w:rPr/>
      </w:r>
      <w:r>
        <w:rPr/>
        <w:fldChar w:fldCharType="separate"/>
      </w:r>
      <w:r>
        <w:rPr/>
        <w:t>5.1</w:t>
      </w:r>
      <w:r>
        <w:rPr/>
      </w:r>
      <w:r>
        <w:rPr/>
        <w:fldChar w:fldCharType="end"/>
      </w:r>
      <w:r>
        <w:rPr/>
        <w:t>). It also stated that it believed, had these principles been applied more consistently, ‘less regulation would have been made or retained, and the implementation of the regulation that was made would have provided much less cause for complaint’ (Regulation Taskforce 2006, p. 147). The Taskforce’s principles have subsequently been endorsed by the Australian Government (Australian Government 2006).</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Principles of good regulatory pract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its 2006 report </w:t>
            </w:r>
            <w:r>
              <w:rPr>
                <w:i/>
              </w:rPr>
              <w:t>Rethinking Regulation</w:t>
            </w:r>
            <w:r>
              <w:rPr/>
              <w:t>, the Regulation Taskforce devised six principles of good regulatory practice:</w:t>
            </w:r>
          </w:p>
          <w:p>
            <w:pPr>
              <w:pStyle w:val="BoxListBullet"/>
              <w:numPr>
                <w:ilvl w:val="0"/>
                <w:numId w:val="9"/>
              </w:numPr>
              <w:rPr/>
            </w:pPr>
            <w:r>
              <w:rPr/>
              <w:t>Governments should not act to address ‘problems’ until a case for action has been clearly established:</w:t>
            </w:r>
          </w:p>
          <w:p>
            <w:pPr>
              <w:pStyle w:val="BoxListBullet2"/>
              <w:numPr>
                <w:ilvl w:val="0"/>
                <w:numId w:val="4"/>
              </w:numPr>
              <w:rPr/>
            </w:pPr>
            <w:r>
              <w:rPr/>
              <w:t>This should include establishing the nature of the problem and why actions additional to existing measures are needed, recognising that not all ‘problems’ will justify (additional) government action.</w:t>
            </w:r>
          </w:p>
          <w:p>
            <w:pPr>
              <w:pStyle w:val="BoxListBullet"/>
              <w:numPr>
                <w:ilvl w:val="0"/>
                <w:numId w:val="9"/>
              </w:numPr>
              <w:rPr/>
            </w:pPr>
            <w:r>
              <w:rPr/>
              <w:t>A range of feasible policy options — including self-regulatory and co-regulatory approaches — need to be identified and their benefits and costs, including compliance costs, assessed within an appropriate framework.</w:t>
            </w:r>
          </w:p>
          <w:p>
            <w:pPr>
              <w:pStyle w:val="BoxListBullet"/>
              <w:numPr>
                <w:ilvl w:val="0"/>
                <w:numId w:val="9"/>
              </w:numPr>
              <w:rPr/>
            </w:pPr>
            <w:r>
              <w:rPr/>
              <w:t>Only the option that generates the greatest net benefit for the community, taking into account all the impacts, should be adopted.</w:t>
            </w:r>
          </w:p>
          <w:p>
            <w:pPr>
              <w:pStyle w:val="BoxListBullet"/>
              <w:numPr>
                <w:ilvl w:val="0"/>
                <w:numId w:val="9"/>
              </w:numPr>
              <w:rPr/>
            </w:pPr>
            <w:r>
              <w:rPr/>
              <w:t>Effective guidance should be provided to relevant regulators and regulated parties in order to ensure that the policy intent of the regulation is clear, as well as the expected compliance requirements.</w:t>
            </w:r>
          </w:p>
          <w:p>
            <w:pPr>
              <w:pStyle w:val="BoxListBullet"/>
              <w:numPr>
                <w:ilvl w:val="0"/>
                <w:numId w:val="9"/>
              </w:numPr>
              <w:rPr/>
            </w:pPr>
            <w:r>
              <w:rPr/>
              <w:t>Mechanisms are needed to ensure that regulation remains relevant and effective over time.</w:t>
            </w:r>
          </w:p>
          <w:p>
            <w:pPr>
              <w:pStyle w:val="BoxListBullet"/>
              <w:numPr>
                <w:ilvl w:val="0"/>
                <w:numId w:val="9"/>
              </w:numPr>
              <w:rPr/>
            </w:pPr>
            <w:r>
              <w:rPr/>
              <w:t>There needs to be effective consultation with regulated parties at all stages of the regulatory cyc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gulation Taskforce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scope for improving regulation in the areas of design, administration and enforcement.</w:t>
      </w:r>
    </w:p>
    <w:p>
      <w:pPr>
        <w:pStyle w:val="Heading3"/>
        <w:ind w:left="0" w:hanging="0"/>
        <w:rPr/>
      </w:pPr>
      <w:r>
        <w:rPr/>
        <w:t>Regulatory design</w:t>
      </w:r>
    </w:p>
    <w:p>
      <w:pPr>
        <w:pStyle w:val="TextBody"/>
        <w:rPr/>
      </w:pPr>
      <w:r>
        <w:rPr/>
        <w:t>Areas where good regulatory design can assist in maximising net benefits include:</w:t>
      </w:r>
    </w:p>
    <w:p>
      <w:pPr>
        <w:pStyle w:val="ListBullet"/>
        <w:numPr>
          <w:ilvl w:val="0"/>
          <w:numId w:val="10"/>
        </w:numPr>
        <w:rPr/>
      </w:pPr>
      <w:r>
        <w:rPr/>
        <w:t>ensuring regulatory objectives are clearly stated</w:t>
      </w:r>
    </w:p>
    <w:p>
      <w:pPr>
        <w:pStyle w:val="ListBullet"/>
        <w:numPr>
          <w:ilvl w:val="0"/>
          <w:numId w:val="10"/>
        </w:numPr>
        <w:rPr/>
      </w:pPr>
      <w:r>
        <w:rPr/>
        <w:t>minimising complexity</w:t>
      </w:r>
    </w:p>
    <w:p>
      <w:pPr>
        <w:pStyle w:val="ListBullet"/>
        <w:numPr>
          <w:ilvl w:val="0"/>
          <w:numId w:val="10"/>
        </w:numPr>
        <w:rPr/>
      </w:pPr>
      <w:r>
        <w:rPr/>
        <w:t>favouring outcomes</w:t>
        <w:noBreakHyphen/>
        <w:t>based regulation over prescriptive regulation (with some exceptions where prescriptive regulation might provide greater certainty)</w:t>
      </w:r>
    </w:p>
    <w:p>
      <w:pPr>
        <w:pStyle w:val="ListBullet"/>
        <w:numPr>
          <w:ilvl w:val="0"/>
          <w:numId w:val="10"/>
        </w:numPr>
        <w:rPr/>
      </w:pPr>
      <w:r>
        <w:rPr/>
        <w:t xml:space="preserve">minimising </w:t>
      </w:r>
      <w:r>
        <w:rPr>
          <w:i/>
        </w:rPr>
        <w:t>unnecessary</w:t>
      </w:r>
      <w:r>
        <w:rPr/>
        <w:t xml:space="preserve"> inconsistencies across jurisdictions and levels of government (allowing for genuinely different circumstances across jurisdictions and the benefits of ‘competitive federalism’)</w:t>
      </w:r>
    </w:p>
    <w:p>
      <w:pPr>
        <w:pStyle w:val="ListBullet"/>
        <w:numPr>
          <w:ilvl w:val="0"/>
          <w:numId w:val="10"/>
        </w:numPr>
        <w:rPr/>
      </w:pPr>
      <w:r>
        <w:rPr/>
        <w:t>periodic review of regulation</w:t>
      </w:r>
    </w:p>
    <w:p>
      <w:pPr>
        <w:pStyle w:val="ListBullet"/>
        <w:numPr>
          <w:ilvl w:val="0"/>
          <w:numId w:val="10"/>
        </w:numPr>
        <w:rPr/>
      </w:pPr>
      <w:r>
        <w:rPr/>
        <w:t>use of regulatory impact statements (incorporating cost–benefit analysis for regulatory options considered)</w:t>
      </w:r>
    </w:p>
    <w:p>
      <w:pPr>
        <w:pStyle w:val="ListBullet"/>
        <w:numPr>
          <w:ilvl w:val="0"/>
          <w:numId w:val="10"/>
        </w:numPr>
        <w:rPr/>
      </w:pPr>
      <w:r>
        <w:rPr/>
        <w:t>inclusion of sunset clauses (PC 2007b).</w:t>
      </w:r>
    </w:p>
    <w:p>
      <w:pPr>
        <w:pStyle w:val="Heading3"/>
        <w:ind w:left="0" w:hanging="0"/>
        <w:rPr/>
      </w:pPr>
      <w:r>
        <w:rPr/>
        <w:t>Administration of regulation</w:t>
      </w:r>
    </w:p>
    <w:p>
      <w:pPr>
        <w:pStyle w:val="TextBody"/>
        <w:rPr/>
      </w:pPr>
      <w:r>
        <w:rPr/>
        <w:t>Areas where the administration of regulation can help ensure regulatory best practice include:</w:t>
      </w:r>
    </w:p>
    <w:p>
      <w:pPr>
        <w:pStyle w:val="ListBullet"/>
        <w:numPr>
          <w:ilvl w:val="0"/>
          <w:numId w:val="10"/>
        </w:numPr>
        <w:rPr/>
      </w:pPr>
      <w:r>
        <w:rPr/>
        <w:t>ensuring reporting requirements are the minimum necessary to administer the regulation</w:t>
      </w:r>
    </w:p>
    <w:p>
      <w:pPr>
        <w:pStyle w:val="ListBullet"/>
        <w:numPr>
          <w:ilvl w:val="0"/>
          <w:numId w:val="10"/>
        </w:numPr>
        <w:rPr/>
      </w:pPr>
      <w:r>
        <w:rPr/>
        <w:t>increasing coordination between agencies</w:t>
      </w:r>
    </w:p>
    <w:p>
      <w:pPr>
        <w:pStyle w:val="ListBullet"/>
        <w:numPr>
          <w:ilvl w:val="0"/>
          <w:numId w:val="10"/>
        </w:numPr>
        <w:rPr/>
      </w:pPr>
      <w:r>
        <w:rPr/>
        <w:t>providing information and support to those being regulated in order to reduce compliance costs</w:t>
      </w:r>
    </w:p>
    <w:p>
      <w:pPr>
        <w:pStyle w:val="ListBullet"/>
        <w:numPr>
          <w:ilvl w:val="0"/>
          <w:numId w:val="10"/>
        </w:numPr>
        <w:rPr/>
      </w:pPr>
      <w:r>
        <w:rPr/>
        <w:t>placing time limits on approval processes</w:t>
      </w:r>
    </w:p>
    <w:p>
      <w:pPr>
        <w:pStyle w:val="ListBullet"/>
        <w:numPr>
          <w:ilvl w:val="0"/>
          <w:numId w:val="10"/>
        </w:numPr>
        <w:rPr/>
      </w:pPr>
      <w:r>
        <w:rPr/>
        <w:t>ensuring adequate appeals processes</w:t>
      </w:r>
    </w:p>
    <w:p>
      <w:pPr>
        <w:pStyle w:val="ListBullet"/>
        <w:numPr>
          <w:ilvl w:val="0"/>
          <w:numId w:val="10"/>
        </w:numPr>
        <w:rPr/>
      </w:pPr>
      <w:r>
        <w:rPr/>
        <w:t>maintenance of separation between regulatory design and subsequent administration (PC 2007b).</w:t>
      </w:r>
    </w:p>
    <w:p>
      <w:pPr>
        <w:pStyle w:val="Heading3"/>
        <w:ind w:left="0" w:hanging="0"/>
        <w:rPr/>
      </w:pPr>
      <w:r>
        <w:rPr/>
        <w:t>Enforcement of regulation</w:t>
      </w:r>
    </w:p>
    <w:p>
      <w:pPr>
        <w:pStyle w:val="TextBody"/>
        <w:rPr/>
      </w:pPr>
      <w:r>
        <w:rPr/>
        <w:t>Regulatory enforcement refers to those measures taken by government to ensure regulation is adhered to. Excessive enforcement of regulation is likely to unnecessarily increase the costs associated with regulation, while too little enforcement will reduce its credibility.</w:t>
      </w:r>
    </w:p>
    <w:p>
      <w:pPr>
        <w:pStyle w:val="TextBody"/>
        <w:rPr/>
      </w:pPr>
      <w:r>
        <w:rPr/>
        <w:t>Measures that could assist in ensuring regulatory enforcement was consistent with good practice include:</w:t>
      </w:r>
    </w:p>
    <w:p>
      <w:pPr>
        <w:pStyle w:val="ListBullet"/>
        <w:numPr>
          <w:ilvl w:val="0"/>
          <w:numId w:val="10"/>
        </w:numPr>
        <w:rPr/>
      </w:pPr>
      <w:r>
        <w:rPr/>
        <w:t>ensuring there is explicit provision for the enforcement of the regulation</w:t>
      </w:r>
    </w:p>
    <w:p>
      <w:pPr>
        <w:pStyle w:val="ListBullet"/>
        <w:numPr>
          <w:ilvl w:val="0"/>
          <w:numId w:val="10"/>
        </w:numPr>
        <w:rPr/>
      </w:pPr>
      <w:r>
        <w:rPr/>
        <w:t>minimising the number of agencies involved in enforcement, and ensuring adequate coordination where the involvement of multiple agencies is necessary</w:t>
      </w:r>
    </w:p>
    <w:p>
      <w:pPr>
        <w:pStyle w:val="ListBullet"/>
        <w:numPr>
          <w:ilvl w:val="0"/>
          <w:numId w:val="10"/>
        </w:numPr>
        <w:rPr/>
      </w:pPr>
      <w:r>
        <w:rPr/>
        <w:t>use of risk-based enforcement strategies</w:t>
      </w:r>
    </w:p>
    <w:p>
      <w:pPr>
        <w:pStyle w:val="ListBullet"/>
        <w:numPr>
          <w:ilvl w:val="0"/>
          <w:numId w:val="10"/>
        </w:numPr>
        <w:rPr/>
      </w:pPr>
      <w:r>
        <w:rPr/>
        <w:t>publishing of enforcement strategies and outcomes (PC 2007b).</w:t>
      </w:r>
    </w:p>
    <w:p>
      <w:pPr>
        <w:pStyle w:val="TextBody"/>
        <w:rPr/>
      </w:pPr>
      <w:r>
        <w:rPr/>
        <w:t>There is further discussion of how to improve regulatory outcomes (and particularly how to ensure independence of regulators) in chapter 11.</w:t>
      </w:r>
    </w:p>
    <w:p>
      <w:pPr>
        <w:pStyle w:val="RecB"/>
        <w:rPr>
          <w:szCs w:val="26"/>
        </w:rPr>
      </w:pPr>
      <w:r>
        <w:rPr>
          <w:szCs w:val="26"/>
        </w:rPr>
        <w:t>Urban water sector regulators should rigorously apply the six principles of good regulatory practice spelt out by the Regulation Taskforce in 2006.</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11" w:name="RecommendationTitle"/>
                            <w:bookmarkEnd w:id="11"/>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12" w:name="RecommendationTitle"/>
                      <w:bookmarkEnd w:id="12"/>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eighing up the costs and benefits of regulatory proposals is important</w:t>
      </w:r>
    </w:p>
    <w:p>
      <w:pPr>
        <w:pStyle w:val="TextBody"/>
        <w:rPr/>
      </w:pPr>
      <w:r>
        <w:rPr/>
        <w:t xml:space="preserve">Many of the Commission’s concerns about regulation of the urban water sector stem from the presence of regulations that, while providing benefits, might not have </w:t>
      </w:r>
      <w:r>
        <w:rPr>
          <w:i/>
        </w:rPr>
        <w:t>net</w:t>
      </w:r>
      <w:r>
        <w:rPr/>
        <w:t xml:space="preserve"> benefits. That is, sometimes the costs associated with a regulation mean that, in net terms, it reduces community welfare.</w:t>
      </w:r>
    </w:p>
    <w:p>
      <w:pPr>
        <w:pStyle w:val="TextBody"/>
        <w:rPr/>
      </w:pPr>
      <w:r>
        <w:rPr/>
        <w:t>Jim Cox, the Chief Executive Officer of IPART, highlighted the need to ensure benefits exceeded costs when, for example, raising government</w:t>
        <w:noBreakHyphen/>
        <w:t>imposed regulatory standards:</w:t>
      </w:r>
    </w:p>
    <w:p>
      <w:pPr>
        <w:pStyle w:val="Quote"/>
        <w:rPr/>
      </w:pPr>
      <w:r>
        <w:rPr/>
        <w:t>I think an important cost driver has been government</w:t>
        <w:noBreakHyphen/>
        <w:t>imposed standards; obviously minimum standards are important to protect public health and the environment and to provide consumer protection. So these standards are important. Nevertheless, I think we have seen in recent years an increase in standards and hence an increase in prices and that is running up against the willingness of the community to pay. This is not to say that improved standards are a bad thing - I think they’re a good thing - but I think we do need to pay greater attention to ensuring that, where standards are increased, we are persuaded that the costs of doing so are less than the benefits. I think there’s something there about a more consistent use of cost–benefit analysis of increase in standards. I think that is a message that applies to IPART as well as some other regulators, as we are ourselves a setter of standards and I’m not sure our practice has been ideal either. (trans., p. 25)</w:t>
      </w:r>
    </w:p>
    <w:p>
      <w:pPr>
        <w:pStyle w:val="TextBody"/>
        <w:rPr/>
      </w:pPr>
      <w:r>
        <w:rPr/>
        <w:t>In highlighting the need for continued stringent health regulation, the Chief Executive Officer of Water Quality Research Australia, Jodieann Dawe, also noted the need to properly account for the associated costs:</w:t>
      </w:r>
    </w:p>
    <w:p>
      <w:pPr>
        <w:pStyle w:val="Quote"/>
        <w:rPr/>
      </w:pPr>
      <w:r>
        <w:rPr/>
        <w:t>It must be recognised, however, that there is a cost in meeting legislative requirements, resourcing, monitoring and reporting costs. These are often intrinsic, often hidden costs at the moment, that are needed to develop, maintain and audit compliance. These costs should be duly acknowledged as a necessary cost of business. (trans., p. 275)</w:t>
      </w:r>
    </w:p>
    <w:p>
      <w:pPr>
        <w:pStyle w:val="TextBody"/>
        <w:rPr/>
      </w:pPr>
      <w:r>
        <w:rPr/>
        <w:t>It is important to subject proposed regulations to cost–benefit analysis (CBA). A CBA of a regulatory proposal involves systematically evaluating all of its impacts on the community and the economy, and not just the immediate or direct effects, financial effects or effects on one group. It should, to the maximum extent possible, value the gains and losses from a regulatory proposal in present day monetary terms, thereby enabling assessment of whether the benefits of the proposal exceed the costs. Such analyses should be made available to the public and it is highly preferable that the public be able to comment upon them prior to final decision making.</w:t>
      </w:r>
    </w:p>
    <w:p>
      <w:pPr>
        <w:pStyle w:val="TextBody"/>
        <w:rPr/>
      </w:pPr>
      <w:r>
        <w:rPr/>
        <w:t>The Australian Government’s Office of Best Practice Regulation has described CBA as useful because it:</w:t>
      </w:r>
    </w:p>
    <w:p>
      <w:pPr>
        <w:pStyle w:val="ListBullet"/>
        <w:numPr>
          <w:ilvl w:val="0"/>
          <w:numId w:val="10"/>
        </w:numPr>
        <w:rPr/>
      </w:pPr>
      <w:r>
        <w:rPr/>
        <w:t>provides decision makers with quantitative and qualitative information about the likely effects of a regulatory proposal</w:t>
      </w:r>
    </w:p>
    <w:p>
      <w:pPr>
        <w:pStyle w:val="ListBullet"/>
        <w:numPr>
          <w:ilvl w:val="0"/>
          <w:numId w:val="10"/>
        </w:numPr>
        <w:rPr/>
      </w:pPr>
      <w:r>
        <w:rPr/>
        <w:t>encourages decision makers to take account of all the positive and negative effects of a regulatory proposal, and discourages them from making decisions based only on the impacts on a single group within the community</w:t>
      </w:r>
    </w:p>
    <w:p>
      <w:pPr>
        <w:pStyle w:val="ListBullet"/>
        <w:numPr>
          <w:ilvl w:val="0"/>
          <w:numId w:val="10"/>
        </w:numPr>
        <w:rPr/>
      </w:pPr>
      <w:r>
        <w:rPr/>
        <w:t>assesses the impact of regulatory proposals in a standard manner, which promotes comparability, assists in the assessment of relative priorities and encourages consistent decision making</w:t>
      </w:r>
    </w:p>
    <w:p>
      <w:pPr>
        <w:pStyle w:val="ListBullet"/>
        <w:numPr>
          <w:ilvl w:val="0"/>
          <w:numId w:val="10"/>
        </w:numPr>
        <w:rPr/>
      </w:pPr>
      <w:r>
        <w:rPr/>
        <w:t>captures the various linkages between the regulatory proposal and other sectors of the economy (for example, increased safety might reduce health care costs), helping decision makers maximise net benefits to society</w:t>
      </w:r>
    </w:p>
    <w:p>
      <w:pPr>
        <w:pStyle w:val="ListBullet"/>
        <w:numPr>
          <w:ilvl w:val="0"/>
          <w:numId w:val="10"/>
        </w:numPr>
        <w:rPr/>
      </w:pPr>
      <w:r>
        <w:rPr/>
        <w:t>helps identify cost-effective solutions to problems by identifying and measuring all costs (Australian Government 2010a).</w:t>
      </w:r>
    </w:p>
    <w:p>
      <w:pPr>
        <w:pStyle w:val="TextBody"/>
        <w:rPr/>
      </w:pPr>
      <w:r>
        <w:rPr/>
        <w:t>Further, the Australian Government has made regulatory impact statements (RISs) mandatory for all significant decisions made by the Government or its agencies that are likely to have a regulatory impact on business or the not-for-profit sector, including amendments to existing regulation and the rolling over of sunsetting regulation. A RIS is designed to formalise and provide evidence about the key steps taken during the development of a regulatory proposal. It incorporates CBA, although does not necessarily involve direct comparisons of options.</w:t>
      </w:r>
    </w:p>
    <w:p>
      <w:pPr>
        <w:pStyle w:val="TextBody"/>
        <w:rPr/>
      </w:pPr>
      <w:r>
        <w:rPr/>
        <w:t>The Commission considers RISs, incorporating the use of CBA, to be an essential part of good regulatory practice.</w:t>
      </w:r>
    </w:p>
    <w:p>
      <w:pPr>
        <w:pStyle w:val="Heading3"/>
        <w:ind w:left="0" w:hanging="0"/>
        <w:rPr/>
      </w:pPr>
      <w:r>
        <w:rPr/>
        <w:t>Environmental regulation</w:t>
      </w:r>
    </w:p>
    <w:p>
      <w:pPr>
        <w:pStyle w:val="TextBody"/>
        <w:rPr/>
      </w:pPr>
      <w:r>
        <w:rPr/>
        <w:t>One area of regulation where not all</w:t>
      </w:r>
      <w:r>
        <w:rPr>
          <w:i/>
        </w:rPr>
        <w:t xml:space="preserve"> </w:t>
      </w:r>
      <w:r>
        <w:rPr/>
        <w:t>costs and benefits are always accounted for is environmental regulation. Although it is obviously important that environmental regulation places a high priority on protecting the environment, to ensure the benefits of such regulation are maximised it is important to take an ‘ecologically sustainable development’ (ESD) approach to regulating.</w:t>
      </w:r>
    </w:p>
    <w:p>
      <w:pPr>
        <w:pStyle w:val="TextBody"/>
        <w:rPr/>
      </w:pPr>
      <w:r>
        <w:rPr/>
        <w:t>The ESD approach requires striking a balance between environmental, social and economic factors when making regulatory decisions regarding the environment. As consideration of all these factors is important in ensuring environmental regulation produces net benefits, the Commission considers it is important to always take an ESD approach to regulating the environment.</w:t>
      </w:r>
    </w:p>
    <w:p>
      <w:pPr>
        <w:pStyle w:val="TextBody"/>
        <w:rPr/>
      </w:pPr>
      <w:r>
        <w:rPr/>
        <w:t>As highlighted by the Hawke Review, there is also a need for transparency about how the balance has been struck between the conflicting factors:</w:t>
      </w:r>
    </w:p>
    <w:p>
      <w:pPr>
        <w:pStyle w:val="Quote"/>
        <w:rPr/>
      </w:pPr>
      <w:r>
        <w:rPr/>
        <w:t>An inherent tension arises from weighing the competing principles of ESD. Decision</w:t>
        <w:noBreakHyphen/>
        <w:t>making outcomes will often differ depending on the proportionate weighting afforded to environmental, social or economic considerations in each case. As much of the decision</w:t>
        <w:noBreakHyphen/>
        <w:t>making under the Act involves weighting of these considerations and value judgements, a high degree of transparency is needed if the public and proponents are to have trust in the system. (Australian Government 2009b, p. 53)</w:t>
      </w:r>
    </w:p>
    <w:p>
      <w:pPr>
        <w:pStyle w:val="TextBody"/>
        <w:rPr/>
      </w:pPr>
      <w:r>
        <w:rPr/>
        <w:t>The Commission shares this view that there are benefits in providing the public with information about how decisions have been reached in an ESD context. Ideally such information should be made available for public comment prior to final decision mak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When should regulation not be used?</w:t>
      </w:r>
    </w:p>
    <w:p>
      <w:pPr>
        <w:pStyle w:val="TextBody"/>
        <w:rPr/>
      </w:pPr>
      <w:r>
        <w:rPr/>
        <w:t>Regulation is often used to solve problems that would likely be better dealt with in other ways. Moreover, regulators are increasingly being asked to make decisions regarding the ‘public interest’ that are properly the preserve of ministers. Ministers and local councillors ultimately have a mandate from voters to act in the ‘public interest’ while regulators have no such mandate.</w:t>
      </w:r>
    </w:p>
    <w:p>
      <w:pPr>
        <w:pStyle w:val="TextBody"/>
        <w:rPr/>
      </w:pPr>
      <w:r>
        <w:rPr/>
        <w:t>There are two particular areas where the Commission considers the benefits of the involvement of regulators have been significantly overstated. One relates to ensuring affordability of water services. Regulators increasingly appear to be involved in decisions about whether the pricing regimes for water should have redistributive elements to them. The Commission considers decisions regarding distributional aspects of pricing structures are most appropriately decisions for government or, if government does not see a reason to be involved, best left to water providers (who are likely to have a better understanding of their customers than regulators).</w:t>
      </w:r>
    </w:p>
    <w:p>
      <w:pPr>
        <w:pStyle w:val="TextBody"/>
        <w:rPr/>
      </w:pPr>
      <w:r>
        <w:rPr/>
        <w:t>Further, if distributional considerations are left to regulators, there are a relatively limited number of options available to them. As has been be discussed in chapter 3 (and will be dealt with more fully in chapter 9), distributional considerations are likely to be best dealt with through the taxation or social welfare systems or, if concessional pricing is to be used, through the provision of community service obligation payments to providers by government. Regulators are not able to utilise these policy options.</w:t>
      </w:r>
    </w:p>
    <w:p>
      <w:pPr>
        <w:pStyle w:val="TextBody"/>
        <w:rPr/>
      </w:pPr>
      <w:r>
        <w:rPr/>
        <w:t>The other area where the Commission considers the role of regulators to be problematic relates to full cost recovery and the implementation of the National Water Initiative pricing principles. Although the Commission considers moves toward full cost recovery are necessary, it does not consider that the goal of full cost recovery represents a justification for maintaining or extending economic regulation, and in particular regulatory price setting in the urban water sector.</w:t>
      </w:r>
    </w:p>
    <w:p>
      <w:pPr>
        <w:pStyle w:val="TextBody"/>
        <w:rPr/>
      </w:pPr>
      <w:r>
        <w:rPr/>
        <w:t>It is often argued that the major benefit of having independent regulation of water authorities is that governments are no longer directly involved in pricing decisions. This is primarily because, in the past, governments have let political considerations influence pricing decisions for water, often leading to under-recovery of costs and subsequent underinvestment in infrastructure.</w:t>
      </w:r>
    </w:p>
    <w:p>
      <w:pPr>
        <w:pStyle w:val="TextBody"/>
        <w:rPr/>
      </w:pPr>
      <w:r>
        <w:rPr/>
        <w:t>However, the role of price regulation has traditionally been to deal with concern about excessive pricing by infrastructure providers with market power. The Commission does not consider it appropriate for regulation to be used to ensure full cost recovery. Given the costs associated with price regulation, it also represents a very expensive way of ensuring water providers move towards more efficient pricing. If governments have committed themselves to pricing involving full cost recovery, where they own monopoly water providers they can simply instruct them to price in a manner that generates adequate revenues but not in such a way that would result in ‘excessive’ profits. Similar outcomes could be achieved for council</w:t>
        <w:noBreakHyphen/>
        <w:t>owned utilities via existing local government laws in most states. What is required is monitoring against a well defined policy objective, not price setting by a regulator, and this could easily be undertaken by a policy agency, as is currently the case in New South Wales, with jurisdictional governments applying appropriate sanctions to directors and councillors for non</w:t>
        <w:noBreakHyphen/>
        <w:t>compliance.</w:t>
      </w:r>
    </w:p>
    <w:p>
      <w:pPr>
        <w:pStyle w:val="TextBody"/>
        <w:rPr/>
      </w:pPr>
      <w:r>
        <w:rPr/>
        <w:t>For these reasons (and others), the Commission considers it is time to rethink the need for price regulation in the urban water sector. There is further discussion of this in chapter 11.</w:t>
      </w:r>
    </w:p>
    <w:p>
      <w:pPr>
        <w:pStyle w:val="Finding"/>
        <w:rPr/>
      </w:pPr>
      <w:r>
        <w:rPr/>
        <w:t>Price regulation is not an appropriate mechanism to deal with affordability concerns or to ensure that urban water utilities fully recover cost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852805" cy="355600"/>
                <wp:effectExtent l="0" t="0" r="0" b="0"/>
                <wp:wrapTopAndBottom/>
                <wp:docPr id="2" name="Frame2"/>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363.2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Improving regulation of the urban water sector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onstruction of the Murrumbidgee to Googong pipeline has now received final approval with the NSW Government issuing its licence for construction in early March 2011 (Downi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ListBulletChar">
    <w:name w:val="Box List Bullet Char"/>
    <w:basedOn w:val="DefaultParagraphFont"/>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53:00Z</dcterms:created>
  <dc:creator>Productivity Commission</dc:creator>
  <dc:description/>
  <cp:keywords/>
  <dc:language>en-US</dc:language>
  <cp:lastModifiedBy>calston</cp:lastModifiedBy>
  <cp:lastPrinted>2011-04-05T16:59:00Z</cp:lastPrinted>
  <dcterms:modified xsi:type="dcterms:W3CDTF">2011-04-11T04:54:00Z</dcterms:modified>
  <cp:revision>3</cp:revision>
  <dc:subject/>
  <dc:title>Chapter 5: Improving regulation of the urban water sector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