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Supply of water, wastewater and stormwater servic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Costs to the community of inefficient supply augmentation in recent years in Melbourne and Perth could be of the order of $3.1 to $4.2 billion over a 20 year period, based on modelling by the Commission. There is also evidence that augmentation in Sydney and Adelaide in recent years has imposed substantial unnecessary costs.</w:t>
            </w:r>
          </w:p>
          <w:p>
            <w:pPr>
              <w:pStyle w:val="BoxListBullet"/>
              <w:numPr>
                <w:ilvl w:val="0"/>
                <w:numId w:val="9"/>
              </w:numPr>
              <w:rPr/>
            </w:pPr>
            <w:r>
              <w:rPr/>
              <w:t xml:space="preserve">The scope for efficiency gains through making better supply augmentation decisions over the next 10 years will be less than in recent years for the simple reason that some cities now have surplus capacity and so are unlikely to make major augmentation investments. </w:t>
            </w:r>
          </w:p>
          <w:p>
            <w:pPr>
              <w:pStyle w:val="BoxListBullet2"/>
              <w:numPr>
                <w:ilvl w:val="0"/>
                <w:numId w:val="4"/>
              </w:numPr>
              <w:rPr/>
            </w:pPr>
            <w:r>
              <w:rPr/>
              <w:t>Even so, the scope for efficiency gains is still large and will increase over time.</w:t>
            </w:r>
          </w:p>
          <w:p>
            <w:pPr>
              <w:pStyle w:val="BoxListBullet2"/>
              <w:numPr>
                <w:ilvl w:val="0"/>
                <w:numId w:val="4"/>
              </w:numPr>
              <w:rPr/>
            </w:pPr>
            <w:r>
              <w:rPr/>
              <w:t>The main impediments to these gains being realised are implicit or explicit policy bans on particular options, unclear roles and responsibilities for making augmentation decisions and targets/subsidies for water recycling and reuse.</w:t>
            </w:r>
          </w:p>
          <w:p>
            <w:pPr>
              <w:pStyle w:val="BoxListBullet"/>
              <w:numPr>
                <w:ilvl w:val="0"/>
                <w:numId w:val="9"/>
              </w:numPr>
              <w:rPr/>
            </w:pPr>
            <w:r>
              <w:rPr/>
              <w:t>System operations and asset management in the urban water sector have become considerably more efficient over the last decade or two, in part due to the contracting out of operational tasks and capital projects.</w:t>
            </w:r>
          </w:p>
          <w:p>
            <w:pPr>
              <w:pStyle w:val="BoxListBullet"/>
              <w:numPr>
                <w:ilvl w:val="0"/>
                <w:numId w:val="9"/>
              </w:numPr>
              <w:rPr/>
            </w:pPr>
            <w:r>
              <w:rPr/>
              <w:t xml:space="preserve">Incentives for increased efficiency and innovation are weak relative to other utility sectors, due to low competitive pressures. There is scope for efficiency gains from introducing greater competition but these are inherently difficult to estimate. </w:t>
            </w:r>
          </w:p>
          <w:p>
            <w:pPr>
              <w:pStyle w:val="BoxListBullet"/>
              <w:numPr>
                <w:ilvl w:val="0"/>
                <w:numId w:val="9"/>
              </w:numPr>
              <w:rPr/>
            </w:pPr>
            <w:r>
              <w:rPr/>
              <w:t>Some current approaches to integrated water cycle management are inefficient because they assume that greater recycling and reuse is in the community’s interests, without examining costs and benefits.</w:t>
            </w:r>
          </w:p>
          <w:p>
            <w:pPr>
              <w:pStyle w:val="BoxListBullet2"/>
              <w:numPr>
                <w:ilvl w:val="0"/>
                <w:numId w:val="4"/>
              </w:numPr>
              <w:rPr/>
            </w:pPr>
            <w:r>
              <w:rPr/>
              <w:t xml:space="preserve">A better approach would be to seek to remove impediments to integration (such as lack of appropriate property rights for wastewater and stormwater), thereby allowing efficient recycling and reuse projects to be implemented. </w:t>
            </w:r>
          </w:p>
          <w:p>
            <w:pPr>
              <w:pStyle w:val="BoxListBullet"/>
              <w:numPr>
                <w:ilvl w:val="0"/>
                <w:numId w:val="9"/>
              </w:numPr>
              <w:rPr/>
            </w:pPr>
            <w:r>
              <w:rPr/>
              <w:t xml:space="preserve">Factors such as low population densities and low and/or highly variable water availability make the task of delivering water and wastewater services to many regional areas inherently difficult and costly. Nonetheless, substantial efficiency gains could be achieved through some form of amalgamation or alliance between small regional water utilities. There may also be a case for disaggregating utilities that service very large geographic area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This chapter examines the scope for efficiency gains in the supply of water, wastewater and stormwater services, and the impediments that are preventing these gains from being realised. Where there are impediments that can be removed through changes in government policies, recommendations for this are made. Impediments that relate to institutional, governance, regulatory and structural arrangements are identified, but recommendations on these are left to chapters 11 to 13 of this report, which present integrated reform options.</w:t>
      </w:r>
    </w:p>
    <w:p>
      <w:pPr>
        <w:pStyle w:val="TextBody"/>
        <w:rPr/>
      </w:pPr>
      <w:r>
        <w:rPr/>
        <w:t>Scope for efficiency gains are considered in relation to:</w:t>
      </w:r>
    </w:p>
    <w:p>
      <w:pPr>
        <w:pStyle w:val="ListBullet"/>
        <w:numPr>
          <w:ilvl w:val="0"/>
          <w:numId w:val="10"/>
        </w:numPr>
        <w:rPr/>
      </w:pPr>
      <w:r>
        <w:rPr/>
        <w:t>making better supply augmentation decisions (section 6.1)</w:t>
      </w:r>
    </w:p>
    <w:p>
      <w:pPr>
        <w:pStyle w:val="ListBullet"/>
        <w:numPr>
          <w:ilvl w:val="0"/>
          <w:numId w:val="10"/>
        </w:numPr>
        <w:rPr/>
      </w:pPr>
      <w:r>
        <w:rPr/>
        <w:t>improving system operations and asset management — covering general issues across the water, wastewater and stormwater sub-sectors (section 6.2)</w:t>
      </w:r>
    </w:p>
    <w:p>
      <w:pPr>
        <w:pStyle w:val="ListBullet"/>
        <w:numPr>
          <w:ilvl w:val="0"/>
          <w:numId w:val="10"/>
        </w:numPr>
        <w:rPr/>
      </w:pPr>
      <w:r>
        <w:rPr/>
        <w:t>opportunities in the supply of wastewater and stormwater services — covering issues that are specific to wastewater and stormwater services (section 6.3)</w:t>
      </w:r>
    </w:p>
    <w:p>
      <w:pPr>
        <w:pStyle w:val="ListBullet"/>
        <w:numPr>
          <w:ilvl w:val="0"/>
          <w:numId w:val="10"/>
        </w:numPr>
        <w:rPr/>
      </w:pPr>
      <w:r>
        <w:rPr/>
        <w:t>achieving integrated water cycle management — covering coordination between the water, wastewater and stormwater sub-sectors (section 6.4)</w:t>
      </w:r>
    </w:p>
    <w:p>
      <w:pPr>
        <w:pStyle w:val="ListBullet"/>
        <w:numPr>
          <w:ilvl w:val="0"/>
          <w:numId w:val="10"/>
        </w:numPr>
        <w:rPr/>
      </w:pPr>
      <w:r>
        <w:rPr/>
        <w:t>scope for efficiency gains in regional urban areas — covering specific issues for regional areas (section 6.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Making better supply augmentation decisions</w:t>
      </w:r>
    </w:p>
    <w:p>
      <w:pPr>
        <w:pStyle w:val="TextBody"/>
        <w:rPr/>
      </w:pPr>
      <w:r>
        <w:rPr/>
        <w:t>Making the best possible supply augmentation decisions is important for the overall efficiency of the urban water sector because the costs involved are substantial and there is often a wide range of feasible choices that may produce very different outcomes. This section examines the scope for efficiency gains in three important aspects of supply augmentation decision making.</w:t>
      </w:r>
    </w:p>
    <w:p>
      <w:pPr>
        <w:pStyle w:val="Heading3"/>
        <w:ind w:left="0" w:hanging="0"/>
        <w:rPr/>
      </w:pPr>
      <w:r>
        <w:rPr/>
        <w:t>Considering supply augmentation and demand management options together</w:t>
      </w:r>
    </w:p>
    <w:p>
      <w:pPr>
        <w:pStyle w:val="TextBody"/>
        <w:rPr/>
      </w:pPr>
      <w:r>
        <w:rPr/>
        <w:t>Achieving water security at least expected cost requires that supply augmentation and demand management be considered together. As stated by Crase and O’Keefe ‘</w:t>
      </w:r>
      <w:r>
        <w:rPr>
          <w:sz w:val="28"/>
        </w:rPr>
        <w:t>… </w:t>
      </w:r>
      <w:r>
        <w:rPr/>
        <w:t xml:space="preserve">uncoupling demand and supply choices can result in serious violations to economic efficiency’ (sub. 5, attachment, p. 1). This is because supply augmentations and demand management activities are both means for increasing the quantity of water that is available to meet future requirements. </w:t>
      </w:r>
    </w:p>
    <w:p>
      <w:pPr>
        <w:pStyle w:val="TextBody"/>
        <w:rPr/>
      </w:pPr>
      <w:r>
        <w:rPr/>
        <w:t xml:space="preserve">Until recent decades, the approach taken to supply augmentation planning in Australia largely ignored the benefits of considering supply and demand options together. In general, supply augmentations were decided on to meet a fixed demand projection, which was in turn based on population growth estimates and trends in household, commercial and industrial consumption. The main demand management option used was water restrictions, which played a ‘backstop’ role during droughts. </w:t>
      </w:r>
    </w:p>
    <w:p>
      <w:pPr>
        <w:pStyle w:val="TextBody"/>
        <w:rPr/>
      </w:pPr>
      <w:r>
        <w:rPr/>
        <w:t>More recently, jurisdictions have agreed to adopt the National Urban Water Planning Principles (box </w:t>
      </w:r>
      <w:r>
        <w:fldChar w:fldCharType="begin"/>
      </w:r>
      <w:r>
        <w:rPr/>
        <w:instrText xml:space="preserve"> LINK Word.Document.8 "\\\\mel_1\\groups\\Urban Water\\DRAFT REPORT\\All chapters\\Chapter 6 Supply.doc" OLE_LINK8 \a \t </w:instrText>
      </w:r>
      <w:bookmarkStart w:id="3" w:name="_1363421460"/>
      <w:bookmarkStart w:id="4" w:name="_1362918929"/>
      <w:bookmarkStart w:id="5" w:name="_1362479421"/>
      <w:bookmarkStart w:id="6" w:name="_1361889282"/>
      <w:bookmarkStart w:id="7" w:name="_1358577521"/>
      <w:bookmarkEnd w:id="3"/>
      <w:bookmarkEnd w:id="4"/>
      <w:bookmarkEnd w:id="5"/>
      <w:bookmarkEnd w:id="6"/>
      <w:bookmarkEnd w:id="7"/>
      <w:r>
        <w:rPr/>
      </w:r>
      <w:r>
        <w:rPr/>
        <w:fldChar w:fldCharType="separate"/>
      </w:r>
      <w:r>
        <w:rPr/>
        <w:t>6.1</w:t>
      </w:r>
      <w:r>
        <w:rPr/>
      </w:r>
      <w:r>
        <w:rPr/>
        <w:fldChar w:fldCharType="end"/>
      </w:r>
      <w:r>
        <w:rPr/>
        <w:t>). One of these principles is to ‘[c]onsider the full portfolio of water supply and demand options’, which is explained as meaning:</w:t>
      </w:r>
    </w:p>
    <w:p>
      <w:pPr>
        <w:pStyle w:val="Quote"/>
        <w:rPr/>
      </w:pPr>
      <w:r>
        <w:rPr/>
        <w:t>Selection of options for the portfolio should be made through a robust and transparent comparison of all demand and supply options, examining the social, environmental and economic costs and benefits and taking into account the specific water system characteristics. The aim is to optimise the economic, social and environmental outcomes and reduce system reliability risks, recognising that in most cases there is no one option that will provide a total solution. Readiness options should also be identified as part of contingency planning. (DSEWPC 2009)</w:t>
      </w:r>
    </w:p>
    <w:p>
      <w:pPr>
        <w:pStyle w:val="TextBody"/>
        <w:rPr/>
      </w:pPr>
      <w:r>
        <w:rPr/>
        <w:t>While this principle is sound, it is necessary to examine whether it is reflected in current practi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National Urban Water Planning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the national urban water reform framework developed by COAG in 2009, jurisdictions agreed to adopt the national urban water planning principles. These principles are as follows.</w:t>
            </w:r>
          </w:p>
          <w:p>
            <w:pPr>
              <w:pStyle w:val="Box"/>
              <w:rPr/>
            </w:pPr>
            <w:r>
              <w:rPr/>
              <w:t>1. Deliver urban water supplies in accordance with agreed levels of service.</w:t>
            </w:r>
          </w:p>
          <w:p>
            <w:pPr>
              <w:pStyle w:val="Box"/>
              <w:rPr/>
            </w:pPr>
            <w:r>
              <w:rPr/>
              <w:t>2. Base urban water planning on the best information available at the time and invest in acquiring information on an ongoing basis to continually improve the knowledge base.</w:t>
            </w:r>
          </w:p>
          <w:p>
            <w:pPr>
              <w:pStyle w:val="Box"/>
              <w:rPr/>
            </w:pPr>
            <w:r>
              <w:rPr/>
              <w:t>3. Adopt a partnership approach so that stakeholders are able to make an informed contribution to urban water planning, including consideration of the appropriate supply/demand balance.</w:t>
            </w:r>
          </w:p>
          <w:p>
            <w:pPr>
              <w:pStyle w:val="Box"/>
              <w:rPr/>
            </w:pPr>
            <w:r>
              <w:rPr/>
              <w:t>4. Manage water in the urban context on a whole-of-water-cycle basis.</w:t>
            </w:r>
          </w:p>
          <w:p>
            <w:pPr>
              <w:pStyle w:val="Box"/>
              <w:rPr/>
            </w:pPr>
            <w:r>
              <w:rPr/>
              <w:t>5. Consider the full portfolio of water supply and demand options.</w:t>
            </w:r>
          </w:p>
          <w:p>
            <w:pPr>
              <w:pStyle w:val="Box"/>
              <w:rPr/>
            </w:pPr>
            <w:r>
              <w:rPr/>
              <w:t>6. Develop and manage urban water supplies within sustainable limits.</w:t>
            </w:r>
          </w:p>
          <w:p>
            <w:pPr>
              <w:pStyle w:val="Box"/>
              <w:rPr/>
            </w:pPr>
            <w:r>
              <w:rPr/>
              <w:t>7. Use pricing and markets, where efficient and feasible, to help achieve planned urban water supply/demand balance.</w:t>
            </w:r>
          </w:p>
          <w:p>
            <w:pPr>
              <w:pStyle w:val="Box"/>
              <w:rPr/>
            </w:pPr>
            <w:r>
              <w:rPr/>
              <w:t>8. Periodically review urban water pla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SEWP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urrent situation</w:t>
      </w:r>
    </w:p>
    <w:p>
      <w:pPr>
        <w:pStyle w:val="TextBody"/>
        <w:rPr/>
      </w:pPr>
      <w:r>
        <w:rPr/>
        <w:t>Current urban water strategies reveal that jurisdictions are generally not considering supply augmentation and demand management options together in a way that leads to a least expected cost balancing of supply and demand. The approach that is commonly taken has evolved from the traditional approach (described above) in that the supply augmentation task is not simply determined based on fixed demand projections. Rather, targets are set for modifying demand and so the supply augmentation task is reduced accordingly. Box </w:t>
      </w:r>
      <w:r>
        <w:fldChar w:fldCharType="begin"/>
      </w:r>
      <w:r>
        <w:rPr/>
        <w:instrText xml:space="preserve"> LINK Word.Document.8 "\\\\mel_1\\groups\\Urban Water\\DRAFT REPORT\\All chapters\\Chapter 6 Supply.doc" OLE_LINK1 \a \t </w:instrText>
      </w:r>
      <w:bookmarkStart w:id="9" w:name="_1363421463"/>
      <w:bookmarkStart w:id="10" w:name="_1362918931"/>
      <w:bookmarkStart w:id="11" w:name="_1362479423"/>
      <w:bookmarkStart w:id="12" w:name="_1361889284"/>
      <w:bookmarkStart w:id="13" w:name="_1358579758"/>
      <w:bookmarkStart w:id="14" w:name="_1357968880"/>
      <w:bookmarkStart w:id="15" w:name="_1357738056"/>
      <w:bookmarkStart w:id="16" w:name="_1357466214"/>
      <w:bookmarkStart w:id="17" w:name="_1352792213"/>
      <w:bookmarkEnd w:id="9"/>
      <w:bookmarkEnd w:id="10"/>
      <w:bookmarkEnd w:id="11"/>
      <w:bookmarkEnd w:id="12"/>
      <w:bookmarkEnd w:id="13"/>
      <w:bookmarkEnd w:id="14"/>
      <w:bookmarkEnd w:id="15"/>
      <w:bookmarkEnd w:id="16"/>
      <w:bookmarkEnd w:id="17"/>
      <w:r>
        <w:rPr/>
      </w:r>
      <w:r>
        <w:rPr/>
        <w:fldChar w:fldCharType="separate"/>
      </w:r>
      <w:r>
        <w:rPr/>
        <w:t>6.2</w:t>
      </w:r>
      <w:r>
        <w:rPr/>
      </w:r>
      <w:r>
        <w:rPr/>
        <w:fldChar w:fldCharType="end"/>
      </w:r>
      <w:r>
        <w:rPr/>
        <w:t xml:space="preserve"> describes this approach as it has been applied in Victoria.</w:t>
      </w:r>
    </w:p>
    <w:p>
      <w:pPr>
        <w:pStyle w:val="TextBody"/>
        <w:rPr/>
      </w:pPr>
      <w:r>
        <w:rPr/>
        <w:t xml:space="preserve">This approach is deficient for three reasons. First, supply augmentation and demand management are not generally being determined according to their relative net benefits. It is assumed that increasing water conservation, water use efficiency and water reuse/recycling is lower cost up to a certain point, but there is often little or no sound analysis to support this. Much of the analysis that is done has been criticised for being simplistic and overly optimistic as to the water savings that can be achieved (Beatty, Coombes and Kozorovski 2009). The benefits that consumers derive from the use of water is also sometimes ignored (chapter 8). In some cases, the targets that are set for demand modification appear to be arbitrary. </w:t>
      </w:r>
    </w:p>
    <w:p>
      <w:pPr>
        <w:pStyle w:val="TextBody"/>
        <w:rPr/>
      </w:pPr>
      <w:r>
        <w:rPr/>
        <w:t>Second, there is insufficient recognition that the value of water saved through conservation and water use efficiency can vary over time as dam levels and the costs of supply augmentation change. The same targets apply whether dams are at low levels or are full to overflowing (although temporary water restrictions are used as an additional demand management option during periods of acute water scarcity).</w:t>
      </w:r>
    </w:p>
    <w:p>
      <w:pPr>
        <w:pStyle w:val="TextBody"/>
        <w:rPr/>
      </w:pPr>
      <w:r>
        <w:rPr/>
        <w:t>Third, there has been a reluctance to use flexible (or scarcity) pricing, which is potentially an efficient demand management option (chapter 7).</w:t>
      </w:r>
    </w:p>
    <w:p>
      <w:pPr>
        <w:pStyle w:val="TextBody"/>
        <w:rPr/>
      </w:pPr>
      <w:r>
        <w:rPr/>
        <w:t>Some water utilities appear to have a sound understanding of the appropriate role for demand management activities. For example, Sydney Water stated:</w:t>
      </w:r>
    </w:p>
    <w:p>
      <w:pPr>
        <w:pStyle w:val="Quote"/>
        <w:rPr/>
      </w:pPr>
      <w:r>
        <w:rPr/>
        <w:t>What we have learned through the last decade is a portfolio approach to balancing supply and demand of water, and we have basically looked at how to get supply and demand in balance, subject to getting enough volume at the lowest combination of costs and with the appropriate reliability. So we have looked at each of our options, which in broad terms are dams, desalination, recycled water and water efficiency measures. But within those there’s a number of different schemes and we have tried to balance our approach to all of those, to balance supply and demand, but choose the ones that give us volume, reliability and least cost combinations. (trans., p. 93)</w:t>
      </w:r>
    </w:p>
    <w:p>
      <w:pPr>
        <w:pStyle w:val="TextBody"/>
        <w:rPr/>
      </w:pPr>
      <w:r>
        <w:rPr/>
        <w:t>In the main, the greatest inefficiencies appear to arise where these sorts of judgments by water utilities are overridden by government</w:t>
        <w:noBreakHyphen/>
        <w:t>imposed targets.</w:t>
      </w:r>
    </w:p>
    <w:p>
      <w:pPr>
        <w:pStyle w:val="TextBody"/>
        <w:rPr/>
      </w:pPr>
      <w:r>
        <w:rPr/>
        <w:t xml:space="preserve">Some jurisdictions, however, are moving towards an approach that is more consistent with the National Urban Water Planning Principles. In Victoria, for example, the recently released </w:t>
      </w:r>
      <w:r>
        <w:rPr>
          <w:i/>
        </w:rPr>
        <w:t>Draft Sustainable Water Strategy for Gippsland Region</w:t>
      </w:r>
      <w:r>
        <w:rPr/>
        <w:t xml:space="preserve"> explicitly takes into account the cost effectiveness of demand management options (box </w:t>
      </w:r>
      <w:r>
        <w:fldChar w:fldCharType="begin"/>
      </w:r>
      <w:r>
        <w:rPr/>
        <w:instrText xml:space="preserve"> LINK Word.Document.8 "\\\\mel_1\\groups\\Urban Water\\DRAFT REPORT\\All chapters\\Chapter 6 Supply.doc" OLE_LINK1 \a \t </w:instrText>
      </w:r>
      <w:bookmarkStart w:id="18" w:name="_1363421465"/>
      <w:bookmarkStart w:id="19" w:name="_1362918933"/>
      <w:bookmarkStart w:id="20" w:name="_1362479425"/>
      <w:bookmarkStart w:id="21" w:name="_1361889286"/>
      <w:bookmarkStart w:id="22" w:name="_1358579760"/>
      <w:bookmarkStart w:id="23" w:name="_1357968883"/>
      <w:bookmarkStart w:id="24" w:name="_1357738058"/>
      <w:bookmarkStart w:id="25" w:name="_1357466216"/>
      <w:bookmarkStart w:id="26" w:name="_1352793745"/>
      <w:bookmarkEnd w:id="18"/>
      <w:bookmarkEnd w:id="19"/>
      <w:bookmarkEnd w:id="20"/>
      <w:bookmarkEnd w:id="21"/>
      <w:bookmarkEnd w:id="22"/>
      <w:bookmarkEnd w:id="23"/>
      <w:bookmarkEnd w:id="24"/>
      <w:bookmarkEnd w:id="25"/>
      <w:bookmarkEnd w:id="26"/>
      <w:r>
        <w:rPr/>
      </w:r>
      <w:r>
        <w:rPr/>
        <w:fldChar w:fldCharType="separate"/>
      </w:r>
      <w:r>
        <w:rPr/>
        <w:t>6.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7"/>
            <w:r>
              <w:rPr/>
              <w:tab/>
              <w:t xml:space="preserve">Demand management in Victorian water strateg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ictorian Government prepares 10 year Sustainable Water Strategies for four regions. The current strategy for the Central region, that encompasses Melbourne and surrounding regional areas, was released in 2006. It states:</w:t>
            </w:r>
          </w:p>
          <w:p>
            <w:pPr>
              <w:pStyle w:val="BoxQuote"/>
              <w:rPr/>
            </w:pPr>
            <w:r>
              <w:rPr/>
              <w:t>The best way to live within our water means is to stop water wastage and to try and use less water at home, work and play. Our starting point must be to ensure that we place a high value on water by conserving it wherever we can and using it as efficiently as possible. As water resources become scarcer, water will become more valuable. Water conservation is the only remaining low</w:t>
              <w:noBreakHyphen/>
              <w:t>cost option for securing water supply. (DSE 2006, p. 38)</w:t>
            </w:r>
          </w:p>
          <w:p>
            <w:pPr>
              <w:pStyle w:val="Box"/>
              <w:rPr/>
            </w:pPr>
            <w:r>
              <w:rPr/>
              <w:t>The strategy goes on to set water conservation targets as follows:</w:t>
            </w:r>
          </w:p>
          <w:p>
            <w:pPr>
              <w:pStyle w:val="BoxQuote"/>
              <w:rPr/>
            </w:pPr>
            <w:r>
              <w:rPr/>
              <w:t>The Government requires water authorities throughout the Central Region to work with the community to reduce total per capita water usage by at least 25 per cent by 2015, increasing to 30 per cent by 2020. The basis of comparison is the 1990’s average water use. (DSE 2006, p. 39)</w:t>
            </w:r>
          </w:p>
          <w:p>
            <w:pPr>
              <w:pStyle w:val="Box"/>
              <w:rPr/>
            </w:pPr>
            <w:r>
              <w:rPr/>
              <w:t>The more recently released draft Sustainable Water Strategy for Gippsland region (which includes a number of urban centres, including Traralgon, Sale and Bairnsdale) signals a move away from targets:</w:t>
            </w:r>
          </w:p>
          <w:p>
            <w:pPr>
              <w:pStyle w:val="BoxQuote"/>
              <w:rPr/>
            </w:pPr>
            <w:r>
              <w:rPr/>
              <w:t>Conservation targets have been an important mechanism for kick-starting water saving efforts and for providing information to communities on conservation and efficiency measures and achievements. In future, water conservation and efficiency measures will focus on balancing supply and demand into the longer term, taking into account cost effectiveness, system reliability, available and fit for purpose supplies. (DSE 2010, p. 7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cope for efficiency gains</w:t>
      </w:r>
    </w:p>
    <w:p>
      <w:pPr>
        <w:pStyle w:val="TextBody"/>
        <w:rPr/>
      </w:pPr>
      <w:r>
        <w:rPr/>
        <w:t>The scope for efficiency gains through better integration of demand management options within water supply planning are likely to be substantial. Positive steps have been taken in some jurisdictions but there is still substantial scope for improvement. The potential gains are a subset of the gains available from improving demand management for water and wastewater more generally. Accordingly, quantitative estimates are left to chapters 7 and 8.</w:t>
      </w:r>
    </w:p>
    <w:p>
      <w:pPr>
        <w:pStyle w:val="Heading4"/>
        <w:rPr/>
      </w:pPr>
      <w:r>
        <w:rPr/>
        <w:t>Impediments to achieving these gains</w:t>
      </w:r>
    </w:p>
    <w:p>
      <w:pPr>
        <w:pStyle w:val="TextBody"/>
        <w:rPr/>
      </w:pPr>
      <w:r>
        <w:rPr/>
        <w:t>The main impediment to achieving these gains is the view among many policy makers that water conservation and water use efficiency are objectives that should be pursued in their own right (chapter 3). The need to refocus water conservation and water efficiency policy is explained further in chapter 8.</w:t>
      </w:r>
    </w:p>
    <w:p>
      <w:pPr>
        <w:pStyle w:val="TextBody"/>
        <w:rPr/>
      </w:pPr>
      <w:r>
        <w:rPr/>
        <w:t xml:space="preserve">Another impediment is that the responsibility for setting targets and implementing demand management options is spread across a range of entities, including water utilities, Australian, State and Territory Government departments (sometimes with a role for both water and planning departments) and Local Governments. This makes it difficult to fully integrate demand management options within water supply planning. </w:t>
      </w:r>
    </w:p>
    <w:p>
      <w:pPr>
        <w:pStyle w:val="Heading3"/>
        <w:ind w:left="0" w:hanging="0"/>
        <w:rPr/>
      </w:pPr>
      <w:r>
        <w:rPr/>
        <w:t>Considering all supply augmentation options</w:t>
      </w:r>
    </w:p>
    <w:p>
      <w:pPr>
        <w:pStyle w:val="TextBody"/>
        <w:rPr/>
      </w:pPr>
      <w:r>
        <w:rPr/>
        <w:t>Different supply augmentation options have different attributes such as degree of rainfall dependence, capital cost, operating cost, greenhouse gas emissions and impact on native vegetation. It is important that options are not ruled in or out on the basis of one negative or one positive attribute. Achieving efficient supply augmentation requires that all of the costs and benefits of each option are considered (and compared with demand management options, as discussed above).</w:t>
      </w:r>
    </w:p>
    <w:p>
      <w:pPr>
        <w:pStyle w:val="TextBody"/>
        <w:rPr/>
      </w:pPr>
      <w:r>
        <w:rPr/>
        <w:t xml:space="preserve">As technology has developed, the range of feasible options has expanded to include seawater desalination and various wastewater and stormwater reuse/recycling options, in addition to rivers, dams and groundwater. It is also increasingly being recognised that an urban water system’s available supplies can be increased by creating physical connections to rural systems and other urban systems. </w:t>
      </w:r>
    </w:p>
    <w:p>
      <w:pPr>
        <w:pStyle w:val="Heading4"/>
        <w:rPr/>
      </w:pPr>
      <w:r>
        <w:rPr/>
        <w:t>Current situation</w:t>
      </w:r>
    </w:p>
    <w:p>
      <w:pPr>
        <w:pStyle w:val="TextBody"/>
        <w:rPr/>
      </w:pPr>
      <w:r>
        <w:rPr/>
        <w:t>In recent years, a range of commentators have expressed concern that supply augmentation decisions have been made without transparent consideration of the costs and benefits of all available options. For example, the National Water Commission (NWC) has stated:</w:t>
      </w:r>
    </w:p>
    <w:p>
      <w:pPr>
        <w:pStyle w:val="Quote"/>
        <w:rPr/>
      </w:pPr>
      <w:r>
        <w:rPr/>
        <w:t xml:space="preserve">… </w:t>
      </w:r>
      <w:r>
        <w:rPr/>
        <w:t>the Commission believes that barriers to the adoption of some cost-effective new and alternative sources remain. The Commission is of the strong view that, rather than outright policy bans, options should be selected through a robust, open-minded and transparent comparison of all options, examining the social, environmental and economic costs and benefits and taking into account the specific water system characteristics, in consultation with the community. (NWC 2009a, p. 236)</w:t>
      </w:r>
    </w:p>
    <w:p>
      <w:pPr>
        <w:pStyle w:val="TextBody"/>
        <w:rPr/>
      </w:pPr>
      <w:r>
        <w:rPr/>
        <w:t>The Australian Water Association also argued that ‘… analyses are frequently undermined by subsidisation of supply options or the imposition of policy bans’ (sub. 42, p. 8). Similarly, the Business Council of Australia contended that ‘it is not always clear that governments have been prepared to select from the full list of [supply augmentation] options or have chosen the lowest cost options for supply’ (sub. 66, p. 3).</w:t>
      </w:r>
    </w:p>
    <w:p>
      <w:pPr>
        <w:pStyle w:val="TextBody"/>
        <w:rPr/>
      </w:pPr>
      <w:r>
        <w:rPr/>
        <w:t xml:space="preserve">The potential inefficiencies from policy bans and subsidies are obviously greater during periods, such as the last few years, when investment levels in supply augmentation are high. </w:t>
      </w:r>
    </w:p>
    <w:p>
      <w:pPr>
        <w:pStyle w:val="TextBody"/>
        <w:rPr/>
      </w:pPr>
      <w:r>
        <w:rPr/>
        <w:t>While most jurisdictions have planning processes that allow for the consideration of a range of supply augmentation options, there is evidence of options being rejected or given preference without transparent consideration of costs and benefits, as discussed below.</w:t>
      </w:r>
    </w:p>
    <w:p>
      <w:pPr>
        <w:pStyle w:val="Heading4"/>
        <w:rPr/>
      </w:pPr>
      <w:r>
        <w:rPr/>
        <w:t>Scope for efficiency gains</w:t>
      </w:r>
    </w:p>
    <w:p>
      <w:pPr>
        <w:pStyle w:val="Heading5"/>
        <w:rPr/>
      </w:pPr>
      <w:r>
        <w:rPr/>
        <w:t>Restrictions on rural–urban trade</w:t>
      </w:r>
    </w:p>
    <w:p>
      <w:pPr>
        <w:pStyle w:val="TextBody"/>
        <w:rPr/>
      </w:pPr>
      <w:r>
        <w:rPr/>
        <w:t xml:space="preserve">Allowing trade in water between the rural and urban sectors generally provides benefits for irrigators, urban water users and the community more broadly. As with other trades that are freely entered into, both the buyer and seller are made better off. The community benefits because trade allows water to move from lower to higher value uses (where value is expressed through willingness to pay). Trade within the rural sector has assisted irrigators to adjust to changing circumstances, particularly during drought (appendix C). Removing restrictions on rural–urban trade has the potential to provide further benefits. </w:t>
      </w:r>
    </w:p>
    <w:p>
      <w:pPr>
        <w:pStyle w:val="TextBody"/>
        <w:rPr/>
      </w:pPr>
      <w:r>
        <w:rPr/>
        <w:t>Various arguments have been made opposing rural–urban trade in water, but these do not usually consider costs and benefits to the entire community. The three main arguments are considered below.</w:t>
      </w:r>
    </w:p>
    <w:p>
      <w:pPr>
        <w:pStyle w:val="TextBody"/>
        <w:rPr/>
      </w:pPr>
      <w:r>
        <w:rPr/>
        <w:t>First, is the argument that rural–urban trade would reduce food production and food security. Although some rural water is used to produce cotton, wine and other non</w:t>
        <w:noBreakHyphen/>
        <w:t>food products, rural to urban trade is likely to reduce food production by irrigators. However, the value of water for food (and other agricultural) production determines the price that irrigators are willing to pay for it. Where the urban water sector is willing to pay a higher price, it can be inferred that trade will allow water to be reallocated to a higher value use. While a kilogram of rice or a litre of milk is of value, for many people so to is creating an attractive garden or playing in a pool on a hot day. Where irrigators have a higher willingness to pay, trade may go in the other direction, from the urban water sector to irrigators.</w:t>
      </w:r>
    </w:p>
    <w:p>
      <w:pPr>
        <w:pStyle w:val="TextBody"/>
        <w:rPr/>
      </w:pPr>
      <w:r>
        <w:rPr/>
        <w:t xml:space="preserve">Second, it is sometimes argued that such trade will impose costs on irrigators. However, the Commission has found that there are both benefits and costs for irrigators (PC 2010a). The entry of new buyers of water into a rural water market will tend to make the price of water entitlements higher than it would otherwise be. Irrigators who own entitlements benefit from this, whether or not they choose to sell some of their entitlements. Irrigators looking to purchase entitlements or seasonal allocations may be worse off, as they may have to pay a higher price. Another consideration is that trade to urban areas may leave fewer irrigators to share the fixed costs associated with irrigation infrastructure. However, these costs would be offset by the termination fees that are levied on departing irrigators (PC 2010a). </w:t>
      </w:r>
    </w:p>
    <w:p>
      <w:pPr>
        <w:pStyle w:val="TextBody"/>
        <w:rPr/>
      </w:pPr>
      <w:r>
        <w:rPr/>
        <w:t>Third, there is concern that allowing trade will disadvantage regional communities that rely on the irrigation sector. As previously stated by the Commission:</w:t>
      </w:r>
    </w:p>
    <w:p>
      <w:pPr>
        <w:pStyle w:val="Quote"/>
        <w:rPr/>
      </w:pPr>
      <w:r>
        <w:rPr/>
        <w:t>In addition to the direct impacts on irrigators, there could be indirect impacts on regional businesses that service irrigated agriculture and that are likely to experience a reduction in demand for their services if there is a contraction in irrigated agriculture due to reduced supply or higher cost of irrigation water. These negative impacts may lead to flow-on effects, where other businesses providing inputs into the production of the initially-affected business are also adversely affected. (PC 2010a, p. 99)</w:t>
      </w:r>
    </w:p>
    <w:p>
      <w:pPr>
        <w:pStyle w:val="TextBody"/>
        <w:rPr/>
      </w:pPr>
      <w:r>
        <w:rPr/>
        <w:t>These flow-on effects may produce net financial and social costs for particular regions, but these are likely to be modest in most cases because:</w:t>
      </w:r>
    </w:p>
    <w:p>
      <w:pPr>
        <w:pStyle w:val="ListBullet"/>
        <w:numPr>
          <w:ilvl w:val="0"/>
          <w:numId w:val="10"/>
        </w:numPr>
        <w:rPr/>
      </w:pPr>
      <w:r>
        <w:rPr/>
        <w:t>urban water use is often small compared to rural use and so a small proportion of rural water can make a large contribution to urban supplies (for example, the 100 gigalitre (GL) annual capacity of the Sugarloaf (Goulburn River</w:t>
        <w:noBreakHyphen/>
        <w:t>Melbourne) pipeline is equivalent to around 7 per cent of high reliability water entitlements under Goulburn Murray Water (DSE 2011b))</w:t>
      </w:r>
    </w:p>
    <w:p>
      <w:pPr>
        <w:pStyle w:val="ListBullet"/>
        <w:numPr>
          <w:ilvl w:val="0"/>
          <w:numId w:val="10"/>
        </w:numPr>
        <w:rPr/>
      </w:pPr>
      <w:r>
        <w:rPr/>
        <w:t xml:space="preserve">water trade allows water to be sourced from those who value it least, such as those who are easily able to reconfigure their irrigation businesses to use less water and those whose production per megalitre of water is relatively low </w:t>
      </w:r>
    </w:p>
    <w:p>
      <w:pPr>
        <w:pStyle w:val="ListBullet"/>
        <w:numPr>
          <w:ilvl w:val="0"/>
          <w:numId w:val="10"/>
        </w:numPr>
        <w:rPr/>
      </w:pPr>
      <w:r>
        <w:rPr/>
        <w:t>many regional economies have diversified over recent decades and now rely less on agriculture (Stayner 1996; PC 2005d).</w:t>
      </w:r>
    </w:p>
    <w:p>
      <w:pPr>
        <w:pStyle w:val="TextBody"/>
        <w:rPr/>
      </w:pPr>
      <w:r>
        <w:rPr/>
        <w:t>Even so, it is appropriate for governments to take the potential for negative effects on regional communities into account. These should, however, be weighed up against the potentially large benefits that can result from allowing rural–urban trade. In the Commission’s view, governments should allow trade and assist individuals and communities to adjust to the resulting change, rather than seek to preserve the status quo. As with all water trades, environmental impacts from rural–urban trades (which may be positive or negative) need to be managed.</w:t>
      </w:r>
    </w:p>
    <w:p>
      <w:pPr>
        <w:pStyle w:val="TextBody"/>
        <w:rPr/>
      </w:pPr>
      <w:r>
        <w:rPr/>
        <w:t>At a high level, governments appear to have accepted that trade is desirable, as evidenced by them agreeing to ‘facilitate water trading between and within the urban and rural sectors’ as part of the National Water Initiative (NWI) (COAG 2004, p. 19). Some progress has occurred in this regard, as there are examples of trades and other transfers between irrigators and the urban water sector (chapter 2). However, despite the commitments entered into through the NWI, unwarranted restrictions on, and impediments to, rural–urban water trading remain.</w:t>
      </w:r>
    </w:p>
    <w:p>
      <w:pPr>
        <w:pStyle w:val="TextBody"/>
        <w:rPr/>
      </w:pPr>
      <w:r>
        <w:rPr/>
        <w:t>For example, Adelaide has sourced water from the Murray River for many years and in recent drought years extra seasonal allocations have been purchased from irrigators to meet urban demand shortfalls. During 2008</w:t>
        <w:noBreakHyphen/>
        <w:t>09, 106 GL of temporary water (seasonal allocation) was purchased for critical human needs, and a further 60 GL was purchased in 2009-10 (Maywald, 2009; Caica 2010). On average the Murray River provides about 40 per cent Adelaide’s mains water and in a drought year this can be as high as 90 per cent (South Australian Government 2005).</w:t>
      </w:r>
    </w:p>
    <w:p>
      <w:pPr>
        <w:pStyle w:val="TextBody"/>
        <w:rPr/>
      </w:pPr>
      <w:r>
        <w:rPr/>
        <w:t>It would appear that supply augmentation needs for Adelaide could have continued to have been met through water purchases (either seasonal allocations or entitlements), but instead a desalination plant capable of producing 100 GL of water per annum, equivalent to 71 per cent of Adelaide’s total consumption in 2007</w:t>
        <w:noBreakHyphen/>
        <w:t xml:space="preserve">08, is being constructed. The Australian Government initially provided a grant of $100 million towards the construction of this plant, but in 2009 committed a further $228 million on the condition that the plant’s capacity was expanded from 50 to 100 GL (Wong 2009). </w:t>
      </w:r>
    </w:p>
    <w:p>
      <w:pPr>
        <w:pStyle w:val="TextBody"/>
        <w:rPr/>
      </w:pPr>
      <w:r>
        <w:rPr/>
        <w:t>Analysis based on the limited information available to the Commission, suggests that it would have been considerably less costly (and more economically efficient) to obtain extra water through purchases from irrigators in the southern connected Murray</w:t>
        <w:noBreakHyphen/>
        <w:t xml:space="preserve">Darling Basin (box </w:t>
      </w:r>
      <w:r>
        <w:fldChar w:fldCharType="begin"/>
      </w:r>
      <w:r>
        <w:rPr/>
        <w:instrText xml:space="preserve"> LINK Word.Document.8 "\\\\mel_1\\groups\\Urban Water\\DRAFT REPORT\\All chapters\\Chapter 6 Supply.doc" "OLE_LINK2" \a \t </w:instrText>
      </w:r>
      <w:bookmarkStart w:id="28" w:name="_1363503249"/>
      <w:bookmarkStart w:id="29" w:name="_1363421467"/>
      <w:bookmarkStart w:id="30" w:name="_1362918935"/>
      <w:bookmarkStart w:id="31" w:name="_1362479427"/>
      <w:bookmarkStart w:id="32" w:name="_1361888522"/>
      <w:bookmarkEnd w:id="28"/>
      <w:bookmarkEnd w:id="29"/>
      <w:bookmarkEnd w:id="30"/>
      <w:bookmarkEnd w:id="31"/>
      <w:bookmarkEnd w:id="32"/>
      <w:r>
        <w:rPr/>
      </w:r>
      <w:r>
        <w:rPr/>
        <w:fldChar w:fldCharType="separate"/>
      </w:r>
      <w:r>
        <w:rPr/>
        <w:t>6.3</w:t>
      </w:r>
      <w:r>
        <w:rPr/>
      </w:r>
      <w:r>
        <w:rPr/>
        <w:fldChar w:fldCharType="end"/>
      </w:r>
      <w:r>
        <w:rPr/>
        <w:t>). The fact that a desalination plant was preferred suggests that there may have been an implicit government veto on the purchasing option, due to its political sensitivity.</w:t>
      </w:r>
    </w:p>
    <w:p>
      <w:pPr>
        <w:pStyle w:val="TextBody"/>
        <w:rPr/>
      </w:pPr>
      <w:r>
        <w:rPr/>
        <w:t xml:space="preserve">It appears that a hybrid approach of building a small desalination plant and purchasing entitlements or seasonal allocations as needed would also have been more efficient than the option chosen. Accordingly, the Australian Government’s intervention to double the plant’s capacity is likely to impose a high cost on the community for little benefi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3"/>
            <w:r>
              <w:rPr/>
              <w:tab/>
              <w:t>Comparison of augmentation options for Adelaid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ort Stanvac desalination plant is being built at an estimated cost of $1.83 billion and is to have the capacity to supply 100 GL per year of water to Adelaide. The operating costs for desalination plants in Australia vary from about $0.50 to $1.10 per kL (PC 2011a), and presumably the Adelaide plant will be within this range. </w:t>
            </w:r>
          </w:p>
          <w:p>
            <w:pPr>
              <w:pStyle w:val="Box"/>
              <w:rPr/>
            </w:pPr>
            <w:r>
              <w:rPr/>
              <w:t>If instead of building this plant, 105 GL of high reliability Victorian Murray entitlements had been purchased, this would have cost around $190 million (based on the average price in the February 2011 tender round of the Australian Government’s environmental water purchasing program (DSEWPC 2011)). According to the Australian Government, this quantity of entitlements would be expected to yield an average of 100 GL per year. There is existing infrastructure capable of transporting this quantity of water to Adelaide. Operating costs associated with this option (mainly for pumping and treatment) would be likely to be lower than for the desalination plant.</w:t>
            </w:r>
          </w:p>
          <w:p>
            <w:pPr>
              <w:pStyle w:val="Box"/>
              <w:rPr/>
            </w:pPr>
            <w:r>
              <w:rPr/>
              <w:t>This simple comparison suggests that the capital costs for the entitlement purchasing option might be not much more than one-tenth of those for the desalination plant. In addition, operating costs would also be expected to be lower. On this basis, the entitlement purchasing option appears to be vastly superior. There are, however, two additional considerations that are important — flexibility and reliability.</w:t>
            </w:r>
          </w:p>
          <w:p>
            <w:pPr>
              <w:pStyle w:val="Box"/>
              <w:rPr/>
            </w:pPr>
            <w:r>
              <w:rPr/>
              <w:t>There is some flexibility in the desalination option because production levels can be lowered to save on operating costs when dam levels are high. However, the majority of the costs are in construction and these costs are sunk. The entitlement purchasing option is very flexible because any unneeded allocations can be sold to irrigators and there are no significant sunk costs. The entitlement option is, therefore, more flexible than the desalination option and this is an important additional advantage.</w:t>
            </w:r>
          </w:p>
          <w:p>
            <w:pPr>
              <w:pStyle w:val="Box"/>
              <w:rPr/>
            </w:pPr>
            <w:r>
              <w:rPr/>
              <w:t>The desalination option is very reliable because production levels are independent of rainfall. Barring breakdowns of the plant, 100 GL can be produced each and every year. In contrast, allocations on entitlements are dependent on rainfall. For example, during the ten</w:t>
              <w:noBreakHyphen/>
              <w:t>year dry period ending in 2008-09, the average annual allocation for high reliability Victorian Murray entitlements was 87 per cent, and they fell to a low of 35 per cent in 2008</w:t>
              <w:noBreakHyphen/>
              <w:t>09. Due to climate change, it is possible that there will be a downward trend in allocations in future. There are, however, fairly low cost ways of managing the risks associated with the reliability of allocations, such as carrying over water in dams and purchasing additional allocations (this latter option could be reasonably costly in a year like 2008</w:t>
              <w:noBreakHyphen/>
              <w:t>09, but on average it would be much lower).</w:t>
            </w:r>
          </w:p>
          <w:p>
            <w:pPr>
              <w:pStyle w:val="Box"/>
              <w:rPr/>
            </w:pPr>
            <w:r>
              <w:rPr/>
              <w:t>Another aspect of reliability relates to water quality. Being at the end of the Murray</w:t>
              <w:noBreakHyphen/>
              <w:t>Darling system, salinity and other water quality problems can arise in the stretches of the Murray River from which Adelaide’s water is taken. Climate change could exacerbate these problems in future. However, the Australian Government is investing over $8 billion in programs designed to improve the health of the Murray</w:t>
              <w:noBreakHyphen/>
              <w:t xml:space="preserve">Darling system (PC 2010a) and it would be expected that this would reduce risks associated with water quality. In summary, while the desalination option is likely to be more reliable than purchasing entitlements, this advantage appears not to be significant enough to overcome its cost and flexibility disadvantag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undertaken this analysis using available data. A number of assumptions have been made and, as these may not all be accurate, the results should be regarded as indicative only. It might even be that alternative analysis shows the desalination plant to be a preferable option to purchasing rural water. To the Commission’s knowledge, however, no such alternative analysis is publicly available. When asked whether analysis supporting the desalination decision was made public, the South Australian Department for Water stated that the decision was made through a cabinet process, implying that analysis was not publicly available (Department for Water (SA), trans., p. 289). The Commission is also not aware of any analysis undertaken by the Australian Government in determining that it was appropriate to provide financial assistance for this project.</w:t>
      </w:r>
    </w:p>
    <w:p>
      <w:pPr>
        <w:pStyle w:val="TextBody"/>
        <w:rPr/>
      </w:pPr>
      <w:r>
        <w:rPr/>
        <w:t>In Victoria, the previous government built a pipeline connecting the Goulburn River system to the Sugarloaf Dam, which is part of Melbourne’s water supply system. The intention was to transfer up to 75 GL per annum to Melbourne, with this water representing a share of water savings resulting from government funded upgrades to irrigation infrastructure. On one hand, this project was a significant step towards removing the costly separation that has existed between rural and urban water. On the other, the method used to source the water, indirect purchase through funding irrigation infrastructure upgrades, has been found to be generally less cost effective than the alternative of purchasing the water from willing sellers (PC 2010a). In addition, the decision to cap the volume at 75 GL per annum, well below the pipe’s capacity, unnecessarily constrained the net benefits available from rural–urban transfers.</w:t>
      </w:r>
    </w:p>
    <w:p>
      <w:pPr>
        <w:pStyle w:val="TextBody"/>
        <w:rPr/>
      </w:pPr>
      <w:r>
        <w:rPr/>
        <w:t>The Sugarloaf pipeline, which cost $750 million, was completed and commenced transporting water in 2010 (chapter 2). There was a change of government in Victoria in late 2010 and the new government’s policy is to shut down the pipeline and only use it in the event of a ‘critical human needs emergency’ (Austin 2010). An election policy document states:</w:t>
      </w:r>
    </w:p>
    <w:p>
      <w:pPr>
        <w:pStyle w:val="Quote"/>
        <w:rPr/>
      </w:pPr>
      <w:r>
        <w:rPr/>
        <w:t>The Liberal Nationals Coalition has always maintained that the pipeline is destined to become a very expensive white elephant and with Melbourne’s storages rapidly filling, it would seem this will soon be true. When Melbourne Water requires water from the pipeline it is highly likely the Goulburn catchment will be in a worse drought than the Melbourne catchments (Liberal Victoria and the Nationals for Regional Victoria 2010, p. 6)</w:t>
      </w:r>
    </w:p>
    <w:p>
      <w:pPr>
        <w:pStyle w:val="TextBody"/>
        <w:rPr/>
      </w:pPr>
      <w:r>
        <w:rPr/>
        <w:t xml:space="preserve">The claim that the pipeline is likely to become a ‘white elephant’ is difficult to reconcile with plans outlined in the same document to increase recycled water production by an amount greater than the pipeline’s capacity. If the pipeline is unnecessary so too is increased water recycling. Also, contrary to what the document implies, the pipeline is able to contribute to Melbourne’s water supply during droughts by utilising whatever seasonal allocations are made, carrying over water in dams and by purchasing on the temporary water market if needed. </w:t>
      </w:r>
    </w:p>
    <w:p>
      <w:pPr>
        <w:pStyle w:val="TextBody"/>
        <w:rPr/>
      </w:pPr>
      <w:r>
        <w:rPr/>
        <w:t>Modelling by the Commission has been used to estimate the cost to the community of the decision to not use the Sugarloaf pipeline. The central estimate is that costs over the next 20 years equate to $312 million in present value terms, with a minimum estimate of $229 million and a maximum of $736 million (PC 2011a). This modelling does not factor in use of the pipeline in a critical human needs emergency, as allowed under current policy. However, this does not make a material difference to the estimates because the modelling incorporates optimal supply augmentation and demand management actions that effectively reduce the chances of such an emergency to extremely low levels.</w:t>
      </w:r>
    </w:p>
    <w:p>
      <w:pPr>
        <w:pStyle w:val="Heading5"/>
        <w:rPr/>
      </w:pPr>
      <w:r>
        <w:rPr/>
        <w:t>Prohibition on the planned potable use of recycled water</w:t>
      </w:r>
    </w:p>
    <w:p>
      <w:pPr>
        <w:pStyle w:val="TextBody"/>
        <w:rPr/>
      </w:pPr>
      <w:r>
        <w:rPr/>
        <w:t>It is possible to treat stormwater and wastewater to a standard that makes it suitable for human consumption. Water that is recycled in this way can be piped into water supply dams or injected into aquifers that are used as a source of potable water. Where wastewater is used, recycling offers a source of water that is largely independent of rainfall. A major advantage of using recycled water for potable rather than non</w:t>
        <w:noBreakHyphen/>
        <w:t>potable use is that separate distribution infrastructure is not required. Various countries, including the United States and Singapore, use recycled water as a source of drinking water in a planned way (ENTOX, TOXIKOS and the University of NSW 2008).</w:t>
      </w:r>
    </w:p>
    <w:p>
      <w:pPr>
        <w:pStyle w:val="TextBody"/>
        <w:rPr/>
      </w:pPr>
      <w:r>
        <w:rPr/>
        <w:t>There are many instances, in Australia and elsewhere, of wastewater being treated and discharged to a river system that supplies downstream communities with potable water. This practice is known as unplanned potable use of recycled water. For example, most of the ACT’s wastewater is treated and discharged into the Molongolo River, which flows into the Murrumbidgee River which in turn flows into the Murray River. Along the way this water forms part of the water supply for many cities and towns, including Adelaide. The Commission is not aware of any major health concerns associated with this source of supply.</w:t>
      </w:r>
    </w:p>
    <w:p>
      <w:pPr>
        <w:pStyle w:val="TextBody"/>
        <w:rPr/>
      </w:pPr>
      <w:r>
        <w:rPr/>
        <w:t>In contrast, more direct and planned use of recycled water for drinking is less common and remains contentious. Indeed, the NWC reports that New South Wales, Victoria and South Australia have policy bans that preclude the use of this option (NWC 2010b), despite these states utilising unplanned potable use of recycled water originally sourced from the ACT and elsewhere. In Queensland, three advanced water treatment plants have been built that have the capacity to supply south</w:t>
        <w:noBreakHyphen/>
        <w:t>east Queensland with drinking water, but a decision has been taken that they are only to be used for this purpose when dam levels fall below 40 per cent (Queensland Government nd).</w:t>
      </w:r>
      <w:r>
        <w:rPr>
          <w:rStyle w:val="FootnoteCharacters"/>
          <w:rStyle w:val="FootnoteAnchor"/>
        </w:rPr>
        <w:footnoteReference w:id="2"/>
      </w:r>
      <w:r>
        <w:rPr/>
        <w:t xml:space="preserve"> Recycling was also proposed for Toowoomba; however, government support for this project was withdrawn following community opposition (box </w:t>
      </w:r>
      <w:r>
        <w:fldChar w:fldCharType="begin"/>
      </w:r>
      <w:r>
        <w:rPr/>
        <w:instrText xml:space="preserve"> LINK Word.Document.8 "\\\\mel_1\\groups\\Urban Water\\DRAFT REPORT\\All chapters\\Chapter 6 Supply.doc" "OLE_LINK10" \a \t </w:instrText>
      </w:r>
      <w:bookmarkStart w:id="34" w:name="_1363421469"/>
      <w:bookmarkStart w:id="35" w:name="_1363413974"/>
      <w:bookmarkEnd w:id="34"/>
      <w:bookmarkEnd w:id="35"/>
      <w:r>
        <w:rPr/>
      </w:r>
      <w:r>
        <w:rPr/>
        <w:fldChar w:fldCharType="separate"/>
      </w:r>
      <w:r>
        <w:rPr/>
        <w:t>6.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6"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6"/>
            <w:r>
              <w:rPr/>
              <w:tab/>
              <w:t>Toowoomba recycled water propos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owoomba is located 127 kilometres west of Brisbane in the headwaters of the Darling River. It is one of Australia’s largest inland cities, with a population of 95 000. The population of the greater Toowoomba region is 135 000.</w:t>
            </w:r>
          </w:p>
          <w:p>
            <w:pPr>
              <w:pStyle w:val="Box"/>
              <w:rPr/>
            </w:pPr>
            <w:r>
              <w:rPr/>
              <w:t xml:space="preserve">In the face of declining dam levels in the early 2000s, Toowoomba City Council began to assess various options for augmenting supply. These options included new dams, water produced from coal seam gas operations, groundwater and piping water from the Brisbane River system. For cost, environmental and reliability reasons, planned potable reuse of wastewater was identified as a preferred option. The environmental benefits related mainly to reduced nutrient and salt exports to the Darling River. </w:t>
            </w:r>
          </w:p>
          <w:p>
            <w:pPr>
              <w:pStyle w:val="Box"/>
              <w:rPr/>
            </w:pPr>
            <w:r>
              <w:rPr/>
              <w:t xml:space="preserve">This option involved building an advanced water treatment plant (using reverse osmosis technology) to process more than 5000 megalitres of wastewater sourced from the city’s wastewater treatment plant. Most of this water was to be piped to an existing dam to become part of the city’s potable water supply, with some lower quality water being used for other purposes, including coal washing and irrigated agriculture. The estimated cost of the project was $68 million and Council sought part-funding from the Australian Government’s Water Smart Australia program in 2005. </w:t>
            </w:r>
          </w:p>
          <w:p>
            <w:pPr>
              <w:pStyle w:val="Box"/>
              <w:rPr/>
            </w:pPr>
            <w:r>
              <w:rPr/>
              <w:t>There was fierce debate about this proposal in Toowoomba. People opposing the project ran a high</w:t>
              <w:noBreakHyphen/>
              <w:t xml:space="preserve">profile public campaign warning of possible public health risks, even though the plant was to produce water of a higher quality than the existing supply. This campaign reportedly extended to measures such as displaying babies’ bottles with toilet paper in them. </w:t>
            </w:r>
          </w:p>
          <w:p>
            <w:pPr>
              <w:pStyle w:val="Box"/>
              <w:rPr/>
            </w:pPr>
            <w:r>
              <w:rPr/>
              <w:t>According to the then mayor, the Australian Government took the unusual step of requiring that a poll be held to gauge the level of support for the project in Toowoomba before a decision on funding would be made. The poll was held in July 2006. The vote in favour of the project was 38 per cent, with 62 per cent opposed. In light of this result the project did not proceed.</w:t>
            </w:r>
          </w:p>
          <w:p>
            <w:pPr>
              <w:pStyle w:val="Box"/>
              <w:rPr/>
            </w:pPr>
            <w:r>
              <w:rPr/>
              <w:t xml:space="preserve">Subsequently, a 38 kilometre pipeline was constructed to transport water from Wivenhoe Dam (Brisbane’s main dam) to Cressbrook Dam near Toowoomba at a cost of $187 mill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Toowoomba City Council (2005); Diane Thorley, trans., pp. 419–3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could be argued that governments that impose policy bans on the potable use of recycled water are responding appropriately to the health and other concerns of the community. It would appear, however, that the weight of scientific evidence is that the risks of using recycled water for drinking purposes can be satisfactorily managed (NWC 2010b). Given this, the Commission is in agreement with the NWC that rather than impose outright policy bans:</w:t>
      </w:r>
    </w:p>
    <w:p>
      <w:pPr>
        <w:pStyle w:val="Quote"/>
        <w:rPr/>
      </w:pPr>
      <w:r>
        <w:rPr/>
        <w:t xml:space="preserve">… </w:t>
      </w:r>
      <w:r>
        <w:rPr/>
        <w:t>decisions on whether to use recycling for drinking purposes should objectively consider the risks, the costs and the benefits through a transparent and participatory process. (NWC 2010b, p. 1)</w:t>
      </w:r>
    </w:p>
    <w:p>
      <w:pPr>
        <w:pStyle w:val="Heading5"/>
        <w:rPr/>
      </w:pPr>
      <w:r>
        <w:rPr/>
        <w:t>Unwarranted preference given to water reuse and recycling for non</w:t>
        <w:noBreakHyphen/>
        <w:t>potable use</w:t>
      </w:r>
    </w:p>
    <w:p>
      <w:pPr>
        <w:pStyle w:val="TextBody"/>
        <w:rPr/>
      </w:pPr>
      <w:r>
        <w:rPr/>
        <w:t>The Australian, State and Territory Governments give preference to supply augmentations that involve reusing or recycling water for non</w:t>
        <w:noBreakHyphen/>
        <w:t>potable uses by subsidising them or mandating their use. Although reuse and recycling options can provide benefits in addition to water supply, the Commission’s view is that the preference given to these options is in most instances not justified by these additional benefits. Evidence and analysis of this issue are presented later in the section on integrated water cycle management, and this suggests that the costs to the community of unwarranted preference being given to water reuse and recycling for non</w:t>
        <w:noBreakHyphen/>
        <w:t>potable use are substantial.</w:t>
      </w:r>
    </w:p>
    <w:p>
      <w:pPr>
        <w:pStyle w:val="Heading4"/>
        <w:rPr/>
      </w:pPr>
      <w:r>
        <w:rPr/>
        <w:t>Impediments to achieving these gains</w:t>
      </w:r>
    </w:p>
    <w:p>
      <w:pPr>
        <w:pStyle w:val="TextBody"/>
        <w:rPr/>
      </w:pPr>
      <w:r>
        <w:rPr/>
        <w:t>One impediment to achieving these gains is the existence of implicit and explicit policy bans on certain augmentation options.</w:t>
      </w:r>
    </w:p>
    <w:p>
      <w:pPr>
        <w:pStyle w:val="RecB"/>
        <w:rPr/>
      </w:pPr>
      <w:r>
        <w:rPr/>
        <w:t xml:space="preserve">State and Territory Governments should adopt policy settings that allow the costs and benefits of all supply augmentation options to be considered using a real options (or adaptive management) approach.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Information on costs, risks and benefits to consumers of all augmentation options should be made publicly available and views of the community sought, especially regarding sensitive options like potable reuse.</w:t>
      </w:r>
    </w:p>
    <w:p>
      <w:pPr>
        <w:pStyle w:val="RecB"/>
        <w:rPr/>
      </w:pPr>
      <w:r>
        <w:rPr/>
        <w:t>Bans on particular augmentation options (those explicitly stated and those that are implied by government decisions) should be removed, including those on:</w:t>
      </w:r>
    </w:p>
    <w:p>
      <w:pPr>
        <w:pStyle w:val="RecBBullet"/>
        <w:numPr>
          <w:ilvl w:val="0"/>
          <w:numId w:val="8"/>
        </w:numPr>
        <w:rPr/>
      </w:pPr>
      <w:r>
        <w:rPr/>
        <w:t>rural–urban trade (to allow water to be allocated to its highest value use)</w:t>
      </w:r>
    </w:p>
    <w:p>
      <w:pPr>
        <w:pStyle w:val="RecBBullet"/>
        <w:numPr>
          <w:ilvl w:val="0"/>
          <w:numId w:val="8"/>
        </w:numPr>
        <w:rPr/>
      </w:pPr>
      <w:r>
        <w:rPr/>
        <w:t xml:space="preserve">planned potable reuse (unplanned potable reuse occurs commonly without any apparent ill-effects). </w:t>
      </w:r>
    </w:p>
    <w:p>
      <w:pPr>
        <w:pStyle w:val="TextBody"/>
        <w:rPr/>
      </w:pPr>
      <w:r>
        <w:rPr/>
        <w:t xml:space="preserve">A further impediment is government subsidies for particular supply augmentation options. This involves both small scale augmentations, like rainwater tanks (discussed in the later section on integrated water cycle management) and larger scale augmentations. </w:t>
      </w:r>
    </w:p>
    <w:p>
      <w:pPr>
        <w:pStyle w:val="TextBody"/>
        <w:rPr/>
      </w:pPr>
      <w:r>
        <w:rPr/>
        <w:t>There are a range of programs that provide subsidies for larger scale supply augmentations and for other urban water infrastructure. The Australian Government provides subsidies through the following programs:</w:t>
      </w:r>
    </w:p>
    <w:p>
      <w:pPr>
        <w:pStyle w:val="ListBullet"/>
        <w:numPr>
          <w:ilvl w:val="0"/>
          <w:numId w:val="10"/>
        </w:numPr>
        <w:rPr/>
      </w:pPr>
      <w:r>
        <w:rPr/>
        <w:t>National Urban Water and Desalination Plan</w:t>
      </w:r>
    </w:p>
    <w:p>
      <w:pPr>
        <w:pStyle w:val="ListBullet"/>
        <w:numPr>
          <w:ilvl w:val="0"/>
          <w:numId w:val="10"/>
        </w:numPr>
        <w:rPr/>
      </w:pPr>
      <w:r>
        <w:rPr/>
        <w:t>National Water Security Plan for Cities and Towns</w:t>
      </w:r>
    </w:p>
    <w:p>
      <w:pPr>
        <w:pStyle w:val="ListBullet"/>
        <w:numPr>
          <w:ilvl w:val="0"/>
          <w:numId w:val="10"/>
        </w:numPr>
        <w:rPr/>
      </w:pPr>
      <w:r>
        <w:rPr/>
        <w:t>Water Smart Australia</w:t>
      </w:r>
    </w:p>
    <w:p>
      <w:pPr>
        <w:pStyle w:val="ListBullet"/>
        <w:numPr>
          <w:ilvl w:val="0"/>
          <w:numId w:val="10"/>
        </w:numPr>
        <w:rPr/>
      </w:pPr>
      <w:r>
        <w:rPr/>
        <w:t>Strengthening Basin Communities.</w:t>
      </w:r>
    </w:p>
    <w:p>
      <w:pPr>
        <w:pStyle w:val="TextBody"/>
        <w:rPr/>
      </w:pPr>
      <w:r>
        <w:rPr/>
        <w:t>Further details on these programs is included in box </w:t>
      </w:r>
      <w:r>
        <w:fldChar w:fldCharType="begin"/>
      </w:r>
      <w:r>
        <w:rPr/>
        <w:instrText xml:space="preserve"> LINK Word.Document.8 "\\\\mel_1\\groups\\Urban Water\\DRAFT REPORT\\All chapters\\Chapter 6 Supply.doc" OLE_LINK7 \a \t </w:instrText>
      </w:r>
      <w:bookmarkStart w:id="37" w:name="_1363421471"/>
      <w:bookmarkStart w:id="38" w:name="_1362918937"/>
      <w:bookmarkStart w:id="39" w:name="_1362479430"/>
      <w:bookmarkStart w:id="40" w:name="_1361889289"/>
      <w:bookmarkStart w:id="41" w:name="_1361769591"/>
      <w:bookmarkEnd w:id="37"/>
      <w:bookmarkEnd w:id="38"/>
      <w:bookmarkEnd w:id="39"/>
      <w:bookmarkEnd w:id="40"/>
      <w:bookmarkEnd w:id="41"/>
      <w:r>
        <w:rPr/>
      </w:r>
      <w:r>
        <w:rPr/>
        <w:fldChar w:fldCharType="separate"/>
      </w:r>
      <w:r>
        <w:rPr/>
        <w:t>6.5</w:t>
      </w:r>
      <w:r>
        <w:rPr/>
      </w:r>
      <w:r>
        <w:rPr/>
        <w:fldChar w:fldCharType="end"/>
      </w:r>
      <w:r>
        <w:rPr/>
        <w:t>. This box shows that the reuse and recycling options referred to earlier feature heavily in the programs funded, but that subsidies have also been provided for desalination plants, pipelines, water treatment plants and other water and wastewater infrastructure. State and Territory Governments also provide subsidies for supply augmentations and for other urban water infrastructure. For example, they have co-funded some of the projects listed in box 6.5 and some jurisdictions also provide subsidies to regional water utilities (Midcoast Water, sub. 51).</w:t>
      </w:r>
    </w:p>
    <w:p>
      <w:pPr>
        <w:pStyle w:val="TextBody"/>
        <w:rPr/>
      </w:pPr>
      <w:r>
        <w:rPr/>
        <w:t>The Australian Water Association reported:</w:t>
      </w:r>
    </w:p>
    <w:p>
      <w:pPr>
        <w:pStyle w:val="Quote"/>
        <w:rPr/>
      </w:pPr>
      <w:r>
        <w:rPr/>
        <w:t>Sustainable urban water management demands that all sources of water be considered equally. Governments have tended, however, to subsidise some water supplies over others. Rainwater tanks have commonly been subsidised and more recently major infrastructure projects have been subsidised, notably the desalination plant in South Australia and various other desalination and stormwater reuse initiatives. Where this occurs, a water source may be brought on line earlier than necessary, building unnecessary supply into a system at considerable cost to the community. (sub. 42, p. 17)</w:t>
      </w:r>
    </w:p>
    <w:p>
      <w:pPr>
        <w:pStyle w:val="TextBody"/>
        <w:rPr/>
      </w:pPr>
      <w:r>
        <w:rPr/>
        <w:t>The Independent Pricing and Regulatory Tribunal (IPART) argued:</w:t>
      </w:r>
    </w:p>
    <w:p>
      <w:pPr>
        <w:pStyle w:val="Quote"/>
        <w:rPr/>
      </w:pPr>
      <w:r>
        <w:rPr/>
        <w:t>I think there have been some recent cases where government at all levels have rushed in to subsidise urban water infrastructure and you might wonder about the wisdom of that, or whether that’s not actually distorting what infrastructure gets built or moving us away from the most efficient ways of meeting people’s water needs. (trans., p. 25)</w:t>
      </w:r>
    </w:p>
    <w:p>
      <w:pPr>
        <w:pStyle w:val="TextBody"/>
        <w:rPr/>
      </w:pPr>
      <w:r>
        <w:rPr/>
        <w:t>Midcoast Water commented specifically on the Water Smart Australia program:</w:t>
      </w:r>
    </w:p>
    <w:p>
      <w:pPr>
        <w:pStyle w:val="QuoteBullet"/>
        <w:numPr>
          <w:ilvl w:val="0"/>
          <w:numId w:val="12"/>
        </w:numPr>
        <w:rPr/>
      </w:pPr>
      <w:r>
        <w:rPr/>
        <w:t>The majority of the projects provided [with] funding subsidies … should have been funded by the commercial pricing of the water utilities.</w:t>
      </w:r>
    </w:p>
    <w:p>
      <w:pPr>
        <w:pStyle w:val="QuoteBullet"/>
        <w:numPr>
          <w:ilvl w:val="0"/>
          <w:numId w:val="12"/>
        </w:numPr>
        <w:rPr/>
      </w:pPr>
      <w:r>
        <w:rPr/>
        <w:t>Few of the projects demonstrate innovation that would lead to the improved future performance of the water industry and its service provision.</w:t>
      </w:r>
    </w:p>
    <w:p>
      <w:pPr>
        <w:pStyle w:val="QuoteBullet"/>
        <w:numPr>
          <w:ilvl w:val="0"/>
          <w:numId w:val="12"/>
        </w:numPr>
        <w:rPr/>
      </w:pPr>
      <w:r>
        <w:rPr/>
        <w:t>Much of the funding went to projects that had already been committed to by councils and had funding plans in place. The result is that infrastructure is being built which is not being funded by the users under a transparent commercial arrangement that reflects the true cost.</w:t>
      </w:r>
    </w:p>
    <w:p>
      <w:pPr>
        <w:pStyle w:val="QuoteBullet"/>
        <w:numPr>
          <w:ilvl w:val="0"/>
          <w:numId w:val="12"/>
        </w:numPr>
        <w:rPr/>
      </w:pPr>
      <w:r>
        <w:rPr/>
        <w:t>The outcome of the vast majority of funding has been to reinforce the old “hand</w:t>
        <w:noBreakHyphen/>
        <w:t>out” mentality of many local governments thereby eroding the benefits of the 1994 COAG water reforms. (sub. 51, p. 1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2"/>
            <w:r>
              <w:rPr/>
              <w:tab/>
              <w:t>Australian Government subsidies for supply augmentations and other water infrastructur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ational Urban Water and Desalination Plan</w:t>
            </w:r>
          </w:p>
          <w:p>
            <w:pPr>
              <w:pStyle w:val="Box"/>
              <w:rPr/>
            </w:pPr>
            <w:r>
              <w:rPr/>
              <w:t>The National Urban Water and Desalination Plan is a $1 billion program that commenced in 2008. It provides grants for desalination plants and recycling and stormwater harvesting infrastructure in urban areas with populations of more than 50 000. Under the program, $20 million has also been allocated to each of two National Centres of Excellence to support the development and commercialisation of innovative technologies in desalination and water recycling. Grants made under the program include (amounts have been rounded):</w:t>
            </w:r>
          </w:p>
          <w:p>
            <w:pPr>
              <w:pStyle w:val="BoxListBullet"/>
              <w:numPr>
                <w:ilvl w:val="0"/>
                <w:numId w:val="9"/>
              </w:numPr>
              <w:rPr/>
            </w:pPr>
            <w:r>
              <w:rPr/>
              <w:t>$328 million for the 100 GL per year Adelaide Desalination Plant</w:t>
            </w:r>
          </w:p>
          <w:p>
            <w:pPr>
              <w:pStyle w:val="BoxListBullet"/>
              <w:numPr>
                <w:ilvl w:val="0"/>
                <w:numId w:val="9"/>
              </w:numPr>
              <w:rPr/>
            </w:pPr>
            <w:r>
              <w:rPr/>
              <w:t>$64 million to the Department for Water (SA) to coordinate the delivery of seven projects, including the City of Salisbury’s Unity Park Biofiltration and Reuse project (stormwater harvesting) and the City of Onkaparinga's Water Proofing the South Stage 2 project (stormwater harvesting)</w:t>
            </w:r>
          </w:p>
          <w:p>
            <w:pPr>
              <w:pStyle w:val="BoxListBullet"/>
              <w:numPr>
                <w:ilvl w:val="0"/>
                <w:numId w:val="9"/>
              </w:numPr>
              <w:rPr/>
            </w:pPr>
            <w:r>
              <w:rPr/>
              <w:t>$30 million for the Glenelg to Adelaide parklands water recycling project</w:t>
            </w:r>
          </w:p>
          <w:p>
            <w:pPr>
              <w:pStyle w:val="BoxListBullet"/>
              <w:numPr>
                <w:ilvl w:val="0"/>
                <w:numId w:val="9"/>
              </w:numPr>
              <w:rPr/>
            </w:pPr>
            <w:r>
              <w:rPr/>
              <w:t>$20 million for the Geelong–Shell water recycling project</w:t>
            </w:r>
          </w:p>
          <w:p>
            <w:pPr>
              <w:pStyle w:val="BoxListBullet"/>
              <w:numPr>
                <w:ilvl w:val="0"/>
                <w:numId w:val="9"/>
              </w:numPr>
              <w:rPr/>
            </w:pPr>
            <w:r>
              <w:rPr/>
              <w:t>$18 million for the southern seawater desalination plant in Western Australia</w:t>
            </w:r>
          </w:p>
          <w:p>
            <w:pPr>
              <w:pStyle w:val="BoxListBullet"/>
              <w:numPr>
                <w:ilvl w:val="0"/>
                <w:numId w:val="9"/>
              </w:numPr>
              <w:rPr/>
            </w:pPr>
            <w:r>
              <w:rPr/>
              <w:t>$10 million to Yarra Valley Water for the Kalkallo Stormwater Harvesting and Reuse project.</w:t>
            </w:r>
          </w:p>
          <w:p>
            <w:pPr>
              <w:pStyle w:val="BoxHeading1"/>
              <w:rPr/>
            </w:pPr>
            <w:r>
              <w:rPr/>
              <w:t>National Water Security Plan for Cities and Towns</w:t>
            </w:r>
          </w:p>
          <w:p>
            <w:pPr>
              <w:pStyle w:val="Box"/>
              <w:rPr/>
            </w:pPr>
            <w:r>
              <w:rPr/>
              <w:t>Funding of $255 million has been committed through the National Water Security Plan for Cities and Towns for projects that save water and reduce water losses in cities and towns with populations of less than 50 000. Grants made under this program include:</w:t>
            </w:r>
          </w:p>
          <w:p>
            <w:pPr>
              <w:pStyle w:val="BoxListBullet"/>
              <w:numPr>
                <w:ilvl w:val="0"/>
                <w:numId w:val="9"/>
              </w:numPr>
              <w:rPr/>
            </w:pPr>
            <w:r>
              <w:rPr/>
              <w:t>$52 million to improve water and wastewater services in 17 Indigenous communities in remote areas (in various jurisdictions)</w:t>
            </w:r>
          </w:p>
        </w:tc>
      </w:tr>
      <w:tr>
        <w:trPr>
          <w:cantSplit w:val="true"/>
        </w:trPr>
        <w:tc>
          <w:tcPr>
            <w:tcW w:w="8771" w:type="dxa"/>
            <w:tcBorders>
              <w:left w:val="single" w:sz="6" w:space="0" w:color="000000"/>
              <w:right w:val="single" w:sz="6" w:space="0" w:color="000000"/>
            </w:tcBorders>
          </w:tcPr>
          <w:p>
            <w:pPr>
              <w:pStyle w:val="BoxSource"/>
              <w:spacing w:before="180" w:after="0"/>
              <w:jc w:val="right"/>
              <w:rPr>
                <w:szCs w:val="18"/>
              </w:rPr>
            </w:pPr>
            <w:r>
              <w:rPr>
                <w:szCs w:val="18"/>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fldChar w:fldCharType="begin"/>
            </w:r>
            <w:r>
              <w:rPr>
                <w:b w:val="false"/>
                <w:szCs w:val="26"/>
                <w:rFonts w:cs="Arial"/>
              </w:rPr>
              <w:instrText xml:space="preserve"> LINK Word.Document.8 "\\\\mel_1\\groups\\Urban Water\\DRAFT REPORT\\All chapters\\Chapter 6 Supply.doc" "OLE_LINK7" \a \t  \* MERGEFORMAT </w:instrText>
            </w:r>
            <w:bookmarkStart w:id="43" w:name="_1363422813"/>
            <w:bookmarkEnd w:id="43"/>
            <w:r>
              <w:rPr>
                <w:rFonts w:cs="Arial"/>
                <w:b w:val="false"/>
                <w:szCs w:val="26"/>
              </w:rPr>
            </w:r>
            <w:r>
              <w:rPr>
                <w:b w:val="false"/>
                <w:szCs w:val="26"/>
                <w:rFonts w:cs="Arial"/>
              </w:rPr>
              <w:fldChar w:fldCharType="separate"/>
            </w:r>
            <w:r>
              <w:rPr>
                <w:rFonts w:cs="Arial"/>
                <w:b w:val="false"/>
                <w:szCs w:val="26"/>
              </w:rPr>
              <w:t>6.5</w:t>
            </w:r>
            <w:r>
              <w:rPr>
                <w:rFonts w:cs="Arial"/>
                <w:b w:val="false"/>
                <w:szCs w:val="26"/>
              </w:rPr>
            </w:r>
            <w:r>
              <w:rPr>
                <w:b w:val="false"/>
                <w:szCs w:val="26"/>
                <w:rFonts w:cs="Arial"/>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20 million for the Rockhampton to Gladstone pipeline (Queensland)</w:t>
            </w:r>
          </w:p>
          <w:p>
            <w:pPr>
              <w:pStyle w:val="BoxListBullet"/>
              <w:numPr>
                <w:ilvl w:val="0"/>
                <w:numId w:val="9"/>
              </w:numPr>
              <w:rPr/>
            </w:pPr>
            <w:r>
              <w:rPr/>
              <w:t>$10 million for the Derwent Estuary recycled water scheme (Tasmania)</w:t>
            </w:r>
          </w:p>
          <w:p>
            <w:pPr>
              <w:pStyle w:val="BoxListBullet"/>
              <w:numPr>
                <w:ilvl w:val="0"/>
                <w:numId w:val="9"/>
              </w:numPr>
              <w:rPr/>
            </w:pPr>
            <w:r>
              <w:rPr/>
              <w:t>$10 million for a rollout of water meters in Tasmania</w:t>
            </w:r>
          </w:p>
          <w:p>
            <w:pPr>
              <w:pStyle w:val="BoxListBullet"/>
              <w:numPr>
                <w:ilvl w:val="0"/>
                <w:numId w:val="9"/>
              </w:numPr>
              <w:rPr/>
            </w:pPr>
            <w:r>
              <w:rPr/>
              <w:t>$10 million for the Black Rock recycled water scheme (Victoria)</w:t>
            </w:r>
          </w:p>
          <w:p>
            <w:pPr>
              <w:pStyle w:val="BoxListBullet"/>
              <w:numPr>
                <w:ilvl w:val="0"/>
                <w:numId w:val="9"/>
              </w:numPr>
              <w:rPr/>
            </w:pPr>
            <w:r>
              <w:rPr/>
              <w:t>$6 million for the Midcoast Water Recycling &amp; Reuse Program (New South Wales)</w:t>
            </w:r>
          </w:p>
          <w:p>
            <w:pPr>
              <w:pStyle w:val="BoxListBullet"/>
              <w:numPr>
                <w:ilvl w:val="0"/>
                <w:numId w:val="9"/>
              </w:numPr>
              <w:rPr/>
            </w:pPr>
            <w:r>
              <w:rPr/>
              <w:t>more than $5 million for water saving projects (including installing smart metering systems and replacing mains) in Maryborough (Queensland).</w:t>
            </w:r>
          </w:p>
          <w:p>
            <w:pPr>
              <w:pStyle w:val="BoxHeading1"/>
              <w:rPr/>
            </w:pPr>
            <w:r>
              <w:rPr/>
              <w:t>Water Smart Australia</w:t>
            </w:r>
          </w:p>
          <w:p>
            <w:pPr>
              <w:pStyle w:val="Box"/>
              <w:rPr/>
            </w:pPr>
            <w:r>
              <w:rPr/>
              <w:t xml:space="preserve">Water Smart Australia is a $1.6 billion program, with funding over seven years until 2011. Its aim is to ‘accelerate the development and uptake of smart technologies and practices in water use across Australia’ (DSEWPC 2010c). </w:t>
            </w:r>
          </w:p>
          <w:p>
            <w:pPr>
              <w:pStyle w:val="Box"/>
              <w:rPr/>
            </w:pPr>
            <w:r>
              <w:rPr/>
              <w:t>The program has provided funding for a wide range of infrastructure projects to benefit irrigators, urban water systems and the environment. Grants for urban projects include:</w:t>
            </w:r>
          </w:p>
          <w:p>
            <w:pPr>
              <w:pStyle w:val="BoxListBullet"/>
              <w:numPr>
                <w:ilvl w:val="0"/>
                <w:numId w:val="9"/>
              </w:numPr>
              <w:rPr/>
            </w:pPr>
            <w:r>
              <w:rPr/>
              <w:t>$408 million for the Western Corridor recycling project (Queensland)</w:t>
            </w:r>
          </w:p>
          <w:p>
            <w:pPr>
              <w:pStyle w:val="BoxListBullet"/>
              <w:numPr>
                <w:ilvl w:val="0"/>
                <w:numId w:val="9"/>
              </w:numPr>
              <w:rPr/>
            </w:pPr>
            <w:r>
              <w:rPr/>
              <w:t>$115 million for the goldfields ‘superpipe’ to Bendigo and Ballarat (Victoria)</w:t>
            </w:r>
          </w:p>
          <w:p>
            <w:pPr>
              <w:pStyle w:val="BoxListBullet"/>
              <w:numPr>
                <w:ilvl w:val="0"/>
                <w:numId w:val="9"/>
              </w:numPr>
              <w:rPr/>
            </w:pPr>
            <w:r>
              <w:rPr/>
              <w:t>$80 million for the Mardi Mangrove link project for pump stations and pipelines to increase water security for the Central Coast region (New South Wales)</w:t>
            </w:r>
          </w:p>
          <w:p>
            <w:pPr>
              <w:pStyle w:val="BoxListBullet"/>
              <w:numPr>
                <w:ilvl w:val="0"/>
                <w:numId w:val="9"/>
              </w:numPr>
              <w:rPr/>
            </w:pPr>
            <w:r>
              <w:rPr/>
              <w:t>$46 million for the Mackay wastewater recycling project (Queensland).</w:t>
            </w:r>
          </w:p>
          <w:p>
            <w:pPr>
              <w:pStyle w:val="BoxHeading1"/>
              <w:rPr/>
            </w:pPr>
            <w:r>
              <w:rPr/>
              <w:t>Strengthening Basin Communities</w:t>
            </w:r>
          </w:p>
          <w:p>
            <w:pPr>
              <w:pStyle w:val="Box"/>
              <w:rPr/>
            </w:pPr>
            <w:r>
              <w:rPr/>
              <w:t>Strengthening Basin Communities is a $200 million program that targets communities in the Murray</w:t>
              <w:noBreakHyphen/>
              <w:t xml:space="preserve">Darling Basin. It provides grants for Local Governments to assist in communitywide planning for a future with less water and </w:t>
            </w:r>
            <w:r>
              <w:rPr>
                <w:rStyle w:val="BoxListBulletChar"/>
              </w:rPr>
              <w:t>grants to support projects that improve water security by reducing demand on potable water supplies.</w:t>
            </w:r>
          </w:p>
          <w:p>
            <w:pPr>
              <w:pStyle w:val="Box"/>
              <w:rPr/>
            </w:pPr>
            <w:r>
              <w:rPr>
                <w:rStyle w:val="BoxListBulletChar"/>
              </w:rPr>
              <w:t>Examples of the latter types of grant include:</w:t>
            </w:r>
          </w:p>
          <w:p>
            <w:pPr>
              <w:pStyle w:val="BoxListBullet"/>
              <w:numPr>
                <w:ilvl w:val="0"/>
                <w:numId w:val="9"/>
              </w:numPr>
              <w:rPr/>
            </w:pPr>
            <w:r>
              <w:rPr>
                <w:rStyle w:val="BoxListBulletChar"/>
              </w:rPr>
              <w:t>$9 million to secure the water supply to Lake Cargelligo, Murrin Bridge, Tullibigeal and Kikiora townships (New South Wales)</w:t>
            </w:r>
          </w:p>
          <w:p>
            <w:pPr>
              <w:pStyle w:val="BoxListBullet"/>
              <w:numPr>
                <w:ilvl w:val="0"/>
                <w:numId w:val="9"/>
              </w:numPr>
              <w:rPr/>
            </w:pPr>
            <w:r>
              <w:rPr>
                <w:rStyle w:val="BoxListBulletChar"/>
              </w:rPr>
              <w:t>$7 million for the Cowangs Reservoir to Bauloora Reservoir pipeline replacement project (New South Wal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SEWPC 2010c; Swan and Won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broadly agrees with the arguments made by these participants. Such subsidies can not only distort the choice of augmentation, but also result in them being made at the wrong time or scale. Where water utilities fund augmentations and other infrastructure projects, they generally have the discipline of knowing that costs will need to be recovered through water charges and they may also be required to justify their actions to an economic regulator. By contrast, the funding guidelines for government programs that provide subsidies provide a weaker form of discipline and may actually preclude the most efficient option from being selected. For example, the National Urban Water and Desalination Plan only funds projects that involve desalination, recycling or stormwater harvesting (DEWHA 2008).</w:t>
      </w:r>
    </w:p>
    <w:p>
      <w:pPr>
        <w:pStyle w:val="TextBody"/>
        <w:rPr/>
      </w:pPr>
      <w:r>
        <w:rPr/>
        <w:t>A further problem with subsidies is that they can result in consumers not paying the full cost of water, which can lead to inefficiently high consumption. The provision of subsidies is also inconsistent with the cost recovery objectives for urban water outlined in the NWI.</w:t>
      </w:r>
    </w:p>
    <w:p>
      <w:pPr>
        <w:pStyle w:val="TextBody"/>
        <w:rPr/>
      </w:pPr>
      <w:r>
        <w:rPr/>
        <w:t>A possible argument in favour of subsidies is that they can be used to promote better environmental outcomes. For example, a subsidy might secure the use of a supply augmentation option that has better environmental performance than the one that might have been chosen otherwise.</w:t>
      </w:r>
    </w:p>
    <w:p>
      <w:pPr>
        <w:pStyle w:val="TextBody"/>
        <w:rPr/>
      </w:pPr>
      <w:r>
        <w:rPr/>
        <w:t>In the Commission’s view, however, it is preferable for governments to ensure that water utilities and stormwater managers face environmental constraints and incentives that result in environmental matters being appropriately factored into their decisions, rather than using subsidies. For example:</w:t>
      </w:r>
    </w:p>
    <w:p>
      <w:pPr>
        <w:pStyle w:val="ListBullet"/>
        <w:numPr>
          <w:ilvl w:val="0"/>
          <w:numId w:val="10"/>
        </w:numPr>
        <w:rPr/>
      </w:pPr>
      <w:r>
        <w:rPr/>
        <w:t>setting wastewater discharge standards that need to be met through improved treatment and/or recycling of wastewater</w:t>
      </w:r>
    </w:p>
    <w:p>
      <w:pPr>
        <w:pStyle w:val="ListBullet"/>
        <w:numPr>
          <w:ilvl w:val="0"/>
          <w:numId w:val="10"/>
        </w:numPr>
        <w:rPr/>
      </w:pPr>
      <w:r>
        <w:rPr/>
        <w:t>ensuring that electricity prices have any environmental costs associated with greenhouse gas emissions built into them so as to create a financial disincentive to using emissions</w:t>
        <w:noBreakHyphen/>
        <w:t>intensive augmentation options.</w:t>
      </w:r>
    </w:p>
    <w:p>
      <w:pPr>
        <w:pStyle w:val="TextBody"/>
        <w:rPr/>
      </w:pPr>
      <w:r>
        <w:rPr/>
        <w:t>This approach has the potential to lead to better investment decisions and result in the price of water services being appropriately influenced by their environmental costs (that is, the externality is internalised).</w:t>
      </w:r>
    </w:p>
    <w:p>
      <w:pPr>
        <w:pStyle w:val="TextBody"/>
        <w:rPr/>
      </w:pPr>
      <w:r>
        <w:rPr/>
        <w:t>There might, however, be some cases where environmentally</w:t>
        <w:noBreakHyphen/>
        <w:t>motivated subsidies are appropriate to produce environmental outcomes that are unrelated to the service delivery responsibilities of water utilities. For example, subsidies might be warranted where there are environmental benefits, such as better control over environmental water flows, from an urban water supply dam being larger than required for water supply purposes. In such cases, environmental flows can be seen as a joint product with water storage for urban use and the obligation to fund this joint product should not rest with water consumers.</w:t>
      </w:r>
    </w:p>
    <w:p>
      <w:pPr>
        <w:pStyle w:val="RecB"/>
        <w:rPr/>
      </w:pPr>
      <w:r>
        <w:rPr/>
        <w:t>The Australian, State and Territory Governments should not provide subsidies for supply augmentations and other urban water infrastructure, except wher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55600"/>
                <wp:effectExtent l="0" t="0" r="0" b="0"/>
                <wp:wrapTopAndBottom/>
                <wp:docPr id="2"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44" w:name="RecommendationTitle"/>
                            <w:bookmarkEnd w:id="44"/>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45" w:name="RecommendationTitle"/>
                      <w:bookmarkEnd w:id="45"/>
                    </w:p>
                  </w:txbxContent>
                </v:textbox>
                <w10:wrap type="topAndBottom"/>
              </v:rect>
            </w:pict>
          </mc:Fallback>
        </mc:AlternateContent>
      </w:r>
    </w:p>
    <w:p>
      <w:pPr>
        <w:pStyle w:val="RecBBullet"/>
        <w:numPr>
          <w:ilvl w:val="0"/>
          <w:numId w:val="8"/>
        </w:numPr>
        <w:rPr/>
      </w:pPr>
      <w:r>
        <w:rPr/>
        <w:t>it directs a utility to invest to produce a particular environmental outcome unrelated to its service delivery responsibilities and the subsidy is commensurate with the costs attributable to achieving the outcome</w:t>
      </w:r>
    </w:p>
    <w:p>
      <w:pPr>
        <w:pStyle w:val="RecBBullet"/>
        <w:numPr>
          <w:ilvl w:val="0"/>
          <w:numId w:val="8"/>
        </w:numPr>
        <w:rPr/>
      </w:pPr>
      <w:r>
        <w:rPr/>
        <w:t>a formal process has identified that a particular community should be exempted from the requirement to fully recover costs through water charges (see draft recommendation 13.3).</w:t>
      </w:r>
    </w:p>
    <w:p>
      <w:pPr>
        <w:pStyle w:val="TextBody"/>
        <w:rPr/>
      </w:pPr>
      <w:r>
        <w:rPr/>
        <w:t>A final impediment to achieving these gains is the existence of institutional, governance and structural arrangements that do not promote the selection of supply augmentation options based on costs and benefits. For example, water utilities are often given a range of conflicting objectives and this can prevent them from focusing on finding least expected cost solutions. Also, utilities may have little incentive to look beyond options developed ‘in</w:t>
        <w:noBreakHyphen/>
        <w:t>house’ and so innovative proposals by the private sector may not be sufficiently encouraged or considered. Chapters 11 and 12 put forward reform options designed to overcome these impediments.</w:t>
      </w:r>
    </w:p>
    <w:p>
      <w:pPr>
        <w:pStyle w:val="Heading3"/>
        <w:ind w:left="0" w:hanging="0"/>
        <w:rPr/>
      </w:pPr>
      <w:r>
        <w:rPr/>
        <w:t>Taking a real options approach</w:t>
      </w:r>
    </w:p>
    <w:p>
      <w:pPr>
        <w:pStyle w:val="Heading4"/>
        <w:rPr/>
      </w:pPr>
      <w:r>
        <w:rPr/>
        <w:t>What is a real option approach?</w:t>
      </w:r>
    </w:p>
    <w:p>
      <w:pPr>
        <w:pStyle w:val="TextBody"/>
        <w:rPr/>
      </w:pPr>
      <w:r>
        <w:rPr/>
        <w:t>Making supply augmentation decisions efficiently requires a sophisticated approach to dealing with uncertainty. There is large uncertainty about future water supply, as well as some uncertainty about future demand. No one knows how wet the next one, five or 20 years will be, and therefore how much water will flow into urban water supply dams. The historic record for many parts of Australia shows great variability in rainfall, but the prospect of ongoing climate change means that the range of possible future outcomes is wider still. For example, current projections indicate that the southern Murray</w:t>
        <w:noBreakHyphen/>
        <w:t xml:space="preserve">Darling Basin is likely to become drier by 2030, but the possibility that it will become wetter can not be ruled out (CSIRO 2008). More extreme weather events are predicted (CSIRO 2008). </w:t>
      </w:r>
    </w:p>
    <w:p>
      <w:pPr>
        <w:pStyle w:val="TextBody"/>
        <w:rPr/>
      </w:pPr>
      <w:r>
        <w:rPr/>
        <w:t xml:space="preserve">An important aspect of dealing with this uncertainty is recognising that as time elapses some uncertainties are partially or fully resolved. Dam inflows over the next 12 months are uncertain, but in a year’s time they are a known fact. It follows from this that there can be a value in being able to delay major investment decisions until more information becomes available. One way that this can be done is by not committing to augmentation projects earlier than absolutely necessary. Another is by taking actions that enable decisions to be delayed in a way that does not threaten water security. For example, doing preparatory work that reduces the lead time for bringing a supply augmentation on stream. In some cases this value can be large and certainly worth funding. It is these insights that are at the heart of the ‘real options’ approach to investment under uncertainty that has been developed over the last twenty or thirty years. </w:t>
      </w:r>
    </w:p>
    <w:p>
      <w:pPr>
        <w:pStyle w:val="TextBody"/>
        <w:rPr/>
      </w:pPr>
      <w:r>
        <w:rPr/>
        <w:t xml:space="preserve">Where a major supply augmentation can be safely deferred for a year or two the subsequent pattern of rainfall can result in the augmentation not being needed for a decade or more, which provides a major cost saving. An example of the type of situation that a real options approach may be able to avoid is provided by Grafton and Ward: </w:t>
      </w:r>
    </w:p>
    <w:p>
      <w:pPr>
        <w:pStyle w:val="Quote"/>
        <w:rPr/>
      </w:pPr>
      <w:r>
        <w:rPr/>
        <w:t>Santa Barbara, California, built a desalination plant during a 1991 drought; the drought ended before the plant was on-line, and the plant has been mothballed since construction. (Grafton and Ward 2010, p. 1)</w:t>
      </w:r>
    </w:p>
    <w:p>
      <w:pPr>
        <w:pStyle w:val="TextBody"/>
        <w:rPr/>
      </w:pPr>
      <w:r>
        <w:rPr/>
        <w:t>Under a conventional approach, a fixed supply augmentation plan is developed taking into account future climatic and other uncertainties. Under a real options approach, there is no fixed plan, rather decisions are made over time depending on actual outcomes.</w:t>
      </w:r>
    </w:p>
    <w:p>
      <w:pPr>
        <w:pStyle w:val="TextBody"/>
        <w:rPr/>
      </w:pPr>
      <w:r>
        <w:rPr/>
        <w:t>As stated in Borison et al. (2008):</w:t>
      </w:r>
    </w:p>
    <w:p>
      <w:pPr>
        <w:pStyle w:val="Quote"/>
        <w:rPr/>
      </w:pPr>
      <w:r>
        <w:rPr/>
        <w:t>Real options is now being applied by managers in both the public and private sectors as a way of thinking, a specialized analytic tool for evaluating complex investments, and an organizational process for guiding strategy. (Borison et al. 2008, p. 8)</w:t>
      </w:r>
    </w:p>
    <w:p>
      <w:pPr>
        <w:pStyle w:val="TextBody"/>
        <w:rPr/>
      </w:pPr>
      <w:r>
        <w:rPr/>
        <w:t>Adopting real options as a way of thinking is the first step. Achieving the potential offered by real options, however, requires that specialised analytical tools be developed and then used by organisations responsible for making augmentation decisions. A range of analytical tools have been developed using different methodologies. Borison et al. (2008) identify the ‘risk</w:t>
        <w:noBreakHyphen/>
        <w:t>adjusted decision tree method’ as appropriate for urban water resource planning. This is the method that has been adopted by the Commission for the modelling undertaken for this inquiry (PC 2011a).</w:t>
      </w:r>
    </w:p>
    <w:p>
      <w:pPr>
        <w:pStyle w:val="Heading4"/>
        <w:rPr/>
      </w:pPr>
      <w:r>
        <w:rPr/>
        <w:t>Current situation</w:t>
      </w:r>
    </w:p>
    <w:p>
      <w:pPr>
        <w:pStyle w:val="TextBody"/>
        <w:rPr/>
      </w:pPr>
      <w:r>
        <w:rPr/>
        <w:t>The urban water sector has been giving increasing attention to real options approaches to supply planning. Evidence for this includes:</w:t>
      </w:r>
    </w:p>
    <w:p>
      <w:pPr>
        <w:pStyle w:val="ListBullet"/>
        <w:numPr>
          <w:ilvl w:val="0"/>
          <w:numId w:val="10"/>
        </w:numPr>
        <w:rPr/>
      </w:pPr>
      <w:r>
        <w:rPr/>
        <w:t>the Water Services Association of Australia (WSAA) commissioning a study into the approach (Borison et al. 2008)</w:t>
      </w:r>
    </w:p>
    <w:p>
      <w:pPr>
        <w:pStyle w:val="ListBullet"/>
        <w:numPr>
          <w:ilvl w:val="0"/>
          <w:numId w:val="10"/>
        </w:numPr>
        <w:rPr/>
      </w:pPr>
      <w:r>
        <w:rPr/>
        <w:t>increasing recognition of the importance of adaptive management, a concept related to real options, in urban water plans (for example, NSW Office of Water 2010c)</w:t>
      </w:r>
    </w:p>
    <w:p>
      <w:pPr>
        <w:pStyle w:val="ListBullet"/>
        <w:numPr>
          <w:ilvl w:val="0"/>
          <w:numId w:val="10"/>
        </w:numPr>
        <w:rPr/>
      </w:pPr>
      <w:r>
        <w:rPr/>
        <w:t>ACTEW (sub. 45) reported that the approach it takes to supply augmentation decision making is consistent with real options analysis.</w:t>
      </w:r>
    </w:p>
    <w:p>
      <w:pPr>
        <w:pStyle w:val="TextBody"/>
        <w:rPr/>
      </w:pPr>
      <w:r>
        <w:rPr/>
        <w:t>It would appear, however, that this attention has not yet translated into widespread changes to the way supply augmentation decisions are made. ACIL Tasman, which has been active in articulating the benefits of a real options approach to the urban water sector, reported:</w:t>
      </w:r>
    </w:p>
    <w:p>
      <w:pPr>
        <w:pStyle w:val="Quote"/>
        <w:rPr/>
      </w:pPr>
      <w:r>
        <w:rPr/>
        <w:t xml:space="preserve">Source planning in many jurisdictions … is predicated on an approach that seeks an approximately </w:t>
      </w:r>
      <w:r>
        <w:rPr>
          <w:i/>
        </w:rPr>
        <w:t>least cost strategy under one assumed forward scenario regarding climate change and demand</w:t>
      </w:r>
      <w:r>
        <w:rPr/>
        <w:t xml:space="preserve">, coupled with stress testing to ensure that the strategy is robust enough to deal with the assumed ‘worst case scenario’. This typically means planning a strategy that is reasonably cost effective in relation to </w:t>
      </w:r>
      <w:r>
        <w:rPr>
          <w:i/>
        </w:rPr>
        <w:t>either the worst case scenario or a highly conservative, low inflow scenario</w:t>
      </w:r>
      <w:r>
        <w:rPr/>
        <w:t>. (ACIL Tasman 2007a, p. viii)</w:t>
      </w:r>
    </w:p>
    <w:p>
      <w:pPr>
        <w:pStyle w:val="TextBody"/>
        <w:rPr/>
      </w:pPr>
      <w:r>
        <w:rPr/>
        <w:t>This contrasts with a real options approach that considers all plausible future scenarios and seeks to achieve a least expected cost means of balancing supply and demand.</w:t>
      </w:r>
    </w:p>
    <w:p>
      <w:pPr>
        <w:pStyle w:val="Heading4"/>
        <w:rPr/>
      </w:pPr>
      <w:r>
        <w:rPr/>
        <w:t>Scope for efficiency gains</w:t>
      </w:r>
    </w:p>
    <w:p>
      <w:pPr>
        <w:pStyle w:val="TextBody"/>
        <w:rPr/>
      </w:pPr>
      <w:r>
        <w:rPr/>
        <w:t xml:space="preserve">There is no point in bringing the wisdom of hindsight to supply augmentation decisions, for example, by claiming that an existing desalination plant did not need to be built because subsequent rainfall has filled dams. The best that can be achieved is for decisions to be made that enable supply and demand to be balanced at least </w:t>
      </w:r>
      <w:r>
        <w:rPr>
          <w:i/>
        </w:rPr>
        <w:t>expected</w:t>
      </w:r>
      <w:r>
        <w:rPr/>
        <w:t xml:space="preserve"> cost. An inefficient augmentation decision is one that can be demonstrated to have not met this test. And an inefficient approach to making decisions is one that can be shown to perform less well against this test than another feasible approach.</w:t>
      </w:r>
    </w:p>
    <w:p>
      <w:pPr>
        <w:pStyle w:val="Heading5"/>
        <w:rPr/>
      </w:pPr>
      <w:r>
        <w:rPr/>
        <w:t>Sydney example</w:t>
      </w:r>
    </w:p>
    <w:p>
      <w:pPr>
        <w:pStyle w:val="TextBody"/>
        <w:rPr/>
      </w:pPr>
      <w:r>
        <w:rPr/>
        <w:t xml:space="preserve">One source of evidence that there are efficiency gains from using a real options approach in place of current approaches to supply planning is the review of the </w:t>
      </w:r>
      <w:r>
        <w:rPr>
          <w:i/>
        </w:rPr>
        <w:t>NSW Metropolitan Water Plan 2004</w:t>
      </w:r>
      <w:r>
        <w:rPr/>
        <w:t>, undertaken by the Institute for Sustainable Futures, ACIL Tasman and SMEC Australia, and commissioned by the NSW Cabinet Office (White et al. 2006). The review describes the original strategy set out in the 2004 Metropolitan Water Plan as being ‘relatively deterministic’ and ‘designed to invest sufficiently to cover ‘worst case’ possibilities’ (White et al. 2006, p. 6). It advocated replacing this strategy with ‘a more adaptive strategy that can insure against worst-case possibilities at a much lower up-front cost’ (White et al. 2006, p. 6).</w:t>
      </w:r>
    </w:p>
    <w:p>
      <w:pPr>
        <w:pStyle w:val="TextBody"/>
        <w:rPr/>
      </w:pPr>
      <w:r>
        <w:rPr/>
        <w:t>Features of this adaptive strategy included:</w:t>
      </w:r>
    </w:p>
    <w:p>
      <w:pPr>
        <w:pStyle w:val="ListBullet"/>
        <w:numPr>
          <w:ilvl w:val="0"/>
          <w:numId w:val="10"/>
        </w:numPr>
        <w:rPr/>
      </w:pPr>
      <w:r>
        <w:rPr/>
        <w:t>planning and preparation for a 125 megalitre (ML) per day desalination plant (to reduce the lead time for construction)</w:t>
      </w:r>
    </w:p>
    <w:p>
      <w:pPr>
        <w:pStyle w:val="ListBullet"/>
        <w:numPr>
          <w:ilvl w:val="0"/>
          <w:numId w:val="10"/>
        </w:numPr>
        <w:rPr/>
      </w:pPr>
      <w:r>
        <w:rPr/>
        <w:t>investigating groundwater resources with a view to extracting groundwater during drought</w:t>
      </w:r>
    </w:p>
    <w:p>
      <w:pPr>
        <w:pStyle w:val="ListBullet"/>
        <w:numPr>
          <w:ilvl w:val="0"/>
          <w:numId w:val="10"/>
        </w:numPr>
        <w:rPr/>
      </w:pPr>
      <w:r>
        <w:rPr/>
        <w:t>undertaking a range of recycling and demand management initiatives</w:t>
      </w:r>
    </w:p>
    <w:p>
      <w:pPr>
        <w:pStyle w:val="ListBullet"/>
        <w:numPr>
          <w:ilvl w:val="0"/>
          <w:numId w:val="10"/>
        </w:numPr>
        <w:rPr/>
      </w:pPr>
      <w:r>
        <w:rPr/>
        <w:t>proceeding with the desalination plant when dam levels dropped below 30 per cent (with a view to lowering this ‘trigger’ point pending more information).</w:t>
      </w:r>
    </w:p>
    <w:p>
      <w:pPr>
        <w:pStyle w:val="TextBody"/>
        <w:rPr/>
      </w:pPr>
      <w:r>
        <w:rPr/>
        <w:t>The review also suggested that further options be investigated, including the use of scarcity pricing. While the initial strategy entailed proceeding with the desalination plant immediately, the adaptive strategy employed a range of real options to allow the desalination plant to be deferred without threatening water security.</w:t>
      </w:r>
    </w:p>
    <w:p>
      <w:pPr>
        <w:pStyle w:val="TextBody"/>
        <w:rPr/>
      </w:pPr>
      <w:r>
        <w:rPr/>
        <w:t>The review estimated that expected savings of around $1.1 billion were available from adopting the 30 per cent trigger relative to immediately committing to constructing the desalination plant with dam levels at 48 per cent (48 per cent was chosen in part to ‘approximate the immediate context’ (White et al. 2006, p. 90)). White et al. (2006) found that there was a small probability that the trigger would be reached within a few years (resulting in a fairly small cost saving), but a much higher probability that the trigger would not be reached for several decades (resulting in a much larger cost saving). Their estimate is an average based on these probabilities and is claimed to be conservative.</w:t>
      </w:r>
    </w:p>
    <w:p>
      <w:pPr>
        <w:pStyle w:val="TextBody"/>
        <w:rPr/>
      </w:pPr>
      <w:r>
        <w:rPr/>
        <w:t>The authors of the review provided an interim report in February 2006, and by the time the review was released the NSW Government had adopted an adaptive strategy with a 30 per cent trigger (White et al. 2006). In the lead up to the March 2007 state election, however, the NSW Government committed to proceeding with the desalination plant when dam levels were at 34.3 per cent (table </w:t>
      </w:r>
      <w:r>
        <w:fldChar w:fldCharType="begin"/>
      </w:r>
      <w:r>
        <w:rPr/>
        <w:instrText xml:space="preserve"> LINK Word.Document.8 "\\\\mel_1\\groups\\Urban Water\\DRAFT REPORT\\All chapters\\Chapter 6 Supply.doc" OLE_LINK4 \a \t </w:instrText>
      </w:r>
      <w:bookmarkStart w:id="46" w:name="_1363421473"/>
      <w:bookmarkStart w:id="47" w:name="_1362918939"/>
      <w:bookmarkStart w:id="48" w:name="_1362479432"/>
      <w:bookmarkStart w:id="49" w:name="_1361889294"/>
      <w:bookmarkStart w:id="50" w:name="_1358579768"/>
      <w:bookmarkStart w:id="51" w:name="_1357968891"/>
      <w:bookmarkStart w:id="52" w:name="_1357738064"/>
      <w:bookmarkStart w:id="53" w:name="_1357466225"/>
      <w:bookmarkStart w:id="54" w:name="_1357366594"/>
      <w:bookmarkEnd w:id="46"/>
      <w:bookmarkEnd w:id="47"/>
      <w:bookmarkEnd w:id="48"/>
      <w:bookmarkEnd w:id="49"/>
      <w:bookmarkEnd w:id="50"/>
      <w:bookmarkEnd w:id="51"/>
      <w:bookmarkEnd w:id="52"/>
      <w:bookmarkEnd w:id="53"/>
      <w:bookmarkEnd w:id="54"/>
      <w:r>
        <w:rPr/>
      </w:r>
      <w:r>
        <w:rPr/>
        <w:fldChar w:fldCharType="separate"/>
      </w:r>
      <w:r>
        <w:rPr/>
        <w:t>6.1</w:t>
      </w:r>
      <w:r>
        <w:rPr/>
      </w:r>
      <w:r>
        <w:rPr/>
        <w:fldChar w:fldCharType="end"/>
      </w:r>
      <w:r>
        <w:rPr/>
        <w:t>). Dam levels rose during the election campaign and over the following few months. Despite this, the returned government delivered on its election commitment to build the plant.</w:t>
      </w:r>
    </w:p>
    <w:p>
      <w:pPr>
        <w:pStyle w:val="TextBody"/>
        <w:rPr/>
      </w:pPr>
      <w:r>
        <w:rPr/>
        <w:t>A plausible interpretation of these events is that a real options/adaptive management approach to supply augmentation was adopted, but then abandoned due to the political environment created by a looming election. It is easy to imagine that committing to concrete action to ‘solve’ a high profile problem was judged to be a stronger campaign message than adopting a wait and see approach. It is worth noting that both major parties committed to a major supply augmentation project during the election campaign. This interpretation is consistent with the discussion in chapter 3 about the inefficiencies that can arise when political decisions are made about the supply of a service.</w:t>
      </w:r>
    </w:p>
    <w:p>
      <w:pPr>
        <w:pStyle w:val="TextBody"/>
        <w:rPr/>
      </w:pPr>
      <w:r>
        <w:rPr/>
        <w:t>Abandoning a real options approach in this way seems likely to impose a high cost on water users in Sydney. The NSW Government announced the preferred tenderer for the desalination plant when Sydney’s dam levels were at 51.4 per cent and signed contracts when they were 57.2 per cent full (table </w:t>
      </w:r>
      <w:r>
        <w:fldChar w:fldCharType="begin"/>
      </w:r>
      <w:r>
        <w:rPr/>
        <w:instrText xml:space="preserve"> LINK Word.Document.8 "\\\\mel_1\\groups\\Urban Water\\DRAFT REPORT\\All chapters\\Chapter 6 Supply.doc" OLE_LINK4 \a \t </w:instrText>
      </w:r>
      <w:bookmarkStart w:id="55" w:name="_1363421475"/>
      <w:bookmarkStart w:id="56" w:name="_1362918941"/>
      <w:bookmarkStart w:id="57" w:name="_1362479434"/>
      <w:bookmarkStart w:id="58" w:name="_1361889296"/>
      <w:bookmarkStart w:id="59" w:name="_1358579771"/>
      <w:bookmarkStart w:id="60" w:name="_1357968893"/>
      <w:bookmarkStart w:id="61" w:name="_1357738066"/>
      <w:bookmarkStart w:id="62" w:name="_1357466227"/>
      <w:bookmarkStart w:id="63" w:name="_1357381305"/>
      <w:bookmarkEnd w:id="55"/>
      <w:bookmarkEnd w:id="56"/>
      <w:bookmarkEnd w:id="57"/>
      <w:bookmarkEnd w:id="58"/>
      <w:bookmarkEnd w:id="59"/>
      <w:bookmarkEnd w:id="60"/>
      <w:bookmarkEnd w:id="61"/>
      <w:bookmarkEnd w:id="62"/>
      <w:bookmarkEnd w:id="63"/>
      <w:r>
        <w:rPr/>
      </w:r>
      <w:r>
        <w:rPr/>
        <w:fldChar w:fldCharType="separate"/>
      </w:r>
      <w:r>
        <w:rPr/>
        <w:t>6.1</w:t>
      </w:r>
      <w:r>
        <w:rPr/>
      </w:r>
      <w:r>
        <w:rPr/>
        <w:fldChar w:fldCharType="end"/>
      </w:r>
      <w:r>
        <w:rPr/>
        <w:t>). It is inferred from this that the ‘point of no return’ for the project was reached when dam levels were above 50 per cent. Based on the estimate outlined above, the expected cost of proceeding with the plant in these circumstances, rather than adopting a 30 per cent trigger, would be greater than $1.1 billion.</w:t>
      </w:r>
    </w:p>
    <w:p>
      <w:pPr>
        <w:pStyle w:val="TableTitle"/>
        <w:rPr/>
      </w:pPr>
      <w:r>
        <w:rPr>
          <w:b w:val="false"/>
        </w:rPr>
        <w:t xml:space="preserve">Table </w:t>
      </w:r>
      <w:bookmarkStart w:id="6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4"/>
      <w:r>
        <w:rPr/>
        <w:tab/>
        <w:t>Sydney desalination plant: event timeline</w:t>
      </w:r>
    </w:p>
    <w:tbl>
      <w:tblPr>
        <w:tblW w:w="5000" w:type="pct"/>
        <w:jc w:val="left"/>
        <w:tblInd w:w="0" w:type="dxa"/>
        <w:tblLayout w:type="fixed"/>
        <w:tblCellMar>
          <w:top w:w="0" w:type="dxa"/>
          <w:left w:w="0" w:type="dxa"/>
          <w:bottom w:w="0" w:type="dxa"/>
          <w:right w:w="0" w:type="dxa"/>
        </w:tblCellMar>
      </w:tblPr>
      <w:tblGrid>
        <w:gridCol w:w="1620"/>
        <w:gridCol w:w="898"/>
        <w:gridCol w:w="6270"/>
      </w:tblGrid>
      <w:tr>
        <w:trPr/>
        <w:tc>
          <w:tcPr>
            <w:tcW w:w="1620" w:type="dxa"/>
            <w:tcBorders>
              <w:top w:val="single" w:sz="6" w:space="0" w:color="000000"/>
              <w:bottom w:val="single" w:sz="6" w:space="0" w:color="000000"/>
            </w:tcBorders>
          </w:tcPr>
          <w:p>
            <w:pPr>
              <w:pStyle w:val="TableColumnHeading"/>
              <w:spacing w:before="80" w:after="80"/>
              <w:jc w:val="left"/>
              <w:rPr/>
            </w:pPr>
            <w:r>
              <w:rPr/>
              <w:t xml:space="preserve">Date </w:t>
            </w:r>
          </w:p>
        </w:tc>
        <w:tc>
          <w:tcPr>
            <w:tcW w:w="898" w:type="dxa"/>
            <w:tcBorders>
              <w:top w:val="single" w:sz="6" w:space="0" w:color="000000"/>
              <w:bottom w:val="single" w:sz="6" w:space="0" w:color="000000"/>
            </w:tcBorders>
          </w:tcPr>
          <w:p>
            <w:pPr>
              <w:pStyle w:val="TableColumnHeading"/>
              <w:spacing w:before="80" w:after="80"/>
              <w:jc w:val="left"/>
              <w:rPr/>
            </w:pPr>
            <w:r>
              <w:rPr/>
              <w:t>Dam levels</w:t>
            </w:r>
            <w:r>
              <w:rPr>
                <w:b/>
                <w:i w:val="false"/>
                <w:position w:val="6"/>
                <w:sz w:val="18"/>
              </w:rPr>
              <w:t>a</w:t>
            </w:r>
          </w:p>
        </w:tc>
        <w:tc>
          <w:tcPr>
            <w:tcW w:w="6270" w:type="dxa"/>
            <w:tcBorders>
              <w:top w:val="single" w:sz="6" w:space="0" w:color="000000"/>
              <w:bottom w:val="single" w:sz="6" w:space="0" w:color="000000"/>
            </w:tcBorders>
          </w:tcPr>
          <w:p>
            <w:pPr>
              <w:pStyle w:val="TableColumnHeading"/>
              <w:spacing w:before="80" w:after="80"/>
              <w:ind w:left="6" w:right="28" w:hanging="0"/>
              <w:jc w:val="left"/>
              <w:rPr/>
            </w:pPr>
            <w:r>
              <w:rPr>
                <w:rFonts w:eastAsia="Arial"/>
              </w:rPr>
              <w:t xml:space="preserve"> </w:t>
            </w:r>
            <w:r>
              <w:rPr/>
              <w:t>Event</w:t>
            </w:r>
          </w:p>
        </w:tc>
      </w:tr>
      <w:tr>
        <w:trPr/>
        <w:tc>
          <w:tcPr>
            <w:tcW w:w="1620" w:type="dxa"/>
            <w:tcBorders>
              <w:top w:val="single" w:sz="6" w:space="0" w:color="000000"/>
            </w:tcBorders>
          </w:tcPr>
          <w:p>
            <w:pPr>
              <w:pStyle w:val="TableUnitsRow"/>
              <w:spacing w:before="80" w:after="80"/>
              <w:jc w:val="left"/>
              <w:rPr/>
            </w:pPr>
            <w:r>
              <w:rPr/>
              <w:t>February 2006</w:t>
            </w:r>
          </w:p>
        </w:tc>
        <w:tc>
          <w:tcPr>
            <w:tcW w:w="898" w:type="dxa"/>
            <w:tcBorders>
              <w:top w:val="single" w:sz="6" w:space="0" w:color="000000"/>
            </w:tcBorders>
          </w:tcPr>
          <w:p>
            <w:pPr>
              <w:pStyle w:val="TableUnitsRow"/>
              <w:spacing w:before="80" w:after="80"/>
              <w:jc w:val="center"/>
              <w:rPr/>
            </w:pPr>
            <w:r>
              <w:rPr/>
              <w:t>44.6%</w:t>
            </w:r>
          </w:p>
        </w:tc>
        <w:tc>
          <w:tcPr>
            <w:tcW w:w="6270" w:type="dxa"/>
            <w:tcBorders>
              <w:top w:val="single" w:sz="6" w:space="0" w:color="000000"/>
            </w:tcBorders>
          </w:tcPr>
          <w:p>
            <w:pPr>
              <w:pStyle w:val="TableUnitsRow"/>
              <w:spacing w:before="80" w:after="80"/>
              <w:ind w:left="6" w:right="28" w:hanging="0"/>
              <w:jc w:val="left"/>
              <w:rPr/>
            </w:pPr>
            <w:r>
              <w:rPr/>
              <w:t xml:space="preserve">NSW Government announces that a desalination plant will be built for Sydney if dam levels drop to around 30 per cent </w:t>
            </w:r>
          </w:p>
        </w:tc>
      </w:tr>
      <w:tr>
        <w:trPr/>
        <w:tc>
          <w:tcPr>
            <w:tcW w:w="1620" w:type="dxa"/>
            <w:tcBorders/>
          </w:tcPr>
          <w:p>
            <w:pPr>
              <w:pStyle w:val="TableBodyText"/>
              <w:spacing w:before="0" w:after="40"/>
              <w:jc w:val="left"/>
              <w:rPr/>
            </w:pPr>
            <w:r>
              <w:rPr/>
              <w:t>April 2006</w:t>
            </w:r>
          </w:p>
        </w:tc>
        <w:tc>
          <w:tcPr>
            <w:tcW w:w="898" w:type="dxa"/>
            <w:tcBorders/>
          </w:tcPr>
          <w:p>
            <w:pPr>
              <w:pStyle w:val="TableBodyText"/>
              <w:spacing w:before="0" w:after="40"/>
              <w:jc w:val="center"/>
              <w:rPr/>
            </w:pPr>
            <w:r>
              <w:rPr/>
              <w:t>41.2%</w:t>
            </w:r>
          </w:p>
        </w:tc>
        <w:tc>
          <w:tcPr>
            <w:tcW w:w="6270" w:type="dxa"/>
            <w:tcBorders/>
          </w:tcPr>
          <w:p>
            <w:pPr>
              <w:pStyle w:val="TableBodyText"/>
              <w:spacing w:before="0" w:after="40"/>
              <w:ind w:left="6" w:right="28" w:hanging="0"/>
              <w:jc w:val="left"/>
              <w:rPr/>
            </w:pPr>
            <w:r>
              <w:rPr/>
              <w:t>Expert review endorses the 30 per cent trigger level (and suggests moving to a lower trigger level once more information becomes available)</w:t>
            </w:r>
          </w:p>
        </w:tc>
      </w:tr>
      <w:tr>
        <w:trPr/>
        <w:tc>
          <w:tcPr>
            <w:tcW w:w="1620" w:type="dxa"/>
            <w:tcBorders/>
          </w:tcPr>
          <w:p>
            <w:pPr>
              <w:pStyle w:val="TableBodyText"/>
              <w:spacing w:before="0" w:after="40"/>
              <w:jc w:val="left"/>
              <w:rPr/>
            </w:pPr>
            <w:r>
              <w:rPr/>
              <w:t>February 2007</w:t>
            </w:r>
          </w:p>
        </w:tc>
        <w:tc>
          <w:tcPr>
            <w:tcW w:w="898" w:type="dxa"/>
            <w:tcBorders/>
          </w:tcPr>
          <w:p>
            <w:pPr>
              <w:pStyle w:val="TableBodyText"/>
              <w:spacing w:before="0" w:after="40"/>
              <w:jc w:val="center"/>
              <w:rPr/>
            </w:pPr>
            <w:r>
              <w:rPr/>
              <w:t>34.3%</w:t>
            </w:r>
          </w:p>
        </w:tc>
        <w:tc>
          <w:tcPr>
            <w:tcW w:w="6270" w:type="dxa"/>
            <w:tcBorders/>
          </w:tcPr>
          <w:p>
            <w:pPr>
              <w:pStyle w:val="TableBodyText"/>
              <w:spacing w:before="0" w:after="40"/>
              <w:ind w:left="6" w:right="28" w:hanging="0"/>
              <w:jc w:val="left"/>
              <w:rPr/>
            </w:pPr>
            <w:r>
              <w:rPr/>
              <w:t xml:space="preserve">Reported that the forthcoming election in New South Wales will be dominated by water </w:t>
            </w:r>
          </w:p>
        </w:tc>
      </w:tr>
      <w:tr>
        <w:trPr/>
        <w:tc>
          <w:tcPr>
            <w:tcW w:w="1620" w:type="dxa"/>
            <w:tcBorders/>
          </w:tcPr>
          <w:p>
            <w:pPr>
              <w:pStyle w:val="TableBodyText"/>
              <w:snapToGrid w:val="false"/>
              <w:spacing w:before="0" w:after="40"/>
              <w:jc w:val="left"/>
              <w:rPr/>
            </w:pPr>
            <w:r>
              <w:rPr/>
            </w:r>
          </w:p>
        </w:tc>
        <w:tc>
          <w:tcPr>
            <w:tcW w:w="898" w:type="dxa"/>
            <w:tcBorders/>
          </w:tcPr>
          <w:p>
            <w:pPr>
              <w:pStyle w:val="TableBodyText"/>
              <w:snapToGrid w:val="false"/>
              <w:spacing w:before="0" w:after="40"/>
              <w:jc w:val="center"/>
              <w:rPr/>
            </w:pPr>
            <w:r>
              <w:rPr/>
            </w:r>
          </w:p>
        </w:tc>
        <w:tc>
          <w:tcPr>
            <w:tcW w:w="6270" w:type="dxa"/>
            <w:tcBorders/>
          </w:tcPr>
          <w:p>
            <w:pPr>
              <w:pStyle w:val="TableBodyText"/>
              <w:spacing w:before="0" w:after="40"/>
              <w:ind w:left="6" w:right="28" w:hanging="0"/>
              <w:jc w:val="left"/>
              <w:rPr/>
            </w:pPr>
            <w:r>
              <w:rPr/>
              <w:t>Premier Iemma commits to proceeding with a desalination plant</w:t>
            </w:r>
          </w:p>
        </w:tc>
      </w:tr>
      <w:tr>
        <w:trPr/>
        <w:tc>
          <w:tcPr>
            <w:tcW w:w="1620" w:type="dxa"/>
            <w:tcBorders/>
          </w:tcPr>
          <w:p>
            <w:pPr>
              <w:pStyle w:val="TableBodyText"/>
              <w:snapToGrid w:val="false"/>
              <w:spacing w:before="0" w:after="40"/>
              <w:jc w:val="left"/>
              <w:rPr/>
            </w:pPr>
            <w:r>
              <w:rPr/>
            </w:r>
          </w:p>
        </w:tc>
        <w:tc>
          <w:tcPr>
            <w:tcW w:w="898" w:type="dxa"/>
            <w:tcBorders/>
          </w:tcPr>
          <w:p>
            <w:pPr>
              <w:pStyle w:val="TableBodyText"/>
              <w:snapToGrid w:val="false"/>
              <w:spacing w:before="0" w:after="40"/>
              <w:jc w:val="center"/>
              <w:rPr/>
            </w:pPr>
            <w:r>
              <w:rPr/>
            </w:r>
          </w:p>
        </w:tc>
        <w:tc>
          <w:tcPr>
            <w:tcW w:w="6270" w:type="dxa"/>
            <w:tcBorders/>
          </w:tcPr>
          <w:p>
            <w:pPr>
              <w:pStyle w:val="TableBodyText"/>
              <w:spacing w:before="0" w:after="40"/>
              <w:ind w:left="6" w:right="28" w:hanging="0"/>
              <w:jc w:val="left"/>
              <w:rPr/>
            </w:pPr>
            <w:r>
              <w:rPr/>
              <w:t>Opposition leader Debnam announces a plan for a wastewater recycling plant and states that voters will be ‘offered a clear choice between recycling and desalination’ (McDougall 2007)</w:t>
            </w:r>
          </w:p>
        </w:tc>
      </w:tr>
      <w:tr>
        <w:trPr/>
        <w:tc>
          <w:tcPr>
            <w:tcW w:w="1620" w:type="dxa"/>
            <w:tcBorders/>
          </w:tcPr>
          <w:p>
            <w:pPr>
              <w:pStyle w:val="TableBodyText"/>
              <w:spacing w:before="0" w:after="40"/>
              <w:jc w:val="left"/>
              <w:rPr/>
            </w:pPr>
            <w:r>
              <w:rPr/>
              <w:t>24 March 2007</w:t>
            </w:r>
          </w:p>
        </w:tc>
        <w:tc>
          <w:tcPr>
            <w:tcW w:w="898" w:type="dxa"/>
            <w:tcBorders/>
          </w:tcPr>
          <w:p>
            <w:pPr>
              <w:pStyle w:val="TableBodyText"/>
              <w:spacing w:before="0" w:after="40"/>
              <w:jc w:val="center"/>
              <w:rPr/>
            </w:pPr>
            <w:r>
              <w:rPr/>
              <w:t>38.4%</w:t>
            </w:r>
          </w:p>
        </w:tc>
        <w:tc>
          <w:tcPr>
            <w:tcW w:w="6270" w:type="dxa"/>
            <w:tcBorders/>
          </w:tcPr>
          <w:p>
            <w:pPr>
              <w:pStyle w:val="TableBodyText"/>
              <w:spacing w:before="0" w:after="40"/>
              <w:ind w:left="6" w:right="28" w:hanging="0"/>
              <w:jc w:val="left"/>
              <w:rPr/>
            </w:pPr>
            <w:r>
              <w:rPr/>
              <w:t>Labor returned to government at the state election</w:t>
            </w:r>
          </w:p>
        </w:tc>
      </w:tr>
      <w:tr>
        <w:trPr/>
        <w:tc>
          <w:tcPr>
            <w:tcW w:w="1620" w:type="dxa"/>
            <w:tcBorders/>
          </w:tcPr>
          <w:p>
            <w:pPr>
              <w:pStyle w:val="TableBodyText"/>
              <w:spacing w:before="0" w:after="40"/>
              <w:jc w:val="left"/>
              <w:rPr/>
            </w:pPr>
            <w:r>
              <w:rPr/>
              <w:t>12 April 2007</w:t>
            </w:r>
          </w:p>
        </w:tc>
        <w:tc>
          <w:tcPr>
            <w:tcW w:w="898" w:type="dxa"/>
            <w:tcBorders/>
          </w:tcPr>
          <w:p>
            <w:pPr>
              <w:pStyle w:val="TableBodyText"/>
              <w:spacing w:before="0" w:after="40"/>
              <w:jc w:val="center"/>
              <w:rPr/>
            </w:pPr>
            <w:r>
              <w:rPr/>
              <w:t>38.2%</w:t>
            </w:r>
          </w:p>
        </w:tc>
        <w:tc>
          <w:tcPr>
            <w:tcW w:w="6270" w:type="dxa"/>
            <w:tcBorders/>
          </w:tcPr>
          <w:p>
            <w:pPr>
              <w:pStyle w:val="TableBodyText"/>
              <w:spacing w:before="0" w:after="40"/>
              <w:ind w:left="6" w:right="28" w:hanging="0"/>
              <w:jc w:val="left"/>
              <w:rPr/>
            </w:pPr>
            <w:r>
              <w:rPr/>
              <w:t>Review author, Professor Stuart White, says that the desalination plant should only be built in the unlikely event that dam levels hit 30 per cent. He states that constructing the desalination plant regardless of storage levels would be ‘a significant burden on the public purse, and is in direct contrast to the advice that was provided to, and accepted by, the NSW Government in 2006’ (Clennell 2007)</w:t>
            </w:r>
          </w:p>
        </w:tc>
      </w:tr>
      <w:tr>
        <w:trPr/>
        <w:tc>
          <w:tcPr>
            <w:tcW w:w="1620" w:type="dxa"/>
            <w:tcBorders/>
          </w:tcPr>
          <w:p>
            <w:pPr>
              <w:pStyle w:val="TableBodyText"/>
              <w:spacing w:before="0" w:after="40"/>
              <w:jc w:val="left"/>
              <w:rPr/>
            </w:pPr>
            <w:r>
              <w:rPr/>
              <w:t>25 June 2007</w:t>
            </w:r>
          </w:p>
        </w:tc>
        <w:tc>
          <w:tcPr>
            <w:tcW w:w="898" w:type="dxa"/>
            <w:tcBorders/>
          </w:tcPr>
          <w:p>
            <w:pPr>
              <w:pStyle w:val="TableBodyText"/>
              <w:spacing w:before="0" w:after="40"/>
              <w:jc w:val="center"/>
              <w:rPr/>
            </w:pPr>
            <w:r>
              <w:rPr/>
              <w:t>51.4%</w:t>
            </w:r>
          </w:p>
        </w:tc>
        <w:tc>
          <w:tcPr>
            <w:tcW w:w="6270" w:type="dxa"/>
            <w:tcBorders/>
          </w:tcPr>
          <w:p>
            <w:pPr>
              <w:pStyle w:val="TableBodyText"/>
              <w:spacing w:before="0" w:after="40"/>
              <w:ind w:left="6" w:right="28" w:hanging="0"/>
              <w:jc w:val="left"/>
              <w:rPr/>
            </w:pPr>
            <w:r>
              <w:rPr/>
              <w:t xml:space="preserve">Premier Iemma announces the government’s preferred tenderer to build and operate the desalination plant (cost to be $1.76 billion, with the plant having a capacity of 250ML per day, twice that originally planned) </w:t>
            </w:r>
          </w:p>
        </w:tc>
      </w:tr>
      <w:tr>
        <w:trPr/>
        <w:tc>
          <w:tcPr>
            <w:tcW w:w="1620" w:type="dxa"/>
            <w:tcBorders/>
          </w:tcPr>
          <w:p>
            <w:pPr>
              <w:pStyle w:val="TableBodyText"/>
              <w:spacing w:before="0" w:after="40"/>
              <w:jc w:val="left"/>
              <w:rPr/>
            </w:pPr>
            <w:r>
              <w:rPr/>
              <w:t>18 July 2007</w:t>
            </w:r>
          </w:p>
        </w:tc>
        <w:tc>
          <w:tcPr>
            <w:tcW w:w="898" w:type="dxa"/>
            <w:tcBorders/>
          </w:tcPr>
          <w:p>
            <w:pPr>
              <w:pStyle w:val="TableBodyText"/>
              <w:spacing w:before="0" w:after="40"/>
              <w:jc w:val="center"/>
              <w:rPr/>
            </w:pPr>
            <w:r>
              <w:rPr/>
              <w:t>57.2%</w:t>
            </w:r>
          </w:p>
        </w:tc>
        <w:tc>
          <w:tcPr>
            <w:tcW w:w="6270" w:type="dxa"/>
            <w:tcBorders/>
          </w:tcPr>
          <w:p>
            <w:pPr>
              <w:pStyle w:val="TableBodyText"/>
              <w:spacing w:before="0" w:after="40"/>
              <w:ind w:left="6" w:right="28" w:hanging="0"/>
              <w:jc w:val="left"/>
              <w:rPr/>
            </w:pPr>
            <w:r>
              <w:rPr/>
              <w:t>Sydney Water and Blue Water Joint Venture sign contracts relating to the design, construction, operation and maintenance of the desalination plant — a contract to construct the water pipeline for the project is also signed around this time</w:t>
            </w:r>
          </w:p>
        </w:tc>
      </w:tr>
      <w:tr>
        <w:trPr/>
        <w:tc>
          <w:tcPr>
            <w:tcW w:w="1620" w:type="dxa"/>
            <w:tcBorders>
              <w:bottom w:val="single" w:sz="6" w:space="0" w:color="000000"/>
            </w:tcBorders>
          </w:tcPr>
          <w:p>
            <w:pPr>
              <w:pStyle w:val="TableBodyText"/>
              <w:spacing w:before="0" w:after="40"/>
              <w:jc w:val="left"/>
              <w:rPr/>
            </w:pPr>
            <w:r>
              <w:rPr/>
              <w:t>January 2010</w:t>
            </w:r>
          </w:p>
        </w:tc>
        <w:tc>
          <w:tcPr>
            <w:tcW w:w="898" w:type="dxa"/>
            <w:tcBorders>
              <w:bottom w:val="single" w:sz="6" w:space="0" w:color="000000"/>
            </w:tcBorders>
          </w:tcPr>
          <w:p>
            <w:pPr>
              <w:pStyle w:val="TableBodyText"/>
              <w:spacing w:before="0" w:after="40"/>
              <w:jc w:val="center"/>
              <w:rPr/>
            </w:pPr>
            <w:r>
              <w:rPr/>
              <w:t>52.7%</w:t>
            </w:r>
          </w:p>
        </w:tc>
        <w:tc>
          <w:tcPr>
            <w:tcW w:w="6270" w:type="dxa"/>
            <w:tcBorders>
              <w:bottom w:val="single" w:sz="6" w:space="0" w:color="000000"/>
            </w:tcBorders>
          </w:tcPr>
          <w:p>
            <w:pPr>
              <w:pStyle w:val="TableBodyText"/>
              <w:spacing w:before="0" w:after="40"/>
              <w:ind w:left="6" w:right="28" w:hanging="0"/>
              <w:jc w:val="left"/>
              <w:rPr/>
            </w:pPr>
            <w:r>
              <w:rPr/>
              <w:t>The completed plant starts supplying desalinated water</w:t>
            </w:r>
          </w:p>
        </w:tc>
      </w:tr>
    </w:tbl>
    <w:p>
      <w:pPr>
        <w:pStyle w:val="Source"/>
        <w:spacing w:before="80" w:after="0"/>
        <w:rPr/>
      </w:pPr>
      <w:r>
        <w:rPr>
          <w:b/>
          <w:position w:val="6"/>
        </w:rPr>
        <w:t>a</w:t>
      </w:r>
      <w:r>
        <w:rPr/>
        <w:t xml:space="preserve"> Available storage in Sydney’s dams as a proportion of full operating storage.</w:t>
      </w:r>
      <w:r>
        <w:rPr>
          <w:i/>
        </w:rPr>
        <w:t xml:space="preserve"> </w:t>
      </w:r>
    </w:p>
    <w:p>
      <w:pPr>
        <w:pStyle w:val="Source"/>
        <w:rPr/>
      </w:pPr>
      <w:r>
        <w:rPr>
          <w:i/>
        </w:rPr>
        <w:t>Sources</w:t>
      </w:r>
      <w:r>
        <w:rPr/>
        <w:t>: Clennell (2007); Hildebrand and Sikora (2007); McDougall (2007); Sydney Catchment Authority (2011b); Sydney Water (2007 and 2011a); White et al. (2006).</w:t>
      </w:r>
    </w:p>
    <w:p>
      <w:pPr>
        <w:pStyle w:val="Heading5"/>
        <w:rPr/>
      </w:pPr>
      <w:r>
        <w:rPr/>
        <w:t>Melbourne example</w:t>
      </w:r>
    </w:p>
    <w:p>
      <w:pPr>
        <w:pStyle w:val="TextBody"/>
        <w:rPr/>
      </w:pPr>
      <w:r>
        <w:rPr/>
        <w:t>The Victorian Government released a water plan in 2007 that involved two major augmentations to Melbourne’s water supply system — a desalination plant with a 150 GL per annum capacity (capable of expansion to 200 GL) and the pipeline connecting the Goulburn River system to the Sugarloaf Dam, discussed earlier (Victorian Government 2007). The combined initial capacity of these augmentations is equivalent to about 60 per cent of Melbourne’s water consumption in 2007</w:t>
        <w:noBreakHyphen/>
        <w:t>08.</w:t>
      </w:r>
    </w:p>
    <w:p>
      <w:pPr>
        <w:pStyle w:val="TextBody"/>
        <w:rPr/>
      </w:pPr>
      <w:r>
        <w:rPr/>
        <w:t>Simultaneously committing to two such large supply augmentations can be seen as the antithesis of a real options approach. Such a plan seems to seek to answer the question ‘what can we do now to achieve water security, assuming the worst case scenario eventuates?’. By contrast, a real options approach asks ‘how can we make decisions over time to achieve water security at least expected cost, given uncertainties about future inflows?’.</w:t>
      </w:r>
    </w:p>
    <w:p>
      <w:pPr>
        <w:pStyle w:val="TextBody"/>
        <w:rPr/>
      </w:pPr>
      <w:r>
        <w:rPr/>
        <w:t>Modelling by the Commission estimates the excess cost to the community of this plan relative to an optimal strategy to be $1.5 to $2.2 billion over a 10 year period and $2.7 to $3.7 billion over a 20 year period, depending on modelling assumptions (PC 2011a). These estimates include costs associated with having a fixed plan rather than taking a real options approach, and of choosing desalination when lower cost augmentations were available. The modelling assumes that all investments are efficiently financed.</w:t>
      </w:r>
    </w:p>
    <w:p>
      <w:pPr>
        <w:pStyle w:val="TextBody"/>
        <w:rPr/>
      </w:pPr>
      <w:r>
        <w:rPr/>
        <w:t>To isolate the benefits of real options, the Commission also modelled the best possible 10 year fixed plan, starting in 2007, for augmentation of Melbourne’s water supply and compared this with an optimal real options strategy. The resulting estimate is that the cost advantage of the real options strategy is about $900 million over 10 years (PC 2011a).</w:t>
      </w:r>
    </w:p>
    <w:p>
      <w:pPr>
        <w:pStyle w:val="TextBody"/>
        <w:rPr/>
      </w:pPr>
      <w:r>
        <w:rPr/>
        <w:t>The inefficiencies associated with supply augmentations over the next 10 years is likely to be lower than in recent years for the simple reason that, with surplus capacity coming on stream, it seems unlikely that such major augmentation investments will be made. However, the current Victorian Government went to the last election with a policy of setting recycling targets that would require consumption of recycled water to increase by 135 GL over the next 20 years. While this might not require substantial investment in new recycling plants, as water from Melbourne’s wastewater treatment plants could be used, it would require infrastructure to be built to distribute non</w:t>
        <w:noBreakHyphen/>
        <w:t>potable water, which is costly. Committing to such ambitious recycling targets over 20 years, regardless of future rainfall, is fundamentally inconsistent with a real options approach and could impose a high (and unnecessary) cost on the community.</w:t>
      </w:r>
    </w:p>
    <w:p>
      <w:pPr>
        <w:pStyle w:val="Heading5"/>
        <w:rPr/>
      </w:pPr>
      <w:r>
        <w:rPr/>
        <w:t>Perth example</w:t>
      </w:r>
    </w:p>
    <w:p>
      <w:pPr>
        <w:pStyle w:val="TextBody"/>
        <w:rPr/>
      </w:pPr>
      <w:r>
        <w:rPr/>
        <w:t>In 2005, the WA Water Corporation stated that it was actively pursuing three new sources of supply for the Integrated Water Supply Scheme, which supplies Perth and other areas of Western Australia (Water Corporation 2005). The first two of these, the Kwinana desalination plant and a water trade with Harvey Water were subsequently implemented. The Water Corporation planned to complete the third — utilisation of the south</w:t>
        <w:noBreakHyphen/>
        <w:t>west Yarragadee aquifer to supply 45 GL per annum — by late 2009.</w:t>
      </w:r>
    </w:p>
    <w:p>
      <w:pPr>
        <w:pStyle w:val="TextBody"/>
        <w:rPr/>
      </w:pPr>
      <w:r>
        <w:rPr/>
        <w:t>In 2007, the then Premier announced that a second seawater desalination plant would be Western Australia’s next major water source and that the Water Corporation’s plan to utilise the south</w:t>
        <w:noBreakHyphen/>
        <w:t>west Yarragadee aquifer would be shelved (Carpenter 2007). The aquifer option had by that stage ‘effectively received environmental approval’ (Carpenter 2007).</w:t>
      </w:r>
    </w:p>
    <w:p>
      <w:pPr>
        <w:pStyle w:val="TextBody"/>
        <w:rPr/>
      </w:pPr>
      <w:r>
        <w:rPr/>
        <w:t>The Commission estimates that the fixed strategy of building the second desalination plant was more costly to the community than a real options strategy in which the south</w:t>
        <w:noBreakHyphen/>
        <w:t>west Yarragadee aquifer could be utilised. The difference being $247 to $282 million over a 10 year period and $421 to $557 million over a 20 year period, depending on modelling assumptions (PC 2011a).</w:t>
      </w:r>
    </w:p>
    <w:p>
      <w:pPr>
        <w:pStyle w:val="TextBody"/>
        <w:rPr/>
      </w:pPr>
      <w:r>
        <w:rPr/>
        <w:t>To isolate the benefits of real options, the Commission also modelled the best possible 10 year fixed plan, starting in 2007, for augmentation of Perth’s water supply and compared this with an optimal real options strategy. The resulting estimate is that the cost advantage of the real options strategy is about $227 million over 10 years (PC 2011a).</w:t>
      </w:r>
    </w:p>
    <w:p>
      <w:pPr>
        <w:pStyle w:val="Heading4"/>
        <w:rPr/>
      </w:pPr>
      <w:r>
        <w:rPr/>
        <w:t>Impediments to achieving these gains</w:t>
      </w:r>
    </w:p>
    <w:p>
      <w:pPr>
        <w:pStyle w:val="TextBody"/>
        <w:rPr/>
      </w:pPr>
      <w:r>
        <w:rPr/>
        <w:t>In the Commission’s view, the main impediment to realising the gains available from taking a real options approach to supply augmentation is current institutional and governance arrangements. In most jurisdictions these are characterised by:</w:t>
      </w:r>
    </w:p>
    <w:p>
      <w:pPr>
        <w:pStyle w:val="ListBullet"/>
        <w:numPr>
          <w:ilvl w:val="0"/>
          <w:numId w:val="10"/>
        </w:numPr>
        <w:rPr/>
      </w:pPr>
      <w:r>
        <w:rPr/>
        <w:t xml:space="preserve">absence of clarity over the roles and responsibilities of cabinet, ministers, government departments, water utilities and regulators, which can cause delays and uncertainties that erode the benefits available from a real options approach </w:t>
      </w:r>
    </w:p>
    <w:p>
      <w:pPr>
        <w:pStyle w:val="ListBullet"/>
        <w:numPr>
          <w:ilvl w:val="0"/>
          <w:numId w:val="10"/>
        </w:numPr>
        <w:rPr>
          <w:rStyle w:val="DraftingNote"/>
          <w:b w:val="false"/>
          <w:b w:val="false"/>
          <w:color w:val="000000"/>
          <w:sz w:val="26"/>
          <w:u w:val="none"/>
        </w:rPr>
      </w:pPr>
      <w:r>
        <w:rPr/>
        <w:t>political involvement in decision making that can bring with it an undue level of risk aversion and other incentives that work against achieving a least expected cost balancing of supply and demand, as illustrated by the Sydney example discussed above.</w:t>
      </w:r>
    </w:p>
    <w:p>
      <w:pPr>
        <w:pStyle w:val="TextBody"/>
        <w:rPr/>
      </w:pPr>
      <w:r>
        <w:rPr/>
        <w:t>Other impediments relate to poor information, regulation and the technical complexity of real options analysis. Taking a real options approach relies on access to information about consumer demand, costs for supply augmentation and demand management options, the value of water in storage and other factors. On the value of water in storage, Coliban Water stated:</w:t>
      </w:r>
    </w:p>
    <w:p>
      <w:pPr>
        <w:pStyle w:val="Quote"/>
        <w:rPr/>
      </w:pPr>
      <w:r>
        <w:rPr/>
        <w:t>We … need to consider the cost of drawing down storages. I think it’s this … point which represents the very significant change in thinking, compared to the way water businesses have operated in the past. Historically water would have been considered valueless or even valued at net cost. (trans., p. 198)</w:t>
      </w:r>
    </w:p>
    <w:p>
      <w:pPr>
        <w:pStyle w:val="TextBody"/>
        <w:rPr/>
      </w:pPr>
      <w:r>
        <w:rPr/>
        <w:t>Even once this change of thinking has occurred, obtaining the necessary information is difficult. This is because markets only play a limited role in the urban water sector and so prices that would reveal values in a market setting are often not available.</w:t>
      </w:r>
    </w:p>
    <w:p>
      <w:pPr>
        <w:pStyle w:val="TextBody"/>
        <w:rPr/>
      </w:pPr>
      <w:r>
        <w:rPr/>
        <w:t xml:space="preserve">Regulation can impede the use of a real options approach in two ways. First, delays and uncertainties in gaining approvals from environmental regulators and other government agencies can mean that some options become unviable. For example, ACTEW reported that uncertainties about time frames for gaining environmental approvals, and approvals for interstate water trades, effectively narrowed their range of options: </w:t>
      </w:r>
    </w:p>
    <w:p>
      <w:pPr>
        <w:pStyle w:val="Quote"/>
        <w:rPr/>
      </w:pPr>
      <w:r>
        <w:rPr/>
        <w:t>So in a real options analysis once you introduce uncertainty what became apparent was that the [expansion of Cotter] dam would be chosen almost on every occasion because you had more possibility of getting it up and its been borne out as we’ve gone through it but the others [purchasing water and a pipeline option] just have been very difficult to get into place. (trans., p. 83)</w:t>
      </w:r>
    </w:p>
    <w:p>
      <w:pPr>
        <w:pStyle w:val="TextBody"/>
        <w:rPr/>
      </w:pPr>
      <w:r>
        <w:rPr/>
        <w:t>Second, economic regulation can be an impediment, as explained by WSAA:</w:t>
      </w:r>
    </w:p>
    <w:p>
      <w:pPr>
        <w:pStyle w:val="Quote"/>
        <w:rPr/>
      </w:pPr>
      <w:r>
        <w:rPr/>
        <w:t xml:space="preserve">… </w:t>
      </w:r>
      <w:r>
        <w:rPr/>
        <w:t>some of the challenges that we see … is around understanding how … [a real options approach] would be treated by economic regulators, given that it’s a complex process and it leads to complex outcomes that are potentially difficult to explain. (trans., p. 134)</w:t>
      </w:r>
    </w:p>
    <w:p>
      <w:pPr>
        <w:pStyle w:val="TextBody"/>
        <w:rPr/>
      </w:pPr>
      <w:r>
        <w:rPr/>
        <w:t>Taking a real options approach often entails significant expenditure on developing options that are subsequently abandoned because, as events unfold, they prove not to be needed. The challenge referred to by WSAA is demonstrating the efficiency of this expenditure to regulators, given that the value created is in having enabled other investments to be deferred rather than in having actually increased water supply. A related challenge is gaining public and political acceptance that delaying and/or abandoning projects is not always a waste of money.</w:t>
      </w:r>
    </w:p>
    <w:p>
      <w:pPr>
        <w:pStyle w:val="TextBody"/>
        <w:rPr/>
      </w:pPr>
      <w:r>
        <w:rPr/>
        <w:t>Finally, taking a real options approach can be technically difficult, requiring sophisticated computer models to be developed and validated. It inevitably takes time to overcome these difficult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roving system operations and asset management</w:t>
      </w:r>
    </w:p>
    <w:p>
      <w:pPr>
        <w:pStyle w:val="TextBody"/>
        <w:rPr/>
      </w:pPr>
      <w:r>
        <w:rPr/>
        <w:t>The previous section examined the scope for efficiency gains through making better supply augmentation decisions. This is of course only one aspect of the urban water sector. Decisions must also be made about other matters, such as building and upgrading water treatment plants, and maintaining and expanding water pipe networks. And all decisions must be implemented. This section, and the following two, examine the scope for efficiency gains in these other aspects of the sector.</w:t>
      </w:r>
    </w:p>
    <w:p>
      <w:pPr>
        <w:pStyle w:val="Heading3"/>
        <w:ind w:left="0" w:hanging="0"/>
        <w:rPr/>
      </w:pPr>
      <w:r>
        <w:rPr/>
        <w:t>More efficient system operations</w:t>
      </w:r>
    </w:p>
    <w:p>
      <w:pPr>
        <w:pStyle w:val="TextBody"/>
        <w:rPr/>
      </w:pPr>
      <w:r>
        <w:rPr/>
        <w:t>Reform of other utility sectors, such as electricity, has produced substantial gains in operational/productive efficiency by, for example, allowing labour use to be reduced while output was maintained or increased (appendix D). A valid question is whether similar gains are possible in the urban water sector, given that it has to date undergone less fundamental reform than other utility sectors.</w:t>
      </w:r>
    </w:p>
    <w:p>
      <w:pPr>
        <w:pStyle w:val="TextBody"/>
        <w:rPr/>
      </w:pPr>
      <w:r>
        <w:rPr/>
        <w:t>However, while there has been only limited structural reform in the urban water sector, greater commercialisation and outsourcing has occurred and this has increased efficiency over the last decade or two. For example, Sydney Water stated:</w:t>
      </w:r>
    </w:p>
    <w:p>
      <w:pPr>
        <w:pStyle w:val="Quote"/>
        <w:rPr/>
      </w:pPr>
      <w:r>
        <w:rPr/>
        <w:t>Corporatisation in the late 1980s and early 1990s began a process of continuous improvement in the water industry. …</w:t>
      </w:r>
    </w:p>
    <w:p>
      <w:pPr>
        <w:pStyle w:val="Quote"/>
        <w:rPr/>
      </w:pPr>
      <w:r>
        <w:rPr/>
        <w:t>By way of illustration, in 1980 Sydney Water had nearly 14 000 staff. In 2009-10, Sydney Water had 2987 staff. (sub. 21, p. 12)</w:t>
      </w:r>
    </w:p>
    <w:p>
      <w:pPr>
        <w:pStyle w:val="TextBody"/>
        <w:rPr/>
      </w:pPr>
      <w:r>
        <w:rPr/>
        <w:t>Over 80 per cent of Sydney Water’s total expenditure over the five years up to 2009</w:t>
        <w:noBreakHyphen/>
        <w:t>10 was delivered by external sources (that is, outsourced), with competitive processes used to select private sector providers for many major categories of expenditure (Sydney Water, sub. 21).</w:t>
      </w:r>
    </w:p>
    <w:p>
      <w:pPr>
        <w:pStyle w:val="TextBody"/>
        <w:rPr/>
      </w:pPr>
      <w:r>
        <w:rPr/>
        <w:t>In relation to overall efficiency, IPART argued:</w:t>
      </w:r>
    </w:p>
    <w:p>
      <w:pPr>
        <w:pStyle w:val="Quote"/>
        <w:rPr/>
      </w:pPr>
      <w:r>
        <w:rPr/>
        <w:t>The NSW metropolitan water industry made significant efficiency gains throughout the 1990s and early 2000s. For example, Sydney Water’s operating costs were less in 2005 than they were in 1993, measured in real terms.</w:t>
      </w:r>
    </w:p>
    <w:p>
      <w:pPr>
        <w:pStyle w:val="Quote"/>
        <w:rPr/>
      </w:pPr>
      <w:r>
        <w:rPr/>
        <w:t>However, the water industry has not sustained those gains in recent years. Costs have increased driven in part by higher standards; funding of otherwise nonfinancial recycled water schemes; and major capital additions to improve security of supply. Much of this increase reflects increased capital works. (sub. 58, p. 8)</w:t>
      </w:r>
    </w:p>
    <w:p>
      <w:pPr>
        <w:pStyle w:val="TextBody"/>
        <w:rPr/>
      </w:pPr>
      <w:r>
        <w:rPr/>
        <w:t>Notably, the factors that IPART cite as being responsible for cost increases relate to supply augmentation decisions (which, as discussed earlier, have been heavily influenced by the NSW Government) and regulation of standards (for example, wastewater discharge standards), rather than water utility performance in managing and operating the system.</w:t>
      </w:r>
    </w:p>
    <w:p>
      <w:pPr>
        <w:pStyle w:val="TextBody"/>
        <w:rPr/>
      </w:pPr>
      <w:r>
        <w:rPr/>
        <w:t>Coliban Water reported:</w:t>
      </w:r>
    </w:p>
    <w:p>
      <w:pPr>
        <w:pStyle w:val="Quote"/>
        <w:rPr/>
      </w:pPr>
      <w:r>
        <w:rPr/>
        <w:t>Over the last decade, Coliban Water has exposed many of its functions to the discipline of the market by contracting out core services through a range of fit for purpose approaches including Build, Own, Operate schemes. Customers have benefited as this approach has driven down costs and driven up standards of service by making outputs an explicit contractual obligation. (sub. 73, p. 2)</w:t>
      </w:r>
    </w:p>
    <w:p>
      <w:pPr>
        <w:pStyle w:val="TextBody"/>
        <w:rPr/>
      </w:pPr>
      <w:r>
        <w:rPr/>
        <w:t>WSAA provided evidence that the practice of contracting out (or outsourcing) of both operating tasks and capital projects is the norm among large water utilities (table </w:t>
      </w:r>
      <w:r>
        <w:fldChar w:fldCharType="begin"/>
      </w:r>
      <w:r>
        <w:rPr/>
        <w:instrText xml:space="preserve"> LINK Word.Document.8 "\\\\mel_1\\groups\\Urban Water\\DRAFT REPORT\\All chapters\\Chapter 6 Supply.doc" OLE_LINK5 \a \t </w:instrText>
      </w:r>
      <w:bookmarkStart w:id="65" w:name="_1363421477"/>
      <w:bookmarkStart w:id="66" w:name="_1362918944"/>
      <w:bookmarkStart w:id="67" w:name="_1362479436"/>
      <w:bookmarkStart w:id="68" w:name="_1361889298"/>
      <w:bookmarkStart w:id="69" w:name="_1361164534"/>
      <w:bookmarkEnd w:id="65"/>
      <w:bookmarkEnd w:id="66"/>
      <w:bookmarkEnd w:id="67"/>
      <w:bookmarkEnd w:id="68"/>
      <w:bookmarkEnd w:id="69"/>
      <w:r>
        <w:rPr/>
      </w:r>
      <w:r>
        <w:rPr/>
        <w:fldChar w:fldCharType="separate"/>
      </w:r>
      <w:r>
        <w:rPr/>
        <w:t>6.2</w:t>
      </w:r>
      <w:r>
        <w:rPr/>
      </w:r>
      <w:r>
        <w:rPr/>
        <w:fldChar w:fldCharType="end"/>
      </w:r>
      <w:r>
        <w:rPr/>
        <w:t>).</w:t>
      </w:r>
    </w:p>
    <w:p>
      <w:pPr>
        <w:pStyle w:val="TableTitle"/>
        <w:rPr/>
      </w:pPr>
      <w:r>
        <w:rPr>
          <w:b w:val="false"/>
        </w:rPr>
        <w:t xml:space="preserve">Table </w:t>
      </w:r>
      <w:bookmarkStart w:id="70"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0"/>
      <w:r>
        <w:rPr/>
        <w:tab/>
        <w:t>Proportion of expenditure outsourced, 2009</w:t>
        <w:noBreakHyphen/>
        <w:t>10</w:t>
      </w:r>
      <w:r>
        <w:rPr>
          <w:position w:val="6"/>
          <w:sz w:val="18"/>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Water utility</w:t>
            </w:r>
          </w:p>
        </w:tc>
        <w:tc>
          <w:tcPr>
            <w:tcW w:w="2930" w:type="dxa"/>
            <w:tcBorders>
              <w:top w:val="single" w:sz="6" w:space="0" w:color="000000"/>
              <w:bottom w:val="single" w:sz="6" w:space="0" w:color="000000"/>
            </w:tcBorders>
          </w:tcPr>
          <w:p>
            <w:pPr>
              <w:pStyle w:val="TableColumnHeading"/>
              <w:spacing w:before="80" w:after="80"/>
              <w:rPr/>
            </w:pPr>
            <w:r>
              <w:rPr/>
              <w:t>Operating expenditure (%)</w:t>
            </w:r>
          </w:p>
        </w:tc>
        <w:tc>
          <w:tcPr>
            <w:tcW w:w="2928" w:type="dxa"/>
            <w:tcBorders>
              <w:top w:val="single" w:sz="6" w:space="0" w:color="000000"/>
              <w:bottom w:val="single" w:sz="6" w:space="0" w:color="000000"/>
            </w:tcBorders>
          </w:tcPr>
          <w:p>
            <w:pPr>
              <w:pStyle w:val="TableColumnHeading"/>
              <w:spacing w:before="80" w:after="80"/>
              <w:ind w:left="6" w:right="28" w:hanging="0"/>
              <w:rPr/>
            </w:pPr>
            <w:r>
              <w:rPr/>
              <w:t>Capital expenditure (%)</w:t>
            </w:r>
          </w:p>
        </w:tc>
      </w:tr>
      <w:tr>
        <w:trPr/>
        <w:tc>
          <w:tcPr>
            <w:tcW w:w="2930" w:type="dxa"/>
            <w:tcBorders>
              <w:top w:val="single" w:sz="6" w:space="0" w:color="000000"/>
            </w:tcBorders>
          </w:tcPr>
          <w:p>
            <w:pPr>
              <w:pStyle w:val="TableUnitsRow"/>
              <w:spacing w:before="80" w:after="40"/>
              <w:jc w:val="left"/>
              <w:rPr/>
            </w:pPr>
            <w:r>
              <w:rPr/>
              <w:t>Water Corporation (WA)</w:t>
            </w:r>
          </w:p>
        </w:tc>
        <w:tc>
          <w:tcPr>
            <w:tcW w:w="2930" w:type="dxa"/>
            <w:tcBorders>
              <w:top w:val="single" w:sz="6" w:space="0" w:color="000000"/>
            </w:tcBorders>
          </w:tcPr>
          <w:p>
            <w:pPr>
              <w:pStyle w:val="TableUnitsRow"/>
              <w:spacing w:before="80" w:after="40"/>
              <w:rPr/>
            </w:pPr>
            <w:r>
              <w:rPr/>
              <w:t>30</w:t>
            </w:r>
          </w:p>
        </w:tc>
        <w:tc>
          <w:tcPr>
            <w:tcW w:w="2928" w:type="dxa"/>
            <w:tcBorders>
              <w:top w:val="single" w:sz="6" w:space="0" w:color="000000"/>
            </w:tcBorders>
          </w:tcPr>
          <w:p>
            <w:pPr>
              <w:pStyle w:val="TableUnitsRow"/>
              <w:spacing w:before="80" w:after="40"/>
              <w:ind w:left="6" w:right="28" w:hanging="0"/>
              <w:rPr/>
            </w:pPr>
            <w:r>
              <w:rPr/>
              <w:t>93</w:t>
            </w:r>
          </w:p>
        </w:tc>
      </w:tr>
      <w:tr>
        <w:trPr/>
        <w:tc>
          <w:tcPr>
            <w:tcW w:w="2930" w:type="dxa"/>
            <w:tcBorders/>
          </w:tcPr>
          <w:p>
            <w:pPr>
              <w:pStyle w:val="TableBodyText"/>
              <w:spacing w:before="0" w:after="40"/>
              <w:jc w:val="left"/>
              <w:rPr/>
            </w:pPr>
            <w:r>
              <w:rPr/>
              <w:t>Sydney Water</w:t>
            </w:r>
          </w:p>
        </w:tc>
        <w:tc>
          <w:tcPr>
            <w:tcW w:w="2930" w:type="dxa"/>
            <w:tcBorders/>
          </w:tcPr>
          <w:p>
            <w:pPr>
              <w:pStyle w:val="TableBodyText"/>
              <w:keepNext w:val="true"/>
              <w:keepLines/>
              <w:spacing w:lineRule="atLeast" w:line="220" w:before="0" w:after="40"/>
              <w:ind w:left="6" w:right="113" w:hanging="0"/>
              <w:jc w:val="right"/>
              <w:rPr/>
            </w:pPr>
            <w:r>
              <w:rPr/>
              <w:t>72</w:t>
            </w:r>
          </w:p>
        </w:tc>
        <w:tc>
          <w:tcPr>
            <w:tcW w:w="2928" w:type="dxa"/>
            <w:tcBorders/>
          </w:tcPr>
          <w:p>
            <w:pPr>
              <w:pStyle w:val="TableBodyText"/>
              <w:spacing w:before="0" w:after="40"/>
              <w:ind w:left="6" w:right="28" w:hanging="0"/>
              <w:rPr/>
            </w:pPr>
            <w:r>
              <w:rPr/>
              <w:t>94</w:t>
            </w:r>
          </w:p>
        </w:tc>
      </w:tr>
      <w:tr>
        <w:trPr/>
        <w:tc>
          <w:tcPr>
            <w:tcW w:w="2930" w:type="dxa"/>
            <w:tcBorders/>
          </w:tcPr>
          <w:p>
            <w:pPr>
              <w:pStyle w:val="TableBodyText"/>
              <w:spacing w:before="0" w:after="40"/>
              <w:jc w:val="left"/>
              <w:rPr/>
            </w:pPr>
            <w:r>
              <w:rPr/>
              <w:t>Sydney Catchment Authority</w:t>
            </w:r>
          </w:p>
        </w:tc>
        <w:tc>
          <w:tcPr>
            <w:tcW w:w="2930" w:type="dxa"/>
            <w:tcBorders/>
          </w:tcPr>
          <w:p>
            <w:pPr>
              <w:pStyle w:val="TableBodyText"/>
              <w:keepNext w:val="true"/>
              <w:keepLines/>
              <w:spacing w:lineRule="atLeast" w:line="220" w:before="0" w:after="40"/>
              <w:ind w:left="6" w:right="113" w:hanging="0"/>
              <w:jc w:val="right"/>
              <w:rPr/>
            </w:pPr>
            <w:r>
              <w:rPr/>
              <w:t>64</w:t>
            </w:r>
          </w:p>
        </w:tc>
        <w:tc>
          <w:tcPr>
            <w:tcW w:w="2928" w:type="dxa"/>
            <w:tcBorders/>
          </w:tcPr>
          <w:p>
            <w:pPr>
              <w:pStyle w:val="TableBodyText"/>
              <w:spacing w:before="0" w:after="40"/>
              <w:ind w:left="6" w:right="28" w:hanging="0"/>
              <w:rPr/>
            </w:pPr>
            <w:r>
              <w:rPr/>
              <w:t>99</w:t>
            </w:r>
          </w:p>
        </w:tc>
      </w:tr>
      <w:tr>
        <w:trPr/>
        <w:tc>
          <w:tcPr>
            <w:tcW w:w="2930" w:type="dxa"/>
            <w:tcBorders/>
          </w:tcPr>
          <w:p>
            <w:pPr>
              <w:pStyle w:val="TableBodyText"/>
              <w:spacing w:before="0" w:after="40"/>
              <w:jc w:val="left"/>
              <w:rPr/>
            </w:pPr>
            <w:r>
              <w:rPr/>
              <w:t>Melbourne Water</w:t>
            </w:r>
          </w:p>
        </w:tc>
        <w:tc>
          <w:tcPr>
            <w:tcW w:w="2930" w:type="dxa"/>
            <w:tcBorders/>
          </w:tcPr>
          <w:p>
            <w:pPr>
              <w:pStyle w:val="TableBodyText"/>
              <w:keepNext w:val="true"/>
              <w:keepLines/>
              <w:spacing w:lineRule="atLeast" w:line="220" w:before="0" w:after="40"/>
              <w:ind w:left="6" w:right="113" w:hanging="0"/>
              <w:jc w:val="right"/>
              <w:rPr/>
            </w:pPr>
            <w:r>
              <w:rPr/>
              <w:t>73</w:t>
            </w:r>
          </w:p>
        </w:tc>
        <w:tc>
          <w:tcPr>
            <w:tcW w:w="2928" w:type="dxa"/>
            <w:tcBorders/>
          </w:tcPr>
          <w:p>
            <w:pPr>
              <w:pStyle w:val="TableBodyText"/>
              <w:spacing w:before="0" w:after="40"/>
              <w:ind w:left="6" w:right="28" w:hanging="0"/>
              <w:rPr/>
            </w:pPr>
            <w:r>
              <w:rPr/>
              <w:t>100</w:t>
            </w:r>
          </w:p>
        </w:tc>
      </w:tr>
      <w:tr>
        <w:trPr/>
        <w:tc>
          <w:tcPr>
            <w:tcW w:w="2930" w:type="dxa"/>
            <w:tcBorders/>
          </w:tcPr>
          <w:p>
            <w:pPr>
              <w:pStyle w:val="TableBodyText"/>
              <w:spacing w:before="0" w:after="40"/>
              <w:jc w:val="left"/>
              <w:rPr/>
            </w:pPr>
            <w:r>
              <w:rPr/>
              <w:t>South East Water (Victoria)</w:t>
            </w:r>
          </w:p>
        </w:tc>
        <w:tc>
          <w:tcPr>
            <w:tcW w:w="2930" w:type="dxa"/>
            <w:tcBorders/>
          </w:tcPr>
          <w:p>
            <w:pPr>
              <w:pStyle w:val="TableBodyText"/>
              <w:keepNext w:val="true"/>
              <w:keepLines/>
              <w:spacing w:lineRule="atLeast" w:line="220" w:before="0" w:after="40"/>
              <w:ind w:left="6" w:right="113" w:hanging="0"/>
              <w:jc w:val="right"/>
              <w:rPr/>
            </w:pPr>
            <w:r>
              <w:rPr/>
              <w:t>42</w:t>
            </w:r>
          </w:p>
        </w:tc>
        <w:tc>
          <w:tcPr>
            <w:tcW w:w="2928" w:type="dxa"/>
            <w:tcBorders/>
          </w:tcPr>
          <w:p>
            <w:pPr>
              <w:pStyle w:val="TableBodyText"/>
              <w:spacing w:before="0" w:after="40"/>
              <w:ind w:left="6" w:right="28" w:hanging="0"/>
              <w:rPr/>
            </w:pPr>
            <w:r>
              <w:rPr/>
              <w:t>90</w:t>
            </w:r>
          </w:p>
        </w:tc>
      </w:tr>
      <w:tr>
        <w:trPr/>
        <w:tc>
          <w:tcPr>
            <w:tcW w:w="2930" w:type="dxa"/>
            <w:tcBorders/>
          </w:tcPr>
          <w:p>
            <w:pPr>
              <w:pStyle w:val="TableBodyText"/>
              <w:spacing w:before="0" w:after="40"/>
              <w:jc w:val="left"/>
              <w:rPr/>
            </w:pPr>
            <w:r>
              <w:rPr/>
              <w:t>Yarra Valley Water (Victoria)</w:t>
            </w:r>
          </w:p>
        </w:tc>
        <w:tc>
          <w:tcPr>
            <w:tcW w:w="2930" w:type="dxa"/>
            <w:tcBorders/>
          </w:tcPr>
          <w:p>
            <w:pPr>
              <w:pStyle w:val="TableBodyText"/>
              <w:keepNext w:val="true"/>
              <w:keepLines/>
              <w:spacing w:lineRule="atLeast" w:line="220" w:before="0" w:after="40"/>
              <w:ind w:left="6" w:right="113" w:hanging="0"/>
              <w:jc w:val="right"/>
              <w:rPr/>
            </w:pPr>
            <w:r>
              <w:rPr/>
              <w:t>58</w:t>
            </w:r>
          </w:p>
        </w:tc>
        <w:tc>
          <w:tcPr>
            <w:tcW w:w="2928" w:type="dxa"/>
            <w:tcBorders/>
          </w:tcPr>
          <w:p>
            <w:pPr>
              <w:pStyle w:val="TableBodyText"/>
              <w:spacing w:before="0" w:after="40"/>
              <w:ind w:left="6" w:right="28" w:hanging="0"/>
              <w:rPr/>
            </w:pPr>
            <w:r>
              <w:rPr/>
              <w:t>98</w:t>
            </w:r>
          </w:p>
        </w:tc>
      </w:tr>
      <w:tr>
        <w:trPr/>
        <w:tc>
          <w:tcPr>
            <w:tcW w:w="2930" w:type="dxa"/>
            <w:tcBorders/>
          </w:tcPr>
          <w:p>
            <w:pPr>
              <w:pStyle w:val="TableBodyText"/>
              <w:spacing w:before="0" w:after="40"/>
              <w:jc w:val="left"/>
              <w:rPr/>
            </w:pPr>
            <w:r>
              <w:rPr/>
              <w:t>Hunter Water (NSW)</w:t>
            </w:r>
          </w:p>
        </w:tc>
        <w:tc>
          <w:tcPr>
            <w:tcW w:w="2930" w:type="dxa"/>
            <w:tcBorders/>
          </w:tcPr>
          <w:p>
            <w:pPr>
              <w:pStyle w:val="TableBodyText"/>
              <w:keepNext w:val="true"/>
              <w:keepLines/>
              <w:spacing w:lineRule="atLeast" w:line="220" w:before="0" w:after="40"/>
              <w:ind w:left="6" w:right="113" w:hanging="0"/>
              <w:jc w:val="right"/>
              <w:rPr/>
            </w:pPr>
            <w:r>
              <w:rPr/>
              <w:t>65</w:t>
            </w:r>
          </w:p>
        </w:tc>
        <w:tc>
          <w:tcPr>
            <w:tcW w:w="2928" w:type="dxa"/>
            <w:tcBorders/>
          </w:tcPr>
          <w:p>
            <w:pPr>
              <w:pStyle w:val="TableBodyText"/>
              <w:spacing w:before="0" w:after="40"/>
              <w:ind w:left="6" w:right="28" w:hanging="0"/>
              <w:rPr/>
            </w:pPr>
            <w:r>
              <w:rPr/>
              <w:t>100</w:t>
            </w:r>
          </w:p>
        </w:tc>
      </w:tr>
      <w:tr>
        <w:trPr/>
        <w:tc>
          <w:tcPr>
            <w:tcW w:w="2930" w:type="dxa"/>
            <w:tcBorders>
              <w:bottom w:val="single" w:sz="6" w:space="0" w:color="000000"/>
            </w:tcBorders>
          </w:tcPr>
          <w:p>
            <w:pPr>
              <w:pStyle w:val="TableBodyText"/>
              <w:spacing w:before="0" w:after="40"/>
              <w:jc w:val="left"/>
              <w:rPr/>
            </w:pPr>
            <w:r>
              <w:rPr/>
              <w:t>SA Water</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65</w:t>
            </w:r>
          </w:p>
        </w:tc>
        <w:tc>
          <w:tcPr>
            <w:tcW w:w="2928" w:type="dxa"/>
            <w:tcBorders>
              <w:bottom w:val="single" w:sz="6" w:space="0" w:color="000000"/>
            </w:tcBorders>
          </w:tcPr>
          <w:p>
            <w:pPr>
              <w:pStyle w:val="TableBodyText"/>
              <w:spacing w:before="0" w:after="40"/>
              <w:ind w:left="6" w:right="28" w:hanging="0"/>
              <w:rPr/>
            </w:pPr>
            <w:r>
              <w:rPr/>
              <w:t>94</w:t>
            </w:r>
          </w:p>
        </w:tc>
      </w:tr>
    </w:tbl>
    <w:p>
      <w:pPr>
        <w:pStyle w:val="Note"/>
        <w:rPr/>
      </w:pPr>
      <w:r>
        <w:rPr>
          <w:rStyle w:val="NoteLabel"/>
        </w:rPr>
        <w:t>a</w:t>
      </w:r>
      <w:r>
        <w:rPr>
          <w:rFonts w:cs="Arial"/>
        </w:rPr>
        <w:t xml:space="preserve"> </w:t>
      </w:r>
      <w:r>
        <w:rPr/>
        <w:t>WSAA provided data for outsourcing by ACTEW that has not been included here. This is because much of their outsourcing is to ACTEW/AGL, a related entity, and so the data are not comparable.</w:t>
      </w:r>
    </w:p>
    <w:p>
      <w:pPr>
        <w:pStyle w:val="Source"/>
        <w:rPr/>
      </w:pPr>
      <w:r>
        <w:rPr>
          <w:i/>
        </w:rPr>
        <w:t>Source</w:t>
      </w:r>
      <w:r>
        <w:rPr/>
        <w:t>: WSAA sub. 29, p. 31.</w:t>
      </w:r>
    </w:p>
    <w:p>
      <w:pPr>
        <w:pStyle w:val="TextBody"/>
        <w:rPr/>
      </w:pPr>
      <w:r>
        <w:rPr/>
        <w:t>Outsourcing can help to drive efficiency through the incentives it creates for firms to lower their costs in order to be profitable in an environment where they must secure contracts through competitive processes. However, as IPART argued, competitive tendering arrangements:</w:t>
      </w:r>
    </w:p>
    <w:p>
      <w:pPr>
        <w:pStyle w:val="Quote"/>
        <w:rPr/>
      </w:pPr>
      <w:r>
        <w:rPr/>
        <w:t xml:space="preserve">… </w:t>
      </w:r>
      <w:r>
        <w:rPr/>
        <w:t>help minimise the costs for a given solution but do not ensure that the adopted solution is the most efficient or that the institutional arrangements underlying service delivery are efficient. (sub. 58, p. 9)</w:t>
      </w:r>
    </w:p>
    <w:p>
      <w:pPr>
        <w:pStyle w:val="TextBody"/>
        <w:rPr/>
      </w:pPr>
      <w:r>
        <w:rPr/>
        <w:t>Outsourcing can create efficiency enhancing competition among prospective suppliers, but does not increase competitive pressures on water utilities. In the urban water sector these pressures are low relative to those in other utility sectors, such as electricity and gas, although in all these sectors there are natural monopoly elements that limit the role of competition. Accordingly, there is scope for efficiency gains through pro-competitive reforms in the sector, although these are inherently difficult to estimate. As Ruff and Sweir argued:</w:t>
      </w:r>
    </w:p>
    <w:p>
      <w:pPr>
        <w:pStyle w:val="Quote"/>
        <w:rPr/>
      </w:pPr>
      <w:r>
        <w:rPr/>
        <w:t xml:space="preserve">… </w:t>
      </w:r>
      <w:r>
        <w:rPr/>
        <w:t>after competitive reform occurs, innovative ideas and processes ‘come out of the woodwork’ to change – and usually improve – the sector in ways nobody predicted. (sub. 47, p. 4)</w:t>
      </w:r>
    </w:p>
    <w:p>
      <w:pPr>
        <w:pStyle w:val="TextBody"/>
        <w:rPr/>
      </w:pPr>
      <w:r>
        <w:rPr/>
        <w:t>In summary, the urban water sector has become more efficient over the last decade or two due to past reforms and increased outsourcing. Given what has already been achieved, the scope for further gains in the efficiency of system operations may be relatively modest, although the scope will vary from place to place. Further gains may, however, be achievable from reforms that introduce greater levels of competition. Chapter 12 considers this issue further.</w:t>
      </w:r>
    </w:p>
    <w:p>
      <w:pPr>
        <w:pStyle w:val="Heading3"/>
        <w:ind w:left="0" w:hanging="0"/>
        <w:rPr/>
      </w:pPr>
      <w:r>
        <w:rPr/>
        <w:t>Issues arising from increased system complexity</w:t>
      </w:r>
    </w:p>
    <w:p>
      <w:pPr>
        <w:pStyle w:val="TextBody"/>
        <w:rPr/>
      </w:pPr>
      <w:r>
        <w:rPr/>
        <w:t xml:space="preserve">Many urban water systems are becoming more complex and, because of this, so too are decisions about which sources to use and how to move water around the system. One reason for increased complexity is increased diversity in sources of supply. Systems that traditionally relied solely on dams (and possibly groundwater) are being augmented with desalination plants, water recycling plants of various kinds and pipelines that can transfer water from rural areas. </w:t>
      </w:r>
    </w:p>
    <w:p>
      <w:pPr>
        <w:pStyle w:val="TextBody"/>
        <w:rPr/>
      </w:pPr>
      <w:r>
        <w:rPr/>
        <w:t>Some of these alternative supply sources have lower dependence on rainfall, but much higher operating costs, than traditional sources (chapter 2). Where there is such diversity in supply sources, system operating rules need to take account of the tradeoff between increasing water security and increasing operating costs. When dams levels are very low it will generally be efficient to operate a desalination plant to increase water security. Conversely, when dams are nearly full it will often be efficient to shut a desalination plant down to save on operating costs (particularly where dam capacity is several times annual consumption). Complex hydrological and economic calculations are required to determine exactly when such a plant should be started up and shut down.</w:t>
      </w:r>
    </w:p>
    <w:p>
      <w:pPr>
        <w:pStyle w:val="TextBody"/>
        <w:rPr/>
      </w:pPr>
      <w:r>
        <w:rPr/>
        <w:t>Another source of complexity arises from the expansion of urban water systems, through physical interconnections being made between systems. Such expansion can greatly increase the complexity of decisions concerning which sources of supply to utilise, which water treatment plants to operate and what movements of water to make between dams. Notable examples of system expansions include the creation of the south</w:t>
        <w:noBreakHyphen/>
        <w:t>east Queensland water grid and various interconnections being made to the Melbourne system, including the Melbourne–Geelong interconnector.</w:t>
      </w:r>
    </w:p>
    <w:p>
      <w:pPr>
        <w:pStyle w:val="TextBody"/>
        <w:rPr/>
      </w:pPr>
      <w:r>
        <w:rPr/>
        <w:t>System expansion can create opportunities for efficiency gains, as explained by the SEQ Water Grid Manager in relation to the south</w:t>
        <w:noBreakHyphen/>
        <w:t>east Queensland water grid:</w:t>
      </w:r>
    </w:p>
    <w:p>
      <w:pPr>
        <w:pStyle w:val="Quote"/>
        <w:rPr/>
      </w:pPr>
      <w:r>
        <w:rPr/>
        <w:t xml:space="preserve">… </w:t>
      </w:r>
      <w:r>
        <w:rPr/>
        <w:t>benefits of interconnection are significant. Operated as a connected network, the system yield of current sources of supply is at least 14 per cent higher than the sum of their individual yields. Asset utilisation will also improve, exploiting latent capacity and thereby deferring or avoiding the need for system capital expenditure. (DERM, sub. 60, attachment, p. 21)</w:t>
      </w:r>
    </w:p>
    <w:p>
      <w:pPr>
        <w:pStyle w:val="TextBody"/>
        <w:rPr/>
      </w:pPr>
      <w:r>
        <w:rPr/>
        <w:t xml:space="preserve">It is the physical expansion/interconnection that creates these types of potential efficiency gains, but the extent to which they are realised will depend on the institutional, structural and other arrangements in place. </w:t>
      </w:r>
    </w:p>
    <w:p>
      <w:pPr>
        <w:pStyle w:val="TextBody"/>
        <w:rPr/>
      </w:pPr>
      <w:r>
        <w:rPr/>
        <w:t xml:space="preserve">The Commission is not aware of any strong evidence of major inefficiencies in system operations as a result of increased complexity. The issue is more that new challenges and opportunities are emerging and jurisdictions are still in the process of considering how best to respond to these, as evidenced by the following example. </w:t>
      </w:r>
    </w:p>
    <w:p>
      <w:pPr>
        <w:pStyle w:val="TextBody"/>
        <w:rPr/>
      </w:pPr>
      <w:r>
        <w:rPr/>
        <w:t xml:space="preserve">It has been announced that the Melbourne desalination plant is to be operated continuously from the time it is commissioned until dam levels reach 65 per cent (Ker 2009). This may be a sensible position for the initial year or two of operations to ensure the plant’s performance and reliability. Subsequently, however, there is a need for detailed economic analysis to be done to determine the most economically efficient operating rules for the plant. This will require an understanding of the economic value of water in storage, something that is not presently available. This value could be estimated administratively, but introducing market-based reforms may be a superior way of revealing information about the value of water to inform decisions about the plants operation. </w:t>
      </w:r>
    </w:p>
    <w:p>
      <w:pPr>
        <w:pStyle w:val="TextBody"/>
        <w:rPr/>
      </w:pPr>
      <w:r>
        <w:rPr/>
        <w:t>In general, major increases in system complexity necessitate a review to determine if the current arrangements should be amended in light of the new challenges and opportunities.</w:t>
      </w:r>
    </w:p>
    <w:p>
      <w:pPr>
        <w:pStyle w:val="Heading3"/>
        <w:ind w:left="0" w:hanging="0"/>
        <w:rPr/>
      </w:pPr>
      <w:r>
        <w:rPr/>
        <w:t>Improving asset management</w:t>
      </w:r>
    </w:p>
    <w:p>
      <w:pPr>
        <w:pStyle w:val="TextBody"/>
        <w:rPr/>
      </w:pPr>
      <w:r>
        <w:rPr/>
        <w:t>IPART identified a range of asset management tasks for the urban water sector, including:</w:t>
      </w:r>
    </w:p>
    <w:p>
      <w:pPr>
        <w:pStyle w:val="QuoteBullet"/>
        <w:numPr>
          <w:ilvl w:val="0"/>
          <w:numId w:val="12"/>
        </w:numPr>
        <w:rPr/>
      </w:pPr>
      <w:r>
        <w:rPr/>
        <w:t>asset inventory</w:t>
      </w:r>
    </w:p>
    <w:p>
      <w:pPr>
        <w:pStyle w:val="QuoteBullet"/>
        <w:numPr>
          <w:ilvl w:val="0"/>
          <w:numId w:val="12"/>
        </w:numPr>
        <w:rPr/>
      </w:pPr>
      <w:r>
        <w:rPr/>
        <w:t>asset planning incorporating both business and technical risk assessments</w:t>
      </w:r>
    </w:p>
    <w:p>
      <w:pPr>
        <w:pStyle w:val="QuoteBullet"/>
        <w:numPr>
          <w:ilvl w:val="0"/>
          <w:numId w:val="12"/>
        </w:numPr>
        <w:rPr/>
      </w:pPr>
      <w:r>
        <w:rPr/>
        <w:t>maintenance of adequate records and robust and reliable data</w:t>
      </w:r>
    </w:p>
    <w:p>
      <w:pPr>
        <w:pStyle w:val="QuoteBullet"/>
        <w:numPr>
          <w:ilvl w:val="0"/>
          <w:numId w:val="12"/>
        </w:numPr>
        <w:rPr/>
      </w:pPr>
      <w:r>
        <w:rPr/>
        <w:t>asset replacement, rehabilitation, augmentation, creation/acquisition and/or substitution (asset and non</w:t>
        <w:noBreakHyphen/>
        <w:t>asset substitutions)</w:t>
      </w:r>
    </w:p>
    <w:p>
      <w:pPr>
        <w:pStyle w:val="QuoteBullet"/>
        <w:numPr>
          <w:ilvl w:val="0"/>
          <w:numId w:val="12"/>
        </w:numPr>
        <w:rPr/>
      </w:pPr>
      <w:r>
        <w:rPr/>
        <w:t>management of service provision, including contracts</w:t>
      </w:r>
    </w:p>
    <w:p>
      <w:pPr>
        <w:pStyle w:val="QuoteBullet"/>
        <w:numPr>
          <w:ilvl w:val="0"/>
          <w:numId w:val="12"/>
        </w:numPr>
        <w:rPr/>
      </w:pPr>
      <w:r>
        <w:rPr/>
        <w:t>monitoring and condition assessment</w:t>
      </w:r>
    </w:p>
    <w:p>
      <w:pPr>
        <w:pStyle w:val="QuoteBullet"/>
        <w:numPr>
          <w:ilvl w:val="0"/>
          <w:numId w:val="12"/>
        </w:numPr>
        <w:rPr/>
      </w:pPr>
      <w:r>
        <w:rPr/>
        <w:t>proactive and reactive maintenance</w:t>
      </w:r>
    </w:p>
    <w:p>
      <w:pPr>
        <w:pStyle w:val="QuoteBullet"/>
        <w:numPr>
          <w:ilvl w:val="0"/>
          <w:numId w:val="12"/>
        </w:numPr>
        <w:rPr/>
      </w:pPr>
      <w:r>
        <w:rPr/>
        <w:t>operations</w:t>
      </w:r>
    </w:p>
    <w:p>
      <w:pPr>
        <w:pStyle w:val="QuoteBullet"/>
        <w:numPr>
          <w:ilvl w:val="0"/>
          <w:numId w:val="12"/>
        </w:numPr>
        <w:rPr/>
      </w:pPr>
      <w:r>
        <w:rPr/>
        <w:t>training and resourcing</w:t>
      </w:r>
    </w:p>
    <w:p>
      <w:pPr>
        <w:pStyle w:val="QuoteBullet"/>
        <w:numPr>
          <w:ilvl w:val="0"/>
          <w:numId w:val="12"/>
        </w:numPr>
        <w:rPr/>
      </w:pPr>
      <w:r>
        <w:rPr/>
        <w:t>contingency planning covering both emergency management and business continuity</w:t>
      </w:r>
    </w:p>
    <w:p>
      <w:pPr>
        <w:pStyle w:val="QuoteBullet"/>
        <w:numPr>
          <w:ilvl w:val="0"/>
          <w:numId w:val="12"/>
        </w:numPr>
        <w:rPr/>
      </w:pPr>
      <w:r>
        <w:rPr/>
        <w:t>asset rationalisation and disposal. (sub. 58, p. 16)</w:t>
      </w:r>
    </w:p>
    <w:p>
      <w:pPr>
        <w:pStyle w:val="TextBody"/>
        <w:rPr/>
      </w:pPr>
      <w:r>
        <w:rPr/>
        <w:t>Given that the urban water sector is highly capital intensive, efficient management of assets is crucial to overall efficiency. Inefficiencies in the management of assets can result in unnecessary costs, for example from:</w:t>
      </w:r>
    </w:p>
    <w:p>
      <w:pPr>
        <w:pStyle w:val="ListBullet"/>
        <w:numPr>
          <w:ilvl w:val="0"/>
          <w:numId w:val="10"/>
        </w:numPr>
        <w:rPr/>
      </w:pPr>
      <w:r>
        <w:rPr/>
        <w:t>using larger than necessary water and sewerage pipes (allowing for the fact that having spare pipe capacity to allow for future increases in use is often a sound strategy, given the high cost of later upgrades)</w:t>
      </w:r>
    </w:p>
    <w:p>
      <w:pPr>
        <w:pStyle w:val="ListBullet"/>
        <w:numPr>
          <w:ilvl w:val="0"/>
          <w:numId w:val="10"/>
        </w:numPr>
        <w:rPr/>
      </w:pPr>
      <w:r>
        <w:rPr/>
        <w:t>laying pipes in an inefficient manner</w:t>
      </w:r>
    </w:p>
    <w:p>
      <w:pPr>
        <w:pStyle w:val="ListBullet"/>
        <w:numPr>
          <w:ilvl w:val="0"/>
          <w:numId w:val="10"/>
        </w:numPr>
        <w:rPr/>
      </w:pPr>
      <w:r>
        <w:rPr/>
        <w:t>incurring water losses due to leaks, or having to replace pipes due to a failure to properly maintain them</w:t>
      </w:r>
    </w:p>
    <w:p>
      <w:pPr>
        <w:pStyle w:val="ListBullet"/>
        <w:numPr>
          <w:ilvl w:val="0"/>
          <w:numId w:val="10"/>
        </w:numPr>
        <w:rPr/>
      </w:pPr>
      <w:r>
        <w:rPr/>
        <w:t>maintaining reliability standards at a level that is higher than what is justified by the incremental costs and benefits.</w:t>
      </w:r>
    </w:p>
    <w:p>
      <w:pPr>
        <w:pStyle w:val="TextBody"/>
        <w:rPr/>
      </w:pPr>
      <w:r>
        <w:rPr/>
        <w:t>Inefficient asset management can also lead to inadequate levels of service (for example, providing unsafe drinking water due to a failure to upgrade treatment plants) and poor environmental outcomes (for example, from groundwater contamination due to leaking sewerage pipes). Efficient service provision requires that assets are neither replaced prematurely nor belatedly.</w:t>
      </w:r>
    </w:p>
    <w:p>
      <w:pPr>
        <w:pStyle w:val="TextBody"/>
        <w:rPr/>
      </w:pPr>
      <w:r>
        <w:rPr/>
        <w:t>The evidence on the scope for efficiency gains through improved asset management is both sparse and mixed.</w:t>
      </w:r>
      <w:r>
        <w:rPr>
          <w:rStyle w:val="FootnoteCharacters"/>
          <w:rStyle w:val="FootnoteAnchor"/>
        </w:rPr>
        <w:footnoteReference w:id="3"/>
      </w:r>
      <w:r>
        <w:rPr/>
        <w:t xml:space="preserve"> WSAA provided evidence that at least some large Australian urban water utilities perform well relative to their international counterparts:</w:t>
      </w:r>
    </w:p>
    <w:p>
      <w:pPr>
        <w:pStyle w:val="Quote"/>
        <w:rPr/>
      </w:pPr>
      <w:r>
        <w:rPr/>
        <w:t>The 2008 Asset Management project incorporating 42 participants from Australia, New Zealand, Abu Dhabi, Sultanate of Oman, Canada, China and United States was co</w:t>
        <w:noBreakHyphen/>
        <w:t xml:space="preserve">sponsored by the International Water Association (IWA), and delivered through a consultant consortium led by GHD Pty Ltd and including Marchment Hill Consulting and CH2MHill. … </w:t>
      </w:r>
    </w:p>
    <w:p>
      <w:pPr>
        <w:pStyle w:val="Quote"/>
        <w:rPr/>
      </w:pPr>
      <w:r>
        <w:rPr/>
        <w:t>Australia was identified as a world leader in Asset Management scoring at a ‘mature’ level of asset management practice, with the Middle East, Hong Kong and North America characterised as ‘developing’ and ‘established’. (sub. 29, p. 31)</w:t>
      </w:r>
    </w:p>
    <w:p>
      <w:pPr>
        <w:pStyle w:val="TextBody"/>
        <w:rPr/>
      </w:pPr>
      <w:r>
        <w:rPr/>
        <w:t>Increasing outsourcing of capital projects through competitive processes has likely been responsible for efficiency gains over recent years. However, as discussed earlier there are limitations to what can be achieved through outsourcing and it is possible that there are further efficiency gains that could only be achieved through pro</w:t>
        <w:noBreakHyphen/>
        <w:t>competitive reforms that increase incentives for efficiency and innovation.</w:t>
      </w:r>
    </w:p>
    <w:p>
      <w:pPr>
        <w:pStyle w:val="TextBody"/>
        <w:rPr/>
      </w:pPr>
      <w:r>
        <w:rPr/>
        <w:t>In addition, there is scope to increase the efficiency of asset management in some regional areas, as discussed in section 6.5.</w:t>
      </w:r>
    </w:p>
    <w:p>
      <w:pPr>
        <w:pStyle w:val="TextBody"/>
        <w:rPr/>
      </w:pPr>
      <w:r>
        <w:rPr/>
        <w:t>Overall, system operations and asset management in the urban water sector have become more efficient over the last decade or two due to the commercialisation of water utilities and increasing use of competitive outsourcing. However, further gains may be achievable, given that incentives for increased efficiency and innovation in the sector are still weak relative to other utility secto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ther opportunities in the supply of wastewater and stormwater services</w:t>
      </w:r>
    </w:p>
    <w:p>
      <w:pPr>
        <w:pStyle w:val="TextBody"/>
        <w:rPr/>
      </w:pPr>
      <w:r>
        <w:rPr/>
        <w:t>This section addresses opportunities for efficiency gains that are specific to the wastewater and stormwater sub</w:t>
        <w:noBreakHyphen/>
        <w:t>sectors. Opportunities that relate to improving the coordination of these sub</w:t>
        <w:noBreakHyphen/>
        <w:t>sectors with water supply are left to the following section on integrated water cycle management.</w:t>
      </w:r>
    </w:p>
    <w:p>
      <w:pPr>
        <w:pStyle w:val="Heading3"/>
        <w:ind w:left="0" w:hanging="0"/>
        <w:rPr/>
      </w:pPr>
      <w:r>
        <w:rPr/>
        <w:t>Wastewater</w:t>
      </w:r>
    </w:p>
    <w:p>
      <w:pPr>
        <w:pStyle w:val="Heading4"/>
        <w:rPr/>
      </w:pPr>
      <w:r>
        <w:rPr/>
        <w:t>Reducing regulatory burdens</w:t>
      </w:r>
    </w:p>
    <w:p>
      <w:pPr>
        <w:pStyle w:val="TextBody"/>
        <w:rPr/>
      </w:pPr>
      <w:r>
        <w:rPr/>
        <w:t xml:space="preserve">While reducing regulatory burdens is an issue across the urban water sector, some inquiry participants identified wastewater discharge standards as particularly important in this regard (IPART, sub. 58; WSAA, sub. 29; Sydney Water, trans., pp. 101–2). IPART reported that increasingly stringent requirements were being placed on urban water utilities and that this was driving up costs. It argued that standards should only be increased where the benefits exceeded the costs and that there was a need to ensure that all options for achieving particular environmental outcomes were explored (sub. 58). </w:t>
      </w:r>
    </w:p>
    <w:p>
      <w:pPr>
        <w:pStyle w:val="TextBody"/>
        <w:rPr/>
      </w:pPr>
      <w:r>
        <w:rPr/>
        <w:t>The Commission agrees with this assessment and considers that there are likely to be significant efficiency gains from improved regulation of wastewater discharge. Chapters 5 and 11 examine ways in which this could be achieved.</w:t>
      </w:r>
    </w:p>
    <w:p>
      <w:pPr>
        <w:pStyle w:val="Heading4"/>
        <w:rPr/>
      </w:pPr>
      <w:r>
        <w:rPr/>
        <w:t>Emerging opportunities</w:t>
      </w:r>
    </w:p>
    <w:p>
      <w:pPr>
        <w:pStyle w:val="TextBody"/>
        <w:rPr/>
      </w:pPr>
      <w:r>
        <w:rPr/>
        <w:t>Management of wastewater has traditionally focused entirely on collection, treatment and disposal. These remain core functions, but there is increasing recognition that there may be opportunities to create saleable products from wastewater. Recycled water is one example (considered in the next section), but there are others such as energy and nutrients. Sydney Water commented on these opportunities as well as the emergence of cost saving technologies in wastewater treatment:</w:t>
      </w:r>
    </w:p>
    <w:p>
      <w:pPr>
        <w:pStyle w:val="Quote"/>
        <w:rPr/>
      </w:pPr>
      <w:r>
        <w:rPr/>
        <w:t>Emerging technologies, particularly in wastewater treatment, may result in future cost efficiencies. These may include the adoption of nano-technology and advanced microbiological processes in Sydney Water’s treatment systems, improvements in nutrient capture from wastewater, and likely improvements over time in energy efficiency and energy recovery. (sub. 21, p. 12)</w:t>
      </w:r>
    </w:p>
    <w:p>
      <w:pPr>
        <w:pStyle w:val="TextBody"/>
        <w:rPr/>
      </w:pPr>
      <w:r>
        <w:rPr/>
        <w:t xml:space="preserve">The extent to which efficiency gains can be made from exploiting these opportunities in future depends on factors such as the rate of technological advance and whether a greenhouse gas emissions tax or trading scheme is introduced. </w:t>
      </w:r>
    </w:p>
    <w:p>
      <w:pPr>
        <w:pStyle w:val="Heading3"/>
        <w:ind w:left="0" w:hanging="0"/>
        <w:rPr/>
      </w:pPr>
      <w:r>
        <w:rPr/>
        <w:t>Stormwater</w:t>
      </w:r>
    </w:p>
    <w:p>
      <w:pPr>
        <w:pStyle w:val="Heading4"/>
        <w:rPr/>
      </w:pPr>
      <w:r>
        <w:rPr/>
        <w:t>Inadequate infrastructure</w:t>
      </w:r>
    </w:p>
    <w:p>
      <w:pPr>
        <w:pStyle w:val="TextBody"/>
        <w:rPr/>
      </w:pPr>
      <w:r>
        <w:rPr/>
        <w:t>Some inquiry participants and other commentators argued that increasing pressure was being placed on stormwater infrastructure, particularly from infill development, and that more investment was needed to meet flood mitigation objectives. The City of Salisbury stated:</w:t>
      </w:r>
    </w:p>
    <w:p>
      <w:pPr>
        <w:pStyle w:val="Quote"/>
        <w:rPr/>
      </w:pPr>
      <w:r>
        <w:rPr/>
        <w:t>Because flooding is an infrequent event, and difficult to predict [investment in stormwater infrastructure] has been underfunded and the systems under</w:t>
        <w:noBreakHyphen/>
        <w:t>maintained. Much of the existing drainage system was constructed to standards of protection which are now considered inadequate. No system for funding the upgrading of these works has been devised. The effect of climate change, to increase the severity of rainfall events and hence flooding, compounds this shortfall. (sub. 10, p. 2)</w:t>
      </w:r>
    </w:p>
    <w:p>
      <w:pPr>
        <w:pStyle w:val="TextBody"/>
        <w:rPr/>
      </w:pPr>
      <w:r>
        <w:rPr/>
        <w:t>Assessment by Engineers Australia concluded that major changes are required for stormwater infrastructure in Australia to be fit for its current and future purpose (Engineers Australia 2010b). It rated stormwater infrastructure as being at a lower overall standard than either potable water or wastewater infrastructure.</w:t>
      </w:r>
    </w:p>
    <w:p>
      <w:pPr>
        <w:pStyle w:val="TextBody"/>
        <w:rPr/>
      </w:pPr>
      <w:r>
        <w:rPr/>
        <w:t>Institutional arrangements for the management of stormwater vary greatly across Australia (chapter 2). Accordingly, it is likely that the adequacy of existing infrastructure varies across jurisdictions and regions. Where inadequacies exist the key impediment to improvement would appear to be current funding arrangements, including developer charges, an issue addressed in chapter 7.</w:t>
      </w:r>
    </w:p>
    <w:p>
      <w:pPr>
        <w:pStyle w:val="Heading4"/>
        <w:rPr/>
      </w:pPr>
      <w:r>
        <w:rPr/>
        <w:t>Improving environmental outcomes</w:t>
      </w:r>
    </w:p>
    <w:p>
      <w:pPr>
        <w:pStyle w:val="TextBody"/>
        <w:rPr/>
      </w:pPr>
      <w:r>
        <w:rPr/>
        <w:t>The primary purpose of stormwater services is flood mitigation; however, they also have an important influence on environmental and amenity outcomes in urban areas. For example:</w:t>
      </w:r>
    </w:p>
    <w:p>
      <w:pPr>
        <w:pStyle w:val="ListBullet"/>
        <w:numPr>
          <w:ilvl w:val="0"/>
          <w:numId w:val="10"/>
        </w:numPr>
        <w:rPr/>
      </w:pPr>
      <w:r>
        <w:rPr/>
        <w:t>slowing the flow of stormwater through urban landscapes can improve the environmental health of urban waterways</w:t>
      </w:r>
    </w:p>
    <w:p>
      <w:pPr>
        <w:pStyle w:val="ListBullet"/>
        <w:numPr>
          <w:ilvl w:val="0"/>
          <w:numId w:val="10"/>
        </w:numPr>
        <w:rPr/>
      </w:pPr>
      <w:r>
        <w:rPr/>
        <w:t xml:space="preserve">various management practices, such as filtering stormwater through vegetation, can reduce the quantity of nutrients and other pollutants entering waterways </w:t>
      </w:r>
    </w:p>
    <w:p>
      <w:pPr>
        <w:pStyle w:val="ListBullet"/>
        <w:numPr>
          <w:ilvl w:val="0"/>
          <w:numId w:val="10"/>
        </w:numPr>
        <w:rPr/>
      </w:pPr>
      <w:r>
        <w:rPr/>
        <w:t>opting for a vegetated stormwater solution (for example, a constructed wetland) over an engineered system can have environmental and amenity benefits.</w:t>
      </w:r>
    </w:p>
    <w:p>
      <w:pPr>
        <w:pStyle w:val="TextBody"/>
        <w:rPr/>
      </w:pPr>
      <w:r>
        <w:rPr/>
        <w:t>Recycling/reusing stormwater is one approach that can be used to improve the environmental outcomes from managing stormwater. In the Commission’s view there is an overemphasis on this approach and, at times, an insufficient focus on actually improving environmental outcomes. Targets are often set for recycling, but in general less attention is given to attaining desired environmental improvements in a cost effective way. Research into using market</w:t>
        <w:noBreakHyphen/>
        <w:t>based mechanisms for this purpose suggests that significant efficiency gains may be achievable (Nemes et al. 2010). The following section explains why focusing on increasing recycling can produce inefficiencies.</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r>
      <w:r>
        <w:rPr>
          <w:rStyle w:val="DraftingNote"/>
          <w:b/>
        </w:rPr>
        <w:fldChar w:fldCharType="end"/>
      </w:r>
      <w:r>
        <w:rPr/>
        <w:fldChar w:fldCharType="begin"/>
      </w:r>
      <w:r>
        <w:rPr/>
        <w:instrText xml:space="preserve"> SEQ Heading2 \* ARABIC </w:instrText>
      </w:r>
      <w:r>
        <w:rPr/>
        <w:fldChar w:fldCharType="separate"/>
      </w:r>
      <w:r>
        <w:rPr/>
        <w:t>4</w:t>
      </w:r>
      <w:r>
        <w:rPr/>
        <w:fldChar w:fldCharType="end"/>
      </w:r>
      <w:r>
        <w:rPr/>
        <w:tab/>
        <w:t>Achieving integrated water cycle management</w:t>
      </w:r>
    </w:p>
    <w:p>
      <w:pPr>
        <w:pStyle w:val="TextBody"/>
        <w:rPr/>
      </w:pPr>
      <w:r>
        <w:rPr/>
        <w:t>Integrated water management, integrated water cycle management, water sensitive cities and water sensitive urban design are terms that are often used interchangeably. Engineers Australia reported:</w:t>
      </w:r>
    </w:p>
    <w:p>
      <w:pPr>
        <w:pStyle w:val="Quote"/>
        <w:rPr/>
      </w:pPr>
      <w:r>
        <w:rPr/>
        <w:t>Integrated water cycle management was initially called water sensitive urban design. State and local government regulators and the stormwater industry have seen water sensitive urban design as primarily dealing with stormwater matters instead of a holistic concept. This is the only reason for a distinction being drawn … (sub. 4, p. 5)</w:t>
      </w:r>
    </w:p>
    <w:p>
      <w:pPr>
        <w:pStyle w:val="TextBody"/>
        <w:rPr/>
      </w:pPr>
      <w:r>
        <w:rPr/>
        <w:t>It defines integrated water cycle management as:</w:t>
      </w:r>
    </w:p>
    <w:p>
      <w:pPr>
        <w:pStyle w:val="Quote"/>
        <w:rPr/>
      </w:pPr>
      <w:r>
        <w:rPr/>
        <w:t xml:space="preserve">… </w:t>
      </w:r>
      <w:r>
        <w:rPr/>
        <w:t>a holistic multi-dimensional approach to urban water management where all water resources are used optimally based on the fit for use concept. Water quality and water quantity for all streams of water, including potable water, wastewater and stormwater, are managed together to meet economic, social and environmental objectives in accordance with sustainable development principles. (Engineers Australia, sub. 4, p. 5)</w:t>
      </w:r>
    </w:p>
    <w:p>
      <w:pPr>
        <w:pStyle w:val="TextBody"/>
        <w:rPr/>
      </w:pPr>
      <w:r>
        <w:rPr/>
        <w:t>A strong theme in the literature on integrated water cycle management is that traditional approaches that focus separately on water supply, wastewater and stormwater services can produce poor outcomes because interrelationships are ignored. For example, focusing on stormwater harvesting and reuse solely as a water supply option, ignores the avoided costs and environmental benefits that can result from reducing the volume of stormwater. Figure </w:t>
      </w:r>
      <w:r>
        <w:fldChar w:fldCharType="begin"/>
      </w:r>
      <w:r>
        <w:rPr/>
        <w:instrText xml:space="preserve"> LINK Word.Document.8 "\\\\mel_1\\groups\\Urban Water\\DRAFT REPORT\\All chapters\\Chapter 6 Supply.doc" "OLE_LINK11" \a \t </w:instrText>
      </w:r>
      <w:bookmarkStart w:id="71" w:name="_1363417207"/>
      <w:bookmarkEnd w:id="71"/>
      <w:r>
        <w:rPr/>
      </w:r>
      <w:r>
        <w:rPr/>
        <w:fldChar w:fldCharType="separate"/>
      </w:r>
      <w:r>
        <w:rPr/>
        <w:t>6.1</w:t>
      </w:r>
      <w:r>
        <w:rPr/>
      </w:r>
      <w:r>
        <w:rPr/>
        <w:fldChar w:fldCharType="end"/>
      </w:r>
      <w:r>
        <w:rPr/>
        <w:t xml:space="preserve"> provides an illustration of the integrated water cycle for urban water systems.</w:t>
      </w:r>
    </w:p>
    <w:p>
      <w:pPr>
        <w:pStyle w:val="Heading3"/>
        <w:ind w:left="0" w:hanging="0"/>
        <w:rPr/>
      </w:pPr>
      <w:r>
        <w:rPr/>
        <w:t>Current situation</w:t>
      </w:r>
    </w:p>
    <w:p>
      <w:pPr>
        <w:pStyle w:val="TextBody"/>
        <w:rPr/>
      </w:pPr>
      <w:r>
        <w:rPr/>
        <w:t>Governments have implemented a range of policy measures that are at least partly aimed to improve integrated water cycle management and/or water sensitive urban design. These include:</w:t>
      </w:r>
    </w:p>
    <w:p>
      <w:pPr>
        <w:pStyle w:val="ListBullet"/>
        <w:numPr>
          <w:ilvl w:val="0"/>
          <w:numId w:val="10"/>
        </w:numPr>
        <w:rPr/>
      </w:pPr>
      <w:r>
        <w:rPr/>
        <w:t>requiring new dwellings to be designed to use less potable water (for example, the BASIX scheme in New South Wales)</w:t>
      </w:r>
    </w:p>
    <w:p>
      <w:pPr>
        <w:pStyle w:val="ListBullet"/>
        <w:numPr>
          <w:ilvl w:val="0"/>
          <w:numId w:val="10"/>
        </w:numPr>
        <w:rPr/>
      </w:pPr>
      <w:r>
        <w:rPr/>
        <w:t>adopting stormwater and/or wastewater recycling targets (for example, the current Victorian Government went to the 2010 state election with a policy to ‘[e]stablish a target of 200 billion litres by 2030 of water to be substituted with water drawn from rainwater, treated stormwater or recycled water’ (Liberal Victoria and the National for Regional Victoria 2010, p. 18))</w:t>
      </w:r>
    </w:p>
    <w:p>
      <w:pPr>
        <w:pStyle w:val="ListBullet"/>
        <w:numPr>
          <w:ilvl w:val="0"/>
          <w:numId w:val="10"/>
        </w:numPr>
        <w:rPr/>
      </w:pPr>
      <w:r>
        <w:rPr/>
        <w:t>subsidising water recycling projects (box </w:t>
      </w:r>
      <w:r>
        <w:fldChar w:fldCharType="begin"/>
      </w:r>
      <w:r>
        <w:rPr/>
        <w:instrText xml:space="preserve"> LINK Word.Document.8 "\\\\mel_1\\groups\\Urban Water\\DRAFT REPORT\\All chapters\\Chapter 6 Supply.doc" OLE_LINK7 \a \t </w:instrText>
      </w:r>
      <w:bookmarkStart w:id="72" w:name="_1363503900"/>
      <w:bookmarkStart w:id="73" w:name="_1363421480"/>
      <w:bookmarkStart w:id="74" w:name="_1362918946"/>
      <w:bookmarkStart w:id="75" w:name="_1362479438"/>
      <w:bookmarkStart w:id="76" w:name="_1361889300"/>
      <w:bookmarkStart w:id="77" w:name="_1361614896"/>
      <w:bookmarkEnd w:id="72"/>
      <w:bookmarkEnd w:id="73"/>
      <w:bookmarkEnd w:id="74"/>
      <w:bookmarkEnd w:id="75"/>
      <w:bookmarkEnd w:id="76"/>
      <w:bookmarkEnd w:id="77"/>
      <w:r>
        <w:rPr/>
      </w:r>
      <w:r>
        <w:rPr/>
        <w:fldChar w:fldCharType="separate"/>
      </w:r>
      <w:r>
        <w:rPr/>
        <w:t>6.5</w:t>
      </w:r>
      <w:r>
        <w:rPr/>
      </w:r>
      <w:r>
        <w:rPr/>
        <w:fldChar w:fldCharType="end"/>
      </w:r>
      <w:r>
        <w:rPr/>
        <w:t>)</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01" w:fmt="decimal"/>
          <w:formProt w:val="false"/>
          <w:textDirection w:val="lrTb"/>
          <w:docGrid w:type="default" w:linePitch="360" w:charSpace="0"/>
        </w:sectPr>
        <w:pStyle w:val="ListBullet"/>
        <w:numPr>
          <w:ilvl w:val="0"/>
          <w:numId w:val="0"/>
        </w:numPr>
        <w:ind w:left="0" w:hanging="0"/>
        <w:rPr/>
      </w:pPr>
      <w:r>
        <w:rPr/>
      </w:r>
    </w:p>
    <w:p>
      <w:pPr>
        <w:pStyle w:val="FigureTitle"/>
        <w:rPr/>
      </w:pPr>
      <w:r>
        <w:rPr>
          <w:b w:val="false"/>
        </w:rPr>
        <w:t xml:space="preserve">Figure </w:t>
      </w:r>
      <w:bookmarkStart w:id="78"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8"/>
      <w:r>
        <w:rPr/>
        <w:tab/>
        <w:t>Illustration of the integrated water cycle for urban water systems</w:t>
      </w:r>
    </w:p>
    <w:tbl>
      <w:tblPr>
        <w:tblW w:w="13309" w:type="dxa"/>
        <w:jc w:val="left"/>
        <w:tblInd w:w="11" w:type="dxa"/>
        <w:tblLayout w:type="fixed"/>
        <w:tblCellMar>
          <w:top w:w="0" w:type="dxa"/>
          <w:left w:w="0" w:type="dxa"/>
          <w:bottom w:w="0" w:type="dxa"/>
          <w:right w:w="0" w:type="dxa"/>
        </w:tblCellMar>
      </w:tblPr>
      <w:tblGrid>
        <w:gridCol w:w="13309"/>
      </w:tblGrid>
      <w:tr>
        <w:trPr/>
        <w:tc>
          <w:tcPr>
            <w:tcW w:w="1330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2495" cy="469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8" r="-4" b="-8"/>
                          <a:stretch>
                            <a:fillRect/>
                          </a:stretch>
                        </pic:blipFill>
                        <pic:spPr bwMode="auto">
                          <a:xfrm>
                            <a:off x="0" y="0"/>
                            <a:ext cx="8532495" cy="4693920"/>
                          </a:xfrm>
                          <a:prstGeom prst="rect">
                            <a:avLst/>
                          </a:prstGeom>
                        </pic:spPr>
                      </pic:pic>
                    </a:graphicData>
                  </a:graphic>
                </wp:inline>
              </w:drawing>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ListBullet"/>
        <w:numPr>
          <w:ilvl w:val="0"/>
          <w:numId w:val="10"/>
        </w:numPr>
        <w:rPr/>
      </w:pPr>
      <w:r>
        <w:rPr/>
        <w:t>requiring water utilities to develop integrated water cycle management strategies (for example, regional utilities in New South Wales are required to do this (NSW Government, sub. 65).</w:t>
      </w:r>
    </w:p>
    <w:p>
      <w:pPr>
        <w:pStyle w:val="TextBody"/>
        <w:rPr/>
      </w:pPr>
      <w:r>
        <w:rPr/>
        <w:t>A number of inquiry participants gave details of projects they saw as representing good practice in integrated water cycle management (box </w:t>
      </w:r>
      <w:r>
        <w:fldChar w:fldCharType="begin"/>
      </w:r>
      <w:r>
        <w:rPr/>
        <w:instrText xml:space="preserve"> LINK Word.Document.8 "\\\\mel_1\\groups\\Urban Water\\DRAFT REPORT\\All chapters\\Chapter 6 Supply.doc" OLE_LINK6 \a \t </w:instrText>
      </w:r>
      <w:bookmarkStart w:id="79" w:name="_1363421482"/>
      <w:bookmarkStart w:id="80" w:name="_1362918948"/>
      <w:bookmarkStart w:id="81" w:name="_1362479441"/>
      <w:bookmarkStart w:id="82" w:name="_1361889302"/>
      <w:bookmarkStart w:id="83" w:name="_1358579773"/>
      <w:bookmarkStart w:id="84" w:name="_1357968896"/>
      <w:bookmarkStart w:id="85" w:name="_1357738069"/>
      <w:bookmarkStart w:id="86" w:name="_1357623130"/>
      <w:bookmarkEnd w:id="79"/>
      <w:bookmarkEnd w:id="80"/>
      <w:bookmarkEnd w:id="81"/>
      <w:bookmarkEnd w:id="82"/>
      <w:bookmarkEnd w:id="83"/>
      <w:bookmarkEnd w:id="84"/>
      <w:bookmarkEnd w:id="85"/>
      <w:bookmarkEnd w:id="86"/>
      <w:r>
        <w:rPr/>
      </w:r>
      <w:r>
        <w:rPr/>
        <w:fldChar w:fldCharType="separate"/>
      </w:r>
      <w:r>
        <w:rPr/>
        <w:t>6.6</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7"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7"/>
            <w:r>
              <w:rPr/>
              <w:tab/>
              <w:t>Integrated water cycle management exampl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estern Corridor Recycled Water Scheme: comprises three plants that treat sewage effluent to purified recycled water standard for industrial use and potentially to supplement potable water supplies for south</w:t>
              <w:noBreakHyphen/>
              <w:t>east Queensland. The scheme has the capacity to supply 232 ML of water per day (which suggested an annual capacity of over 80 GL). 25 GL was supplied to the region’s power stations from August 2007 to September 2009 (DERM, sub. 60; Queensland Government nd).</w:t>
            </w:r>
          </w:p>
          <w:p>
            <w:pPr>
              <w:pStyle w:val="BoxListBullet"/>
              <w:numPr>
                <w:ilvl w:val="0"/>
                <w:numId w:val="9"/>
              </w:numPr>
              <w:rPr/>
            </w:pPr>
            <w:r>
              <w:rPr/>
              <w:t>Pimpama/Coomera Dual Reticulation Scheme: under which urban demand is met from reticulated town water, rainwater and class A+ treated sewage for external use and toilet flushing. The class A+ recycled water is provided from the Pimpama Recycled Water Treatment Plant, which has a capacity of 9 ML per day (which suggests an annual capacity of around 3 GL) (DERM, sub. 60; Degremont nd).</w:t>
            </w:r>
          </w:p>
          <w:p>
            <w:pPr>
              <w:pStyle w:val="BoxListBullet"/>
              <w:numPr>
                <w:ilvl w:val="0"/>
                <w:numId w:val="9"/>
              </w:numPr>
              <w:rPr/>
            </w:pPr>
            <w:r>
              <w:rPr/>
              <w:t>Doncaster Hill Urban Village: in which recycled and treated stormwater and sewage are to be delivered to residential apartments through a third pipe system. Compared to conventional servicing, it is expected that potable water consumption will be reduced by 64 per cent, wastewater exports by 53 per cent and stormwater exports by 42 per cent (Yarra Valley Water, sub. 19).</w:t>
            </w:r>
          </w:p>
          <w:p>
            <w:pPr>
              <w:pStyle w:val="BoxListBullet"/>
              <w:numPr>
                <w:ilvl w:val="0"/>
                <w:numId w:val="9"/>
              </w:numPr>
              <w:rPr/>
            </w:pPr>
            <w:r>
              <w:rPr/>
              <w:t>Orange City Council’s Blackmans Swamp Stormwater Harvesting Scheme: is an indirect-to-potable project. The scheme is capable of providing between 1.3 to 2.1 GL of water into Orange’s potable water supply each year, enough to meet up to 40 per cent of the city’s total water needs (LGSA NSW, sub. 63).</w:t>
            </w:r>
          </w:p>
          <w:p>
            <w:pPr>
              <w:pStyle w:val="BoxListBullet"/>
              <w:numPr>
                <w:ilvl w:val="0"/>
                <w:numId w:val="9"/>
              </w:numPr>
              <w:rPr/>
            </w:pPr>
            <w:r>
              <w:rPr/>
              <w:t>Rosehill Recycled Water Scheme: is a private sector project that will supply recycled water for industry and irrigation in western Sydney. Parts of a disused gas main network are being incorporated into the scheme’s 20 kilometre recycled water transportation network. The scheme is due to commence in mid 2011, with initial production levels of 4.7 GL, which may be increased over time (AquaNet, sub. 49).</w:t>
            </w:r>
          </w:p>
          <w:p>
            <w:pPr>
              <w:pStyle w:val="BoxListBullet"/>
              <w:numPr>
                <w:ilvl w:val="0"/>
                <w:numId w:val="9"/>
              </w:numPr>
              <w:rPr/>
            </w:pPr>
            <w:r>
              <w:rPr/>
              <w:t>Salisbury stormwater reuse: The City of Salisbury in northern Adelaide has systems in place to provide over 8 GL per year of non</w:t>
              <w:noBreakHyphen/>
              <w:t>potable water for parkland irrigation, industry and residential use. Initial efforts to harvest stormwater by Council were motivated by the desire to prevent pollution entering the Barker Inlet and damaging mangrove forests (City of Salisbury, sub. 10; Hain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ose putting forward these examples tended to highlight the fact they involved recycling or reuse of water, without providing evidence that the benefits of the project outweighed the cost. The Salisbury stormwater reuse project is somewhat of an exception in that it has reportedly successfully mitigated a clearly identified environmental problem. </w:t>
      </w:r>
    </w:p>
    <w:p>
      <w:pPr>
        <w:pStyle w:val="TextBody"/>
        <w:rPr/>
      </w:pPr>
      <w:r>
        <w:rPr/>
        <w:t xml:space="preserve">Notwithstanding these initiatives, some inquiry participants argued that there was still much to be done to fully realise the potential of integrated water cycle management (Engineers Australia, sub. 4; City of Salisbury, sub. 10; Centre for Water Sensitive Cities, sub. 75). </w:t>
      </w:r>
    </w:p>
    <w:p>
      <w:pPr>
        <w:pStyle w:val="Heading3"/>
        <w:ind w:left="0" w:hanging="0"/>
        <w:rPr/>
      </w:pPr>
      <w:r>
        <w:rPr/>
        <w:t>Scope for efficiency gains</w:t>
      </w:r>
    </w:p>
    <w:p>
      <w:pPr>
        <w:pStyle w:val="TextBody"/>
        <w:rPr/>
      </w:pPr>
      <w:r>
        <w:rPr/>
        <w:t>There are broadly two types of efficiency gains available from better integrated and coordinated water management. First, gains from removing unwarranted impediments to water reuse and recycling. Second, gains from redesigning or eliminating government actions that promote inefficient water reuse and recycling. The net result from realising these gains would be that reuse and recycling would be undertaken where it produces net benefits to the community.</w:t>
      </w:r>
    </w:p>
    <w:p>
      <w:pPr>
        <w:pStyle w:val="Heading4"/>
        <w:rPr/>
      </w:pPr>
      <w:r>
        <w:rPr/>
        <w:t>Removing impediments</w:t>
      </w:r>
    </w:p>
    <w:p>
      <w:pPr>
        <w:pStyle w:val="TextBody"/>
        <w:rPr/>
      </w:pPr>
      <w:r>
        <w:rPr/>
        <w:t>There are undoubtedly instances where a more integrated approach to urban water management would produce efficiency gains through increased reuse and recycling to provide fit-for-purpose water products. The types of gains that may be achieved include:</w:t>
      </w:r>
    </w:p>
    <w:p>
      <w:pPr>
        <w:pStyle w:val="ListBullet"/>
        <w:numPr>
          <w:ilvl w:val="0"/>
          <w:numId w:val="10"/>
        </w:numPr>
        <w:rPr/>
      </w:pPr>
      <w:r>
        <w:rPr/>
        <w:t>reducing the scale and cost of water, wastewater and stormwater infrastructure, for example, through the use of distributed systems that reduce the load on this infrastructure</w:t>
      </w:r>
    </w:p>
    <w:p>
      <w:pPr>
        <w:pStyle w:val="ListBullet"/>
        <w:numPr>
          <w:ilvl w:val="0"/>
          <w:numId w:val="10"/>
        </w:numPr>
        <w:rPr/>
      </w:pPr>
      <w:r>
        <w:rPr/>
        <w:t>improved environmental outcomes, for example, by reducing the quantity of sediment and nutrients entering sensitive waterways.</w:t>
      </w:r>
    </w:p>
    <w:p>
      <w:pPr>
        <w:pStyle w:val="TextBody"/>
        <w:rPr/>
      </w:pPr>
      <w:r>
        <w:rPr/>
        <w:t>It is difficult to quantify these potential efficiency gains; however, quantification is not necessary to make progress. In the Commission’s view, the best approach is to identify the impediments to good outcomes and to take cost</w:t>
        <w:noBreakHyphen/>
        <w:t>effective action to address them. Five of the main impediments are outlined below.</w:t>
      </w:r>
    </w:p>
    <w:p>
      <w:pPr>
        <w:pStyle w:val="TextBody"/>
        <w:rPr/>
      </w:pPr>
      <w:r>
        <w:rPr/>
        <w:t xml:space="preserve">First, there is sometimes a failure to factor in financial costs and benefits accruing across the entire water cycle, either because several organisations are involved or because different functions are considered in isolation within the one organisation. For example, the Australian Water Association (sub. 42) suggested an optimal infrastructure solution that involved higher initial costs for the developer was unlikely to be implemented where ongoing savings accrued to other parties, such as Local Governments. </w:t>
      </w:r>
    </w:p>
    <w:p>
      <w:pPr>
        <w:pStyle w:val="TextBody"/>
        <w:rPr/>
      </w:pPr>
      <w:r>
        <w:rPr/>
        <w:t xml:space="preserve">Second, there is sometimes a failure to put an economic value on changes in environmental outcomes and factor these into decision making. </w:t>
      </w:r>
    </w:p>
    <w:p>
      <w:pPr>
        <w:pStyle w:val="TextBody"/>
        <w:rPr/>
      </w:pPr>
      <w:r>
        <w:rPr/>
        <w:t>Third, property right arrangements for stormwater and wastewater are often unclear and this can create uncertainty and discourage investment in water recycling projects (box </w:t>
      </w:r>
      <w:r>
        <w:fldChar w:fldCharType="begin"/>
      </w:r>
      <w:r>
        <w:rPr/>
        <w:instrText xml:space="preserve"> LINK Word.Document.8 "\\\\mel_1\\groups\\Urban Water\\DRAFT REPORT\\All chapters\\Chapter 6 Supply.doc" "OLE_LINK3" \a \t </w:instrText>
      </w:r>
      <w:bookmarkStart w:id="88" w:name="_1363501229"/>
      <w:bookmarkStart w:id="89" w:name="_1363421484"/>
      <w:bookmarkStart w:id="90" w:name="_1362918950"/>
      <w:bookmarkStart w:id="91" w:name="_1362479443"/>
      <w:bookmarkStart w:id="92" w:name="_1361891103"/>
      <w:bookmarkEnd w:id="88"/>
      <w:bookmarkEnd w:id="89"/>
      <w:bookmarkEnd w:id="90"/>
      <w:bookmarkEnd w:id="91"/>
      <w:bookmarkEnd w:id="92"/>
      <w:r>
        <w:rPr/>
      </w:r>
      <w:r>
        <w:rPr/>
        <w:fldChar w:fldCharType="separate"/>
      </w:r>
      <w:r>
        <w:rPr/>
        <w:t>6.7</w:t>
      </w:r>
      <w:r>
        <w:rPr/>
      </w:r>
      <w:r>
        <w:rPr/>
        <w:fldChar w:fldCharType="end"/>
      </w:r>
      <w:r>
        <w:rPr/>
        <w:t>).</w:t>
      </w:r>
    </w:p>
    <w:p>
      <w:pPr>
        <w:pStyle w:val="TextBody"/>
        <w:rPr/>
      </w:pPr>
      <w:r>
        <w:rPr/>
        <w:t>Fourth, underpricing of potable water can prevent efficient recycling projects from being commercially viable (chapter 7).</w:t>
      </w:r>
    </w:p>
    <w:p>
      <w:pPr>
        <w:pStyle w:val="TextBody"/>
        <w:rPr/>
      </w:pPr>
      <w:r>
        <w:rPr/>
        <w:t>Fifth, there are barriers to innovation created by water utilities, and health and environmental regulators. For example, Nubian Water Systems argued that there was a compelling case to rapidly increase the use of greywater and other distributed systems but that water utilities and regulators impeded uptake:</w:t>
      </w:r>
    </w:p>
    <w:p>
      <w:pPr>
        <w:pStyle w:val="Quote"/>
        <w:rPr/>
      </w:pPr>
      <w:r>
        <w:rPr/>
        <w:t>The Urban Water Sector is characterised in many cities and regions by a structure of monopoly or near-monopoly suppliers. This structure leads to monopoly behaviour. Incumbent centralised suppliers and water authorities are often threatened by the perceived competition that distributed systems bring to the market. (sub. 11, pp. 2–3)</w:t>
      </w:r>
    </w:p>
    <w:p>
      <w:pPr>
        <w:pStyle w:val="TextBody"/>
        <w:rPr/>
      </w:pPr>
      <w:r>
        <w:rPr/>
        <w:t>The barriers to innovation created by inconsistencies in regulation is considered further in chapter 5.</w:t>
      </w:r>
    </w:p>
    <w:p>
      <w:pPr>
        <w:pStyle w:val="Heading4"/>
        <w:rPr/>
      </w:pPr>
      <w:r>
        <w:rPr/>
        <w:t>Avoiding inefficient reuse and recycling</w:t>
      </w:r>
    </w:p>
    <w:p>
      <w:pPr>
        <w:pStyle w:val="TextBody"/>
        <w:rPr/>
      </w:pPr>
      <w:r>
        <w:rPr/>
        <w:t xml:space="preserve">There is a tendency among some proponents of integrated water cycle management and water sensitive urban design to assume that increased reuse and recycling and decreased reliance on centralised water supply systems are always in the community’s interests. For example, Wong (2006, p. 1.2) states ‘[t]he objectives of water sensitive urban design include … reducing potable water demand through water efficient appliances, rainwater and greywater reuse’. </w:t>
      </w:r>
    </w:p>
    <w:p>
      <w:pPr>
        <w:pStyle w:val="TextBody"/>
        <w:rPr/>
      </w:pPr>
      <w:r>
        <w:rPr/>
        <w:t>Such assumptions appear to have had a significant influence on government policy in many jurisdictions, as evidenced by the widespread adoption of water recycling targets and subsidies, and mandatory requirements for new dwellings to be designed to use less potable water. For example, the Victorian Government’s targets referred to earlier appear to be influenced by a parliamentary committee inquiry report that stated:</w:t>
      </w:r>
    </w:p>
    <w:p>
      <w:pPr>
        <w:pStyle w:val="Quote"/>
        <w:rPr/>
      </w:pPr>
      <w:r>
        <w:rPr/>
        <w:t xml:space="preserve">The Committee acknowledges that significant challenges are associated with developing and implementing recycled water schemes (e.g. demand and cost). However, given that only one-quarter of treated wastewater is recycled, the Committe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93"/>
            <w:r>
              <w:rPr/>
              <w:tab/>
              <w:t>Property right arrangements for wastewater and stormwa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ell designed water rights facilitate efficient management of water, which benefits the community. Rights for both consumptive uses and environmental uses of water are needed.</w:t>
            </w:r>
          </w:p>
          <w:p>
            <w:pPr>
              <w:pStyle w:val="Box"/>
              <w:rPr/>
            </w:pPr>
            <w:r>
              <w:rPr/>
              <w:t>In the rural context, irrigators often hold a water right, such as a licence or an entitlement and some of these are tradeable. These rights give individual irrigators a degree of protection from being adversely affected by the water use of others. Without such protection, investing in an irrigation business would be much more uncertain and people would be less likely to do it. Those who did invest could find their business ruined by people upstream taking all the water. Tradeable water rights allow water to be allocated to those who can put it to its highest value use.</w:t>
            </w:r>
          </w:p>
          <w:p>
            <w:pPr>
              <w:pStyle w:val="Box"/>
              <w:rPr/>
            </w:pPr>
            <w:r>
              <w:rPr/>
              <w:t xml:space="preserve">In urban areas, property rights for wastewater and stormwater have been given much less attention because this water has been seen as a problem to be managed, rather than as a potentially valuable resource. With interest in water recycling and reuse increasing, there is the potential for problems, such as underinvestment and inefficient resource allocation, to emerge. </w:t>
            </w:r>
          </w:p>
          <w:p>
            <w:pPr>
              <w:pStyle w:val="Box"/>
              <w:rPr/>
            </w:pPr>
            <w:r>
              <w:rPr/>
              <w:t>Frontier Economics (2008b) studied these issues in detail and came to a range of conclusions with which the Commission agrees, including the following.</w:t>
            </w:r>
          </w:p>
          <w:p>
            <w:pPr>
              <w:pStyle w:val="BoxHeading1"/>
              <w:rPr/>
            </w:pPr>
            <w:r>
              <w:rPr/>
              <w:t>Wastewater</w:t>
            </w:r>
          </w:p>
          <w:p>
            <w:pPr>
              <w:pStyle w:val="BoxListBullet"/>
              <w:numPr>
                <w:ilvl w:val="0"/>
                <w:numId w:val="9"/>
              </w:numPr>
              <w:rPr/>
            </w:pPr>
            <w:r>
              <w:rPr/>
              <w:t>Where the proportion of wastewater being recycled is relatively low, property rights</w:t>
              <w:noBreakHyphen/>
              <w:t>related problems are unlikely to arise, but over time allocation mechanisms may be required to provide secure access to the resource.</w:t>
            </w:r>
          </w:p>
          <w:p>
            <w:pPr>
              <w:pStyle w:val="BoxListBullet"/>
              <w:numPr>
                <w:ilvl w:val="0"/>
                <w:numId w:val="9"/>
              </w:numPr>
              <w:rPr/>
            </w:pPr>
            <w:r>
              <w:rPr/>
              <w:t>Simple approaches, such as providing secure access to existing sewer mining operators and allowing new entrants only where this does not compromise existing operations may be suitable, at least as an interim measure.</w:t>
            </w:r>
          </w:p>
          <w:p>
            <w:pPr>
              <w:pStyle w:val="BoxListBullet"/>
              <w:numPr>
                <w:ilvl w:val="0"/>
                <w:numId w:val="9"/>
              </w:numPr>
              <w:rPr/>
            </w:pPr>
            <w:r>
              <w:rPr/>
              <w:t>In inland areas, treated wastewater discharged into local waterways can be environmentally beneficial. Wastewater recycling can reduce these environmental flows, and this may need to be addressed through property right arrangements.</w:t>
            </w:r>
          </w:p>
          <w:p>
            <w:pPr>
              <w:pStyle w:val="BoxHeading1"/>
              <w:rPr/>
            </w:pPr>
            <w:r>
              <w:rPr/>
              <w:t xml:space="preserve">Stormwater </w:t>
            </w:r>
          </w:p>
          <w:p>
            <w:pPr>
              <w:pStyle w:val="BoxListBullet"/>
              <w:numPr>
                <w:ilvl w:val="0"/>
                <w:numId w:val="9"/>
              </w:numPr>
              <w:rPr/>
            </w:pPr>
            <w:r>
              <w:rPr/>
              <w:t xml:space="preserve">Stormwater can flow through the drainage assets of more than one Local Government (or other stormwater manager). This means that secure access to water for reuse in ‘downstream’ local government areas can be compromised by the actions of ‘upstream’ local governments. </w:t>
            </w:r>
          </w:p>
          <w:p>
            <w:pPr>
              <w:pStyle w:val="BoxListBullet"/>
              <w:numPr>
                <w:ilvl w:val="0"/>
                <w:numId w:val="9"/>
              </w:numPr>
              <w:rPr/>
            </w:pPr>
            <w:r>
              <w:rPr/>
              <w:t>Institutional and planning changes that allow a whole-of</w:t>
              <w:noBreakHyphen/>
              <w:t>catchment perspective to be taken on stormwater issues may be a useful first step to achieving appropriate resource security for stormwater reuse projects.</w:t>
            </w:r>
          </w:p>
          <w:p>
            <w:pPr>
              <w:pStyle w:val="BoxListBullet"/>
              <w:numPr>
                <w:ilvl w:val="0"/>
                <w:numId w:val="9"/>
              </w:numPr>
              <w:rPr/>
            </w:pPr>
            <w:r>
              <w:rPr/>
              <w:t xml:space="preserve">In some cases it may be beneficial to introduce basic access licences and allocation rules (akin to those that currently exist in some unregulated river system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Quote"/>
        <w:rPr/>
      </w:pPr>
      <w:r>
        <w:rPr/>
        <w:t>believes that considerable potential exists to increase the volume of water recycling at Melbourne’s sewage treatment plants. Accordingly the Committee recommends that … The Victorian Government set enforceable water recycling and reuse targets. (Environment and Natural Resources Committee 2009, p. 173)</w:t>
      </w:r>
    </w:p>
    <w:p>
      <w:pPr>
        <w:pStyle w:val="TextBody"/>
        <w:rPr/>
      </w:pPr>
      <w:r>
        <w:rPr/>
        <w:t>Although severe drought over recent years may partly explain this way of thinking about reuse and recycling, it is one that is likely to lead to poor outcomes. Demand and cost should not be regarded simply as challenges to be overcome in meeting what someone has arbitrarily decided is the right target. They are important determinants of whether particular reuse and recycling projects make the community better off.</w:t>
      </w:r>
    </w:p>
    <w:p>
      <w:pPr>
        <w:pStyle w:val="TextBody"/>
        <w:rPr/>
      </w:pPr>
      <w:r>
        <w:rPr/>
        <w:t>A feature of many current policies is that they promote or mandate water reuse or recycling activities consistently across a broad geographic area, even though their benefits may vary widely depending on the local circumstances. Yarra Valley Water argued:</w:t>
      </w:r>
    </w:p>
    <w:p>
      <w:pPr>
        <w:pStyle w:val="Quote"/>
        <w:rPr/>
      </w:pPr>
      <w:r>
        <w:rPr/>
        <w:t xml:space="preserve">… </w:t>
      </w:r>
      <w:r>
        <w:rPr/>
        <w:t>I want to talk about … this issue about decentralised versus centralised infrastructure, that’s also a major debate in the industry, and also cities of the future or integrated water management seem to be catchcries at the moment. We have done a lot of work in that regard at Yarra Valley Water … and the conclusion we have come to is there certainly isn’t a one-size-fits-all, that what works in one area will not work in another area, and that’s not just physical constraints but by looking at environmental impacts. So having blanket rules that you see in a lot of jurisdictions — … every home should have this facility or that facility, a rainwater tank for example — [which] doesn’t stack up when you look at a sophisticated environmental analysis which is trying to look at alternatives and the overall impacts on the environment. (trans., p. 220)</w:t>
      </w:r>
    </w:p>
    <w:p>
      <w:pPr>
        <w:pStyle w:val="Finding"/>
        <w:rPr/>
      </w:pPr>
      <w:r>
        <w:rPr/>
        <w:t>Integrated water cycle management initiatives are often driven by the assumption that increased water reuse and recycling, and decreased reliance on centralised water supply systems are always in the community’s interests. A better approach would be to seek to remove impediments to integration (such as the absence of appropriate property rights for wastewater and stormwater and deficiencies in the analyses, and community awareness, of costs and benefits), thereby allowing efficient recycling and reuse projects to be implemented.</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852805" cy="355600"/>
                <wp:effectExtent l="0" t="0" r="0" b="0"/>
                <wp:wrapTopAndBottom/>
                <wp:docPr id="6" name="Frame3"/>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The scope to achieve efficiency gains through redesigning or eliminating policies that promote inefficient reuse and recycling, relates to measures for rainwater tanks, greywater systems, third pipe recycling systems and the like. The following analysis indicates that the potential efficiency gains from reforming policies relating to rainwater tanks alone may amount to tens of millions of dollars annually.</w:t>
      </w:r>
    </w:p>
    <w:p>
      <w:pPr>
        <w:pStyle w:val="Heading5"/>
        <w:rPr/>
      </w:pPr>
      <w:r>
        <w:rPr/>
        <w:t>Rainwater tank example</w:t>
      </w:r>
    </w:p>
    <w:p>
      <w:pPr>
        <w:pStyle w:val="TextBody"/>
        <w:rPr/>
      </w:pPr>
      <w:r>
        <w:rPr/>
        <w:t>In some rural areas rainwater tanks function as the sole source of supply, whereas elsewhere they provide a partial substitute for reticulated water supply. Some domestic rainwater tanks are used exclusively for outdoor watering, while others are also used for toilet flushing and clothes washing. Some people drink untreated tank water in preference to mains water due to the taste; however, health regulators have concerns about this practice (Marsden Jacob Associates 2007).</w:t>
      </w:r>
    </w:p>
    <w:p>
      <w:pPr>
        <w:pStyle w:val="TextBody"/>
        <w:rPr/>
      </w:pPr>
      <w:r>
        <w:rPr/>
        <w:t>The use of rainwater tanks has become more common over recent years. Twenty six per cent of Australian households used a rainwater tank as a source of water in 2010 compared with 17 per cent in 2004 (ABS 2010c). Over this period the number of households with a rainwater tank increased by about 664 000, with most of this growth occurring in capital cities (ABS 2010c). Many schools, sports facilities and businesses have also installed rainwater tanks.</w:t>
      </w:r>
    </w:p>
    <w:p>
      <w:pPr>
        <w:pStyle w:val="TextBody"/>
        <w:rPr/>
      </w:pPr>
      <w:r>
        <w:rPr/>
        <w:t xml:space="preserve">If there were no government policies that promoted or discouraged the use of rainwater tanks, decisions about installing them would depend on their costs relative to the costs of mains water and people’s perceptions of their other advantages and disadvantages. For example, some people might have a preference for rainwater tanks for environmental reasons, while others might be put off by the need to maintain them. </w:t>
      </w:r>
    </w:p>
    <w:p>
      <w:pPr>
        <w:pStyle w:val="TextBody"/>
        <w:rPr/>
      </w:pPr>
      <w:r>
        <w:rPr/>
        <w:t>Such a ‘hands off’ approach by governments would not produce efficient outcomes if there were significant positive (or negative) externalities from the use of rainwater tanks. That is, people would tend not to install and use rainwater tanks to the extent warranted by their overall net benefits to the community. Where there are significant positive externalities there may, therefore, be an efficiency rationale for governments to encourage their use.</w:t>
      </w:r>
    </w:p>
    <w:p>
      <w:pPr>
        <w:pStyle w:val="TextBody"/>
        <w:rPr/>
      </w:pPr>
      <w:r>
        <w:rPr/>
        <w:t>In Australia, governments do encourage the installation of rainwater tanks directly by providing rebates and through regulations that require rainwater tanks, or other measures that reduce mains water use, to be installed for new dwellings (box </w:t>
      </w:r>
      <w:r>
        <w:fldChar w:fldCharType="begin"/>
      </w:r>
      <w:r>
        <w:rPr/>
        <w:instrText xml:space="preserve"> LINK Word.Document.8 "\\\\mel_1\\groups\\Urban Water\\DRAFT REPORT\\All chapters\\Chapter 6 Supply.doc" "OLE_LINK9" \a \t </w:instrText>
      </w:r>
      <w:bookmarkStart w:id="94" w:name="_1363421487"/>
      <w:bookmarkStart w:id="95" w:name="_1362918952"/>
      <w:bookmarkStart w:id="96" w:name="_1362918511"/>
      <w:bookmarkEnd w:id="94"/>
      <w:bookmarkEnd w:id="95"/>
      <w:bookmarkEnd w:id="96"/>
      <w:r>
        <w:rPr/>
      </w:r>
      <w:r>
        <w:rPr/>
        <w:fldChar w:fldCharType="separate"/>
      </w:r>
      <w:r>
        <w:rPr/>
        <w:t>6.8</w:t>
      </w:r>
      <w:r>
        <w:rPr/>
      </w:r>
      <w:r>
        <w:rPr/>
        <w:fldChar w:fldCharType="end"/>
      </w:r>
      <w:r>
        <w:rPr/>
        <w:t>). In addition, the use of water restrictions indirectly promotes the installation of rainwater tanks for those households that can afford them, as it provides a source of water that can be used for any purpose, including to maintain gardens in a healthy condition. Survey results indicate that rebates, regulations and water restrictions are a reason for the installation of rainwater tanks in between one-third and one</w:t>
        <w:noBreakHyphen/>
        <w:t>half of cases (ABS 2010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97"/>
            <w:r>
              <w:rPr/>
              <w:tab/>
              <w:t>Rainwater tanks: examples of subsidies and regulation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ubsidies</w:t>
            </w:r>
          </w:p>
          <w:p>
            <w:pPr>
              <w:pStyle w:val="BoxListBullet"/>
              <w:numPr>
                <w:ilvl w:val="0"/>
                <w:numId w:val="9"/>
              </w:numPr>
              <w:rPr/>
            </w:pPr>
            <w:r>
              <w:rPr/>
              <w:t>The Australian Government provides rebates for the purchase and installation of a new rainwater tank(s) which is connected to the toilet and/or laundry by a licensed plumber. The rebate for tanks with a capacity of between 2000 and 3999 litres is $400. A $500 rebate applies for tanks with a capacity greater than 4000 litres (DSEWPC 2010a).</w:t>
            </w:r>
          </w:p>
          <w:p>
            <w:pPr>
              <w:pStyle w:val="BoxListBullet"/>
              <w:numPr>
                <w:ilvl w:val="0"/>
                <w:numId w:val="9"/>
              </w:numPr>
              <w:rPr/>
            </w:pPr>
            <w:r>
              <w:rPr/>
              <w:t>The Water Smart Gardens &amp; Homes Rebate Scheme is a Victorian Government scheme that offers rebates for the installation of rainwater tanks, as well as other water saving appliances. Over 200 000 rebates (for all water saving items) have been claimed under this scheme. Rainwater tank rebates range from $150 to $1000. The $1000 rebate is for a tank with a capacity of at least 4000 litres that is connected to the toilet and laundry.</w:t>
            </w:r>
          </w:p>
          <w:p>
            <w:pPr>
              <w:pStyle w:val="BoxHeading1"/>
              <w:rPr/>
            </w:pPr>
            <w:r>
              <w:rPr/>
              <w:t>Regulations</w:t>
            </w:r>
          </w:p>
          <w:p>
            <w:pPr>
              <w:pStyle w:val="BoxListBullet"/>
              <w:numPr>
                <w:ilvl w:val="0"/>
                <w:numId w:val="9"/>
              </w:numPr>
              <w:rPr/>
            </w:pPr>
            <w:r>
              <w:rPr/>
              <w:t>BASIX is a mandatory NSW Government initiative that aims to ensure that homes are built to be more water and energy efficient, by setting energy and water reduction targets. It requires new houses and residential units in Sydney and some other areas of the state to be designed to use at least 40 per cent less potable water compared to the average NSW dwelling (BASIX ndb). 90 per cent of new homes in New South Wales are covered by this target. While a range of measures can be used to help meet the target, the most common means is installation of a rainwater tan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fficiency of these measures depends on how well they align with the externalities associated with rainwater tanks, as well as on their administrative and compliance costs. Three commonly cited reasons for government policies to encourage the installation of rainwater tanks are to:</w:t>
      </w:r>
    </w:p>
    <w:p>
      <w:pPr>
        <w:pStyle w:val="ListBullet"/>
        <w:numPr>
          <w:ilvl w:val="0"/>
          <w:numId w:val="10"/>
        </w:numPr>
        <w:rPr/>
      </w:pPr>
      <w:r>
        <w:rPr/>
        <w:t>lessen the need for investment in large</w:t>
        <w:noBreakHyphen/>
        <w:t>scale water supply augmentation</w:t>
      </w:r>
    </w:p>
    <w:p>
      <w:pPr>
        <w:pStyle w:val="ListBullet"/>
        <w:numPr>
          <w:ilvl w:val="0"/>
          <w:numId w:val="10"/>
        </w:numPr>
        <w:rPr/>
      </w:pPr>
      <w:r>
        <w:rPr/>
        <w:t>reduce water and stormwater infrastructure costs</w:t>
      </w:r>
    </w:p>
    <w:p>
      <w:pPr>
        <w:pStyle w:val="ListBullet"/>
        <w:numPr>
          <w:ilvl w:val="0"/>
          <w:numId w:val="10"/>
        </w:numPr>
        <w:rPr/>
      </w:pPr>
      <w:r>
        <w:rPr/>
        <w:t>achieve environmental benefits associated with reduced stormwater flows.</w:t>
      </w:r>
    </w:p>
    <w:p>
      <w:pPr>
        <w:pStyle w:val="TextBody"/>
        <w:rPr/>
      </w:pPr>
      <w:r>
        <w:rPr/>
        <w:t>First, increased use of rainwater tanks does have the potential to lessen the need for investment in large</w:t>
        <w:noBreakHyphen/>
        <w:t>scale water supply augmentation, but this does not provide a valid rationale for government intervention. This is because such reduced investment would only be brought about by thousands of small</w:t>
        <w:noBreakHyphen/>
        <w:t>scale investments in rainwater tanks. The need for investment is not avoided, there is just a change from one type of investment to another. Efficient investment in supply augmentation can be promoted by ensuring that mains water is priced efficiently (chapter 7) and leaving people to decide for themselves whether or not to buy a rainwater tank. There is no augmentation</w:t>
        <w:noBreakHyphen/>
        <w:t>related externality that would justify a subsidy.</w:t>
      </w:r>
    </w:p>
    <w:p>
      <w:pPr>
        <w:pStyle w:val="TextBody"/>
        <w:rPr/>
      </w:pPr>
      <w:r>
        <w:rPr/>
        <w:t>Second, the use of rainwater tanks reduces water flows through the mains water system. If a large proportion of households in an area use rainwater tanks this might allow smaller mains water pipes to be laid, which would provide a cost saving. Also, some water may be captured in rainwater tanks during storm events, lessening the volume of runoff. With reduced runoff, the scale of stormwater infrastructure that is needed to provide adequate flood protection might be reduced and this might allow cost savings to be made. Where either type of cost saving occurs, rainwater tanks may produce a positive externality because the savings generally accrue to the community generally.</w:t>
      </w:r>
    </w:p>
    <w:p>
      <w:pPr>
        <w:pStyle w:val="TextBody"/>
        <w:rPr/>
      </w:pPr>
      <w:r>
        <w:rPr/>
        <w:t>Marsden Jacob Associates (2007) found, however, that the potential cost savings were largely confined to greenfield sites. In other areas, infrastructure is already in place and reducing its use would generally not translate into a cost saving. Sydney Water reported that this was not always the case:</w:t>
      </w:r>
    </w:p>
    <w:p>
      <w:pPr>
        <w:pStyle w:val="Quote"/>
        <w:rPr/>
      </w:pPr>
      <w:r>
        <w:rPr/>
        <w:t>Generally Sydney Water’s water, wastewater and in some areas stormwater systems have capacity to accommodate new infill development. In some areas though, there are capacity constraints. In these areas, the costs of system upgrades may be reduced [by a range of measures, including stormwater detention, regulatory measures such as BASIX and small-scale localised recycling units]. (sub. 21, p. 9)</w:t>
      </w:r>
    </w:p>
    <w:p>
      <w:pPr>
        <w:pStyle w:val="TextBody"/>
        <w:rPr/>
      </w:pPr>
      <w:r>
        <w:rPr/>
        <w:t>Marsden Jacob Associates (2007) also found that rainwater tanks were not always effective at reducing the necessary scale of stormwater infrastructure. Stormwater infrastructure is generally designed for peak events. Marsden Jacob Associates analysed the top ten rainfall events for Sydney over the last 100 years and determined that in many cases rainwater tanks would have been full or nearly full prior to the event (due to rainfall over preceding days) and, therefore, would have caused only a negligible reduction in runoff. In general, whether rainwater tanks are effective at reducing the necessary scale of stormwater infrastructure will depend on the size of tanks, the area of roof from which they receive water, whether they are used for indoor as well as outdoor uses and climatic factors.</w:t>
      </w:r>
    </w:p>
    <w:p>
      <w:pPr>
        <w:pStyle w:val="TextBody"/>
        <w:rPr/>
      </w:pPr>
      <w:r>
        <w:rPr/>
        <w:t xml:space="preserve">Third, capture of runoff in rainwater tanks may reduce the quantity of nutrients entering environmentally sensitive waterways, thereby providing an environmental benefit. For example, Melbourne Water have identified that rainwater tanks can reduce the amount of nitrogen entering waterways. In recognition of this benefit, they do, under certain circumstances, reduce developer charges where rainwater tanks are installed. For example, the reduction for rainwater tanks connected to a large roof area (150m2) was $160 in 2007 (Marsden Jacob Associates 2007). </w:t>
      </w:r>
    </w:p>
    <w:p>
      <w:pPr>
        <w:pStyle w:val="TextBody"/>
        <w:rPr/>
      </w:pPr>
      <w:r>
        <w:rPr/>
        <w:t xml:space="preserve">This appears to be an example of a sound approach to encouraging the installation of rainwater tanks as the incentive is aligned with the environmental benefit. It contrasts with approaches by the Australian and State and Territory Governments that do not generally bear any relationship to environmental benefits. </w:t>
      </w:r>
    </w:p>
    <w:p>
      <w:pPr>
        <w:pStyle w:val="TextBody"/>
        <w:rPr/>
      </w:pPr>
      <w:r>
        <w:rPr/>
        <w:t>In summary, if policies to encourage the use of rainwater tanks are to be efficient they need to be aligned with the positive external benefits they provide and have low administrative and compliance costs. There is evidence that the external benefits are generally fairly small (relative to the cost of rainwater tanks), but in specific circumstances may be substantially higher due mainly to infrastructure cost savings or environmental benefits. By contrast, the incentives for installing rainwater tanks resulting from government policies are generally high and do not vary according to circumstance.</w:t>
      </w:r>
    </w:p>
    <w:p>
      <w:pPr>
        <w:pStyle w:val="TextBody"/>
        <w:rPr/>
      </w:pPr>
      <w:r>
        <w:rPr/>
        <w:t xml:space="preserve">It can be concluded, therefore, that current policies to encourage the installation of rainwater tanks are likely to be inefficient and that redesigning or discontinuing them could provide an efficiency gain. Marsden Jacob Associates (2007) examined the communitywide costs and benefits of installing rainwater tanks in the five largest capital cities and found that in most cases costs exceeded benefits by more than $2000 per tank. While this does not include the intangible benefits that some people experience from owning a rainwater tank, and the figures are a few years old, this analysis suggests that the inefficiencies associated with current policies may amount to several tens of millions of dollars per annum. The inefficiencies will tend to be highest in regions that currently have surplus water supply capacit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cope for efficiency gains in regional urban areas</w:t>
      </w:r>
    </w:p>
    <w:p>
      <w:pPr>
        <w:pStyle w:val="TextBody"/>
        <w:rPr/>
      </w:pPr>
      <w:r>
        <w:rPr/>
        <w:t>In broad terms, the opportunities for efficiency gains discussed in the other sections of this chapter apply to both metropolitan and regional urban areas. There are, however, some opportunities that are less or more significant for regional areas compared to metropolitan areas. For example:</w:t>
      </w:r>
    </w:p>
    <w:p>
      <w:pPr>
        <w:pStyle w:val="ListBullet"/>
        <w:numPr>
          <w:ilvl w:val="0"/>
          <w:numId w:val="10"/>
        </w:numPr>
        <w:rPr/>
      </w:pPr>
      <w:r>
        <w:rPr/>
        <w:t xml:space="preserve">decisions to build desalination plants appear to have resulted in major inefficiencies in some metropolitan areas but this has not been the case in regional areas (where such plants are usually not considered feasible) </w:t>
      </w:r>
    </w:p>
    <w:p>
      <w:pPr>
        <w:pStyle w:val="ListBullet"/>
        <w:numPr>
          <w:ilvl w:val="0"/>
          <w:numId w:val="10"/>
        </w:numPr>
        <w:rPr/>
      </w:pPr>
      <w:r>
        <w:rPr/>
        <w:t>restrictions on transfers of water between irrigation and urban use are generally less prevalent in regional areas and so the scope for efficiency gains from removing them is less (there are, however, barriers to trade between regional urban water utilities that impede efficiency (chapter 11))</w:t>
      </w:r>
    </w:p>
    <w:p>
      <w:pPr>
        <w:pStyle w:val="ListBullet"/>
        <w:numPr>
          <w:ilvl w:val="0"/>
          <w:numId w:val="10"/>
        </w:numPr>
        <w:rPr/>
      </w:pPr>
      <w:r>
        <w:rPr/>
        <w:t>a significant number of regional water utilities fail to meet the water quality standards of the Australian Drinking Water Guidelines and/or issue ‘boil water’ alerts, whereas this is rare in metropolitan areas (Armstrong and Gellatly 2008; Local Government Association of Tasmania, sub. 64)</w:t>
      </w:r>
    </w:p>
    <w:p>
      <w:pPr>
        <w:pStyle w:val="ListBullet"/>
        <w:numPr>
          <w:ilvl w:val="0"/>
          <w:numId w:val="10"/>
        </w:numPr>
        <w:rPr/>
      </w:pPr>
      <w:r>
        <w:rPr/>
        <w:t>it would appear that inefficient asset management is particularly prevalent in some regional areas, due to a shortage of staff with appropriate skills and experience and/or lack of financial resources to undertake asset upgrades (Midcoast Water, sub. 51; Kempsey Shire Council, sub. 30; Tasmanian Water and Sewerage Corporations, sub. 43; AWA 2008).</w:t>
      </w:r>
    </w:p>
    <w:p>
      <w:pPr>
        <w:pStyle w:val="TextBody"/>
        <w:rPr/>
      </w:pPr>
      <w:r>
        <w:rPr/>
        <w:t>On the latter two points the Tasmanian Water and Sewerage Corporations reported that reforms in that state were driven mainly by ‘concern at the state of water and sewerage assets and the adverse public health and environmental outcomes that were being observed as a result of infrastructure deficiencies’ (sub. 43, p. 3). The Local Government Association of Tasmania (sub. 64) stated that prior to reform, 70 per cent of council</w:t>
        <w:noBreakHyphen/>
        <w:t>run water utilities had no strategic asset management plan.</w:t>
      </w:r>
    </w:p>
    <w:p>
      <w:pPr>
        <w:pStyle w:val="TextBody"/>
        <w:rPr/>
      </w:pPr>
      <w:r>
        <w:rPr/>
        <w:t>In considering the scope for efficiency gains in regional urban areas it should be recognised that factors such as population density, population growth, proximity to metropolitan areas and the endowment of water resources strongly influence the costs and challenges of providing urban water services. These factors vary greatly across regional areas, for example, there are:</w:t>
      </w:r>
    </w:p>
    <w:p>
      <w:pPr>
        <w:pStyle w:val="ListBullet"/>
        <w:numPr>
          <w:ilvl w:val="0"/>
          <w:numId w:val="10"/>
        </w:numPr>
        <w:rPr/>
      </w:pPr>
      <w:r>
        <w:rPr/>
        <w:t>coastal areas that have relatively high population densities, are growing and are close to a capital city (for example, Geelong, Mandurah, the Gold Coast and the Sunshine Coast)</w:t>
      </w:r>
    </w:p>
    <w:p>
      <w:pPr>
        <w:pStyle w:val="ListBullet"/>
        <w:numPr>
          <w:ilvl w:val="0"/>
          <w:numId w:val="10"/>
        </w:numPr>
        <w:rPr/>
      </w:pPr>
      <w:r>
        <w:rPr/>
        <w:t>areas that share the above characteristics, but that are more distant from a capital city, making interconnection of water supply systems less economic (for example, Port Macquarie and Cairns)</w:t>
      </w:r>
    </w:p>
    <w:p>
      <w:pPr>
        <w:pStyle w:val="ListBullet"/>
        <w:numPr>
          <w:ilvl w:val="0"/>
          <w:numId w:val="10"/>
        </w:numPr>
        <w:rPr/>
      </w:pPr>
      <w:r>
        <w:rPr/>
        <w:t>inland cities and towns that are close to major rivers and whose urban water supply system shares infrastructure with the irrigation sector (for example, Albury, Wodonga, Mildura and Renmark)</w:t>
      </w:r>
    </w:p>
    <w:p>
      <w:pPr>
        <w:pStyle w:val="ListBullet"/>
        <w:numPr>
          <w:ilvl w:val="0"/>
          <w:numId w:val="10"/>
        </w:numPr>
        <w:rPr/>
      </w:pPr>
      <w:r>
        <w:rPr/>
        <w:t>areas that are proximate to, or share water resources with, major industrial or resource projects and facilities that have significant water needs (for example, Gladstone and Karratha)</w:t>
      </w:r>
    </w:p>
    <w:p>
      <w:pPr>
        <w:pStyle w:val="ListBullet"/>
        <w:numPr>
          <w:ilvl w:val="0"/>
          <w:numId w:val="10"/>
        </w:numPr>
        <w:rPr/>
      </w:pPr>
      <w:r>
        <w:rPr/>
        <w:t>regions with reasonably low population densities that are remote from both capital cities and major irrigation industries (for example, north</w:t>
        <w:noBreakHyphen/>
        <w:t>west Tasmania, and the Eyre Peninsula)</w:t>
      </w:r>
    </w:p>
    <w:p>
      <w:pPr>
        <w:pStyle w:val="ListBullet"/>
        <w:numPr>
          <w:ilvl w:val="0"/>
          <w:numId w:val="10"/>
        </w:numPr>
        <w:rPr/>
      </w:pPr>
      <w:r>
        <w:rPr/>
        <w:t>remote regions that have very low population densities, with isolated communities, including Indigenous communities, that rely on reticulated water supply systems (for example, much of the Northern Territory).</w:t>
      </w:r>
    </w:p>
    <w:p>
      <w:pPr>
        <w:pStyle w:val="TextBody"/>
        <w:rPr/>
      </w:pPr>
      <w:r>
        <w:rPr/>
        <w:t xml:space="preserve">Because of this diversity it is not valid to simply observe differences in costs or service levels between regions and draw conclusions about the performance of regional water utilities. For example, NWC and WSAA (2010a) shows that water and sewerage operating costs per property tend to increase as the size of water utilities decrease. There is no easy way to tell, however, the extent to which this is due to small utilities facing a more difficult operating environment and the extent to which it is due to them underperforming relative to larger utilities (if at all). </w:t>
      </w:r>
    </w:p>
    <w:p>
      <w:pPr>
        <w:pStyle w:val="TextBody"/>
        <w:rPr/>
      </w:pPr>
      <w:r>
        <w:rPr/>
        <w:t>There is, however, evidence to suggest that substantial efficiency gains could be achieved by some form of amalgamation or alliance between small regional water utilities, which could be combined with governance reforms. This opportunity exists mainly in parts of New South Wales and Queensland, as other jurisdictions, including Victoria and Tasmania, have already implemented reforms to aggregate small utilities. It is striking that there are 177 urban water utilities that service regional New South Wales and Queensland, and only about 30 that service the remainder of Australia (chapters 2 and 13). Many utilities in regional New South Wales and Queensland service fewer than 10 000 connected properties, with some servicing fewer than 1000.</w:t>
      </w:r>
    </w:p>
    <w:p>
      <w:pPr>
        <w:pStyle w:val="TextBody"/>
        <w:rPr/>
      </w:pPr>
      <w:r>
        <w:rPr/>
        <w:t>Relevant sources of evidence include:</w:t>
      </w:r>
    </w:p>
    <w:p>
      <w:pPr>
        <w:pStyle w:val="ListBullet"/>
        <w:numPr>
          <w:ilvl w:val="0"/>
          <w:numId w:val="10"/>
        </w:numPr>
        <w:rPr/>
      </w:pPr>
      <w:r>
        <w:rPr/>
        <w:t xml:space="preserve">the </w:t>
      </w:r>
      <w:r>
        <w:rPr>
          <w:i/>
        </w:rPr>
        <w:t>Report of the Independent Inquiry into Secure and Sustainable Urban Water Supply and Sewerage Services for Non-Metropolitan NSW</w:t>
      </w:r>
      <w:r>
        <w:rPr/>
        <w:t xml:space="preserve"> (Armstrong and Gellatly 2008)</w:t>
      </w:r>
    </w:p>
    <w:p>
      <w:pPr>
        <w:pStyle w:val="ListBullet"/>
        <w:numPr>
          <w:ilvl w:val="0"/>
          <w:numId w:val="10"/>
        </w:numPr>
        <w:rPr/>
      </w:pPr>
      <w:r>
        <w:rPr/>
        <w:t xml:space="preserve">the </w:t>
      </w:r>
      <w:r>
        <w:rPr>
          <w:i/>
        </w:rPr>
        <w:t>Review of Regional Water Quality and Security</w:t>
      </w:r>
      <w:r>
        <w:rPr/>
        <w:t xml:space="preserve"> prepared for Infrastructure Australia (AECOM 2010)</w:t>
      </w:r>
    </w:p>
    <w:p>
      <w:pPr>
        <w:pStyle w:val="ListBullet"/>
        <w:numPr>
          <w:ilvl w:val="0"/>
          <w:numId w:val="10"/>
        </w:numPr>
        <w:rPr/>
      </w:pPr>
      <w:r>
        <w:rPr/>
        <w:t>material put forward by several inquiry participants (Kempsey Shire Council, sub. 30; Australian Water Association, sub. 42; Midcoast Water, sub. 51)</w:t>
      </w:r>
    </w:p>
    <w:p>
      <w:pPr>
        <w:pStyle w:val="ListBullet"/>
        <w:numPr>
          <w:ilvl w:val="0"/>
          <w:numId w:val="10"/>
        </w:numPr>
        <w:rPr/>
      </w:pPr>
      <w:r>
        <w:rPr/>
        <w:t>Australian and international studies on economies of scale of water utilities (for example, Tynan and Kingdom 2005)</w:t>
      </w:r>
    </w:p>
    <w:p>
      <w:pPr>
        <w:pStyle w:val="ListBullet"/>
        <w:numPr>
          <w:ilvl w:val="0"/>
          <w:numId w:val="10"/>
        </w:numPr>
        <w:rPr/>
      </w:pPr>
      <w:r>
        <w:rPr/>
        <w:t>reviews of amalgamations undertaken to date (for example, Martin 2004).</w:t>
      </w:r>
    </w:p>
    <w:p>
      <w:pPr>
        <w:pStyle w:val="TextBody"/>
        <w:rPr/>
      </w:pPr>
      <w:r>
        <w:rPr/>
        <w:t>Many small water utilities, however, are operated by local governments and it is possible that their remaining functions would become less efficient if water were separated out into larger regional entities. That is, the removal of water services from local governments may reduce their economies of scope and/or scale. The reform challenge, therefore, is to more fully exploit economies of scale, while recognising possible impacts on the efficiency of local government. Chapter 13 assesses the available evidence and makes recommendations for reform.</w:t>
      </w:r>
    </w:p>
    <w:p>
      <w:pPr>
        <w:pStyle w:val="TextBody"/>
        <w:rPr/>
      </w:pPr>
      <w:r>
        <w:rPr/>
        <w:t xml:space="preserve">At the other end of the spectrum, the vast majority of Western Australia, South Australia and the Northern Territory are each serviced by one water utility. In these cases, there may be diseconomies of scale currently present and other benefits may flow from disaggregation, a proposition that is also tested in chapter 13. </w:t>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Supply of water, wastewaster and stormwater service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71450" cy="177800"/>
              <wp:effectExtent l="0" t="0" r="0" b="0"/>
              <wp:wrapSquare wrapText="largest"/>
              <wp:docPr id="4" name="Frame5"/>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Supply of water, wastewaster and stormwater service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SEQ Water Grid Manager reported that there are significant savings on operating costs from not utilising this source when dam levels are higher (DERM, sub. 60).</w:t>
      </w:r>
    </w:p>
  </w:footnote>
  <w:footnote w:id="3">
    <w:p>
      <w:pPr>
        <w:pStyle w:val="Footnote"/>
        <w:spacing w:lineRule="exact" w:line="260" w:before="80" w:after="0"/>
        <w:ind w:left="284" w:hanging="284"/>
        <w:rPr/>
      </w:pPr>
      <w:r>
        <w:rPr>
          <w:rStyle w:val="FootnoteCharacters"/>
        </w:rPr>
        <w:footnoteRef/>
      </w:r>
      <w:r>
        <w:rPr/>
        <w:tab/>
        <w:t>This is leaving aside asset management relating to supply augmentation decisions, which was dealt with earlier in this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BoxListBulletChar">
    <w:name w:val="Box List Bullet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6:00Z</dcterms:created>
  <dc:creator>Productivity Commission</dc:creator>
  <dc:description/>
  <cp:keywords/>
  <dc:language>en-US</dc:language>
  <cp:lastModifiedBy>calston</cp:lastModifiedBy>
  <cp:lastPrinted>2011-04-05T16:50:00Z</cp:lastPrinted>
  <dcterms:modified xsi:type="dcterms:W3CDTF">2011-04-11T04:57:00Z</dcterms:modified>
  <cp:revision>3</cp:revision>
  <dc:subject/>
  <dc:title>Chapter 6: Supply of water, wastewaster and stormwater service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