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Pricing of water and wastewater</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ricing plays an important role in providing the signals that guide behaviour on both the demand and supply sides of the urban water sector.</w:t>
            </w:r>
          </w:p>
          <w:p>
            <w:pPr>
              <w:pStyle w:val="BoxListBullet"/>
              <w:numPr>
                <w:ilvl w:val="0"/>
                <w:numId w:val="9"/>
              </w:numPr>
              <w:rPr/>
            </w:pPr>
            <w:r>
              <w:rPr/>
              <w:t>All elements of the urban water supply chain need to be priced in a way that reflects the efficient cost of providing those services to consumers, and need to be transparently identified on customer bills.</w:t>
            </w:r>
          </w:p>
          <w:p>
            <w:pPr>
              <w:pStyle w:val="BoxListBullet"/>
              <w:numPr>
                <w:ilvl w:val="0"/>
                <w:numId w:val="9"/>
              </w:numPr>
              <w:rPr/>
            </w:pPr>
            <w:r>
              <w:rPr/>
              <w:t>More flexible pricing of bulk water would facilitate better allocation of water resources and supply investment decisions by ensuring that the price of water reflects its relative availability. It would work together with other reforms, such as removing policy bans on supply augmentation options, and adopting a real options approach to planning, to unlock these gains.</w:t>
            </w:r>
          </w:p>
          <w:p>
            <w:pPr>
              <w:pStyle w:val="BoxListBullet"/>
              <w:numPr>
                <w:ilvl w:val="0"/>
                <w:numId w:val="9"/>
              </w:numPr>
              <w:rPr/>
            </w:pPr>
            <w:r>
              <w:rPr/>
              <w:t xml:space="preserve">Recycled wastewater and stormwater are currently underpriced. In many places, recycled water prices are below potable water prices, despite the costs being much higher. Recycled water should be subject to the same efficient pricing principles as potable water. </w:t>
            </w:r>
          </w:p>
          <w:p>
            <w:pPr>
              <w:pStyle w:val="BoxListBullet"/>
              <w:numPr>
                <w:ilvl w:val="0"/>
                <w:numId w:val="9"/>
              </w:numPr>
              <w:rPr/>
            </w:pPr>
            <w:r>
              <w:rPr/>
              <w:t xml:space="preserve">Current pricing structures for water and wastewater transmission and distribution infrastructure are broadly in line with efficient pricing principles. However, there is scope to enhance efficiency by reforming developer charges for the provision of infrastructure to new sites to better reflect the costs involved. </w:t>
            </w:r>
          </w:p>
          <w:p>
            <w:pPr>
              <w:pStyle w:val="BoxListBullet"/>
              <w:numPr>
                <w:ilvl w:val="0"/>
                <w:numId w:val="9"/>
              </w:numPr>
              <w:rPr/>
            </w:pPr>
            <w:r>
              <w:rPr/>
              <w:t>Flexible pricing at the retail end would have additional benefits from being able to influence consumption patterns in line with the availability of water and better match individual preferences of consumers. It would not need to be introduced in a prescribed way. It could take place within efficient pricing guidelines that include:</w:t>
            </w:r>
          </w:p>
          <w:p>
            <w:pPr>
              <w:pStyle w:val="BoxListBullet2"/>
              <w:numPr>
                <w:ilvl w:val="0"/>
                <w:numId w:val="4"/>
              </w:numPr>
              <w:rPr/>
            </w:pPr>
            <w:r>
              <w:rPr/>
              <w:t>more comprehensive use of consumption-based pricing, including the direct charging of water usage to tenants</w:t>
            </w:r>
          </w:p>
          <w:p>
            <w:pPr>
              <w:pStyle w:val="BoxListBullet2"/>
              <w:numPr>
                <w:ilvl w:val="0"/>
                <w:numId w:val="4"/>
              </w:numPr>
              <w:rPr/>
            </w:pPr>
            <w:r>
              <w:rPr/>
              <w:t>moving away from inclining block tariffs to a single flat volumetric charge</w:t>
            </w:r>
          </w:p>
          <w:p>
            <w:pPr>
              <w:pStyle w:val="BoxListBullet2"/>
              <w:numPr>
                <w:ilvl w:val="0"/>
                <w:numId w:val="4"/>
              </w:numPr>
              <w:rPr/>
            </w:pPr>
            <w:r>
              <w:rPr/>
              <w:t>moving away from postage stamp pricing to more location-specific pricing that reflects the costs of service provision in different locations, where justified by a cost–benefit analysis</w:t>
            </w:r>
          </w:p>
          <w:p>
            <w:pPr>
              <w:pStyle w:val="BoxListBullet2"/>
              <w:numPr>
                <w:ilvl w:val="0"/>
                <w:numId w:val="4"/>
              </w:numPr>
              <w:rPr/>
            </w:pPr>
            <w:r>
              <w:rPr/>
              <w:t>the flexibility for utilities to offer greater choice in product service offerings, so that consumers can choose tariff structures that best suit their preferences for price stability and security of supply.</w:t>
            </w:r>
          </w:p>
          <w:p>
            <w:pPr>
              <w:pStyle w:val="BoxListBullet"/>
              <w:numPr>
                <w:ilvl w:val="0"/>
                <w:numId w:val="9"/>
              </w:numPr>
              <w:rPr/>
            </w:pPr>
            <w:r>
              <w:rPr/>
              <w:t>The National Water Initiative pricing principles are unclear and provide too much flexibility in implementing pricing policies that are not necessarily in line with the principles of economically efficient pric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icing is a mechanism by which resources are allocated in the economy. It provides the signals that guide behaviour on both the demand and supply sides of the urban water sector.</w:t>
      </w:r>
    </w:p>
    <w:p>
      <w:pPr>
        <w:pStyle w:val="TextBody"/>
        <w:rPr/>
      </w:pPr>
      <w:r>
        <w:rPr/>
        <w:t xml:space="preserve">On the demand side, prices are used to ration the use of existing scarce resources. Non-price tools such as restrictions, and water efficiency and conservation measures, are another way of managing demand. To date in Australia, reliance has been placed primarily on non-price tools (Byrnes, Crase and Dollery 2006). These are discussed in chapter 8. </w:t>
      </w:r>
    </w:p>
    <w:p>
      <w:pPr>
        <w:pStyle w:val="TextBody"/>
        <w:rPr/>
      </w:pPr>
      <w:r>
        <w:rPr/>
        <w:t xml:space="preserve">To maximise benefits to the community, prices need to reflect the efficient costs of providing a good or service (Bonbright, Danielsen and Kamerschen 1988). When prices unnecessarily exceed costs, they act as a tax on consumers. Households are left with less income for other uses, and the competitiveness of businesses is reduced. When prices are below costs, consumption is being subsidised, thereby encouraging excess consumption, placing pressure on existing capacity, and bringing forward the need to expand capacity. </w:t>
      </w:r>
    </w:p>
    <w:p>
      <w:pPr>
        <w:pStyle w:val="TextBody"/>
        <w:rPr/>
      </w:pPr>
      <w:r>
        <w:rPr/>
        <w:t>On the supply side, prices are used to induce production and signal the need for investment in capacity. Prices are also the primary means by which water businesses obtain revenue to recover the costs incurred in service provision. For a business to continue operating in the long run, prices need to be sufficient to generate enough revenue to enable both capital and operating costs to be recovered. This includes an appropriate risk weighted return to investors, interest payments on debt, labour, purchases of other inputs into production, and the cost of any externalities (BIE 1995). When this is not the case, there will not be an adequate return on existing assets and, of greater relevance for economic efficiency, there will not be adequate incentives for infrastructure providers to undertake efficient investment in either upgrading or augmenting infrastructure.</w:t>
      </w:r>
    </w:p>
    <w:p>
      <w:pPr>
        <w:pStyle w:val="TextBody"/>
        <w:rPr/>
      </w:pPr>
      <w:r>
        <w:rPr/>
        <w:t xml:space="preserve">In this chapter, the efficient pricing of each element along the urban water supply chain is examined, according to its particular cost structure and demand and supply characteristics. Establishing what represents efficient pricing for each element of water and wastewater services provides a benchmark against which current pricing arrangements can be assessed and, in turn, the scope for efficiency gains from reform can be determined. </w:t>
      </w:r>
    </w:p>
    <w:p>
      <w:pPr>
        <w:pStyle w:val="TextBody"/>
        <w:rPr/>
      </w:pPr>
      <w:r>
        <w:rPr/>
        <w:t xml:space="preserve">This chapter treats each element as distinct even if, for reasons such as economies of scale or scope, multiple elements are in practice supplied by the same entity. This is because the prices of the various supply chain elements need to be transparent even when there is a single provider of water and wastewater services. </w:t>
      </w:r>
    </w:p>
    <w:p>
      <w:pPr>
        <w:pStyle w:val="TextBody"/>
        <w:rPr/>
      </w:pPr>
      <w:r>
        <w:rPr/>
        <w:t xml:space="preserve">This chapter also focuses on the principles of efficient economic pricing which hold irrespective of the ownership of utilities and the prevailing structural, institutional and regulatory arrangements, all of which are discussed in detail in chapters 11–13 of this report. </w:t>
      </w:r>
    </w:p>
    <w:p>
      <w:pPr>
        <w:pStyle w:val="TextBody"/>
        <w:rPr/>
      </w:pPr>
      <w:r>
        <w:rPr/>
        <w:t xml:space="preserve">Section 7.1 examines bulk water pricing, and a case is made for a more flexible approach to pricing bulk water. </w:t>
      </w:r>
    </w:p>
    <w:p>
      <w:pPr>
        <w:pStyle w:val="TextBody"/>
        <w:rPr/>
      </w:pPr>
      <w:r>
        <w:rPr/>
        <w:t xml:space="preserve">The pricing of wastewater and stormwater services is discussed in section 7.2, including pricing issues associated with recycling. </w:t>
      </w:r>
    </w:p>
    <w:p>
      <w:pPr>
        <w:pStyle w:val="TextBody"/>
        <w:rPr/>
      </w:pPr>
      <w:r>
        <w:rPr/>
        <w:t xml:space="preserve">Pricing of the water and wastewater transmission and distribution networks is discussed in section 7.3, with a focus on the natural monopoly characteristics of these networks and the effect this has on the way they are priced. Developer charges associated with the expansion of networks to service new customers are also examined. </w:t>
      </w:r>
    </w:p>
    <w:p>
      <w:pPr>
        <w:pStyle w:val="TextBody"/>
        <w:rPr/>
      </w:pPr>
      <w:r>
        <w:rPr/>
        <w:t>Final retail prices are analysed in section 7.4. Retail prices are essentially a pass</w:t>
        <w:noBreakHyphen/>
        <w:t xml:space="preserve">through to consumers of the price of each element previously discussed, together with a retail margin. The merits of current pricing practices, such as inclining block tariffs and postage stamp pricing are examined, as well as the desirability and feasibility of introducing more flexible pricing. </w:t>
      </w:r>
    </w:p>
    <w:p>
      <w:pPr>
        <w:pStyle w:val="TextBody"/>
        <w:rPr/>
      </w:pPr>
      <w:r>
        <w:rPr/>
        <w:t xml:space="preserve">Section 7.5 provides an assessment of the current National Water Initiative (NWI) pricing principles, in light of the Commission’s main findings and recommendation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ricing of bulk water</w:t>
      </w:r>
    </w:p>
    <w:p>
      <w:pPr>
        <w:pStyle w:val="TextBody"/>
        <w:rPr/>
      </w:pPr>
      <w:r>
        <w:rPr/>
        <w:t xml:space="preserve">In this report, pricing of bulk water refers to the price paid for extracting water from bulk supply sources (such as dams, aquifers, rivers and pipelines) or, in the case of desalination, manufacturing water; storing it; transporting it to a treatment plant; treating it to a fit-for-purpose standard; and transferring it to the shared transmission network. </w:t>
      </w:r>
    </w:p>
    <w:p>
      <w:pPr>
        <w:pStyle w:val="Heading3"/>
        <w:ind w:left="0" w:hanging="0"/>
        <w:rPr/>
      </w:pPr>
      <w:r>
        <w:rPr/>
        <w:t>Current bulk water pricing approaches</w:t>
      </w:r>
    </w:p>
    <w:p>
      <w:pPr>
        <w:pStyle w:val="TextBody"/>
        <w:rPr/>
      </w:pPr>
      <w:r>
        <w:rPr/>
        <w:t xml:space="preserve">Current pricing approaches provide a benchmark against which efficiency gains to be achieved by moving to flexible pricing of bulk water can be assessed. </w:t>
      </w:r>
    </w:p>
    <w:p>
      <w:pPr>
        <w:pStyle w:val="TextBody"/>
        <w:rPr/>
      </w:pPr>
      <w:r>
        <w:rPr/>
        <w:t xml:space="preserve">Approaches to pricing bulk water differ across jurisdictions and, in some cases, within jurisdictions, particularly between metropolitan and regional urban areas. </w:t>
      </w:r>
    </w:p>
    <w:p>
      <w:pPr>
        <w:pStyle w:val="TextBody"/>
        <w:rPr/>
      </w:pPr>
      <w:r>
        <w:rPr/>
        <w:t xml:space="preserve">A key distinction can be made in the pricing approach for those urban water systems where bulk water is vertically separate from the retail–distribution function. This occurs in Melbourne, Sydney and south-east Queensland. </w:t>
      </w:r>
    </w:p>
    <w:p>
      <w:pPr>
        <w:pStyle w:val="ListBullet"/>
        <w:numPr>
          <w:ilvl w:val="0"/>
          <w:numId w:val="10"/>
        </w:numPr>
        <w:rPr/>
      </w:pPr>
      <w:r>
        <w:rPr/>
        <w:t>Melbourne Water’s bulk water charges are regulated by the Victorian Essential Services Commission (ESC) and set every four years. Bulk water is priced as a two-part tariff. The volumetric charge to the five retailers serviced by Melbourne Water is set in accordance with Melbourne Water’s long-run marginal cost (LRMC), and the fixed charge is set as the residual to ensure cost recovery.</w:t>
      </w:r>
    </w:p>
    <w:p>
      <w:pPr>
        <w:pStyle w:val="ListBullet"/>
        <w:numPr>
          <w:ilvl w:val="0"/>
          <w:numId w:val="10"/>
        </w:numPr>
        <w:rPr/>
      </w:pPr>
      <w:r>
        <w:rPr/>
        <w:t>Bulk water charges for Sydney Catchment Authority (SCA) are set by the Independent Pricing and Regulatory Tribunal (IPART) every three years.</w:t>
      </w:r>
      <w:r>
        <w:rPr>
          <w:rStyle w:val="FootnoteAnchor"/>
          <w:vertAlign w:val="superscript"/>
        </w:rPr>
        <w:footnoteReference w:id="2"/>
      </w:r>
      <w:r>
        <w:rPr/>
        <w:t xml:space="preserve"> The volumetric prices charged to Sydney Water and the Local Governments (Shoalhaven City Council and Wingecarribee Shire Council) supplied by SCA are set in reference to LRMC, and account for about two-thirds of SCA’s revenue. Sydney Water is also charged a fixed water service fee as a residual to meet the annual revenue requirement of SCA (IPART 2009a). The two Local Government utilities are not charged a fixed component.</w:t>
      </w:r>
    </w:p>
    <w:p>
      <w:pPr>
        <w:pStyle w:val="ListBullet2"/>
        <w:numPr>
          <w:ilvl w:val="0"/>
          <w:numId w:val="3"/>
        </w:numPr>
        <w:rPr/>
      </w:pPr>
      <w:r>
        <w:rPr/>
        <w:t xml:space="preserve">The Sydney Desalination Plant Pty Ltd (SDP) is a wholly owned subsidiary of Sydney Water. Consistent with the vertical separation of bulk water supply, it is intended that the prices Sydney Water pays for water from SDP will be regulated by IPART in the same way as the SCA’s bulk water prices (Sydney Water, sub. 21). For prices to be regulated, SDP would need to be declared as a monopoly under section 51 of the </w:t>
      </w:r>
      <w:r>
        <w:rPr>
          <w:i/>
        </w:rPr>
        <w:t xml:space="preserve">Water Industry Competition Act 2006 </w:t>
      </w:r>
      <w:r>
        <w:rPr/>
        <w:t>(NSW). This has not happened to date. Prices are currently determined bilaterally between SDP and Sydney Water.</w:t>
      </w:r>
    </w:p>
    <w:p>
      <w:pPr>
        <w:pStyle w:val="ListBullet"/>
        <w:numPr>
          <w:ilvl w:val="0"/>
          <w:numId w:val="10"/>
        </w:numPr>
        <w:rPr/>
      </w:pPr>
      <w:r>
        <w:rPr/>
        <w:t>Bulk water charges in south-east Queensland are set by the Government. Only a volumetric component is charged. The Government has set a 10 year price path starting from 2008, targeting a 4 per cent rate of return, lower than the 7 per cent recommended by the Queensland Water Commission (Council of Mayors, sub. 77). The price path was then adjusted down in December 2010.</w:t>
      </w:r>
      <w:r>
        <w:rPr>
          <w:rStyle w:val="FootnoteCharacters"/>
          <w:rStyle w:val="FootnoteAnchor"/>
        </w:rPr>
        <w:footnoteReference w:id="3"/>
      </w:r>
      <w:r>
        <w:rPr/>
        <w:t xml:space="preserve"> A common final price point has been set for all Local Governments, but the price path over a 10 year period to reach this point differs, with some Local Governments reaching it in earlier years than others. Once the final price point is reached, bulk water price increases are based on inflation. </w:t>
      </w:r>
    </w:p>
    <w:p>
      <w:pPr>
        <w:pStyle w:val="ListBullet2"/>
        <w:numPr>
          <w:ilvl w:val="0"/>
          <w:numId w:val="3"/>
        </w:numPr>
        <w:rPr/>
      </w:pPr>
      <w:r>
        <w:rPr/>
        <w:t xml:space="preserve">The Queensland Competition Authority (QCA) will take over price determination from 1 July 2013 (QCA 2010a). </w:t>
      </w:r>
    </w:p>
    <w:p>
      <w:pPr>
        <w:pStyle w:val="TextBody"/>
        <w:rPr/>
      </w:pPr>
      <w:r>
        <w:rPr/>
        <w:t>All other metropolitan and regional urban water systems are serviced by vertically</w:t>
        <w:noBreakHyphen/>
        <w:t>integrated water providers:</w:t>
      </w:r>
    </w:p>
    <w:p>
      <w:pPr>
        <w:pStyle w:val="ListBullet"/>
        <w:numPr>
          <w:ilvl w:val="0"/>
          <w:numId w:val="10"/>
        </w:numPr>
        <w:rPr/>
      </w:pPr>
      <w:r>
        <w:rPr/>
        <w:t>In some cases, such as the statewide utilities in Western Australia, South Australia, the Northern Territory and the ACT, as well as in regional urban areas in Victoria (not serviced by Melbourne Water), and in the Hunter Valley and Broken Hill, final retail prices are regulated and, therefore, bulk water forms part of that final price determination (section 7.4).</w:t>
      </w:r>
      <w:r>
        <w:rPr>
          <w:rStyle w:val="FootnoteCharacters"/>
          <w:rStyle w:val="FootnoteAnchor"/>
        </w:rPr>
        <w:footnoteReference w:id="4"/>
      </w:r>
      <w:r>
        <w:rPr/>
        <w:t xml:space="preserve"> </w:t>
      </w:r>
    </w:p>
    <w:p>
      <w:pPr>
        <w:pStyle w:val="ListBullet2"/>
        <w:numPr>
          <w:ilvl w:val="0"/>
          <w:numId w:val="3"/>
        </w:numPr>
        <w:rPr/>
      </w:pPr>
      <w:r>
        <w:rPr/>
        <w:t xml:space="preserve">In the ACT, a Water Abstraction Charge is set by the ACT Government and is payable by ACTEW Corporation. The charge is designed to account for the costs of catchment maintenance and Government expenditure, the scarcity value of water, and the costs to the environment from the flow of water downstream (ActewAGL 2011a). </w:t>
      </w:r>
    </w:p>
    <w:p>
      <w:pPr>
        <w:pStyle w:val="ListBullet"/>
        <w:numPr>
          <w:ilvl w:val="0"/>
          <w:numId w:val="10"/>
        </w:numPr>
        <w:rPr/>
      </w:pPr>
      <w:r>
        <w:rPr/>
        <w:t xml:space="preserve">In regional urban areas in New South Wales and Queensland (excluding the south-east region), neither bulk nor retail prices are regulated. Final prices are set by utilities annually according to guidelines (which are provided by the Office of Water in New South Wales, and set out in the </w:t>
      </w:r>
      <w:r>
        <w:rPr>
          <w:i/>
        </w:rPr>
        <w:t>Local Government Act 2009</w:t>
      </w:r>
      <w:r>
        <w:rPr/>
        <w:t xml:space="preserve"> (Qld) and the QCA’s pricing principles in Queensland), and the bulk water component of that is determined internally within the vertically-integrated utility.</w:t>
      </w:r>
    </w:p>
    <w:p>
      <w:pPr>
        <w:pStyle w:val="Heading3"/>
        <w:ind w:left="0" w:hanging="0"/>
        <w:rPr/>
      </w:pPr>
      <w:r>
        <w:rPr/>
        <w:t>Scope for efficiency gains in moving to more flexible pricing</w:t>
      </w:r>
    </w:p>
    <w:p>
      <w:pPr>
        <w:pStyle w:val="TextBody"/>
        <w:rPr/>
      </w:pPr>
      <w:r>
        <w:rPr/>
        <w:t>As explained in chapter 6, the Commission’s view is that large efficiency gains could be achieved from better allocating water resources and making better supply augmentation decisions. To facilitate this, bulk water prices need to:</w:t>
      </w:r>
    </w:p>
    <w:p>
      <w:pPr>
        <w:pStyle w:val="ListBullet"/>
        <w:numPr>
          <w:ilvl w:val="0"/>
          <w:numId w:val="10"/>
        </w:numPr>
        <w:rPr/>
      </w:pPr>
      <w:r>
        <w:rPr/>
        <w:t>allocate water optimally between periods of time using dam storages and inflows</w:t>
      </w:r>
    </w:p>
    <w:p>
      <w:pPr>
        <w:pStyle w:val="ListBullet"/>
        <w:numPr>
          <w:ilvl w:val="0"/>
          <w:numId w:val="10"/>
        </w:numPr>
        <w:rPr/>
      </w:pPr>
      <w:r>
        <w:rPr/>
        <w:t>send efficient signals about the size and timing of supply augmentation, in the presence of uncertainty about future inflows</w:t>
      </w:r>
    </w:p>
    <w:p>
      <w:pPr>
        <w:pStyle w:val="ListBullet"/>
        <w:numPr>
          <w:ilvl w:val="0"/>
          <w:numId w:val="10"/>
        </w:numPr>
        <w:rPr/>
      </w:pPr>
      <w:r>
        <w:rPr/>
        <w:t>cover the cost of the resources used in supplying capacity.</w:t>
      </w:r>
    </w:p>
    <w:p>
      <w:pPr>
        <w:pStyle w:val="TextBody"/>
        <w:rPr/>
      </w:pPr>
      <w:r>
        <w:rPr/>
        <w:t xml:space="preserve">This can be achieved using a flexible pricing mechanism. </w:t>
      </w:r>
    </w:p>
    <w:p>
      <w:pPr>
        <w:pStyle w:val="Heading4"/>
        <w:rPr/>
      </w:pPr>
      <w:r>
        <w:rPr/>
        <w:t>What is flexible pricing for the bulk water sector?</w:t>
      </w:r>
    </w:p>
    <w:p>
      <w:pPr>
        <w:pStyle w:val="TextBody"/>
        <w:rPr/>
      </w:pPr>
      <w:r>
        <w:rPr/>
        <w:t xml:space="preserve">Under flexible pricing, prices adjust to the demand–supply balance and, in doing so, reflect the opportunity cost of water. </w:t>
      </w:r>
    </w:p>
    <w:p>
      <w:pPr>
        <w:pStyle w:val="TextBody"/>
        <w:rPr/>
      </w:pPr>
      <w:r>
        <w:rPr/>
        <w:t xml:space="preserve">Opportunity cost refers to the value of the best alternative that is foregone when inputs are used to produce water. Where there is excess capacity in bulk water (supply exceeds demand), the opportunity cost of water is approximately equal to the short-run marginal cost (SRMC) of supplying water from the cheapest supply source. Where there is a capacity constraint in place (demand exceeds supply) the opportunity cost also incorporates the scarcity value of water. As water can be stored, at all times (with and without excess capacity) the opportunity cost also includes the expected value of water stored and carried over for use in the future. This value increases as current (and expected future) water availability decreases. </w:t>
      </w:r>
    </w:p>
    <w:p>
      <w:pPr>
        <w:pStyle w:val="TextBody"/>
        <w:rPr/>
      </w:pPr>
      <w:r>
        <w:rPr/>
        <w:t>When prices are allowed to adjust to reflect the opportunity costs under flexible pricing, the efficient price will be state-dependent, meaning it will vary depending on the prevailing conditions of supply and demand and, critically, the current availability of water. It will be the greater of the market clearing (opportunity cost) price in that period or the SRMC of supplying water from the cheapest source of supply. Price rises will be driven by decreased water availability due to lower rainfall or an increase in environmental allocation, as well as increases in demand caused by, among other things, population growth (Sibly 2006b).</w:t>
      </w:r>
    </w:p>
    <w:p>
      <w:pPr>
        <w:pStyle w:val="Heading5"/>
        <w:rPr/>
      </w:pPr>
      <w:r>
        <w:rPr/>
        <w:t>Investment decisions and cost recovery under flexible pricing</w:t>
      </w:r>
    </w:p>
    <w:p>
      <w:pPr>
        <w:pStyle w:val="TextBody"/>
        <w:rPr/>
      </w:pPr>
      <w:r>
        <w:rPr/>
        <w:t xml:space="preserve">The bulk water sector involves large lumpy investments and, as such, there will be excess capacity over significant ranges of output, average costs will be declining over this range, and SRMC will be lower than average costs. Pricing at SRMC will, therefore, result in losses. </w:t>
      </w:r>
    </w:p>
    <w:p>
      <w:pPr>
        <w:pStyle w:val="TextBody"/>
        <w:rPr/>
      </w:pPr>
      <w:r>
        <w:rPr/>
        <w:t xml:space="preserve">Therefore, for an investment to be economically viable ex ante, there needs to be an expectation that price will be above SRMC often enough to ensure that capital costs are recovered over the life of the asset. </w:t>
      </w:r>
      <w:r>
        <w:rPr>
          <w:szCs w:val="26"/>
        </w:rPr>
        <w:t>The extent to which price is expected to be above SRMC will influence the size and timing of investment.</w:t>
      </w:r>
    </w:p>
    <w:p>
      <w:pPr>
        <w:pStyle w:val="TextBody"/>
        <w:rPr/>
      </w:pPr>
      <w:r>
        <w:rPr/>
        <w:t>Once the asset is built, the availability of water will increase and the price will therefore decline, potentially leading to losses on the new source of supply until scarcity emerges (demand exceeds supply), inducing an increase in price, and generating a scarcity rent that goes toward recovering capital costs. Higher prices will eventually signal the need for further investment. This will occur only when the present value of the expected revenue from the investment exceeds the expected cost of building the new plant. And the cycle continues, leading to a ‘saw tooth’ pricing pattern (for more detail, see PC 2011a).</w:t>
      </w:r>
    </w:p>
    <w:p>
      <w:pPr>
        <w:pStyle w:val="TextBody"/>
        <w:rPr/>
      </w:pPr>
      <w:r>
        <w:rPr/>
        <w:t xml:space="preserve">This pattern means that even if there are substantial economies of scale and decreasing average costs, capital cost could still be recovered over the life of the asset through the scarcity rents earned at times when capacity is constrained. </w:t>
      </w:r>
    </w:p>
    <w:p>
      <w:pPr>
        <w:pStyle w:val="TextBody"/>
        <w:rPr/>
      </w:pPr>
      <w:r>
        <w:rPr/>
        <w:t>Whether or not this actually occurs ex post will depend on how closely actual rainfall and demand outcomes match those that were expected at the time the ex ante investment decision was made:</w:t>
      </w:r>
    </w:p>
    <w:p>
      <w:pPr>
        <w:pStyle w:val="ListBullet"/>
        <w:numPr>
          <w:ilvl w:val="0"/>
          <w:numId w:val="10"/>
        </w:numPr>
        <w:rPr/>
      </w:pPr>
      <w:r>
        <w:rPr/>
        <w:t xml:space="preserve">If there is more rainfall than was expected at the time of the investment decision, the value of the water from the new plant will be low and the investment might be loss making. </w:t>
      </w:r>
      <w:r>
        <w:rPr>
          <w:szCs w:val="26"/>
        </w:rPr>
        <w:t>Water will still be supplied from the investment whenever the market price exceeds SRMC, but a loss will be made on the investment if prices and sales over time do not generate revenue in excess of operational costs to cover capital.</w:t>
      </w:r>
    </w:p>
    <w:p>
      <w:pPr>
        <w:pStyle w:val="ListBullet"/>
        <w:numPr>
          <w:ilvl w:val="0"/>
          <w:numId w:val="10"/>
        </w:numPr>
        <w:rPr/>
      </w:pPr>
      <w:r>
        <w:rPr/>
        <w:t xml:space="preserve">If there is less rainfall than was expected, the value of the water will be higher than expected and a profit will be made. </w:t>
      </w:r>
    </w:p>
    <w:p>
      <w:pPr>
        <w:pStyle w:val="TextBody"/>
        <w:rPr/>
      </w:pPr>
      <w:r>
        <w:rPr/>
        <w:t>These ex post outcomes highlight the risky nature of investments in bulk water infrastructure related to the uncertainty about future inflows to storages (see below). Although the ex ante decision to invest is optimal on an expected value basis, the ex post result can be quite different from what would have optimally been chosen had the future been known with certainty.</w:t>
      </w:r>
    </w:p>
    <w:p>
      <w:pPr>
        <w:pStyle w:val="Heading4"/>
        <w:rPr/>
      </w:pPr>
      <w:r>
        <w:rPr/>
        <w:t>What are the efficiency gains?</w:t>
      </w:r>
    </w:p>
    <w:p>
      <w:pPr>
        <w:pStyle w:val="TextBody"/>
        <w:rPr/>
      </w:pPr>
      <w:r>
        <w:rPr/>
        <w:t>Prices set at LRMC over a number of years, or according to a government</w:t>
        <w:noBreakHyphen/>
        <w:t xml:space="preserve">determined price path, are not flexible. They involve a price with a mark-up over SRMC that is averaged over time and fixed in all periods. This can lead to inefficient outcomes when there is a high degree of uncertainty involved, as there is in the water sector with rainfall events (Sibly 2006b): </w:t>
      </w:r>
    </w:p>
    <w:p>
      <w:pPr>
        <w:pStyle w:val="ListBullet"/>
        <w:numPr>
          <w:ilvl w:val="0"/>
          <w:numId w:val="10"/>
        </w:numPr>
        <w:rPr/>
      </w:pPr>
      <w:r>
        <w:rPr/>
        <w:t xml:space="preserve">When there is a water shortage, LRMC significantly underprices water because it fails to reflect the opportunity cost of current water consumption, which will at times be greater than the LRMC. This leads to over consumption of water and will tend to bring forward investment in supply augmentation. </w:t>
      </w:r>
    </w:p>
    <w:p>
      <w:pPr>
        <w:pStyle w:val="ListBullet"/>
        <w:numPr>
          <w:ilvl w:val="0"/>
          <w:numId w:val="10"/>
        </w:numPr>
        <w:rPr/>
      </w:pPr>
      <w:r>
        <w:rPr/>
        <w:t xml:space="preserve">At times of high storage levels and low demand, water is overpriced. This will cause some people to forgo some water consumption that they would have valued and will delay investment in supply augmentation that would benefit the community. </w:t>
      </w:r>
    </w:p>
    <w:p>
      <w:pPr>
        <w:pStyle w:val="TextBody"/>
        <w:rPr/>
      </w:pPr>
      <w:r>
        <w:rPr/>
        <w:t xml:space="preserve">Flexible pricing, on the other hand, allows the mark-up over SRMC to vary in line with changes in the supply–demand balance. In doing so, it accounts for the variability in rainfall and inflows, and aligns prices more closely with the opportunity cost of water. </w:t>
      </w:r>
    </w:p>
    <w:p>
      <w:pPr>
        <w:pStyle w:val="TextBody"/>
        <w:rPr/>
      </w:pPr>
      <w:r>
        <w:rPr/>
        <w:t>Under flexible pricing, the first response to a reduction in the availability of water is to raise the volumetric price. If a small increase in the volumetric price reduces demand sufficiently, then the benefits of expanding capacity are unlikely to outweigh the costs. On the other hand, if a more sizeable increase in price is required to reduce demand, then it is possible that the benefits of additional capacity outweighs the cost. Therefore, flexible pricing can beneficially postpone investment in supply augmentation (Grafton and Ward 2010).</w:t>
      </w:r>
    </w:p>
    <w:p>
      <w:pPr>
        <w:pStyle w:val="TextBody"/>
        <w:rPr/>
      </w:pPr>
      <w:r>
        <w:rPr/>
        <w:t>Essentially, a flexible pricing approach better prices the water resource itself. In contrast, a regulated LRMC price focuses on pricing the infrastructure used to supply that water. Flexible pricing sends more appropriate signals about when to draw on various water sources, leading to a more efficient allocation of water resources. It also sends more appropriate signals on when, and how much, to invest in new sources of supply, leading to increased dynamic efficiency. Flexible pricing goes hand-in-hand with the measures identified in chapter 6 aimed at better allocating water resources and making investment decisions, such as introducing a real options approach to supply augmentation decisions.</w:t>
      </w:r>
    </w:p>
    <w:p>
      <w:pPr>
        <w:pStyle w:val="TextBody"/>
        <w:rPr/>
      </w:pPr>
      <w:r>
        <w:rPr/>
        <w:t>Where utilities are fully integrated entities, there are no bulk water prices as such and resource allocation decisions are made internally within the firm. These decisions are made according to the opportunity cost of their available bulk supply sources, subject to the various other (non-bulk price) constraints imposed on them such as policy bans and regulated retail prices. Nevertheless, the principles of flexible pricing should still be used by vertically-integrated utilities as a discipline on their decision making processes. Furthermore, the fact that there are no bulk prices expressed for vertically-integrated utilities does not distract from the merits of an options-based approach to making supply augmentation decisions.</w:t>
      </w:r>
    </w:p>
    <w:p>
      <w:pPr>
        <w:pStyle w:val="Finding"/>
        <w:rPr/>
      </w:pPr>
      <w:r>
        <w:rPr/>
        <w:t xml:space="preserve">By more closely reflecting the opportunity cost of supply, flexible (scarcity) pricing of bulk water helps to facilitate a more efficient allocation of water resources and more efficient supply augmentation decision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852805" cy="355600"/>
                <wp:effectExtent l="0" t="0" r="0" b="0"/>
                <wp:wrapTopAndBottom/>
                <wp:docPr id="1" name="Frame1"/>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e benefits from more efficient flexible pricing of bulk water are likely to be greatest where they reduce the need for investment in supply to cover consumption in low rainfall periods. Now that the urban water system in most jurisdictions is facing excess capacity for potentially several years ahead (following the large investment in supply augmentation that has taken place recently), the gains to be had from flexible pricing will be less in the short run since the need for the next supply augmentation is likely to be several years away. </w:t>
      </w:r>
    </w:p>
    <w:p>
      <w:pPr>
        <w:pStyle w:val="Heading3"/>
        <w:ind w:left="0" w:hanging="0"/>
        <w:rPr/>
      </w:pPr>
      <w:r>
        <w:rPr/>
        <w:t>Impediments to achieving these efficiency gains</w:t>
      </w:r>
    </w:p>
    <w:p>
      <w:pPr>
        <w:pStyle w:val="TextBody"/>
        <w:rPr/>
      </w:pPr>
      <w:r>
        <w:rPr/>
        <w:t xml:space="preserve">There are some impediments to moving towards a more flexible pricing regime for bulk water. </w:t>
      </w:r>
    </w:p>
    <w:p>
      <w:pPr>
        <w:pStyle w:val="Heading4"/>
        <w:rPr/>
      </w:pPr>
      <w:r>
        <w:rPr/>
        <w:t xml:space="preserve">Price regulation </w:t>
      </w:r>
    </w:p>
    <w:p>
      <w:pPr>
        <w:pStyle w:val="TextBody"/>
        <w:rPr/>
      </w:pPr>
      <w:r>
        <w:rPr/>
        <w:t>A major impediment to introducing more flexibility in bulk water pricing is the regulated price setting environment existing in some jurisdictions. In this situation, prices are set for several years at a time. For flexible pricing to operate effectively, bulk water prices need to be free to move in line with changes in the demand–supply balance.</w:t>
      </w:r>
    </w:p>
    <w:p>
      <w:pPr>
        <w:pStyle w:val="TextBody"/>
        <w:rPr/>
      </w:pPr>
      <w:r>
        <w:rPr/>
        <w:t>Within an appropriate governance framework, a price monitoring regime would allow flexible pricing whilst maintaining oversight of potential abuse of market power if there was concern of this occurring.</w:t>
      </w:r>
    </w:p>
    <w:p>
      <w:pPr>
        <w:pStyle w:val="TextBody"/>
        <w:rPr/>
      </w:pPr>
      <w:r>
        <w:rPr/>
        <w:t>The issue of price regulation is discussed in chapter 11.</w:t>
      </w:r>
    </w:p>
    <w:p>
      <w:pPr>
        <w:pStyle w:val="Heading4"/>
        <w:rPr/>
      </w:pPr>
      <w:r>
        <w:rPr/>
        <w:t>Achieving cost recovery</w:t>
      </w:r>
    </w:p>
    <w:p>
      <w:pPr>
        <w:pStyle w:val="TextBody"/>
        <w:rPr/>
      </w:pPr>
      <w:r>
        <w:rPr/>
        <w:t xml:space="preserve">As explained above, under flexible pricing, ex ante investments in new supply will only be made if revenues are expected to recover the expected costs of the investment over the life of the asset. Ex post, however, prices could equal SRMC for long periods of time if rainfall is higher than expected, or demand is lower than expected. This could mean losses for bulk water service providers for many years and the risk that capital costs are never recovered. If costs are not recovered, this could lead to: </w:t>
      </w:r>
    </w:p>
    <w:p>
      <w:pPr>
        <w:pStyle w:val="ListBullet"/>
        <w:numPr>
          <w:ilvl w:val="0"/>
          <w:numId w:val="10"/>
        </w:numPr>
        <w:rPr/>
      </w:pPr>
      <w:r>
        <w:rPr/>
        <w:t>reduced incentives to maintain and expand capacity, and reduced quality of service</w:t>
      </w:r>
    </w:p>
    <w:p>
      <w:pPr>
        <w:pStyle w:val="ListBullet"/>
        <w:numPr>
          <w:ilvl w:val="0"/>
          <w:numId w:val="10"/>
        </w:numPr>
        <w:rPr/>
      </w:pPr>
      <w:r>
        <w:rPr/>
        <w:t>the bulk water service provider eventually ceasing operations</w:t>
      </w:r>
    </w:p>
    <w:p>
      <w:pPr>
        <w:pStyle w:val="ListBullet"/>
        <w:numPr>
          <w:ilvl w:val="0"/>
          <w:numId w:val="10"/>
        </w:numPr>
        <w:rPr/>
      </w:pPr>
      <w:r>
        <w:rPr/>
        <w:t>potential entrants into the bulk water market being discouraged from entering the market.</w:t>
      </w:r>
    </w:p>
    <w:p>
      <w:pPr>
        <w:pStyle w:val="TextBody"/>
        <w:rPr/>
      </w:pPr>
      <w:r>
        <w:rPr/>
        <w:t xml:space="preserve">Equally, it is also possible that gains will be made if, ex post, lower rainfall results in increased demand for the new bulk water source, leading to a mark-up above SRMC, possibly for considerable periods of time. </w:t>
      </w:r>
    </w:p>
    <w:p>
      <w:pPr>
        <w:pStyle w:val="TextBody"/>
        <w:rPr/>
      </w:pPr>
      <w:r>
        <w:rPr/>
        <w:t>The uncertainty of the ex-post outcome reflects the fact that bulk water investments are risky. On an ex post basis, sometimes the investment will be profitable, and at other times the investment will make a loss. The outcome will depend on patterns of rainfall compared with what was expected at the time the investment decision was made, which essentially determines the level of demand for the new bulk water source. This point was made by Sydney Water:</w:t>
      </w:r>
    </w:p>
    <w:p>
      <w:pPr>
        <w:pStyle w:val="Quote"/>
        <w:rPr/>
      </w:pPr>
      <w:r>
        <w:rPr/>
        <w:t>The suggestion that temporarily higher prices (of an unknown duration) will create an incentive for entry to the bulk water market needs to be thoroughly tested. While private sector involvement is extensive in the water industry, the private sector has not to date shown an appetite to accept significant demand risk. (sub. 68, p. 6)</w:t>
      </w:r>
    </w:p>
    <w:p>
      <w:pPr>
        <w:pStyle w:val="TextBody"/>
        <w:rPr/>
      </w:pPr>
      <w:r>
        <w:rPr/>
        <w:t>In addition, AquaNet stated:</w:t>
      </w:r>
    </w:p>
    <w:p>
      <w:pPr>
        <w:pStyle w:val="Quote"/>
        <w:rPr/>
      </w:pPr>
      <w:r>
        <w:rPr/>
        <w:t>Water infrastructure investments are generally long-lived and depend for their viability on predictable cash flows, especially in early years. In the issues paper, the Commission canvasses scarcity pricing as a means of managing demand in the face of supply variability. The NWC also discusses this option. In AquaNet’s view scarcity pricing, if implemented, would add greatly to the risk of infrastructure investments that are already marginal. (sub. 49, p. 4)</w:t>
      </w:r>
    </w:p>
    <w:p>
      <w:pPr>
        <w:pStyle w:val="TextBody"/>
        <w:rPr/>
      </w:pPr>
      <w:r>
        <w:rPr/>
        <w:t xml:space="preserve">Bulk water service providers cannot be made to bear all of the demand risk, as this will deter commercial involvement altogether. But nor should they face none of this risk. Guaranteeing the recovery of costs for the bulk water service provider by shifting all of the risk on to the retailer–distributor, which can always recover </w:t>
      </w:r>
      <w:r>
        <w:rPr>
          <w:i/>
        </w:rPr>
        <w:t>its</w:t>
      </w:r>
      <w:r>
        <w:rPr/>
        <w:t xml:space="preserve"> costs by levying a fixed charge on consumers (who, in the absence of retail competition, have no choice but to purchase water from them) could result in inefficient bulk water investment decisions.</w:t>
      </w:r>
    </w:p>
    <w:p>
      <w:pPr>
        <w:pStyle w:val="TextBody"/>
        <w:rPr/>
      </w:pPr>
      <w:r>
        <w:rPr/>
        <w:t>Risks need to be appropriately shared between the two parties to the contract: the bulk water service provider and the retailer–distributor. This can be achieved through the contractual agreement reached between the parties for the investment. Some contractual options include:</w:t>
      </w:r>
    </w:p>
    <w:p>
      <w:pPr>
        <w:pStyle w:val="ListBullet"/>
        <w:numPr>
          <w:ilvl w:val="0"/>
          <w:numId w:val="10"/>
        </w:numPr>
        <w:rPr/>
      </w:pPr>
      <w:r>
        <w:rPr/>
        <w:t>a guaranteed volume to be purchased each year, with the price varying according to a pre-determined relationship between price and total available water in storage</w:t>
      </w:r>
    </w:p>
    <w:p>
      <w:pPr>
        <w:pStyle w:val="ListBullet"/>
        <w:numPr>
          <w:ilvl w:val="0"/>
          <w:numId w:val="10"/>
        </w:numPr>
        <w:rPr/>
      </w:pPr>
      <w:r>
        <w:rPr/>
        <w:t>a two-part tariff regime to allow revenue certainty, where the fixed charge increases when there is excess capacity and volumetric prices are set at SRMC, and decreases (and possibly falls to zero) when the volumetric price rises in response to scarcity.</w:t>
      </w:r>
    </w:p>
    <w:p>
      <w:pPr>
        <w:pStyle w:val="TextBody"/>
        <w:rPr/>
      </w:pPr>
      <w:r>
        <w:rPr/>
        <w:t>Over time, as market mechanisms in urban water develop, the opportunities to reduce risk will increase.</w:t>
      </w:r>
    </w:p>
    <w:p>
      <w:pPr>
        <w:pStyle w:val="TextBody"/>
        <w:rPr/>
      </w:pPr>
      <w:r>
        <w:rPr/>
        <w:t xml:space="preserve">To the extent that the retailer–distributor takes on risks, or to the extent that the bulk water supplier and retailer are the same entity, the risks will tend to be borne by the final consumers of the water when there is no retail competition. This is because, in the absence of retail competition, consumers cannot opt out of using the services of the incumbent retailer–distributor. </w:t>
      </w:r>
    </w:p>
    <w:p>
      <w:pPr>
        <w:pStyle w:val="TextBody"/>
        <w:rPr/>
      </w:pPr>
      <w:r>
        <w:rPr/>
        <w:t xml:space="preserve">In summary, concerns regarding cost recovery under a system of flexible pricing do not present a strong impediment to introducing flexible pricing. Bulk water investments are risky and ex-post returns cannot be guaranteed. However, risks can be shared between bulk water service providers and retailer–distributors under clearly defined contractual arrang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Pricing of wastewater and stormwater services </w:t>
      </w:r>
    </w:p>
    <w:p>
      <w:pPr>
        <w:pStyle w:val="TextBody"/>
        <w:rPr/>
      </w:pPr>
      <w:r>
        <w:rPr/>
        <w:t xml:space="preserve">This section analyses the efficient pricing of bulk wastewater and stormwater services, as well as recycled wastewater and stormwater. Wastewater, as defined in this inquiry, comprises sewage from households, and tradewaste for industrial businesses, and these are both covered in this section. The network infrastructure related to wastewater is discussed in section 7.3. </w:t>
      </w:r>
    </w:p>
    <w:p>
      <w:pPr>
        <w:pStyle w:val="TextBody"/>
        <w:rPr/>
      </w:pPr>
      <w:r>
        <w:rPr/>
        <w:t>The bulk wastewater service system comprises:</w:t>
      </w:r>
    </w:p>
    <w:p>
      <w:pPr>
        <w:pStyle w:val="ListBullet"/>
        <w:numPr>
          <w:ilvl w:val="0"/>
          <w:numId w:val="10"/>
        </w:numPr>
        <w:rPr/>
      </w:pPr>
      <w:r>
        <w:rPr/>
        <w:t>wastewater treatment plants to remove the sludge or biosolids from the wastewater, and treat the wastewater to varying levels (for example, primary or tertiary treatment, depending on the receiving environment and prevailing environmental standards)</w:t>
      </w:r>
    </w:p>
    <w:p>
      <w:pPr>
        <w:pStyle w:val="ListBullet"/>
        <w:numPr>
          <w:ilvl w:val="0"/>
          <w:numId w:val="10"/>
        </w:numPr>
        <w:rPr/>
      </w:pPr>
      <w:r>
        <w:rPr/>
        <w:t>disposal of the wastewater via transport and discharge to rivers or the ocean or by providing it for recycled water generation.</w:t>
      </w:r>
    </w:p>
    <w:p>
      <w:pPr>
        <w:pStyle w:val="TextBody"/>
        <w:rPr/>
      </w:pPr>
      <w:r>
        <w:rPr/>
        <w:t>Stormwater services refer to the collection, transportation and discharge of stormwater. The stormwater system includes:</w:t>
      </w:r>
    </w:p>
    <w:p>
      <w:pPr>
        <w:pStyle w:val="ListBullet"/>
        <w:numPr>
          <w:ilvl w:val="0"/>
          <w:numId w:val="10"/>
        </w:numPr>
        <w:rPr/>
      </w:pPr>
      <w:r>
        <w:rPr/>
        <w:t>the local drainage system that collects stormwater and transports it to the main drain</w:t>
      </w:r>
    </w:p>
    <w:p>
      <w:pPr>
        <w:pStyle w:val="ListBullet"/>
        <w:numPr>
          <w:ilvl w:val="0"/>
          <w:numId w:val="10"/>
        </w:numPr>
        <w:rPr/>
      </w:pPr>
      <w:r>
        <w:rPr/>
        <w:t>main drains that transport stormwater to its discharge location or to water recycling facilities.</w:t>
      </w:r>
    </w:p>
    <w:p>
      <w:pPr>
        <w:pStyle w:val="Heading3"/>
        <w:ind w:left="0" w:hanging="0"/>
        <w:rPr/>
      </w:pPr>
      <w:r>
        <w:rPr/>
        <w:t>Current pricing practices</w:t>
      </w:r>
    </w:p>
    <w:p>
      <w:pPr>
        <w:pStyle w:val="Heading4"/>
        <w:rPr/>
      </w:pPr>
      <w:r>
        <w:rPr/>
        <w:t>Wastewater</w:t>
      </w:r>
    </w:p>
    <w:p>
      <w:pPr>
        <w:pStyle w:val="TextBody"/>
        <w:rPr/>
      </w:pPr>
      <w:r>
        <w:rPr/>
        <w:t>Household sewage services tend to be charged as a single fixed periodic charge on either a per property basis or meter size basis (ESC 2007). The exceptions are for some Victorian retailers and Hunter Water in New South Wales, where a two-part tariff for sewage is charged, with the volumetric component set according to a formula based on assumptions about the volume of water coming into a property that is discharged to the sewer system (ESC 2009c).</w:t>
      </w:r>
    </w:p>
    <w:p>
      <w:pPr>
        <w:pStyle w:val="TextBody"/>
        <w:rPr/>
      </w:pPr>
      <w:r>
        <w:rPr/>
        <w:t>Tradewaste charges typically comprise:</w:t>
      </w:r>
    </w:p>
    <w:p>
      <w:pPr>
        <w:pStyle w:val="ListBullet"/>
        <w:numPr>
          <w:ilvl w:val="0"/>
          <w:numId w:val="10"/>
        </w:numPr>
        <w:rPr/>
      </w:pPr>
      <w:r>
        <w:rPr/>
        <w:t xml:space="preserve">fixed one-off and annual fees, such as application and agreement fees </w:t>
      </w:r>
    </w:p>
    <w:p>
      <w:pPr>
        <w:pStyle w:val="ListBullet"/>
        <w:numPr>
          <w:ilvl w:val="0"/>
          <w:numId w:val="10"/>
        </w:numPr>
        <w:rPr/>
      </w:pPr>
      <w:r>
        <w:rPr/>
        <w:t xml:space="preserve">volumetric charges — based on the volume and composition of tradewaste discharge. </w:t>
      </w:r>
    </w:p>
    <w:p>
      <w:pPr>
        <w:pStyle w:val="Heading4"/>
        <w:rPr/>
      </w:pPr>
      <w:r>
        <w:rPr/>
        <w:t xml:space="preserve">Stormwater </w:t>
      </w:r>
    </w:p>
    <w:p>
      <w:pPr>
        <w:pStyle w:val="TextBody"/>
        <w:rPr/>
      </w:pPr>
      <w:r>
        <w:rPr/>
        <w:t xml:space="preserve">Stormwater tends to be priced as a fixed periodic charge. In some areas, it is funded by Local Government rate collections. </w:t>
      </w:r>
    </w:p>
    <w:p>
      <w:pPr>
        <w:pStyle w:val="Heading3"/>
        <w:ind w:left="0" w:hanging="0"/>
        <w:rPr/>
      </w:pPr>
      <w:r>
        <w:rPr/>
        <w:t>Scope for efficiency gains in pricing of bulk wastewater and stormwater</w:t>
      </w:r>
    </w:p>
    <w:p>
      <w:pPr>
        <w:pStyle w:val="Heading4"/>
        <w:rPr/>
      </w:pPr>
      <w:r>
        <w:rPr/>
        <w:t>Wastewater</w:t>
      </w:r>
    </w:p>
    <w:p>
      <w:pPr>
        <w:pStyle w:val="TextBody"/>
        <w:rPr/>
      </w:pPr>
      <w:r>
        <w:rPr/>
        <w:t xml:space="preserve">The cost structure of the bulk wastewater sector is very similar to the bulk potable water sector. It has variable costs associated with treatment and pumping of wastewater, and fixed costs associated with the related treatment plant infrastructure. </w:t>
      </w:r>
    </w:p>
    <w:p>
      <w:pPr>
        <w:pStyle w:val="TextBody"/>
        <w:rPr/>
      </w:pPr>
      <w:r>
        <w:rPr/>
        <w:t xml:space="preserve">Therefore, there might be an efficiency case for a volumetric charge for wastewater since its treatment and pumping involve variable costs, and sometimes these are considerable (chapter 2). However, the costs need to be weighed against the benefits of volume-based charging. </w:t>
      </w:r>
    </w:p>
    <w:p>
      <w:pPr>
        <w:pStyle w:val="TextBody"/>
        <w:rPr/>
      </w:pPr>
      <w:r>
        <w:rPr/>
        <w:t>Significant costs might be incurred in developing and implementing the systems for volume-based charges. The benefits are a more efficient waste management system and extension of the life of existing disposal facilities.</w:t>
      </w:r>
    </w:p>
    <w:p>
      <w:pPr>
        <w:pStyle w:val="TextBody"/>
        <w:rPr/>
      </w:pPr>
      <w:r>
        <w:rPr/>
        <w:t>Volume-based charging is likely to be of most benefit where disposal costs are high.</w:t>
      </w:r>
    </w:p>
    <w:p>
      <w:pPr>
        <w:pStyle w:val="Heading5"/>
        <w:rPr/>
      </w:pPr>
      <w:r>
        <w:rPr/>
        <w:t>Household sewage</w:t>
      </w:r>
    </w:p>
    <w:p>
      <w:pPr>
        <w:pStyle w:val="TextBody"/>
        <w:rPr/>
      </w:pPr>
      <w:r>
        <w:rPr/>
        <w:t>The cost of installing separate wastewater meters in households is unlikely to be outweighed by the benefits of doing so.</w:t>
      </w:r>
    </w:p>
    <w:p>
      <w:pPr>
        <w:pStyle w:val="TextBody"/>
        <w:rPr/>
      </w:pPr>
      <w:r>
        <w:rPr/>
        <w:t xml:space="preserve">One less costly option to enhance efficiency is to price according to the relationship between water supplied and wastewater discharged, so that volumetric charges for water use could approximate the variable cost of both supply and wastewater management. This is done by Hunter Water in New South Wales, and some retailer–distributors in Victoria (including the three largest metropolitan retailer–distributors), which have a usage component for wastewater charged per kilolitre. As noted above, the volumetric sewage charge is based on assumptions of the volume of water coming into a property that is discharged to the sewer system (ESC 2009c). Some make further adjustment to account for reduced estimated sewage discharges in summer in line with greater outdoor usage. The sewage disposal charge usually averages about 70 per cent of metered water use in Victoria. </w:t>
      </w:r>
    </w:p>
    <w:p>
      <w:pPr>
        <w:pStyle w:val="TextBody"/>
        <w:rPr/>
      </w:pPr>
      <w:r>
        <w:rPr/>
        <w:t xml:space="preserve">However, for this approach to be economically efficient, account needs to be taken of the fact that the relationship between water use and sewage discharge will not always hold tightly. Because some households water their gardens and fill their pools while others do not, the ratio between water supplied and water returned to the wastewater system will vary across consumers. Therefore, trying to build into the volumetric charge a component of price to reflect the variable cost of wastewater would have efficiency implications. Further, the cost of fitting meters to separately monitor outdoor use, for example, would be very costly. </w:t>
      </w:r>
    </w:p>
    <w:p>
      <w:pPr>
        <w:pStyle w:val="TextBody"/>
        <w:rPr/>
      </w:pPr>
      <w:r>
        <w:rPr/>
        <w:t>The three major metropolitan retailer–distributors have proposed to combine their existing volumetric charges for water and wastewater into a single charge, because: the volumetric sewage charge is not well understood by the public, and because customers see water and sewage use as one decision and rarely differentiate between ‘water in’ and ‘water out’ (ESC 2007). According to Yarra Valley Water, this is supported by customer research (Yarra Valley Water, pers. comm., 24 March 2011).</w:t>
      </w:r>
    </w:p>
    <w:p>
      <w:pPr>
        <w:pStyle w:val="TextBody"/>
        <w:rPr/>
      </w:pPr>
      <w:r>
        <w:rPr/>
        <w:t>More generally, it is unlikely that demand for domestic sewage services can be influenced by price to the same degree as demand for water overall, given that households have less scope to adjust their use of indoor (as opposed to outdoor) water in response to price changes, which is what determines wastewater production (IC 1992).</w:t>
      </w:r>
    </w:p>
    <w:p>
      <w:pPr>
        <w:pStyle w:val="TextBody"/>
        <w:rPr/>
      </w:pPr>
      <w:r>
        <w:rPr/>
        <w:t xml:space="preserve">The costs associated with volumetric charging of household sewage are likely to outweigh the benefits achieved by more accurately reflecting costs. As household sewage already tends to be priced as a fixed charge in most jurisdictions, there is little scope for efficiency gains from moving away from this, unless metering technology advances greatly to reduce the cost of installation. </w:t>
      </w:r>
    </w:p>
    <w:p>
      <w:pPr>
        <w:pStyle w:val="Heading5"/>
        <w:rPr/>
      </w:pPr>
      <w:r>
        <w:rPr/>
        <w:t>Tradewaste</w:t>
      </w:r>
    </w:p>
    <w:p>
      <w:pPr>
        <w:pStyle w:val="TextBody"/>
        <w:rPr/>
      </w:pPr>
      <w:r>
        <w:rPr/>
        <w:t xml:space="preserve">Load-based pricing of tradewaste is becoming more widespread. Load-based pricing of tradewaste reflects the cost drivers of treatment, disposal and management of tradewaste. It signals to customers the costs of discharging to the wastewater system compared with waste minimisation and on-site treatment. </w:t>
      </w:r>
    </w:p>
    <w:p>
      <w:pPr>
        <w:pStyle w:val="TextBody"/>
        <w:rPr/>
      </w:pPr>
      <w:r>
        <w:rPr/>
        <w:t xml:space="preserve">Where the costs of measuring load factors do not outweigh the benefits, there are efficiency gains associated with moving to more load-based pricing of tradewaste. This is likely to be most relevant for large industrial users, where the benefits of sending a price signal are likely to be greatest. </w:t>
      </w:r>
    </w:p>
    <w:p>
      <w:pPr>
        <w:pStyle w:val="TextBody"/>
        <w:rPr/>
      </w:pPr>
      <w:r>
        <w:rPr/>
        <w:t>With improvements in measurement techniques, new and lower cost opportunities for measuring the contaminants in different tradewaste are likely to become available. This might facilitate more refined differential charging systems for tradewaste of different pollution loads (Freebairn 2008).</w:t>
      </w:r>
    </w:p>
    <w:p>
      <w:pPr>
        <w:pStyle w:val="TextBody"/>
        <w:rPr/>
      </w:pPr>
      <w:r>
        <w:rPr/>
        <w:t>There is likely to be scope for efficiency gains in load-based pricing of tradewaste for large industrial users where the benefits of doing so are most likely to outweigh the costs of installing metering technology.</w:t>
      </w:r>
    </w:p>
    <w:p>
      <w:pPr>
        <w:pStyle w:val="Heading4"/>
        <w:rPr/>
      </w:pPr>
      <w:r>
        <w:rPr/>
        <w:t>Stormwater</w:t>
      </w:r>
    </w:p>
    <w:p>
      <w:pPr>
        <w:pStyle w:val="TextBody"/>
        <w:rPr/>
      </w:pPr>
      <w:r>
        <w:rPr/>
        <w:t>There are very few variable costs in providing stormwater services. For example, treatment primarily involves little more than screening of stormwater outlets or passage through natural or artificial wetlands (IPART sub. 58). As such the stormwater sector can be thought of as being an entirely fixed cost operation.</w:t>
      </w:r>
    </w:p>
    <w:p>
      <w:pPr>
        <w:pStyle w:val="TextBody"/>
        <w:rPr/>
      </w:pPr>
      <w:r>
        <w:rPr/>
        <w:t xml:space="preserve">Given that stormwater services are already currently charged as a fixed fee, there is little scope for efficiency gains in changing the way that stormwater services are priced. Indeed, much of the stormwater infrastructure in Australia is provided by Local Governments as part of their general infrastructure and is funded from their general revenues. The Commission has no evidence of any distortions being created by this approach. </w:t>
      </w:r>
    </w:p>
    <w:p>
      <w:pPr>
        <w:pStyle w:val="Heading3"/>
        <w:ind w:left="0" w:hanging="0"/>
        <w:rPr/>
      </w:pPr>
      <w:r>
        <w:rPr/>
        <w:t xml:space="preserve">Recycling of wastewater and stormwater </w:t>
      </w:r>
    </w:p>
    <w:p>
      <w:pPr>
        <w:pStyle w:val="Heading4"/>
        <w:rPr/>
      </w:pPr>
      <w:r>
        <w:rPr/>
        <w:t>Current pricing practices</w:t>
      </w:r>
    </w:p>
    <w:p>
      <w:pPr>
        <w:pStyle w:val="TextBody"/>
        <w:rPr/>
      </w:pPr>
      <w:r>
        <w:rPr/>
        <w:t xml:space="preserve">The NWI called for the states and territories to develop pricing policies for recycled water and stormwater by the end of 2006, that are ‘congruent with pricing policies for potable water, and stimulate efficient water use no matter what the source’ (COAG 2004, p. 14). The 2010 NWI pricing principles subsequently provided further guidance to assist the states and territories meet this commitment. The nine principles articulated are: </w:t>
      </w:r>
    </w:p>
    <w:p>
      <w:pPr>
        <w:pStyle w:val="ListBullet"/>
        <w:numPr>
          <w:ilvl w:val="0"/>
          <w:numId w:val="10"/>
        </w:numPr>
        <w:rPr/>
      </w:pPr>
      <w:r>
        <w:rPr/>
        <w:t>flexible regulation</w:t>
      </w:r>
    </w:p>
    <w:p>
      <w:pPr>
        <w:pStyle w:val="ListBullet"/>
        <w:numPr>
          <w:ilvl w:val="0"/>
          <w:numId w:val="10"/>
        </w:numPr>
        <w:rPr/>
      </w:pPr>
      <w:r>
        <w:rPr/>
        <w:t>a beneficiary pays approach to cost allocation (see below)</w:t>
      </w:r>
    </w:p>
    <w:p>
      <w:pPr>
        <w:pStyle w:val="ListBullet"/>
        <w:numPr>
          <w:ilvl w:val="0"/>
          <w:numId w:val="10"/>
        </w:numPr>
        <w:rPr/>
      </w:pPr>
      <w:r>
        <w:rPr/>
        <w:t>a volumetric charge component</w:t>
      </w:r>
    </w:p>
    <w:p>
      <w:pPr>
        <w:pStyle w:val="ListBullet"/>
        <w:numPr>
          <w:ilvl w:val="0"/>
          <w:numId w:val="10"/>
        </w:numPr>
        <w:rPr/>
      </w:pPr>
      <w:r>
        <w:rPr/>
        <w:t>regard to the price of substitutes</w:t>
      </w:r>
    </w:p>
    <w:p>
      <w:pPr>
        <w:pStyle w:val="ListBullet"/>
        <w:numPr>
          <w:ilvl w:val="0"/>
          <w:numId w:val="10"/>
        </w:numPr>
        <w:rPr/>
      </w:pPr>
      <w:r>
        <w:rPr/>
        <w:t>prices that reflect differentiation in the quality or reliability of water supply</w:t>
      </w:r>
    </w:p>
    <w:p>
      <w:pPr>
        <w:pStyle w:val="ListBullet"/>
        <w:numPr>
          <w:ilvl w:val="0"/>
          <w:numId w:val="10"/>
        </w:numPr>
        <w:rPr/>
      </w:pPr>
      <w:r>
        <w:rPr/>
        <w:t>prices that reflect the role of recycled water as part of integrated water resource planning</w:t>
      </w:r>
    </w:p>
    <w:p>
      <w:pPr>
        <w:pStyle w:val="ListBullet"/>
        <w:numPr>
          <w:ilvl w:val="0"/>
          <w:numId w:val="10"/>
        </w:numPr>
        <w:rPr/>
      </w:pPr>
      <w:r>
        <w:rPr/>
        <w:t>full recovery of efficient costs</w:t>
      </w:r>
    </w:p>
    <w:p>
      <w:pPr>
        <w:pStyle w:val="ListBullet"/>
        <w:numPr>
          <w:ilvl w:val="0"/>
          <w:numId w:val="10"/>
        </w:numPr>
        <w:rPr/>
      </w:pPr>
      <w:r>
        <w:rPr/>
        <w:t>transparency</w:t>
      </w:r>
    </w:p>
    <w:p>
      <w:pPr>
        <w:pStyle w:val="ListBullet"/>
        <w:numPr>
          <w:ilvl w:val="0"/>
          <w:numId w:val="10"/>
        </w:numPr>
        <w:rPr/>
      </w:pPr>
      <w:r>
        <w:rPr/>
        <w:t xml:space="preserve">a gradual approach to pricing. </w:t>
      </w:r>
    </w:p>
    <w:p>
      <w:pPr>
        <w:pStyle w:val="TextBody"/>
        <w:rPr/>
      </w:pPr>
      <w:r>
        <w:rPr/>
        <w:t>In New South Wales, IPART regulates the price for mandatory recycling schemes, but not voluntary schemes. Its pricing approach for voluntary recycled water customers does, however, include high-level pricing principles to be used in pricing negotiations. These were developed in 2006 (IPART 2006b).</w:t>
      </w:r>
    </w:p>
    <w:p>
      <w:pPr>
        <w:pStyle w:val="TextBody"/>
        <w:rPr/>
      </w:pPr>
      <w:r>
        <w:rPr/>
        <w:t>In Victoria, recycled water prices are regulated through a combination of scheduled prices and pricing principles. The pricing principles were developed in 2007 and apply in cases where recycled water services are provided to large non-residential or unique customers. Prices charged for third-pipe recycled water services must be reflected in the businesses’ proposed tariff schedules and are subject to the annual price approval process.</w:t>
      </w:r>
    </w:p>
    <w:p>
      <w:pPr>
        <w:pStyle w:val="TextBody"/>
        <w:rPr/>
      </w:pPr>
      <w:r>
        <w:rPr/>
        <w:t xml:space="preserve">In South Australia, the Essential Services Commission of South Australia (ESCOSA) is in the process of advising the State Treasurer on the form of economic regulation that should be applied to recycled water in South Australia (ESCOSA 2010). Among the options being considered is a light-handed ‘pricing principles’ approach. </w:t>
      </w:r>
    </w:p>
    <w:p>
      <w:pPr>
        <w:pStyle w:val="TextBody"/>
        <w:rPr/>
      </w:pPr>
      <w:r>
        <w:rPr/>
        <w:t>In most jurisdictions, low volumetric prices are charged for recycled water — it is usually priced below or at the same level as water from traditional sources, even though the cost of supplying it is higher. For example, in Sydney, the recycled water usage charge for the Rouse Hill Development Area is set at 80 per cent of the potable water usage charge. This is designed to encourage the development and use of the recycled water (IPART 2006b).</w:t>
      </w:r>
    </w:p>
    <w:p>
      <w:pPr>
        <w:pStyle w:val="Heading4"/>
        <w:rPr/>
      </w:pPr>
      <w:r>
        <w:rPr/>
        <w:t>Scope for efficiency gains in pricing recycled water</w:t>
      </w:r>
    </w:p>
    <w:p>
      <w:pPr>
        <w:pStyle w:val="TextBody"/>
        <w:rPr/>
      </w:pPr>
      <w:r>
        <w:rPr/>
        <w:t xml:space="preserve">The principles for pricing recycled wastewater and stormwater are no different from those for potable water. Essentially, the prices should reflect the cost of providing the water to users. </w:t>
      </w:r>
    </w:p>
    <w:p>
      <w:pPr>
        <w:pStyle w:val="TextBody"/>
        <w:rPr/>
      </w:pPr>
      <w:r>
        <w:rPr/>
        <w:t xml:space="preserve">The key issue is the assignment of the costs of treating wastewater and stormwater to a higher standard than that required for it to be discharged into the environment. A user pays approach is one option, where those who use the recycled water pay. </w:t>
      </w:r>
    </w:p>
    <w:p>
      <w:pPr>
        <w:pStyle w:val="TextBody"/>
        <w:rPr/>
      </w:pPr>
      <w:r>
        <w:rPr/>
        <w:t>A broader approach is a beneficiary pays approach. This was advocated in a report by the Centre for International Economics (CIE) commissioned by the NWC, and adopted in the NWI pricing principles:</w:t>
      </w:r>
    </w:p>
    <w:p>
      <w:pPr>
        <w:pStyle w:val="Quote"/>
        <w:rPr/>
      </w:pPr>
      <w:r>
        <w:rPr/>
        <w:t>In many cases, determining who should pay for products or services, a beneficiary pays approach—which is broader than a user pays approach—should be used in order to acknowledge that benefits accrue to others beyond the direct customer base being supplied with recycled water. Sewer dischargers and potable water users (other than those also supplied with recycled water) may be such beneficiaries who can also be appropriately charged, since they may enjoy the benefit of avoided or deferred costs that would otherwise fall on them for recovery in the absence of a recycling scheme. The beneficiary pays approach underscores the fact that recycling schemes can have system-wide cost impacts, and benefits can accrue to other users as a result. (CIE 2010a, p. xii)</w:t>
      </w:r>
    </w:p>
    <w:p>
      <w:pPr>
        <w:pStyle w:val="TextBody"/>
        <w:rPr/>
      </w:pPr>
      <w:r>
        <w:rPr/>
        <w:t>The beneficiary pays approach has also been adopted by IPART:</w:t>
      </w:r>
    </w:p>
    <w:p>
      <w:pPr>
        <w:pStyle w:val="Quote"/>
        <w:rPr/>
      </w:pPr>
      <w:r>
        <w:rPr/>
        <w:t>The Tribunal has decided that the total costs of a recycled water scheme should be shared between the direct users of the recycled water and other water or sewerage customers. The contribution of the former should reflect their willingness to pay for recycled water, while the contribution of the latter should be no more than the amount of avoided or deferred costs generated by the scheme. (IPART 2006b, p. 33)</w:t>
      </w:r>
    </w:p>
    <w:p>
      <w:pPr>
        <w:pStyle w:val="TextBody"/>
        <w:rPr/>
      </w:pPr>
      <w:r>
        <w:rPr/>
        <w:t xml:space="preserve">It is the Commission’s view that clarity on who should pay for the costs involved in recycled wastewater and stormwater will be best achieved once property rights over water, wastewater and stormwater are more clearly articulated (chapter 6). </w:t>
      </w:r>
    </w:p>
    <w:p>
      <w:pPr>
        <w:pStyle w:val="TextBody"/>
        <w:rPr/>
      </w:pPr>
      <w:r>
        <w:rPr/>
        <w:t xml:space="preserve">In any event, pricing recycled water below its incremental cost creates incentives for the excessive use of recycled water. It sends the wrong signals to consumers on the consumption of recycled water, and to suppliers on the viability of investments in recycled wastewater and stormwater schemes. </w:t>
      </w:r>
    </w:p>
    <w:p>
      <w:pPr>
        <w:pStyle w:val="Heading4"/>
        <w:rPr/>
      </w:pPr>
      <w:r>
        <w:rPr/>
        <w:t>Impediments to achieving these gains</w:t>
      </w:r>
    </w:p>
    <w:p>
      <w:pPr>
        <w:pStyle w:val="TextBody"/>
        <w:rPr/>
      </w:pPr>
      <w:r>
        <w:rPr/>
        <w:t>The main impediments to achieving the gains associated with better pricing of recycled water include:</w:t>
      </w:r>
    </w:p>
    <w:p>
      <w:pPr>
        <w:pStyle w:val="ListBullet"/>
        <w:numPr>
          <w:ilvl w:val="0"/>
          <w:numId w:val="10"/>
        </w:numPr>
        <w:rPr/>
      </w:pPr>
      <w:r>
        <w:rPr/>
        <w:t>unclear statements of property rights over wastewater and stormwater (chapter 6)</w:t>
      </w:r>
    </w:p>
    <w:p>
      <w:pPr>
        <w:pStyle w:val="ListBullet"/>
        <w:numPr>
          <w:ilvl w:val="0"/>
          <w:numId w:val="10"/>
        </w:numPr>
        <w:rPr/>
      </w:pPr>
      <w:r>
        <w:rPr/>
        <w:t>State and Territory Government mandated targets for recycled water, which result in potentially unviable recycling schemes going ahead, and the need to thereby underprice to encourage use of the recycled water produced by those schemes (chapter 6).</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icing of water and wastewater transmission and distribution networks</w:t>
      </w:r>
    </w:p>
    <w:p>
      <w:pPr>
        <w:pStyle w:val="TextBody"/>
        <w:rPr/>
      </w:pPr>
      <w:r>
        <w:rPr/>
        <w:t xml:space="preserve">This section deals with the efficient pricing of the water and wastewater transmission and distribution networks. Transmission networks consist of the large main trunk pipes that transport water from treatment plants to distribution networks, and wastewater from wastewater distribution networks to wastewater treatment plants. Distribution (reticulation) networks consist of the smaller pipes that transport water from the transmission pipes to final users, and wastewater from households and businesses to wastewater transmission pipes. </w:t>
      </w:r>
    </w:p>
    <w:p>
      <w:pPr>
        <w:pStyle w:val="Heading3"/>
        <w:ind w:left="0" w:hanging="0"/>
        <w:rPr/>
      </w:pPr>
      <w:r>
        <w:rPr/>
        <w:t>Current pricing practices</w:t>
      </w:r>
    </w:p>
    <w:p>
      <w:pPr>
        <w:pStyle w:val="ListBullet"/>
        <w:numPr>
          <w:ilvl w:val="0"/>
          <w:numId w:val="10"/>
        </w:numPr>
        <w:rPr/>
      </w:pPr>
      <w:r>
        <w:rPr/>
        <w:t>Melbourne Water owns and operates the water and wastewater transmission networks. Prices are regulated by the ESC, and determined every 4 years. A two</w:t>
        <w:noBreakHyphen/>
        <w:t xml:space="preserve">part tariff is in place. The volumetric component is set according to LRMC and the fixed charge is set as a residual. </w:t>
      </w:r>
    </w:p>
    <w:p>
      <w:pPr>
        <w:pStyle w:val="ListBullet2"/>
        <w:numPr>
          <w:ilvl w:val="0"/>
          <w:numId w:val="3"/>
        </w:numPr>
        <w:rPr/>
      </w:pPr>
      <w:r>
        <w:rPr/>
        <w:t xml:space="preserve">The water and wastewater distribution networks are owned and operated by the retailer–distributors. The price is regulated and forms part of their final price determination. </w:t>
      </w:r>
    </w:p>
    <w:p>
      <w:pPr>
        <w:pStyle w:val="ListBullet"/>
        <w:numPr>
          <w:ilvl w:val="0"/>
          <w:numId w:val="10"/>
        </w:numPr>
        <w:rPr/>
      </w:pPr>
      <w:r>
        <w:rPr/>
        <w:t xml:space="preserve">Sydney Water owns and operates the water and wastewater transmission and distribution networks, and charges are regulated by IPART and form part of the retail price determination. </w:t>
      </w:r>
    </w:p>
    <w:p>
      <w:pPr>
        <w:pStyle w:val="ListBullet"/>
        <w:numPr>
          <w:ilvl w:val="0"/>
          <w:numId w:val="10"/>
        </w:numPr>
        <w:rPr/>
      </w:pPr>
      <w:r>
        <w:rPr/>
        <w:t xml:space="preserve">In south-east Queensland, water transmission is part of the government set bulk water price path. Water distribution, and wastewater transmission and distribution, are part of the prices set by Local Governments. </w:t>
      </w:r>
    </w:p>
    <w:p>
      <w:pPr>
        <w:pStyle w:val="ListBullet"/>
        <w:numPr>
          <w:ilvl w:val="0"/>
          <w:numId w:val="10"/>
        </w:numPr>
        <w:rPr/>
      </w:pPr>
      <w:r>
        <w:rPr/>
        <w:t xml:space="preserve">In Western Australia and South Australia, prices for transmission and distribution networks form part of the final retail prices set by the respective State Governments. </w:t>
      </w:r>
    </w:p>
    <w:p>
      <w:pPr>
        <w:pStyle w:val="ListBullet"/>
        <w:numPr>
          <w:ilvl w:val="0"/>
          <w:numId w:val="10"/>
        </w:numPr>
        <w:rPr/>
      </w:pPr>
      <w:r>
        <w:rPr/>
        <w:t xml:space="preserve">In regional urban areas, water is provided by vertically-integrated entities, and transmission and distribution network costs form part of the final retail price. </w:t>
      </w:r>
    </w:p>
    <w:p>
      <w:pPr>
        <w:pStyle w:val="Heading3"/>
        <w:ind w:left="0" w:hanging="0"/>
        <w:rPr/>
      </w:pPr>
      <w:r>
        <w:rPr/>
        <w:t>Scope for efficiency gains in pricing of transmission and distribution networks</w:t>
      </w:r>
    </w:p>
    <w:p>
      <w:pPr>
        <w:pStyle w:val="TextBody"/>
        <w:rPr/>
      </w:pPr>
      <w:r>
        <w:rPr/>
        <w:t xml:space="preserve">The transmission and distribution networks comprise a significant proportion of total overall costs, and it is generally uneconomic to duplicate this infrastructure (IPART 2007). As such, the networks can be considered to be natural monopoly infrastructure (chapter 4). Infrastructure with natural monopoly characteristics often involve large and costly investments, have very low variable costs, and exhibit increasing returns to scale where, as output increases, average costs fall, and for each additional unit of output, marginal cost is less than average cost. </w:t>
      </w:r>
    </w:p>
    <w:p>
      <w:pPr>
        <w:pStyle w:val="Heading4"/>
        <w:rPr/>
      </w:pPr>
      <w:r>
        <w:rPr/>
        <w:t>Transmission</w:t>
      </w:r>
    </w:p>
    <w:p>
      <w:pPr>
        <w:pStyle w:val="TextBody"/>
        <w:rPr/>
      </w:pPr>
      <w:r>
        <w:rPr/>
        <w:t>The variable operating costs of utilising the transmission network are small compared with the fixed capital costs, and equate to the pumping costs of transporting water and wastewater through the system.</w:t>
      </w:r>
    </w:p>
    <w:p>
      <w:pPr>
        <w:pStyle w:val="TextBody"/>
        <w:rPr/>
      </w:pPr>
      <w:r>
        <w:rPr/>
        <w:t xml:space="preserve">The capital costs are driven by the pipeline capacity required to service expected peak volumes over the life of the asset (IPART 2007). As such, the pipelines will be built to ensure excess capacity for many years due to the size of the economies of scale involved. However, a greater number of connections to a distribution network will increase the volume of water and wastewater going through the transmission pipes so that, over time, they might need to be upgraded or expanded. </w:t>
      </w:r>
    </w:p>
    <w:p>
      <w:pPr>
        <w:pStyle w:val="TextBody"/>
        <w:rPr/>
      </w:pPr>
      <w:r>
        <w:rPr/>
        <w:t xml:space="preserve">Transmission pipes are utilised by all users of the system and, as such, the large capital costs are common and should be shared amongst all users. As the costs are driven by the volume going through the pipes, such costs should be recovered through a volumetric price. </w:t>
      </w:r>
    </w:p>
    <w:p>
      <w:pPr>
        <w:pStyle w:val="TextBody"/>
        <w:rPr/>
      </w:pPr>
      <w:r>
        <w:rPr/>
        <w:t xml:space="preserve">Pricing at SRMC or some notion of ‘flexible’ pricing is not a feasible option due to the very low variable operating costs, and the fact that there will be excess capacity for very long periods of time. As a result, the business would run at a loss for possibly many years, leaving no incentive to maintain the infrastructure. </w:t>
      </w:r>
    </w:p>
    <w:p>
      <w:pPr>
        <w:pStyle w:val="TextBody"/>
        <w:rPr/>
      </w:pPr>
      <w:r>
        <w:rPr/>
        <w:t xml:space="preserve">A two-part tariff could be employed to cover revenue, but this would result in most of the charges being levied on the fixed component, as the variable component would be very low. This raises the question of how to distribute the fixed charge across consumers. The most efficient way to do so would probably be via some notion of the volumes consumed or expected to be consumed, to ensure that those placing higher demands on the shared infrastructure pay a higher proportion of the capital costs. In this case, all of the charges are effectively levied according to volumes, rather than being ‘fixed’. </w:t>
      </w:r>
    </w:p>
    <w:p>
      <w:pPr>
        <w:pStyle w:val="TextBody"/>
        <w:rPr/>
      </w:pPr>
      <w:r>
        <w:rPr/>
        <w:t xml:space="preserve">This resembles a long-run cost methodology, of which there are two options — the LRMC and the long-run average cost (LRAC) of supplying the transmission network infrastructure. As transmission is essentially a constant cost industry with minimal change in technology over time (to date), the cost of incrementally adding to infrastructure (the LRMC) is likely to be the same as the cost of existing infrastructure (adjusted for age). This means that the LRMC is likely to be close to the LRAC. LRMC pricing would, therefore, come close to achieving cost recovery. Indeed, LRAC pricing itself could provide even more certainty over cost recovery and is another efficient pricing option. </w:t>
      </w:r>
    </w:p>
    <w:p>
      <w:pPr>
        <w:pStyle w:val="Heading4"/>
        <w:rPr/>
      </w:pPr>
      <w:r>
        <w:rPr/>
        <w:t>Distribution</w:t>
      </w:r>
    </w:p>
    <w:p>
      <w:pPr>
        <w:pStyle w:val="TextBody"/>
        <w:rPr/>
      </w:pPr>
      <w:r>
        <w:rPr/>
        <w:t xml:space="preserve">In contrast to transmission networks, distribution network costs are driven by the number of customers, more so than the volume of water and wastewater travelling through the pipes. Volumes will ebb and flow over time but there is likely to be excess capacity over the life of the asset, since they are built to service the peak expected demand of the customers serviced. Once laid, therefore, distribution pipes are much less likely than transmission pipes to ever need expanding. </w:t>
      </w:r>
    </w:p>
    <w:p>
      <w:pPr>
        <w:pStyle w:val="TextBody"/>
        <w:rPr/>
      </w:pPr>
      <w:r>
        <w:rPr/>
        <w:t>As the capital costs are largely independent of the volume of water and wastewater travelling through the distribution network, a volumetric charge is not appropriate. Costs should instead be priced as a fixed charge on a connection basis. As this is generally the current practice, there is little scope for efficiency gains in changing the way that transmission and distribution infrastructure is priced.</w:t>
      </w:r>
    </w:p>
    <w:p>
      <w:pPr>
        <w:pStyle w:val="Heading3"/>
        <w:ind w:left="0" w:hanging="0"/>
        <w:rPr/>
      </w:pPr>
      <w:r>
        <w:rPr/>
        <w:t>Developer charges</w:t>
      </w:r>
    </w:p>
    <w:p>
      <w:pPr>
        <w:pStyle w:val="TextBody"/>
        <w:rPr/>
      </w:pPr>
      <w:r>
        <w:rPr/>
        <w:t xml:space="preserve">Developer charges are up-front charges that water utilities levy on developers for the infrastructure costs that utilities incur in the provision, or upgrading, of water supply, sewerage and drainage facilities for new developments. Although expansion of the transmission and distribution network infrastructure will drive most of the need for developer charges, the concept is also relevant for bulk water infrastructure. </w:t>
      </w:r>
    </w:p>
    <w:p>
      <w:pPr>
        <w:pStyle w:val="TextBody"/>
        <w:rPr/>
      </w:pPr>
      <w:r>
        <w:rPr/>
        <w:t>Developer charges are generally seen as serving two purposes (Frontier Economics 2008a):</w:t>
      </w:r>
    </w:p>
    <w:p>
      <w:pPr>
        <w:pStyle w:val="ListBullet"/>
        <w:numPr>
          <w:ilvl w:val="0"/>
          <w:numId w:val="10"/>
        </w:numPr>
        <w:rPr/>
      </w:pPr>
      <w:r>
        <w:rPr/>
        <w:t xml:space="preserve">Price signalling — to encourage efficient patterns of development by signalling to developers and those who purchase land, the costs associated with development in different locations. </w:t>
      </w:r>
    </w:p>
    <w:p>
      <w:pPr>
        <w:pStyle w:val="ListBullet"/>
        <w:numPr>
          <w:ilvl w:val="0"/>
          <w:numId w:val="10"/>
        </w:numPr>
        <w:rPr/>
      </w:pPr>
      <w:r>
        <w:rPr/>
        <w:t xml:space="preserve">Cost recovery — a means of recovering the costs associated with the extension or upgrade of infrastructure. </w:t>
      </w:r>
    </w:p>
    <w:p>
      <w:pPr>
        <w:pStyle w:val="Heading4"/>
        <w:rPr/>
      </w:pPr>
      <w:r>
        <w:rPr/>
        <w:t>Current approaches</w:t>
      </w:r>
    </w:p>
    <w:p>
      <w:pPr>
        <w:pStyle w:val="TextBody"/>
        <w:rPr/>
      </w:pPr>
      <w:r>
        <w:rPr/>
        <w:t>Development contributions are applied and collected in different ways across Australia. They may include levies (calculated either per lot, hectare or dwelling, or as a proportion of development value depending on the location and type of development) or impact fees (which recognise the actual impact of the proposal on particular local infrastructure or amenities) (PC 2011d). There is no formal development contribution scheme in South Australia and Tasmania (where developers may negotiate agreements with Local Governments) (PC 2011d).</w:t>
      </w:r>
    </w:p>
    <w:p>
      <w:pPr>
        <w:pStyle w:val="TextBody"/>
        <w:rPr/>
      </w:pPr>
      <w:r>
        <w:rPr/>
        <w:t>Some of the evidence on current developer charges across jurisdictions includes:</w:t>
      </w:r>
    </w:p>
    <w:p>
      <w:pPr>
        <w:pStyle w:val="ListBullet"/>
        <w:numPr>
          <w:ilvl w:val="0"/>
          <w:numId w:val="10"/>
        </w:numPr>
        <w:rPr/>
      </w:pPr>
      <w:r>
        <w:rPr/>
        <w:t>In December 2008, the New South Wales Government set the maximum developer charge for water and sewerage for Sydney Water and Hunter Water at zero. Local Government water authorities are still permitted to levy developer charges (IPART, sub. 58).</w:t>
      </w:r>
    </w:p>
    <w:p>
      <w:pPr>
        <w:pStyle w:val="ListBullet"/>
        <w:numPr>
          <w:ilvl w:val="0"/>
          <w:numId w:val="10"/>
        </w:numPr>
        <w:rPr/>
      </w:pPr>
      <w:r>
        <w:rPr/>
        <w:t xml:space="preserve">An AEC Group (2009) report found that the level of infrastructure charges levied in a number of Local Governments in Queensland were well below the actual costs incurred in providing infrastructure to service new developments. It reported that in many instances, the level of cost recovery from infrastructure charges is only of the order of 50–70 per cent. </w:t>
      </w:r>
    </w:p>
    <w:p>
      <w:pPr>
        <w:pStyle w:val="ListBullet"/>
        <w:numPr>
          <w:ilvl w:val="0"/>
          <w:numId w:val="10"/>
        </w:numPr>
        <w:rPr/>
      </w:pPr>
      <w:r>
        <w:rPr/>
        <w:t xml:space="preserve">According to the Commission’s 2011 draft report on the </w:t>
      </w:r>
      <w:r>
        <w:rPr>
          <w:i/>
        </w:rPr>
        <w:t>Performance Benchmarking of Australian Building Regulation, Planning, Zoning and Development Assessments</w:t>
      </w:r>
      <w:r>
        <w:rPr/>
        <w:t xml:space="preserve">, greenfield infrastructure charges were generally higher than for infill developments, particularly in Sydney, Melbourne and Perth. This is the result of full cost recovery, rather than incremental cost, approaches adopted in these jurisdictions, which have been applied more strictly to greenfield as opposed to infill development (PC 2011d). </w:t>
      </w:r>
    </w:p>
    <w:p>
      <w:pPr>
        <w:pStyle w:val="Heading4"/>
        <w:rPr/>
      </w:pPr>
      <w:r>
        <w:rPr/>
        <w:t>Scope for efficiency gains</w:t>
      </w:r>
    </w:p>
    <w:p>
      <w:pPr>
        <w:pStyle w:val="TextBody"/>
        <w:rPr/>
      </w:pPr>
      <w:r>
        <w:rPr/>
        <w:t>Imposing developer charges leads to gains in efficiency as they convey location</w:t>
        <w:noBreakHyphen/>
        <w:t xml:space="preserve">based, differential price signals. In doing so, they encourage efficient patterns on the location, nature and timing of decisions by developers, by signalling the costs of those developments (Frontier Economics 2008a). </w:t>
      </w:r>
    </w:p>
    <w:p>
      <w:pPr>
        <w:pStyle w:val="TextBody"/>
        <w:rPr/>
      </w:pPr>
      <w:r>
        <w:rPr/>
        <w:t>As noted by Australia’s Future Tax System Review Panel:</w:t>
      </w:r>
    </w:p>
    <w:p>
      <w:pPr>
        <w:pStyle w:val="Quote"/>
        <w:rPr/>
      </w:pPr>
      <w:r>
        <w:rPr/>
        <w:t>In principle, efficient provision of infrastructure would be encouraged where its users pay for the construction of infrastructure that would be avoidable (that is, not needed) if the development did not proceed. By levying infrastructure charges that reflect these costs, State and local governments provide signals to develop housing in ways and places of greatest value. (2009, E4-5)</w:t>
      </w:r>
    </w:p>
    <w:p>
      <w:pPr>
        <w:pStyle w:val="TextBody"/>
        <w:rPr/>
      </w:pPr>
      <w:r>
        <w:rPr/>
        <w:t xml:space="preserve">There are, however, difficulties associated with how to estimate the appropriate level of developer charges so that they actually send efficient pricing signals. </w:t>
      </w:r>
    </w:p>
    <w:p>
      <w:pPr>
        <w:pStyle w:val="TextBody"/>
        <w:rPr/>
      </w:pPr>
      <w:r>
        <w:rPr/>
        <w:t>Efficient charging regimes for infrastructure development were discussed at length in the Commission’s 2004 inquiry into First Home Ownership and are discussed further in PC (2011d). Broadly, the appropriate allocation of capital costs hinges on the extent to which infrastructure provides services to those in a particular location, relative to the community more widely. Key findings include that developer charges should:</w:t>
      </w:r>
    </w:p>
    <w:p>
      <w:pPr>
        <w:pStyle w:val="ListBullet"/>
        <w:numPr>
          <w:ilvl w:val="0"/>
          <w:numId w:val="10"/>
        </w:numPr>
        <w:rPr/>
      </w:pPr>
      <w:r>
        <w:rPr/>
        <w:t xml:space="preserve">relate specifically to the directly attributable costs being incurred at that location, and not the sunk costs of common shared infrastructure </w:t>
      </w:r>
    </w:p>
    <w:p>
      <w:pPr>
        <w:pStyle w:val="ListBullet"/>
        <w:numPr>
          <w:ilvl w:val="0"/>
          <w:numId w:val="10"/>
        </w:numPr>
        <w:rPr/>
      </w:pPr>
      <w:r>
        <w:rPr/>
        <w:t>be itemised by service type (such as water, wastewater or drainage) and infrastructure type (such as transmission or distribution system)</w:t>
      </w:r>
    </w:p>
    <w:p>
      <w:pPr>
        <w:pStyle w:val="ListBullet"/>
        <w:numPr>
          <w:ilvl w:val="0"/>
          <w:numId w:val="10"/>
        </w:numPr>
        <w:rPr/>
      </w:pPr>
      <w:r>
        <w:rPr/>
        <w:t>avoid over-recovery of the efficient costs incurred by the service provider, to avoid ‘gold-plating’ infrastructure and double charging for infrastructure through both developer charges and recurrent charges.</w:t>
      </w:r>
    </w:p>
    <w:p>
      <w:pPr>
        <w:pStyle w:val="TextBody"/>
        <w:rPr/>
      </w:pPr>
      <w:r>
        <w:rPr/>
        <w:t xml:space="preserve">Developer charges might also need to account for the environmental externalities associated with development (chapter 6). For example, developers might need to pay fees for the increased level of nitrogen discharged into waterways due to increased stormwater runoff from urban development. </w:t>
      </w:r>
    </w:p>
    <w:p>
      <w:pPr>
        <w:pStyle w:val="TextBody"/>
        <w:rPr/>
      </w:pPr>
      <w:r>
        <w:rPr/>
        <w:t xml:space="preserve">These principles are embodied in the NWI pricing principles on developer charges, which state: </w:t>
      </w:r>
    </w:p>
    <w:p>
      <w:pPr>
        <w:pStyle w:val="Quote"/>
        <w:rPr/>
      </w:pPr>
      <w:r>
        <w:rPr/>
        <w:t>Developer charges should reflect the investment in both new and existing assets required to serve a new development and have regard to the manner in which ongoing water usage and service availability charges are set.</w:t>
      </w:r>
    </w:p>
    <w:p>
      <w:pPr>
        <w:pStyle w:val="Quote"/>
        <w:rPr/>
      </w:pPr>
      <w:r>
        <w:rPr/>
        <w:t>Where there are benefits beyond the boundary of the development, the developer charge should have regard to the share of capacity required to serve the development.</w:t>
      </w:r>
    </w:p>
    <w:p>
      <w:pPr>
        <w:pStyle w:val="Quote"/>
        <w:rPr/>
      </w:pPr>
      <w:r>
        <w:rPr/>
        <w:t>Developer charges should not exceed the costs of serving new developments which includes investment in both new and existing assets required to serve a new development.</w:t>
      </w:r>
    </w:p>
    <w:p>
      <w:pPr>
        <w:pStyle w:val="Quote"/>
        <w:rPr/>
      </w:pPr>
      <w:r>
        <w:rPr/>
        <w:t>To avoid over-recovery, revenue from developer charges should be offset against the total revenue requirement either by excluding or deducting the contributed assets from the [regulated asset base] RAB or by offsetting the revenue recovered using other mechanisms. (COAG 2010, p. 11)</w:t>
      </w:r>
    </w:p>
    <w:p>
      <w:pPr>
        <w:pStyle w:val="TextBody"/>
        <w:rPr/>
      </w:pPr>
      <w:r>
        <w:rPr/>
        <w:t xml:space="preserve">There is also the question of whether developer charges should be set periodically on an ‘across utility’ basis, or be specific to the development in question. Where there are large differences in costs across developments, it tends to be more efficient to levy developer charges on a case-by-case basis. </w:t>
      </w:r>
    </w:p>
    <w:p>
      <w:pPr>
        <w:pStyle w:val="TextBody"/>
        <w:rPr/>
      </w:pPr>
      <w:r>
        <w:rPr/>
        <w:t xml:space="preserve">Difficulties can arise in setting developer charges when developments occur as urban infill, as opposed to when they occur in greenfield sites. The location-specific costs of expanding networks for greenfield developments are much easier to isolate and measure. </w:t>
      </w:r>
    </w:p>
    <w:p>
      <w:pPr>
        <w:pStyle w:val="TextBody"/>
        <w:rPr/>
      </w:pPr>
      <w:r>
        <w:rPr/>
        <w:t xml:space="preserve">This is a particularly important issue to resolve given the high proportion of growth accounted for by urban infill. For example, according to Sydney Water (sub. 21), up to 80 per cent of development is accounted for by urban infill. </w:t>
      </w:r>
    </w:p>
    <w:p>
      <w:pPr>
        <w:pStyle w:val="TextBody"/>
        <w:rPr/>
      </w:pPr>
      <w:r>
        <w:rPr/>
        <w:t>In its 2004 inquiry into First Home Ownership, the Commission proposed the following principles for allocating capital costs (PC 2004a):</w:t>
      </w:r>
    </w:p>
    <w:p>
      <w:pPr>
        <w:pStyle w:val="ListBullet"/>
        <w:numPr>
          <w:ilvl w:val="0"/>
          <w:numId w:val="10"/>
        </w:numPr>
        <w:rPr/>
      </w:pPr>
      <w:r>
        <w:rPr/>
        <w:t>upfront charges should be used to finance major shared infrastructure, such as trunk infrastructure, for new developments where the incremental costs associated with each development can be well established and where such increments are likely to vary across developments</w:t>
      </w:r>
    </w:p>
    <w:p>
      <w:pPr>
        <w:pStyle w:val="ListBullet"/>
        <w:numPr>
          <w:ilvl w:val="0"/>
          <w:numId w:val="10"/>
        </w:numPr>
        <w:rPr/>
      </w:pPr>
      <w:r>
        <w:rPr/>
        <w:t>infill development where system-wide components need upgrading or augmentation that provide comparable benefits to incumbents should be funded out of borrowings and recovered through rates or taxes (or the fixed element in periodic utility charges)</w:t>
      </w:r>
    </w:p>
    <w:p>
      <w:pPr>
        <w:pStyle w:val="ListBullet"/>
        <w:numPr>
          <w:ilvl w:val="0"/>
          <w:numId w:val="10"/>
        </w:numPr>
        <w:rPr/>
      </w:pPr>
      <w:r>
        <w:rPr/>
        <w:t>for local drainage, it is efficient for developers to construct them, dedicate them to local government and pass the full costs on to residents (through higher land purchase prices) on the principle of beneficiary pays.</w:t>
      </w:r>
    </w:p>
    <w:p>
      <w:pPr>
        <w:pStyle w:val="TextBody"/>
        <w:rPr/>
      </w:pPr>
      <w:r>
        <w:rPr/>
        <w:t xml:space="preserve">The latter point provides an alternative to imposing developer charges. Instead, developers could be required to build the necessary infrastructure according to standards set by the utility. The developer can then retain ownership of the infrastructure and operate it, or transfer it to the utility once the development has been completed. This alternative might have advantages associated with reducing costs and encouraging innovation. It would, however, be important that appropriate warranties are in place to ensure the ongoing quality and maintenance of the infrastructure. In the case where the developer maintains operational control, there would also need to be provisions in place to deal with situations where the entity becomes financially distressed. </w:t>
      </w:r>
    </w:p>
    <w:p>
      <w:pPr>
        <w:pStyle w:val="Finding"/>
        <w:rPr/>
      </w:pPr>
      <w:r>
        <w:rPr/>
        <w:t xml:space="preserve">There appears to be scope for efficiency gains in ensuring that developer charges better reflect the costs of service provision in new developments. Upfront charges should be used where the incremental costs of development are well established and, in the case of urban infill, benefits do not accrue to incumbents. Where the benefits also accrue to incumbents, costs should be spread across all users through rates, taxes or the fixed part of a two-part tariff for water and wastewater.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852805" cy="355600"/>
                <wp:effectExtent l="0" t="0" r="0" b="0"/>
                <wp:wrapTopAndBottom/>
                <wp:docPr id="2" name="Frame2"/>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4"/>
        <w:rPr/>
      </w:pPr>
      <w:r>
        <w:rPr/>
        <w:t>Impediments to achieving these gains</w:t>
      </w:r>
    </w:p>
    <w:p>
      <w:pPr>
        <w:pStyle w:val="TextBody"/>
        <w:rPr/>
      </w:pPr>
      <w:r>
        <w:rPr/>
        <w:t>One potential impediment to achieving the gains associated with more efficient developer charges could be the desire for Local Governments to promote urban development in the areas that they service, therefore providing them with an incentive to undercharge developers to ensure that development proceeds.</w:t>
      </w:r>
    </w:p>
    <w:p>
      <w:pPr>
        <w:pStyle w:val="TextBody"/>
        <w:rPr/>
      </w:pPr>
      <w:r>
        <w:rPr>
          <w:rStyle w:val="DraftingNote"/>
        </w:rPr>
        <w:t xml:space="preserve"> </w:t>
      </w:r>
      <w:r>
        <w:rPr/>
        <w:t xml:space="preserve">Another impediment could be resistance from utilities to allowing developers to incorporate innovative solutions to water and wastewater provision. </w:t>
      </w:r>
    </w:p>
    <w:p>
      <w:pPr>
        <w:pStyle w:val="InformationRequest"/>
        <w:rPr/>
      </w:pPr>
      <w:r>
        <w:rPr/>
        <w:t xml:space="preserve">The Commission is seeking further information on how developer charges are levied in each jurisdiction, for both greenfield and urban infill developments. Do these currently provide adequate signals on the costs of servicing new developments? To what extent should developer charges be set periodically on an ‘across utility’ basis, or be specific to the development in question? Would more development specific charges, especially in high cost areas, encourage greater innovation? Would it be better for developers to build the required infrastructure according to standards set by the utility? If so, what issues would need to be addressed to operationalise this? What are the main impediments to introducing more efficient developer charge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94435" cy="355600"/>
                <wp:effectExtent l="0" t="0" r="0" b="0"/>
                <wp:wrapTopAndBottom/>
                <wp:docPr id="3" name="Frame3"/>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Final retail pricing</w:t>
      </w:r>
    </w:p>
    <w:p>
      <w:pPr>
        <w:pStyle w:val="TextBody"/>
        <w:rPr/>
      </w:pPr>
      <w:r>
        <w:rPr/>
        <w:t xml:space="preserve">Retail prices are essentially a pass-through to residential and business consumers of the price of each element along the water and wastewater supply chain, together with a retail margin. To be efficient, therefore, retail prices need to reflect the sum of all the efficient prices for bulk water, transmission, distribution, wastewater and stormwater described above. </w:t>
      </w:r>
    </w:p>
    <w:p>
      <w:pPr>
        <w:pStyle w:val="TextBody"/>
        <w:rPr/>
      </w:pPr>
      <w:r>
        <w:rPr/>
        <w:t xml:space="preserve">This section outlines the efficient components of retail pricing. It then examines some of the features of current retail structures, such as inclining block tariffs and postage stamp pricing, and assesses the scope for efficiency gains in reforming the way that retail prices are set </w:t>
      </w:r>
    </w:p>
    <w:p>
      <w:pPr>
        <w:pStyle w:val="Heading3"/>
        <w:ind w:left="0" w:hanging="0"/>
        <w:rPr/>
      </w:pPr>
      <w:r>
        <w:rPr/>
        <w:t>Current retail pricing practices</w:t>
      </w:r>
    </w:p>
    <w:p>
      <w:pPr>
        <w:pStyle w:val="TextBody"/>
        <w:rPr/>
      </w:pPr>
      <w:r>
        <w:rPr/>
        <w:t xml:space="preserve">As outlined in chapter 2, water prices tend to be set by regulators or governments in metropolitan areas, as well as regional urban areas in Victoria, Western Australia and South Australia. </w:t>
      </w:r>
    </w:p>
    <w:p>
      <w:pPr>
        <w:pStyle w:val="TextBody"/>
        <w:rPr/>
      </w:pPr>
      <w:r>
        <w:rPr/>
        <w:t xml:space="preserve">In regional urban areas in New South Wales, as well as in most regions of Queensland, prices are determined by Local Government-owned utilities, in accordance with guidelines (which are set by IPART in New South Wales, and enshrined in legislation in Queensland). </w:t>
      </w:r>
    </w:p>
    <w:p>
      <w:pPr>
        <w:pStyle w:val="Heading4"/>
        <w:rPr/>
      </w:pPr>
      <w:r>
        <w:rPr/>
        <w:t>Two-part tariffs and inclining block tariffs</w:t>
      </w:r>
    </w:p>
    <w:p>
      <w:pPr>
        <w:pStyle w:val="TextBody"/>
        <w:rPr/>
      </w:pPr>
      <w:r>
        <w:rPr/>
        <w:t xml:space="preserve">Retail prices are usually characterised by a two-part tariff. The volumetric charge tends to be set in accordance with the LRMC of supply, and the fixed charge is set as a residual to achieve cost recovery. </w:t>
      </w:r>
    </w:p>
    <w:p>
      <w:pPr>
        <w:pStyle w:val="TextBody"/>
        <w:rPr/>
      </w:pPr>
      <w:r>
        <w:rPr/>
        <w:t xml:space="preserve">For households, volumetric charges, however, are rarely uniform — it is common for there to be an inclining block tariff (IBT) for the volumetric component, where the price increases as successively higher blocks of water are consumed within a billing period. The first block tends to be set at or below LRMC, and second or third blocks above LRMC. </w:t>
      </w:r>
    </w:p>
    <w:p>
      <w:pPr>
        <w:pStyle w:val="TextBody"/>
        <w:rPr/>
      </w:pPr>
      <w:r>
        <w:rPr/>
        <w:t>This type of pricing has a long history in Australia as a measure to:</w:t>
      </w:r>
    </w:p>
    <w:p>
      <w:pPr>
        <w:pStyle w:val="ListBullet"/>
        <w:numPr>
          <w:ilvl w:val="0"/>
          <w:numId w:val="10"/>
        </w:numPr>
        <w:rPr/>
      </w:pPr>
      <w:r>
        <w:rPr/>
        <w:t>provide an amount of essential water (such as for drinking and cooking) at a low cost to assist low-income households</w:t>
      </w:r>
    </w:p>
    <w:p>
      <w:pPr>
        <w:pStyle w:val="ListBullet"/>
        <w:numPr>
          <w:ilvl w:val="0"/>
          <w:numId w:val="10"/>
        </w:numPr>
        <w:rPr/>
      </w:pPr>
      <w:r>
        <w:rPr/>
        <w:t>provide incentives for water conservation</w:t>
      </w:r>
    </w:p>
    <w:p>
      <w:pPr>
        <w:pStyle w:val="ListBullet"/>
        <w:numPr>
          <w:ilvl w:val="0"/>
          <w:numId w:val="10"/>
        </w:numPr>
        <w:rPr/>
      </w:pPr>
      <w:r>
        <w:rPr/>
        <w:t>reduce water use for the benefit of the environment (ESC 2007).</w:t>
      </w:r>
    </w:p>
    <w:p>
      <w:pPr>
        <w:pStyle w:val="TextBody"/>
        <w:rPr/>
      </w:pPr>
      <w:r>
        <w:rPr/>
        <w:t>Inclining block tariff arrangements currently exist in some areas of all states and territories, except the Northern Territory. However, the size, number and price of blocks vary significantly (chapter 2). In 2008, Sydney moved from an IBT to a uniform volumetric rate.</w:t>
      </w:r>
    </w:p>
    <w:p>
      <w:pPr>
        <w:pStyle w:val="TextBody"/>
        <w:rPr/>
      </w:pPr>
      <w:r>
        <w:rPr/>
        <w:t>In some regions, including Brisbane, South Australia and Western Australia, IBTs have also been applied to the volumetric charges paid by commercial water users, including an initial block of low priced water (ESC 2007).</w:t>
      </w:r>
    </w:p>
    <w:p>
      <w:pPr>
        <w:pStyle w:val="Heading4"/>
        <w:rPr/>
      </w:pPr>
      <w:r>
        <w:rPr/>
        <w:t xml:space="preserve">Metering </w:t>
      </w:r>
    </w:p>
    <w:p>
      <w:pPr>
        <w:pStyle w:val="TextBody"/>
        <w:rPr/>
      </w:pPr>
      <w:r>
        <w:rPr/>
        <w:t>Not all consumers in Australia are charged a volumetric price for the water they consume. In these cases, consumers have no incentives to manage the amount of water they consume.</w:t>
      </w:r>
    </w:p>
    <w:p>
      <w:pPr>
        <w:pStyle w:val="TextBody"/>
        <w:rPr/>
      </w:pPr>
      <w:r>
        <w:rPr/>
        <w:t xml:space="preserve">In some areas water is not charged on a metered basis (Infrastructure Australia, sub. 62). Rather, it is charged as a fixed rate based on property values or, in other places such as in remote housing in Indigenous communities in the Northern Territory, there is no charge at all. </w:t>
      </w:r>
    </w:p>
    <w:p>
      <w:pPr>
        <w:pStyle w:val="TextBody"/>
        <w:rPr/>
      </w:pPr>
      <w:r>
        <w:rPr/>
        <w:t xml:space="preserve">Tenants in most states do not face a volumetric (nor a fixed) charge for the water they consume. It is paid by landlords on their behalf. There are some exceptions: </w:t>
      </w:r>
    </w:p>
    <w:p>
      <w:pPr>
        <w:pStyle w:val="ListBullet"/>
        <w:numPr>
          <w:ilvl w:val="0"/>
          <w:numId w:val="10"/>
        </w:numPr>
        <w:rPr/>
      </w:pPr>
      <w:r>
        <w:rPr/>
        <w:t xml:space="preserve">In Victoria, tenants must pay the volumetric component of water bills if their dwelling is separately metered. Landlords pay fixed charges. </w:t>
      </w:r>
    </w:p>
    <w:p>
      <w:pPr>
        <w:pStyle w:val="ListBullet"/>
        <w:numPr>
          <w:ilvl w:val="0"/>
          <w:numId w:val="10"/>
        </w:numPr>
        <w:rPr/>
      </w:pPr>
      <w:r>
        <w:rPr/>
        <w:t xml:space="preserve">According to the New South Wales Government (sub. 65), recent changes to the </w:t>
      </w:r>
      <w:r>
        <w:rPr>
          <w:i/>
        </w:rPr>
        <w:t>Residential Tenancies Act 2010</w:t>
      </w:r>
      <w:r>
        <w:rPr/>
        <w:t xml:space="preserve"> (NSW) allow landlords to charge tenants for water use if the premises has water efficient appliances and is separately metered.</w:t>
      </w:r>
    </w:p>
    <w:p>
      <w:pPr>
        <w:pStyle w:val="ListBullet"/>
        <w:numPr>
          <w:ilvl w:val="0"/>
          <w:numId w:val="10"/>
        </w:numPr>
        <w:rPr/>
      </w:pPr>
      <w:r>
        <w:rPr/>
        <w:t xml:space="preserve">In Queensland, changes introduced in 2008 to the </w:t>
      </w:r>
      <w:r>
        <w:rPr>
          <w:i/>
        </w:rPr>
        <w:t>Residential Tenancies Act 1994</w:t>
      </w:r>
      <w:r>
        <w:rPr/>
        <w:t xml:space="preserve"> (Qld) mean that landlords can now pass on bills to tenants provided that the premises is individually metered and fitted with water efficient devices, and the tenancy agreement states that the tenant must pay for water consumption (RTA 2010). </w:t>
      </w:r>
    </w:p>
    <w:p>
      <w:pPr>
        <w:pStyle w:val="TextBody"/>
        <w:rPr/>
      </w:pPr>
      <w:r>
        <w:rPr/>
        <w:t>Consumption in most multi-unit dwellings across the country is not separately metered. In this case, the volumetric component of bills is evenly distributed among residents. As a result, these households do not pay volumetric charges that reflect the cost of the quantity of water they have consumed, and there is cross</w:t>
        <w:noBreakHyphen/>
        <w:t xml:space="preserve">subsidisation among unit owners. In some places, unit owners get charged directly by utilities (Melbourne). In others, such as Sydney, utilities bill the strata corporation for the total water usage and this is recovered from owners through strata fees. </w:t>
      </w:r>
    </w:p>
    <w:p>
      <w:pPr>
        <w:pStyle w:val="Heading4"/>
        <w:rPr/>
      </w:pPr>
      <w:r>
        <w:rPr/>
        <w:t>Postage stamp pricing</w:t>
      </w:r>
    </w:p>
    <w:p>
      <w:pPr>
        <w:pStyle w:val="TextBody"/>
        <w:rPr/>
      </w:pPr>
      <w:r>
        <w:rPr/>
        <w:t>Under current pricing arrangements, all water utilities apply uniform tariffs to geographic areas of varying sizes, to some degree, regardless of the actual costs of serving individual customers within those areas. This is known as ‘postage stamp pricing’ (or ‘uniform pricing’).</w:t>
      </w:r>
    </w:p>
    <w:p>
      <w:pPr>
        <w:pStyle w:val="TextBody"/>
        <w:rPr/>
      </w:pPr>
      <w:r>
        <w:rPr/>
        <w:t xml:space="preserve">Postage stamp pricing is applied at a range of levels, from the very large, such as an entire state or territory (South Australia and the Northern Territory), to areas that cover a single system (some regional urban areas in Victoria and New South Wales) (chapter 2). </w:t>
      </w:r>
    </w:p>
    <w:p>
      <w:pPr>
        <w:pStyle w:val="TextBody"/>
        <w:rPr/>
      </w:pPr>
      <w:r>
        <w:rPr/>
        <w:t>In Western Australia, there has been some movement away from statewide pricing. Commercial and high use residential customers (those consuming more than 550 kL per year in the south and 750 kL per year in the north) are now being transitioned towards cost reflective prices, up to a cap of $5.94 per kL (2010-11 prices). A statewide tariff cap policy applies to country residential customers with lower consumption, where charges are capped at metropolitan residential rates (Department of Water (WA), sub. 38). The Western Australian Government pays a Community Service Obligation to the Water Corporation for low volume residential consumption and for customers where the cost of the services is above the tariff cap.</w:t>
      </w:r>
    </w:p>
    <w:p>
      <w:pPr>
        <w:pStyle w:val="Heading3"/>
        <w:ind w:left="0" w:hanging="0"/>
        <w:rPr/>
      </w:pPr>
      <w:r>
        <w:rPr/>
        <w:t xml:space="preserve">Scope for efficiency gains in changes to retail pricing </w:t>
      </w:r>
    </w:p>
    <w:p>
      <w:pPr>
        <w:pStyle w:val="TextBody"/>
        <w:rPr/>
      </w:pPr>
      <w:r>
        <w:rPr/>
        <w:t xml:space="preserve">This section separately identifies some of the gains to be achieved even if flexible pricing is not adopted, in recognition of the possibility that flexible pricing might not be implemented, or might be implemented in a staged way. </w:t>
      </w:r>
    </w:p>
    <w:p>
      <w:pPr>
        <w:pStyle w:val="Heading4"/>
        <w:rPr/>
      </w:pPr>
      <w:r>
        <w:rPr/>
        <w:t xml:space="preserve">More widespread consumption-based pricing </w:t>
      </w:r>
    </w:p>
    <w:p>
      <w:pPr>
        <w:pStyle w:val="TextBody"/>
        <w:rPr/>
      </w:pPr>
      <w:r>
        <w:rPr/>
        <w:t xml:space="preserve">The move away from fixed charges for water to two-part tariffs with a metered volumetric component has been an important one. Having a volumetric component in pricing that varies according to the amount of water used sends signals to consumers about the cost of their consumption decisions. </w:t>
      </w:r>
    </w:p>
    <w:p>
      <w:pPr>
        <w:pStyle w:val="TextBody"/>
        <w:rPr/>
      </w:pPr>
      <w:r>
        <w:rPr/>
        <w:t>The benefits of consumption-based pricing are widely recognised. IPART (sub. 58) quotes international results showing that the installation of meters resulted in annual reductions in water consumption of between 12 and 35 per cent, and significantly larger reductions during peak summer months. According to the Water Services Association of Australia (WSAA):</w:t>
      </w:r>
    </w:p>
    <w:p>
      <w:pPr>
        <w:pStyle w:val="Quote"/>
        <w:rPr/>
      </w:pPr>
      <w:r>
        <w:rPr/>
        <w:t>WSAA recognises that pricing is necessarily part of an efficient and effective overall strategy for managing water usage, and clearly moves to consumption-based pricing have been significant in reinforcing to customers the ‘value’ of water services. (sub. 29, p. 17).</w:t>
      </w:r>
    </w:p>
    <w:p>
      <w:pPr>
        <w:pStyle w:val="TextBody"/>
        <w:rPr/>
      </w:pPr>
      <w:r>
        <w:rPr/>
        <w:t>Similarly, a report by AECOM prepared for Infrastructure Australia stated:</w:t>
      </w:r>
    </w:p>
    <w:p>
      <w:pPr>
        <w:pStyle w:val="Quote"/>
        <w:rPr/>
      </w:pPr>
      <w:r>
        <w:rPr/>
        <w:t>Metering is important as a tool to enable demand management, measure efficiency of supply and consumption, and importantly, to ensure customers are aware of the volume of water they are using. (AECOM 2010, p. 30)</w:t>
      </w:r>
    </w:p>
    <w:p>
      <w:pPr>
        <w:pStyle w:val="TextBody"/>
        <w:rPr/>
      </w:pPr>
      <w:r>
        <w:rPr/>
        <w:t xml:space="preserve">However, as outlined above, there are still areas of Australia where water consumers do not face a price that is related to the amount of water they consume. </w:t>
      </w:r>
    </w:p>
    <w:p>
      <w:pPr>
        <w:pStyle w:val="TextBody"/>
        <w:rPr/>
      </w:pPr>
      <w:r>
        <w:rPr/>
        <w:t>Where there is no metering currently in place, the costs of installing meters need to be weighed against the benefits of doing so in terms of sending better signals to consumers about their consumption decisions. In some regional urban areas, there might not be a net benefit. According to the Local Government Association of Queensland ‘the cost and ongoing maintenance of introducing metering may be problematic especially in areas where inappropriate economies of scale exist’ (sub. 20, p. 16). Where a net benefit is identified, however, meters should be installed.</w:t>
      </w:r>
    </w:p>
    <w:p>
      <w:pPr>
        <w:pStyle w:val="TextBody"/>
        <w:rPr/>
      </w:pPr>
      <w:r>
        <w:rPr/>
        <w:t xml:space="preserve">Similarly, where water is not </w:t>
      </w:r>
      <w:r>
        <w:rPr>
          <w:i/>
        </w:rPr>
        <w:t>separately</w:t>
      </w:r>
      <w:r>
        <w:rPr/>
        <w:t xml:space="preserve"> metered in multi-unit dwellings, the costs and benefits of retro-fitting existing buildings, and fitting new dwellings with separate meters, need to be assessed. Although it might be too costly to retro-fit existing multi-unit dwellings with separate meters, it is the Commission’s view that the case for installing separate meters in new developments is strong. This is especially so given the trend towards high density housing which will result in an increasing number of households not receiving a price signal for the water they consume. </w:t>
      </w:r>
    </w:p>
    <w:p>
      <w:pPr>
        <w:pStyle w:val="TextBody"/>
        <w:rPr/>
      </w:pPr>
      <w:r>
        <w:rPr/>
        <w:t>There is evidence that some jurisdictions are already examining the case for separate metering. With about 40 per cent of households in the greater Sydney area not paying water usage charges due to shared metering, the New South Wales Government stated:</w:t>
      </w:r>
    </w:p>
    <w:p>
      <w:pPr>
        <w:pStyle w:val="Quote"/>
        <w:rPr/>
      </w:pPr>
      <w:r>
        <w:rPr/>
        <w:t>Recognising that sending direct price signals to as many water customers as possible will help promote more efficient water use and reduce pressure on supplies, Sydney Water has undertaken a trial to examine the costs and benefits of individual metering in multi-unit apartment buildings. … Non-metropolitan local water utilities are encouraged by the Best Practice Management Guidelines to mandate separate metering in all new multi-unit residential developments (both strata and non-strata) approved after 1 July 2004. In addition, all free standing residential premises are required to be separately metered since 1 July 2007. The Guidelines also state that local water utilities should encourage separate metering of existing multi-unit residential developments, where cost-effective. (sub. 65, p. 20)</w:t>
      </w:r>
    </w:p>
    <w:p>
      <w:pPr>
        <w:pStyle w:val="RecB"/>
        <w:rPr/>
      </w:pPr>
      <w:r>
        <w:rPr/>
        <w:t>Metering technology should be introduced in all new single and multi-unit dwellings. The case for retro-fitting existing single and multi-unit dwellings with separate metering technology should be assessed by utiliti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11605" cy="355600"/>
                <wp:effectExtent l="0" t="0" r="0" b="0"/>
                <wp:wrapTopAndBottom/>
                <wp:docPr id="4"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ere is no clear justification for landlords, rather than tenants, paying for water usage in those states and territories where water is separately metered. Tenants pay bills for other utilities such as electricity, gas and telecommunications, and it is difficult to see a case for treating water any differently. In any event, where tenants do not pay for water directly, they generally pay for it through higher rents. It would be more economically efficient for tenants in separately metered properties to face consumption charges directly, and more administratively simple for them to also pay for the fixed charges directly, rather than pay through rents. </w:t>
      </w:r>
    </w:p>
    <w:p>
      <w:pPr>
        <w:pStyle w:val="TextBody"/>
        <w:rPr/>
      </w:pPr>
      <w:r>
        <w:rPr/>
        <w:t xml:space="preserve">Where utilities currently bill strata corporations of multi-unit buildings rather than owners (such as in Sydney) there is a case for changing this arrangement so that residents (be they tenants or owner occupiers) are billed directly by utilities. </w:t>
      </w:r>
    </w:p>
    <w:p>
      <w:pPr>
        <w:pStyle w:val="TextBody"/>
        <w:rPr/>
      </w:pPr>
      <w:r>
        <w:rPr/>
        <w:t xml:space="preserve">Charging tenants of separately metered properties for water and wastewater does not detract from the importance of affordability issues for low-income earners. On balance it is the Commission’s view that tenants will be at least no worse off, as rents should be reduced to reflect the change. It is also quite likely that tenants will be better off from being charged directly where water to their property is separately metered, as they will have the opportunity to benefit from any savings associated with reducing water consumption. </w:t>
      </w:r>
    </w:p>
    <w:p>
      <w:pPr>
        <w:pStyle w:val="TextBody"/>
        <w:rPr/>
      </w:pPr>
      <w:r>
        <w:rPr/>
        <w:t>However, where this does not already occur, it might be necessary for State and Territory Governments to put in place transitional arrangements to ensure that savings to landlords are passed through to tenants.</w:t>
      </w:r>
    </w:p>
    <w:p>
      <w:pPr>
        <w:pStyle w:val="TextBody"/>
        <w:rPr/>
      </w:pPr>
      <w:r>
        <w:rPr/>
        <w:t xml:space="preserve">To the extent that affordability concerns remain, it is the Commission’s view that these are best dealt with directly through the general taxation and transfer system (chapter 9). </w:t>
      </w:r>
    </w:p>
    <w:p>
      <w:pPr>
        <w:pStyle w:val="RecB"/>
        <w:rPr/>
      </w:pPr>
      <w:r>
        <w:rPr/>
        <w:t xml:space="preserve">Utilities should charge tenants directly for all water charges, both fixed and volumetric, where water is separately metered. Where this does not already occur, State and Territory Governments might need to put in place transitional arrangements to ensure that savings to landlords are passed through to tenant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11605" cy="355600"/>
                <wp:effectExtent l="0" t="0" r="0" b="0"/>
                <wp:wrapTopAndBottom/>
                <wp:docPr id="5" name="Frame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4"/>
        <w:rPr/>
      </w:pPr>
      <w:r>
        <w:rPr/>
        <w:t xml:space="preserve">Two-part tariffs with flat rather than inclining block structures </w:t>
      </w:r>
    </w:p>
    <w:p>
      <w:pPr>
        <w:pStyle w:val="TextBody"/>
        <w:rPr/>
      </w:pPr>
      <w:r>
        <w:rPr/>
        <w:t xml:space="preserve">It is efficient for retail prices to comprise a two-part tariff to reflect those costs that vary with greater quantities consumed (the volumetric price) and those costs which are fixed with respect to quantities consumed (the fixed price component). The proportion of volumetric and fixed retail charges will depend on the way that these have been determined for each element along the supply chain, as discussed above. </w:t>
      </w:r>
    </w:p>
    <w:p>
      <w:pPr>
        <w:pStyle w:val="TextBody"/>
        <w:rPr/>
      </w:pPr>
      <w:r>
        <w:rPr/>
        <w:t xml:space="preserve">To preserve the efficient pricing of the various components of water according to the costs involved, the costs need to be passed on to consumers in the same way. For example, if priced efficiently, bulk water will have a volumetric component that reflects the availability of water, transmission charges will also be related to volumes, and distribution, stormwater and wastewater would all be priced as a fixed charge. </w:t>
      </w:r>
    </w:p>
    <w:p>
      <w:pPr>
        <w:pStyle w:val="TextBody"/>
        <w:rPr/>
      </w:pPr>
      <w:r>
        <w:rPr/>
        <w:t xml:space="preserve">The retail-specific costs would then be added to these charges. Retail costs are those associated with administering customer accounts, including billing, meter reading and responding to customer complaints (IPART 2007). These costs tend to vary by customer rather than by the quantity of water consumed. As such, it is not appropriate to include them in the volumetric price. These should be levied as a fixed charge set equal to the marginal cost per customer served (Baumann, Boland and Hanemann 1998). </w:t>
      </w:r>
    </w:p>
    <w:p>
      <w:pPr>
        <w:pStyle w:val="Heading5"/>
        <w:rPr/>
      </w:pPr>
      <w:r>
        <w:rPr/>
        <w:t>The volumetric component</w:t>
      </w:r>
    </w:p>
    <w:p>
      <w:pPr>
        <w:pStyle w:val="TextBody"/>
        <w:rPr/>
      </w:pPr>
      <w:r>
        <w:rPr/>
        <w:t>The use of IBTs for the volumetric component of final retail prices means that if one tier reflects the marginal cost of supplying water, then water consumed in other tiers is being priced above or below marginal cost (O’Dea and Cooper 2008). This violates the basic principle that consumers should face the costs of the water and wastewater services they consume.</w:t>
      </w:r>
    </w:p>
    <w:p>
      <w:pPr>
        <w:pStyle w:val="TextBody"/>
        <w:rPr/>
      </w:pPr>
      <w:r>
        <w:rPr/>
        <w:t>In times of scarcity, IBTs insulate consumers from facing the cost of decreased water availability, and therefore lead to over-consumption (Sibly 2006b). By underpricing water, they also send distorted signals to water utilities, which can delay potentially efficient investment in supply augmentation, and to consumers in making their investment decisions. IBTs might encourage:</w:t>
      </w:r>
    </w:p>
    <w:p>
      <w:pPr>
        <w:pStyle w:val="ListBullet"/>
        <w:numPr>
          <w:ilvl w:val="0"/>
          <w:numId w:val="10"/>
        </w:numPr>
        <w:rPr/>
      </w:pPr>
      <w:r>
        <w:rPr/>
        <w:t>large water users to incur considerable expense investing in costly water saving devices such as water efficient appliances, rainwater tanks or garden bores, whose dollar per unit of water saved might exceed the cost to water utilities of providing an equivalent amount of water</w:t>
      </w:r>
    </w:p>
    <w:p>
      <w:pPr>
        <w:pStyle w:val="ListBullet"/>
        <w:numPr>
          <w:ilvl w:val="0"/>
          <w:numId w:val="10"/>
        </w:numPr>
        <w:rPr/>
      </w:pPr>
      <w:r>
        <w:rPr/>
        <w:t>businesses that are intensive water users to favour the development of smaller commercial enterprises, regardless of whether there might be efficiencies associated with large sizes.</w:t>
      </w:r>
    </w:p>
    <w:p>
      <w:pPr>
        <w:pStyle w:val="TextBody"/>
        <w:rPr/>
      </w:pPr>
      <w:r>
        <w:rPr/>
        <w:t>As such, IBTs invariably result in efficiency losses compared with flat volumetric pricing and this is well understood by economic regulators. In its 2007 review of tariff structures in Victoria, the ESC noted:</w:t>
      </w:r>
    </w:p>
    <w:p>
      <w:pPr>
        <w:pStyle w:val="Quote"/>
        <w:rPr/>
      </w:pPr>
      <w:r>
        <w:rPr/>
        <w:t>Generally, IBTs set the first tier price below marginal cost and prices for subsequent tiers above marginal costs — IBTs may not, therefore, provide accurate signals to customers about supply costs. Households with consumption falling within the first block may have little incentive to use water efficiently because the volumetric charge is lower than marginal cost. Conversely, households with consumption falling within the final block will be facing a volumetric charge that may be significantly above marginal cost (ESC 2007, p. 35).</w:t>
      </w:r>
    </w:p>
    <w:p>
      <w:pPr>
        <w:pStyle w:val="TextBody"/>
        <w:rPr/>
      </w:pPr>
      <w:r>
        <w:rPr/>
        <w:t>IPART (sub. 58) also expressed this view, and moved from a two-tier IBT to a uniform volumetric price for Sydney in 2008.</w:t>
      </w:r>
    </w:p>
    <w:p>
      <w:pPr>
        <w:pStyle w:val="TextBody"/>
        <w:rPr/>
      </w:pPr>
      <w:r>
        <w:rPr/>
        <w:t xml:space="preserve">In theory, IBTs could be used as a way of distributing the rents that can accrue on cheaper sources of water, like dam water, while maintaining an efficient price signal for consumption at the margin. However, this relies on all users facing an efficient marginal price, which is impractical since water users have different levels of demand for water. </w:t>
      </w:r>
    </w:p>
    <w:p>
      <w:pPr>
        <w:pStyle w:val="TextBody"/>
        <w:rPr/>
      </w:pPr>
      <w:r>
        <w:rPr/>
        <w:t xml:space="preserve">Using IBTs to achieve affordability objectives is problematic. If all households had the same level of non-discretionary water use, a two-tier IBT could be designed such that an initial block of a size equal to the essential water requirement could be set below marginal cost, and all discretionary water use would fall into a subsequent block priced at marginal cost, without distorting consumption or reducing economic efficiency. </w:t>
      </w:r>
    </w:p>
    <w:p>
      <w:pPr>
        <w:pStyle w:val="TextBody"/>
        <w:rPr/>
      </w:pPr>
      <w:r>
        <w:rPr/>
        <w:t>However, it is very difficult to define what essential water requirements are (chapter 9). Even if it were possible to clearly define essential water needs, the essential water requirements of households vary greatly as a result of their size and other factors. For example, a house with six occupants can reasonably be expected to have a higher essential water requirement than a single occupant household.</w:t>
      </w:r>
    </w:p>
    <w:p>
      <w:pPr>
        <w:pStyle w:val="TextBody"/>
        <w:rPr/>
      </w:pPr>
      <w:r>
        <w:rPr/>
        <w:t>Given the impracticalities associated with adjusting IBTs for household size, IBTs disadvantage large households that face a higher marginal price even though on average they are likely to consumer less water per person than smaller families due to economies of scale in water consumption. The Economic Regulation Authority in its review of tariffs in Western Australia stated:</w:t>
      </w:r>
    </w:p>
    <w:p>
      <w:pPr>
        <w:pStyle w:val="Quote"/>
        <w:rPr/>
      </w:pPr>
      <w:r>
        <w:rPr/>
        <w:t>Households with a large number of occupants are more likely to have higher water usage and would be more adversely impacted by inclining block tariffs than households with fewer occupants (all else being equal). (ERA 2009, p. 38)</w:t>
      </w:r>
    </w:p>
    <w:p>
      <w:pPr>
        <w:pStyle w:val="TextBody"/>
        <w:rPr/>
      </w:pPr>
      <w:r>
        <w:rPr/>
        <w:t xml:space="preserve">It is the Commission’s view that consumers are best placed to determine their uses of water. An efficient flat volumetric rate allows them to do so, rather than an ‘essential’ level of demand being prescribed for them (Sibly 2006b). Declaring on behalf of consumers what is and is not essential usage distorts their consumption decisions and leads to inefficiencies. </w:t>
      </w:r>
    </w:p>
    <w:p>
      <w:pPr>
        <w:pStyle w:val="TextBody"/>
        <w:rPr/>
      </w:pPr>
      <w:r>
        <w:rPr/>
        <w:t xml:space="preserve">The size of the efficiency gains that can be achieved through moving to flat volumetric charging for urban water will depend on the design of the inclining block tariff structure currently in place. Generally, the gains to be achieved will be greater: </w:t>
      </w:r>
    </w:p>
    <w:p>
      <w:pPr>
        <w:pStyle w:val="ListBullet"/>
        <w:numPr>
          <w:ilvl w:val="0"/>
          <w:numId w:val="10"/>
        </w:numPr>
        <w:rPr/>
      </w:pPr>
      <w:r>
        <w:rPr/>
        <w:t>the larger the number of consumers facing marginal prices that are not equal to marginal cost</w:t>
      </w:r>
    </w:p>
    <w:p>
      <w:pPr>
        <w:pStyle w:val="ListBullet"/>
        <w:numPr>
          <w:ilvl w:val="0"/>
          <w:numId w:val="10"/>
        </w:numPr>
        <w:rPr/>
      </w:pPr>
      <w:r>
        <w:rPr/>
        <w:t>the larger the difference between the marginal price paid by consumers and the marginal cost.</w:t>
      </w:r>
    </w:p>
    <w:p>
      <w:pPr>
        <w:pStyle w:val="TextBody"/>
        <w:rPr/>
      </w:pPr>
      <w:r>
        <w:rPr/>
        <w:t xml:space="preserve">Not only do flat volumetric rates enhance economic efficiency, but they are also more equitable. Flat volumetric rates also simplify the tariff rate structure and can be more administratively simple to implement. </w:t>
      </w:r>
    </w:p>
    <w:p>
      <w:pPr>
        <w:pStyle w:val="TextBody"/>
        <w:rPr/>
      </w:pPr>
      <w:r>
        <w:rPr/>
        <w:t>Where there are concerns about affordability of water for low-income earners, it is the Commission’s view that these are best dealt with through the general taxation and transfer system (chapter 9).</w:t>
      </w:r>
    </w:p>
    <w:p>
      <w:pPr>
        <w:pStyle w:val="Finding"/>
        <w:rPr/>
      </w:pPr>
      <w:r>
        <w:rPr/>
        <w:t xml:space="preserve">The volumetric component of two-part tariffs is currently distorted by inclining block tariffs. Inclining block tariffs lead to inefficiencies and inequities. There are substantial efficiency gains to be achieved from moving to a flat volumetric retail pricing structur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852805" cy="355600"/>
                <wp:effectExtent l="0" t="0" r="0" b="0"/>
                <wp:wrapTopAndBottom/>
                <wp:docPr id="6" name="Frame6"/>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5"/>
        <w:rPr/>
      </w:pPr>
      <w:r>
        <w:rPr/>
        <w:t>Impediments to adopting flat volumetric rates</w:t>
      </w:r>
    </w:p>
    <w:p>
      <w:pPr>
        <w:pStyle w:val="TextBody"/>
        <w:rPr/>
      </w:pPr>
      <w:r>
        <w:rPr/>
        <w:t xml:space="preserve">One of the primary reasons cited in support of an IBT structure is that it can provide an essential amount of water at a low or affordable price. In New South Wales, an IPART survey found that 63 per cent of respondents believed IBTs were fairer than the (then) current two-part tariff (quoted in Sibly 2006b). Some submissions to this inquiry expressed support for IBTs on this basis: </w:t>
      </w:r>
    </w:p>
    <w:p>
      <w:pPr>
        <w:pStyle w:val="QuoteBullet"/>
        <w:numPr>
          <w:ilvl w:val="0"/>
          <w:numId w:val="12"/>
        </w:numPr>
        <w:rPr/>
      </w:pPr>
      <w:r>
        <w:rPr/>
        <w:t>Anglicare supports the following pricing principles: … an inclining block tariff, with the first tariff block kept at an at-cost or below-cost price (or even free) to ensure a minimum level of service is available for everyone at a minimal price’. (Anglicare Tasmania, sub. 44, p. 4)</w:t>
      </w:r>
    </w:p>
    <w:p>
      <w:pPr>
        <w:pStyle w:val="QuoteBullet"/>
        <w:numPr>
          <w:ilvl w:val="0"/>
          <w:numId w:val="12"/>
        </w:numPr>
        <w:rPr/>
      </w:pPr>
      <w:r>
        <w:rPr/>
        <w:t>It is considered that inclining block tariffs are the most equitable method for applying water prices to ensure that the higher consumers are meeting a higher proportion of the costs to deliver and plan for the service. (Rockhampton Regional Council, sub. 33, p. 9)</w:t>
      </w:r>
    </w:p>
    <w:p>
      <w:pPr>
        <w:pStyle w:val="TextBody"/>
        <w:rPr/>
      </w:pPr>
      <w:r>
        <w:rPr/>
        <w:t xml:space="preserve">This support for using IBTs to address affordability issues could be an impediment to moving to a flat volumetric rate. </w:t>
      </w:r>
    </w:p>
    <w:p>
      <w:pPr>
        <w:pStyle w:val="TextBody"/>
        <w:rPr/>
      </w:pPr>
      <w:r>
        <w:rPr/>
        <w:t xml:space="preserve">However, as noted above, it is the Commission’s view that affordability issues are best dealt with directly through the taxation and transfer system, rather than by altering the tariff structure. </w:t>
      </w:r>
    </w:p>
    <w:p>
      <w:pPr>
        <w:pStyle w:val="Heading4"/>
        <w:rPr/>
      </w:pPr>
      <w:r>
        <w:rPr/>
        <w:t>Moving away from postage stamp pricing</w:t>
      </w:r>
    </w:p>
    <w:p>
      <w:pPr>
        <w:pStyle w:val="TextBody"/>
        <w:rPr/>
      </w:pPr>
      <w:r>
        <w:rPr/>
        <w:t xml:space="preserve">Over some geographic range, the cost for a water utility of servicing water and wastewater customers will differ. For example, the marginal cost of supplying water in systems that rely on a dam might be lower than systems that use groundwater, due to the pumping costs involved. A water utility might incur additional costs in pumping water against gravity to serve residents of a suburb situated on a hill as opposed to those in a neighbouring suburb who live in a lower lying area. Users located further away from treatment plants will also be more costly to service. </w:t>
      </w:r>
    </w:p>
    <w:p>
      <w:pPr>
        <w:pStyle w:val="TextBody"/>
        <w:rPr/>
      </w:pPr>
      <w:r>
        <w:rPr/>
        <w:t>Postage stamp pricing ignores these cost differences. As a result, some consumers face prices greater than the costs they incur, and these users subsidise the rest. Where postage stamp pricing results in prices that differ significantly from marginal costs, it will result in efficiency costs (Frontier Economics 2008a). These efficiency losses are likely to be greater the larger the area and number of systems covered by the uniform tariff.</w:t>
      </w:r>
    </w:p>
    <w:p>
      <w:pPr>
        <w:pStyle w:val="TextBody"/>
        <w:rPr/>
      </w:pPr>
      <w:r>
        <w:rPr/>
        <w:t xml:space="preserve">The alternative to postage stamp pricing is to implement location-specific pricing, where prices reflect the differences in marginal costs of supplying different users. </w:t>
      </w:r>
    </w:p>
    <w:p>
      <w:pPr>
        <w:pStyle w:val="TextBody"/>
        <w:rPr/>
      </w:pPr>
      <w:r>
        <w:rPr/>
        <w:t>The efficiency benefits from location-specific pricing need to be weighed against the cost of determining and implementing more cost-reflective prices. This has been recognised in the NWI pricing principles:</w:t>
      </w:r>
    </w:p>
    <w:p>
      <w:pPr>
        <w:pStyle w:val="Quote"/>
        <w:rPr/>
      </w:pPr>
      <w:r>
        <w:rPr/>
        <w:t>Water charges should be differentiated by the cost of servicing different customers (for example, on the basis of location and service standards) where there are benefits in doing so and where it can be shown that these benefits outweigh the costs of identifying differences and the equity advantages of alternatives. Differential pricing may be achieved by upfront contributions, including developer charges. (COAG 2010, p. 11)</w:t>
      </w:r>
    </w:p>
    <w:p>
      <w:pPr>
        <w:pStyle w:val="TextBody"/>
        <w:rPr/>
      </w:pPr>
      <w:r>
        <w:rPr/>
        <w:t xml:space="preserve">The costs of location-based pricing will increase as the number of unique prices charged increases. Maintaining a single price for all customers of a utility might be appropriate if the costs of moving to location-specific pricing outweigh the benefits, for example, because the cost differences across locations are small or difficult to quantify. </w:t>
      </w:r>
    </w:p>
    <w:p>
      <w:pPr>
        <w:pStyle w:val="TextBody"/>
        <w:rPr/>
      </w:pPr>
      <w:r>
        <w:rPr/>
        <w:t>To the extent that postage stamp pricing remains in place, the level of cross</w:t>
        <w:noBreakHyphen/>
        <w:t>subsidisation needs to be minimised. This can be achieved by:</w:t>
      </w:r>
    </w:p>
    <w:p>
      <w:pPr>
        <w:pStyle w:val="ListBullet"/>
        <w:numPr>
          <w:ilvl w:val="0"/>
          <w:numId w:val="10"/>
        </w:numPr>
        <w:rPr/>
      </w:pPr>
      <w:r>
        <w:rPr/>
        <w:t>reducing the coverage of a postage stamp price to geographical areas containing less variation in costs of supply</w:t>
      </w:r>
    </w:p>
    <w:p>
      <w:pPr>
        <w:pStyle w:val="ListBullet"/>
        <w:numPr>
          <w:ilvl w:val="0"/>
          <w:numId w:val="10"/>
        </w:numPr>
        <w:rPr/>
      </w:pPr>
      <w:r>
        <w:rPr/>
        <w:t>setting the level of the postage stamp price at the cost of servicing the majority of users within the postage stamp boundary — for example, metropolitan areas — and funding provision to more remote areas with direct and transparent government subsidies (Community Service Obligations) (chapter 13).</w:t>
      </w:r>
    </w:p>
    <w:p>
      <w:pPr>
        <w:pStyle w:val="Heading5"/>
        <w:rPr/>
      </w:pPr>
      <w:r>
        <w:rPr/>
        <w:t xml:space="preserve">Impediments to adopting more location-specific pricing </w:t>
      </w:r>
    </w:p>
    <w:p>
      <w:pPr>
        <w:pStyle w:val="TextBody"/>
        <w:rPr/>
      </w:pPr>
      <w:r>
        <w:rPr/>
        <w:t>A key obstacle to moving away from postage stamp pricing is the perception that it is more equitable to share costs of water and wastewater services across a large number of users. This point was highlighted by some participants:</w:t>
      </w:r>
    </w:p>
    <w:p>
      <w:pPr>
        <w:pStyle w:val="QuoteBullet"/>
        <w:numPr>
          <w:ilvl w:val="0"/>
          <w:numId w:val="12"/>
        </w:numPr>
        <w:rPr/>
      </w:pPr>
      <w:r>
        <w:rPr/>
        <w:t>… ‘</w:t>
      </w:r>
      <w:r>
        <w:rPr/>
        <w:t>postage stamp’ pricing is contrary to efficient pricing, but is widely practised because many consumers would view it as unfair if they were to pay a higher volumetric price than another consumer for what appears to be an identical product delivered by the same supplier. (</w:t>
      </w:r>
      <w:r>
        <w:rPr>
          <w:sz w:val="23"/>
          <w:szCs w:val="23"/>
        </w:rPr>
        <w:t>Grafton, sub. 22, p. 9)</w:t>
      </w:r>
    </w:p>
    <w:p>
      <w:pPr>
        <w:pStyle w:val="QuoteBullet"/>
        <w:numPr>
          <w:ilvl w:val="0"/>
          <w:numId w:val="12"/>
        </w:numPr>
        <w:rPr>
          <w:sz w:val="23"/>
          <w:szCs w:val="23"/>
        </w:rPr>
      </w:pPr>
      <w:r>
        <w:rPr>
          <w:sz w:val="23"/>
          <w:szCs w:val="23"/>
        </w:rPr>
        <w:t>Consumers expressed the view that water is a basic social right and strongly supported postage stamp pricing — even in areas where prices would decrease under area-based differential pricing. (Sydney Water, sub. 21, p. 20)</w:t>
      </w:r>
    </w:p>
    <w:p>
      <w:pPr>
        <w:pStyle w:val="TextBody"/>
        <w:rPr/>
      </w:pPr>
      <w:r>
        <w:rPr/>
        <w:t>However, others consider that postage stamp pricing is inequitable because of the cross-subsidisation of high-cost customers by lower-cost customers. This view was expressed by the Australian Water Association:</w:t>
      </w:r>
    </w:p>
    <w:p>
      <w:pPr>
        <w:pStyle w:val="Quote"/>
        <w:rPr/>
      </w:pPr>
      <w:r>
        <w:rPr/>
        <w:t>Postage stamp pricing is likely to be inefficient (as at least some will be paying more than the cost of supply) and to promote unjustifiable cross</w:t>
      </w:r>
      <w:r>
        <w:rPr>
          <w:rFonts w:eastAsia="MS Mincho;ＭＳ 明朝"/>
        </w:rPr>
        <w:t>-</w:t>
      </w:r>
      <w:r>
        <w:rPr/>
        <w:t xml:space="preserve">subsidies (as it is not clear that those who benefit from postage stamp pricing are those least able to pay …). </w:t>
      </w:r>
      <w:r>
        <w:rPr>
          <w:sz w:val="23"/>
          <w:szCs w:val="23"/>
        </w:rPr>
        <w:t>(sub. 42, p. 19)</w:t>
      </w:r>
    </w:p>
    <w:p>
      <w:pPr>
        <w:pStyle w:val="TextBody"/>
        <w:rPr/>
      </w:pPr>
      <w:r>
        <w:rPr/>
        <w:t>In addition, Rockhampton Regional Council said:</w:t>
      </w:r>
    </w:p>
    <w:p>
      <w:pPr>
        <w:pStyle w:val="Quote"/>
        <w:rPr/>
      </w:pPr>
      <w:r>
        <w:rPr/>
        <w:t>Postage stamp pricing is not equitable as it provides the opportunity for cross</w:t>
        <w:noBreakHyphen/>
        <w:t>subsidisation with the consumers in the more urbanised schemes assisting in maintaining a lower price for the smaller scheme consumers despite, quite often, the costs per unit being far higher in the smaller schemes. (sub. 33, p. 9)</w:t>
      </w:r>
    </w:p>
    <w:p>
      <w:pPr>
        <w:pStyle w:val="TextBody"/>
        <w:rPr/>
      </w:pPr>
      <w:r>
        <w:rPr/>
        <w:t>Concerns have also been raised about the impact of removing postage stamp pricing on low-income customers. For example, CUAC said:</w:t>
      </w:r>
    </w:p>
    <w:p>
      <w:pPr>
        <w:pStyle w:val="Quote"/>
        <w:rPr/>
      </w:pPr>
      <w:r>
        <w:rPr/>
        <w:t>CUAC … has some concerns about the social equity implications of removing postage stamp pricing in areas where it currently exists. The difficulty here is that water is often more expensive to supply in areas that also have a concentration of people on low incomes. In Victoria, for example, consumers in non-metropolitan areas (and in some of the state’s most socio-economically disadvantaged regions, such as Gippsland) tend to pay higher prices for water and sewerage services. When postage stamp pricing is removed, measures should be put in place to ensure continuing universal access where prices rise significantly. (sub. 46, p. 8)</w:t>
      </w:r>
    </w:p>
    <w:p>
      <w:pPr>
        <w:pStyle w:val="TextBody"/>
        <w:rPr/>
      </w:pPr>
      <w:r>
        <w:rPr/>
        <w:t xml:space="preserve">Although postage stamp pricing can be thought of as equitable since everyone in the same geographic area pays the same price, it is in fact quite inequitable from the perspective that those living in low-cost areas are subsidising those in high-cost areas. </w:t>
      </w:r>
    </w:p>
    <w:p>
      <w:pPr>
        <w:pStyle w:val="TextBody"/>
        <w:rPr/>
      </w:pPr>
      <w:r>
        <w:rPr/>
        <w:t>Postage stamp pricing will not always necessarily translate to metropolitan users subsidising regional urban users. With the growing costs of sourcing water in metropolitan areas due to the drought and the need to seek more expensive sources of water such as desalination, a prospect that is becoming more realistic is that relatively sparsely populated regions might now be at a relative cost advantage in sourcing water and this might result in regional urban users subsidising metropolitan users.</w:t>
      </w:r>
    </w:p>
    <w:p>
      <w:pPr>
        <w:pStyle w:val="TextBody"/>
        <w:rPr/>
      </w:pPr>
      <w:r>
        <w:rPr/>
        <w:t xml:space="preserve">Nor will postage stamp pricing necessarily translate to high-income earners subsidising the provision of water and wastewater to low-income earners. A person’s geographical location does not necessarily reflect their ability to pay for water and wastewater services. For example, postage stamp pricing can disadvantage low-income earners living in low-cost metropolitan cities or suburbs, who subsidise wealthy residents living in more remote or high-cost locations. For example, low-income residents of the inner-city suburb of Redfern subsidise the provision of water and wastewater services to high-income residents of the upper north shore suburb of St Ives where the cost of provision is likely to be higher. </w:t>
      </w:r>
    </w:p>
    <w:p>
      <w:pPr>
        <w:pStyle w:val="TextBody"/>
        <w:rPr/>
      </w:pPr>
      <w:r>
        <w:rPr/>
        <w:t xml:space="preserve">It is the Commission’s view that prices — particularly volumetric prices — should be set efficiently according to the cost of provision where there is a net benefit from doing so. Any concerns regarding affordability are best dealt with directly, outside of the pricing system (chapter 9). </w:t>
      </w:r>
    </w:p>
    <w:p>
      <w:pPr>
        <w:pStyle w:val="Finding"/>
        <w:rPr/>
      </w:pPr>
      <w:r>
        <w:rPr/>
        <w:t xml:space="preserve">Charging the same price for water over large geographic areas irrespective of the different costs of servicing individual locations within those boundaries leads to inefficiencies and inequitie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852805" cy="355600"/>
                <wp:effectExtent l="0" t="0" r="0" b="0"/>
                <wp:wrapTopAndBottom/>
                <wp:docPr id="7" name="Frame7"/>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Finding"/>
        <w:rPr/>
      </w:pPr>
      <w:r>
        <w:rPr/>
        <w:t xml:space="preserve">There is scope for efficiency gains in moving to more location-specific pricing, particularly where cost differences within ‘postage stamp’ areas (uniform pricing) are currently large and easy to quantify. In such cases, the benefits are more likely to outweigh the costs. </w:t>
      </w:r>
    </w:p>
    <w:p>
      <w:pPr>
        <w:pStyle w:val="Heading4"/>
        <w:rPr/>
      </w:pPr>
      <w:r>
        <w:rPr/>
        <w:t>Moving toward more flexible pricing</w:t>
      </w:r>
    </w:p>
    <w:p>
      <w:pPr>
        <w:pStyle w:val="TextBody"/>
        <w:rPr/>
      </w:pPr>
      <w:r>
        <w:rPr/>
        <w:t xml:space="preserve">Flexible retail pricing refers to the pass through of a flexible bulk water price to consumers. </w:t>
      </w:r>
    </w:p>
    <w:p>
      <w:pPr>
        <w:pStyle w:val="TextBody"/>
        <w:rPr>
          <w:highlight w:val="yellow"/>
        </w:rPr>
      </w:pPr>
      <w:r>
        <w:rPr/>
        <w:t xml:space="preserve">Several different ideas have been put forward for operationalising flexible pricing at the retail level, each of which attempts to deal with some of the concerns raised with flexible pricing, such as price volatility and distributional impacts (see below). But the underlying principles are the same — flexible retail pricing aims to price in a way that reflects the scarcity value of water resources. </w:t>
      </w:r>
    </w:p>
    <w:p>
      <w:pPr>
        <w:pStyle w:val="TextBody"/>
        <w:rPr/>
      </w:pPr>
      <w:r>
        <w:rPr/>
        <w:t xml:space="preserve">The benefits of moving to flexible bulk water pricing were outlined in section 7.1. These benefits are associated with making better supply augmentation decisions. Flexible pricing on the retail side would have the added benefit of better managing demand. </w:t>
      </w:r>
    </w:p>
    <w:p>
      <w:pPr>
        <w:pStyle w:val="TextBody"/>
        <w:rPr/>
      </w:pPr>
      <w:r>
        <w:rPr/>
        <w:t xml:space="preserve">The Commission modelled a comparison between flexible pricing, and LRMC pricing. In the model, LRMC pricing was approximated as a ‘smoothed’ pricing policy that applied to prices paid by consumers </w:t>
      </w:r>
      <w:r>
        <w:rPr>
          <w:szCs w:val="26"/>
        </w:rPr>
        <w:t>that is set every four years. This approach captures the key cost of a smoothed pricing regime within a regulatory price setting period — consumers do not face higher prices for water during times of scarcity or lower prices when there is abundance of supply. In the modelling, the smoothed pricing regime is assumed to constrain only consumer prices. Investment decisions and supply are optimally determined, subject to the distortion in consumption induced by imposing smoothed prices.</w:t>
      </w:r>
    </w:p>
    <w:p>
      <w:pPr>
        <w:pStyle w:val="TextBody"/>
        <w:rPr/>
      </w:pPr>
      <w:r>
        <w:rPr/>
        <w:t xml:space="preserve">The modelling results show that smoothed pricing in Melbourne and Perth reduces net social welfare by about $110 million over a 10 year period. </w:t>
      </w:r>
      <w:r>
        <w:rPr>
          <w:szCs w:val="26"/>
        </w:rPr>
        <w:t xml:space="preserve">This occurs because prices are on average higher than under flexible pricing, and this makes consumers worse off. Prices are higher because suppliers have to cope with variable inflows without the assistance of consumers, who do not change consumption. Suppliers might see that in some possible future drier scenarios, supply augmentation needs to occur to supply enough water. However, the price that is required to make the supply augmentation viable must also be applied in the case that rather than being dry, it rains. This leads to a higher than necessary average price for consumers. </w:t>
      </w:r>
    </w:p>
    <w:p>
      <w:pPr>
        <w:pStyle w:val="TextBody"/>
        <w:rPr/>
      </w:pPr>
      <w:r>
        <w:rPr>
          <w:szCs w:val="26"/>
        </w:rPr>
        <w:t xml:space="preserve">The modelling results also show that </w:t>
      </w:r>
      <w:r>
        <w:rPr/>
        <w:t xml:space="preserve">investment is more risky under the smoothed pricing scenario because, while consumers face a relatively predictable pricing environment with prices being set in advance, water suppliers need to deal with variable inflows without any assistance from consumers. </w:t>
      </w:r>
    </w:p>
    <w:p>
      <w:pPr>
        <w:pStyle w:val="TextBody"/>
        <w:rPr/>
      </w:pPr>
      <w:r>
        <w:rPr/>
        <w:t>The gains from flexible pricing have also been estimated by Grafton and Ward (2010) for Sydney. Their results indicate that:</w:t>
      </w:r>
    </w:p>
    <w:p>
      <w:pPr>
        <w:pStyle w:val="Quote"/>
        <w:rPr/>
      </w:pPr>
      <w:r>
        <w:rPr/>
        <w:t xml:space="preserve">… </w:t>
      </w:r>
      <w:r>
        <w:rPr/>
        <w:t>the welfare costs of supply-inflexible volumetric water pricing generates large welfare losses in excess of a billion dollars due to on-going water restrictions and premature supply augmentation. However, these losses could be avoided if dynamically efficient volumetric pricing were to be adopted by price regulators or water utilities in response to variability in water availability. (Grafton and Ward 2010, p. 1)</w:t>
      </w:r>
    </w:p>
    <w:p>
      <w:pPr>
        <w:pStyle w:val="TextBody"/>
        <w:rPr/>
      </w:pPr>
      <w:r>
        <w:rPr/>
        <w:t xml:space="preserve">Their results are significantly higher than the Commission’s results as they combine the losses from fixing prices, forcing investment in desalination (chapter 6) and imposing restrictions (chapter 8). The Commission, on the other hand, models these aspects separately. </w:t>
      </w:r>
    </w:p>
    <w:p>
      <w:pPr>
        <w:pStyle w:val="TextBody"/>
        <w:rPr/>
      </w:pPr>
      <w:r>
        <w:rPr/>
        <w:t xml:space="preserve">The Commission’s modelling shows that moving from rigid to flexible retail pricing leads to welfare gains. However, these are not as large as the gains from other reforms such as removing policy bans and introducing a real options approach to supply augmentation decisions (chapter 6). </w:t>
      </w:r>
    </w:p>
    <w:p>
      <w:pPr>
        <w:pStyle w:val="Heading4"/>
        <w:rPr/>
      </w:pPr>
      <w:r>
        <w:rPr/>
        <w:t>Impediments to flexible retail pricing</w:t>
      </w:r>
    </w:p>
    <w:p>
      <w:pPr>
        <w:pStyle w:val="Heading5"/>
        <w:rPr/>
      </w:pPr>
      <w:r>
        <w:rPr/>
        <w:t>Responsiveness of demand</w:t>
      </w:r>
    </w:p>
    <w:p>
      <w:pPr>
        <w:pStyle w:val="TextBody"/>
        <w:rPr/>
      </w:pPr>
      <w:r>
        <w:rPr/>
        <w:t>A commonly cited impediment to introducing flexible pricing is that consumers are not very responsive to changes in price and that, therefore, the signal sent through flexible pricing will not be an effective means of managing demand in times of scarcity (see, for example, Schott, Wilson and Walkom 2008; IPART sub. 58).</w:t>
      </w:r>
    </w:p>
    <w:p>
      <w:pPr>
        <w:pStyle w:val="TextBody"/>
        <w:rPr/>
      </w:pPr>
      <w:r>
        <w:rPr/>
        <w:t>The degree of impact that a change in price has on demand is measured by the price elasticity of demand — the percentage reduction in demand resulting from a one per cent increase in price. If demand is inelastic, then the percentage decrease in the quantity demanded will be less than the percentage increase in price and the elasticity will have an absolute value between one and zero. If demand is elastic, then the absolute value will be greater than one.</w:t>
      </w:r>
    </w:p>
    <w:p>
      <w:pPr>
        <w:pStyle w:val="TextBody"/>
        <w:rPr/>
      </w:pPr>
      <w:r>
        <w:rPr/>
        <w:t>There have been some studies to estimate the elasticity of water demand in Australia, and estimates vary quite widely. Some examples are included in box 7.1. These generally show that demand for water is relatively inelastic. However, it is difficult to draw conclusions about the price elasticity of demand for water, not only because estimates to date vary widely, but also because the price mechanism in Australia has been suppressed due to the widespread use of restrictions and campaigns promoting water use efficiency and conservation. According to WSAA, ‘significant step changes in consumption behaviours means that previously observed relationships — price elasticity — are now untested and unreliable’ (sub. 29, p. 1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stimates of the price elasticity of demand for water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ustralian studies</w:t>
            </w:r>
          </w:p>
          <w:p>
            <w:pPr>
              <w:pStyle w:val="BoxHeading2"/>
              <w:rPr/>
            </w:pPr>
            <w:r>
              <w:rPr/>
              <w:t>Sydney</w:t>
            </w:r>
          </w:p>
          <w:p>
            <w:pPr>
              <w:pStyle w:val="BoxListBullet"/>
              <w:numPr>
                <w:ilvl w:val="0"/>
                <w:numId w:val="9"/>
              </w:numPr>
              <w:rPr/>
            </w:pPr>
            <w:r>
              <w:rPr/>
              <w:t xml:space="preserve">Abrams et al. (2011) estimated a short-run price elasticity of demand of -0.09 at a nominal price of $2.00 per kL, and a long-run elasticity of -0.18. </w:t>
            </w:r>
          </w:p>
          <w:p>
            <w:pPr>
              <w:pStyle w:val="BoxListBullet"/>
              <w:numPr>
                <w:ilvl w:val="0"/>
                <w:numId w:val="9"/>
              </w:numPr>
              <w:rPr/>
            </w:pPr>
            <w:r>
              <w:rPr/>
              <w:t xml:space="preserve">Warner (1996, cited in Abram et al. 2011) estimated a nominal price elasticity of </w:t>
              <w:noBreakHyphen/>
              <w:t>0.127.</w:t>
            </w:r>
          </w:p>
          <w:p>
            <w:pPr>
              <w:pStyle w:val="BoxListBullet"/>
              <w:numPr>
                <w:ilvl w:val="0"/>
                <w:numId w:val="9"/>
              </w:numPr>
              <w:rPr/>
            </w:pPr>
            <w:r>
              <w:rPr/>
              <w:t>Grafton and Kompas (2007) estimated a nominal short-run price elasticity for Sydney of -0.352, and real short-run elasticity of -0.418.</w:t>
            </w:r>
          </w:p>
          <w:p>
            <w:pPr>
              <w:pStyle w:val="BoxHeading2"/>
              <w:rPr/>
            </w:pPr>
            <w:r>
              <w:rPr/>
              <w:t>ACT</w:t>
            </w:r>
          </w:p>
          <w:p>
            <w:pPr>
              <w:pStyle w:val="Box"/>
              <w:rPr/>
            </w:pPr>
            <w:r>
              <w:rPr/>
              <w:t xml:space="preserve">A study by Graham and Scott (1997, cited in Hughes et al. 2008) estimated the price elasticity of residential water demand in the ACT region to be in the range of -0.15 to </w:t>
              <w:noBreakHyphen/>
              <w:t>0.39.</w:t>
            </w:r>
          </w:p>
          <w:p>
            <w:pPr>
              <w:pStyle w:val="BoxHeading2"/>
              <w:rPr/>
            </w:pPr>
            <w:r>
              <w:rPr/>
              <w:t>Brisbane</w:t>
            </w:r>
          </w:p>
          <w:p>
            <w:pPr>
              <w:pStyle w:val="Box"/>
              <w:rPr/>
            </w:pPr>
            <w:r>
              <w:rPr/>
              <w:t>Hoffman, Worthington and Higgs (2006) estimated the elasticity in Brisbane to be between -0.55 and -0.67.</w:t>
            </w:r>
          </w:p>
          <w:p>
            <w:pPr>
              <w:pStyle w:val="BoxHeading2"/>
              <w:rPr/>
            </w:pPr>
            <w:r>
              <w:rPr/>
              <w:t>Perth</w:t>
            </w:r>
          </w:p>
          <w:p>
            <w:pPr>
              <w:pStyle w:val="BoxListBullet"/>
              <w:numPr>
                <w:ilvl w:val="0"/>
                <w:numId w:val="9"/>
              </w:numPr>
              <w:rPr/>
            </w:pPr>
            <w:r>
              <w:rPr/>
              <w:t>Thomas and Syme (1988) estimated a price elasticity for Perth of about -0.2.</w:t>
            </w:r>
          </w:p>
          <w:p>
            <w:pPr>
              <w:pStyle w:val="BoxListBullet"/>
              <w:numPr>
                <w:ilvl w:val="0"/>
                <w:numId w:val="9"/>
              </w:numPr>
              <w:rPr/>
            </w:pPr>
            <w:r>
              <w:rPr/>
              <w:t>A panel data study by Xayavong, Burton and White (2008) for Perth estimated an indoor elasticity of between -0.70 and -0.94, and an outdoor elasticity of between</w:t>
              <w:br/>
              <w:t>-1.30 and -1.45.</w:t>
            </w:r>
          </w:p>
          <w:p>
            <w:pPr>
              <w:pStyle w:val="Box"/>
              <w:rPr>
                <w:b/>
                <w:b/>
              </w:rPr>
            </w:pPr>
            <w:r>
              <w:rPr>
                <w:b/>
              </w:rPr>
              <w:t>International studies</w:t>
            </w:r>
          </w:p>
          <w:p>
            <w:pPr>
              <w:pStyle w:val="BoxListBullet"/>
              <w:numPr>
                <w:ilvl w:val="0"/>
                <w:numId w:val="9"/>
              </w:numPr>
              <w:rPr/>
            </w:pPr>
            <w:r>
              <w:rPr/>
              <w:t xml:space="preserve">Dalhuisen et al. (2003) present a comprehensive meta-analysis of 64 US econometric studies, to derive an overall mean price elasticity of -0.41. </w:t>
            </w:r>
          </w:p>
          <w:p>
            <w:pPr>
              <w:pStyle w:val="BoxListBullet"/>
              <w:numPr>
                <w:ilvl w:val="0"/>
                <w:numId w:val="9"/>
              </w:numPr>
              <w:rPr/>
            </w:pPr>
            <w:r>
              <w:rPr/>
              <w:t>Espey et al. (1997, cited in Grafton sub. 22) used 124 elasticity estimates to obtain a median short-run price elasticity of demand of -0.38 and a median long-run price elasticity of demand of -0.6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more, there is no unique elasticity of demand for water. The elasticity varies across the uses of water, users of water and over time. It can also vary with the level and structure of prices. For example:</w:t>
      </w:r>
    </w:p>
    <w:p>
      <w:pPr>
        <w:pStyle w:val="ListBullet"/>
        <w:numPr>
          <w:ilvl w:val="0"/>
          <w:numId w:val="10"/>
        </w:numPr>
        <w:rPr/>
      </w:pPr>
      <w:r>
        <w:rPr/>
        <w:t>household demand for outdoor water use is more elastic than demand for indoor use, because outdoor water use tends to be more discretionary (Brennan 2006)</w:t>
      </w:r>
    </w:p>
    <w:p>
      <w:pPr>
        <w:pStyle w:val="ListBullet"/>
        <w:numPr>
          <w:ilvl w:val="0"/>
          <w:numId w:val="10"/>
        </w:numPr>
        <w:rPr/>
      </w:pPr>
      <w:r>
        <w:rPr/>
        <w:t>demand in the long run is more elastic than in the short run because over longer periods of time, consumers are able to modify their behaviour, install water saving technologies and change to less water-intensive gardens in response to higher water prices (PC 2008d; Abrams et al. 2011).</w:t>
      </w:r>
    </w:p>
    <w:p>
      <w:pPr>
        <w:pStyle w:val="ListBullet"/>
        <w:numPr>
          <w:ilvl w:val="0"/>
          <w:numId w:val="10"/>
        </w:numPr>
        <w:rPr/>
      </w:pPr>
      <w:r>
        <w:rPr/>
        <w:t>investment in water efficient appliances reduces the responsiveness of demand to a change in price because it limits the scope for further reductions in water use (Abrams et al. 2011)</w:t>
      </w:r>
    </w:p>
    <w:p>
      <w:pPr>
        <w:pStyle w:val="ListBullet"/>
        <w:numPr>
          <w:ilvl w:val="0"/>
          <w:numId w:val="10"/>
        </w:numPr>
        <w:rPr/>
      </w:pPr>
      <w:r>
        <w:rPr/>
        <w:t>as price rises and water becomes a larger share of the total budget, the price elasticity will increase (PC 2008d; Abrams et al. 2011)</w:t>
      </w:r>
    </w:p>
    <w:p>
      <w:pPr>
        <w:pStyle w:val="ListBullet"/>
        <w:numPr>
          <w:ilvl w:val="0"/>
          <w:numId w:val="10"/>
        </w:numPr>
        <w:rPr/>
      </w:pPr>
      <w:r>
        <w:rPr/>
        <w:t xml:space="preserve">price is more elastic the easier it is to understand and the more clearly communicated it is to consumers (Bonbright, Danielsen and Kamerschen 1988). </w:t>
      </w:r>
    </w:p>
    <w:p>
      <w:pPr>
        <w:pStyle w:val="TextBody"/>
        <w:rPr/>
      </w:pPr>
      <w:r>
        <w:rPr/>
        <w:t xml:space="preserve">Therefore, although demand for water is relatively inelastic overall, there is at least some scope to use prices to affect demand for some classes of urban water users and for some urban uses (PC 2008d). There are also several reforms to pricing that could take place to enhance the responsiveness of demand (box 7.2). In all cases, the costs of doing so would need to be weighed against the benefits in terms of using price to manage demand. </w:t>
      </w:r>
    </w:p>
    <w:p>
      <w:pPr>
        <w:pStyle w:val="TextBody"/>
        <w:rPr/>
      </w:pPr>
      <w:r>
        <w:rPr/>
        <w:t xml:space="preserve">In addition, to the extent that the demand for water is inelastic and results in a relatively small change in demand for a given change in price, this does not mean that some other method of managing demand </w:t>
      </w:r>
      <w:r>
        <w:rPr>
          <w:i/>
        </w:rPr>
        <w:t>necessarily</w:t>
      </w:r>
      <w:r>
        <w:rPr/>
        <w:t xml:space="preserve"> needs to be utilised during times of drought. Prices contain valuable information about the willingness of consumers to pay for water, so an inelastic demand indicates that consumers are willing to pay high prices to consume additional amounts of water. This suggests that the welfare of society would be larger if supply were augmented to satisfy demand (provided the consumer price reflected the marginal cost of supply), rather than restrict demand. Indeed, the more inelastic demand is, the greater the costs to the community of restricting demand (chapter 8). </w:t>
      </w:r>
    </w:p>
    <w:p>
      <w:pPr>
        <w:pStyle w:val="Heading5"/>
        <w:rPr/>
      </w:pPr>
      <w:r>
        <w:rPr/>
        <w:t>Support for restrictions</w:t>
      </w:r>
    </w:p>
    <w:p>
      <w:pPr>
        <w:pStyle w:val="TextBody"/>
        <w:rPr/>
      </w:pPr>
      <w:r>
        <w:rPr/>
        <w:t>Community support for restrictions and other water saving activities presents a barrier to relying more on prices to manage demand. However, it is important to recognise that there is evidence that many consumers would be willing to pay a higher water bill to avoid restrictions (chapter 8).</w:t>
      </w:r>
    </w:p>
    <w:p>
      <w:pPr>
        <w:pStyle w:val="TextBody"/>
        <w:rPr/>
      </w:pPr>
      <w:r>
        <w:rPr/>
        <w:t xml:space="preserve">It is also important to note that the benefits of using prices rather than restrictions to manage demand are greater the more inelastic demand is with respect to price. This is because, as explained above, an inelastic demand indicates that consumers value water consumption, and so the benefits to the community will be enhanced by expanding supply capacity. </w:t>
      </w:r>
    </w:p>
    <w:p>
      <w:pPr>
        <w:pStyle w:val="TextBody"/>
        <w:rPr/>
      </w:pPr>
      <w:r>
        <w:rPr/>
        <w:t xml:space="preserve">This highlights the importance of providing consumers with objective information on the costs and benefits of using price versus non-price measures to manage demand (chapter 8). </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easures to increase the price responsiveness of deman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ore frequent billing</w:t>
            </w:r>
          </w:p>
          <w:p>
            <w:pPr>
              <w:pStyle w:val="Box"/>
              <w:rPr/>
            </w:pPr>
            <w:r>
              <w:rPr/>
              <w:t>One relatively low cost way to increase the responsiveness of demand to changes in price is to increase the frequency with which households are billed. Currently, residential bills are issued quarterly in most jurisdictions, so households pay for the water they use up to three or four months after the time of consumption. A more contemporaneous relationship between usage and billing could make households more aware of how their usage affects the amount they pay for water. On the other hand, it could weaken the price signal by lowering the amount of the individual bill.</w:t>
            </w:r>
          </w:p>
          <w:p>
            <w:pPr>
              <w:pStyle w:val="Box"/>
              <w:rPr/>
            </w:pPr>
            <w:r>
              <w:rPr/>
              <w:t>Rolling out smart meters would be another way of monitoring usage and allowing consumers to respond in real time. Although they have the advantage of preventing the cost of more frequent manual meter readings, a comprehensive roll out of smart meters would be very costly and unlikely to outweigh the benefits. Future advances in technology might, however, one day render this efficient (WSAA, sub. 29).</w:t>
            </w:r>
          </w:p>
          <w:p>
            <w:pPr>
              <w:pStyle w:val="BoxHeading1"/>
              <w:rPr/>
            </w:pPr>
            <w:r>
              <w:rPr/>
              <w:t>More comprehensive charging across the user base</w:t>
            </w:r>
          </w:p>
          <w:p>
            <w:pPr>
              <w:pStyle w:val="Box"/>
              <w:rPr/>
            </w:pPr>
            <w:r>
              <w:rPr/>
              <w:t>Another way to increase the aggregate response to changes in price is to move to more comprehensive consumption-based pricing, as discussed above. This ensures that more customers face a volumetric price for the water they consume.</w:t>
            </w:r>
          </w:p>
          <w:p>
            <w:pPr>
              <w:pStyle w:val="BoxHeading1"/>
              <w:rPr/>
            </w:pPr>
            <w:r>
              <w:rPr/>
              <w:t>Educating consumers on water prices</w:t>
            </w:r>
          </w:p>
          <w:p>
            <w:pPr>
              <w:pStyle w:val="Box"/>
              <w:rPr/>
            </w:pPr>
            <w:r>
              <w:rPr/>
              <w:t xml:space="preserve">Consumers will be more responsive to price changes if they understand the tariff structure. Educating them on how water is charged and how prices relate to consumption is, therefore, another way of increasing responsiveness. This also points to the importance of implementing a form of pricing that is transparent and simple to understand. </w:t>
            </w:r>
          </w:p>
          <w:p>
            <w:pPr>
              <w:pStyle w:val="BoxHeading1"/>
              <w:rPr/>
            </w:pPr>
            <w:r>
              <w:rPr/>
              <w:t>Removing permanent restrictions and mandatory conservation measures</w:t>
            </w:r>
          </w:p>
          <w:p>
            <w:pPr>
              <w:pStyle w:val="Box"/>
              <w:rPr/>
            </w:pPr>
            <w:r>
              <w:rPr/>
              <w:t>To the extent that users have already reduced their consumption in response to ongoing restrictions and conservation campaigns, there might be little scope left to reduce demand further if scarcity re-emerges. This suggests that, even if restrictions are removed and conservation campaigns phased out (chapter 8), it might take some time for this behavioural pattern to be unwound, and for pricing signals to work their way through to encouraging more consumption when water is in abund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More volatile and higher residential prices</w:t>
      </w:r>
    </w:p>
    <w:p>
      <w:pPr>
        <w:pStyle w:val="TextBody"/>
        <w:rPr/>
      </w:pPr>
      <w:r>
        <w:rPr/>
        <w:t xml:space="preserve">Flexible pricing, by definition, results in more variation in retail prices than prices based on LRMC. In times of scarcity, it can also lead to prices above LRMC. Concerns have been expressed with these potential outcomes on both efficiency and equity grounds. </w:t>
      </w:r>
    </w:p>
    <w:p>
      <w:pPr>
        <w:pStyle w:val="TextBody"/>
        <w:rPr/>
      </w:pPr>
      <w:r>
        <w:rPr/>
        <w:t xml:space="preserve">On efficiency grounds, the concern is that variability in prices will send the wrong signals to consumers about what to invest in with respect to water using devices over time. Indeed, this was acknowledged by a report from the Industry Commission, which noted that smoother pricing paths might send clearer signals to consumers about the costs of providing the service, particularly if long periods of low prices encourage inefficient investments (such as inappropriate location decisions) by users who expect low prices to continue indefinitely (IC 1992). </w:t>
      </w:r>
    </w:p>
    <w:p>
      <w:pPr>
        <w:pStyle w:val="TextBody"/>
        <w:rPr/>
      </w:pPr>
      <w:r>
        <w:rPr/>
        <w:t>On equity grounds, participants have expressed concerns regarding low-income households facing higher water prices in times of scarcity (see, for example, PIAC sub. 61 and CUAC sub. 46). It has been argued that a free essential block of water would be appropriate.</w:t>
      </w:r>
    </w:p>
    <w:p>
      <w:pPr>
        <w:pStyle w:val="TextBody"/>
        <w:rPr/>
      </w:pPr>
      <w:r>
        <w:rPr/>
        <w:t>In addition, many view as undesirable the idea that users would face higher, and more volatile and unpredictable prices. For example, Sydney Water’s research indicates that consumers value stability in water pricing (sub. 21). Sydney Water also notes that ‘while water makes up only a small part of household income, low</w:t>
        <w:noBreakHyphen/>
        <w:t>income households and large families need to be considered from an equity perspective’ (Schott, Wilson and Walkom 2008, p. 416).</w:t>
      </w:r>
    </w:p>
    <w:p>
      <w:pPr>
        <w:pStyle w:val="TextBody"/>
        <w:rPr/>
      </w:pPr>
      <w:r>
        <w:rPr/>
        <w:t>The modelling conducted by the Commission indicates that under flexible pricing in Melbourne and Perth:</w:t>
      </w:r>
    </w:p>
    <w:p>
      <w:pPr>
        <w:pStyle w:val="ListBullet"/>
        <w:numPr>
          <w:ilvl w:val="0"/>
          <w:numId w:val="10"/>
        </w:numPr>
        <w:rPr/>
      </w:pPr>
      <w:r>
        <w:rPr/>
        <w:t>the price of water on average across all modelled rainfall scenarios is $1.35 per kL in Melbourne and $0.87 per kL in Perth</w:t>
      </w:r>
    </w:p>
    <w:p>
      <w:pPr>
        <w:pStyle w:val="ListBullet"/>
        <w:numPr>
          <w:ilvl w:val="0"/>
          <w:numId w:val="10"/>
        </w:numPr>
        <w:rPr/>
      </w:pPr>
      <w:r>
        <w:rPr/>
        <w:t>in 90 per cent of scenarios the price of water always stays below $1.70 per kL in both Melbourne and Perth</w:t>
      </w:r>
    </w:p>
    <w:p>
      <w:pPr>
        <w:pStyle w:val="ListBullet"/>
        <w:numPr>
          <w:ilvl w:val="0"/>
          <w:numId w:val="10"/>
        </w:numPr>
        <w:rPr/>
      </w:pPr>
      <w:r>
        <w:rPr/>
        <w:t>prices are on average lower under flexible pricing than they are when prices are fixed over several years (PC 2011a).</w:t>
      </w:r>
    </w:p>
    <w:p>
      <w:pPr>
        <w:pStyle w:val="TextBody"/>
        <w:rPr/>
      </w:pPr>
      <w:r>
        <w:rPr/>
        <w:t>In terms of price volatility, there is already a range of frequencies in price setting arrangements, ranging from annual in some regional urban areas to up to four years in metropolitan areas, and it is not clear that any one frequency is favoured over another. It is also not clear that flexible pricing would lead to outcomes that are any more volatile or uncertain than those that currently exist. This point was made by ACTEW Corporation:</w:t>
      </w:r>
    </w:p>
    <w:p>
      <w:pPr>
        <w:pStyle w:val="Quote"/>
        <w:rPr/>
      </w:pPr>
      <w:r>
        <w:rPr/>
        <w:t>While price certainty may be valued by some users, the uncertainty created by drought will inevitably emerge somewhere in the system. Under the current approach to drought (temporary water use restrictions), this uncertainty arises through the triggering and duration of quantitative restrictions. This is in turn a form of price uncertainty, as water use restrictions increase the effective cost of water to users. (sub. 45, p. 3)</w:t>
      </w:r>
    </w:p>
    <w:p>
      <w:pPr>
        <w:pStyle w:val="TextBody"/>
        <w:rPr/>
      </w:pPr>
      <w:r>
        <w:rPr/>
        <w:t>In any event, if high, volatile and unpredictable prices at the consumer level are of concern to the community and to policy makers, flexible retail pricing could be introduced in a way that accounts for these concerns. For example, price movements could be limited to annual events. Alternatively, prices could move in the direction dictated by the relative scarcity of water, but move within pre</w:t>
        <w:noBreakHyphen/>
        <w:t xml:space="preserve">determined parameters, to ensure price stability and predictability. </w:t>
      </w:r>
    </w:p>
    <w:p>
      <w:pPr>
        <w:pStyle w:val="TextBody"/>
        <w:rPr/>
      </w:pPr>
      <w:r>
        <w:rPr/>
        <w:t xml:space="preserve">ABARE (in Hughes et al. 2008) suggested that pricing could be implemented using a system of stages similar to that used for water restrictions. A number of price stages could be defined, each corresponding to a different level of scarcity. ABARE’s model results illustrated that a staged price system would result in a minimal loss of efficiency relative to a more flexible price system. According to ABARE, determining a price that achieves a given change in quantity is not necessarily a more difficult problem than developing a list of restrictions that achieves the same result. In addition, scarcity pricing has the advantage of more flexibility regarding the number of scarcity stages chosen. </w:t>
      </w:r>
    </w:p>
    <w:p>
      <w:pPr>
        <w:pStyle w:val="TextBody"/>
        <w:rPr/>
      </w:pPr>
      <w:r>
        <w:rPr/>
        <w:t>To deal with the difficulties low-income users might face, Sibly (2006b) suggested:</w:t>
      </w:r>
    </w:p>
    <w:p>
      <w:pPr>
        <w:pStyle w:val="Quote"/>
        <w:rPr/>
      </w:pPr>
      <w:r>
        <w:rPr/>
        <w:t>While efficiency requires a volumetric rate equal to the opportunity cost of water, it does not require that the fixed charge be equal across consumers. Thus, equity issues can be addressed by varying the fixed charge levied on different classes of consumers. Disadvantaged consumers (as determined by government social policy) could pay a lower fixed charge, with water authorities receiving commensurate compensation from the government either in direct payments, or by the government (as owner) accepting a lower than market rate of return from the authority. (Sibly 2006b, p. 22)</w:t>
      </w:r>
    </w:p>
    <w:p>
      <w:pPr>
        <w:pStyle w:val="TextBody"/>
        <w:rPr/>
      </w:pPr>
      <w:r>
        <w:rPr/>
        <w:t>Furthermore, Quentin Grafton proposed:</w:t>
      </w:r>
    </w:p>
    <w:p>
      <w:pPr>
        <w:pStyle w:val="Quote"/>
        <w:rPr/>
      </w:pPr>
      <w:r>
        <w:rPr/>
        <w:t xml:space="preserve">… </w:t>
      </w:r>
      <w:r>
        <w:rPr/>
        <w:t>receipts in excess of supply costs when supply availability is low during droughts provides an opportunity to return excess revenues back to households in a progressive way. By contrast, under the current fixed price system when costly supply augmentation occurs consumers can be faced with a much higher water bill to recover the capital costs of the supply augmentation. (sub. 22, p. 10)</w:t>
      </w:r>
    </w:p>
    <w:p>
      <w:pPr>
        <w:pStyle w:val="TextBody"/>
        <w:rPr/>
      </w:pPr>
      <w:r>
        <w:rPr/>
        <w:t>The key point is that flexible pricing does not need to be introduced in a mandatory or prescribed way. Doing so would prevent consumers having access to more choice in their pricing options. The introduction of flexible pricing would bring with it the opportunity for utilities to offer consumers a range of different tariff structures. This would allow consumers to express their preferences regarding aspects such as security of supply, water restrictions and price volatility.</w:t>
      </w:r>
    </w:p>
    <w:p>
      <w:pPr>
        <w:pStyle w:val="TextBody"/>
        <w:rPr/>
      </w:pPr>
      <w:r>
        <w:rPr/>
        <w:t>Some examples of tariff options include:</w:t>
      </w:r>
    </w:p>
    <w:p>
      <w:pPr>
        <w:pStyle w:val="ListBullet"/>
        <w:numPr>
          <w:ilvl w:val="0"/>
          <w:numId w:val="10"/>
        </w:numPr>
        <w:rPr/>
      </w:pPr>
      <w:r>
        <w:rPr/>
        <w:t xml:space="preserve">A simple default tariff for those who prefer stable prices and guaranteed supply — the volumetric charge would be fixed over the contracted period (this could be several years) and they would have guaranteed supply (without any risk of restrictions) at this price. There could still be a fixed ‘access’ charge component to the tariff designed to recover the cost of fixed charges. </w:t>
      </w:r>
    </w:p>
    <w:p>
      <w:pPr>
        <w:pStyle w:val="ListBullet"/>
        <w:numPr>
          <w:ilvl w:val="0"/>
          <w:numId w:val="10"/>
        </w:numPr>
        <w:rPr/>
      </w:pPr>
      <w:r>
        <w:rPr/>
        <w:t xml:space="preserve">A flexible tariff for those responsive to price, with guaranteed supply — the volumetric charge would vary from year to year to reflect the scarcity value of water. Consumers would have the opportunity to take advantage of using more water when prices are low, and cutting back consumption when prices are higher. </w:t>
      </w:r>
    </w:p>
    <w:p>
      <w:pPr>
        <w:pStyle w:val="ListBullet"/>
        <w:numPr>
          <w:ilvl w:val="0"/>
          <w:numId w:val="10"/>
        </w:numPr>
        <w:rPr/>
      </w:pPr>
      <w:r>
        <w:rPr/>
        <w:t>Tariffs for different levels of security of supply — these would have a fixed security of supply charge that guarantees a certain contracted amount of water, and a discounted volumetric charge for all units within this limit. Once the limit is reached, the consumer might face a higher volumetric price for every additional unit.</w:t>
      </w:r>
    </w:p>
    <w:p>
      <w:pPr>
        <w:pStyle w:val="TextBody"/>
        <w:rPr/>
      </w:pPr>
      <w:r>
        <w:rPr/>
        <w:t xml:space="preserve">In offering a range of products, retailers would no longer simply pass through costs to consumers. Rather, they would need to match the risk characteristics of their customer portfolio with their supply portfolio. In order to do so, they might need to build expertise in this area. </w:t>
      </w:r>
    </w:p>
    <w:p>
      <w:pPr>
        <w:pStyle w:val="RecB"/>
        <w:rPr/>
      </w:pPr>
      <w:r>
        <w:rPr/>
        <w:t>More consumer choice in urban water tariff offerings should be available. This would:</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8"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4" w:name="RecommendationTitle"/>
                      <w:bookmarkEnd w:id="4"/>
                    </w:p>
                  </w:txbxContent>
                </v:textbox>
                <w10:wrap type="topAndBottom"/>
              </v:rect>
            </w:pict>
          </mc:Fallback>
        </mc:AlternateContent>
      </w:r>
    </w:p>
    <w:p>
      <w:pPr>
        <w:pStyle w:val="RecBBullet"/>
        <w:numPr>
          <w:ilvl w:val="0"/>
          <w:numId w:val="8"/>
        </w:numPr>
        <w:rPr/>
      </w:pPr>
      <w:r>
        <w:rPr/>
        <w:t>allow consumers to express their preferences on security of supply and price stability</w:t>
      </w:r>
    </w:p>
    <w:p>
      <w:pPr>
        <w:pStyle w:val="RecBBullet"/>
        <w:numPr>
          <w:ilvl w:val="0"/>
          <w:numId w:val="8"/>
        </w:numPr>
        <w:rPr/>
      </w:pPr>
      <w:r>
        <w:rPr/>
        <w:t>provide an opportunity for water utilities to manage demand better as water availability changes over time.</w:t>
      </w:r>
    </w:p>
    <w:p>
      <w:pPr>
        <w:pStyle w:val="RecB"/>
        <w:rPr/>
      </w:pPr>
      <w:r>
        <w:rPr/>
        <w:t>Utilities would be required to provide default two-part tariffs with a single volumetric component.</w:t>
      </w:r>
    </w:p>
    <w:p>
      <w:pPr>
        <w:pStyle w:val="TextBody"/>
        <w:rPr/>
      </w:pPr>
      <w:r>
        <w:rPr/>
        <w:t>If there is concern about the impact that introducing more choice will have on consumers, the change could be introduced gradually or, at the very least, trials could be conduct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Assessment of NWI pricing principles</w:t>
      </w:r>
    </w:p>
    <w:p>
      <w:pPr>
        <w:pStyle w:val="TextBody"/>
        <w:rPr/>
      </w:pPr>
      <w:r>
        <w:rPr/>
        <w:t xml:space="preserve">Under the NWI, governments have made commitments to best practice water pricing including to: </w:t>
      </w:r>
    </w:p>
    <w:p>
      <w:pPr>
        <w:pStyle w:val="ListBullet"/>
        <w:numPr>
          <w:ilvl w:val="0"/>
          <w:numId w:val="10"/>
        </w:numPr>
        <w:rPr/>
      </w:pPr>
      <w:r>
        <w:rPr/>
        <w:t xml:space="preserve">promote economically efficient and sustainable use of: </w:t>
      </w:r>
    </w:p>
    <w:p>
      <w:pPr>
        <w:pStyle w:val="ListBullet2"/>
        <w:numPr>
          <w:ilvl w:val="0"/>
          <w:numId w:val="3"/>
        </w:numPr>
        <w:rPr/>
      </w:pPr>
      <w:r>
        <w:rPr/>
        <w:t>water resources</w:t>
      </w:r>
    </w:p>
    <w:p>
      <w:pPr>
        <w:pStyle w:val="ListBullet2"/>
        <w:numPr>
          <w:ilvl w:val="0"/>
          <w:numId w:val="3"/>
        </w:numPr>
        <w:rPr/>
      </w:pPr>
      <w:r>
        <w:rPr/>
        <w:t>water infrastructure assets</w:t>
      </w:r>
    </w:p>
    <w:p>
      <w:pPr>
        <w:pStyle w:val="ListBullet2"/>
        <w:numPr>
          <w:ilvl w:val="0"/>
          <w:numId w:val="3"/>
        </w:numPr>
        <w:rPr/>
      </w:pPr>
      <w:r>
        <w:rPr/>
        <w:t>government resources devoted to the management of water.</w:t>
      </w:r>
    </w:p>
    <w:p>
      <w:pPr>
        <w:pStyle w:val="ListBullet"/>
        <w:numPr>
          <w:ilvl w:val="0"/>
          <w:numId w:val="10"/>
        </w:numPr>
        <w:rPr/>
      </w:pPr>
      <w:r>
        <w:rPr/>
        <w:t>ensure sufficient revenue streams to allow efficient delivery of the required services</w:t>
      </w:r>
    </w:p>
    <w:p>
      <w:pPr>
        <w:pStyle w:val="ListBullet"/>
        <w:numPr>
          <w:ilvl w:val="0"/>
          <w:numId w:val="10"/>
        </w:numPr>
        <w:rPr/>
      </w:pPr>
      <w:r>
        <w:rPr/>
        <w:t>facilitate the efficient functioning of water markets, including inter-jurisdictional water markets, in both rural and urban settings</w:t>
      </w:r>
    </w:p>
    <w:p>
      <w:pPr>
        <w:pStyle w:val="ListBullet"/>
        <w:numPr>
          <w:ilvl w:val="0"/>
          <w:numId w:val="10"/>
        </w:numPr>
        <w:rPr/>
      </w:pPr>
      <w:r>
        <w:rPr/>
        <w:t>give effect to the principle of user-pays and achieve pricing transparency in respect of water storage and delivery in irrigation systems and cost recovery for water planning and management</w:t>
      </w:r>
    </w:p>
    <w:p>
      <w:pPr>
        <w:pStyle w:val="ListBullet"/>
        <w:numPr>
          <w:ilvl w:val="0"/>
          <w:numId w:val="10"/>
        </w:numPr>
        <w:rPr/>
      </w:pPr>
      <w:r>
        <w:rPr/>
        <w:t>avoid perverse or unintended pricing outcomes.</w:t>
      </w:r>
    </w:p>
    <w:p>
      <w:pPr>
        <w:pStyle w:val="TextBody"/>
        <w:rPr/>
      </w:pPr>
      <w:r>
        <w:rPr/>
        <w:t>A stocktake on approaches to water charging was prepared by the Steering Group on Water Charges in 2007 and this identified that differences in pricing approaches across jurisdictions were most marked in approaches to recovering capital expenditure, approaches to setting urban water tariffs, and approaches to recovering the costs of water planning and management.</w:t>
      </w:r>
    </w:p>
    <w:p>
      <w:pPr>
        <w:pStyle w:val="TextBody"/>
        <w:rPr/>
      </w:pPr>
      <w:r>
        <w:rPr/>
        <w:t>A set of refreshed pricing principles were agreed by all jurisdictions to assist states and territories to achieve consistency in water charges as required by the NWI. These took effect in 2010, and cover the following:</w:t>
      </w:r>
    </w:p>
    <w:p>
      <w:pPr>
        <w:pStyle w:val="ListBullet"/>
        <w:numPr>
          <w:ilvl w:val="0"/>
          <w:numId w:val="10"/>
        </w:numPr>
        <w:rPr/>
      </w:pPr>
      <w:r>
        <w:rPr/>
        <w:t xml:space="preserve">Principles for the recovery of capital expenditure to provide guidance to water service providers on asset valuation and cost recovery for urban and rural capital expenditure. </w:t>
      </w:r>
    </w:p>
    <w:p>
      <w:pPr>
        <w:pStyle w:val="ListBullet"/>
        <w:numPr>
          <w:ilvl w:val="0"/>
          <w:numId w:val="10"/>
        </w:numPr>
        <w:rPr/>
      </w:pPr>
      <w:r>
        <w:rPr/>
        <w:t>Principles for urban water tariffs to provide guidance for price setting in situations where there are monopoly providers and the absence of competitive pressures.</w:t>
      </w:r>
    </w:p>
    <w:p>
      <w:pPr>
        <w:pStyle w:val="ListBullet"/>
        <w:numPr>
          <w:ilvl w:val="0"/>
          <w:numId w:val="10"/>
        </w:numPr>
        <w:rPr/>
      </w:pPr>
      <w:r>
        <w:rPr/>
        <w:t xml:space="preserve">Principles for water planning and management to provide guidance, for urban and rural water service providers, in identifying and allocating the costs of water planning and management activities between government and water users. </w:t>
      </w:r>
    </w:p>
    <w:p>
      <w:pPr>
        <w:pStyle w:val="ListBullet"/>
        <w:numPr>
          <w:ilvl w:val="0"/>
          <w:numId w:val="10"/>
        </w:numPr>
        <w:rPr/>
      </w:pPr>
      <w:r>
        <w:rPr/>
        <w:t>Principles for recycled water and stormwater reuse to provide broad policy guidance to stimulate efficient water use, in urban and rural settings, no matter what the water source.</w:t>
      </w:r>
    </w:p>
    <w:p>
      <w:pPr>
        <w:pStyle w:val="TextBody"/>
        <w:rPr/>
      </w:pPr>
      <w:r>
        <w:rPr/>
        <w:t>The NWI pricing principles do not limit the ability of governments to address equity issues related to the provision of water services (COAG 2010). This allows the states and territories the flexibility to depart from efficient pricing principles. For example, the principles state that on economic efficiency grounds water usage charges should comprise only a single (flat) charge but that:</w:t>
      </w:r>
    </w:p>
    <w:p>
      <w:pPr>
        <w:pStyle w:val="Quote"/>
        <w:rPr/>
      </w:pPr>
      <w:r>
        <w:rPr/>
        <w:t xml:space="preserve">… </w:t>
      </w:r>
      <w:r>
        <w:rPr/>
        <w:t>governments may decide on more than one tier for the water usage charge for policy reasons, e.g. sending a strong pricing signal to encourage efficient water use; and having regard to equity objectives. (COAG 2010, p. 10)</w:t>
      </w:r>
    </w:p>
    <w:p>
      <w:pPr>
        <w:pStyle w:val="TextBody"/>
        <w:rPr/>
      </w:pPr>
      <w:r>
        <w:rPr/>
        <w:t xml:space="preserve">In addition, the principles support a LRMC approach to setting volumetric charges, and make no reference to pricing water according to its relative scarcity, or to providing more consumer choice in the tariff structures offered by utilities. </w:t>
      </w:r>
    </w:p>
    <w:p>
      <w:pPr>
        <w:pStyle w:val="TextBody"/>
        <w:rPr/>
      </w:pPr>
      <w:r>
        <w:rPr/>
        <w:t xml:space="preserve">Commitment to implementing the agreed pricing principles has been variable across jurisdictions. </w:t>
      </w:r>
    </w:p>
    <w:p>
      <w:pPr>
        <w:pStyle w:val="Finding"/>
        <w:rPr/>
      </w:pPr>
      <w:r>
        <w:rPr/>
        <w:t>The National Water Initiative pricing principles are unclear and provide scope to implement pricing policies that are not necessarily in line with the principles of economically efficient pricing.</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852805" cy="355600"/>
                <wp:effectExtent l="0" t="0" r="0" b="0"/>
                <wp:wrapTopAndBottom/>
                <wp:docPr id="9" name="Frame9"/>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InformationRequest"/>
        <w:spacing w:before="360" w:after="120"/>
        <w:rPr/>
      </w:pPr>
      <w:r>
        <w:rPr/>
        <w:t xml:space="preserve">The Commission is seeking views about pricing principles. What should be included in these principles so that they provide sufficient guidance for utilitie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94435" cy="355600"/>
                <wp:effectExtent l="0" t="0" r="0" b="0"/>
                <wp:wrapTopAndBottom/>
                <wp:docPr id="10" name="Frame10"/>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5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Pricing of water and wastewate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reatment of water is not included in SCA bulk water charges. This is because treatment is conducted by private parties in Sydney. Water treatment charges therefore form part of Sydney Water’s retail tariff determination.</w:t>
      </w:r>
    </w:p>
  </w:footnote>
  <w:footnote w:id="3">
    <w:p>
      <w:pPr>
        <w:pStyle w:val="Footnote"/>
        <w:spacing w:lineRule="exact" w:line="260" w:before="80" w:after="0"/>
        <w:ind w:left="284" w:hanging="284"/>
        <w:rPr/>
      </w:pPr>
      <w:r>
        <w:rPr>
          <w:rStyle w:val="FootnoteCharacters"/>
        </w:rPr>
        <w:footnoteRef/>
      </w:r>
      <w:r>
        <w:rPr/>
        <w:tab/>
        <w:t xml:space="preserve">According to a report by the Monash University Centre for Regulatory Studies prepared for the Council of Mayors SEQ ‘these changes were made possible by not building the Traveston Dam, putting the Tugun desalination plant and Gibson Island water treatment plant in standby mode, and merging Seqwater and Watersecure’ (Cousins 2010, p. 19). </w:t>
      </w:r>
    </w:p>
  </w:footnote>
  <w:footnote w:id="4">
    <w:p>
      <w:pPr>
        <w:pStyle w:val="Footnote"/>
        <w:spacing w:lineRule="exact" w:line="260" w:before="80" w:after="0"/>
        <w:ind w:left="284" w:hanging="284"/>
        <w:rPr/>
      </w:pPr>
      <w:r>
        <w:rPr>
          <w:rStyle w:val="FootnoteCharacters"/>
        </w:rPr>
        <w:footnoteRef/>
      </w:r>
      <w:r>
        <w:rPr/>
        <w:tab/>
        <w:t>From 2012, this will also be the case in Tasmania, when independent economic regulation of price is introduced (trans., p. 400). Currently, final prices are set in line with provisions in an interim price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0:00Z</dcterms:created>
  <dc:creator>Productivity Commission</dc:creator>
  <dc:description/>
  <cp:keywords/>
  <dc:language>en-US</dc:language>
  <cp:lastModifiedBy>calston</cp:lastModifiedBy>
  <cp:lastPrinted>2011-04-05T16:39:00Z</cp:lastPrinted>
  <dcterms:modified xsi:type="dcterms:W3CDTF">2011-04-11T05:01:00Z</dcterms:modified>
  <cp:revision>4</cp:revision>
  <dc:subject/>
  <dc:title>Chapter 7: Pricing of water and wastewater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