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Non-price demand management</w:t>
      </w:r>
      <w:bookmarkEnd w:id="1"/>
    </w:p>
    <w:p>
      <w:pPr>
        <w:pStyle w:val="BoxSpace"/>
        <w:rPr>
          <w:b/>
          <w:b/>
          <w:vanish/>
          <w:color w:val="FF00FF"/>
          <w:sz w:val="14"/>
        </w:rPr>
      </w:pPr>
      <w:bookmarkStart w:id="2" w:name="begin"/>
      <w:bookmarkEnd w:id="2"/>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Restrictions generate costs to households, businesses and the community. They do so by denying consumers the opportunity to choose how to use water in the ways that are most valuable to them.</w:t>
            </w:r>
          </w:p>
          <w:p>
            <w:pPr>
              <w:pStyle w:val="BoxListBullet2"/>
              <w:numPr>
                <w:ilvl w:val="0"/>
                <w:numId w:val="4"/>
              </w:numPr>
              <w:rPr/>
            </w:pPr>
            <w:r>
              <w:rPr/>
              <w:t>Quantitative estimates indicate that the costs of restrictions are significant and can amount to several hundred million dollars per jurisdiction per year where they have been in place.</w:t>
            </w:r>
          </w:p>
          <w:p>
            <w:pPr>
              <w:pStyle w:val="BoxListBullet"/>
              <w:numPr>
                <w:ilvl w:val="0"/>
                <w:numId w:val="9"/>
              </w:numPr>
              <w:rPr/>
            </w:pPr>
            <w:r>
              <w:rPr/>
              <w:t>Similarly, policies that mandate water use efficiency and conservation, or encourage consumers to save water through education campaigns and moral suasion, lead to some consumers behaving in ways that do not align with their preferences.</w:t>
            </w:r>
          </w:p>
          <w:p>
            <w:pPr>
              <w:pStyle w:val="BoxListBullet"/>
              <w:numPr>
                <w:ilvl w:val="0"/>
                <w:numId w:val="9"/>
              </w:numPr>
              <w:rPr/>
            </w:pPr>
            <w:r>
              <w:rPr/>
              <w:t xml:space="preserve">Although there has been strong community support for restrictions and water use efficiency and conservation measures, not all consumers share the same preferences for using less water. There is evidence to suggest that many consumers would be willing to pay a higher water bill to avoid being subject to restrictions on their water use. </w:t>
            </w:r>
          </w:p>
          <w:p>
            <w:pPr>
              <w:pStyle w:val="BoxListBullet"/>
              <w:numPr>
                <w:ilvl w:val="0"/>
                <w:numId w:val="9"/>
              </w:numPr>
              <w:rPr/>
            </w:pPr>
            <w:r>
              <w:rPr/>
              <w:t xml:space="preserve">Allowing consumers to exercise choice in their water consumption behaviour will ensure that water resources are allocated in such a way that maximises the benefits to the community. </w:t>
            </w:r>
          </w:p>
          <w:p>
            <w:pPr>
              <w:pStyle w:val="BoxListBullet2"/>
              <w:numPr>
                <w:ilvl w:val="0"/>
                <w:numId w:val="4"/>
              </w:numPr>
              <w:rPr/>
            </w:pPr>
            <w:r>
              <w:rPr/>
              <w:t xml:space="preserve">The use of restrictions should be limited to times of emergency water shortages, or in regional urban areas where there are no viable new water sources available to augment supply. </w:t>
            </w:r>
          </w:p>
          <w:p>
            <w:pPr>
              <w:pStyle w:val="BoxListBullet2"/>
              <w:numPr>
                <w:ilvl w:val="0"/>
                <w:numId w:val="4"/>
              </w:numPr>
              <w:rPr/>
            </w:pPr>
            <w:r>
              <w:rPr/>
              <w:t>Governments should not mandate water use efficiency and conservation activities, unless there is a market failure present and it is clearly established that the social benefits of intervention exceed the social costs.</w:t>
            </w:r>
          </w:p>
          <w:p>
            <w:pPr>
              <w:pStyle w:val="BoxListBullet2"/>
              <w:numPr>
                <w:ilvl w:val="0"/>
                <w:numId w:val="4"/>
              </w:numPr>
              <w:rPr/>
            </w:pPr>
            <w:r>
              <w:rPr/>
              <w:t>Policies that target reductions in per capita water use should be abolished.</w:t>
            </w:r>
          </w:p>
          <w:p>
            <w:pPr>
              <w:pStyle w:val="BoxListBullet2"/>
              <w:numPr>
                <w:ilvl w:val="0"/>
                <w:numId w:val="4"/>
              </w:numPr>
              <w:rPr/>
            </w:pPr>
            <w:r>
              <w:rPr/>
              <w:t>Government education and information campaigns should be refocused to provide more balanced information on the costs and benefits of water savings activities, as well as the relative merits of using prices, restrictions and water use efficiency and conservation measures to manage dema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t xml:space="preserve">Demand management in the urban water sector refers to the modification of the level and timing of water usage through various methods, including price and non-price tools. Pricing was discussed in chapter 7. This chapter focuses on the use of non-price demand management tools, and the efficiency gains that can be achieved by changing the way that these tools are utilised. Non-price demand management tools include water restrictions, and water efficiency and conservation measures. </w:t>
      </w:r>
    </w:p>
    <w:p>
      <w:pPr>
        <w:pStyle w:val="TextBody"/>
        <w:rPr/>
      </w:pPr>
      <w:r>
        <w:rPr/>
        <w:t xml:space="preserve">Section 8.1 examines the economic costs of water restrictions, and outlines the scope for efficiency gains in not using restrictions except in limited circumstances only. Section 8.2 discusses the scope for efficiency gains in refocusing the way that measures are implemented by governments to promote water use efficiency and conservation. The impediments to achieving these efficiency gains are outlined in section 8.3. The chapter concludes with a summary of the superiority of price, rather than non-price, measures in managing demand.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ater restrictions</w:t>
      </w:r>
    </w:p>
    <w:p>
      <w:pPr>
        <w:pStyle w:val="TextBody"/>
        <w:rPr/>
      </w:pPr>
      <w:r>
        <w:rPr/>
        <w:t>As outlined in chapter 2, restrictions have been the approach preferred by governments, regulators and utilities for managing demand in times of scarcity due to drought/climate change. Although restrictions began as a voluntary measure in most places, they were made mandatory as the severity of drought increased. They were also intended to be a temporary measure, but many jurisdictions have implemented permanent low level restrictions as part of an ongoing water conservation strategy (section 8.2)</w:t>
      </w:r>
      <w:r>
        <w:rPr>
          <w:color w:val="3366FF"/>
        </w:rPr>
        <w:t>.</w:t>
      </w:r>
      <w:r>
        <w:rPr/>
        <w:t xml:space="preserve"> This approach is encouraged in the National Water Initiative (NWI) which provides that the State and Territory Governments should:</w:t>
      </w:r>
    </w:p>
    <w:p>
      <w:pPr>
        <w:pStyle w:val="Quote"/>
        <w:rPr/>
      </w:pPr>
      <w:r>
        <w:rPr/>
        <w:t>review the effectiveness of temporary water restrictions and associated public education strategies, and assess the scope for extending low level restrictions as standard practice (COAG 2004, p. 20).</w:t>
      </w:r>
    </w:p>
    <w:p>
      <w:pPr>
        <w:pStyle w:val="TextBody"/>
        <w:rPr/>
      </w:pPr>
      <w:r>
        <w:rPr/>
        <w:t>Rather than restrict the absolute quantity of water that can be consumed, restrictions usually constrain certain methods of watering and/or the timing of the use of water (Brennan, Tapsuwan and Ingram 2007). (Chapter 2 and appendix B provide an overview of the use of restrictions across the country.)</w:t>
      </w:r>
    </w:p>
    <w:p>
      <w:pPr>
        <w:pStyle w:val="TextBody"/>
        <w:rPr/>
      </w:pPr>
      <w:r>
        <w:rPr/>
        <w:t xml:space="preserve">At the household level, restrictions tend to focus on outdoor use, which is easier to enforce than restrictions within the home. Restricting outdoor use is also seen as more equitable since it is believed to represent the more discretionary component of demand. Indoor use, on the other hand, is believed to represent the more ‘essential’ uses of water (chapter 9). </w:t>
      </w:r>
    </w:p>
    <w:p>
      <w:pPr>
        <w:pStyle w:val="TextBody"/>
        <w:rPr/>
      </w:pPr>
      <w:r>
        <w:rPr/>
        <w:t xml:space="preserve">It is estimated that in 2007, 80 per cent of Australian urban residents were subject to temporary restrictions (ACG 2007). This figure is likely to have decreased in the past year since restrictions have been eased in most regions, and in most cases they have been replaced with permanent ‘low level’ restrictions (chapter 2). </w:t>
      </w:r>
    </w:p>
    <w:p>
      <w:pPr>
        <w:pStyle w:val="TextBody"/>
        <w:rPr/>
      </w:pPr>
      <w:r>
        <w:rPr/>
        <w:t>According to a recent report by Infrastructure Australia (sub. 62), 69 per cent of 101 surveyed regional towns were under some form of water restrictions in 2009, with level 3 water restrictions the most common.</w:t>
      </w:r>
    </w:p>
    <w:p>
      <w:pPr>
        <w:pStyle w:val="TextBody"/>
        <w:rPr/>
      </w:pPr>
      <w:r>
        <w:rPr/>
        <w:t>Restrictions have also been placed on non-residential users in most states and territories, with the notable exception of Perth (chapter 2) (Institute for Sustainable Futures and ACIL Tasman 2009).</w:t>
      </w:r>
    </w:p>
    <w:p>
      <w:pPr>
        <w:pStyle w:val="TextBody"/>
        <w:rPr/>
      </w:pPr>
      <w:r>
        <w:rPr/>
        <w:t>There is variation in the extent to which sanctions for violating mandated restrictions have been put in place and called upon.</w:t>
      </w:r>
      <w:r>
        <w:rPr>
          <w:rStyle w:val="FootnoteCharacters"/>
          <w:rStyle w:val="FootnoteAnchor"/>
        </w:rPr>
        <w:footnoteReference w:id="2"/>
      </w:r>
      <w:r>
        <w:rPr/>
        <w:t xml:space="preserve"> Nevertheless, moral suasion through government-initiated appeals and education campaigns has played a major role in encouraging households to comply with restrictions (Cooper, Crase and Burton, sub. 28) (section 8.3). This was highlighted by Lin Crase: </w:t>
      </w:r>
    </w:p>
    <w:p>
      <w:pPr>
        <w:pStyle w:val="Quote"/>
        <w:rPr/>
      </w:pPr>
      <w:r>
        <w:rPr/>
        <w:t>In most jurisdictions some dispensation [from water restrictions] is made for the elderly although many are reluctant to seek relief for fear of the community backlash and a determination to share in the community’s ‘pain’. (Crase and O’Keefe, sub. 5, attachment, p. 5)</w:t>
      </w:r>
    </w:p>
    <w:p>
      <w:pPr>
        <w:pStyle w:val="TextBody"/>
        <w:rPr/>
      </w:pPr>
      <w:r>
        <w:rPr/>
        <w:t>Restrictions, combined with water use efficiency and conservation measures (section 8.2), have been very effective in reducing demand for water. Total household consumption in Australia has decreased by 22 per cent since 2000-01 (chapter 2). Indeed, Sydney Water has found that restrictions not only reduced outdoor water use, but also usage within the home by about the same amount (after controlling for the effect of water conservation activities) (Beatty 2011).</w:t>
      </w:r>
    </w:p>
    <w:p>
      <w:pPr>
        <w:pStyle w:val="Heading3"/>
        <w:ind w:left="0" w:hanging="0"/>
        <w:rPr/>
      </w:pPr>
      <w:r>
        <w:rPr/>
        <w:t xml:space="preserve">Scope for efficiency gains </w:t>
      </w:r>
    </w:p>
    <w:p>
      <w:pPr>
        <w:pStyle w:val="TextBody"/>
        <w:rPr/>
      </w:pPr>
      <w:r>
        <w:rPr/>
        <w:t xml:space="preserve">The success of restrictions in reducing demand has entailed many economic costs. </w:t>
      </w:r>
    </w:p>
    <w:p>
      <w:pPr>
        <w:pStyle w:val="Heading4"/>
        <w:rPr/>
      </w:pPr>
      <w:r>
        <w:rPr/>
        <w:t>Costs of restrictions</w:t>
      </w:r>
    </w:p>
    <w:p>
      <w:pPr>
        <w:pStyle w:val="TextBody"/>
        <w:rPr/>
      </w:pPr>
      <w:r>
        <w:rPr/>
        <w:t>Any policy that restricts consumption in a mandatory way imposes real economic costs on households, businesses and the community. This was highlighted by many participants. For example, WSAA stated that:</w:t>
      </w:r>
    </w:p>
    <w:p>
      <w:pPr>
        <w:pStyle w:val="Quote"/>
        <w:rPr/>
      </w:pPr>
      <w:r>
        <w:rPr/>
        <w:t xml:space="preserve">… </w:t>
      </w:r>
      <w:r>
        <w:rPr/>
        <w:t>many restrictions impose a significant cost on customers and the community – examples include customer inconvenience, degradation of sporting facilities, creation of a bias for high-cost self supply options such as rainwater tanks – and therefore, are not in WSAA’s view an appropriate permanent or long term solution. (sub. 29, p. 19)</w:t>
      </w:r>
    </w:p>
    <w:p>
      <w:pPr>
        <w:pStyle w:val="Heading5"/>
        <w:rPr/>
      </w:pPr>
      <w:r>
        <w:rPr/>
        <w:t>Costs to households</w:t>
      </w:r>
    </w:p>
    <w:p>
      <w:pPr>
        <w:pStyle w:val="TextBody"/>
        <w:rPr/>
      </w:pPr>
      <w:r>
        <w:rPr/>
        <w:t>Many of the costs of restrictions are borne by denying households the opportunity to choose how to use water in the ways that are most valuable to them. Restrictions force all consumers to confine outdoor water demand in the same way even though some, such as avid gardeners, might value outdoor water use more than others, such as those living in high rise apartments. This leads to significant costs for those users who would be willing to pay for additional water and, therefore, an inefficient allocation of water resources.</w:t>
      </w:r>
    </w:p>
    <w:p>
      <w:pPr>
        <w:pStyle w:val="TextBody"/>
        <w:rPr/>
      </w:pPr>
      <w:r>
        <w:rPr/>
        <w:t>Comments along these lines were made in a submission by Lin Crase:</w:t>
      </w:r>
    </w:p>
    <w:p>
      <w:pPr>
        <w:pStyle w:val="Quote"/>
        <w:rPr/>
      </w:pPr>
      <w:r>
        <w:rPr/>
        <w:t>The notion that urban water customers have differing demands should of itself not be particularly remarkable. However, the current policy setting runs contrary to this view. Outdoor water restrictions are equally stringent on residents in high-rise apartments with no outdoor space and suburban dwellers with the demands of a vegetable patch, all in the name of equity. Watering times are also rostered with no consideration of the hours available to different householders to hand-water portions of their garden. (Crase and O’Keefe, sub. 5, attachment, p. 5)</w:t>
      </w:r>
    </w:p>
    <w:p>
      <w:pPr>
        <w:pStyle w:val="TextBody"/>
        <w:rPr/>
      </w:pPr>
      <w:r>
        <w:rPr/>
        <w:t xml:space="preserve">More specifically, the requirement to reduce outdoor water demand in prescribed ways leads to the following financial and non-financial costs: </w:t>
      </w:r>
    </w:p>
    <w:p>
      <w:pPr>
        <w:pStyle w:val="ListBullet"/>
        <w:numPr>
          <w:ilvl w:val="0"/>
          <w:numId w:val="10"/>
        </w:numPr>
        <w:rPr/>
      </w:pPr>
      <w:r>
        <w:rPr/>
        <w:t>time and inconvenience costs associated with having to water gardens at permitted times (ACG 2007)</w:t>
      </w:r>
    </w:p>
    <w:p>
      <w:pPr>
        <w:pStyle w:val="ListBullet"/>
        <w:numPr>
          <w:ilvl w:val="0"/>
          <w:numId w:val="10"/>
        </w:numPr>
        <w:rPr/>
      </w:pPr>
      <w:r>
        <w:rPr/>
        <w:t>the sacrifice of water-based de-stressing activities such as long showers, playing in the pool or having a spa (Colmar Brunton Social Research 2008)</w:t>
      </w:r>
    </w:p>
    <w:p>
      <w:pPr>
        <w:pStyle w:val="ListBullet"/>
        <w:numPr>
          <w:ilvl w:val="0"/>
          <w:numId w:val="10"/>
        </w:numPr>
        <w:rPr/>
      </w:pPr>
      <w:r>
        <w:rPr/>
        <w:t>carrying ‘greywater’ in buckets from showers to outdoor plants, which is not only time consuming but can also cause physical injury</w:t>
      </w:r>
    </w:p>
    <w:p>
      <w:pPr>
        <w:pStyle w:val="ListBullet"/>
        <w:numPr>
          <w:ilvl w:val="0"/>
          <w:numId w:val="10"/>
        </w:numPr>
        <w:rPr/>
      </w:pPr>
      <w:r>
        <w:rPr/>
        <w:t>time and cost of having to drive cars to a car wash to clean them</w:t>
      </w:r>
    </w:p>
    <w:p>
      <w:pPr>
        <w:pStyle w:val="ListBullet"/>
        <w:numPr>
          <w:ilvl w:val="0"/>
          <w:numId w:val="10"/>
        </w:numPr>
        <w:rPr/>
      </w:pPr>
      <w:r>
        <w:rPr/>
        <w:t>loss of amenity from private gardens and pools and degradation of those assets (Colmar Brunton Social Research 2008)</w:t>
      </w:r>
    </w:p>
    <w:p>
      <w:pPr>
        <w:pStyle w:val="ListBullet2"/>
        <w:numPr>
          <w:ilvl w:val="0"/>
          <w:numId w:val="3"/>
        </w:numPr>
        <w:rPr/>
      </w:pPr>
      <w:r>
        <w:rPr/>
        <w:t>for example, Dr Terence Dwyer (sub. 74, p. 1) stated that: ‘as a result of water restrictions we have lost 3 trees, the garden has been trashed and its value severely diminished (both in terms of use and thousands of dollars in restoration costs).’</w:t>
      </w:r>
    </w:p>
    <w:p>
      <w:pPr>
        <w:pStyle w:val="ListBullet"/>
        <w:numPr>
          <w:ilvl w:val="0"/>
          <w:numId w:val="10"/>
        </w:numPr>
        <w:rPr/>
      </w:pPr>
      <w:r>
        <w:rPr/>
        <w:t>private property damage from dry soil causing cracking and movement of houses</w:t>
      </w:r>
    </w:p>
    <w:p>
      <w:pPr>
        <w:pStyle w:val="ListBullet"/>
        <w:numPr>
          <w:ilvl w:val="0"/>
          <w:numId w:val="10"/>
        </w:numPr>
        <w:rPr/>
      </w:pPr>
      <w:r>
        <w:rPr/>
        <w:t xml:space="preserve">loss of real estate value of homes due to dead or dying gardens, or the decreased aesthetic value of neighbourhoods (Colmar Brunton Social Research 2008). </w:t>
      </w:r>
    </w:p>
    <w:p>
      <w:pPr>
        <w:pStyle w:val="TextBody"/>
        <w:rPr/>
      </w:pPr>
      <w:r>
        <w:rPr/>
        <w:t xml:space="preserve">Restrictions can induce inefficient and costly investment in private water storages as an alternative water source (ACG 2009). As outlined in chapter 6, this is a very expensive augmentation option. For instance, a common 2000 litre household rainwater tank costing about $1500 to $2000, holds about $4 worth of water at current mains water prices. </w:t>
      </w:r>
    </w:p>
    <w:p>
      <w:pPr>
        <w:pStyle w:val="TextBody"/>
        <w:rPr/>
      </w:pPr>
      <w:r>
        <w:rPr/>
        <w:t>Restrictions also impose costs associated with purchasing and installing new watering systems as changes occur in allowed methods of watering. These costs of adjusting to different levels of restrictions are exacerbated when there is uncertainty about the triggers for implementing different levels of restrictions, the nature of different levels of restrictions and the likely frequency with which they are expected to be implemented (Irrigation Australia, sub. 14).</w:t>
      </w:r>
    </w:p>
    <w:p>
      <w:pPr>
        <w:pStyle w:val="Heading5"/>
        <w:rPr/>
      </w:pPr>
      <w:r>
        <w:rPr/>
        <w:t xml:space="preserve">Altered incentives for water use </w:t>
      </w:r>
    </w:p>
    <w:p>
      <w:pPr>
        <w:pStyle w:val="TextBody"/>
        <w:rPr/>
      </w:pPr>
      <w:r>
        <w:rPr/>
        <w:t>Restrictions can result in perverse incentives for deliberate excessive use of drinking-quality water through showers, baths and water tanks to generate additional ‘greywater’ for use on lawns and gardens (ACG 2009).</w:t>
      </w:r>
    </w:p>
    <w:p>
      <w:pPr>
        <w:pStyle w:val="TextBody"/>
        <w:rPr/>
      </w:pPr>
      <w:r>
        <w:rPr/>
        <w:t xml:space="preserve">They can also lead to ‘over watering’ of gardens during the allowable watering times to compensate for restricted times of use (Brennan, Tapsuwan and Ingram 2007). </w:t>
      </w:r>
    </w:p>
    <w:p>
      <w:pPr>
        <w:pStyle w:val="Heading5"/>
        <w:rPr/>
      </w:pPr>
      <w:r>
        <w:rPr/>
        <w:t xml:space="preserve">Costs to businesses </w:t>
      </w:r>
    </w:p>
    <w:p>
      <w:pPr>
        <w:pStyle w:val="TextBody"/>
        <w:rPr/>
      </w:pPr>
      <w:r>
        <w:rPr/>
        <w:t>Businesses that are intensive users of water and are subject to water restrictions can experience an increase in production costs as they seek alternative sources of water (Institute for Sustainable Futures and ACIL Tasman 2009).</w:t>
      </w:r>
    </w:p>
    <w:p>
      <w:pPr>
        <w:pStyle w:val="TextBody"/>
        <w:rPr/>
      </w:pPr>
      <w:r>
        <w:rPr/>
        <w:t>Those businesses that sell water-intensive products might experience a reduction in sales. Industries that could be particularly negatively affected include the nurseries, turf, pool and spa, and commercial car wash industries. These losses will not, however, necessarily represent a net loss as consumers spending less on water intensive products might spend more money on other goods and services (including water-saving products) (CIE 2008).</w:t>
      </w:r>
    </w:p>
    <w:p>
      <w:pPr>
        <w:pStyle w:val="Heading5"/>
        <w:rPr/>
      </w:pPr>
      <w:r>
        <w:rPr/>
        <w:t xml:space="preserve">Costs to the community </w:t>
      </w:r>
    </w:p>
    <w:p>
      <w:pPr>
        <w:pStyle w:val="TextBody"/>
        <w:rPr/>
      </w:pPr>
      <w:r>
        <w:rPr/>
        <w:t>Restrictions can reduce community welfare through a loss of amenity associated with less green open space, including unwatered council parks and a lack of access to community sport and recreational facilities.</w:t>
      </w:r>
      <w:r>
        <w:rPr>
          <w:rStyle w:val="FootnoteCharacters"/>
          <w:rStyle w:val="FootnoteAnchor"/>
        </w:rPr>
        <w:footnoteReference w:id="3"/>
      </w:r>
      <w:r>
        <w:rPr/>
        <w:t xml:space="preserve"> This loss of amenity can lead to other social problems including increased health issues such as depression and obesity (Irrigation Australia, sub. 14). Poorer quality sporting fields can also lead to risk of injury from sporting activities (Colmar Brunton Social Research 2008).</w:t>
      </w:r>
    </w:p>
    <w:p>
      <w:pPr>
        <w:pStyle w:val="TextBody"/>
        <w:rPr/>
      </w:pPr>
      <w:r>
        <w:rPr/>
        <w:t>Restrictions, through a loss of green open space, can also have environmental impacts, including:</w:t>
      </w:r>
    </w:p>
    <w:p>
      <w:pPr>
        <w:pStyle w:val="ListBullet"/>
        <w:numPr>
          <w:ilvl w:val="0"/>
          <w:numId w:val="10"/>
        </w:numPr>
        <w:rPr/>
      </w:pPr>
      <w:r>
        <w:rPr/>
        <w:t>reduced cooling effects on buildings, requiring greater energy consumption</w:t>
      </w:r>
    </w:p>
    <w:p>
      <w:pPr>
        <w:pStyle w:val="ListBullet"/>
        <w:numPr>
          <w:ilvl w:val="0"/>
          <w:numId w:val="10"/>
        </w:numPr>
        <w:rPr/>
      </w:pPr>
      <w:r>
        <w:rPr/>
        <w:t>diminished urban stormwater management, whereby green open spaces cannot assist with reducing peak flows and runoff pollutants</w:t>
      </w:r>
    </w:p>
    <w:p>
      <w:pPr>
        <w:pStyle w:val="ListBullet"/>
        <w:numPr>
          <w:ilvl w:val="0"/>
          <w:numId w:val="10"/>
        </w:numPr>
        <w:rPr/>
      </w:pPr>
      <w:r>
        <w:rPr/>
        <w:t>distorted soil structure and soil erosion (CRCIF technical report, quoted in Irrigation Australia, sub. 14).</w:t>
      </w:r>
    </w:p>
    <w:p>
      <w:pPr>
        <w:pStyle w:val="TextBody"/>
        <w:rPr/>
      </w:pPr>
      <w:r>
        <w:rPr/>
        <w:t>A lack of green open space can also reduce property values, and cause damage to buildings, other structures and pipes through cracking.</w:t>
      </w:r>
    </w:p>
    <w:p>
      <w:pPr>
        <w:pStyle w:val="TextBody"/>
        <w:rPr/>
      </w:pPr>
      <w:r>
        <w:rPr/>
        <w:t>Furthermore, restrictions can lead to a reduction in social cohesion arising from households being encouraged to report neighbours that do not comply (Institute for Sustainable Futures and ACIL Tasman 2009).</w:t>
      </w:r>
    </w:p>
    <w:p>
      <w:pPr>
        <w:pStyle w:val="TextBody"/>
        <w:rPr/>
      </w:pPr>
      <w:r>
        <w:rPr/>
        <w:t xml:space="preserve">A study by Cooper (2010, quoted in Crase and O’Keefe, sub. 5) found that about 20 per cent of customers would actually pay an additional water charge to prevent other water users accessing the water market in order to alleviate the burden of water restrictions. </w:t>
      </w:r>
    </w:p>
    <w:p>
      <w:pPr>
        <w:pStyle w:val="Heading5"/>
        <w:rPr/>
      </w:pPr>
      <w:r>
        <w:rPr/>
        <w:t xml:space="preserve">Costs to utilities and State and Territory Governments </w:t>
      </w:r>
    </w:p>
    <w:p>
      <w:pPr>
        <w:pStyle w:val="TextBody"/>
        <w:rPr/>
      </w:pPr>
      <w:r>
        <w:rPr/>
        <w:t>Restrictions can be financially costly for governments and utilities to administer. Restrictions require advertising campaigns to communicate the rules under different levels of restrictions. Where mandatory, costs of monitoring and enforcement can also be incurred (CIE 2008).</w:t>
      </w:r>
    </w:p>
    <w:p>
      <w:pPr>
        <w:pStyle w:val="TextBody"/>
        <w:rPr/>
      </w:pPr>
      <w:r>
        <w:rPr/>
        <w:t xml:space="preserve">Using restrictions rather than prices also limits the volume of water that can be sold by utilities and, over time, constrains the revenue to pursue future supply augmentation (Crase and O’Keefe, sub. 5). </w:t>
      </w:r>
    </w:p>
    <w:p>
      <w:pPr>
        <w:pStyle w:val="TextBody"/>
        <w:rPr/>
      </w:pPr>
      <w:r>
        <w:rPr/>
        <w:t>Restrictions can also cause confusion over the complexity of the arrangements, such as which days of the week and times of the day watering is allowed, and when odd/even house numbers are permitted to use water.</w:t>
      </w:r>
    </w:p>
    <w:p>
      <w:pPr>
        <w:pStyle w:val="Heading4"/>
        <w:rPr/>
      </w:pPr>
      <w:r>
        <w:rPr/>
        <w:t>Quantifying the costs</w:t>
      </w:r>
    </w:p>
    <w:p>
      <w:pPr>
        <w:pStyle w:val="TextBody"/>
        <w:rPr/>
      </w:pPr>
      <w:r>
        <w:rPr/>
        <w:t>There have been some attempts to quantify the costs of restrictions put in place in Australia in recent years. Some examples include the following:</w:t>
      </w:r>
    </w:p>
    <w:p>
      <w:pPr>
        <w:pStyle w:val="ListBullet"/>
        <w:numPr>
          <w:ilvl w:val="0"/>
          <w:numId w:val="10"/>
        </w:numPr>
        <w:rPr/>
      </w:pPr>
      <w:r>
        <w:rPr/>
        <w:t>The CIE (2008) found that the total annual cost of restrictions in the ACT ranges from $5.2 million for stage 1 restrictions, to $209 million for stage 4 restrictions.</w:t>
      </w:r>
    </w:p>
    <w:p>
      <w:pPr>
        <w:pStyle w:val="ListBullet2"/>
        <w:numPr>
          <w:ilvl w:val="0"/>
          <w:numId w:val="3"/>
        </w:numPr>
        <w:rPr/>
      </w:pPr>
      <w:r>
        <w:rPr/>
        <w:t xml:space="preserve">the total cost of restrictions to households ranged from $4.5 million for stage 1 restrictions, to $115 million </w:t>
      </w:r>
    </w:p>
    <w:p>
      <w:pPr>
        <w:pStyle w:val="ListBullet2"/>
        <w:numPr>
          <w:ilvl w:val="0"/>
          <w:numId w:val="3"/>
        </w:numPr>
        <w:rPr/>
      </w:pPr>
      <w:r>
        <w:rPr/>
        <w:t>the cost to ACTEW and the ACT Government of lost profits, reduced revenue and administrative costs from advertising, monitoring and enforcing restrictions ranges from between $0.7 million to $23.8 million.</w:t>
      </w:r>
    </w:p>
    <w:p>
      <w:pPr>
        <w:pStyle w:val="ListBullet"/>
        <w:numPr>
          <w:ilvl w:val="0"/>
          <w:numId w:val="10"/>
        </w:numPr>
        <w:rPr/>
      </w:pPr>
      <w:r>
        <w:rPr/>
        <w:t xml:space="preserve">Grafton and Ward 2008 (quoted in Grafton and Ward 2010) found that restrictions resulted in aggregate welfare losses in Sydney equal to about $275 million (2010 dollars) in 2004-05 relative to a volumetric price that would have ensured the same level of demand and remitted revenues, in excess of supply costs, back to consumers in the form of lower access fees. </w:t>
      </w:r>
    </w:p>
    <w:p>
      <w:pPr>
        <w:pStyle w:val="ListBullet2"/>
        <w:numPr>
          <w:ilvl w:val="0"/>
          <w:numId w:val="3"/>
        </w:numPr>
        <w:rPr/>
      </w:pPr>
      <w:r>
        <w:rPr/>
        <w:t>In its 2008 research paper, the Commission used this figure to estimate that the aggregate welfare cost of water restrictions to Australian households then subject to restrictions was about $900 million.</w:t>
      </w:r>
    </w:p>
    <w:p>
      <w:pPr>
        <w:pStyle w:val="ListBullet"/>
        <w:numPr>
          <w:ilvl w:val="0"/>
          <w:numId w:val="10"/>
        </w:numPr>
        <w:rPr/>
      </w:pPr>
      <w:r>
        <w:rPr/>
        <w:t>In a study on restrictions in Perth, Brennan, Tapsuwan and Ingram (2007) estimated that the household welfare costs of a sprinkler restriction appear to be less than $100 per season when mild sprinkler restrictions are in place (two days per week), and might range between $347 and $870 per season when a complete sprinkler ban is in place, depending on the opportunity cost of time assumed.</w:t>
      </w:r>
    </w:p>
    <w:p>
      <w:pPr>
        <w:pStyle w:val="TextBody"/>
        <w:rPr/>
      </w:pPr>
      <w:r>
        <w:rPr/>
        <w:t xml:space="preserve">The economic modelling conducted by the Commission for this inquiry estimates that the equivalent of level 3a restrictions in Melbourne would cost that city between $400 million and $1.5 billion over a 10 year period (PC 2011a). </w:t>
      </w:r>
      <w:r>
        <w:rPr>
          <w:szCs w:val="26"/>
        </w:rPr>
        <w:t>This welfare loss is likely to be a lower bound on the actual costs of restrictions since it does not capture the differential effect across individual households — for example, some households that are prepared to pay a lot for additional water might have to forego consumption due to restrictions.</w:t>
      </w:r>
    </w:p>
    <w:p>
      <w:pPr>
        <w:pStyle w:val="Heading4"/>
        <w:rPr/>
      </w:pPr>
      <w:r>
        <w:rPr/>
        <w:t>When are restrictions appropriate?</w:t>
      </w:r>
    </w:p>
    <w:p>
      <w:pPr>
        <w:pStyle w:val="TextBody"/>
        <w:rPr/>
      </w:pPr>
      <w:r>
        <w:rPr/>
        <w:t>The main advantage of water restrictions is that they can be imposed quickly in the face of an unexpected water shortfall (Grafton and Ward 2010). By contrast, due to lags in the billing cycle, price changes might take several months to be fully implemented.</w:t>
      </w:r>
    </w:p>
    <w:p>
      <w:pPr>
        <w:pStyle w:val="TextBody"/>
        <w:rPr/>
      </w:pPr>
      <w:r>
        <w:rPr/>
        <w:t xml:space="preserve">Restrictions are most appropriate when there is a need to respond to an emergency situation, such as a technical failure somewhere along the supply chain, involving an unpredictable shortage of water. In these cases, it will not be possible to wait for the price mechanism to take effect on demand, since prices are usually set for a given period (rather than adjusted instantaneously) (Sibly 2006). At such times, restrictions would be in place for a short period only. They would be removed once the emergency situation has been resolved. </w:t>
      </w:r>
    </w:p>
    <w:p>
      <w:pPr>
        <w:pStyle w:val="TextBody"/>
        <w:rPr/>
      </w:pPr>
      <w:r>
        <w:rPr/>
        <w:t xml:space="preserve">There might also be some regional urban areas where there is no economically viable supply augmentation option available during times of water shortage. In these areas, restrictions might be the only alternative. </w:t>
      </w:r>
    </w:p>
    <w:p>
      <w:pPr>
        <w:pStyle w:val="TextBody"/>
        <w:rPr/>
      </w:pPr>
      <w:r>
        <w:rPr/>
        <w:t>Outside of these circumstances, restrictions are costly, and these costs are greater the more inelastic demand is with respect to price. This is because an inelastic demand indicates that consumers place a high value on consuming water, suggesting that the correct policy response to a water shortage is for investment in supply capacity to take place, not to restrict valued water consumption.</w:t>
      </w:r>
    </w:p>
    <w:p>
      <w:pPr>
        <w:pStyle w:val="TextBody"/>
        <w:rPr/>
      </w:pPr>
      <w:r>
        <w:rPr/>
        <w:t xml:space="preserve">Therefore, although strong support for restrictions by the community (section 8.3) helped to manage scarce water supplies during the drought, consumers should not be called upon year after year to restrict their demand. The need to comply with restrictions for so long only materialised because supply capacity was not augmented due to the suddenness and severity of the reduction in inflows and the poor investment decisions (chapter 6). </w:t>
      </w:r>
    </w:p>
    <w:p>
      <w:pPr>
        <w:pStyle w:val="TextBody"/>
        <w:rPr/>
      </w:pPr>
      <w:r>
        <w:rPr/>
        <w:t xml:space="preserve">Consumer choice is economically superior to restrictions. Those with a preference to restrict their water usage should be able to do so, but this should be voluntary. Those preferring to use more water should not have to put aside their preference for greater water consumption. Allowing consumers to exercise choice in their water consumption behaviour through an efficient price mechanism will ensure that water resources are allocated in such a way that maximises the benefits to the community. </w:t>
      </w:r>
    </w:p>
    <w:p>
      <w:pPr>
        <w:pStyle w:val="Finding"/>
        <w:rPr/>
      </w:pPr>
      <w:r>
        <w:rPr/>
        <w:t>Although apparently reasonably well accepted by the community, water restrictions generate costs for households, businesses and the community. They do so by denying consumers the opportunity to choose how to use water in the ways that are most valuable to them. The evidence suggests that the costs of restrictions are significant and can amount to several hundred million dollars per jurisdiction per year where they have been in plac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852805" cy="355600"/>
                <wp:effectExtent l="0" t="0" r="0" b="0"/>
                <wp:wrapTopAndBottom/>
                <wp:docPr id="1" name="Frame1"/>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B"/>
        <w:rPr/>
      </w:pPr>
      <w:r>
        <w:rPr/>
        <w:t xml:space="preserve">The use of water restrictions should be limited to times of emergency where a water shortage arises unexpectedly, or in regional urban areas where there are no viable new water sources available to augment supply and restrictions are needed to avoid running out of water. Consumers should instead be able to exercise choice in their water consumption behaviour through an efficient price mechanism.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55600"/>
                <wp:effectExtent l="0" t="0" r="0" b="0"/>
                <wp:wrapTopAndBottom/>
                <wp:docPr id="2"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233.9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ater use efficiency and conservation measures</w:t>
      </w:r>
    </w:p>
    <w:p>
      <w:pPr>
        <w:pStyle w:val="TextBody"/>
        <w:rPr/>
      </w:pPr>
      <w:r>
        <w:rPr/>
        <w:t>Water use efficiency measures aim to reduce water consumption while at the same time maintaining or increasing the level of useful output or outcome delivered. For example, if two dishwashers do an equally good job of cleaning dishes, the one that uses less water has a higher water use efficiency.</w:t>
      </w:r>
    </w:p>
    <w:p>
      <w:pPr>
        <w:pStyle w:val="TextBody"/>
        <w:rPr/>
      </w:pPr>
      <w:r>
        <w:rPr/>
        <w:t xml:space="preserve">The term water conservation can be used to mean much the same as water use efficiency (chapter 3). Where it is used differently, it can be defined as a reduction in water use that also causes a reduction in the level of useful output or outcome delivered. </w:t>
      </w:r>
    </w:p>
    <w:p>
      <w:pPr>
        <w:pStyle w:val="TextBody"/>
        <w:rPr/>
      </w:pPr>
      <w:r>
        <w:rPr/>
        <w:t xml:space="preserve">Chapter 2 outlines the range of water use efficiency and conservation measures initiated across the country, some of which are mandatory (such as the Basix scheme in New South Wales and the Queensland Development Code), and others which are aimed at influencing behaviour, often supported by moral suasion, to encourage voluntary conservation (such as the </w:t>
      </w:r>
      <w:r>
        <w:rPr>
          <w:i/>
        </w:rPr>
        <w:t>Target 155</w:t>
      </w:r>
      <w:r>
        <w:rPr/>
        <w:t xml:space="preserve"> campaign in Melbourne (which was recently abolished), and education campaigns like Sydney’s </w:t>
      </w:r>
      <w:r>
        <w:rPr>
          <w:i/>
        </w:rPr>
        <w:t xml:space="preserve">Every Drop Counts </w:t>
      </w:r>
      <w:r>
        <w:rPr/>
        <w:t>campaign). Many of these initiatives have come about because of State and Territory Government-set targets for utilities to reduce per capita water usage (for example, the Victorian Government’s conservation target of reducing total per capita water usage by 25 per cent by 2015, increasing to 30 per cent by 2020) (DSE 2006).</w:t>
      </w:r>
    </w:p>
    <w:p>
      <w:pPr>
        <w:pStyle w:val="TextBody"/>
        <w:rPr/>
      </w:pPr>
      <w:r>
        <w:rPr/>
        <w:t>As with restrictions, there is evidence that water use efficiency and conservation programs have been very effective in reducing demand during recent droughts. For example, Sydney Water estimates that water conservation activities over the past 10 years have reduced total residential water use by about 30 gigalitres or about 9 per cent of demand (Abrams et al. 2011).</w:t>
      </w:r>
    </w:p>
    <w:p>
      <w:pPr>
        <w:pStyle w:val="TextBody"/>
        <w:rPr/>
      </w:pPr>
      <w:r>
        <w:rPr/>
        <w:t xml:space="preserve">It is thought that there is now little scope left for these programs to further reduce demand, as discretionary demand has decreased to such low levels (see, for example, Sydney Water, sub. 21). </w:t>
      </w:r>
    </w:p>
    <w:p>
      <w:pPr>
        <w:pStyle w:val="Heading3"/>
        <w:ind w:left="0" w:hanging="0"/>
        <w:rPr/>
      </w:pPr>
      <w:r>
        <w:rPr/>
        <w:t xml:space="preserve">Scope for efficiency gains from refocusing water use efficiency and conservation measures </w:t>
      </w:r>
    </w:p>
    <w:p>
      <w:pPr>
        <w:pStyle w:val="TextBody"/>
        <w:rPr/>
      </w:pPr>
      <w:r>
        <w:rPr/>
        <w:t>Reducing water consumption through water use efficiency and conservation is not always advantageous. The benefits from improving water use efficiency and conservation will differ according to the share of total (household or business) expenditure that is accounted for by water. The costs will differ depending on the value that a consumer places on water versus other resources.</w:t>
      </w:r>
    </w:p>
    <w:p>
      <w:pPr>
        <w:pStyle w:val="TextBody"/>
        <w:rPr/>
      </w:pPr>
      <w:r>
        <w:rPr/>
        <w:t xml:space="preserve">Whether a water use efficiency or conservation measure is worth pursuing or not requires an assessment of the costs and the benefits involved. </w:t>
      </w:r>
    </w:p>
    <w:p>
      <w:pPr>
        <w:pStyle w:val="TextBody"/>
        <w:rPr/>
      </w:pPr>
      <w:r>
        <w:rPr/>
        <w:t>In some cases, achieving greater water use efficiency can provide a net benefit for both water utilities and consumers. For example, water use efficiency programs can be commercially attractive for a utility because they reduce supply costs — the reduction in revenue from selling less water is more than offset by the savings induced by avoiding the need to upgrade or expand capacity. For households, they can be beneficial when paying a lower water bill outweighs the cost to them of implementing water use efficiency and conservation measures.</w:t>
      </w:r>
    </w:p>
    <w:p>
      <w:pPr>
        <w:pStyle w:val="TextBody"/>
        <w:rPr/>
      </w:pPr>
      <w:r>
        <w:rPr/>
        <w:t xml:space="preserve">The costs of water use efficiency and conservation measures can, however, be substantial. These include not only the direct financial costs of investing in water saving appliances, but also the costs resulting from using more of other valuable resources, such as energy, materials or labour to achieve a given reduction in water. Tradeoffs need to be made in using available resources to reduce water use, and using them to undertake other activities. Whether such tradeoffs are worth making depends on the value of the water saved relative to the value of the extra resources used. </w:t>
      </w:r>
    </w:p>
    <w:p>
      <w:pPr>
        <w:pStyle w:val="TextBody"/>
        <w:rPr/>
      </w:pPr>
      <w:r>
        <w:rPr/>
        <w:t xml:space="preserve">Mandatory water use efficiency and conservation measures prescribe how these tradeoffs should take place instead of leaving it in the hands of water users. For example, mandatory use of water efficient appliances in buildings obliges all consumers to use water efficient appliances. However, for some consumers it will be more cost effective to buy a cheap but not very water efficient appliance as they use it so little that the cost savings from the smaller amount of water used will never outweigh the upfront capital costs. </w:t>
      </w:r>
    </w:p>
    <w:p>
      <w:pPr>
        <w:pStyle w:val="TextBody"/>
        <w:rPr/>
      </w:pPr>
      <w:r>
        <w:rPr/>
        <w:t>Although not mandating water savings, government initiated education campaigns use moral suasion to encourage consumers to make choices that they otherwise would not. They do this by sending a very strong message to consumers that using less water is always a good thing. This point was made by Lin Crase:</w:t>
      </w:r>
    </w:p>
    <w:p>
      <w:pPr>
        <w:pStyle w:val="Quote"/>
        <w:rPr/>
      </w:pPr>
      <w:r>
        <w:rPr/>
        <w:t>... the heavy emphasis on narrow concepts such as WUE [water use efficiency] has already created within government and community circles a view that less water use by the urban sector constitutes a superior state under any circumstance. … The expansive effort to promote WUE as dogma has resulted in urban water use being almost demonised. (Crase and O’Keefe, sub. 5, attachment, pp. 6, 9)</w:t>
      </w:r>
    </w:p>
    <w:p>
      <w:pPr>
        <w:pStyle w:val="TextBody"/>
        <w:rPr/>
      </w:pPr>
      <w:r>
        <w:rPr/>
        <w:t>By restricting consumer choice, policies that either mandate or encourage water savings lead to inefficiencies because users will value water differently. Lin Crase observed the following:</w:t>
      </w:r>
    </w:p>
    <w:p>
      <w:pPr>
        <w:pStyle w:val="Quote"/>
        <w:rPr/>
      </w:pPr>
      <w:r>
        <w:rPr/>
        <w:t>Water is usually only one of many inputs in the production of outputs, including in household settings. Complementary inputs are also a requirement (e.g. the labour required to hand-water plants). Thus, to target only one input will inevitably result in poor input selection. … To simply assume that WUE [water use efficiency] is superior to the efficient use of all inputs belies the expansive economic literature in this field. Moreover, to place WUE above overall economic efficiency seems an even greater misjudgement. Some outputs produced at the household and commercial level will be water-intensive and have few options for input substitution. Moreover, these same outputs may also be highly valued and in that context households and commercial enterprises will accept the necessity for increased water use and willingly carry the related costs. (Crase and O’Keefe, sub. 5, attachment, p. 2)</w:t>
      </w:r>
    </w:p>
    <w:p>
      <w:pPr>
        <w:pStyle w:val="TextBody"/>
        <w:rPr/>
      </w:pPr>
      <w:r>
        <w:rPr/>
        <w:t>Mandatory and subsidised measures also entail the government ‘picking winners’ as to which water saving technologies are utilised, and unless this decision is based on a rigorous cost–benefit analysis, inefficiencies will arise. For example, Crase and Dollery (2005) examined subsidies paid in Melbourne on water-saving investments for households and found the cost per megalitre of water saved ranged from $770 for AAA shower roses, to $9069 for rainwater tanks, and to $33 395 for AAA dishwashers. This compares with a price of between $750 and $1300 per megalitre at the time. In addition, the Department of Water (WA) said in its submission:</w:t>
      </w:r>
    </w:p>
    <w:p>
      <w:pPr>
        <w:pStyle w:val="Quote"/>
        <w:rPr/>
      </w:pPr>
      <w:r>
        <w:rPr/>
        <w:t>Other non-price demand management measures implemented by the Western Australian Government include a water efficiency rebate program which ran from February 2003 to June 2009. An assessment of costs per kilolitre of water saved during the program indicated that most rebate products were more expensive than the alternative of producing more potable water. (sub. 38, p. 8)</w:t>
      </w:r>
    </w:p>
    <w:p>
      <w:pPr>
        <w:pStyle w:val="TextBody"/>
        <w:rPr/>
      </w:pPr>
      <w:r>
        <w:rPr/>
        <w:t>Water use efficiency measures might also have the potential to actually increase water consumption through a ‘rebound effect’ although the evidence is not conclusive. According to Quentin Grafton:</w:t>
      </w:r>
    </w:p>
    <w:p>
      <w:pPr>
        <w:pStyle w:val="Quote"/>
        <w:rPr/>
      </w:pPr>
      <w:r>
        <w:rPr/>
        <w:t>While it seems intuitive that water-saving devices should reduce household consumption, this may not necessarily be true in all cases. This is because an increase in water efficiency of a device effectively reduces the unit cost of the produced service and, thus, could theoretically cause an increase in consumption. Olmstead and Stavins (2009) provide a review and summary of studies on water savings devices. The empirical evidence is mixed. (sub. 22, p. 8)</w:t>
      </w:r>
    </w:p>
    <w:p>
      <w:pPr>
        <w:pStyle w:val="TextBody"/>
        <w:rPr/>
      </w:pPr>
      <w:r>
        <w:rPr/>
        <w:t xml:space="preserve">In the Commission’s view, water conservation for its own sake deprives the community of valued water use. If individuals have a preference to engage in water conservation activities and it is cost effective for them to do so, then they should be allowed to act upon their preference. But those who do not share such a preference for conservation should not be made to engage in the same behaviour — for them, the benefit derived from consuming water will be greater than the prevailing price. As long as water use efficiency and conservation measures are voluntary, individuals can decide for themselves.  </w:t>
      </w:r>
    </w:p>
    <w:p>
      <w:pPr>
        <w:pStyle w:val="TextBody"/>
        <w:rPr/>
      </w:pPr>
      <w:r>
        <w:rPr/>
        <w:t>However, following the strong public advocacy of water saving behaviour through information and education campaigns, it will be very difficult to reverse the message that saving water is always in the interests of the community. Lin Crase suggested that:</w:t>
      </w:r>
    </w:p>
    <w:p>
      <w:pPr>
        <w:pStyle w:val="Quote"/>
        <w:rPr/>
      </w:pPr>
      <w:r>
        <w:rPr/>
        <w:t>At the national level (i.e. NWI) the WUE [water use efficiency] mantra needs to be reconsidered and recrafted. This will be a formidable task given the momentum developed around the notion of ‘saving every last drop’. Nevertheless, unless this is tackled the objective of optimising supply in the longer term will be unattainable. It is difficult to see this being accomplished in less than 10 years. ... much needs to be done to re-shape community thinking about urban water use. (Crase and O’Keefe, sub. 5, attachment, pp. 8–9)</w:t>
      </w:r>
    </w:p>
    <w:p>
      <w:pPr>
        <w:pStyle w:val="TextBody"/>
        <w:rPr/>
      </w:pPr>
      <w:r>
        <w:rPr/>
        <w:t xml:space="preserve">In the Commission’s view, there is a strong case for governments to provide more balanced information on the costs and benefits of water savings activities, as well as the relative merits of using prices, restrictions and water use efficiency and conservation measures to manage demand. Presenting consumers with the facts would enable them to make objective choices that are aligned with their individual preferences. </w:t>
      </w:r>
    </w:p>
    <w:p>
      <w:pPr>
        <w:pStyle w:val="Heading4"/>
        <w:rPr/>
      </w:pPr>
      <w:r>
        <w:rPr/>
        <w:t>Market failures could give rise to the need for government intervention</w:t>
      </w:r>
    </w:p>
    <w:p>
      <w:pPr>
        <w:pStyle w:val="TextBody"/>
        <w:rPr/>
      </w:pPr>
      <w:r>
        <w:rPr/>
        <w:t xml:space="preserve">Producers and consumers might not always seek greater water use efficiency, even when it is of net benefit to do so. This can be due to market failures associated with imperfect information and split incentives. </w:t>
      </w:r>
    </w:p>
    <w:p>
      <w:pPr>
        <w:pStyle w:val="Heading5"/>
        <w:rPr/>
      </w:pPr>
      <w:r>
        <w:rPr/>
        <w:t xml:space="preserve">Imperfect information </w:t>
      </w:r>
    </w:p>
    <w:p>
      <w:pPr>
        <w:pStyle w:val="TextBody"/>
        <w:rPr/>
      </w:pPr>
      <w:r>
        <w:rPr/>
        <w:t xml:space="preserve">Markets work best when consumers and producers have sufficient information about technologies and services to make choices that will maximise their welfare and profit respectively. </w:t>
      </w:r>
    </w:p>
    <w:p>
      <w:pPr>
        <w:pStyle w:val="TextBody"/>
        <w:rPr/>
      </w:pPr>
      <w:r>
        <w:rPr/>
        <w:t>However, consumers might not be able to access the necessary information on the relative water use efficiency of a product because of deficiencies in available information. Similarly, producers might not have sufficient information about the water use efficiency of the products of their competitors, or their consumers’ preferences to reduce water consumption. Consequently, consumers and producers might make sub-optimal decisions based on limited information.</w:t>
      </w:r>
    </w:p>
    <w:p>
      <w:pPr>
        <w:pStyle w:val="TextBody"/>
        <w:rPr/>
      </w:pPr>
      <w:r>
        <w:rPr/>
        <w:t>The market might fail to provide sufficient information due to the high costs of obtaining it, its public good characteristics and differences in the information held by buyers and sellers (box 8.1).</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w:t>
            </w:r>
            <w:r>
              <w:rPr/>
              <w:tab/>
              <w:t>Causes of market failure in information provi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three reasons why market information might be imperfect. </w:t>
            </w:r>
          </w:p>
          <w:p>
            <w:pPr>
              <w:pStyle w:val="BoxListNumber"/>
              <w:numPr>
                <w:ilvl w:val="0"/>
                <w:numId w:val="5"/>
              </w:numPr>
              <w:rPr/>
            </w:pPr>
            <w:r>
              <w:rPr/>
              <w:t xml:space="preserve">Information can be costly to obtain — the costs are not just financial; they might include the opportunity costs of devoting time and effort that could be spent elsewhere. For consumers, this might mean less leisure time, and for firms it might mean less attention is given to other business activities and obligations. This will be a particular barrier where water represents a small proportion of a business’s total costs or a household’s total expenditure. </w:t>
            </w:r>
          </w:p>
          <w:p>
            <w:pPr>
              <w:pStyle w:val="BoxListNumber"/>
              <w:numPr>
                <w:ilvl w:val="0"/>
                <w:numId w:val="5"/>
              </w:numPr>
              <w:rPr/>
            </w:pPr>
            <w:r>
              <w:rPr/>
              <w:t xml:space="preserve">Information can have public good characteristics — information can be used many times over without reducing what is available to others, and it can be difficult to exclude its use by others, even if they do not pay for it. This decreases the incentives for private providers to supply such information, especially where that information is not product specific and, therefore, is unlikely to give them a marketing advantage over their competitors. </w:t>
            </w:r>
          </w:p>
          <w:p>
            <w:pPr>
              <w:pStyle w:val="BoxListNumber"/>
              <w:numPr>
                <w:ilvl w:val="0"/>
                <w:numId w:val="5"/>
              </w:numPr>
              <w:rPr/>
            </w:pPr>
            <w:r>
              <w:rPr/>
              <w:t>Information is not available equally to all participants in the market — this typically occurs where producers have more information about the water use efficiency of their products than their consumers. This information asymmetry could persist because sellers have an incentive to promote products as water efficient even when they are not. If consumers think this is the case, then they will be unwilling to pay a premium for actual higher water efficiency. This will in turn lead to only poorer quality products being supplied to the market. As a result, markets might undersupply cost-effective water-efficient technolog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Split incentives</w:t>
      </w:r>
    </w:p>
    <w:p>
      <w:pPr>
        <w:pStyle w:val="TextBody"/>
        <w:keepNext w:val="true"/>
        <w:rPr/>
      </w:pPr>
      <w:r>
        <w:rPr/>
        <w:t xml:space="preserve">Split incentives arise when the person purchasing a water-efficient product is different from the person who benefits from it, and the incentives facing the purchaser differ from those of users. </w:t>
      </w:r>
    </w:p>
    <w:p>
      <w:pPr>
        <w:pStyle w:val="TextBody"/>
        <w:rPr/>
      </w:pPr>
      <w:r>
        <w:rPr/>
        <w:t xml:space="preserve">This problem can occur in real estate markets, where it is sometimes called the </w:t>
      </w:r>
      <w:r>
        <w:rPr>
          <w:i/>
          <w:iCs/>
        </w:rPr>
        <w:t xml:space="preserve">landlord–tenant </w:t>
      </w:r>
      <w:r>
        <w:rPr/>
        <w:t xml:space="preserve">problem. Landlords, it is argued, will not have strong incentives to install more water-efficient appliances if they cannot get sufficient benefit, in the form of higher rents, to recoup the costs involved. </w:t>
      </w:r>
    </w:p>
    <w:p>
      <w:pPr>
        <w:pStyle w:val="TextBody"/>
        <w:rPr/>
      </w:pPr>
      <w:r>
        <w:rPr/>
        <w:t xml:space="preserve">This is currently unlikely to be much of a problem for water as landlords currently pay water bills on behalf of their tenants in most states and territories with some exceptions in Victoria, New South Wales and Queensland (chapter 7) and, therefore, do have scope to benefit over time from a reduced water bill. If, however, the situation changes to one where tenants pay their water bills, as recommended by the Commission (chapter 7), split incentives would become more of an issue. Not only would landlords have limited incentives to invest in water-efficient appliances, but so would tenants. Tenants might be prohibited from replacing appliances, or they might not be confident that they will be able to recoup the savings (through lower water bills) over the lifetime of their tenancy, especially if they live in a multi-unit dwelling where water is not separately metered. </w:t>
      </w:r>
    </w:p>
    <w:p>
      <w:pPr>
        <w:pStyle w:val="TextBody"/>
        <w:rPr/>
      </w:pPr>
      <w:r>
        <w:rPr/>
        <w:t xml:space="preserve">Owner occupiers could also have a reduced incentive to invest in water conserving features if these features are unlikely to be recognised when the building is sold — that is, if the improvements are not capitalised into the value of the building. In this case, an owner will only invest in those features that are likely to repay themselves over the remaining duration of their occupancy. Even then, if they live in a multi-unit dwelling where water is not separately metered, the incentives will be diminished further as owner occupiers will be unable to accrue the full savings from their reduction in water consumption due to cross subsidisation among units. </w:t>
      </w:r>
    </w:p>
    <w:p>
      <w:pPr>
        <w:pStyle w:val="TextBody"/>
        <w:rPr/>
      </w:pPr>
      <w:r>
        <w:rPr/>
        <w:t>Split incentives can occur where there is an information asymmetry, but this is not essential. Even where the buyer and seller have the same access to information, the transaction costs of overcoming their different incentives might result in the non-adoption of what would otherwise have been a worthwhile investment.</w:t>
      </w:r>
    </w:p>
    <w:p>
      <w:pPr>
        <w:pStyle w:val="Heading5"/>
        <w:rPr/>
      </w:pPr>
      <w:r>
        <w:rPr/>
        <w:t>Government intervention to deal with market failures</w:t>
      </w:r>
    </w:p>
    <w:p>
      <w:pPr>
        <w:pStyle w:val="TextBody"/>
        <w:rPr/>
      </w:pPr>
      <w:r>
        <w:rPr/>
        <w:t xml:space="preserve">The market failures associated with information provision and, to a lesser extent, split incentives, might provide some rationale for government intervention. However, the presence of market failure does not of itself warrant government intervention. Such intervention can be costly and introduces its own distortions, especially if the intervention is poorly targeted (chapter 4). Intervention is only warranted when it produces net benefits to the community (including economic, social or environmental benefits and the public and private costs). </w:t>
      </w:r>
    </w:p>
    <w:p>
      <w:pPr>
        <w:pStyle w:val="TextBody"/>
        <w:rPr/>
      </w:pPr>
      <w:r>
        <w:rPr/>
        <w:t>The method and extent to which governments actually intervene will depend in part on the material nature of the problem and the relative cost effectiveness of the various policy options. Intervention is best achieved by targeting the market failure as directly as possible. For example, some information asymmetries might be virtually insurmountable for most consumers at any reasonable cost. Government intervention that provided such information directly or that required it to be provided could reduce the search costs of obtaining information.</w:t>
      </w:r>
    </w:p>
    <w:p>
      <w:pPr>
        <w:pStyle w:val="TextBody"/>
        <w:rPr/>
      </w:pPr>
      <w:r>
        <w:rPr/>
        <w:t xml:space="preserve">The Water Efficiency Labelling Scheme (WELS) is an example of an intervention aimed at addressing the information gap by providing information on the water use efficiency of specific appliances. WELS was initially a voluntary scheme but was made mandatory in 2006 (Australian Government 2011). It is a joint Commonwealth and State and Territory Government initiative. </w:t>
      </w:r>
    </w:p>
    <w:p>
      <w:pPr>
        <w:pStyle w:val="TextBody"/>
        <w:rPr/>
      </w:pPr>
      <w:r>
        <w:rPr/>
        <w:t>A 2009 survey of the WELS scheme undertaken on behalf of the Department of Environment, Water, Heritage and Arts found that 56 per cent of household and non-household consumers were aware of WELS. Of this 56 per cent:</w:t>
      </w:r>
    </w:p>
    <w:p>
      <w:pPr>
        <w:pStyle w:val="ListBullet"/>
        <w:numPr>
          <w:ilvl w:val="0"/>
          <w:numId w:val="10"/>
        </w:numPr>
        <w:rPr/>
      </w:pPr>
      <w:r>
        <w:rPr/>
        <w:t xml:space="preserve">78 per cent claimed that WELS was credible </w:t>
      </w:r>
    </w:p>
    <w:p>
      <w:pPr>
        <w:pStyle w:val="ListBullet"/>
        <w:numPr>
          <w:ilvl w:val="0"/>
          <w:numId w:val="10"/>
        </w:numPr>
        <w:rPr/>
      </w:pPr>
      <w:r>
        <w:rPr/>
        <w:t>92 per cent said WELS helped to a ‘moderate’ or ‘great extent’ in purchase decisions of water-using appliances (only 8 per cent said it did not help)</w:t>
      </w:r>
    </w:p>
    <w:p>
      <w:pPr>
        <w:pStyle w:val="ListBullet"/>
        <w:numPr>
          <w:ilvl w:val="0"/>
          <w:numId w:val="10"/>
        </w:numPr>
        <w:rPr/>
      </w:pPr>
      <w:r>
        <w:rPr/>
        <w:t>80 per cent said it helped compare water consumption</w:t>
      </w:r>
    </w:p>
    <w:p>
      <w:pPr>
        <w:pStyle w:val="ListBullet"/>
        <w:numPr>
          <w:ilvl w:val="0"/>
          <w:numId w:val="10"/>
        </w:numPr>
        <w:rPr/>
      </w:pPr>
      <w:r>
        <w:rPr/>
        <w:t>72 per cent said it helped compare water efficiency</w:t>
      </w:r>
    </w:p>
    <w:p>
      <w:pPr>
        <w:pStyle w:val="ListBullet"/>
        <w:numPr>
          <w:ilvl w:val="0"/>
          <w:numId w:val="10"/>
        </w:numPr>
        <w:rPr/>
      </w:pPr>
      <w:r>
        <w:rPr/>
        <w:t>46 and 47 per cent said it helped compare running costs and environmental impact, respectively (George Wilkenfeld and Associates 2010).</w:t>
      </w:r>
    </w:p>
    <w:p>
      <w:pPr>
        <w:pStyle w:val="Finding"/>
        <w:rPr/>
      </w:pPr>
      <w:r>
        <w:rPr/>
        <w:t xml:space="preserve">The WELS scheme has been successful at providing the public with an objective set of information with which to make informed decisions, and should continue.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852805" cy="355600"/>
                <wp:effectExtent l="0" t="0" r="0" b="0"/>
                <wp:wrapTopAndBottom/>
                <wp:docPr id="3" name="Frame3"/>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RecB"/>
        <w:rPr/>
      </w:pPr>
      <w:r>
        <w:rPr/>
        <w:t xml:space="preserve">Neither governments nor regulators should mandate water use efficiency and conservation activities, unless there is a market failure present and it is clearly established that the social benefits of intervention exceed the social cost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11605" cy="355600"/>
                <wp:effectExtent l="0" t="0" r="0" b="0"/>
                <wp:wrapTopAndBottom/>
                <wp:docPr id="4"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233.9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
        <w:rPr/>
      </w:pPr>
      <w:r>
        <w:rPr/>
        <w:t xml:space="preserve">Government education and information campaigns should be refocused to provide more balanced information on the costs and benefits of water saving activities, as well as the relative merits of using prices, restrictions and water use efficiency and conservation measures to manage demand.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mpediments to achieving efficiency gains</w:t>
      </w:r>
    </w:p>
    <w:p>
      <w:pPr>
        <w:pStyle w:val="TextBody"/>
        <w:rPr/>
      </w:pPr>
      <w:r>
        <w:rPr/>
        <w:t xml:space="preserve">The above sections identify scope for significant efficiency gains from reducing the reliance on restrictions and water use efficiency and conservation programs to manage demand. There are, however, several impediments to achieving these gains. These include strong community support for such measures, as well as the absence of an alternative mechanism for managing demand.  </w:t>
      </w:r>
    </w:p>
    <w:p>
      <w:pPr>
        <w:pStyle w:val="Heading3"/>
        <w:ind w:left="0" w:hanging="0"/>
        <w:rPr/>
      </w:pPr>
      <w:r>
        <w:rPr/>
        <w:t xml:space="preserve">Community support </w:t>
      </w:r>
    </w:p>
    <w:p>
      <w:pPr>
        <w:pStyle w:val="TextBody"/>
        <w:rPr/>
      </w:pPr>
      <w:r>
        <w:rPr/>
        <w:t xml:space="preserve">Restrictions and other measures to reduce water use appear to have been very strongly supported by the community, with a strong change in behaviour and a high level of compliance even during periods of very stringent restrictions. </w:t>
      </w:r>
    </w:p>
    <w:p>
      <w:pPr>
        <w:pStyle w:val="TextBody"/>
        <w:rPr/>
      </w:pPr>
      <w:r>
        <w:rPr/>
        <w:t>According to Sydney Water:</w:t>
      </w:r>
    </w:p>
    <w:p>
      <w:pPr>
        <w:pStyle w:val="Quote"/>
        <w:rPr/>
      </w:pPr>
      <w:r>
        <w:rPr/>
        <w:t xml:space="preserve">… </w:t>
      </w:r>
      <w:r>
        <w:rPr/>
        <w:t>36% of customers place a high value on water efficiency – either through active water conservation on an individual level, or through the take-up of Sydney Water products such as water efficiency rebates. (sub. 21, p. 21)</w:t>
      </w:r>
    </w:p>
    <w:p>
      <w:pPr>
        <w:pStyle w:val="TextBody"/>
        <w:rPr/>
      </w:pPr>
      <w:r>
        <w:rPr/>
        <w:t>Furthermore, according to the Consumer Utilities Advocacy Centre (CUAC):</w:t>
      </w:r>
    </w:p>
    <w:p>
      <w:pPr>
        <w:pStyle w:val="Quote"/>
        <w:rPr/>
      </w:pPr>
      <w:r>
        <w:rPr/>
        <w:t>Community attitude surveys typically show popular acceptance of water restrictions. For example, a survey by IPART in 2003 found that around 63 per cent of people were willing to have water restrictions once each year. A later survey in 2007 found that 80 per cent of participants were in ‘total support’ of the restrictions in place in Sydney at that time, and nearly 70 per cent ‘were in total support of restrictions remaining in place for the foreseeable future’. … Given their effectiveness and the community backing they enjoy, CUAC supports the use of restrictions (temporary and permanent) where these are carefully planned and implemented. (sub. 46, p. 6)</w:t>
      </w:r>
    </w:p>
    <w:p>
      <w:pPr>
        <w:pStyle w:val="TextBody"/>
        <w:rPr/>
      </w:pPr>
      <w:r>
        <w:rPr/>
        <w:t xml:space="preserve">One reason behind strong community support is that it gives individuals a sense of community spirit and solidarity by working together to achieve a common purpose. According to a report by the Institute for Sustainable Futures and ACIL Tasman (2009), anecdotal evidence suggests that the experience of drought and drought response has been a unifying force in communities, and acted as a common cultural reference and talking point. </w:t>
      </w:r>
    </w:p>
    <w:p>
      <w:pPr>
        <w:pStyle w:val="TextBody"/>
        <w:rPr/>
      </w:pPr>
      <w:r>
        <w:rPr/>
        <w:t xml:space="preserve">The strong community support for saving water could be an impediment to removing the focus on non-price demand management. According to Lin Crase: </w:t>
      </w:r>
    </w:p>
    <w:p>
      <w:pPr>
        <w:pStyle w:val="Quote"/>
        <w:rPr/>
      </w:pPr>
      <w:r>
        <w:rPr/>
        <w:t xml:space="preserve">… </w:t>
      </w:r>
      <w:r>
        <w:rPr/>
        <w:t>the near ecumenical enthusiasm of state agencies to promote urban water saving at any cost has resulted in an environment where a shift to more rational investment decisions is likely to attract criticism from some parts of the citizenry. The negative response of some Melbournians to the relaxation of water restrictions as a result of recent widespread rains is a case in point. … Thus, while there is scope for more diverse responses to supply augmentation these are only likely to be realised if accompanied by a successful ‘re-education’ campaign on the part of water agencies. (Crase and O’Keefe, sub. 5, attachment, p. 6)</w:t>
      </w:r>
    </w:p>
    <w:p>
      <w:pPr>
        <w:pStyle w:val="TextBody"/>
        <w:rPr/>
      </w:pPr>
      <w:r>
        <w:rPr/>
        <w:t>Clearly some individuals derive utility from restricting their water consumption to benefit the wider community. There is, however, evidence to suggest that parts of the community do not share this preference and would be willing to pay a higher water bill to avoid restricting their water consumption (box 8.2). For example, according to results from one study:</w:t>
      </w:r>
    </w:p>
    <w:p>
      <w:pPr>
        <w:pStyle w:val="Quote"/>
        <w:rPr/>
      </w:pPr>
      <w:r>
        <w:rPr/>
        <w:t>Contrary to the implied value of ‘saving water’ that dominates popular thinking, these results reveal that particular segments within society actually value not being subject to water restrictions. (Cooper, Crase and Burton, sub. 28, p. 25)</w:t>
      </w:r>
    </w:p>
    <w:p>
      <w:pPr>
        <w:pStyle w:val="TextBody"/>
        <w:rPr/>
      </w:pPr>
      <w:r>
        <w:rPr/>
        <w:t>In addition, a report by Colmar Brunton Social Research (2008) conducted in the ACT indicates that 56 per cent of respondents preferred that individual households were able to choose water plans to suit their needs and budgets, rather than the same blanket restrictions applying to all households at all times.</w:t>
      </w:r>
    </w:p>
    <w:p>
      <w:pPr>
        <w:pStyle w:val="Finding"/>
        <w:rPr/>
      </w:pPr>
      <w:r>
        <w:rPr/>
        <w:t xml:space="preserve">Although there has been community support for restrictions and water use efficiency and conservation activities, not all consumers share the same preferences for using less water. There is evidence to suggest that many consumers would be willing to pay a higher water bill to avoid being subject to restrictions on their water use.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852805" cy="355600"/>
                <wp:effectExtent l="0" t="0" r="0" b="0"/>
                <wp:wrapTopAndBottom/>
                <wp:docPr id="5" name="Frame5"/>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3</w:t>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t>3</w:t>
                      </w:r>
                    </w:p>
                  </w:txbxContent>
                </v:textbox>
                <w10:wrap type="topAndBottom"/>
              </v:rect>
            </w:pict>
          </mc:Fallback>
        </mc:AlternateContent>
      </w:r>
    </w:p>
    <w:p>
      <w:pPr>
        <w:pStyle w:val="Heading4"/>
        <w:rPr/>
      </w:pPr>
      <w:r>
        <w:rPr/>
        <w:t>The measures are seen as equitable</w:t>
      </w:r>
    </w:p>
    <w:p>
      <w:pPr>
        <w:pStyle w:val="TextBody"/>
        <w:rPr>
          <w:rStyle w:val="DraftingNote"/>
          <w:b w:val="false"/>
          <w:b w:val="false"/>
          <w:color w:val="000000"/>
          <w:sz w:val="26"/>
          <w:u w:val="none"/>
        </w:rPr>
      </w:pPr>
      <w:r>
        <w:rPr/>
        <w:t xml:space="preserve">A main reason for strong community support of restrictions and other measures is that they are seen as an equitable tool for dealing with water shortages. This is because everybody is seen to share in the losses from having to ration a shortage of supply according to a set of rules or mandated water reduction measures that are applied equally to all households. This, it is argued, compares to using price to manage demand, where those that can afford to buy more have access to larger amounts of water than poorer households (Colmar Brunton Social Research 2008).  </w:t>
      </w:r>
    </w:p>
    <w:p>
      <w:pPr>
        <w:pStyle w:val="BoxSpace"/>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Studies on the willingness to pay to avoid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t>Examples of studies that have estimated the willingness of consumers to pay to avoid restrictions include the following:</w:t>
            </w:r>
          </w:p>
          <w:p>
            <w:pPr>
              <w:pStyle w:val="BoxListBullet"/>
              <w:numPr>
                <w:ilvl w:val="0"/>
                <w:numId w:val="9"/>
              </w:numPr>
              <w:rPr/>
            </w:pPr>
            <w:r>
              <w:rPr/>
              <w:t>Allen Consulting Group (2007, quoted in CIE 2010b) found that households in south-east Queensland were willing to pay an additional $132 per annum to reduce the frequency of level 4 restrictions from 50 per cent of the time to 20 per cent of the time, and an additional $190 per annum to remove the need for level 2 (or worse) restrictions.</w:t>
            </w:r>
          </w:p>
          <w:p>
            <w:pPr>
              <w:pStyle w:val="BoxListBullet"/>
              <w:numPr>
                <w:ilvl w:val="0"/>
                <w:numId w:val="9"/>
              </w:numPr>
              <w:rPr/>
            </w:pPr>
            <w:r>
              <w:rPr/>
              <w:t>Cooper, Crase and Burton (sub. 28) found that respondents in New South Wales and Victoria with a lawn were willing to pay $152 to avoid restrictions compared to those without who were willing to pay $98. Respondents from water rich cities generally had a lower willingness to pay range. Those with a higher income had a higher willingness to pay to avoid water restrictions. Notably, participants with a higher income indicated a willingness to pay value of $181 from the conservative perspective, with the upper bound estimating a willingness to pay value of $291.</w:t>
            </w:r>
          </w:p>
          <w:p>
            <w:pPr>
              <w:pStyle w:val="BoxListBullet"/>
              <w:numPr>
                <w:ilvl w:val="0"/>
                <w:numId w:val="9"/>
              </w:numPr>
              <w:rPr/>
            </w:pPr>
            <w:r>
              <w:rPr/>
              <w:t>Gordon et al. (2001, quoted in Brennan Tapsuwan and Ingram 2007), using a choice modelling exercise, found that consumers were willing to pay an extra $150 per year on their water bill for a more ‘voluntary based’ demand management approach (including incentive schemes for grey water recycling and efficiency regulations on new buildings) rather than mandatory restrictions aimed at achieving the same demand reduction.</w:t>
            </w:r>
          </w:p>
          <w:p>
            <w:pPr>
              <w:pStyle w:val="BoxListBullet"/>
              <w:numPr>
                <w:ilvl w:val="0"/>
                <w:numId w:val="9"/>
              </w:numPr>
              <w:rPr/>
            </w:pPr>
            <w:r>
              <w:rPr/>
              <w:t xml:space="preserve">In another choice modelling study, Hensher, Shore and Train (2006) found that households in Canberra were on average willing to pay up to $239 extra on their water bill to move from stage 3 restrictions (complete sprinkler bans) that apply every day and last all year to a situation where there are no restrictions at all. Households were not willing to pay to avoid level 1 and 2 restrictions. At the time of the study, level 1 restrictions were in plac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there are many ways in which these measures do not affect all water users equally and, therefore, embody inequities:</w:t>
      </w:r>
    </w:p>
    <w:p>
      <w:pPr>
        <w:pStyle w:val="ListBullet"/>
        <w:numPr>
          <w:ilvl w:val="0"/>
          <w:numId w:val="10"/>
        </w:numPr>
        <w:rPr/>
      </w:pPr>
      <w:r>
        <w:rPr/>
        <w:t xml:space="preserve">Restrictions disadvantage those that value outdoor use most and benefit those that value it least. Those that are disadvantaged include gardeners; families with children that play under sprinklers; users of outdoor sports venues; and businesses that sell water intensive goods and services. In contrast, those who value indoor use more are hardly affected. This includes those living in apartments with no outdoor demand. </w:t>
      </w:r>
    </w:p>
    <w:p>
      <w:pPr>
        <w:pStyle w:val="ListBullet"/>
        <w:numPr>
          <w:ilvl w:val="0"/>
          <w:numId w:val="10"/>
        </w:numPr>
        <w:rPr/>
      </w:pPr>
      <w:r>
        <w:rPr/>
        <w:t xml:space="preserve">There are large costs to circumventing restrictions, such as installing rainwater tanks, installing bores or grey water reuse systems, or having to go to the carwash or local pool. These costs might be insurmountable for low-income households. This means that the rich can more readily circumvent restrictions, in a similar way that the rich have a greater financial capacity to buy more water than the poor when prices are high. </w:t>
      </w:r>
    </w:p>
    <w:p>
      <w:pPr>
        <w:pStyle w:val="ListBullet"/>
        <w:numPr>
          <w:ilvl w:val="0"/>
          <w:numId w:val="10"/>
        </w:numPr>
        <w:rPr/>
      </w:pPr>
      <w:r>
        <w:rPr/>
        <w:t xml:space="preserve">Some mandated building requirements (such as Basix in New South Wales) apply only to new residential developments, and these increase the costs for purchasers of new homes, while purchasers of existing homes do not incur these same costs. </w:t>
      </w:r>
    </w:p>
    <w:p>
      <w:pPr>
        <w:pStyle w:val="Heading5"/>
        <w:rPr/>
      </w:pPr>
      <w:r>
        <w:rPr/>
        <w:t>Environmental benefits</w:t>
      </w:r>
    </w:p>
    <w:p>
      <w:pPr>
        <w:pStyle w:val="TextBody"/>
        <w:rPr/>
      </w:pPr>
      <w:r>
        <w:rPr/>
        <w:t>Some argue that conservation and water use efficiency is good for the environment because, for example, less water is taken out of rivers, or less energy is used manufacturing water from desalinisation plants. The New South Wales Government said in its submission:</w:t>
      </w:r>
    </w:p>
    <w:p>
      <w:pPr>
        <w:pStyle w:val="Quote"/>
        <w:rPr/>
      </w:pPr>
      <w:r>
        <w:rPr/>
        <w:t>In addition to reducing pressure on potable supplies, DM [demand management] can also deliver positive environmental benefits, such as reducing the amount of energy used by hot water systems and for pumping water to deliver it to customers and reducing wastewater volumes and associated pumping and treatment costs. (sub. 65, p. 13)</w:t>
      </w:r>
    </w:p>
    <w:p>
      <w:pPr>
        <w:pStyle w:val="TextBody"/>
        <w:rPr/>
      </w:pPr>
      <w:r>
        <w:rPr/>
        <w:t xml:space="preserve">As explained in chapter 3, it is the Commission’s view that environmental objectives are best pursued directly, outside of the urban water sector. </w:t>
      </w:r>
    </w:p>
    <w:p>
      <w:pPr>
        <w:pStyle w:val="Heading4"/>
        <w:rPr/>
      </w:pPr>
      <w:r>
        <w:rPr/>
        <w:t>Absence of other demand management alternatives</w:t>
      </w:r>
    </w:p>
    <w:p>
      <w:pPr>
        <w:pStyle w:val="TextBody"/>
        <w:rPr/>
      </w:pPr>
      <w:r>
        <w:rPr/>
        <w:t>To date, regulated wholesale and retail prices have meant that price as a demand management tool has been suppressed and there has been no choice but to resort to restrictions and water use efficiency and conservation measures. The gains from removing restrictions and reducing the emphasis on water use efficiency and conservation would only be attainable if price were used instead as a tool to manage demand (chapter 7). According to Quentin Grafton:</w:t>
      </w:r>
    </w:p>
    <w:p>
      <w:pPr>
        <w:pStyle w:val="Quote"/>
        <w:rPr/>
      </w:pPr>
      <w:r>
        <w:rPr/>
        <w:t>Fixed volumetric pricing specified years in advance and independent of water availability is the major cause of water restrictions in Australia. Dynamically efficient water pricing would eliminate the need for water restrictions, except in unanticipated emergencies. (sub. 22, p. 3)</w:t>
      </w:r>
    </w:p>
    <w:p>
      <w:pPr>
        <w:pStyle w:val="TextBody"/>
        <w:rPr/>
      </w:pPr>
      <w:r>
        <w:rPr/>
        <w:t>As explained in chapter 7, prices send the right signal to consumers and producers about the opportunity cost of the consumption, production and investment decisions. In doing so, allocating scarce water resources via the price mechanism, rather than through non-price demand measures, ensures that the benefits to the community are maximised.</w:t>
      </w:r>
      <w:bookmarkStart w:id="3" w:name="RecommendationTitle"/>
      <w:bookmarkEnd w:id="3"/>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Non-price demand management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No breach of urban water restrictions has led to a fine in Victoria (Cooper 2010 quoted in Crase and O’Keefe sub. 5) but numerous fines have been applied in New South Wales, Queensland and Perth (Institute for Sustainable Futures and ACIL Tasman 2009). </w:t>
      </w:r>
    </w:p>
  </w:footnote>
  <w:footnote w:id="3">
    <w:p>
      <w:pPr>
        <w:pStyle w:val="Footnote"/>
        <w:spacing w:lineRule="exact" w:line="260" w:before="80" w:after="0"/>
        <w:ind w:left="284" w:hanging="284"/>
        <w:rPr/>
      </w:pPr>
      <w:r>
        <w:rPr>
          <w:rStyle w:val="FootnoteCharacters"/>
        </w:rPr>
        <w:footnoteRef/>
      </w:r>
      <w:r>
        <w:rPr/>
        <w:tab/>
        <w:t>Alternatively, households can pay through their council rates for high-cost recycled water to keep them gre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Arial" w:hAnsi="Arial" w:cs="Arial"/>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2">
    <w:name w:val=" Char Char2"/>
    <w:basedOn w:val="DefaultParagraphFont"/>
    <w:qFormat/>
    <w:rPr>
      <w:rFonts w:ascii="Arial" w:hAnsi="Arial" w:cs="Arial"/>
      <w:b/>
      <w:sz w:val="32"/>
      <w:lang w:val="en-AU" w:bidi="ar-SA"/>
    </w:rPr>
  </w:style>
  <w:style w:type="character" w:styleId="CharChar1">
    <w:name w:val=" Char Char1"/>
    <w:basedOn w:val="CharChar2"/>
    <w:qFormat/>
    <w:rPr>
      <w:sz w:val="26"/>
    </w:rPr>
  </w:style>
  <w:style w:type="character" w:styleId="QuoteChar">
    <w:name w:val="Quote Char"/>
    <w:qFormat/>
    <w:rPr>
      <w:sz w:val="24"/>
      <w:lang w:val="en-AU" w:bidi="ar-SA"/>
    </w:rPr>
  </w:style>
  <w:style w:type="character" w:styleId="CharChar">
    <w:name w:val=" Char Char"/>
    <w:basedOn w:val="CharChar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04:00Z</dcterms:created>
  <dc:creator>Productivity Commission</dc:creator>
  <dc:description/>
  <cp:keywords/>
  <dc:language>en-US</dc:language>
  <cp:lastModifiedBy>calston</cp:lastModifiedBy>
  <cp:lastPrinted>2011-04-05T15:29:00Z</cp:lastPrinted>
  <dcterms:modified xsi:type="dcterms:W3CDTF">2011-04-11T05:05:00Z</dcterms:modified>
  <cp:revision>3</cp:revision>
  <dc:subject/>
  <dc:title>Chapter 8: Non-price demand management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