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1</w:t>
      </w:r>
      <w:bookmarkEnd w:id="0"/>
      <w:r>
        <w:rPr/>
        <w:tab/>
      </w:r>
      <w:bookmarkStart w:id="1" w:name="ChapterTitle"/>
      <w:r>
        <w:rPr/>
        <w:t>Institution-centred reform</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Cs w:val="26"/>
              </w:rPr>
            </w:pPr>
            <w:r>
              <w:rPr/>
              <w:t>Reforming existing institutional arrangements for urban water provision is central to achieving the efficiency gains discussed in earlier chapters. Many of the most beneficial potential improvements can be achieved without the need for major structural reform.</w:t>
            </w:r>
          </w:p>
          <w:p>
            <w:pPr>
              <w:pStyle w:val="BoxListBullet"/>
              <w:numPr>
                <w:ilvl w:val="0"/>
                <w:numId w:val="9"/>
              </w:numPr>
              <w:rPr>
                <w:szCs w:val="26"/>
              </w:rPr>
            </w:pPr>
            <w:r>
              <w:rPr/>
              <w:t>There is a need for better definition and separation of the roles and responsibilities of participants in the urban water sector. In particular, there is a need for clear delineation between decisions most appropriately made by elected representatives (those regarding ‘public interest’ considerations), commercial decisions typically best made by water utilities, those decisions most appropriately made by regulatory agencies, and those decisions most appropriately made by consumers.</w:t>
            </w:r>
          </w:p>
          <w:p>
            <w:pPr>
              <w:pStyle w:val="BoxListBullet"/>
              <w:numPr>
                <w:ilvl w:val="0"/>
                <w:numId w:val="9"/>
              </w:numPr>
              <w:rPr>
                <w:szCs w:val="26"/>
              </w:rPr>
            </w:pPr>
            <w:r>
              <w:rPr/>
              <w:t>In particular, the role of procurement of supply augmentation should be assigned to retailer–distributors to appropriately align risks and incentives.</w:t>
            </w:r>
          </w:p>
          <w:p>
            <w:pPr>
              <w:pStyle w:val="BoxListBullet"/>
              <w:numPr>
                <w:ilvl w:val="0"/>
                <w:numId w:val="9"/>
              </w:numPr>
              <w:rPr>
                <w:szCs w:val="26"/>
              </w:rPr>
            </w:pPr>
            <w:r>
              <w:rPr/>
              <w:t>Although governments have made considerable progress in this regard, there is scope to further improve governance arrangements for publicly owned urban water providers. Under the Commission’s preferred arrangements, governments (as owners) would create a charter providing guidance to the utilities on:</w:t>
            </w:r>
          </w:p>
          <w:p>
            <w:pPr>
              <w:pStyle w:val="BoxListBullet2"/>
              <w:numPr>
                <w:ilvl w:val="0"/>
                <w:numId w:val="4"/>
              </w:numPr>
              <w:rPr/>
            </w:pPr>
            <w:r>
              <w:rPr/>
              <w:t>obligations to serve (security of supply and obligation to procure)</w:t>
            </w:r>
          </w:p>
          <w:p>
            <w:pPr>
              <w:pStyle w:val="BoxListBullet2"/>
              <w:numPr>
                <w:ilvl w:val="0"/>
                <w:numId w:val="4"/>
              </w:numPr>
              <w:rPr/>
            </w:pPr>
            <w:r>
              <w:rPr/>
              <w:t>processes and procedures for choosing supply augmentation (transparent, tenders for supply, public consultation, public reporting of the decision, which includes a review of the decision by an independent body)</w:t>
            </w:r>
          </w:p>
          <w:p>
            <w:pPr>
              <w:pStyle w:val="BoxListBullet2"/>
              <w:numPr>
                <w:ilvl w:val="0"/>
                <w:numId w:val="4"/>
              </w:numPr>
              <w:rPr/>
            </w:pPr>
            <w:r>
              <w:rPr/>
              <w:t>principles for pricing and service offerings</w:t>
            </w:r>
          </w:p>
          <w:p>
            <w:pPr>
              <w:pStyle w:val="BoxListBullet2"/>
              <w:numPr>
                <w:ilvl w:val="0"/>
                <w:numId w:val="4"/>
              </w:numPr>
              <w:rPr/>
            </w:pPr>
            <w:r>
              <w:rPr/>
              <w:t>process and procedures for setting prices that are transparent, involve public consultation and public reporting of decisions (including a periodic review by an independent body)</w:t>
            </w:r>
          </w:p>
          <w:p>
            <w:pPr>
              <w:pStyle w:val="BoxListBullet2"/>
              <w:numPr>
                <w:ilvl w:val="0"/>
                <w:numId w:val="4"/>
              </w:numPr>
              <w:rPr/>
            </w:pPr>
            <w:r>
              <w:rPr/>
              <w:t>borrowings and dividends policies</w:t>
            </w:r>
          </w:p>
          <w:p>
            <w:pPr>
              <w:pStyle w:val="BoxListBullet2"/>
              <w:numPr>
                <w:ilvl w:val="0"/>
                <w:numId w:val="4"/>
              </w:numPr>
              <w:rPr/>
            </w:pPr>
            <w:r>
              <w:rPr/>
              <w:t>customer service standard/hardship policies</w:t>
            </w:r>
          </w:p>
          <w:p>
            <w:pPr>
              <w:pStyle w:val="BoxListBullet2"/>
              <w:numPr>
                <w:ilvl w:val="0"/>
                <w:numId w:val="4"/>
              </w:numPr>
              <w:rPr/>
            </w:pPr>
            <w:r>
              <w:rPr/>
              <w:t>risk allocation (consumers, government shareholder, private suppliers)</w:t>
            </w:r>
          </w:p>
          <w:p>
            <w:pPr>
              <w:pStyle w:val="BoxListBullet2"/>
              <w:numPr>
                <w:ilvl w:val="0"/>
                <w:numId w:val="4"/>
              </w:numPr>
              <w:rPr>
                <w:szCs w:val="26"/>
              </w:rPr>
            </w:pPr>
            <w:r>
              <w:rPr/>
              <w:t>nature and funding of Community Service Obligations.</w:t>
            </w:r>
          </w:p>
          <w:p>
            <w:pPr>
              <w:pStyle w:val="BoxListBullet"/>
              <w:numPr>
                <w:ilvl w:val="0"/>
                <w:numId w:val="9"/>
              </w:numPr>
              <w:rPr>
                <w:szCs w:val="26"/>
              </w:rPr>
            </w:pPr>
            <w:r>
              <w:rPr/>
              <w:t>Establishing good governance procedures would render much of the current price regulation of government</w:t>
              <w:noBreakHyphen/>
              <w:t>owned water utilities unnecessary, and would be likely to provide greater net public benefits when compared to price regulation.</w:t>
            </w:r>
          </w:p>
        </w:tc>
      </w:tr>
      <w:tr>
        <w:trPr>
          <w:trHeight w:val="511" w:hRule="atLeast"/>
          <w:cantSplit w:val="true"/>
        </w:trPr>
        <w:tc>
          <w:tcPr>
            <w:tcW w:w="8771" w:type="dxa"/>
            <w:tcBorders>
              <w:left w:val="single" w:sz="6" w:space="0" w:color="000000"/>
              <w:bottom w:val="single" w:sz="6" w:space="0" w:color="000000"/>
              <w:right w:val="single" w:sz="6" w:space="0" w:color="000000"/>
            </w:tcBorders>
          </w:tcPr>
          <w:p>
            <w:pPr>
              <w:pStyle w:val="Continued"/>
              <w:spacing w:before="180" w:after="0"/>
              <w:rPr/>
            </w:pPr>
            <w:r>
              <w:rPr/>
              <w:t>(Continued next page)</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tab/>
              <w:t xml:space="preserve">  </w:t>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Cs w:val="26"/>
              </w:rPr>
            </w:pPr>
            <w:r>
              <w:rPr/>
              <w:t>State and Territory Governments should move away from current regulatory price setting, initially to a price monitoring regime. Subsequently, all States and Territory Governments should initiate independent reviews (not by regulatory agencies) to determine whether there is an issue of misuse of market power, and if it cannot be demonstrated, price regulation should be abolished and replaced by a self-reporting regime against the proposed charter subject to periodic independent review.</w:t>
            </w:r>
          </w:p>
          <w:p>
            <w:pPr>
              <w:pStyle w:val="BoxListBullet"/>
              <w:numPr>
                <w:ilvl w:val="0"/>
                <w:numId w:val="9"/>
              </w:numPr>
              <w:rPr>
                <w:szCs w:val="26"/>
              </w:rPr>
            </w:pPr>
            <w:r>
              <w:rPr/>
              <w:t>Transparency and accountability of health and environmental regulation need to be treated in the same way as economic regulation.</w:t>
            </w:r>
          </w:p>
          <w:p>
            <w:pPr>
              <w:pStyle w:val="BoxListBullet"/>
              <w:numPr>
                <w:ilvl w:val="0"/>
                <w:numId w:val="9"/>
              </w:numPr>
              <w:rPr/>
            </w:pPr>
            <w:r>
              <w:rPr/>
              <w:t>To ensure consumer preferences are considered in utility decisions, a representative consumer body with a formal charter should be established and funded by a surcharge on water bil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o achieve the potential efficiency gains discussed in earlier chapters, existing institutional arrangements for water provision need to be reformed. Many of the potential improvements can be achieved without the need for major structural reform. This chapter focuses on these more basic reform options that are expected to have a significant pay</w:t>
        <w:noBreakHyphen/>
        <w:t>off at relatively little cost. It effectively underpins all of the Commission’s suggested reform models that were discussed in chapter 10. Discussion of the potential for further gains from more significant structural reform is in chapter 12, while chapter 13 looks at reform in a regional context.</w:t>
      </w:r>
    </w:p>
    <w:p>
      <w:pPr>
        <w:pStyle w:val="TextBody"/>
        <w:rPr/>
      </w:pPr>
      <w:r>
        <w:rPr/>
        <w:t>Section 11.2 highlights the benefits of more clearly assigning roles and responsibilities to urban water sector participants. Section 11.3 discusses potential improvements to the governance of water utilities. Section 11.4 looks at whether better governance arrangements would reduce the need for price regulation of the urban water sector. Section 11.5 discusses potential improvements to institutional and governance arrangements for regulators. Section 11.6 looks at what institutional changes might be required to facilitate increased water trading, and section 11.7 introduces the Commission’s reform ‘option 1’.</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ssigning roles and responsibilities</w:t>
      </w:r>
    </w:p>
    <w:p>
      <w:pPr>
        <w:pStyle w:val="TextBody"/>
        <w:rPr/>
      </w:pPr>
      <w:r>
        <w:rPr/>
        <w:t>Earlier chapters have highlighted the areas where the Commission considers the greatest efficiency gains can be made in the urban water sector. These have included better clarification of objectives, mechanisms for improved supply augmentation decisions, more appropriate measures to deal with affordability issues, and better decisions about demand management (in particular, with an increased role for pricing and less reliance on water restrictions).</w:t>
      </w:r>
    </w:p>
    <w:p>
      <w:pPr>
        <w:pStyle w:val="TextBody"/>
        <w:rPr/>
      </w:pPr>
      <w:r>
        <w:rPr/>
        <w:t>The Commission considers that clearer definition of the roles and responsibilities of participants in the urban water sector is needed to best achieve the overarching objective of maximising benefits to society. In particular there is a need for clear delineation between decisions for elected representatives (those regarding ‘public interest’ considerations), commercial and operating decisions (typically best made by water utilities), those decisions most appropriately made by regulatory agencies and, importantly, those best made by consumers.</w:t>
      </w:r>
    </w:p>
    <w:p>
      <w:pPr>
        <w:pStyle w:val="TextBody"/>
        <w:rPr/>
      </w:pPr>
      <w:r>
        <w:rPr/>
        <w:t>It has long been established that ministers and other elected representatives (for example, local councillors) are uniquely placed, and indeed obliged, to make decisions that have a strong public interest component, as they have the authority of a democratic mandate (whereas other players in the urban water sector do not). Ministers are best placed to resolve the inevitable tradeoffs between the public interest objectives of utilities.</w:t>
      </w:r>
    </w:p>
    <w:p>
      <w:pPr>
        <w:pStyle w:val="TextBody"/>
        <w:rPr/>
      </w:pPr>
      <w:r>
        <w:rPr/>
        <w:t>However, once ministers have made the key decisions regarding the public interest, it is most appropriate that ‘day to day’ decisions about the running of water utilities are left to the board and management of the utilities. For example, while it is appropriate for governments to make decisions about supply targets, subsequent investment decisions about augmentation are best left to utilities.</w:t>
      </w:r>
    </w:p>
    <w:p>
      <w:pPr>
        <w:pStyle w:val="TextBody"/>
        <w:rPr/>
      </w:pPr>
      <w:r>
        <w:rPr/>
        <w:t>Utilities should be focused on servicing their customers, and not be seen as policy making bodies. In the area of planning, water utilities (particularly prior to the era of commercialisation) have often been given a broad role and, at times, have played a major role in determining urban growth boundaries. The Commission does not consider this to be a suitable role for utilities. They do have a legitimate advisory role in this area (for example, providing information to governments about the likely cost of infrastructure provision, or about the effects of development on water quality) but they should not be given (even de facto) planning powers.</w:t>
      </w:r>
    </w:p>
    <w:p>
      <w:pPr>
        <w:pStyle w:val="TextBody"/>
        <w:rPr/>
      </w:pPr>
      <w:r>
        <w:rPr/>
        <w:t>Nor should utilities be heavily involved in setting environmental and health standards, or making judgments about environmental and health tradeoffs. These should be determined by government and independently monitored by specialist regulators in each jurisdiction. If these roles are performed by the water utilities, the potential for conflict between objectives is too great. For example, there is a conflict between commercial objectives and setting water treatment standards (IC 1992).</w:t>
      </w:r>
    </w:p>
    <w:p>
      <w:pPr>
        <w:pStyle w:val="TextBody"/>
        <w:rPr/>
      </w:pPr>
      <w:r>
        <w:rPr/>
        <w:t>The Commission considers better governance arrangements for water utilities would avoid the need for the current heavy handed price regulation of the sector, which comes with heavy costs. This will be discussed later in the chapte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Governance of water utilities</w:t>
      </w:r>
    </w:p>
    <w:p>
      <w:pPr>
        <w:pStyle w:val="TextBody"/>
        <w:rPr/>
      </w:pPr>
      <w:r>
        <w:rPr/>
        <w:t>Following concerns about the performance of government controlled urban water providers (IC 1992) — and government infrastructure providers more generally — in the 1980s, providers (especially those under State Government control) were subjected to a number of reforms to make them more commercially oriented and, in many cases, they have been corporatised. (Significantly less reform of this nature occurred in urban water providers controlled by Local Government.) These reforms notwithstanding, there are good reasons to believe that urban water utilities would benefit from further governance reform.</w:t>
      </w:r>
    </w:p>
    <w:p>
      <w:pPr>
        <w:pStyle w:val="TextBody"/>
        <w:rPr/>
      </w:pPr>
      <w:r>
        <w:rPr/>
        <w:t xml:space="preserve">As the Commission has noted before (PC 2005a), there is an inherent tension in the corporatisation model (box </w:t>
      </w:r>
      <w:r>
        <w:fldChar w:fldCharType="begin"/>
      </w:r>
      <w:r>
        <w:rPr/>
        <w:instrText xml:space="preserve"> LINK Word.Document.8 "\\\\mel_1\\groups\\Urban Water\\DRAFT REPORT\\All chapters\\Chapter 11  Institutional reform.doc" OLE_LINK2 \a \t </w:instrText>
      </w:r>
      <w:bookmarkStart w:id="4" w:name="_1363433455"/>
      <w:bookmarkStart w:id="5" w:name="_1363159151"/>
      <w:bookmarkStart w:id="6" w:name="_1362984171"/>
      <w:bookmarkStart w:id="7" w:name="_1362901814"/>
      <w:bookmarkStart w:id="8" w:name="_1362837673"/>
      <w:bookmarkStart w:id="9" w:name="_1362393324"/>
      <w:bookmarkStart w:id="10" w:name="_1362299719"/>
      <w:bookmarkStart w:id="11" w:name="_1361966302"/>
      <w:bookmarkStart w:id="12" w:name="_1361775413"/>
      <w:bookmarkStart w:id="13" w:name="_1359379444"/>
      <w:bookmarkEnd w:id="4"/>
      <w:bookmarkEnd w:id="5"/>
      <w:bookmarkEnd w:id="6"/>
      <w:bookmarkEnd w:id="7"/>
      <w:bookmarkEnd w:id="8"/>
      <w:bookmarkEnd w:id="9"/>
      <w:bookmarkEnd w:id="10"/>
      <w:bookmarkEnd w:id="11"/>
      <w:bookmarkEnd w:id="12"/>
      <w:bookmarkEnd w:id="13"/>
      <w:r>
        <w:rPr/>
      </w:r>
      <w:r>
        <w:rPr/>
        <w:fldChar w:fldCharType="separate"/>
      </w:r>
      <w:r>
        <w:rPr/>
        <w:t>11.1</w:t>
      </w:r>
      <w:r>
        <w:rPr/>
      </w:r>
      <w:r>
        <w:rPr/>
        <w:fldChar w:fldCharType="end"/>
      </w:r>
      <w:r>
        <w:rPr/>
        <w:t>). On the one hand, many government trading enterprises (GTEs) have been corporatised to enable them to operate as if they were private sector businesses. This is to bring to their operations efficiencies spurred by commercial imperatives, competition (where it exists), expert and accountable boards and management and, for the most part, the incentives and sanctions which apply to private sector organisations.</w:t>
      </w:r>
    </w:p>
    <w:p>
      <w:pPr>
        <w:pStyle w:val="TextBody"/>
        <w:rPr/>
      </w:pPr>
      <w:r>
        <w:rPr/>
        <w:t>On the other hand, however, government ownership brings with it whole</w:t>
        <w:noBreakHyphen/>
        <w:t>of</w:t>
        <w:noBreakHyphen/>
        <w:t>government policies, the requirement to protect public funds and assets, protection from bankruptcy and potential for ministerial political and policy intervention. Ministers will potentially seek to influence decisions that could be politically ‘contentious’, and will typically take a whole</w:t>
        <w:noBreakHyphen/>
        <w:t>of</w:t>
        <w:noBreakHyphen/>
        <w:t>government perspective on what constitutes the public interest when making decisions on issues such as GTE dividend policies, Community Service Obligations (CSOs), terms of employment and industrial policies. To address the tension between commercial imperatives and the possibility of ministerial intervention, it is important to establish sound governance procedur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4"/>
            <w:r>
              <w:rPr/>
              <w:tab/>
              <w:t>Characteristics of corporatised ent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rporatised government trading enterprises (GTEs) exhibit a number of key characteristics, many of which distinguish them from private companies and government departments:</w:t>
            </w:r>
          </w:p>
          <w:p>
            <w:pPr>
              <w:pStyle w:val="BoxListBullet"/>
              <w:numPr>
                <w:ilvl w:val="0"/>
                <w:numId w:val="9"/>
              </w:numPr>
              <w:rPr/>
            </w:pPr>
            <w:r>
              <w:rPr>
                <w:i/>
              </w:rPr>
              <w:t>Ownership and legal status</w:t>
            </w:r>
            <w:r>
              <w:rPr/>
              <w:t xml:space="preserve"> — Ownership is non</w:t>
              <w:noBreakHyphen/>
              <w:t>contestable, with government retaining ownership (or part ownership) of the GTE on behalf of the public. The GTE is not part of a government department, but is established as a separate corporatised legal entity. Some are established as company GTEs, to which Corporations Law applies. Most are established as statutory GTEs, under (in the urban water sector, State or Territory Government) legislation that might be specific to a GTE, to the relevant industry, or to cover all GTEs in a jurisdiction.</w:t>
            </w:r>
          </w:p>
          <w:p>
            <w:pPr>
              <w:pStyle w:val="BoxListBullet"/>
              <w:numPr>
                <w:ilvl w:val="0"/>
                <w:numId w:val="9"/>
              </w:numPr>
              <w:rPr/>
            </w:pPr>
            <w:r>
              <w:rPr>
                <w:i/>
              </w:rPr>
              <w:t xml:space="preserve">Functions </w:t>
            </w:r>
            <w:r>
              <w:rPr/>
              <w:t>— Although the corporatised GTE is commercially and competitively focused, it generally has other objectives that can conflict with that focus. The GTE has no regulatory functions — these, where they existed, have been transferred to separate agencies or government departments. Most policy functions were similarly moved. The GTE is required to abide by competitive neutrality principles.</w:t>
            </w:r>
          </w:p>
          <w:p>
            <w:pPr>
              <w:pStyle w:val="BoxListBullet"/>
              <w:numPr>
                <w:ilvl w:val="0"/>
                <w:numId w:val="9"/>
              </w:numPr>
              <w:rPr/>
            </w:pPr>
            <w:r>
              <w:rPr>
                <w:i/>
              </w:rPr>
              <w:t xml:space="preserve">Ministerial authority and responsibilities </w:t>
            </w:r>
            <w:r>
              <w:rPr/>
              <w:t>— Ministers, often on the advice of specialist GTE units within their jurisdictional Treasury departments, undertake the role of owners on behalf of the community. The responsible minister(s) exercises external governance through broad strategic control over the GTE. There are varying legislative models among the jurisdictions, some of which also permit a measure of ministerial involvement in internal governance. Ministers specify the community service obligations they expect the GTE to meet and ideally, for the purposes of transparency, provide the GTE with separate budget funding to satisfy those CSOs. Ministers might, in some cases, also direct the GTE to adopt other public policy or whole</w:t>
              <w:noBreakHyphen/>
              <w:t>of</w:t>
              <w:noBreakHyphen/>
              <w:t>government practices. The establishing legislation generally provides for directions by the responsible minister(s) to a GTE’s board to be in writing and tabled in Parliament.</w:t>
            </w:r>
          </w:p>
          <w:p>
            <w:pPr>
              <w:pStyle w:val="BoxListBullet"/>
              <w:numPr>
                <w:ilvl w:val="0"/>
                <w:numId w:val="9"/>
              </w:numPr>
              <w:rPr/>
            </w:pPr>
            <w:r>
              <w:rPr>
                <w:i/>
              </w:rPr>
              <w:t>Board authority</w:t>
            </w:r>
            <w:r>
              <w:rPr/>
              <w:t xml:space="preserve"> — A board is established. It is presumed to be autonomous and accountable for internal governance. Directors are generally appointed because of their expertise and ability to contribute to the GTE’s overall corporate goals, rather than being representatives of particular constituent interest groups.</w:t>
            </w:r>
          </w:p>
          <w:p>
            <w:pPr>
              <w:pStyle w:val="Box"/>
              <w:rPr/>
            </w:pPr>
            <w:r>
              <w:rPr/>
              <w:t>The board normally prepares statements of corporate intent for approval by the responsible minister(s) — these specify objectives, undertakings, activities and financial and non</w:t>
              <w:noBreakHyphen/>
              <w:t>financial targets by which the performance of the board’s management of the GTE can be judg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5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imilar issues apply in Local Government controlled urban water providers, where councillors have many of the same incentives to intervene in decision making as do ministers in the State Government</w:t>
        <w:noBreakHyphen/>
        <w:t>owned entities. The ability for councillors to intervene is greatly lessened where water providers are separate entities from the council, and particularly if they are under the control of multiple councils, such as in south-east Queensland, and in the ‘county council’ model applied in parts of New South Wales.</w:t>
      </w:r>
    </w:p>
    <w:p>
      <w:pPr>
        <w:pStyle w:val="Heading3"/>
        <w:ind w:left="0" w:hanging="0"/>
        <w:rPr/>
      </w:pPr>
      <w:r>
        <w:rPr/>
        <w:t>A charter for water utilities</w:t>
      </w:r>
    </w:p>
    <w:p>
      <w:pPr>
        <w:pStyle w:val="TextBody"/>
        <w:rPr/>
      </w:pPr>
      <w:r>
        <w:rPr/>
        <w:t>The Commission considers that the governance ‘tensions’ identified above would be best dealt with by governments, in their capacity as utility owners, creating a publicly available charter to provide water utilities with guidance. The charter would seek to ensure the practices of the utilities were consistent with the government’s overarching objective for the sector. The charter would have some elements which are common across all utilities, while others would be specific to the individual utility concerned (especially to retailer–distributors).</w:t>
      </w:r>
    </w:p>
    <w:p>
      <w:pPr>
        <w:pStyle w:val="TextBody"/>
        <w:rPr/>
      </w:pPr>
      <w:r>
        <w:rPr/>
        <w:t>The charter, which the Commission anticipates would be a relatively brief document (approximately five to six pages), would set out the utility’s supply and reliability obligations, the arrangements for transparently making supply augmentation decisions and the risk sharing arrangements relating to supply augmentations.</w:t>
      </w:r>
    </w:p>
    <w:p>
      <w:pPr>
        <w:pStyle w:val="TextBody"/>
        <w:rPr/>
      </w:pPr>
      <w:r>
        <w:rPr/>
        <w:t>Government policies with regard to dividends, borrowing policies and provision of CSOs would also be included in the charter, as would ‘hardship’ provisions for dealing with financially disadvantaged customers. The Commission considers the charter would, through a staged process over time, obviate the need for price regulation in the sector, and therefore anticipates the charter would also cover a number of areas currently determined by regulators, such as levels of return, asset valuations and pricing structures. (Issues relating to the appropriate pricing of infrastructure are discussed in chapter 7).</w:t>
      </w:r>
    </w:p>
    <w:p>
      <w:pPr>
        <w:pStyle w:val="TextBody"/>
        <w:rPr/>
      </w:pPr>
      <w:r>
        <w:rPr/>
        <w:t>The Commission envisages that utilities would regularly report information on their performance against the charter and publish it on their websites. To provide customers with reassurance, the process could be overseen by the auditor</w:t>
        <w:noBreakHyphen/>
        <w:t>general’s office (or even an economic regulator). The auditor</w:t>
        <w:noBreakHyphen/>
        <w:t>general could also report on the efficacy and efficiency with which services are provided.</w:t>
      </w:r>
    </w:p>
    <w:p>
      <w:pPr>
        <w:pStyle w:val="Heading4"/>
        <w:rPr/>
      </w:pPr>
      <w:r>
        <w:rPr/>
        <w:t>Responsibility for procurement and investment</w:t>
      </w:r>
    </w:p>
    <w:p>
      <w:pPr>
        <w:pStyle w:val="TextBody"/>
        <w:rPr/>
      </w:pPr>
      <w:r>
        <w:rPr/>
        <w:t>Chapter 6 highlighted the significant costs associated with poor supply augmentation decisions. These poor decisions stem, in part, from (often short</w:t>
        <w:noBreakHyphen/>
        <w:t>term) political pressures on governments influencing their (long</w:t>
        <w:noBreakHyphen/>
        <w:t>term) supply augmentation decisions. Were government to only determine the supply obligations of water utilities and leave the investment and augmentation decisions to utilities, this would, in the Commission’s view, reduce the probability of poor investment decisions.</w:t>
      </w:r>
    </w:p>
    <w:p>
      <w:pPr>
        <w:pStyle w:val="TextBody"/>
        <w:rPr/>
      </w:pPr>
      <w:r>
        <w:rPr/>
        <w:t>The Commission considers that as utilities — and particularly retailer–distributors — are ultimately responsible for water supply, and ultimately bear the consequences of their investment decisions, it is appropriate that they make supply augmentation decisions. The charter with the government would set out the processes to be followed by the utilities in making decisions, including procedures for public consultation.</w:t>
      </w:r>
    </w:p>
    <w:p>
      <w:pPr>
        <w:pStyle w:val="TextBody"/>
        <w:rPr/>
      </w:pPr>
      <w:r>
        <w:rPr/>
        <w:t>As noted above, the charter would also set out risk sharing arrangements between the government and the utilities stemming from supply augmentation decisions. The risk sharing arrangements would be particularly important if augmentations were initiated by government and not based on commercial criteria.</w:t>
      </w:r>
    </w:p>
    <w:p>
      <w:pPr>
        <w:pStyle w:val="TextBody"/>
        <w:rPr/>
      </w:pPr>
      <w:r>
        <w:rPr/>
        <w:t>Although the Commission considers providing retailers with the obligation to supply provides the best alignment of incentives with regard to augmentation, institutional arrangements in some areas might make implementing that more challenging. For example, in south</w:t>
        <w:noBreakHyphen/>
        <w:t>east Queensland, a water grid manager (WGM) has been set up to strategically manage the water grid. The WGM does not own or operate infrastructure but holds urban water entitlements, and acts as the single buyer of bulk water and the single seller of bulk water services for urban use.</w:t>
      </w:r>
    </w:p>
    <w:p>
      <w:pPr>
        <w:pStyle w:val="Finding"/>
        <w:rPr/>
      </w:pPr>
      <w:r>
        <w:rPr/>
        <w:t>A key impediment to performance is the lack of clarity about roles and responsibilities for the procurement of new water supplies and services. The most appropriate organisations are the retail–distribution utilities. They:</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852805" cy="355600"/>
                <wp:effectExtent l="0" t="0" r="0" b="0"/>
                <wp:wrapTopAndBottom/>
                <wp:docPr id="1" name="Frame1"/>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pPr>
      <w:r>
        <w:rPr/>
        <w:t>are best placed to understand the preferences of urban water consumers</w:t>
      </w:r>
    </w:p>
    <w:p>
      <w:pPr>
        <w:pStyle w:val="FindingBullet"/>
        <w:numPr>
          <w:ilvl w:val="0"/>
          <w:numId w:val="14"/>
        </w:numPr>
        <w:rPr/>
      </w:pPr>
      <w:r>
        <w:rPr/>
        <w:t>are in a position to facilitate contestability and competition for new water supplies and services from potential service providers</w:t>
      </w:r>
    </w:p>
    <w:p>
      <w:pPr>
        <w:pStyle w:val="FindingBullet"/>
        <w:numPr>
          <w:ilvl w:val="0"/>
          <w:numId w:val="14"/>
        </w:numPr>
        <w:rPr/>
      </w:pPr>
      <w:r>
        <w:rPr/>
        <w:t>have the incentives to, and are best placed to, manage the commercial risks of procurement, particularly those associated with long-term supply and service contracts.</w:t>
      </w:r>
    </w:p>
    <w:p>
      <w:pPr>
        <w:pStyle w:val="TextBody"/>
        <w:rPr/>
      </w:pPr>
      <w:r>
        <w:rPr/>
        <w:t>One possible alternative for ‘de</w:t>
        <w:noBreakHyphen/>
        <w:t>politicisation’ of supply augmentation decisions is the formation of an independent procurement entity (IPE) to deal with matters relating to supply augmentation. The introduction of such a body has been proposed in Western Australia by that State’s water pricing regulator, the Economic Regulation Authority (ERA).</w:t>
      </w:r>
    </w:p>
    <w:p>
      <w:pPr>
        <w:pStyle w:val="TextBody"/>
        <w:rPr/>
      </w:pPr>
      <w:r>
        <w:rPr/>
        <w:t>The ERA proposed that the IPE be established as a statutory authority with the explicit objective of ensuring maintenance of supply security at least expected cost, within given policy and regulatory constraints. In broad terms, as envisaged by the ERA, the IPE would receive a supply security requirement determined by the Government and, subject to this, identify future supply shortfalls and seek ways to meet these shortfalls via supply augmentations and demand management options. It was also envisaged that the IPE would take over responsibility for all factors that influence supply and demand.</w:t>
      </w:r>
    </w:p>
    <w:p>
      <w:pPr>
        <w:pStyle w:val="TextBody"/>
        <w:rPr/>
      </w:pPr>
      <w:r>
        <w:rPr/>
        <w:t>Major advantages of the IPE as envisaged by the ERA would be ‘de</w:t>
        <w:noBreakHyphen/>
        <w:t>politicisation’ of supply augmentation decisions and, in a Western Australian context, enhanced competitive neutrality with an organisation other than Western Australia’s Water Corporation making supply augmentation decisions (meaning rival suppliers would presumably be more likely to be successful) (ERA 2008).</w:t>
      </w:r>
    </w:p>
    <w:p>
      <w:pPr>
        <w:pStyle w:val="TextBody"/>
        <w:rPr/>
      </w:pPr>
      <w:r>
        <w:rPr/>
        <w:t>For the IPE to ultimately be successful, its independence would have to be assured. This could be achieved by appointing IPE decision makers for fixed terms with few provisions for ministers to remove them. This could, however, raise accountability issues, particularly in view of the large sums of public expenditure for which the IPE would potentially be responsible.</w:t>
      </w:r>
    </w:p>
    <w:p>
      <w:pPr>
        <w:pStyle w:val="TextBody"/>
        <w:rPr/>
      </w:pPr>
      <w:r>
        <w:rPr/>
        <w:t>Although the Commission sees benefits in ‘de-politicising’ decisions about supply augmentation, difficulties in holding the IPE truly accountable for its decisions mean it could not be assured that the IPE would be likely to make better investment decisions than are made under current arrangements. It is difficult to envisage how the IPE would be either ‘politically’ or ‘commercially’ accountable for its decisions, while measures to ensure its independence would presumably make its key decision makers difficult to dismiss.</w:t>
      </w:r>
    </w:p>
    <w:p>
      <w:pPr>
        <w:pStyle w:val="TextBody"/>
        <w:rPr/>
      </w:pPr>
      <w:r>
        <w:rPr/>
        <w:t>The Commission therefore considers that — in the context of the proposed charter arrangement — supply augmentation decisions should be made by those water utilities given an obligation to supply customers under the charter. These utilities are likely to have information about the preferences of their customers (and the charter could contain mechanisms for further determining these), and ultimately bear the commercial consequences of their decisions. These outcomes might be further enhanced by pursuing the structural reforms set out in chapter 12.</w:t>
      </w:r>
    </w:p>
    <w:p>
      <w:pPr>
        <w:pStyle w:val="RecB"/>
        <w:rPr>
          <w:szCs w:val="26"/>
        </w:rPr>
      </w:pPr>
      <w:r>
        <w:rPr>
          <w:szCs w:val="26"/>
        </w:rPr>
        <w:t>Retail–distribution utilities should be assigned responsibility for meeting security of supply standards and procuring water supply and servic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411605" cy="355600"/>
                <wp:effectExtent l="0" t="0" r="0" b="0"/>
                <wp:wrapTopAndBottom/>
                <wp:docPr id="2" name="Frame2"/>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15" w:name="RecommendationTitle"/>
                            <w:bookmarkEnd w:id="15"/>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16" w:name="RecommendationTitle"/>
                      <w:bookmarkEnd w:id="16"/>
                    </w:p>
                  </w:txbxContent>
                </v:textbox>
                <w10:wrap type="topAndBottom"/>
              </v:rect>
            </w:pict>
          </mc:Fallback>
        </mc:AlternateContent>
      </w:r>
    </w:p>
    <w:p>
      <w:pPr>
        <w:pStyle w:val="TextBody"/>
        <w:rPr/>
      </w:pPr>
      <w:r>
        <w:rPr/>
        <w:t>Where water utilities are controlled by State or Territory Governments, implementation of charters should be relatively straightforward. Where water utilities are controlled by Local Government, the Commission still considers that charters are desirable. It is likely, however, that the development of a ‘common charter’ by State or Territory Governments would be preferable to a separate charter being developed for each Local Government. This would also deal with the problem of utilities owned by multiple councils where no one council could exercise control. There might need to be subtle differences in the content of charters depending on the nature of specific water businesses and their legal form.</w:t>
      </w:r>
    </w:p>
    <w:p>
      <w:pPr>
        <w:pStyle w:val="RecB"/>
        <w:rPr>
          <w:szCs w:val="26"/>
        </w:rPr>
      </w:pPr>
      <w:r>
        <w:rPr>
          <w:szCs w:val="26"/>
        </w:rPr>
        <w:t>State and Territory Governments should draw up charters for urban water utilities incorporating best practice governance arrangements and governments’ requirements for the performance of utiliti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411605" cy="355600"/>
                <wp:effectExtent l="0" t="0" r="0" b="0"/>
                <wp:wrapTopAndBottom/>
                <wp:docPr id="3" name="Frame3"/>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
        <w:rPr>
          <w:szCs w:val="26"/>
        </w:rPr>
      </w:pPr>
      <w:r>
        <w:rPr>
          <w:szCs w:val="26"/>
        </w:rPr>
        <w:t>The charter would set out details about:</w:t>
      </w:r>
    </w:p>
    <w:p>
      <w:pPr>
        <w:pStyle w:val="RecBBullet"/>
        <w:numPr>
          <w:ilvl w:val="0"/>
          <w:numId w:val="8"/>
        </w:numPr>
        <w:rPr>
          <w:szCs w:val="26"/>
        </w:rPr>
      </w:pPr>
      <w:r>
        <w:rPr>
          <w:szCs w:val="26"/>
        </w:rPr>
        <w:t>obligations to serve (security of supply and obligation to procure)</w:t>
      </w:r>
    </w:p>
    <w:p>
      <w:pPr>
        <w:pStyle w:val="RecBBullet"/>
        <w:numPr>
          <w:ilvl w:val="0"/>
          <w:numId w:val="8"/>
        </w:numPr>
        <w:rPr>
          <w:szCs w:val="26"/>
        </w:rPr>
      </w:pPr>
      <w:r>
        <w:rPr>
          <w:szCs w:val="26"/>
        </w:rPr>
        <w:t>transparent processes and procedures for choosing supply augmentations (public consultation, tenders for supply, public reporting of the decision, and monitoring by an independent body)</w:t>
      </w:r>
    </w:p>
    <w:p>
      <w:pPr>
        <w:pStyle w:val="RecBBullet"/>
        <w:numPr>
          <w:ilvl w:val="0"/>
          <w:numId w:val="8"/>
        </w:numPr>
        <w:rPr>
          <w:szCs w:val="26"/>
        </w:rPr>
      </w:pPr>
      <w:r>
        <w:rPr>
          <w:szCs w:val="26"/>
        </w:rPr>
        <w:t>principles for pricing and service offerings</w:t>
      </w:r>
    </w:p>
    <w:p>
      <w:pPr>
        <w:pStyle w:val="RecBBullet"/>
        <w:numPr>
          <w:ilvl w:val="0"/>
          <w:numId w:val="8"/>
        </w:numPr>
        <w:rPr>
          <w:szCs w:val="26"/>
        </w:rPr>
      </w:pPr>
      <w:r>
        <w:rPr>
          <w:szCs w:val="26"/>
        </w:rPr>
        <w:t>transparent processes and procedures for setting prices that involve public consultation, public reporting of decisions and periodic review by an independent body</w:t>
      </w:r>
    </w:p>
    <w:p>
      <w:pPr>
        <w:pStyle w:val="RecBBullet"/>
        <w:numPr>
          <w:ilvl w:val="0"/>
          <w:numId w:val="8"/>
        </w:numPr>
        <w:rPr>
          <w:szCs w:val="26"/>
        </w:rPr>
      </w:pPr>
      <w:r>
        <w:rPr>
          <w:szCs w:val="26"/>
        </w:rPr>
        <w:t>borrowing and dividend policies</w:t>
      </w:r>
    </w:p>
    <w:p>
      <w:pPr>
        <w:pStyle w:val="RecBBullet"/>
        <w:numPr>
          <w:ilvl w:val="0"/>
          <w:numId w:val="8"/>
        </w:numPr>
        <w:rPr>
          <w:szCs w:val="26"/>
        </w:rPr>
      </w:pPr>
      <w:r>
        <w:rPr>
          <w:szCs w:val="26"/>
        </w:rPr>
        <w:t>customer service standards/hardship policies</w:t>
      </w:r>
    </w:p>
    <w:p>
      <w:pPr>
        <w:pStyle w:val="RecBBullet"/>
        <w:numPr>
          <w:ilvl w:val="0"/>
          <w:numId w:val="8"/>
        </w:numPr>
        <w:rPr>
          <w:szCs w:val="26"/>
        </w:rPr>
      </w:pPr>
      <w:r>
        <w:rPr>
          <w:szCs w:val="26"/>
        </w:rPr>
        <w:t>risk allocation (between consumers, government shareholders and private suppliers)</w:t>
      </w:r>
    </w:p>
    <w:p>
      <w:pPr>
        <w:pStyle w:val="RecBBullet"/>
        <w:numPr>
          <w:ilvl w:val="0"/>
          <w:numId w:val="8"/>
        </w:numPr>
        <w:rPr>
          <w:szCs w:val="26"/>
        </w:rPr>
      </w:pPr>
      <w:r>
        <w:rPr>
          <w:szCs w:val="26"/>
        </w:rPr>
        <w:t>nature and funding of Community Service Obligations.</w:t>
      </w:r>
    </w:p>
    <w:p>
      <w:pPr>
        <w:pStyle w:val="RecB"/>
        <w:rPr>
          <w:szCs w:val="26"/>
        </w:rPr>
      </w:pPr>
      <w:r>
        <w:rPr>
          <w:szCs w:val="26"/>
        </w:rPr>
        <w:t>There should be public consultation regarding the contents of the charter, and independent economic regulators in each jurisdiction would also be well placed to provide advice to the government.</w:t>
      </w:r>
    </w:p>
    <w:p>
      <w:pPr>
        <w:pStyle w:val="RecB"/>
        <w:rPr>
          <w:szCs w:val="26"/>
        </w:rPr>
      </w:pPr>
      <w:r>
        <w:rPr>
          <w:szCs w:val="26"/>
        </w:rPr>
        <w:t>Independent economic regulators, or some other appropriate government agency in each jurisdiction, could oversee reporting against the charter.</w:t>
      </w:r>
    </w:p>
    <w:p>
      <w:pPr>
        <w:pStyle w:val="Heading3"/>
        <w:ind w:left="0" w:hanging="0"/>
        <w:rPr/>
      </w:pPr>
      <w:r>
        <w:rPr/>
        <w:t>Further commercialisation of water utilities</w:t>
      </w:r>
    </w:p>
    <w:p>
      <w:pPr>
        <w:pStyle w:val="TextBody"/>
        <w:rPr/>
      </w:pPr>
      <w:r>
        <w:rPr/>
        <w:t>There are a number of specific areas in which the Commission considers further application of commercial principles for government-owned water utilities would lead to better outcomes.</w:t>
      </w:r>
    </w:p>
    <w:p>
      <w:pPr>
        <w:pStyle w:val="Heading4"/>
        <w:rPr/>
      </w:pPr>
      <w:r>
        <w:rPr/>
        <w:t>Conflicting objectives</w:t>
      </w:r>
    </w:p>
    <w:p>
      <w:pPr>
        <w:pStyle w:val="TextBody"/>
        <w:rPr/>
      </w:pPr>
      <w:r>
        <w:rPr/>
        <w:t>Chapter 3 highlighted the gains to be made by setting, prioritising and allocating objectives appropriately. The Commission’s view is that the sector as a whole should have an overarching objective of maximising benefits to the community (that is, economic efficiency, with economic efficiency defined to encapsulate objectives relating to water security and reliability, cost control, health, the environment, flood mitigation and commercial viability).</w:t>
      </w:r>
    </w:p>
    <w:p>
      <w:pPr>
        <w:pStyle w:val="TextBody"/>
        <w:rPr/>
      </w:pPr>
      <w:r>
        <w:rPr/>
        <w:t>Implementation of the overarching objective would ideally involve estimating the monetary value of changes in environmental and health outcomes, although other methods are available to support decision making. This is an area of ongoing policy development and different estimates and approaches could be considered prior to decisions being taken by the relevant regulator or Minister and subsequently implemented by the relevant utilities and other organisations.</w:t>
      </w:r>
    </w:p>
    <w:p>
      <w:pPr>
        <w:pStyle w:val="TextBody"/>
        <w:rPr/>
      </w:pPr>
      <w:r>
        <w:rPr/>
        <w:t xml:space="preserve">A problem currently with GTEs is that they are typically given a number of conflicting (or even seemingly mutually exclusive) objectives, often with limited guidance provided by governments about the relative importance of the conflicting objectives. For example, two key roles of urban water utilities are to sell water and to discourage the use of water (PC 2008d). Without guidance about the relative importance of the objectives, it is difficult to establish how GTEs have performed </w:t>
      </w:r>
      <w:r>
        <w:rPr>
          <w:i/>
        </w:rPr>
        <w:t>overall</w:t>
      </w:r>
      <w:r>
        <w:rPr/>
        <w:t>. They are likely to have done well against some objectives, and less well against others. As discussed in chapter 3, GTEs are also sometimes given objectives (such as increasing water efficiency) that are inappropriate in their own right as pursuing them can reduce overall community welfare.</w:t>
      </w:r>
    </w:p>
    <w:p>
      <w:pPr>
        <w:pStyle w:val="TextBody"/>
        <w:rPr/>
      </w:pPr>
      <w:r>
        <w:rPr/>
        <w:t>While many participants have been relatively sanguine about the ability of water authorities to balance conflicting objectives, they have typically acknowledged GTEs are forced to make difficult tradeoffs. Yarra Valley Water Managing Director Tony Kelly stated:</w:t>
      </w:r>
    </w:p>
    <w:p>
      <w:pPr>
        <w:pStyle w:val="Quote"/>
        <w:rPr/>
      </w:pPr>
      <w:r>
        <w:rPr/>
        <w:t>Dealing with conflicting objectives is core business for a water utility. We’re owned by governments, so we inevitably share the conflicting objectives that governments have. … we have to balance the social needs against the cost of these projects against the environmental impacts, and the industry has developed a number of models in that regard … none of them are perfect, and all of them have some elements of subjectivity in them, because the science isn’t concrete. Particularly on the social side it’s difficult. It’s opinion based … so you have to tread a difficult course I think to balance those … elements and be accountable for the final decisions that are made in the end. (trans., p. 222)</w:t>
      </w:r>
    </w:p>
    <w:p>
      <w:pPr>
        <w:pStyle w:val="Finding"/>
        <w:rPr/>
      </w:pPr>
      <w:r>
        <w:rPr/>
        <w:t>Government</w:t>
        <w:noBreakHyphen/>
        <w:t>owned water utilities are typically given a number of conflicting objectives by governments. Some objectives are inefficient (for example, utilities being required to reduce per capita consumption) and some are more appropriately assigned to other agencies. Often, little guidance about the relative importance of objectives is provided.</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852805" cy="355600"/>
                <wp:effectExtent l="0" t="0" r="0" b="0"/>
                <wp:wrapTopAndBottom/>
                <wp:docPr id="4" name="Frame4"/>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4"/>
        <w:rPr/>
      </w:pPr>
      <w:r>
        <w:rPr/>
        <w:t>Ministerial directions</w:t>
      </w:r>
    </w:p>
    <w:p>
      <w:pPr>
        <w:pStyle w:val="TextBody"/>
        <w:rPr/>
      </w:pPr>
      <w:r>
        <w:rPr/>
        <w:t>Ministers responsible for GTEs usually have the power to direct GTE boards. Often there are restrictions on the directions that can be given (for example, they might be restricted to non-commercial objectives or based on public interest criteria). There are also sometimes requirements to consult with board members before issuing directions.</w:t>
      </w:r>
    </w:p>
    <w:p>
      <w:pPr>
        <w:pStyle w:val="TextBody"/>
        <w:rPr/>
      </w:pPr>
      <w:r>
        <w:rPr/>
        <w:t>Research by the Commission in 2005 suggested that about 80 per cent of GTEs (not just those in the water sector) were publicly required to report ministerial directions, typically either in the government gazette, to parliament or in annual reports. For those GTEs with public disclosure of directions, the Commission found formal ministerial directions to be rare. It is unclear, however, whether this means there are few directions, or whether ministerial wishes are being relayed to boards in an informal, non-transparent manner (PC 2005a).</w:t>
      </w:r>
    </w:p>
    <w:p>
      <w:pPr>
        <w:pStyle w:val="TextBody"/>
        <w:rPr/>
      </w:pPr>
      <w:r>
        <w:rPr/>
        <w:t xml:space="preserve">With GTE board members generally appointed by ministers, there is scope for governments to influence decisions of board members even in the absence of formal directions. There are many opportunities for informal communications (Whincop 2005). </w:t>
      </w:r>
      <w:r>
        <w:rPr>
          <w:rStyle w:val="CharChar"/>
        </w:rPr>
        <w:t xml:space="preserve">Departmental or ministerial staff could also potentially issue informal directions to boards or influence their decision making (even without ministerial knowledge or authority in some cases). </w:t>
      </w:r>
      <w:r>
        <w:rPr/>
        <w:t>In some circumstances, board members might believe that they are to pursue particular government objectives even in the absence of any formal or informal directives.</w:t>
      </w:r>
    </w:p>
    <w:p>
      <w:pPr>
        <w:pStyle w:val="InformationRequest"/>
        <w:spacing w:before="360" w:after="0"/>
        <w:rPr/>
      </w:pPr>
      <w:r>
        <w:rPr/>
        <w:t>Are ministerial directions common for Government Trading Enterprises (GTEs) in the urban water sector? If so, are they given formally, and are they publicly reported? Are informal directions seen as a problem?</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94435" cy="355600"/>
                <wp:effectExtent l="0" t="0" r="0" b="0"/>
                <wp:wrapTopAndBottom/>
                <wp:docPr id="5" name="Frame5"/>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251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InformationRequest"/>
        <w:spacing w:before="120" w:after="0"/>
        <w:rPr/>
      </w:pPr>
      <w:r>
        <w:rPr/>
        <w:t>Are there similar issues with instructions from councillors in those cases where utilities are council owned?</w:t>
      </w:r>
    </w:p>
    <w:p>
      <w:pPr>
        <w:pStyle w:val="InformationRequest"/>
        <w:rPr>
          <w:rStyle w:val="CharChar"/>
        </w:rPr>
      </w:pPr>
      <w:r>
        <w:rPr/>
        <w:t>Would independence, responsibility and accountability be improved by constituting utilities under the Corporations Act 2001 (Cwlth), rather than state water industry or general GTE legislation?</w:t>
      </w:r>
    </w:p>
    <w:p>
      <w:pPr>
        <w:pStyle w:val="Heading4"/>
        <w:rPr/>
      </w:pPr>
      <w:r>
        <w:rPr/>
        <w:t>Appointment of boards</w:t>
      </w:r>
    </w:p>
    <w:p>
      <w:pPr>
        <w:pStyle w:val="TextBody"/>
        <w:rPr/>
      </w:pPr>
      <w:r>
        <w:rPr/>
        <w:t>Sound principles for the appointment of public sector boards were enunciated by the Nolan Committee in the UK (COSIPL 1995). The recommendations of the Committee (including the creation of an Office of the Commissioner for Public Appointments to monitor appointments to boards) were subsequently adopted in full by the UK Government and continue to guide board appointments in the UK to this day. Other major Nolan Committee recommendations included:</w:t>
      </w:r>
    </w:p>
    <w:p>
      <w:pPr>
        <w:pStyle w:val="ListBullet"/>
        <w:numPr>
          <w:ilvl w:val="0"/>
          <w:numId w:val="10"/>
        </w:numPr>
        <w:rPr/>
      </w:pPr>
      <w:r>
        <w:rPr/>
        <w:t>ultimate responsibility for appointments should remain with ministers</w:t>
      </w:r>
    </w:p>
    <w:p>
      <w:pPr>
        <w:pStyle w:val="ListBullet"/>
        <w:numPr>
          <w:ilvl w:val="0"/>
          <w:numId w:val="10"/>
        </w:numPr>
        <w:rPr/>
      </w:pPr>
      <w:r>
        <w:rPr/>
        <w:t>appointments should be guided by the overriding principle of appointment on merit</w:t>
      </w:r>
    </w:p>
    <w:p>
      <w:pPr>
        <w:pStyle w:val="ListBullet"/>
        <w:numPr>
          <w:ilvl w:val="0"/>
          <w:numId w:val="10"/>
        </w:numPr>
        <w:rPr/>
      </w:pPr>
      <w:r>
        <w:rPr/>
        <w:t>merit selection procedures should take account of the balance of skills and backgrounds required, and these should be clearly specified</w:t>
      </w:r>
    </w:p>
    <w:p>
      <w:pPr>
        <w:pStyle w:val="ListBullet"/>
        <w:numPr>
          <w:ilvl w:val="0"/>
          <w:numId w:val="10"/>
        </w:numPr>
        <w:rPr/>
      </w:pPr>
      <w:r>
        <w:rPr/>
        <w:t>the basis on which members are appointed and how they are expected to fulfil their role should be made explicit</w:t>
      </w:r>
    </w:p>
    <w:p>
      <w:pPr>
        <w:pStyle w:val="ListBullet"/>
        <w:numPr>
          <w:ilvl w:val="0"/>
          <w:numId w:val="10"/>
        </w:numPr>
        <w:rPr/>
      </w:pPr>
      <w:r>
        <w:rPr/>
        <w:t>candidates for appointment should be required to declare any significant political activity which they have undertaken in the past five years</w:t>
      </w:r>
    </w:p>
    <w:p>
      <w:pPr>
        <w:pStyle w:val="ListBullet"/>
        <w:numPr>
          <w:ilvl w:val="0"/>
          <w:numId w:val="10"/>
        </w:numPr>
        <w:rPr/>
      </w:pPr>
      <w:r>
        <w:rPr/>
        <w:t>codes of conduct should be developed, incorporating requirements to declare, and deal with, potential conflicts of interest.</w:t>
      </w:r>
    </w:p>
    <w:p>
      <w:pPr>
        <w:pStyle w:val="TextBody"/>
        <w:rPr/>
      </w:pPr>
      <w:r>
        <w:rPr/>
        <w:t>The Commission considers the recommendations of the Nolan Committee potentially provide a sound basis for appointing board members.</w:t>
      </w:r>
    </w:p>
    <w:p>
      <w:pPr>
        <w:pStyle w:val="TextBody"/>
        <w:rPr/>
      </w:pPr>
      <w:r>
        <w:rPr/>
        <w:t>To ensure the accountability of boards, there would be merit in incorporating periodic independent review of the performance of GTE boards in governance arrangements. For example, there could be annual internal reviews, with less frequent external reviews of board performance.</w:t>
      </w:r>
    </w:p>
    <w:p>
      <w:pPr>
        <w:pStyle w:val="TextBody"/>
        <w:rPr/>
      </w:pPr>
      <w:r>
        <w:rPr/>
        <w:t>There might also be merit in governments further easing constraints on remuneration levels for GTE boards to ensure they are competitive with private sector remuneration. However, there are currently many worthwhile candidates offering their services at prevailing rates of remuneration, and there is great reluctance on the part of the public to the paying of private sector levels of remuneration to GTE board members.</w:t>
      </w:r>
    </w:p>
    <w:p>
      <w:pPr>
        <w:pStyle w:val="TextBody"/>
        <w:rPr/>
      </w:pPr>
      <w:r>
        <w:rPr/>
        <w:t>As the Commission has noted before (PC 2005a), this appears to be an almost inherent contradiction in the GTE model — that between the government acting as owner of a commercial enterprise and as custodian of public funds. This is despite the high potential cost to taxpayers and the community in the event of poor GTE decision making.</w:t>
      </w:r>
    </w:p>
    <w:p>
      <w:pPr>
        <w:pStyle w:val="Heading4"/>
        <w:rPr/>
      </w:pPr>
      <w:r>
        <w:rPr/>
        <w:t>Funding CSOs</w:t>
      </w:r>
    </w:p>
    <w:p>
      <w:pPr>
        <w:pStyle w:val="TextBody"/>
        <w:rPr/>
      </w:pPr>
      <w:r>
        <w:rPr/>
        <w:t>Prior to the recent microeconomic reform era, governments typically recognised the broader public benefits of non</w:t>
        <w:noBreakHyphen/>
        <w:t>commercial functions undertaken by GTEs by funding their (almost inevitable) operating deficits. Today, it is generally considered more appropriate to calculate the costs of providing these broader benefits (or CSOs) and to make corresponding payments from the budget. For example, water providers would typically be ‘compensated’ for the need to provide concessional tariffs to disadvantaged customers.</w:t>
      </w:r>
    </w:p>
    <w:p>
      <w:pPr>
        <w:pStyle w:val="TextBody"/>
        <w:rPr/>
      </w:pPr>
      <w:r>
        <w:rPr/>
        <w:t>The National Water Initiative (NWI) pricing principles highlight the importance of transparently reporting CSO payments when determining prices:</w:t>
      </w:r>
    </w:p>
    <w:p>
      <w:pPr>
        <w:pStyle w:val="Quote"/>
        <w:rPr/>
      </w:pPr>
      <w:r>
        <w:rPr/>
        <w:t>In determining prices, transparency is required in the treatment of community service obligations, contributed assets, the opening value of assets, externalities including resource management costs, and tax equivalent regimes. (NRMMC 2010, p. 18)</w:t>
      </w:r>
    </w:p>
    <w:p>
      <w:pPr>
        <w:pStyle w:val="TextBody"/>
        <w:rPr/>
      </w:pPr>
      <w:r>
        <w:rPr/>
        <w:t>Strict adherence to explicit on</w:t>
        <w:noBreakHyphen/>
        <w:t>budget funding for CSOs by governments improves external governance of GTEs by recognising and funding the economic and social benefits to the community provided by the GTEs over and above the direct benefits reflected in the prices paid by consumers. It also requires CSO payments to be subjected to annual scrutiny through the budget process (PC 2005a). The use of explicit CSO payments also reduces concerns about competitive neutrality where public providers are potentially subject to private sector competition.</w:t>
      </w:r>
    </w:p>
    <w:p>
      <w:pPr>
        <w:pStyle w:val="TextBody"/>
        <w:rPr/>
      </w:pPr>
      <w:r>
        <w:rPr/>
        <w:t>Use of CSO payments appears widespread in the water sector. The Commission notes that the National Water Commission (NWC) concluded in its 2009 Biennial Assessment that:</w:t>
      </w:r>
    </w:p>
    <w:p>
      <w:pPr>
        <w:pStyle w:val="Quote"/>
        <w:rPr/>
      </w:pPr>
      <w:r>
        <w:rPr/>
        <w:t>In most jurisdictions, community service obligation (CSO) payments to metropolitan water providers are largely transparent and are reported on publicly through annual reports and annual pricing reviews. This is consistent with the NWI. (NWC 2009a, p. 169)</w:t>
      </w:r>
    </w:p>
    <w:p>
      <w:pPr>
        <w:pStyle w:val="TextBody"/>
        <w:rPr/>
      </w:pPr>
      <w:r>
        <w:rPr/>
        <w:t>The Commission agrees with this assessment, and also notes that the NWC highlighted that use of transparent CSOs was widespread for non-urban utilities that had failed to achieve lower bound pricing (with CSOs accounting for the revenue shortfall).</w:t>
      </w:r>
    </w:p>
    <w:p>
      <w:pPr>
        <w:pStyle w:val="TextBody"/>
        <w:rPr/>
      </w:pPr>
      <w:r>
        <w:rPr/>
        <w:t>The Commission considers it is desirable to regularly review the appropriateness of CSO payments to ensure they are truly cost reflective, and that they accurately reflect government priorities (as recommended by the NWC, consistent with the NWI principles).</w:t>
      </w:r>
    </w:p>
    <w:p>
      <w:pPr>
        <w:pStyle w:val="Heading4"/>
        <w:rPr/>
      </w:pPr>
      <w:r>
        <w:rPr/>
        <w:t>Borrowing arrangements</w:t>
      </w:r>
    </w:p>
    <w:p>
      <w:pPr>
        <w:pStyle w:val="TextBody"/>
        <w:rPr/>
      </w:pPr>
      <w:r>
        <w:rPr/>
        <w:t>The ability of water utilities to obtain capital in their own right will have implications for their independence. If governance arrangements allow utilities to be relatively free to obtain capital, they are less dependent on government. If their borrowings can only be done through central agencies, or if they require ministerial approval, their independence is reduced.</w:t>
      </w:r>
    </w:p>
    <w:p>
      <w:pPr>
        <w:pStyle w:val="TextBody"/>
        <w:rPr/>
      </w:pPr>
      <w:r>
        <w:rPr/>
        <w:t>However, there are tradeoffs between independence and the need to protect taxpayers who potentially bear the risk of reckless GTE borrowing. Where GTEs are monopolies, water consumers also potentially bear the risk of poor investment decisions that could potentially flow through to increased water prices.</w:t>
      </w:r>
    </w:p>
    <w:p>
      <w:pPr>
        <w:pStyle w:val="TextBody"/>
        <w:rPr/>
      </w:pPr>
      <w:r>
        <w:rPr/>
        <w:t>Arrangements for GTE borrowing are typically the same as for other government agencies, whereby the Treasurer approves broad borrowing limits and risk management processes.</w:t>
      </w:r>
    </w:p>
    <w:p>
      <w:pPr>
        <w:pStyle w:val="TextBody"/>
        <w:rPr/>
      </w:pPr>
      <w:r>
        <w:rPr/>
        <w:t>Arrangements in New South Wales are typical. In that State, borrowings from the New South Wales Treasury Corporation (TCorp) are guaranteed, while borrowings obtained from other sources are only government guaranteed if the Treasurer has specified such a guarantee in writing. To ensure competitive neutrality, a fee is charged to expose Government businesses to the risk-related cost of debt they would face if they were required to borrow funds based on their stand-alone credit rating rather than the rating of the State of New South Wales.</w:t>
      </w:r>
    </w:p>
    <w:p>
      <w:pPr>
        <w:pStyle w:val="TextBody"/>
        <w:rPr/>
      </w:pPr>
      <w:r>
        <w:rPr/>
        <w:t>All government businesses subject to the guarantee fee are required to obtain an annual credit rating on a stand-alone basis to assess a business’s level of competitive advantage from access to guaranteed borrowings. Government businesses pay for their individual rating assessments, using credit rating agencies selected by New South Wales Treasury on a competitive tender basis (NSW Treasury 2010).</w:t>
      </w:r>
    </w:p>
    <w:p>
      <w:pPr>
        <w:pStyle w:val="TextBody"/>
        <w:rPr/>
      </w:pPr>
      <w:r>
        <w:rPr/>
        <w:t>Evidence provided to the Commission during this inquiry suggests that GTEs are relatively comfortable with their current borrowing arrangements. As is discussed elsewhere in this report, of more concern to the Commission than the ability of GTEs to borrow money is the manner in which GTE investment decisions are made, particularly decisions relating to supply augmentation.</w:t>
      </w:r>
    </w:p>
    <w:p>
      <w:pPr>
        <w:pStyle w:val="Heading4"/>
        <w:rPr/>
      </w:pPr>
      <w:r>
        <w:rPr/>
        <w:t>Determination of dividends</w:t>
      </w:r>
    </w:p>
    <w:p>
      <w:pPr>
        <w:pStyle w:val="TextBody"/>
        <w:rPr/>
      </w:pPr>
      <w:r>
        <w:rPr/>
        <w:t>Ministers ultimately have the power to effectively determine the level of ordinary and special dividends paid by GTEs, often on the advice of the board of the GTE. This potentially limits the capacity of GTE boards to plan for the use of retained earnings for future investment and capital replacement needs (particularly if combined with restrictions on GTE borrowing). If this impedes the efficient management of GTE assets or leads to reduced investment, it could ultimately lead to inadequate service provision and, potentially, unnecessarily higher prices in the long run. (This issue is also relevant to local government controlled providers, where councils often have similar powers to declare dividends and, in some cases, where councils are subject to ‘rate capping’ by State Governments, it has been suggested they use funds obtained from providers as a source of revenue to offset the effects of rate capping).</w:t>
      </w:r>
    </w:p>
    <w:p>
      <w:pPr>
        <w:pStyle w:val="TextBody"/>
        <w:rPr/>
      </w:pPr>
      <w:r>
        <w:rPr/>
        <w:t>The inclusion of future investment intentions in publicly available corporate plans enhances transparency and accountability by allowing the public to make better informed judgments about whether dividend payments to governments were consistent with each GTE’s previously stated investment intentions. Currently, investment intentions are typically foreshadowed in information provided to regulators, although the purpose of these documents means there might be an incentive to overstate investment intentions (to influence regulatory outcomes).</w:t>
      </w:r>
    </w:p>
    <w:p>
      <w:pPr>
        <w:pStyle w:val="TextBody"/>
        <w:rPr/>
      </w:pPr>
      <w:r>
        <w:rPr/>
        <w:t>There are also strong arguments for making the initial recommendations regarding the size of dividends and assessment of the capacity to pay a responsibility of all GTE boards. This would be consistent with private sector practice, and that of a number of Australian Government GTEs such as Airservices Australia. In the event that ministers, as representatives of the owners, override this recommendation, they should be required to publicly provide reasons for doing so.</w:t>
      </w:r>
    </w:p>
    <w:p>
      <w:pPr>
        <w:pStyle w:val="TextBody"/>
        <w:rPr/>
      </w:pPr>
      <w:r>
        <w:rPr/>
        <w:t>Although concern is often legitimately expressed about ‘excessive’ dividends (that is, concern that governments use GTEs as ‘cash cows’ and potentially distort future investment decisions), it should not be forgotten that shareholding ministers do ultimately have a role to ensure that, over time, dividends provide an appropriate return on public funds. This is also important from a competitive neutrality perspective. While large dividend payments might raise concerns about ‘excessive’ rates of return or the viability of future service provision, tolerance of low rates of return, if sustained for an extended period of time, must at some point represent an implicit subsidy to urban water providers or their customers (PC 2006c). They would also represent a potential source of subsidy to public providers relative to any private providers that might participate in water markets.</w:t>
      </w:r>
    </w:p>
    <w:p>
      <w:pPr>
        <w:pStyle w:val="TextBody"/>
        <w:rPr/>
      </w:pPr>
      <w:r>
        <w:rPr/>
        <w:t>Based on the dividend payments detailed in chapter 2, it is unlikely that dividend payments have affected the investment plans of urban water providers to any significant degree. (In fact, in many cases concerns have been expressed about dividend payments being too low). However, many jurisdictions appear to have a predetermined percentage of profits to be paid in the form of dividends, and some flexibility in this regard is likely to be desirable. It is important for dividend policies to be cognisant of the need for investment.</w:t>
      </w:r>
    </w:p>
    <w:p>
      <w:pPr>
        <w:pStyle w:val="RecB"/>
        <w:rPr>
          <w:szCs w:val="26"/>
        </w:rPr>
      </w:pPr>
      <w:r>
        <w:rPr>
          <w:szCs w:val="26"/>
        </w:rPr>
        <w:t>Governments should further improve governance arrangements for publicly</w:t>
        <w:noBreakHyphen/>
        <w:t>owned urban water utilities. Areas for improvement includ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411605" cy="355600"/>
                <wp:effectExtent l="0" t="0" r="0" b="0"/>
                <wp:wrapTopAndBottom/>
                <wp:docPr id="6" name="Frame6"/>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Bullet"/>
        <w:numPr>
          <w:ilvl w:val="0"/>
          <w:numId w:val="8"/>
        </w:numPr>
        <w:rPr>
          <w:szCs w:val="26"/>
        </w:rPr>
      </w:pPr>
      <w:r>
        <w:rPr>
          <w:szCs w:val="26"/>
        </w:rPr>
        <w:t>governments setting overall water security and reliability objectives, and requirements for wastewater, stormwater and flood mitigation</w:t>
      </w:r>
    </w:p>
    <w:p>
      <w:pPr>
        <w:pStyle w:val="RecBBullet"/>
        <w:numPr>
          <w:ilvl w:val="0"/>
          <w:numId w:val="8"/>
        </w:numPr>
        <w:rPr>
          <w:szCs w:val="26"/>
        </w:rPr>
      </w:pPr>
      <w:r>
        <w:rPr>
          <w:szCs w:val="26"/>
        </w:rPr>
        <w:t>further separation between Ministerial and board governance</w:t>
      </w:r>
    </w:p>
    <w:p>
      <w:pPr>
        <w:pStyle w:val="RecBBullet"/>
        <w:numPr>
          <w:ilvl w:val="0"/>
          <w:numId w:val="8"/>
        </w:numPr>
        <w:rPr>
          <w:szCs w:val="26"/>
        </w:rPr>
      </w:pPr>
      <w:r>
        <w:rPr>
          <w:szCs w:val="26"/>
        </w:rPr>
        <w:t>greater definition and alignment of objectives and assignment to appropriate agencies</w:t>
      </w:r>
    </w:p>
    <w:p>
      <w:pPr>
        <w:pStyle w:val="RecBBullet"/>
        <w:numPr>
          <w:ilvl w:val="0"/>
          <w:numId w:val="8"/>
        </w:numPr>
        <w:rPr>
          <w:szCs w:val="26"/>
        </w:rPr>
      </w:pPr>
      <w:r>
        <w:rPr>
          <w:szCs w:val="26"/>
        </w:rPr>
        <w:t>implementing procedures to ensure independence of boards</w:t>
      </w:r>
    </w:p>
    <w:p>
      <w:pPr>
        <w:pStyle w:val="RecBBullet"/>
        <w:numPr>
          <w:ilvl w:val="0"/>
          <w:numId w:val="8"/>
        </w:numPr>
        <w:rPr>
          <w:szCs w:val="26"/>
        </w:rPr>
      </w:pPr>
      <w:r>
        <w:rPr>
          <w:szCs w:val="26"/>
        </w:rPr>
        <w:t>regular reviews of Community Service Obligation payments</w:t>
      </w:r>
    </w:p>
    <w:p>
      <w:pPr>
        <w:pStyle w:val="RecBBullet"/>
        <w:numPr>
          <w:ilvl w:val="0"/>
          <w:numId w:val="8"/>
        </w:numPr>
        <w:rPr>
          <w:szCs w:val="26"/>
        </w:rPr>
      </w:pPr>
      <w:r>
        <w:rPr>
          <w:szCs w:val="26"/>
        </w:rPr>
        <w:t>regular reviews of board performance</w:t>
      </w:r>
    </w:p>
    <w:p>
      <w:pPr>
        <w:pStyle w:val="RecBBullet"/>
        <w:numPr>
          <w:ilvl w:val="0"/>
          <w:numId w:val="8"/>
        </w:numPr>
        <w:rPr>
          <w:szCs w:val="26"/>
        </w:rPr>
      </w:pPr>
      <w:r>
        <w:rPr>
          <w:szCs w:val="26"/>
        </w:rPr>
        <w:t>greater flexibility regarding dividend payments to ensure they are consistent with investment intentions. Initial recommendations on payments should be made by board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thinking economic regulation of the urban water sector</w:t>
      </w:r>
    </w:p>
    <w:p>
      <w:pPr>
        <w:pStyle w:val="TextBody"/>
        <w:rPr/>
      </w:pPr>
      <w:r>
        <w:rPr/>
        <w:t>For many years a view has emerged in favour of further independent economic regulation of the urban water sector. The use of independent price regulation was agreed by COAG under the NWI:</w:t>
      </w:r>
    </w:p>
    <w:p>
      <w:pPr>
        <w:pStyle w:val="Quote"/>
        <w:rPr/>
      </w:pPr>
      <w:r>
        <w:rPr/>
        <w:t xml:space="preserve">77. The Parties agree to use independent bodies to: </w:t>
      </w:r>
    </w:p>
    <w:p>
      <w:pPr>
        <w:pStyle w:val="QuoteBullet"/>
        <w:numPr>
          <w:ilvl w:val="0"/>
          <w:numId w:val="0"/>
        </w:numPr>
        <w:ind w:left="737" w:hanging="0"/>
        <w:rPr/>
      </w:pPr>
      <w:r>
        <w:rPr/>
        <w:t xml:space="preserve">i) set or review prices, or price setting processes, for water storage and delivery by government water service providers, on a case-by-case basis, consistent with the principles … above; and </w:t>
      </w:r>
    </w:p>
    <w:p>
      <w:pPr>
        <w:pStyle w:val="QuoteBullet"/>
        <w:numPr>
          <w:ilvl w:val="0"/>
          <w:numId w:val="0"/>
        </w:numPr>
        <w:ind w:left="737" w:hanging="0"/>
        <w:rPr/>
      </w:pPr>
      <w:r>
        <w:rPr/>
        <w:t>ii) publicly review and report on pricing in government and private water service providers to ensure that the principles … are met. (COAG 2004, p. 16)</w:t>
      </w:r>
    </w:p>
    <w:p>
      <w:pPr>
        <w:pStyle w:val="TextBody"/>
        <w:rPr/>
      </w:pPr>
      <w:r>
        <w:rPr/>
        <w:t>A number of participants have suggested there is a greater role for independent regulation than is currently the case in many jurisdictions. For example, the Water Services Association of Australia (WSAA) said:</w:t>
      </w:r>
    </w:p>
    <w:p>
      <w:pPr>
        <w:pStyle w:val="Quote"/>
        <w:rPr/>
      </w:pPr>
      <w:r>
        <w:rPr/>
        <w:t>WSAA supports independent economic regulation and the continued removal of (actual or perceived) political interference in pricing, particularly as prices are projected to rise to cover the costs of developing a diverse portfolio of water supply sources to mitigate climate risks. (sub. 29, p. 20)</w:t>
      </w:r>
    </w:p>
    <w:p>
      <w:pPr>
        <w:pStyle w:val="TextBody"/>
        <w:rPr/>
      </w:pPr>
      <w:r>
        <w:rPr/>
        <w:t>The NWC expressed similar views in its 2009 Biennial Assessment:</w:t>
      </w:r>
    </w:p>
    <w:p>
      <w:pPr>
        <w:pStyle w:val="Quote"/>
        <w:rPr/>
      </w:pPr>
      <w:r>
        <w:rPr/>
        <w:t>Independent economic regulation is promoting transparency, rigour, and at least broad consistency in price review and price setting processes in Victoria, New South Wales and the ACT. While the [NWC] acknowledges some progress in other jurisdictions, such as South Australia’s recent announcement that the role of the Essential Services Commission will be extended, South Australia, Tasmania, Western Australia and the Northern Territory do not yet benefit from fully independent economic regulation. (NWC 2009a, p. 159)</w:t>
      </w:r>
    </w:p>
    <w:p>
      <w:pPr>
        <w:pStyle w:val="TextBody"/>
        <w:rPr/>
      </w:pPr>
      <w:r>
        <w:rPr/>
        <w:t>WSAA recommended extending the use of independent price regulation outside of metropolitan areas. In doing so, however, they pointed to the potential cost burden this would impose and the need to balance costs and benefits:</w:t>
      </w:r>
    </w:p>
    <w:p>
      <w:pPr>
        <w:pStyle w:val="Quote"/>
        <w:rPr/>
      </w:pPr>
      <w:r>
        <w:rPr/>
        <w:t>Clearly, however, regulatory frameworks and their application need to be mindful of the particular institutional arrangements in non-metropolitan areas. Heavy handed price regulation, with its attendant information and resourcing requirements, would impose a significant burden on many regional urban water businesses. More light-handed regulatory models … would be less costly to implement and administer but still offer benefits in improving the discipline on regional urban water businesses to pursue efficient operating and capital strategies, and to reflect the costs of these in efficient pricing policies. (sub. 29, pp. 21–22)</w:t>
      </w:r>
    </w:p>
    <w:p>
      <w:pPr>
        <w:pStyle w:val="TextBody"/>
        <w:rPr/>
      </w:pPr>
      <w:r>
        <w:rPr/>
        <w:t>Independent economic regulation of urban water utilities has been seen as important in the absence of competitive markets because the alternative has traditionally been high levels of political interference in pricing. This has meant prices have often been set at levels well below cost recovery levels, possibly leading to inefficiently high water consumption and probably resulting in underinvestment and deferred maintenance.</w:t>
      </w:r>
      <w:r>
        <w:br w:type="page"/>
      </w:r>
    </w:p>
    <w:p>
      <w:pPr>
        <w:pStyle w:val="TextBody"/>
        <w:rPr/>
      </w:pPr>
      <w:r>
        <w:rPr/>
        <w:t>The likelihood of political interference in the absence of independent regulation was highlighted by Sydney Water Managing Director Kerry Schott:</w:t>
      </w:r>
    </w:p>
    <w:p>
      <w:pPr>
        <w:pStyle w:val="Quote"/>
        <w:rPr/>
      </w:pPr>
      <w:r>
        <w:rPr/>
        <w:t>I think the regulators have pretty much stopped the monopoly power abuse, but what they haven’t stopped in all jurisdictions is politicians telling them not to put prices up. So in Queensland you get huge infrastructure spends without anybody working out how to pay for it, and it not being reflected yet in water prices, and now it’s starting to be reflected and everyone is going, ‘Hey, what’s happening here?’ If your price rises too just before an election, the odds are that you’re going to have a minister saying, ‘You can’t put your prices up by that much.’ (trans., p. 113)</w:t>
      </w:r>
    </w:p>
    <w:p>
      <w:pPr>
        <w:pStyle w:val="TextBody"/>
        <w:rPr/>
      </w:pPr>
      <w:r>
        <w:rPr/>
        <w:t>While a report prepared by former Australian Competition and Consumer Commission (ACCC) Commissioner David Cousins for the Council of Mayors (SEQ) expressed concern about State Government interference in Queensland pricing decisions:</w:t>
      </w:r>
    </w:p>
    <w:p>
      <w:pPr>
        <w:pStyle w:val="Quote"/>
        <w:rPr/>
      </w:pPr>
      <w:r>
        <w:rPr/>
        <w:t>State government criticism of Councils for the pricing of the distributor-retailers seems contrary to the basis on which the Government established these entities as independent bodies, having a commercial focus and subject to independent prices oversight. State Government, or Council, suggestions to ignore the costs of providing water services, or to restrict the degree of efficient cost recovery through pricing intervention, will result in inefficient and possibly inequitable prices being set. Recent legislation, requiring the [Queensland Competition Authority] to consider the application of price paths when proposed price increases exceed the rate of inflation and giving the Minister power to make codes relating to price determinations, raises concerns that efficient pricing will be compromised. (Cousins 2010, p. 4)</w:t>
      </w:r>
    </w:p>
    <w:p>
      <w:pPr>
        <w:pStyle w:val="TextBody"/>
        <w:rPr/>
      </w:pPr>
      <w:r>
        <w:rPr/>
        <w:t>The Tasmanian economic regulator recently highlighted the consequences of current government</w:t>
        <w:noBreakHyphen/>
        <w:t>determined price caps in that State:</w:t>
      </w:r>
    </w:p>
    <w:p>
      <w:pPr>
        <w:pStyle w:val="Quote"/>
        <w:rPr/>
      </w:pPr>
      <w:r>
        <w:rPr/>
        <w:t>The fact that the corporations, under accounting requirements, have been required to adopt impaired asset values, much lower than the true replacement cost of those assets, is indicative that revenues under the current pricing arrangements are insufficient to ensure the sustainability of the corporations in the longer term. This outcome means that, without further revenue and price increases after the interim period, the corporations will not be able to fund sufficient levels of investment to maintain their assets. ... The unsustainability of the industry is also highlighted through the extent that expected revenues are below full cost recovery and, more importantly, the fact that all three corporations will require increases in debt to fund their cash obligations. At some point after the interim period, revenue and prices will need to rise at a rate greater than five per cent per annum for some customers for the corporations to achieve sustainability. The only alternative would be to sacrifice or defer dividends and/or capital expenditure at some point. (OTTER 2010a, p. 26)</w:t>
      </w:r>
    </w:p>
    <w:p>
      <w:pPr>
        <w:pStyle w:val="TextBody"/>
        <w:rPr/>
      </w:pPr>
      <w:r>
        <w:rPr/>
        <w:t>As discussed in chapter 5, the Commission does not consider it a proper role for regulation to prevent under-recovery of costs</w:t>
      </w:r>
      <w:r>
        <w:rPr>
          <w:rStyle w:val="FootnoteCharacters"/>
          <w:rStyle w:val="FootnoteAnchor"/>
        </w:rPr>
        <w:footnoteReference w:id="2"/>
      </w:r>
      <w:r>
        <w:rPr/>
        <w:t>. Rather, price regulation should be about preventing abuse of market power where such power can be shown to exist.</w:t>
      </w:r>
    </w:p>
    <w:p>
      <w:pPr>
        <w:pStyle w:val="TextBody"/>
        <w:rPr/>
      </w:pPr>
      <w:r>
        <w:rPr/>
        <w:t>In any case, small rural areas where underrecovery is likely to be most significant are often not subject to price regulation, presumably because the compliance costs are considered too great for the relevant water authorities. Numerically, there are considerably more water providers not subject to independent price regulation than there are subject to it. Further, as demonstrated by the Victorian rural utilities discussed in chapter 13, even when smaller utilities are subject to price regulation, they can still persistently have negative rates of return. Governance arrangements are likely to be more effective than regulation in dealing with underrecovery.</w:t>
      </w:r>
    </w:p>
    <w:p>
      <w:pPr>
        <w:pStyle w:val="Heading3"/>
        <w:ind w:left="0" w:hanging="0"/>
        <w:rPr/>
      </w:pPr>
      <w:r>
        <w:rPr/>
        <w:t>Is abuse of market power likely to be a problem?</w:t>
      </w:r>
    </w:p>
    <w:p>
      <w:pPr>
        <w:pStyle w:val="TextBody"/>
        <w:rPr/>
      </w:pPr>
      <w:r>
        <w:rPr/>
        <w:t>In the absence of structural reform (chapter 12), many urban water providers currently have legislated monopolies and, therefore, potentially have the power to extract monopoly rents. Therefore there is concern that water providers would increase prices above efficient levels and reduce water consumption (creating so called ‘deadweight losses’ of monopoly). If price regulation promotes efficient water pricing, in the absence of offsetting costs, it could therefore provide net benefits to the community.</w:t>
      </w:r>
    </w:p>
    <w:p>
      <w:pPr>
        <w:pStyle w:val="TextBody"/>
        <w:rPr/>
      </w:pPr>
      <w:r>
        <w:rPr/>
        <w:t>However, despite Kerry Schott’s comment above about regulators having ‘pretty much stopped the monopoly power abuse’, the major concerns in the urban water sector have traditionally related to poor rates of return, underpricing and, at times, underinvestment.</w:t>
      </w:r>
    </w:p>
    <w:p>
      <w:pPr>
        <w:pStyle w:val="TextBody"/>
        <w:rPr/>
      </w:pPr>
      <w:r>
        <w:rPr/>
        <w:t>There have, of course, also been significant concerns, particularly prior to the microeconomic reform era, about x</w:t>
        <w:noBreakHyphen/>
        <w:t>inefficiency (that is, of water utilities not achieving efficient cost of their operations). This might be the point of Kerry Schott’s comment. However, the Commission considers that the governance reforms undertaken over the last two decades or so would have been far more significant in reducing this x-inefficiency than has been regulation (and the structural reforms discussed in chapter 12 have the potential to further reduce any remaining x-inefficiency).</w:t>
      </w:r>
    </w:p>
    <w:p>
      <w:pPr>
        <w:pStyle w:val="TextBody"/>
        <w:rPr/>
      </w:pPr>
      <w:r>
        <w:rPr/>
        <w:t>It cannot be said that Australian water utilities have a history of ‘gouging’ monopoly rents. As discussed in chapter 2 (and consistently demonstrated over the years in the Commission’s GTE monitoring reports), rates of return for government</w:t>
        <w:noBreakHyphen/>
        <w:t>owned water providers have generally been relatively poor and often below the risk</w:t>
        <w:noBreakHyphen/>
        <w:t>free rate of return benchmark (the Australian Government 10-year bond rate), let alone one that makes an allowance for risk. A recent draft report by the Queensland Competition Authority found with regard to water utilities in south</w:t>
        <w:noBreakHyphen/>
        <w:t>east Queensland:</w:t>
      </w:r>
    </w:p>
    <w:p>
      <w:pPr>
        <w:pStyle w:val="Quote"/>
        <w:rPr/>
      </w:pPr>
      <w:r>
        <w:rPr/>
        <w:t>(a) [Queensland Urban Utilities] forecast total water and wastewater revenues of $718.9 million marginally exceed the [maximum allowable revenue] of $708.3 million;</w:t>
      </w:r>
    </w:p>
    <w:p>
      <w:pPr>
        <w:pStyle w:val="Quote"/>
        <w:rPr/>
      </w:pPr>
      <w:r>
        <w:rPr/>
        <w:t>(b) Allconnex’s forecast total water and wastewater revenues of $591.7 million fall well below the [maximum allowable revenue] of $765.2 million; and</w:t>
      </w:r>
    </w:p>
    <w:p>
      <w:pPr>
        <w:pStyle w:val="Quote"/>
        <w:rPr/>
      </w:pPr>
      <w:r>
        <w:rPr/>
        <w:t>(c) Unitywater’s forecast total water and wastewater revenues of $372.3 million fall below the [maximum allowable revenue] of $392.3 million.</w:t>
      </w:r>
    </w:p>
    <w:p>
      <w:pPr>
        <w:pStyle w:val="Quote"/>
        <w:rPr/>
      </w:pPr>
      <w:r>
        <w:rPr>
          <w:szCs w:val="21"/>
        </w:rPr>
        <w:t>Overall, on the information available to date, the Authority has not found evidence of an exercise of</w:t>
      </w:r>
      <w:r>
        <w:rPr/>
        <w:t xml:space="preserve"> </w:t>
      </w:r>
      <w:r>
        <w:rPr>
          <w:szCs w:val="21"/>
        </w:rPr>
        <w:t>monopoly power in 2010/11. (QCA 2011, p. ii)</w:t>
      </w:r>
    </w:p>
    <w:p>
      <w:pPr>
        <w:pStyle w:val="TextBody"/>
        <w:rPr/>
      </w:pPr>
      <w:r>
        <w:rPr/>
        <w:t>Even where water providers have the power to earn monopoly rents, good governance, transparent arrangements, performance reporting and independent review should prevent this (assuming avoiding monopoly rents is consistent with government priorities). Therefore, there are strong reasons to question whether price regulation (and particularly, price setting) of the urban water sector is still needed.</w:t>
      </w:r>
    </w:p>
    <w:p>
      <w:pPr>
        <w:pStyle w:val="TextBody"/>
        <w:rPr/>
      </w:pPr>
      <w:r>
        <w:rPr/>
        <w:t>WSAA suggested that, with significant price increases likely to be necessary for the next few years in many jurisdictions, independent price regulation would have a role in reassuring consumers:</w:t>
      </w:r>
    </w:p>
    <w:p>
      <w:pPr>
        <w:pStyle w:val="Quote"/>
        <w:rPr/>
      </w:pPr>
      <w:r>
        <w:rPr/>
        <w:t>Recent regulatory price paths to 2011-12 and 2012-13 suggest typical residential bills will increase significantly in the coming years if current consumption levels are maintained or increase. Price increases are not a result of regulation. Rather, independent prices regulation provides customers with a level of reassurance that regulator-approved price increases are ‘appropriate’, whilst benefitting businesses by allowing sometimes complex and contentious pricing issues to be debated in an expert and objective forum. (sub. 29, p. 20)</w:t>
      </w:r>
    </w:p>
    <w:p>
      <w:pPr>
        <w:pStyle w:val="TextBody"/>
        <w:rPr/>
      </w:pPr>
      <w:r>
        <w:rPr/>
        <w:t>The Commission does not consider the role of regulation to be providing customers with assurance that price rises are justified, or to protect water utilities from criticism when they put up prices. If governments wish to provide customers with reassurance, they can do so through the use of transparent governance arrangements (such as the Commission’s proposed charter), by employing regular performance reporting and through regular independent reviews of the utility’s performance.</w:t>
      </w:r>
    </w:p>
    <w:p>
      <w:pPr>
        <w:pStyle w:val="Heading4"/>
        <w:rPr/>
      </w:pPr>
      <w:r>
        <w:rPr/>
        <w:t>Governance is important</w:t>
      </w:r>
    </w:p>
    <w:p>
      <w:pPr>
        <w:pStyle w:val="TextBody"/>
        <w:rPr/>
      </w:pPr>
      <w:r>
        <w:rPr/>
        <w:t>The Commission agrees that publicly owned urban water providers are likely to possess market power. However, heavy handed price regulation would only be justified if there was a strong likelihood of them using their market power in a way that damages economic efficiency. Given that their shareholder governments are committed to efficient pricing, and set the objectives of the providers, good governance arrangements should render price regulation unnecessary. The Commission’s proposed charter would be an example of such a governance arrangement.</w:t>
      </w:r>
    </w:p>
    <w:p>
      <w:pPr>
        <w:pStyle w:val="Heading4"/>
        <w:rPr/>
      </w:pPr>
      <w:r>
        <w:rPr/>
        <w:t>Costs of regulation</w:t>
      </w:r>
    </w:p>
    <w:p>
      <w:pPr>
        <w:pStyle w:val="TextBody"/>
        <w:rPr/>
      </w:pPr>
      <w:r>
        <w:rPr/>
        <w:t>Price regulation is not costless. For example, price regulation involves significant administration and compliance costs, potentially restricts the pricing strategies of providers, limits flexibility in terms of price–quality tradeoffs, potentially influences supply augmentation decisions and can deter investment.</w:t>
      </w:r>
    </w:p>
    <w:p>
      <w:pPr>
        <w:pStyle w:val="TextBody"/>
        <w:rPr/>
      </w:pPr>
      <w:r>
        <w:rPr/>
        <w:t>Cousins (2010) discussed the impact of regulatory uncertainty on the investment intentions of some Queensland council-owned providers:</w:t>
      </w:r>
    </w:p>
    <w:p>
      <w:pPr>
        <w:pStyle w:val="Quote"/>
        <w:rPr/>
      </w:pPr>
      <w:r>
        <w:rPr/>
        <w:t>The entities … pointed to the uncertainty surrounding their regulatory environment. Should they wait to be told what to do by the regulator, or do they just get on and do it and convince the regulator later, if necessary, that what they have done is not inappropriate? (Cousins 2010, p. 27)</w:t>
      </w:r>
    </w:p>
    <w:p>
      <w:pPr>
        <w:pStyle w:val="TextBody"/>
        <w:rPr/>
      </w:pPr>
      <w:r>
        <w:rPr/>
        <w:t>ACTEW Corporation stated that regulatory arrangements represented a disincentive to innovate:</w:t>
      </w:r>
    </w:p>
    <w:p>
      <w:pPr>
        <w:pStyle w:val="Quote"/>
        <w:rPr/>
      </w:pPr>
      <w:r>
        <w:rPr/>
        <w:t>A significant drawback of the governance structures typically applied in regulated natural monopoly markets, such as the urban water market, is the lack of reward to innovate. Whilst in the short term this may result in lower prices, it may also deprive water consumers of more significant price decreases or quality increases that may flow from research and development in the longer term (sub. 45, p. 5)</w:t>
      </w:r>
    </w:p>
    <w:p>
      <w:pPr>
        <w:pStyle w:val="TextBody"/>
        <w:rPr/>
      </w:pPr>
      <w:r>
        <w:rPr/>
        <w:t>Given the poor rates of return in the sector historically, it is perhaps surprising that the sector is subject to price setting, the most heavy handed form of price regulation, when other more light handed options, such as price monitoring, are available. This is particularly so given that many proponents of regulation state that political interference has tended to keep prices charged artificially low, thereby leading to underinvestment. As noted, the Commission does not see this as an argument for price regulation. Rather, price regulation should be about preventing inefficiencies associated with use of market power.</w:t>
      </w:r>
    </w:p>
    <w:p>
      <w:pPr>
        <w:pStyle w:val="TextBody"/>
        <w:rPr/>
      </w:pPr>
      <w:r>
        <w:rPr/>
        <w:t>In the event of further structural reform of the urban water sector (chapter 12), ongoing price regulation would potentially inhibit the price flexibility required to achieve efficient resource allocation.</w:t>
      </w:r>
    </w:p>
    <w:p>
      <w:pPr>
        <w:pStyle w:val="Finding"/>
        <w:rPr/>
      </w:pPr>
      <w:r>
        <w:rPr/>
        <w:t>Establishing good governance procedures would render much of the current price regulation of government</w:t>
        <w:noBreakHyphen/>
        <w:t>owned water utilities unnecessary, and would be likely to provide greater net public benefits when compared to price regulation.</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852805" cy="355600"/>
                <wp:effectExtent l="0" t="0" r="0" b="0"/>
                <wp:wrapTopAndBottom/>
                <wp:docPr id="7" name="Frame7"/>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4"/>
        <w:rPr/>
      </w:pPr>
      <w:r>
        <w:rPr/>
        <w:t>Regulatory options</w:t>
      </w:r>
    </w:p>
    <w:p>
      <w:pPr>
        <w:pStyle w:val="TextBody"/>
        <w:rPr/>
      </w:pPr>
      <w:r>
        <w:rPr/>
        <w:t>Of course, the question of price regulation of the urban water sector is not simply one of ‘should it be in place or not?’. While most States and Territory Governments have moved towards price setting/revenue capping by regulators for urban water utilities, others have maintained the regulators for advisory purposes (meaning their recommendations are likely to be adopted by government, but that final decisions on pricing are still a government decision) with ministers making the final decisions. There are also other more ‘light handed’ regulatory options, such as self</w:t>
        <w:noBreakHyphen/>
        <w:t>reporting, price monitoring and price notification (the latter being an indirect form of price control in practice, and therefore still relatively ‘heavy handed’).</w:t>
      </w:r>
    </w:p>
    <w:p>
      <w:pPr>
        <w:pStyle w:val="TextBody"/>
        <w:rPr/>
      </w:pPr>
      <w:r>
        <w:rPr/>
        <w:t>Price monitoring has replaced price setting at major Australian airports.</w:t>
      </w:r>
      <w:r>
        <w:rPr>
          <w:rStyle w:val="FootnoteCharacters"/>
          <w:rStyle w:val="FootnoteAnchor"/>
        </w:rPr>
        <w:footnoteReference w:id="3"/>
      </w:r>
      <w:r>
        <w:rPr/>
        <w:t xml:space="preserve"> Under the price monitoring regime, the ACCC monitors the prices, costs and profits relating to the supply of various services at those airports covered by the regime. The intention of the framework is that the ACCC does not draw conclusions as to whether the prices and profit levels for monitored services are evidence of ‘taking advantage of monopoly power’, but the information assembled, and the ACCC’s reporting of it, helps to inform judgments by the Government on the effectiveness of the price monitoring regime. If warranted, the Minister could direct the ACCC to conduct a public inquiry, possibly leading to stricter price controls (PC 2006b, PC 2011c).</w:t>
      </w:r>
    </w:p>
    <w:p>
      <w:pPr>
        <w:pStyle w:val="TextBody"/>
        <w:rPr/>
      </w:pPr>
      <w:r>
        <w:rPr/>
        <w:t>Regulation of ports in Victoria has seen a similar trend. Over time there has been a reduction in the number of services subject to price regulation, and price monitoring has replaced potentially more heavy handed regulation for those still subject to price regulation (ESC 2010). Following a staged process with reviews, some ports are no longer subject to price regulation.</w:t>
      </w:r>
    </w:p>
    <w:p>
      <w:pPr>
        <w:pStyle w:val="TextBody"/>
        <w:rPr/>
      </w:pPr>
      <w:r>
        <w:rPr/>
        <w:t xml:space="preserve">The Commission is of the view that, </w:t>
      </w:r>
      <w:r>
        <w:rPr>
          <w:i/>
        </w:rPr>
        <w:t xml:space="preserve">if price regulation is to continue </w:t>
      </w:r>
      <w:r>
        <w:rPr/>
        <w:t>in the long term, price monitoring should be adopted as a more light handed regulatory option compared with price setting or revenue capping. As such, the Commission recommends all states and territories where prices for the urban water sector are currently set by regulators should move to a price monitoring regime. The current price monitoring arrangements in Queensland should either continue beyond the interim period (or ended if they could not be shown to have net benefits). The current Queensland arrangements represent a good model for the regulatory regime that the Commission considers would be more suitable across jurisdictions than the current price setting regimes.</w:t>
      </w:r>
    </w:p>
    <w:p>
      <w:pPr>
        <w:pStyle w:val="TextBody"/>
        <w:rPr/>
      </w:pPr>
      <w:r>
        <w:rPr/>
        <w:t>Within five years of moving to price monitoring, State and Territory Governments should complete an independent review of whether the benefits of price regulation are truly greater than the associated costs. If net benefits of price regulation cannot be demonstrated, it should be replaced by a self-reporting regime, which could be overseen by an auditor-general, an independent regulatory agency or an agency such as the NSW Office of Water.</w:t>
      </w:r>
    </w:p>
    <w:p>
      <w:pPr>
        <w:pStyle w:val="RecB"/>
        <w:rPr>
          <w:szCs w:val="26"/>
        </w:rPr>
      </w:pPr>
      <w:r>
        <w:rPr>
          <w:szCs w:val="26"/>
        </w:rPr>
        <w:t>State and Territory Governments should move away from regulatory price setting to a price monitoring regime (where some form of prices oversight is considered necessary). Within five years of moving to a price monitoring regime, all State and Territory Governments should initiate independent reviews (not by regulatory agencies) to determine:</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411605" cy="355600"/>
                <wp:effectExtent l="0" t="0" r="0" b="0"/>
                <wp:wrapTopAndBottom/>
                <wp:docPr id="8" name="Frame8"/>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Bullet"/>
        <w:numPr>
          <w:ilvl w:val="0"/>
          <w:numId w:val="8"/>
        </w:numPr>
        <w:rPr>
          <w:szCs w:val="26"/>
        </w:rPr>
      </w:pPr>
      <w:r>
        <w:rPr>
          <w:szCs w:val="26"/>
        </w:rPr>
        <w:t>whether water utilities are abusing their market power and, if they are, what action should be taken to deal with this</w:t>
      </w:r>
    </w:p>
    <w:p>
      <w:pPr>
        <w:pStyle w:val="RecBBullet"/>
        <w:numPr>
          <w:ilvl w:val="0"/>
          <w:numId w:val="8"/>
        </w:numPr>
        <w:rPr>
          <w:szCs w:val="26"/>
        </w:rPr>
      </w:pPr>
      <w:r>
        <w:rPr>
          <w:szCs w:val="26"/>
        </w:rPr>
        <w:t>whether ongoing price monitoring would likely produce net benefits to the community and, therefore, whether it would still be required. If such benefits cannot be demonstrated, all price regulation should be abolished and replaced by a self-reporting regime to be overseen by an appropriate government agency in the relevant jurisdiction.</w:t>
      </w:r>
    </w:p>
    <w:p>
      <w:pPr>
        <w:pStyle w:val="RecB"/>
        <w:rPr>
          <w:szCs w:val="26"/>
        </w:rPr>
      </w:pPr>
      <w:r>
        <w:rPr>
          <w:szCs w:val="26"/>
        </w:rPr>
        <w:t>Rather than proceeding to implement a price setting regime, Queensland should continue with its interim price monitoring arrangements until it undertakes a review of whether price regulation produces net benefits to the community.</w:t>
      </w:r>
    </w:p>
    <w:p>
      <w:pPr>
        <w:pStyle w:val="RecB"/>
        <w:rPr>
          <w:szCs w:val="26"/>
        </w:rPr>
      </w:pPr>
      <w:r>
        <w:rPr>
          <w:szCs w:val="26"/>
        </w:rPr>
        <w:t>The National Water Initiative pricing principles should be amended to remove any reference to independent regulatory price setting, except where it can be demonstrated that a more light handed approach as described above would be unlikely to prevent an abuse of market power.</w:t>
      </w:r>
    </w:p>
    <w:p>
      <w:pPr>
        <w:pStyle w:val="Heading3"/>
        <w:ind w:left="0" w:hanging="0"/>
        <w:rPr/>
      </w:pPr>
      <w:r>
        <w:rPr/>
        <w:t>Would ending price regulation lead to under</w:t>
        <w:noBreakHyphen/>
        <w:t>recovery of costs?</w:t>
      </w:r>
    </w:p>
    <w:p>
      <w:pPr>
        <w:pStyle w:val="TextBody"/>
        <w:rPr/>
      </w:pPr>
      <w:r>
        <w:rPr/>
        <w:t>Given that many proponents of ongoing independent price regulation argue it should be maintained to prevent under</w:t>
        <w:noBreakHyphen/>
        <w:t>recovery of costs, the question remains of whether an end to price regulation would result in greater under</w:t>
        <w:noBreakHyphen/>
        <w:t>recovery. The Commission considers this should not be the case, assuming governance arrangements are adequate.</w:t>
      </w:r>
    </w:p>
    <w:p>
      <w:pPr>
        <w:pStyle w:val="TextBody"/>
        <w:rPr/>
      </w:pPr>
      <w:r>
        <w:rPr/>
        <w:t>The Commission envisages that, in an unregulated environment, utilities would be expected to earn a commercial return on assets, although not one that raised concerns about excessive use of market power. The utilities would report regularly on their commercial performance, with the process overseen by a suitable agency or a regulator to flag any issues relating to perceived under</w:t>
        <w:noBreakHyphen/>
        <w:t xml:space="preserve"> or over</w:t>
        <w:noBreakHyphen/>
        <w:t>recovery of costs.</w:t>
      </w:r>
    </w:p>
    <w:p>
      <w:pPr>
        <w:pStyle w:val="TextBody"/>
        <w:rPr/>
      </w:pPr>
      <w:r>
        <w:rPr/>
        <w:t>Although there would still be political incentives to keep water prices low, there would also be potential for performance reports to be politically embarrassing if they found evidence of poor commercial performance (not just perceived ‘excessive’ returns). Reports could also find evidence of inefficiency or poor investment decisions.</w:t>
      </w:r>
    </w:p>
    <w:p>
      <w:pPr>
        <w:pStyle w:val="TextBody"/>
        <w:rPr/>
      </w:pPr>
      <w:r>
        <w:rPr/>
        <w:t>If governments wished to assist customers because of affordability concerns, as discussed in chapter 9, rather than setting prices below cost they would be better off doing so through the tax or welfare systems, or by provision of CSO payments.</w:t>
      </w:r>
    </w:p>
    <w:p>
      <w:pPr>
        <w:pStyle w:val="Heading3"/>
        <w:ind w:left="0" w:hanging="0"/>
        <w:rPr/>
      </w:pPr>
      <w:r>
        <w:rPr/>
        <w:t>Transitioning to a charter</w:t>
      </w:r>
    </w:p>
    <w:p>
      <w:pPr>
        <w:pStyle w:val="TextBody"/>
        <w:rPr/>
      </w:pPr>
      <w:r>
        <w:rPr/>
        <w:t>While the Commission questions the need for price regulation where there is appropriate governance, this does not mean that there is no potential role for an economic regulator in this process. Given the prior experience of most economic regulators in determining regulatory parameters, they could provide useful advice to the government on issues such as rates of return and asset values. Many regulators have established processes that could also facilitate public consultation ahead of the drafting of the charter by government.</w:t>
      </w:r>
    </w:p>
    <w:p>
      <w:pPr>
        <w:pStyle w:val="TextBody"/>
        <w:rPr/>
      </w:pPr>
      <w:r>
        <w:rPr/>
        <w:t>For example, the charter could require utilities to fully recover costs (incorporating an appropriate return on the shareholder government’s investment) but not to price in a manner that would allow a return above this or in some other way that damages economic efficiency. There would be merit in allowing utilities to achieve greater rates of return if they could demonstrate efficiency gains (to ensure there were incentives to avoid inefficiency).</w:t>
      </w:r>
    </w:p>
    <w:p>
      <w:pPr>
        <w:pStyle w:val="TextBody"/>
        <w:rPr/>
      </w:pPr>
      <w:r>
        <w:rPr/>
        <w:t>If urban water utilities did seek to exploit market power, assuming they charged based on a two part tariff, they would be likely to maximise revenue by increasing the fixed part of the charge rather than the volumetric component (as increasing the latter would provoke a supply response). Monitoring total revenue would be an appropriate form of regulation under these circumstances. Reporting on the utility’s performance against the charter could be based on total revenue to determine whether returns were potentially ‘excessive’.</w:t>
      </w:r>
    </w:p>
    <w:p>
      <w:pPr>
        <w:pStyle w:val="Heading3"/>
        <w:ind w:left="0" w:hanging="0"/>
        <w:rPr/>
      </w:pPr>
      <w:r>
        <w:rPr/>
        <w:t>Consumer involvement</w:t>
      </w:r>
    </w:p>
    <w:p>
      <w:pPr>
        <w:pStyle w:val="TextBody"/>
        <w:rPr/>
      </w:pPr>
      <w:r>
        <w:rPr/>
        <w:t>As is the case with other utilities, there is no market based expression for the preferences of consumers across a wide range of product characteristics. This is particularly the case regarding service and reliability matters. Moreover, there is little or no information to inform decision makers about how much consumers are prepared to pay for increases in service quality (such as, fewer breakdowns).</w:t>
      </w:r>
    </w:p>
    <w:p>
      <w:pPr>
        <w:pStyle w:val="TextBody"/>
        <w:rPr/>
      </w:pPr>
      <w:r>
        <w:rPr/>
        <w:t>If decision makers are risk averse (namely, they adopt the attitude there must never be a system failure) then consumers could be faced with higher prices for service quality they do not value. Much of the decision making in the urban water sector revolves around issues of reliability (for example, frequency of restrictions, pressure loss, likelihood of flood inundation) and, in the absence of such information, decision makers have to simply ‘make up’ consumer preferences as they have no other source of information.</w:t>
      </w:r>
    </w:p>
    <w:p>
      <w:pPr>
        <w:pStyle w:val="TextBody"/>
        <w:rPr/>
      </w:pPr>
      <w:r>
        <w:rPr/>
        <w:t>Thus the Commission considers there is merit in looking at arrangements to give voice to consumer preferences independent of decision makers. One proposal that the Commission is interested in exploring is to create a formal representational role for a new consumer advocacy body. The consumer representative group would have a clearly specified formal role in making representations (but not being a decision maker) to utilities and other policy makers in matters such as:</w:t>
      </w:r>
    </w:p>
    <w:p>
      <w:pPr>
        <w:pStyle w:val="ListBullet"/>
        <w:numPr>
          <w:ilvl w:val="0"/>
          <w:numId w:val="10"/>
        </w:numPr>
        <w:rPr/>
      </w:pPr>
      <w:r>
        <w:rPr/>
        <w:t>providing input on cost–benefit analyses conducted by regulators</w:t>
      </w:r>
    </w:p>
    <w:p>
      <w:pPr>
        <w:pStyle w:val="ListBullet"/>
        <w:numPr>
          <w:ilvl w:val="0"/>
          <w:numId w:val="10"/>
        </w:numPr>
        <w:rPr/>
      </w:pPr>
      <w:r>
        <w:rPr/>
        <w:t>setting of quality and reliability standards</w:t>
      </w:r>
    </w:p>
    <w:p>
      <w:pPr>
        <w:pStyle w:val="ListBullet"/>
        <w:numPr>
          <w:ilvl w:val="0"/>
          <w:numId w:val="10"/>
        </w:numPr>
        <w:rPr/>
      </w:pPr>
      <w:r>
        <w:rPr/>
        <w:t>determination of water related service offerings</w:t>
      </w:r>
    </w:p>
    <w:p>
      <w:pPr>
        <w:pStyle w:val="ListBullet"/>
        <w:numPr>
          <w:ilvl w:val="0"/>
          <w:numId w:val="10"/>
        </w:numPr>
        <w:rPr/>
      </w:pPr>
      <w:r>
        <w:rPr/>
        <w:t>identifying and assessing supply augmentations.</w:t>
      </w:r>
    </w:p>
    <w:p>
      <w:pPr>
        <w:pStyle w:val="TextBody"/>
        <w:rPr/>
      </w:pPr>
      <w:r>
        <w:rPr/>
        <w:t>Some commentators see a much greater role for the public in utility pricing although there is a range of institutional approaches that have been proposed and indeed implemented. For example, Littlechild (2008) has encouraged the use of ‘negotiated settlements’ between customers and utility companies as an alternative to current regulatory arrangements.</w:t>
      </w:r>
    </w:p>
    <w:p>
      <w:pPr>
        <w:pStyle w:val="TextBody"/>
        <w:rPr/>
      </w:pPr>
      <w:r>
        <w:rPr/>
        <w:t>Such arrangements involve customers, customer groups and appointed customer representatives taking an active role in negotiated price and quality issues with utilities, with the regulator then approving (or otherwise) the settlements. The regulator would also potentially become involved if no agreement could be reached. Governments could assist in facilitating the negotiated settlement process by helping to establish bodies to represent consumers (as described above).</w:t>
      </w:r>
    </w:p>
    <w:p>
      <w:pPr>
        <w:pStyle w:val="TextBody"/>
        <w:rPr/>
      </w:pPr>
      <w:r>
        <w:rPr/>
        <w:t>Littlechild (2008) provides various examples of negotiated settlements in the United States and Canada, including those overseen by the Federal Energy Regulatory Commission (FERC) in the United States and the National Energy Board in Canada (both dealing with gas pipelines), and those facilitated by the Office of Public Counsel in Florida.</w:t>
      </w:r>
    </w:p>
    <w:p>
      <w:pPr>
        <w:pStyle w:val="TextBody"/>
        <w:rPr/>
      </w:pPr>
      <w:r>
        <w:rPr/>
        <w:t>While the former bodies operate as regulators, the Office of Public Counsel is a consumer advocate created to provide legal representation for people in utility related matters. It intervenes in rate proceedings before the Florida Public Service Commission and counties involving various utilities (including water and wastewater). It performs independent analyses, presents testimony of expert witnesses, cross</w:t>
        <w:noBreakHyphen/>
        <w:t>examines witnesses from utility companies, and makes recommendations (OPC 2011).</w:t>
      </w:r>
    </w:p>
    <w:p>
      <w:pPr>
        <w:pStyle w:val="TextBody"/>
        <w:rPr/>
      </w:pPr>
      <w:r>
        <w:rPr/>
        <w:t>The initial impetus for negotiated settlements stemmed from regulatory delays. For example, in the United States, the Federal Power Commission (FPC) — the precursor to the FERC — estimated that in 1960 it would take 80 years to clear a regulatory backlog even with a tripling of staff. The response was to encourage parties to settle their own disputes. Over the next decade, over half of the cases processed by the FPC were wholly or partly settled by the parties themselves. Over time, reliance on regulatory determination has diminished further (Littlechild 2008).</w:t>
      </w:r>
    </w:p>
    <w:p>
      <w:pPr>
        <w:pStyle w:val="TextBody"/>
        <w:rPr/>
      </w:pPr>
      <w:r>
        <w:rPr/>
        <w:t>Advantages of negotiated settlements include reduced costs for the parties involved (in terms of both time and money), reductions in regulatory uncertainty and greater flexibility with regard to potential outcomes. The parties to a dispute are less constrained than the regulator. The reduced costs and greater flexibility associated with negotiated settlements can result in better deals for consumers.</w:t>
      </w:r>
    </w:p>
    <w:p>
      <w:pPr>
        <w:pStyle w:val="TextBody"/>
        <w:rPr/>
      </w:pPr>
      <w:r>
        <w:rPr/>
        <w:t>It would be important that the body set up to represent consumers was truly representative of all consumers. This would not be an easy task but would be critical to the success of the negotiation process. It would be important that the body not be ‘captured’ by particular customers, such as major water users or disadvantaged groups.</w:t>
      </w:r>
    </w:p>
    <w:p>
      <w:pPr>
        <w:pStyle w:val="TextBody"/>
        <w:rPr/>
      </w:pPr>
      <w:r>
        <w:rPr/>
        <w:t>Issues that would need to be determined would include how representatives for such a body could be chosen, whether such a body would be national or based in each state and territory, whether it represented customers across other utilities or just water, and what other responsibilities such a group might have with regard to consumer advocacy or research.</w:t>
      </w:r>
    </w:p>
    <w:p>
      <w:pPr>
        <w:pStyle w:val="TextBody"/>
        <w:rPr/>
      </w:pPr>
      <w:r>
        <w:rPr/>
        <w:t xml:space="preserve">Victoria’s Consumer Utilities Advocacy Centre (CUAC) is probably the closest such organisation in Australia today. Despite it currently having a particular focus on disadvantaged groups, its structure is a useful starting point for considering governance issues. CUAC is funded by the Victorian Government and is a public company, limited by guarantee, established under the </w:t>
      </w:r>
      <w:r>
        <w:rPr>
          <w:i/>
        </w:rPr>
        <w:t>Corporations Act 2001</w:t>
      </w:r>
      <w:r>
        <w:rPr/>
        <w:t xml:space="preserve"> (Cwlth). The incumbent Minister for Consumer Affairs appoints the CUAC Board to operate as an independent advocacy organisation (CUAC 2011b).</w:t>
      </w:r>
    </w:p>
    <w:p>
      <w:pPr>
        <w:pStyle w:val="TextBody"/>
        <w:rPr/>
      </w:pPr>
      <w:r>
        <w:rPr/>
        <w:t>Although formation of such bodies might initially require government funding, the Commission envisages they would ultimately be funded according to cost recovery principles with a surcharge on water bills.</w:t>
      </w:r>
    </w:p>
    <w:p>
      <w:pPr>
        <w:pStyle w:val="Finding"/>
        <w:rPr/>
      </w:pPr>
      <w:r>
        <w:rPr/>
        <w:t>In urban water, there is no competitive market-based mechanism to reveal the preferences of individual consumers regarding potential service offerings, such as the willingness of individual consumers to pay for different levels of reliability and security of supply. One possible way to facilitate the revelation of such consumer preferences is through the use of representative consumer group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852805" cy="355600"/>
                <wp:effectExtent l="0" t="0" r="0" b="0"/>
                <wp:wrapTopAndBottom/>
                <wp:docPr id="9" name="Frame9"/>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InformationRequest"/>
        <w:rPr/>
      </w:pPr>
      <w:r>
        <w:rPr/>
        <w:t>The Commission seeks views on the desirability of establishing a consumer representative body, and on the appropriate scope, funding and governance model for such a body.</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94435" cy="355600"/>
                <wp:effectExtent l="0" t="0" r="0" b="0"/>
                <wp:wrapTopAndBottom/>
                <wp:docPr id="10" name="Frame10"/>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251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Heading3"/>
        <w:ind w:left="0" w:hanging="0"/>
        <w:rPr/>
      </w:pPr>
      <w:r>
        <w:rPr/>
        <w:t>Third party access arrangements</w:t>
      </w:r>
    </w:p>
    <w:p>
      <w:pPr>
        <w:pStyle w:val="TextBody"/>
        <w:rPr/>
      </w:pPr>
      <w:r>
        <w:rPr/>
        <w:t>Third party access arrangements seek to enable entities to gain access to the services provided by an infrastructure facility on commercial terms and conditions. Access arrangements are typically used when infrastructure facilities exhibit natural monopoly characteristics, and where, in the absence of regulation or competition from substitute services, facility owners are likely to obtain substantial and enduring market power. This market power could be exercised in two main ways, namely by charging access prices significantly above costs, or by denying access to the service/making access onerous.</w:t>
      </w:r>
    </w:p>
    <w:p>
      <w:pPr>
        <w:pStyle w:val="TextBody"/>
        <w:rPr/>
      </w:pPr>
      <w:r>
        <w:rPr/>
        <w:t xml:space="preserve">The national approach for dealing with third party access arrangements is via Part IIIA of the </w:t>
      </w:r>
      <w:r>
        <w:rPr>
          <w:i/>
        </w:rPr>
        <w:t>Competition and Consumer Act 2010</w:t>
      </w:r>
      <w:r>
        <w:rPr/>
        <w:t xml:space="preserve"> (Cwlth) (formerly the Trade Practices Act). As described by the National Competition Council (NCC):</w:t>
      </w:r>
    </w:p>
    <w:p>
      <w:pPr>
        <w:pStyle w:val="Quote"/>
        <w:rPr/>
      </w:pPr>
      <w:r>
        <w:rPr/>
        <w:t>In broad terms, the [National Access Regime] provides a means of promoting competition in markets where the ability to compete effectively depends on being able to use a monopoly infrastructure service. At the same time, the regime ensures that infrastructure owners receive a commercial return and that incentives for efficient investment are not affected. (sub. 12, p. 1)</w:t>
      </w:r>
    </w:p>
    <w:p>
      <w:pPr>
        <w:pStyle w:val="TextBody"/>
        <w:rPr/>
      </w:pPr>
      <w:r>
        <w:rPr/>
        <w:t>Part IIIA provides three ways for a third party to gain access to a service:</w:t>
      </w:r>
    </w:p>
    <w:p>
      <w:pPr>
        <w:pStyle w:val="ListBullet"/>
        <w:numPr>
          <w:ilvl w:val="0"/>
          <w:numId w:val="10"/>
        </w:numPr>
        <w:rPr/>
      </w:pPr>
      <w:r>
        <w:rPr/>
        <w:t>declaration of an asset by a minister, following a recommendation by the NCC (declaration providing access seekers with a legal right to negotiate and a mandatory dispute resolution mechanism.)</w:t>
      </w:r>
    </w:p>
    <w:p>
      <w:pPr>
        <w:pStyle w:val="ListBullet"/>
        <w:numPr>
          <w:ilvl w:val="0"/>
          <w:numId w:val="10"/>
        </w:numPr>
        <w:rPr/>
      </w:pPr>
      <w:r>
        <w:rPr/>
        <w:t>use of an existing access regime established by a state or territory and deemed to be ‘effective’</w:t>
      </w:r>
    </w:p>
    <w:p>
      <w:pPr>
        <w:pStyle w:val="ListBullet"/>
        <w:numPr>
          <w:ilvl w:val="0"/>
          <w:numId w:val="10"/>
        </w:numPr>
        <w:rPr/>
      </w:pPr>
      <w:r>
        <w:rPr/>
        <w:t>seeking access under terms and conditions specified in a voluntary undertaking given by the service provider and accepted by the ACCC (PC 2010b).</w:t>
      </w:r>
    </w:p>
    <w:p>
      <w:pPr>
        <w:pStyle w:val="TextBody"/>
        <w:rPr/>
      </w:pPr>
      <w:r>
        <w:rPr/>
        <w:t>The undertaking option is an alternative to declaration. It is designed to give infrastructure owners and operators greater certainty about the access conditions applying to their infrastructure.</w:t>
      </w:r>
    </w:p>
    <w:p>
      <w:pPr>
        <w:pStyle w:val="TextBody"/>
        <w:rPr/>
      </w:pPr>
      <w:r>
        <w:rPr/>
        <w:t>Following a decision by the Australian Competition Tribunal to declare sewerage and interconnection services owned by Sydney Water, the New South Wales Government developed a State</w:t>
        <w:noBreakHyphen/>
        <w:t xml:space="preserve">based third party access regime for water infrastructure services under the </w:t>
      </w:r>
      <w:r>
        <w:rPr>
          <w:i/>
        </w:rPr>
        <w:t>Water Industry Competition Act 2006</w:t>
      </w:r>
      <w:r>
        <w:rPr/>
        <w:t xml:space="preserve"> (WICA) (NSW). While establishing third party access arrangements to facilitate entry to markets, the WICA also ‘restricts’ entry by establishing a licensing regime for private sector entrants requiring them to obtain licences in order to construct, maintain or operate any water industry infrastructure or to supply water (potable or non-potable) or provide sewerage services by means of any water industry infrastructure.</w:t>
      </w:r>
    </w:p>
    <w:p>
      <w:pPr>
        <w:pStyle w:val="TextBody"/>
        <w:rPr/>
      </w:pPr>
      <w:r>
        <w:rPr/>
        <w:t>The NCC has said the WICA access regime ‘effectively mimics’ the Part IIIA regime, substituting IPART for the ACCC as the arbiter in any access dispute, and a decision of the Premier of New South Wales for a declaration decision under Part IIIA (sub. 12). The NCC did, however, conclude that the WICA regime meets the criteria to be certified effective and the relevant Minister accepted this recommendation in 2009 and certified the WICA as effective for 10 years. Following this, the sewerage services in New South Wales previously declared under Part IIIA had their declaration revoked (as a result of now being subject to an ‘effective’ State-based regime).</w:t>
      </w:r>
    </w:p>
    <w:p>
      <w:pPr>
        <w:pStyle w:val="TextBody"/>
        <w:rPr/>
      </w:pPr>
      <w:r>
        <w:rPr/>
        <w:t>The NCC has raised doubts about whether the National Access Regime process would provide an adequate level of certainty about the terms of conditions of access to urban water infrastructure assets, while also noting that some urban water sector infrastructure assets might not meet the ‘national significance’ test required for declaration under Part IIIA. The NCC suggested jurisdictional regimes for access to gas pipelines and electricity infrastructure might represent a good basis for drawing up an equivalent regime for urban water:</w:t>
      </w:r>
    </w:p>
    <w:p>
      <w:pPr>
        <w:pStyle w:val="Quote"/>
        <w:rPr/>
      </w:pPr>
      <w:r>
        <w:rPr/>
        <w:t>Governments have, for example, adopted jurisdictional access regimes for gas pipelines — which rationalise the process of determining what pipelines are regulated, allow for light handed and fuller forms of regulation and use of a national regulatory body — and for regulation of the electricity sector — which apply the relevant regulation to virtually all transmission and distribution infrastructure without requiring case by case declaration or coverage decisions. The Council considers that this approach could be used as a model for development of jurisdictional regimes for access regulation of urban water infrastructure. (sub. 12, p. 8)</w:t>
      </w:r>
    </w:p>
    <w:p>
      <w:pPr>
        <w:pStyle w:val="TextBody"/>
        <w:rPr/>
      </w:pPr>
      <w:r>
        <w:rPr/>
        <w:t>The Commission has previously highlighted a number of concerns with the national access regime, and particularly its potential to discourage investment in vital infrastructure (PC 2001b). Against this, the urban water sector would benefit from increased competitive pressures and reliance on Part IIIA or the WICA might not provide this. The Commission notes an independent review of the National Access Regime is currently scheduled to be commenced by 31 December 2012. The Commission considers this review is well placed to make recommendations about the most appropriate future third party access arrangements for the urban water sector.</w:t>
      </w:r>
    </w:p>
    <w:p>
      <w:pPr>
        <w:pStyle w:val="TextBody"/>
        <w:rPr/>
      </w:pPr>
      <w:r>
        <w:rPr/>
        <w:t>Third party access arrangements are typically more problematic with vertically</w:t>
        <w:noBreakHyphen/>
        <w:t>integrated entities, as there is an incentive for the infrastructure owner to favour their upstream or downstream operations. Therefore, under the non-vertically integrated sectoral models discussed in chapter 12, third party access issues might be less significant.</w:t>
      </w:r>
    </w:p>
    <w:p>
      <w:pPr>
        <w:pStyle w:val="RecB"/>
        <w:rPr>
          <w:szCs w:val="26"/>
        </w:rPr>
      </w:pPr>
      <w:r>
        <w:rPr>
          <w:szCs w:val="26"/>
        </w:rPr>
        <w:t>The Australian Government should proceed with the scheduled independent review of the National Access Regime. This review should commence no later than 31 December 2012. The terms of reference should include an examination of all state-based access regimes, including those for the urban water sector.</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411605" cy="355600"/>
                <wp:effectExtent l="0" t="0" r="0" b="0"/>
                <wp:wrapTopAndBottom/>
                <wp:docPr id="11" name="Frame1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Governance arrangements for regulators</w:t>
      </w:r>
    </w:p>
    <w:p>
      <w:pPr>
        <w:pStyle w:val="TextBody"/>
        <w:rPr/>
      </w:pPr>
      <w:r>
        <w:rPr/>
        <w:t>Chapter 5 highlighted a number of potential problems associated with regulation of the urban water sector (even where regulation provides net benefits). The following section discusses what institutional and governance arrangements should be put in place to facilitate effective regulation.</w:t>
      </w:r>
    </w:p>
    <w:p>
      <w:pPr>
        <w:pStyle w:val="TextBody"/>
        <w:rPr/>
      </w:pPr>
      <w:r>
        <w:rPr/>
        <w:t>Governance arrangements for regulators are important. Even relatively minor errors in the decisions made by regulators, or any perceived inconsistency in decisions that might increase concern about regulatory risk, can distort demand and discourage efficient investment. Such errors would be likely to have even greater ramifications where the private sector was involved in water provision. Moreover, the possibility of regulatory error could dissuade private sector entities from actually becoming involved in water provision.</w:t>
      </w:r>
    </w:p>
    <w:p>
      <w:pPr>
        <w:pStyle w:val="Heading4"/>
        <w:rPr/>
      </w:pPr>
      <w:r>
        <w:rPr/>
        <w:t>Ensuring independence</w:t>
      </w:r>
    </w:p>
    <w:p>
      <w:pPr>
        <w:pStyle w:val="TextBody"/>
        <w:rPr/>
      </w:pPr>
      <w:r>
        <w:rPr/>
        <w:t>Governments decided under the COAG Competition Policy Agreement of 1995 to separate regulation from ownership to address the inherent conflict of interest problems stemming from government ownership of service providers. However, governance arrangements are still critical in ensuring regulators are independent of government and at the same time accountable. Methods of appointing or removing regulators, arrangements for resourcing regulators and ministerial directions to regulators all have implications for independence. Regulators might also have increased independence if they report to a different minister (or ministers) to the minister with portfolio responsibility for water.</w:t>
      </w:r>
    </w:p>
    <w:p>
      <w:pPr>
        <w:pStyle w:val="TextBody"/>
        <w:rPr/>
      </w:pPr>
      <w:r>
        <w:rPr/>
        <w:t>The Commission is of the view that the Nolan Committee recommendations for appointment of government boards highlighted earlier are also appropriate principles for appointing regulators.</w:t>
      </w:r>
    </w:p>
    <w:p>
      <w:pPr>
        <w:pStyle w:val="TextBody"/>
        <w:rPr/>
      </w:pPr>
      <w:r>
        <w:rPr/>
        <w:t>Perhaps of greater importance are arrangements for removing regulators. If the removal of regulators is relatively difficult, independence is strengthened. However, if regulators were almost impossible to remove, this could lead to poor decision making and a lack of accountability. If removal of regulators is straightforward, they are more likely to comply with the wishes of government. Getting the balance right is difficult.</w:t>
      </w:r>
    </w:p>
    <w:p>
      <w:pPr>
        <w:pStyle w:val="TextBody"/>
        <w:rPr/>
      </w:pPr>
      <w:r>
        <w:rPr/>
        <w:t xml:space="preserve">As an example of an accountability measure that could potentially undermine regulatory independence, the </w:t>
      </w:r>
      <w:r>
        <w:rPr>
          <w:i/>
        </w:rPr>
        <w:t>Economic Regulation Authority Act 2003</w:t>
      </w:r>
      <w:r>
        <w:rPr/>
        <w:t xml:space="preserve"> (WA) contains the following statutory provisions for the removal of a regulator by the Governor on the advice of a minister:</w:t>
      </w:r>
    </w:p>
    <w:p>
      <w:pPr>
        <w:pStyle w:val="Quote"/>
        <w:rPr/>
      </w:pPr>
      <w:r>
        <w:rPr/>
        <w:t>(a) mental or physical incapacity to carry out the person’s duties in a satisfactory manner;</w:t>
      </w:r>
    </w:p>
    <w:p>
      <w:pPr>
        <w:pStyle w:val="Quote"/>
        <w:rPr/>
      </w:pPr>
      <w:r>
        <w:rPr/>
        <w:t xml:space="preserve">(b) the person being an insolvent under administration within the meaning of that term in the </w:t>
      </w:r>
      <w:r>
        <w:rPr>
          <w:i/>
          <w:iCs/>
        </w:rPr>
        <w:t xml:space="preserve">Corporations Act 2001 </w:t>
      </w:r>
      <w:r>
        <w:rPr/>
        <w:t>of the Commonwealth;</w:t>
      </w:r>
    </w:p>
    <w:p>
      <w:pPr>
        <w:pStyle w:val="Quote"/>
        <w:rPr/>
      </w:pPr>
      <w:r>
        <w:rPr/>
        <w:t>(c) neglect of duty;</w:t>
      </w:r>
    </w:p>
    <w:p>
      <w:pPr>
        <w:pStyle w:val="Quote"/>
        <w:rPr/>
      </w:pPr>
      <w:r>
        <w:rPr/>
        <w:t>(d) misconduct;</w:t>
      </w:r>
    </w:p>
    <w:p>
      <w:pPr>
        <w:pStyle w:val="Quote"/>
        <w:rPr/>
      </w:pPr>
      <w:r>
        <w:rPr/>
        <w:t xml:space="preserve">(e) incompetence; or </w:t>
      </w:r>
    </w:p>
    <w:p>
      <w:pPr>
        <w:pStyle w:val="Quote"/>
        <w:rPr/>
      </w:pPr>
      <w:r>
        <w:rPr/>
        <w:t>(f) the person’s absence, without leave or reasonable excuse, from 3 consecutive meetings of the governing body of which the person had notice.</w:t>
      </w:r>
    </w:p>
    <w:p>
      <w:pPr>
        <w:pStyle w:val="TextBody"/>
        <w:rPr/>
      </w:pPr>
      <w:r>
        <w:rPr/>
        <w:t>While most of these reasons are fairly standard for independent bodies, the inclusion of ‘incompetence’ in the list of reasons a regulator could be dismissed is unusual and brings an element of subjectivity, and carries some risk that it could be used to remove a regulator, on the pretext that they are incompetent if the minister disagrees with their regulatory decisions. On balance, the Commission considers such subjective criteria for the removal of regulators is inappropriate where a single minister has the power to dismiss (although such an arrangement might be less problematic were the parliament involved in a deliberative or consenting manner).</w:t>
      </w:r>
    </w:p>
    <w:p>
      <w:pPr>
        <w:pStyle w:val="TextBody"/>
        <w:rPr/>
      </w:pPr>
      <w:r>
        <w:rPr/>
        <w:t>Importantly, the independence of regulators is likely to be maximised if communications between ministers and regulators are open to public scrutiny. Regulatory acts generally prescribe that ministerial directions should be publicly available, and this is appropriate. However, this does not preclude the possibility of informal communications between ministers and regulators.</w:t>
      </w:r>
    </w:p>
    <w:p>
      <w:pPr>
        <w:pStyle w:val="TextBody"/>
        <w:rPr/>
      </w:pPr>
      <w:r>
        <w:rPr/>
        <w:t>IPART also raised the issue of the ability of ministers to direct regulators under legislation:</w:t>
      </w:r>
    </w:p>
    <w:p>
      <w:pPr>
        <w:pStyle w:val="Quote"/>
        <w:rPr/>
      </w:pPr>
      <w:r>
        <w:rPr/>
        <w:t>This review should also consider the powers of governments to direct both water suppliers and regulators. For example, there is a provision in the IPART Act (Section 16A) for a portfolio minister to direct the Tribunal to include in prices the efficient cost of complying with specified requirements. These requirements are understandable to the extent that may allow a government to give effect to a political agenda that is important to it. However, overuse of such provisions in less important areas may weaken incentives for efficiency by requiring investments to take place for which the costs exceed the benefits. (sub. 58, p. 43)</w:t>
      </w:r>
    </w:p>
    <w:p>
      <w:pPr>
        <w:pStyle w:val="TextBody"/>
        <w:rPr/>
      </w:pPr>
      <w:r>
        <w:rPr/>
        <w:t>The Commission agrees that overuse of such provisions could undermine regulatory independence. In the case of the specific direction cited, its appropriateness would most likely depend on the requirement being complied with, and whether the cost incurred of meeting the requirement should appropriately be met by consumers of water (or other infrastructure services if applicable) based on usual cost recovery principles.</w:t>
      </w:r>
    </w:p>
    <w:p>
      <w:pPr>
        <w:pStyle w:val="Heading4"/>
        <w:rPr/>
      </w:pPr>
      <w:r>
        <w:rPr/>
        <w:t>Conflicting objectives</w:t>
      </w:r>
    </w:p>
    <w:p>
      <w:pPr>
        <w:pStyle w:val="TextBody"/>
        <w:rPr/>
      </w:pPr>
      <w:r>
        <w:rPr/>
        <w:t>Regulators, like water providers, also have to generally deal with a number of conflicting objectives when making determinations. Where regulators are given conflicting objectives, they must implicitly prioritise them. ACTEW Corporation highlighted the dilemmas faced by the regulator in the ACT:</w:t>
      </w:r>
    </w:p>
    <w:p>
      <w:pPr>
        <w:pStyle w:val="Quote"/>
        <w:rPr/>
      </w:pPr>
      <w:r>
        <w:rPr/>
        <w:t>The current framework for water regulation in the ACT provides a broad range of factors to be balanced by the regulator. This is a very difficult assignment that effectively results in considerable discretion to the regulator and significant levels of regulatory risk for the utility. (sub. 45, p. 4)</w:t>
      </w:r>
    </w:p>
    <w:p>
      <w:pPr>
        <w:pStyle w:val="TextBody"/>
        <w:rPr/>
      </w:pPr>
      <w:r>
        <w:rPr/>
        <w:t xml:space="preserve">Traditionally decisions about where the ‘public interest’ lies have been made by elected representatives, and there are strong reasons for this to continue. As such, regulatory acts ideally should not contain conflicting objectives and, where such conflicts are considered unavoidable, regulators should be given clear guidance by government on how to prioritise objectives. </w:t>
      </w:r>
    </w:p>
    <w:p>
      <w:pPr>
        <w:pStyle w:val="TextBody"/>
        <w:rPr/>
      </w:pPr>
      <w:r>
        <w:rPr/>
        <w:t xml:space="preserve">However, this is generally not the case. For example, under Section 170ZI of the </w:t>
      </w:r>
      <w:r>
        <w:rPr>
          <w:i/>
        </w:rPr>
        <w:t>Queensland Competition Authority Act 1997</w:t>
      </w:r>
      <w:r>
        <w:rPr/>
        <w:t xml:space="preserve"> (Qld), the QCA has to have regard to the following matters when making a price determination:</w:t>
      </w:r>
    </w:p>
    <w:p>
      <w:pPr>
        <w:pStyle w:val="Quote"/>
        <w:rPr/>
      </w:pPr>
      <w:r>
        <w:rPr/>
        <w:t>(a) the need for efficient resource allocation;</w:t>
      </w:r>
    </w:p>
    <w:p>
      <w:pPr>
        <w:pStyle w:val="Quote"/>
        <w:rPr/>
      </w:pPr>
      <w:r>
        <w:rPr/>
        <w:t>(b) the need to promote competition;</w:t>
      </w:r>
    </w:p>
    <w:p>
      <w:pPr>
        <w:pStyle w:val="Quote"/>
        <w:rPr/>
      </w:pPr>
      <w:r>
        <w:rPr/>
        <w:t>(c) the protection of consumers from abuses of monopoly power;</w:t>
      </w:r>
    </w:p>
    <w:p>
      <w:pPr>
        <w:pStyle w:val="Quote"/>
        <w:rPr/>
      </w:pPr>
      <w:r>
        <w:rPr/>
        <w:t>(d) decisions by the Ministers and local governments under part 3 about pricing practices of monopoly business activities involving the supply of water;</w:t>
      </w:r>
    </w:p>
    <w:p>
      <w:pPr>
        <w:pStyle w:val="Quote"/>
        <w:rPr/>
      </w:pPr>
      <w:r>
        <w:rPr/>
        <w:t>(e) the legitimate business interests of the water supplier carrying on the monopoly water supply activity to which the determination relates;</w:t>
      </w:r>
    </w:p>
    <w:p>
      <w:pPr>
        <w:pStyle w:val="Quote"/>
        <w:rPr/>
      </w:pPr>
      <w:r>
        <w:rPr/>
        <w:t>(g) in relation to the monopoly water supply activity—</w:t>
      </w:r>
    </w:p>
    <w:p>
      <w:pPr>
        <w:pStyle w:val="Quote"/>
        <w:rPr/>
      </w:pPr>
      <w:r>
        <w:rPr/>
        <w:t>(i) the cost of providing the activity in an efficient way, having regard to relevant interstate and international benchmarks; and</w:t>
      </w:r>
    </w:p>
    <w:p>
      <w:pPr>
        <w:pStyle w:val="Quote"/>
        <w:rPr/>
      </w:pPr>
      <w:r>
        <w:rPr/>
        <w:t>(ii) the actual cost of providing the activity; and</w:t>
      </w:r>
    </w:p>
    <w:p>
      <w:pPr>
        <w:pStyle w:val="Quote"/>
        <w:rPr/>
      </w:pPr>
      <w:r>
        <w:rPr/>
        <w:t>(iii) the quality of the activities constituting the water supply activity; and</w:t>
      </w:r>
    </w:p>
    <w:p>
      <w:pPr>
        <w:pStyle w:val="Quote"/>
        <w:rPr/>
      </w:pPr>
      <w:r>
        <w:rPr/>
        <w:t>(iv) the quality of the water being supplied;</w:t>
      </w:r>
    </w:p>
    <w:p>
      <w:pPr>
        <w:pStyle w:val="Quote"/>
        <w:rPr/>
      </w:pPr>
      <w:r>
        <w:rPr/>
        <w:t>(h) the appropriate rate of return on water suppliers’ assets;</w:t>
      </w:r>
    </w:p>
    <w:p>
      <w:pPr>
        <w:pStyle w:val="Quote"/>
        <w:rPr/>
      </w:pPr>
      <w:r>
        <w:rPr/>
        <w:t>(i) the effect of inflation;</w:t>
      </w:r>
    </w:p>
    <w:p>
      <w:pPr>
        <w:pStyle w:val="Quote"/>
        <w:rPr/>
      </w:pPr>
      <w:r>
        <w:rPr/>
        <w:t>(j) the impact on the environment of prices charged by the water supplier;</w:t>
      </w:r>
    </w:p>
    <w:p>
      <w:pPr>
        <w:pStyle w:val="Quote"/>
        <w:rPr/>
      </w:pPr>
      <w:r>
        <w:rPr/>
        <w:t>(k) considerations of demand management;</w:t>
      </w:r>
    </w:p>
    <w:p>
      <w:pPr>
        <w:pStyle w:val="Quote"/>
        <w:rPr/>
      </w:pPr>
      <w:r>
        <w:rPr/>
        <w:t>(l) social welfare and equity considerations, including community service obligations, the availability of goods and services to consumers and the social impact of pricing practices;</w:t>
      </w:r>
    </w:p>
    <w:p>
      <w:pPr>
        <w:pStyle w:val="Quote"/>
        <w:rPr/>
      </w:pPr>
      <w:r>
        <w:rPr/>
        <w:t>(m) the need for pricing practices not to discourage socially desirable investment or innovation by water suppliers;</w:t>
      </w:r>
    </w:p>
    <w:p>
      <w:pPr>
        <w:pStyle w:val="Quote"/>
        <w:rPr/>
      </w:pPr>
      <w:r>
        <w:rPr/>
        <w:t>(n) legislation and government policies relating to ecologically sustainable development;</w:t>
      </w:r>
    </w:p>
    <w:p>
      <w:pPr>
        <w:pStyle w:val="Quote"/>
        <w:rPr/>
      </w:pPr>
      <w:r>
        <w:rPr/>
        <w:t>(o) legislation and government policies relating to occupational health and safety and industrial relations;</w:t>
      </w:r>
    </w:p>
    <w:p>
      <w:pPr>
        <w:pStyle w:val="Quote"/>
        <w:rPr/>
      </w:pPr>
      <w:r>
        <w:rPr/>
        <w:t>(p) economic and regional development issues, including employment and investment growth.</w:t>
      </w:r>
    </w:p>
    <w:p>
      <w:pPr>
        <w:pStyle w:val="TextBody"/>
        <w:rPr>
          <w:szCs w:val="24"/>
        </w:rPr>
      </w:pPr>
      <w:r>
        <w:rPr>
          <w:szCs w:val="24"/>
        </w:rPr>
        <w:t>No guidance is provided on, nor is it obvious, how these matters should be prioritised. Nor is such guidance provided in most equivalent regulatory acts across jurisdictions. This provides regulators with enormous discretion, potentially leading to regulators making decisions with ‘public interest’ connotations that should, in the Commission’s view, be made by ministers.</w:t>
      </w:r>
    </w:p>
    <w:p>
      <w:pPr>
        <w:pStyle w:val="TextBody"/>
        <w:rPr/>
      </w:pPr>
      <w:r>
        <w:rPr/>
        <w:t>Where guidance about priorities is not provided by government, regulators are potentially less accountable for subsequent decisions, with almost any outcome being defensible. Where regulators have considerable discretion, they are also more susceptible to lobbying by interest groups seeking to determine the setting of priorities (PC 2001c).</w:t>
      </w:r>
    </w:p>
    <w:p>
      <w:pPr>
        <w:pStyle w:val="TextBody"/>
        <w:rPr/>
      </w:pPr>
      <w:r>
        <w:rPr/>
        <w:t>The formation of a truly representative consumer body, as discussed earlier, would reduce the hazards of economic regulators seeing representing consumer interests as being their role.</w:t>
      </w:r>
    </w:p>
    <w:p>
      <w:pPr>
        <w:pStyle w:val="Heading4"/>
        <w:rPr/>
      </w:pPr>
      <w:r>
        <w:rPr/>
        <w:t>Transparency and public consultation</w:t>
      </w:r>
    </w:p>
    <w:p>
      <w:pPr>
        <w:pStyle w:val="TextBody"/>
        <w:rPr/>
      </w:pPr>
      <w:r>
        <w:rPr/>
        <w:t>It is important for regulators to consult widely if they are to make informed decisions. Typically, regulators are given the power to consult as they see fit. It is relatively rare for the manner in which they consult to be prescribed in legislation (although some acts allow ministers to determine consultative processes when initiating particular references to regulators). Some regulatory acts prescribe that hearings be held in public.</w:t>
      </w:r>
    </w:p>
    <w:p>
      <w:pPr>
        <w:pStyle w:val="TextBody"/>
        <w:rPr/>
      </w:pPr>
      <w:r>
        <w:rPr/>
        <w:t>It is, of course, important to strike a balance between the need for consultation, and the desire not to unnecessarily burden urban water sector participants with compliance costs and ‘red tape’. Consequently, it seems appropriate for regulators to determine consultative processes on a ‘case</w:t>
        <w:noBreakHyphen/>
        <w:t>by</w:t>
        <w:noBreakHyphen/>
        <w:t>case’ basis, rather than having processes prescribed by governments.</w:t>
      </w:r>
    </w:p>
    <w:p>
      <w:pPr>
        <w:pStyle w:val="TextBody"/>
        <w:rPr/>
      </w:pPr>
      <w:r>
        <w:rPr/>
        <w:t>The Commission does see merit, however, in the approach in some areas (such as Victoria and South Australia with their economic regulators) of requiring regulators to publish a charter of consultation. These charters are intended to set out processes for regulators to publish their future work program, to notify interested parties of inquiries and decisions, and to undertake consultation with stakeholders.</w:t>
      </w:r>
    </w:p>
    <w:p>
      <w:pPr>
        <w:pStyle w:val="TextBody"/>
        <w:rPr/>
      </w:pPr>
      <w:r>
        <w:rPr/>
        <w:t>The production of draft reports has the potential to significantly enhance the consultative process, while also providing greater quality assurance through opportunities for feedback. Draft reports can be used to promote more constructive dialogue between regulators and stakeholders, as well as providing stakeholders with greater guidance about the position of regulators. They can also provide a basis for effective discussion at subsequent public hearings.</w:t>
      </w:r>
    </w:p>
    <w:p>
      <w:pPr>
        <w:pStyle w:val="TextBody"/>
        <w:rPr/>
      </w:pPr>
      <w:r>
        <w:rPr/>
        <w:t>The Commission notes that economic regulators tend to be more transparent and have better practices for public consultation than many regulators in the areas of health and the environment. Economic regulators also typically publish detailed reasons for their decisions, providing the public with greater reassurance that all of the costs and benefits of decisions have been adequately considered.</w:t>
      </w:r>
    </w:p>
    <w:p>
      <w:pPr>
        <w:pStyle w:val="TextBody"/>
        <w:rPr/>
      </w:pPr>
      <w:r>
        <w:rPr/>
        <w:t xml:space="preserve">The Commission is of the view that there would be public benefits from more widespread adoption of these practices by health and environmental regulators. Moreover, as noted in chapter 5, many existing regulations in the health and environmental area do not appear to provide </w:t>
      </w:r>
      <w:r>
        <w:rPr>
          <w:i/>
        </w:rPr>
        <w:t xml:space="preserve">net </w:t>
      </w:r>
      <w:r>
        <w:rPr/>
        <w:t>benefits. Increased transparency and public consultation would be likely to reduce the number of regulations that were effectively a burden on the community.</w:t>
      </w:r>
    </w:p>
    <w:p>
      <w:pPr>
        <w:pStyle w:val="Heading4"/>
        <w:rPr/>
      </w:pPr>
      <w:r>
        <w:rPr/>
        <w:t>Appeal processes</w:t>
      </w:r>
    </w:p>
    <w:p>
      <w:pPr>
        <w:pStyle w:val="TextBody"/>
        <w:rPr/>
      </w:pPr>
      <w:r>
        <w:rPr/>
        <w:t>The potential for merit review is important both for safeguarding the rights of those regulated and for ensuring regulators follow due process in making their decisions. An independent review of the reasons for, and the processes used to arrive at, decisions can help in the identification and improvement of ineffective regulation. It can also highlight any insufficient reasoning or misuse of power on the part of the regulator. Moreover, the possibility of regulatory decisions being reviewed at a later stage encourages regulators to follow due process.</w:t>
      </w:r>
    </w:p>
    <w:p>
      <w:pPr>
        <w:pStyle w:val="TextBody"/>
        <w:rPr/>
      </w:pPr>
      <w:r>
        <w:rPr/>
        <w:t>Given appeals are likely to be expensive and time consuming, it is likely there will be benefits from ensuring a relatively simple, straightforward appeal process. It is also important that the appeal body is independent from the regulator but, also, preferably from government. This is especially the case where the government owns water providers. The Australian Competition Tribunal would appear to be an appropriate body to hear appeals against regulatory decisions with respect to economic regulation, although the Commission has some concerns about the potential cost and timeliness of appeals to this body.</w:t>
      </w:r>
    </w:p>
    <w:p>
      <w:pPr>
        <w:pStyle w:val="TextBody"/>
        <w:rPr/>
      </w:pPr>
      <w:r>
        <w:rPr/>
        <w:t xml:space="preserve">With regard to health and environmental regulation, there is no equivalent body and there might be greater reliance on civil and administrative tribunals (such as the Australian Government’s Administrative Appeals Tribunal, the Administrative Decisions Tribunal in New South Wales or the Victorian Civil and Administrative Tribunal), </w:t>
      </w:r>
      <w:r>
        <w:rPr>
          <w:i/>
        </w:rPr>
        <w:t>ad hoc</w:t>
      </w:r>
      <w:r>
        <w:rPr/>
        <w:t xml:space="preserve"> panels or formal court processes (including bodies such as the Land and Environment Court in New South Wales or the Environment Resources and Development Court in South Australia).</w:t>
      </w:r>
    </w:p>
    <w:p>
      <w:pPr>
        <w:pStyle w:val="InformationRequest"/>
        <w:rPr/>
      </w:pPr>
      <w:r>
        <w:rPr/>
        <w:t>The Commission seeks views on the most appropriate appeal mechanisms for regulatory decisions. In the case of economic regulation, is the Australian Competition Tribunal the most appropriate appeal body? If not, why not? What are the most appropriate appeal mechanisms for environmental and health regulator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94435" cy="355600"/>
                <wp:effectExtent l="0" t="0" r="0" b="0"/>
                <wp:wrapTopAndBottom/>
                <wp:docPr id="12" name="Frame12"/>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336.3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TextBody"/>
        <w:rPr/>
      </w:pPr>
      <w:r>
        <w:rPr/>
        <w:t>There is also the question of third party appeals (that is, whether third parties not directly involved in a regulatory decision can appeal). While third party appeals can be problematic, appeal processes are likely to improve regulatory decision making and the Commission does not consider they generally should be prevented. Rather, efforts should be made to ensure appeal processes are optimal.</w:t>
      </w:r>
    </w:p>
    <w:p>
      <w:pPr>
        <w:pStyle w:val="TextBody"/>
        <w:rPr/>
      </w:pPr>
      <w:r>
        <w:rPr/>
        <w:t xml:space="preserve">The Commission’s recent draft report on planning, zoning and assessments identified a number of practices </w:t>
      </w:r>
      <w:r>
        <w:rPr>
          <w:rFonts w:cs="TimesNewRomanPSMT" w:ascii="TimesNewRomanPSMT" w:hAnsi="TimesNewRomanPSMT"/>
          <w:szCs w:val="26"/>
        </w:rPr>
        <w:t>which should reduce vexatious third-party appeals and reduce opportunities to ‘slow down’ planning processes. These included clear identification of appellants and their grounds for appeal, ensuring courts had the capacity to award costs against parties seen to be appealing for purposes other than planning concerns, and prohibition of appeals where parties had not objected at earlier stages of the planning process. Requirements for parties to meet and discuss issues (mediation) can also reduce the third party appeals which proceed to court (PC 2011d).</w:t>
      </w:r>
    </w:p>
    <w:p>
      <w:pPr>
        <w:pStyle w:val="RecB"/>
        <w:rPr>
          <w:szCs w:val="26"/>
        </w:rPr>
      </w:pPr>
      <w:r>
        <w:rPr>
          <w:szCs w:val="26"/>
        </w:rPr>
        <w:t>Environmental and health regulators should be more transparent and accountable in their decision making. Except in matters where urgent public or environmental safety issues are involved regulators should also publish draft decisions and seek public comment on these. They should publish the reasons for their decisions in a similar manner to economic regulators and governments should consider the development of appropriate decision review mechanism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411605" cy="355600"/>
                <wp:effectExtent l="0" t="0" r="0" b="0"/>
                <wp:wrapTopAndBottom/>
                <wp:docPr id="13" name="Frame13"/>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207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Heading4"/>
        <w:rPr/>
      </w:pPr>
      <w:r>
        <w:rPr/>
        <w:t>Resourcing and powers</w:t>
      </w:r>
    </w:p>
    <w:p>
      <w:pPr>
        <w:pStyle w:val="TextBody"/>
        <w:rPr/>
      </w:pPr>
      <w:r>
        <w:rPr/>
        <w:t>To operate effectively, regulators require adequate resourcing and sufficient powers to perform their tasks. Lack of resourcing (including a lack of relevant expertise) is a common reason for regulatory delays (PC 2009b). Governments should therefore ensure regulators are provided with adequate resources or, subject to appropriate cost recovery principles, should ensure there is provision within legislation for regulators to recover costs.</w:t>
      </w:r>
    </w:p>
    <w:p>
      <w:pPr>
        <w:pStyle w:val="TextBody"/>
        <w:rPr/>
      </w:pPr>
      <w:r>
        <w:rPr/>
        <w:t>Financial independence of regulators is likely to reduce opportunities for political interference. If regulators are able to employ staff and allocate their own budget, this is likely to lead to greater independence. In Victoria, for example, the regulated water providers make a ministerially determined contribution to the costs of economic regulation by the Essential Services Commission.</w:t>
      </w:r>
    </w:p>
    <w:p>
      <w:pPr>
        <w:pStyle w:val="TextBody"/>
        <w:rPr/>
      </w:pPr>
      <w:r>
        <w:rPr/>
        <w:t>If truly cost reflective, it is appropriate for the costs of regulation to be built into the prices ultimately paid by consumers (PC 2001a), and these funding arrangements are likely to promote the regulator’s independence. Independence would be further promoted if the room for ministerial discretion was removed (although there might be other reasons for maintaining it, such as to provide greater flexibility or to guard against regulators seeking additional revenue through ‘regulatory creep’ or, in other words, moving into areas previously not envisaged by government).</w:t>
      </w:r>
    </w:p>
    <w:p>
      <w:pPr>
        <w:pStyle w:val="TextBody"/>
        <w:rPr/>
      </w:pPr>
      <w:r>
        <w:rPr/>
        <w:t>Where regulators are funded on a ‘cost recovery’ basis, charges should be regularly reviewed to ensure they are truly cost reflective. While adequate resourcing is imperative, it is also important not to provide excessive resources to regulators, or excessive opportunities for regulators to engage in cost recovery. These provide incentives for ‘regulatory creep’.</w:t>
      </w:r>
    </w:p>
    <w:p>
      <w:pPr>
        <w:pStyle w:val="TextBody"/>
        <w:rPr/>
      </w:pPr>
      <w:r>
        <w:rPr/>
        <w:t>Regulation is also unlikely to be effective if regulators lack the necessary powers to perform their task, including the ability to obtain information from those regulated and other parties that have information relevant to the regulator’s decision making. However, the commercial</w:t>
        <w:noBreakHyphen/>
        <w:t>in</w:t>
        <w:noBreakHyphen/>
        <w:t>confidence interests of regulated entities, cabinet confidentiality considerations regarding government agencies and the privacy rights of individuals also need to be balanced against the need for relevant information and the benefits of transparent processes.</w:t>
      </w:r>
    </w:p>
    <w:p>
      <w:pPr>
        <w:pStyle w:val="Heading3"/>
        <w:ind w:left="0" w:hanging="0"/>
        <w:rPr/>
      </w:pPr>
      <w:r>
        <w:rPr/>
        <w:t>Is there merit in a national economic regulator for the urban water sector?</w:t>
      </w:r>
    </w:p>
    <w:p>
      <w:pPr>
        <w:pStyle w:val="TextBody"/>
        <w:rPr/>
      </w:pPr>
      <w:r>
        <w:rPr/>
        <w:t>A number of participants have suggested a national economic regulator for the urban water sector would be preferable to the current arrangements of individual State and Territory regulators. WSAA, which recommended a review of the costs and benefits of introducing a national regulator, said:</w:t>
      </w:r>
    </w:p>
    <w:p>
      <w:pPr>
        <w:pStyle w:val="Quote"/>
        <w:rPr/>
      </w:pPr>
      <w:r>
        <w:rPr/>
        <w:t>However, a single and national regulator — and nationally consistent principles to guide economic regulation — could provide for the following:</w:t>
      </w:r>
    </w:p>
    <w:p>
      <w:pPr>
        <w:pStyle w:val="QuoteBullet"/>
        <w:numPr>
          <w:ilvl w:val="0"/>
          <w:numId w:val="12"/>
        </w:numPr>
        <w:rPr/>
      </w:pPr>
      <w:r>
        <w:rPr/>
        <w:t>standardised approach to economic regulation across all jurisdictions</w:t>
      </w:r>
    </w:p>
    <w:p>
      <w:pPr>
        <w:pStyle w:val="QuoteBullet"/>
        <w:numPr>
          <w:ilvl w:val="0"/>
          <w:numId w:val="12"/>
        </w:numPr>
        <w:rPr/>
      </w:pPr>
      <w:r>
        <w:rPr/>
        <w:t>access to precedents and information from other industries</w:t>
      </w:r>
    </w:p>
    <w:p>
      <w:pPr>
        <w:pStyle w:val="QuoteBullet"/>
        <w:numPr>
          <w:ilvl w:val="0"/>
          <w:numId w:val="12"/>
        </w:numPr>
        <w:rPr/>
      </w:pPr>
      <w:r>
        <w:rPr/>
        <w:t>superior ability to attract and retain staff with sufficient expertise and experience to administer economic regulation. (sub. 29, p. 23)</w:t>
      </w:r>
    </w:p>
    <w:p>
      <w:pPr>
        <w:pStyle w:val="TextBody"/>
        <w:rPr/>
      </w:pPr>
      <w:r>
        <w:rPr/>
        <w:t>Cousins (2010) also argued that consideration should be given to forming a national economic regulator:</w:t>
      </w:r>
    </w:p>
    <w:p>
      <w:pPr>
        <w:pStyle w:val="Quote"/>
        <w:rPr/>
      </w:pPr>
      <w:r>
        <w:rPr/>
        <w:t>Such a regulator would be more able to isolate itself from the tensions associated with State and local government relations which are more evident in Queensland than in other jurisdictions, than could the [Queensland Competition Authority]. (Cousins 2010, p. 44).</w:t>
      </w:r>
    </w:p>
    <w:p>
      <w:pPr>
        <w:pStyle w:val="TextBody"/>
        <w:rPr/>
      </w:pPr>
      <w:r>
        <w:rPr/>
        <w:t>The Commission agrees there are a number of potential benefits from having a national regulator (rather than state and territory regulators). These include:</w:t>
      </w:r>
    </w:p>
    <w:p>
      <w:pPr>
        <w:pStyle w:val="ListBullet"/>
        <w:numPr>
          <w:ilvl w:val="0"/>
          <w:numId w:val="10"/>
        </w:numPr>
        <w:rPr/>
      </w:pPr>
      <w:r>
        <w:rPr/>
        <w:t>economies of scale and scope in regulation</w:t>
      </w:r>
    </w:p>
    <w:p>
      <w:pPr>
        <w:pStyle w:val="ListBullet"/>
        <w:numPr>
          <w:ilvl w:val="0"/>
          <w:numId w:val="10"/>
        </w:numPr>
        <w:rPr/>
      </w:pPr>
      <w:r>
        <w:rPr/>
        <w:t>enforcement costs might be reduced</w:t>
      </w:r>
    </w:p>
    <w:p>
      <w:pPr>
        <w:pStyle w:val="ListBullet"/>
        <w:numPr>
          <w:ilvl w:val="0"/>
          <w:numId w:val="10"/>
        </w:numPr>
        <w:rPr/>
      </w:pPr>
      <w:r>
        <w:rPr/>
        <w:t>for companies trading in more than one jurisdiction, compliance costs might be reduced by the need to deal with only one regulator</w:t>
      </w:r>
    </w:p>
    <w:p>
      <w:pPr>
        <w:pStyle w:val="ListBullet"/>
        <w:numPr>
          <w:ilvl w:val="0"/>
          <w:numId w:val="10"/>
        </w:numPr>
        <w:rPr/>
      </w:pPr>
      <w:r>
        <w:rPr/>
        <w:t>possibly reduced risk of regulatory error through greater pooling of expertise and resources</w:t>
      </w:r>
    </w:p>
    <w:p>
      <w:pPr>
        <w:pStyle w:val="ListBullet"/>
        <w:numPr>
          <w:ilvl w:val="0"/>
          <w:numId w:val="10"/>
        </w:numPr>
        <w:rPr/>
      </w:pPr>
      <w:r>
        <w:rPr/>
        <w:t>greater consistency of legal interpretation</w:t>
      </w:r>
    </w:p>
    <w:p>
      <w:pPr>
        <w:pStyle w:val="ListBullet"/>
        <w:numPr>
          <w:ilvl w:val="0"/>
          <w:numId w:val="10"/>
        </w:numPr>
        <w:rPr/>
      </w:pPr>
      <w:r>
        <w:rPr/>
        <w:t>increased ability to withstand political pressures at the state level (although this might be offset by pressures at the Commonwealth level).</w:t>
      </w:r>
    </w:p>
    <w:p>
      <w:pPr>
        <w:pStyle w:val="TextBody"/>
        <w:rPr/>
      </w:pPr>
      <w:r>
        <w:rPr/>
        <w:t>However, these potential advantages have to be offset against some possible disadvantages of having a single national regulator. These include:</w:t>
      </w:r>
    </w:p>
    <w:p>
      <w:pPr>
        <w:pStyle w:val="ListBullet"/>
        <w:numPr>
          <w:ilvl w:val="0"/>
          <w:numId w:val="10"/>
        </w:numPr>
        <w:rPr/>
      </w:pPr>
      <w:r>
        <w:rPr/>
        <w:t>reduced ability to design the most effective regulatory regime for the circumstances of any particular jurisdiction</w:t>
      </w:r>
    </w:p>
    <w:p>
      <w:pPr>
        <w:pStyle w:val="ListBullet"/>
        <w:numPr>
          <w:ilvl w:val="0"/>
          <w:numId w:val="10"/>
        </w:numPr>
        <w:rPr/>
      </w:pPr>
      <w:r>
        <w:rPr/>
        <w:t>reduced local knowledge of the sector</w:t>
      </w:r>
    </w:p>
    <w:p>
      <w:pPr>
        <w:pStyle w:val="ListBullet"/>
        <w:numPr>
          <w:ilvl w:val="0"/>
          <w:numId w:val="10"/>
        </w:numPr>
        <w:rPr/>
      </w:pPr>
      <w:r>
        <w:rPr/>
        <w:t>more difficult access to the regulator for stakeholders (although steps could be taken to alleviate this, and the regulator would presumably have offices around Australia)</w:t>
      </w:r>
    </w:p>
    <w:p>
      <w:pPr>
        <w:pStyle w:val="ListBullet"/>
        <w:numPr>
          <w:ilvl w:val="0"/>
          <w:numId w:val="10"/>
        </w:numPr>
        <w:rPr/>
      </w:pPr>
      <w:r>
        <w:rPr/>
        <w:t>the consequences of regulatory error might be much more significant with only one national regulator</w:t>
      </w:r>
    </w:p>
    <w:p>
      <w:pPr>
        <w:pStyle w:val="ListBullet"/>
        <w:numPr>
          <w:ilvl w:val="0"/>
          <w:numId w:val="10"/>
        </w:numPr>
        <w:rPr/>
      </w:pPr>
      <w:r>
        <w:rPr/>
        <w:t>reduction in resources for state and territory regulators that need some scope economies to continue to discharge functions with respect to other industries.</w:t>
      </w:r>
    </w:p>
    <w:p>
      <w:pPr>
        <w:pStyle w:val="TextBody"/>
        <w:rPr/>
      </w:pPr>
      <w:r>
        <w:rPr/>
        <w:t>Although there are benefits from moving to a national regulator, the Commission considers these benefits could be achieved (with fewer offsetting costs) by moving to a more consistent regulatory approach across jurisdictions. If price regulation of the urban water sector is to continue, COAG could look at developing principles to ensure more nationally consistent economic regulation of the urban water sector. This process would be distinct from the existing COAG/NWI pricing principles, with the focus on standardising regulations and regulatory procedures (and reducing regulatory burdens). Importantly, if moves are made in this direction, they should not preclude any jurisdiction from moving away from price regulation or moving to more ‘light handed’ forms of regulation.</w:t>
      </w:r>
    </w:p>
    <w:p>
      <w:pPr>
        <w:pStyle w:val="TextBody"/>
        <w:rPr/>
      </w:pPr>
      <w:r>
        <w:rPr/>
        <w:t>The Business Council of Australia also suggested that, in addition to dealing with price and access matters, a national regulator could set ‘a range of technical standards such as the quality of drinking water’ (sub. 66, p. 25). Although there are advantages for sector participants in having fewer regulators, the Commission is of the view that drinking standards would be best left to health regulators rather than by an entity that would otherwise be first and foremost an economic regulator. Further, if regulators are given too many conflicting areas of responsibility, the conflicts would be very hard to manage.</w:t>
      </w:r>
    </w:p>
    <w:p>
      <w:pPr>
        <w:pStyle w:val="Heading3"/>
        <w:ind w:left="0" w:hanging="0"/>
        <w:rPr/>
      </w:pPr>
      <w:r>
        <w:rPr/>
        <w:t>Is regulatory inconsistency across jurisdictions a problem?</w:t>
      </w:r>
    </w:p>
    <w:p>
      <w:pPr>
        <w:pStyle w:val="TextBody"/>
        <w:rPr/>
      </w:pPr>
      <w:r>
        <w:rPr/>
        <w:t>As discussed in chapter 5, some participants have expressed concern about regulatory inconsistencies between states and territories. For example, Nubian Water Systems stated:</w:t>
      </w:r>
    </w:p>
    <w:p>
      <w:pPr>
        <w:pStyle w:val="Quote"/>
        <w:rPr/>
      </w:pPr>
      <w:r>
        <w:rPr/>
        <w:t>Regulation is possibly the greatest impediment to distributed systems making a contribution to achieving the objectives. There are multiple layers of regulation in each state with little uniformity, in policy and guidelines, among the states. In some cases state guidelines are opposed and with inexplicable rationale. (sub. 11, p. 3)</w:t>
      </w:r>
    </w:p>
    <w:p>
      <w:pPr>
        <w:pStyle w:val="TextBody"/>
        <w:rPr/>
      </w:pPr>
      <w:r>
        <w:rPr>
          <w:rStyle w:val="BodyTextChar"/>
        </w:rPr>
        <w:t>Nubian Water Systems also provided examples of perceived inconsistencies such as differences in the nature and responsibilities of the various regulators across jurisdictions, and different rules adopted for provision of recycled water (sub. 11).</w:t>
      </w:r>
    </w:p>
    <w:p>
      <w:pPr>
        <w:pStyle w:val="TextBody"/>
        <w:rPr/>
      </w:pPr>
      <w:r>
        <w:rPr>
          <w:rStyle w:val="BodyTextChar"/>
        </w:rPr>
        <w:t>The Commission notes that there has been significant effort in recent years to improve regulatory harmonisation as part of COAG’s ‘seamless national economy’ agenda. This has included efforts to harmonise regulation in a number of areas potentially affecting the urban water sector, including environment assessments and approvals, consumer protection, product safety and construction and plumbing codes. However, it is not clear to what extent these efforts have reduced the unnecessary regulatory burden on the sector created by regulatory inconsistencies, or the degree to which regulatory inconsistencies still represent a problem for players (or potential players) in the urban water sector.</w:t>
      </w:r>
    </w:p>
    <w:p>
      <w:pPr>
        <w:pStyle w:val="InformationRequest"/>
        <w:rPr/>
      </w:pPr>
      <w:r>
        <w:rPr>
          <w:rStyle w:val="BodyTextChar"/>
          <w:sz w:val="24"/>
          <w:szCs w:val="24"/>
        </w:rPr>
        <w:t>The Commission seeks feedback on whether there are regulatory inconsistencies between jurisdictions that are creating unnecessary burdens for urban water sector participants. How significant are these burdens?</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94435" cy="355600"/>
                <wp:effectExtent l="0" t="0" r="0" b="0"/>
                <wp:wrapTopAndBottom/>
                <wp:docPr id="14" name="Frame14"/>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336.3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Institutional and other changes to support improved water resource allocation</w:t>
      </w:r>
    </w:p>
    <w:p>
      <w:pPr>
        <w:pStyle w:val="TextBody"/>
        <w:rPr/>
      </w:pPr>
      <w:r>
        <w:rPr/>
        <w:t xml:space="preserve">As discussed in chapter 6, the current restrictions on rural–urban integration are likely to be reducing the efficiency of water markets, and potentially resulting in higher cost options and inappropriate timing for sourcing and/or conserving water than would otherwise be necessary. Moreover, many of the institutions involved with water provision in Australia still reflect the historical ‘silo’ approach that treated urban and rural water as separate resources (PC 2008d) (box </w:t>
      </w:r>
      <w:r>
        <w:fldChar w:fldCharType="begin"/>
      </w:r>
      <w:r>
        <w:rPr/>
        <w:instrText xml:space="preserve"> LINK Word.Document.8 "\\\\mel_1\\groups\\Urban Water\\DRAFT REPORT\\All chapters\\Chapter 11  Institutional reform.doc" OLE_LINK1 \a \t </w:instrText>
      </w:r>
      <w:bookmarkStart w:id="17" w:name="_1363433454"/>
      <w:bookmarkStart w:id="18" w:name="_1363159153"/>
      <w:bookmarkStart w:id="19" w:name="_1362984174"/>
      <w:bookmarkStart w:id="20" w:name="_1362901816"/>
      <w:bookmarkStart w:id="21" w:name="_1362837675"/>
      <w:bookmarkStart w:id="22" w:name="_1362393327"/>
      <w:bookmarkStart w:id="23" w:name="_1362299721"/>
      <w:bookmarkStart w:id="24" w:name="_1361966304"/>
      <w:bookmarkStart w:id="25" w:name="_1361775415"/>
      <w:bookmarkStart w:id="26" w:name="_1359381992"/>
      <w:bookmarkStart w:id="27" w:name="_1357626151"/>
      <w:bookmarkStart w:id="28" w:name="_1357111889"/>
      <w:bookmarkStart w:id="29" w:name="_1357025102"/>
      <w:bookmarkStart w:id="30" w:name="_1356873152"/>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t>11.2</w:t>
      </w:r>
      <w:r>
        <w:rPr/>
      </w:r>
      <w:r>
        <w:rPr/>
        <w:fldChar w:fldCharType="end"/>
      </w:r>
      <w:r>
        <w:rPr/>
        <w:t>). Therefore, current institutional arrangements mean rural–urban transfers are not always easily facilitated.</w:t>
      </w:r>
    </w:p>
    <w:p>
      <w:pPr>
        <w:pStyle w:val="TextBody"/>
        <w:rPr/>
      </w:pPr>
      <w:r>
        <w:rPr/>
        <w:t>There are a number of ways in which water can be transferred between rural and urban users. However, there are likely to be significant advantages from using market mechanisms for transferring water between rural and urban users. Markets can reveal the true valuations different users place on water in a manner that other mechanisms canno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1"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1"/>
            <w:r>
              <w:rPr/>
              <w:tab/>
              <w:t>Urban rural tensions as typified by Victor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1964, then Victorian Premier Henry Bolte famously stated that not ‘one drop’ of water would be taken from north of the Great Dividing Range to augment Melbourne’s water supply (Dunstan 2011). Almost 50 years later, tensions are still evident in Victoria regarding the possibility of rural–urban water trading.</w:t>
            </w:r>
          </w:p>
          <w:p>
            <w:pPr>
              <w:pStyle w:val="Box"/>
              <w:rPr/>
            </w:pPr>
            <w:r>
              <w:rPr/>
              <w:t>Trading of ‘temporary’ water (that is, seasonal allocations, as distinct from ‘permanent’ entitlements) began in Victoria in 1989, with trade in permanent entitlements commencing in 1991-1992. Trading rules widened in 1994 to allow trade out of irrigation districts, between supply systems and into the Sunraysia district (DSE 2007).</w:t>
            </w:r>
          </w:p>
          <w:p>
            <w:pPr>
              <w:pStyle w:val="Box"/>
              <w:rPr/>
            </w:pPr>
            <w:r>
              <w:rPr/>
              <w:t>Until 2006</w:t>
              <w:noBreakHyphen/>
              <w:t>07, trade was capped at 2 per cent of a districts’ entitlement, which was later increased to 4 per cent. (The 4 per cent cap was the same across all jurisdictions under the National Water Initiative, but was seen as biting harder in Victoria particularly as ‘irrigation districts’ were narrowly defined) (DSE 2007). Until October 2009, Victoria had also imposed a 10 per cent limit on the proportion of water access entitlements in any water supply system that could be owned without being associated with land (NWC 2009a).</w:t>
            </w:r>
          </w:p>
          <w:p>
            <w:pPr>
              <w:pStyle w:val="Box"/>
              <w:rPr/>
            </w:pPr>
            <w:r>
              <w:rPr/>
              <w:t xml:space="preserve">The National Water Commission saw the 4 per cent limit as impeding buyback programs, penalising willing sellers, distorting trade patterns, inhibiting desirable structural change and complicating interstate collaboration (NWC 2009a). </w:t>
            </w:r>
          </w:p>
          <w:p>
            <w:pPr>
              <w:pStyle w:val="Box"/>
              <w:rPr/>
            </w:pPr>
            <w:r>
              <w:rPr/>
              <w:t>Victoria, like all jurisdictions, has subsequently agreed to phase out the 4 per cent cap (from July 2011 in Victoria’s case, with a view to removing it fully only by the originally agreed 2014 NWI deadline) (NWC 2009a).</w:t>
            </w:r>
          </w:p>
          <w:p>
            <w:pPr>
              <w:pStyle w:val="Box"/>
              <w:rPr/>
            </w:pPr>
            <w:r>
              <w:rPr/>
              <w:t xml:space="preserve">The Sugarloaf Pipeline was completed in February 2010, connecting Melbourne’s water supply to the Goulburn River. Flows to Melbourne were limited to 75 gigalitres annually, made available from the 225 gigalitres expected to be saved from the </w:t>
            </w:r>
            <w:r>
              <w:rPr>
                <w:i/>
              </w:rPr>
              <w:t>Northern Victoria Irrigation Renewal Project</w:t>
            </w:r>
            <w:r>
              <w:rPr/>
              <w:t xml:space="preserve"> (with Melbourne water utilities prevented from entering the permanent and temporary water markets to purchase additional water for Melbourne) (Victorian Government 2010a). However, following a change of government in Victoria it has been determined that use of the Sugarloaf Pipeline to supplement Melbourne’s water supplies will be limited to ‘critical human needs only’, and the pipeline is not currently in use (Melbourne Water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urther, although markets can facilitate the transfer of water between willing buyers and sellers, they do not compel participation in such transfers. Moreover, an administrative reallocation could see water transferred from rural water users when these users might place a relatively high valuation on the water being transferred. Such transfers would also be unlikely to involve compensation.</w:t>
      </w:r>
    </w:p>
    <w:p>
      <w:pPr>
        <w:pStyle w:val="Heading4"/>
        <w:rPr/>
      </w:pPr>
      <w:r>
        <w:rPr/>
        <w:t>Some key aspects are in place</w:t>
      </w:r>
    </w:p>
    <w:p>
      <w:pPr>
        <w:pStyle w:val="TextBody"/>
        <w:rPr/>
      </w:pPr>
      <w:r>
        <w:rPr/>
        <w:t>A number of reforms undertaken already, particularly in the rural water sector, provide a basis for water transfers. For example, the separation of water entitlements from land provides for increased opportunity for rural–urban transfers. There have also been a number of investments to remove physical constraints on rural–urban trade, such as the Sugarloaf Pipeline in Melbourne.</w:t>
      </w:r>
    </w:p>
    <w:p>
      <w:pPr>
        <w:pStyle w:val="TextBody"/>
        <w:rPr/>
      </w:pPr>
      <w:r>
        <w:rPr/>
        <w:t>Jarrah O’Shea, Manager of Economics and Pricing for Coliban water, highlighted the significance of the changes in Victoria:</w:t>
      </w:r>
    </w:p>
    <w:p>
      <w:pPr>
        <w:pStyle w:val="Quote"/>
        <w:rPr/>
      </w:pPr>
      <w:r>
        <w:rPr/>
        <w:t>Water authorities have been looking outside their traditional methods of supply to meet water demand and it is important to note that by 2013 every single urban water authority in Victoria will be obtaining water from another authority. It is this interconnectivity which has brought us new water supply opportunities; it has added a level of complexity with water trading and authorities can easily suffer impairment losses if the value of water goes down on the temporary market, and these can be in the millions of dollars. On the other hand though, interconnectivity is a fantastic opportunity and is essential for insuring the allocative efficiency of water. (trans., pp. 198–199)</w:t>
      </w:r>
    </w:p>
    <w:p>
      <w:pPr>
        <w:pStyle w:val="TextBody"/>
        <w:rPr/>
      </w:pPr>
      <w:r>
        <w:rPr/>
        <w:t>However, as recognised by the Commission in 2010, there are still a number of impediments to trade. These include:</w:t>
      </w:r>
    </w:p>
    <w:p>
      <w:pPr>
        <w:pStyle w:val="ListBullet"/>
        <w:numPr>
          <w:ilvl w:val="0"/>
          <w:numId w:val="10"/>
        </w:numPr>
        <w:rPr/>
      </w:pPr>
      <w:r>
        <w:rPr/>
        <w:t>volumetric restrictions on trade (currently being phased out)</w:t>
      </w:r>
    </w:p>
    <w:p>
      <w:pPr>
        <w:pStyle w:val="ListBullet"/>
        <w:numPr>
          <w:ilvl w:val="0"/>
          <w:numId w:val="10"/>
        </w:numPr>
        <w:rPr/>
      </w:pPr>
      <w:r>
        <w:rPr/>
        <w:t>excessive termination and exit fees</w:t>
      </w:r>
    </w:p>
    <w:p>
      <w:pPr>
        <w:pStyle w:val="ListBullet"/>
        <w:numPr>
          <w:ilvl w:val="0"/>
          <w:numId w:val="10"/>
        </w:numPr>
        <w:rPr/>
      </w:pPr>
      <w:r>
        <w:rPr/>
        <w:t>an absence of cost-reflective pricing in many areas, distorting incentives to trade</w:t>
      </w:r>
    </w:p>
    <w:p>
      <w:pPr>
        <w:pStyle w:val="ListBullet"/>
        <w:numPr>
          <w:ilvl w:val="0"/>
          <w:numId w:val="10"/>
        </w:numPr>
        <w:rPr/>
      </w:pPr>
      <w:r>
        <w:rPr/>
        <w:t>delays in the processing of trades</w:t>
      </w:r>
    </w:p>
    <w:p>
      <w:pPr>
        <w:pStyle w:val="ListBullet"/>
        <w:numPr>
          <w:ilvl w:val="0"/>
          <w:numId w:val="10"/>
        </w:numPr>
        <w:rPr/>
      </w:pPr>
      <w:r>
        <w:rPr/>
        <w:t>obstruction by water operators of the transformation of water rights into tradable entitlements (PC 2010a).</w:t>
      </w:r>
    </w:p>
    <w:p>
      <w:pPr>
        <w:pStyle w:val="RecB"/>
        <w:rPr>
          <w:szCs w:val="26"/>
        </w:rPr>
      </w:pPr>
      <w:r>
        <w:rPr>
          <w:szCs w:val="26"/>
        </w:rPr>
        <w:t>All remaining impediments to rural–urban trade, particularly volumetric restrictions and excessive termination fees, should be removed as soon as possible.</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411605" cy="355600"/>
                <wp:effectExtent l="0" t="0" r="0" b="0"/>
                <wp:wrapTopAndBottom/>
                <wp:docPr id="15" name="Frame15"/>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Heading3"/>
        <w:ind w:left="0" w:hanging="0"/>
        <w:rPr/>
      </w:pPr>
      <w:r>
        <w:rPr/>
        <w:t>Potential institutional arrangements</w:t>
      </w:r>
    </w:p>
    <w:p>
      <w:pPr>
        <w:pStyle w:val="TextBody"/>
        <w:rPr/>
      </w:pPr>
      <w:r>
        <w:rPr/>
        <w:t xml:space="preserve">In the Commission’s 2008 research paper </w:t>
      </w:r>
      <w:r>
        <w:rPr>
          <w:i/>
        </w:rPr>
        <w:t>Towards Urban Water Reform: A Discussion Paper</w:t>
      </w:r>
      <w:r>
        <w:rPr/>
        <w:t>, the Commission split the various approaches to integrating rural and urban trade into limited, intermediate and full integration as follows.</w:t>
      </w:r>
    </w:p>
    <w:p>
      <w:pPr>
        <w:pStyle w:val="Heading4"/>
        <w:rPr/>
      </w:pPr>
      <w:r>
        <w:rPr/>
        <w:t>Limited integration</w:t>
      </w:r>
    </w:p>
    <w:p>
      <w:pPr>
        <w:pStyle w:val="TextBody"/>
        <w:rPr/>
      </w:pPr>
      <w:r>
        <w:rPr/>
        <w:t>At a minimum, allowing urban and rural water authorities to trade amongst one another is one limited way of facilitating rural–urban trade. However, rural authorities are obliged to meet the water entitlements of their rural customers, meaning that, in the absence of population shifts, the amount of water available for them to trade is likely to be limited. Urban suppliers are also obligated to meet supply security targets, meaning scope to trade would generally be limited for them also.</w:t>
      </w:r>
    </w:p>
    <w:p>
      <w:pPr>
        <w:pStyle w:val="TextBody"/>
        <w:rPr/>
      </w:pPr>
      <w:r>
        <w:rPr/>
        <w:t>As much of the water that authorities would be able to trade would typically be water ‘saved’ out of the allowance for distribution losses, a danger of this limited integration model is that it could overly encourage investment in water saving activities at the expense of other projects or other water sourcing programs (PC 2008d).</w:t>
      </w:r>
    </w:p>
    <w:p>
      <w:pPr>
        <w:pStyle w:val="TextBody"/>
        <w:rPr/>
      </w:pPr>
      <w:r>
        <w:rPr/>
        <w:t>However, participants have told the Commission that trading between rural water authorities was extremely useful during drought conditions, enabling regions with abundant water to trade to areas with relatively little. The Commission understands some of these arrangements have since been prevented in some jurisdictions, despite rural authorities still believing they can promote an efficient allocation of water resources. The Commission considers these bans on trading should only be put in place where considered absolutely necessary, and should be regularly reviewed.</w:t>
      </w:r>
    </w:p>
    <w:p>
      <w:pPr>
        <w:pStyle w:val="RecB"/>
        <w:rPr>
          <w:szCs w:val="26"/>
        </w:rPr>
      </w:pPr>
      <w:r>
        <w:rPr>
          <w:szCs w:val="26"/>
        </w:rPr>
        <w:t>Any bans (legislated or otherwise) preventing trade between regional water utilities should be independently reviewed and, if it cannot be shown the bans provide net public benefits, they should be removed.</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411605" cy="355600"/>
                <wp:effectExtent l="0" t="0" r="0" b="0"/>
                <wp:wrapTopAndBottom/>
                <wp:docPr id="16" name="Frame16"/>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Heading4"/>
        <w:rPr/>
      </w:pPr>
      <w:r>
        <w:rPr/>
        <w:t>Intermediate integration</w:t>
      </w:r>
    </w:p>
    <w:p>
      <w:pPr>
        <w:pStyle w:val="TextBody"/>
        <w:rPr/>
      </w:pPr>
      <w:r>
        <w:rPr/>
        <w:t>Rather than restricting water trading to water authorities, the intermediate integration model expands trading to include large water users such as irrigators, industrial users and environmental services providers.</w:t>
      </w:r>
    </w:p>
    <w:p>
      <w:pPr>
        <w:pStyle w:val="TextBody"/>
        <w:rPr/>
      </w:pPr>
      <w:r>
        <w:rPr/>
        <w:t>To facilitate such trade, for example, urban users could be provided with entitlement rights to water which they could trade either between themselves, or with rural water users. Alternatively, without formally setting up such a market for entitlements, large urban water users could make irregular purchases from rural water users when necessary.</w:t>
      </w:r>
    </w:p>
    <w:p>
      <w:pPr>
        <w:pStyle w:val="Heading4"/>
        <w:rPr/>
      </w:pPr>
      <w:r>
        <w:rPr/>
        <w:t>Full integration</w:t>
      </w:r>
    </w:p>
    <w:p>
      <w:pPr>
        <w:pStyle w:val="TextBody"/>
        <w:rPr/>
      </w:pPr>
      <w:r>
        <w:rPr/>
        <w:t>Full integration would involve enabling all water users, including households, to trade water. This could be done by establishing property rights for water for all users or through supply contracts.</w:t>
      </w:r>
    </w:p>
    <w:p>
      <w:pPr>
        <w:pStyle w:val="TextBody"/>
        <w:rPr/>
      </w:pPr>
      <w:r>
        <w:rPr/>
        <w:t>Young, McColl and Fisher (2007) proposed allocating tradeable entitlements to households within a discrete urban water market (that is, with no rural participation). However, it is not clear that there would be significant benefits from setting up a system of household entitlements in the context of a purely urban water market.</w:t>
      </w:r>
    </w:p>
    <w:p>
      <w:pPr>
        <w:pStyle w:val="TextBody"/>
        <w:rPr/>
      </w:pPr>
      <w:r>
        <w:rPr/>
        <w:t>The costs of establishing such a system would be very high (perhaps prohibitively so) (ACG 2007), although the benefits might be quite limited. There would also be considerable doubt about the willingness of households to participate in such a market, given that water represents a very small share of household expenditure (PC 2008d). As with intermediate integration, the investment implications of setting up such a market would be unclear, and there would be a risk that new, potentially innovative industry participants could be discouraged. There would also presumably be a need for even more extensive storage arrangements to be available to enable the efficient functioning of the market.</w:t>
      </w:r>
    </w:p>
    <w:p>
      <w:pPr>
        <w:pStyle w:val="TextBody"/>
        <w:rPr/>
      </w:pPr>
      <w:r>
        <w:rPr/>
        <w:t>Were supply contracts used, there would still probably be very high transaction costs involved in trade coordination, even if electronic exchanges were set up to facilitate trade. As the Commission concluded in 2008, the benefits of moving from intermediate to full integration might be quite limited whereas the costs would be potentially much higher (PC 2008d).</w:t>
      </w:r>
    </w:p>
    <w:p>
      <w:pPr>
        <w:pStyle w:val="TextBody"/>
        <w:rPr/>
      </w:pPr>
      <w:r>
        <w:rPr/>
        <w:t>Sibly and Tooth (2007) proposed an arrangement for periodically allocating (for example, by auction) existing water stocks held in urban catchments to virtual suppliers that then compete in providing bulk water. In addition to facilitating trade, the model proposed by Sibly and Tooth seeks to deal with the perceived market power of major industry players:</w:t>
      </w:r>
    </w:p>
    <w:p>
      <w:pPr>
        <w:pStyle w:val="Quote"/>
        <w:rPr/>
      </w:pPr>
      <w:r>
        <w:rPr/>
        <w:t>The arrangement … removes market power in the bulk supply and retailing sections of the value chain. The catchment operator loses its market power via the compulsory sale of water stock. Due to low barriers of entry for suppliers, the market for selling the water into the system will be very competitive. Similarly there will be low barriers of entry for retailers. Competition among buyers and sellers in each of the bulk water and retail water markets establishes a market price for bulk and retail water supply. In determining current supply decisions, virtual water suppliers would compare the benefit of supplying water now (the current volumetric rate) with the benefit of leaving the water in the storages (the future volumetric rate). If, for example, a drought is predicted, suppliers would expect the future volumetric rate to rise, and would tend to leave water in the storages. This would drive up the current volumetric rate. In this fashion, competition for bulk water ensures that the price supplied from each dam will come to reflect the opportunity cost of keeping the water to meet future demand. (Sibly and Tooth 2007, p. 6)</w:t>
      </w:r>
    </w:p>
    <w:p>
      <w:pPr>
        <w:pStyle w:val="TextBody"/>
        <w:rPr/>
      </w:pPr>
      <w:r>
        <w:rPr/>
        <w:t>Under the model, trading could take place in a number of ways, including via supply contracts, or through a model similar to that applying in the national electricity market, with a market operator determining spot prices for the supply of bulk water and facilitating payments between industry participants.</w:t>
      </w:r>
    </w:p>
    <w:p>
      <w:pPr>
        <w:pStyle w:val="TextBody"/>
        <w:rPr/>
      </w:pPr>
      <w:r>
        <w:rPr/>
        <w:t>Sibly and Tooth acknowledged prices would become more erratic under their proposed model but said they believed concerns that this would harm disadvantaged consumers were misplaced:</w:t>
      </w:r>
    </w:p>
    <w:p>
      <w:pPr>
        <w:pStyle w:val="Quote"/>
        <w:spacing w:before="240" w:after="0"/>
        <w:rPr/>
      </w:pPr>
      <w:r>
        <w:rPr/>
        <w:t>The current inefficiently low volumetric rate in effect provides a subsidy to all households irrespective of their level of social advantage or disadvantage. It is hence costly because it is so poorly targeted. Social welfare objectives would be more effectively and transparently achieved by providing fixed subsidies on the water bill to those households that are identified as disadvantaged … Such a subsidy would be more equitable and give the disadvantaged an opportunity to benefit more at no cost to society. (Sibly and Tooth 2007, p. 1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The Commission’s ‘Option 1’</w:t>
      </w:r>
    </w:p>
    <w:p>
      <w:pPr>
        <w:pStyle w:val="TextBody"/>
        <w:rPr/>
      </w:pPr>
      <w:r>
        <w:rPr/>
        <w:t>As noted in chapter 10, the Commission has proposed five models considered to be representative of the various reform options available. Those involving major structural reform are contained in the following chapter. Option 1 is presented here, and can be thought of as representing the traditional vertically</w:t>
        <w:noBreakHyphen/>
        <w:t>integrated urban water provider model, but incorporating the governance improvements discussed in this chapter. Under Option 1, the Commission also envisages that the utility would have a responsibility for augmentation procurement and an explicit policy of contestability regarding sources of water supply (to ensure efficient resource allocation).</w:t>
      </w:r>
    </w:p>
    <w:p>
      <w:pPr>
        <w:pStyle w:val="TextBody"/>
        <w:rPr/>
      </w:pPr>
      <w:r>
        <w:rPr/>
        <w:t>The inclusion of five potential reform models reflects there being no ‘one size fits all’ model for all regions, and also that different jurisdictions are at different starting points for reform. Option 1 is likely to be of most value in those circumstances where there is a vertically</w:t>
        <w:noBreakHyphen/>
        <w:t>integrated utility. However, the governance and institutional reforms contained in option 1 will add value in all circumstances.</w:t>
      </w:r>
    </w:p>
    <w:p>
      <w:pPr>
        <w:pStyle w:val="TextBody"/>
        <w:rPr/>
      </w:pPr>
      <w:r>
        <w:rPr/>
        <w:t>The utility envisaged by the Commission under option 1 would be a corporatised entity (with the characteristics described in box 11.1) and possibly incorporated under the Corporations Act. However, the corporatised model would be fully implemented in a manner in which its potential benefits would be fully realised. This would mean:</w:t>
      </w:r>
    </w:p>
    <w:p>
      <w:pPr>
        <w:pStyle w:val="ListBullet"/>
        <w:numPr>
          <w:ilvl w:val="0"/>
          <w:numId w:val="10"/>
        </w:numPr>
        <w:rPr/>
      </w:pPr>
      <w:r>
        <w:rPr/>
        <w:t>where conflicting objectives were unavoidable, governments would give clear guidance regarding which objectives were to be given priority</w:t>
      </w:r>
    </w:p>
    <w:p>
      <w:pPr>
        <w:pStyle w:val="ListBullet"/>
        <w:numPr>
          <w:ilvl w:val="0"/>
          <w:numId w:val="10"/>
        </w:numPr>
        <w:rPr/>
      </w:pPr>
      <w:r>
        <w:rPr/>
        <w:t>there would be full disclosure of any ministerial directions to the utility</w:t>
      </w:r>
    </w:p>
    <w:p>
      <w:pPr>
        <w:pStyle w:val="ListBullet"/>
        <w:numPr>
          <w:ilvl w:val="0"/>
          <w:numId w:val="10"/>
        </w:numPr>
        <w:rPr/>
      </w:pPr>
      <w:r>
        <w:rPr/>
        <w:t>boards would be appointed on merit, based on the Nolan committee recommendations discussed earlier</w:t>
      </w:r>
    </w:p>
    <w:p>
      <w:pPr>
        <w:pStyle w:val="ListBullet"/>
        <w:numPr>
          <w:ilvl w:val="0"/>
          <w:numId w:val="10"/>
        </w:numPr>
        <w:rPr/>
      </w:pPr>
      <w:r>
        <w:rPr/>
        <w:t>where utilities were required to perform non</w:t>
        <w:noBreakHyphen/>
        <w:t>commercial activities, they would be fully ‘compensated’ through the provision of explicit CSO payments, which would be regularly reviewed as part of the budget process</w:t>
      </w:r>
    </w:p>
    <w:p>
      <w:pPr>
        <w:pStyle w:val="ListBullet"/>
        <w:numPr>
          <w:ilvl w:val="0"/>
          <w:numId w:val="10"/>
        </w:numPr>
        <w:rPr/>
      </w:pPr>
      <w:r>
        <w:rPr/>
        <w:t>dividend payment levels would be recommended initially by boards (albeit in line with the government’s overall policies on dividends) for ministerial approval, with investment intentions to be reported in publicly available corporate plans.</w:t>
      </w:r>
    </w:p>
    <w:p>
      <w:pPr>
        <w:pStyle w:val="TextBody"/>
        <w:rPr/>
      </w:pPr>
      <w:r>
        <w:rPr/>
        <w:t>There would be clear delineation about decisions to be made by ministers (that is, those with strong ‘public interest’ connotations), commercial decisions (to be made by utilities), decisions to be made by regulators and decisions left to consumers.</w:t>
      </w:r>
    </w:p>
    <w:p>
      <w:pPr>
        <w:pStyle w:val="TextBody"/>
        <w:rPr/>
      </w:pPr>
      <w:r>
        <w:rPr/>
        <w:t>As detailed earlier in the chapter, the Commission would not consider price setting to be an essential feature of this model. Rather, unless an independent review found there were market power issues requiring a stronger regulatory response, the utility would have a charter with the shareholder government providing much of the detail currently determined by regulators. Matters to be covered under the charter would include:</w:t>
      </w:r>
    </w:p>
    <w:p>
      <w:pPr>
        <w:pStyle w:val="ListBullet"/>
        <w:numPr>
          <w:ilvl w:val="0"/>
          <w:numId w:val="10"/>
        </w:numPr>
        <w:rPr/>
      </w:pPr>
      <w:r>
        <w:rPr/>
        <w:t>obligation to serve (security of supply and obligation to procure)</w:t>
      </w:r>
    </w:p>
    <w:p>
      <w:pPr>
        <w:pStyle w:val="ListBullet"/>
        <w:numPr>
          <w:ilvl w:val="0"/>
          <w:numId w:val="10"/>
        </w:numPr>
        <w:rPr/>
      </w:pPr>
      <w:r>
        <w:rPr/>
        <w:t>processes and procedures for choosing supply augmentation (transparent, tenders for supply, public consultation and public reporting of the decision including a review of the decision by an independent body)</w:t>
      </w:r>
    </w:p>
    <w:p>
      <w:pPr>
        <w:pStyle w:val="ListBullet"/>
        <w:numPr>
          <w:ilvl w:val="0"/>
          <w:numId w:val="10"/>
        </w:numPr>
        <w:rPr/>
      </w:pPr>
      <w:r>
        <w:rPr/>
        <w:t>principles for pricing and service offerings (including asset valuation and return on assets)</w:t>
      </w:r>
    </w:p>
    <w:p>
      <w:pPr>
        <w:pStyle w:val="ListBullet"/>
        <w:numPr>
          <w:ilvl w:val="0"/>
          <w:numId w:val="10"/>
        </w:numPr>
        <w:rPr/>
      </w:pPr>
      <w:r>
        <w:rPr/>
        <w:t>process and procedures for setting prices that are transparent, involve public consultation and public reporting of decisions (including a periodic review by an independent body)</w:t>
      </w:r>
    </w:p>
    <w:p>
      <w:pPr>
        <w:pStyle w:val="ListBullet"/>
        <w:numPr>
          <w:ilvl w:val="0"/>
          <w:numId w:val="10"/>
        </w:numPr>
        <w:rPr/>
      </w:pPr>
      <w:r>
        <w:rPr/>
        <w:t>borrowings and dividends policies</w:t>
      </w:r>
    </w:p>
    <w:p>
      <w:pPr>
        <w:pStyle w:val="ListBullet"/>
        <w:numPr>
          <w:ilvl w:val="0"/>
          <w:numId w:val="10"/>
        </w:numPr>
        <w:rPr/>
      </w:pPr>
      <w:r>
        <w:rPr/>
        <w:t>customer service standard/hardship policies</w:t>
      </w:r>
    </w:p>
    <w:p>
      <w:pPr>
        <w:pStyle w:val="ListBullet"/>
        <w:numPr>
          <w:ilvl w:val="0"/>
          <w:numId w:val="10"/>
        </w:numPr>
        <w:rPr/>
      </w:pPr>
      <w:r>
        <w:rPr/>
        <w:t>risk allocation (consumers, government shareholder, private suppliers)</w:t>
      </w:r>
    </w:p>
    <w:p>
      <w:pPr>
        <w:pStyle w:val="ListBullet"/>
        <w:numPr>
          <w:ilvl w:val="0"/>
          <w:numId w:val="10"/>
        </w:numPr>
        <w:rPr/>
      </w:pPr>
      <w:r>
        <w:rPr/>
        <w:t>clearly specified and fully funded CSOs.</w:t>
      </w:r>
    </w:p>
    <w:p>
      <w:pPr>
        <w:pStyle w:val="TextBody"/>
        <w:rPr/>
      </w:pPr>
      <w:r>
        <w:rPr/>
        <w:t>There would be regular reporting by an independent auditor (or regulator) to ensure the charter was operating effectively. In addition to irregular performance reporting, the auditor would report on matters covered by the charter such as rates of return, the efficiency of utilities (in a predefined way) and current dividend policies.</w:t>
      </w:r>
    </w:p>
    <w:p>
      <w:pPr>
        <w:pStyle w:val="TextBody"/>
        <w:rPr/>
      </w:pPr>
      <w:r>
        <w:rPr/>
        <w:t>If market power was considered to be an issue, there could be formal price monitoring, as currently occurs for south-east Queensland utilities. However, the Commission ultimately believes good governance procedures would render this unnecessary.</w:t>
      </w:r>
    </w:p>
    <w:p>
      <w:pPr>
        <w:pStyle w:val="TextBody"/>
        <w:rPr/>
      </w:pPr>
      <w:r>
        <w:rPr/>
        <w:t>Supply augmentation decisions would be made in a transparent manner, with government only providing broad direction about supply targets to be achieved (effectively determining the ‘obligation to serve’ for utilities). Once the government set supply targets, there would be an obligation on the water utility to meet them. While the utility would be vertically</w:t>
        <w:noBreakHyphen/>
        <w:t>integrated, there would still be potential for competition ‘for the market’ via tendering and contracting out procedures.</w:t>
      </w:r>
    </w:p>
    <w:p>
      <w:pPr>
        <w:pStyle w:val="TextBody"/>
        <w:rPr/>
      </w:pPr>
      <w:r>
        <w:rPr/>
        <w:t>Where regulators were involved, such as in the areas of health and the environment, their roles would be clearly clarified and their independence from government assured. Transparency would be increased by the publication of draft and final decisions and the reasons for these decisions. Regulators would be appointed according to the Nolan principles. Where regulators had conflicting objectives they would be given guidance about how those objectives were to be traded off. There would be appeal processes against regulatory decisions, and these would be kept as straightforward as possible.</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ind w:right="360" w:firstLine="360"/>
            <w:rPr/>
          </w:pPr>
          <w:r>
            <w:rPr/>
          </w:r>
        </w:p>
      </w:tc>
      <w:tc>
        <w:tcPr>
          <w:tcW w:w="179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Institution-centred reform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While price regulation might be used to set minimum prices where predatory pricing is a concern, this is not an issue of concern in the urban water sector. Moreover, water providers generally have a legislated monopoly.</w:t>
      </w:r>
    </w:p>
  </w:footnote>
  <w:footnote w:id="3">
    <w:p>
      <w:pPr>
        <w:pStyle w:val="Footnote"/>
        <w:spacing w:lineRule="exact" w:line="260" w:before="80" w:after="0"/>
        <w:ind w:left="284" w:hanging="284"/>
        <w:rPr/>
      </w:pPr>
      <w:r>
        <w:rPr>
          <w:rStyle w:val="FootnoteCharacters"/>
        </w:rPr>
        <w:footnoteRef/>
      </w:r>
      <w:r>
        <w:rPr/>
        <w:tab/>
        <w:t>The price monitoring regime for airport services is currently the subject of a separate Commission inquiry and was the subject of previous inquiries in 2002 and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InternetLink">
    <w:name w:val="Hyperlink"/>
    <w:basedOn w:val="DefaultParagraphFont"/>
    <w:rPr>
      <w:color w:val="0000FF"/>
      <w:u w:val="single"/>
    </w:rPr>
  </w:style>
  <w:style w:type="character" w:styleId="ReferenceChar">
    <w:name w:val="Reference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Emphasis">
    <w:name w:val="Emphasis"/>
    <w:basedOn w:val="DefaultParagraphFont"/>
    <w:qFormat/>
    <w:rPr>
      <w:i/>
      <w:iCs/>
    </w:rPr>
  </w:style>
  <w:style w:type="character" w:styleId="BoxListBulletChar">
    <w:name w:val="Box List Bullet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Exhibit">
    <w:name w:val="Exhibit"/>
    <w:basedOn w:val="Normal"/>
    <w:qFormat/>
    <w:pPr>
      <w:tabs>
        <w:tab w:val="clear" w:pos="720"/>
        <w:tab w:val="left" w:pos="851" w:leader="none"/>
        <w:tab w:val="left" w:pos="1701" w:leader="none"/>
        <w:tab w:val="right" w:pos="7541" w:leader="none"/>
      </w:tabs>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16:00Z</dcterms:created>
  <dc:creator>Productivity Commission</dc:creator>
  <dc:description/>
  <cp:keywords/>
  <dc:language>en-US</dc:language>
  <cp:lastModifiedBy>calston</cp:lastModifiedBy>
  <cp:lastPrinted>2011-04-05T17:57:00Z</cp:lastPrinted>
  <dcterms:modified xsi:type="dcterms:W3CDTF">2011-04-11T05:16:00Z</dcterms:modified>
  <cp:revision>3</cp:revision>
  <dc:subject/>
  <dc:title>Chapter 11: Institution-centred reform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