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2</w:t>
      </w:r>
      <w:bookmarkEnd w:id="0"/>
      <w:r>
        <w:rPr/>
        <w:tab/>
      </w:r>
      <w:bookmarkStart w:id="1" w:name="begin"/>
      <w:bookmarkEnd w:id="1"/>
      <w:r>
        <w:rPr/>
        <w:t>Structural reform options for large urban citi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Structural reform can be an effective way to facilitate competition in the urban water sector, and in turn generate productive, allocative and dynamic efficiency benefits. Structural reform may also give rise to efficiency benefits that are unrelated to competition. In particular, structural reform concerned with horizontal aggregation or disaggregation of utilities is typically motivated by scale economies, and is most likely to be relevant for regional areas (chapter 13).</w:t>
            </w:r>
          </w:p>
          <w:p>
            <w:pPr>
              <w:pStyle w:val="BoxListBullet"/>
              <w:numPr>
                <w:ilvl w:val="0"/>
                <w:numId w:val="9"/>
              </w:numPr>
              <w:rPr/>
            </w:pPr>
            <w:r>
              <w:rPr/>
              <w:t>Significant structural reform has been undertaken in Victoria, Sydney, south-east Queensland and Tasmania. In each case, reform has delivered distinct outcomes in terms of the consequent vertical and horizontal structure of the sector, and the extent to which competitive approaches have thereafter been used.</w:t>
            </w:r>
          </w:p>
          <w:p>
            <w:pPr>
              <w:pStyle w:val="BoxListBullet2"/>
              <w:numPr>
                <w:ilvl w:val="0"/>
                <w:numId w:val="4"/>
              </w:numPr>
              <w:rPr/>
            </w:pPr>
            <w:r>
              <w:rPr/>
              <w:t xml:space="preserve">There is broad agreement that urban water reform in metropolitan Sydney and Victoria has delivered significant efficiency benefits. It is too early to assess the full impacts of structural reform in south-east Queensland and Tasmania, but a number of respondents to this inquiry indicated strong support for these reforms. </w:t>
            </w:r>
          </w:p>
          <w:p>
            <w:pPr>
              <w:pStyle w:val="BoxListBullet"/>
              <w:numPr>
                <w:ilvl w:val="0"/>
                <w:numId w:val="9"/>
              </w:numPr>
              <w:rPr/>
            </w:pPr>
            <w:r>
              <w:rPr/>
              <w:t>Structural reform is not a cost-free exercise. It may lead to a loss of scale or scope economies, exacerbate skill shortages or reveal additional transaction costs, and there will be costs associated with breaking up and/or establishing new utility businesses. Unlike the reforms set out in chapter 11, structural reform is optional, and the case for pursuing structural reform should be assessed on its merits.</w:t>
            </w:r>
          </w:p>
          <w:p>
            <w:pPr>
              <w:pStyle w:val="BoxListBullet"/>
              <w:numPr>
                <w:ilvl w:val="0"/>
                <w:numId w:val="9"/>
              </w:numPr>
              <w:rPr/>
            </w:pPr>
            <w:r>
              <w:rPr/>
              <w:t>Vertical and horizontal separation of the bulk water supply function (option 2) facilitates competition for the supply of bulk water services (bulk water supply, treatment, transfer and storage). Bulk water of different classes and from various sources will compete on merit and the least-cost combination of water supply will be used to satisfy new and existing demand (efficient bulk water resource allocation).</w:t>
            </w:r>
          </w:p>
          <w:p>
            <w:pPr>
              <w:pStyle w:val="BoxListBullet"/>
              <w:numPr>
                <w:ilvl w:val="0"/>
                <w:numId w:val="9"/>
              </w:numPr>
              <w:rPr/>
            </w:pPr>
            <w:r>
              <w:rPr/>
              <w:t>Option 3 extends this type of competition to the wastewater treatment and discharge function, and provides strong incentives for innovation by wastewater treatment service providers, including the production of recycled wastewater products.</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r>
              <w:rPr>
                <w:b w:val="false"/>
                <w:sz w:val="18"/>
                <w:szCs w:val="18"/>
              </w:rPr>
              <w:t xml:space="preserve">(continued)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Extending this model to break up the monopoly retailer-distributor (option 4) would support yardstick competition between monopoly utilities, and strengthen competition between bulk water and wastewater treatment service providers.</w:t>
            </w:r>
          </w:p>
          <w:p>
            <w:pPr>
              <w:pStyle w:val="BoxListBullet"/>
              <w:numPr>
                <w:ilvl w:val="0"/>
                <w:numId w:val="9"/>
              </w:numPr>
              <w:rPr/>
            </w:pPr>
            <w:r>
              <w:rPr/>
              <w:t>All State and Territory Governments should consider the merits of these and other structural reform options for large urban cities.</w:t>
            </w:r>
          </w:p>
          <w:p>
            <w:pPr>
              <w:pStyle w:val="BoxListBullet"/>
              <w:numPr>
                <w:ilvl w:val="0"/>
                <w:numId w:val="9"/>
              </w:numPr>
              <w:rPr/>
            </w:pPr>
            <w:r>
              <w:rPr/>
              <w:t>There is insufficient evidence at this time to conclude that a competitive, decentralised urban water market (option 5) is feasible or cost-effective.</w:t>
            </w:r>
          </w:p>
          <w:p>
            <w:pPr>
              <w:pStyle w:val="BoxListBullet2"/>
              <w:numPr>
                <w:ilvl w:val="0"/>
                <w:numId w:val="4"/>
              </w:numPr>
              <w:rPr/>
            </w:pPr>
            <w:r>
              <w:rPr/>
              <w:t>The Australian electricity and gas markets, and the rural water market, provide important lessons for the urban water sector, but are not appropriate blueprints for the development of an urban water market at this time.</w:t>
            </w:r>
          </w:p>
          <w:p>
            <w:pPr>
              <w:pStyle w:val="BoxListBullet2"/>
              <w:numPr>
                <w:ilvl w:val="0"/>
                <w:numId w:val="4"/>
              </w:numPr>
              <w:rPr/>
            </w:pPr>
            <w:r>
              <w:rPr/>
              <w:t>Decentralised supply and demand decisions pose significant challenges for managing the security of urban water supplies. It is not clear that a competitive urban water market would deliver sufficient (efficient) investment in bulk water to achieve security of supply requirements.</w:t>
            </w:r>
          </w:p>
        </w:tc>
      </w:tr>
      <w:tr>
        <w:trPr>
          <w:trHeight w:val="8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previous chapter (chapter 11) described a package of ‘universally applicable’ institutional, governance and regulatory reforms. These reforms can and should be implemented irrespective of the structural arrangements in place, and can be thought of as essential reforms for all Australian water and wastewater utilities. These reforms are expected to deliver significant benefits. However, structural reform presents an opportunity to obtain even greater efficiency gains by establishing contestability and competition in the urban water sector. Structural reform may also give rise to other efficiencies unrelated to the pursuit of competition. </w:t>
      </w:r>
    </w:p>
    <w:p>
      <w:pPr>
        <w:pStyle w:val="TextBody"/>
        <w:rPr/>
      </w:pPr>
      <w:r>
        <w:rPr/>
        <w:t>Chapters 12 and 13 consider a range of options for structuring water supply and wastewater service delivery in Australia. Unlike the universally applicable reforms set out in chapter 11, these reform proposals are optional. It will ultimately be up to jurisdictions to determine, on a case</w:t>
        <w:noBreakHyphen/>
        <w:t>by</w:t>
        <w:noBreakHyphen/>
        <w:t>case basis, whether there is merit in undertaking structural reform.</w:t>
      </w:r>
    </w:p>
    <w:p>
      <w:pPr>
        <w:pStyle w:val="TextBody"/>
        <w:rPr/>
      </w:pPr>
      <w:r>
        <w:rPr/>
        <w:t xml:space="preserve">This chapter (chapter 12) considers the costs and benefits of vertical and horizontal disaggregation of various elements of the supply chain, as it is through separation (as opposed to aggregation) that the prospects for competition improve. The chapter begins by describing the relationship between competition and the structural arrangements of an industry, the potential efficiency benefits of competition, and the various ways competitive pressure can manifest itself (section </w:t>
      </w:r>
      <w:r>
        <w:fldChar w:fldCharType="begin"/>
      </w:r>
      <w:r>
        <w:rPr/>
        <w:instrText xml:space="preserve"> LINK Word.Document.8 "\\\\mel_1\\groups\\Urban Water\\DRAFT REPORT\\All chapters\\Chapter 12 Structural options.doc" OLE_LINK2 \a \t </w:instrText>
      </w:r>
      <w:bookmarkStart w:id="2" w:name="_1363443529"/>
      <w:bookmarkStart w:id="3" w:name="_1363102040"/>
      <w:bookmarkStart w:id="4" w:name="_1362989558"/>
      <w:bookmarkStart w:id="5" w:name="_1362893044"/>
      <w:bookmarkStart w:id="6" w:name="_1362833819"/>
      <w:bookmarkStart w:id="7" w:name="_1362488277"/>
      <w:bookmarkStart w:id="8" w:name="_1362378782"/>
      <w:bookmarkStart w:id="9" w:name="_1362288755"/>
      <w:bookmarkStart w:id="10" w:name="_1362234292"/>
      <w:bookmarkStart w:id="11" w:name="_1361970224"/>
      <w:bookmarkStart w:id="12" w:name="_1361969988"/>
      <w:bookmarkStart w:id="13" w:name="_1361964997"/>
      <w:bookmarkStart w:id="14" w:name="_1361251669"/>
      <w:bookmarkStart w:id="15" w:name="_1361251605"/>
      <w:bookmarkStart w:id="16" w:name="_1361184950"/>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r>
      <w:r>
        <w:rPr/>
        <w:fldChar w:fldCharType="separate"/>
      </w:r>
      <w:r>
        <w:rPr/>
        <w:t>12.1</w:t>
      </w:r>
      <w:r>
        <w:rPr/>
      </w:r>
      <w:r>
        <w:rPr/>
        <w:fldChar w:fldCharType="end"/>
      </w:r>
      <w:r>
        <w:rPr/>
        <w:t>). The non</w:t>
        <w:noBreakHyphen/>
        <w:t>competition related efficiency benefits of structural reform are also identified. This section is relevant for chapters 12 and 13.</w:t>
      </w:r>
    </w:p>
    <w:p>
      <w:pPr>
        <w:pStyle w:val="TextBody"/>
        <w:rPr/>
      </w:pPr>
      <w:r>
        <w:rPr/>
        <w:t xml:space="preserve">Although structural reform provides greater scope for efficiency gains, it might also impose costs. The remainder of this chapter considers some of the efficiency consequences (costs and benefits) of three broad structural reform options that could apply in large urban cities (box </w:t>
      </w:r>
      <w:r>
        <w:fldChar w:fldCharType="begin"/>
      </w:r>
      <w:r>
        <w:rPr/>
        <w:instrText xml:space="preserve"> LINK Word.Document.8 "\\\\mel_1\\groups\\Urban Water\\DRAFT REPORT\\All chapters\\Chapter 12 Structural options.doc" "OLE_LINK14" \a \t </w:instrText>
      </w:r>
      <w:bookmarkStart w:id="17" w:name="_1363443532"/>
      <w:bookmarkStart w:id="18" w:name="_1363102157"/>
      <w:bookmarkEnd w:id="17"/>
      <w:bookmarkEnd w:id="18"/>
      <w:r>
        <w:rPr/>
      </w:r>
      <w:r>
        <w:rPr/>
        <w:fldChar w:fldCharType="separate"/>
      </w:r>
      <w:r>
        <w:rPr/>
        <w:t>12.1</w:t>
      </w:r>
      <w:r>
        <w:rPr/>
      </w:r>
      <w:r>
        <w:rPr/>
        <w:fldChar w:fldCharType="end"/>
      </w:r>
      <w:r>
        <w:rPr/>
        <w:t xml:space="preserve">) — option 2 is described in section </w:t>
      </w:r>
      <w:r>
        <w:fldChar w:fldCharType="begin"/>
      </w:r>
      <w:r>
        <w:rPr/>
        <w:instrText xml:space="preserve"> LINK Word.Document.8 "\\\\mel_1\\groups\\Urban Water\\DRAFT REPORT\\All chapters\\Chapter 12 Structural options.doc" OLE_LINK6 \a \t  \* MERGEFORMAT </w:instrText>
      </w:r>
      <w:bookmarkStart w:id="19" w:name="_1363443534"/>
      <w:bookmarkStart w:id="20" w:name="_1363102047"/>
      <w:bookmarkStart w:id="21" w:name="_1362989564"/>
      <w:bookmarkStart w:id="22" w:name="_1362893049"/>
      <w:bookmarkStart w:id="23" w:name="_1362833824"/>
      <w:bookmarkStart w:id="24" w:name="_1362488282"/>
      <w:bookmarkStart w:id="25" w:name="_1362378786"/>
      <w:bookmarkStart w:id="26" w:name="_1362288760"/>
      <w:bookmarkStart w:id="27" w:name="_1362234296"/>
      <w:bookmarkStart w:id="28" w:name="_1361970226"/>
      <w:bookmarkStart w:id="29" w:name="_1361969986"/>
      <w:bookmarkStart w:id="30" w:name="_1361965003"/>
      <w:bookmarkStart w:id="31" w:name="_1361251671"/>
      <w:bookmarkStart w:id="32" w:name="_1361251609"/>
      <w:bookmarkStart w:id="33" w:name="_1361185057"/>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r>
      <w:r>
        <w:rPr/>
        <w:fldChar w:fldCharType="separate"/>
      </w:r>
      <w:r>
        <w:rPr/>
        <w:t>12.2</w:t>
      </w:r>
      <w:r>
        <w:rPr/>
      </w:r>
      <w:r>
        <w:rPr/>
        <w:fldChar w:fldCharType="end"/>
      </w:r>
      <w:r>
        <w:rPr/>
        <w:t xml:space="preserve">, option 3 in section </w:t>
      </w:r>
      <w:r>
        <w:fldChar w:fldCharType="begin"/>
      </w:r>
      <w:r>
        <w:rPr/>
        <w:instrText xml:space="preserve"> LINK Word.Document.8 "\\\\mel_1\\groups\\Urban Water\\DRAFT REPORT\\All chapters\\Chapter 12 Structural options.doc" OLE_LINK8 \a \t  \* MERGEFORMAT </w:instrText>
      </w:r>
      <w:bookmarkStart w:id="34" w:name="_1363443536"/>
      <w:bookmarkStart w:id="35" w:name="_1363102049"/>
      <w:bookmarkStart w:id="36" w:name="_1362989566"/>
      <w:bookmarkStart w:id="37" w:name="_1362893051"/>
      <w:bookmarkStart w:id="38" w:name="_1362833826"/>
      <w:bookmarkStart w:id="39" w:name="_1362488284"/>
      <w:bookmarkStart w:id="40" w:name="_1362378789"/>
      <w:bookmarkStart w:id="41" w:name="_1362288762"/>
      <w:bookmarkStart w:id="42" w:name="_1362234298"/>
      <w:bookmarkStart w:id="43" w:name="_1361970227"/>
      <w:bookmarkStart w:id="44" w:name="_1361969985"/>
      <w:bookmarkStart w:id="45" w:name="_1361965005"/>
      <w:bookmarkStart w:id="46" w:name="_1361251672"/>
      <w:bookmarkStart w:id="47" w:name="_1361251611"/>
      <w:bookmarkStart w:id="48" w:name="_1361185080"/>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r>
      <w:r>
        <w:rPr/>
        <w:fldChar w:fldCharType="separate"/>
      </w:r>
      <w:r>
        <w:rPr/>
        <w:t>12.3</w:t>
      </w:r>
      <w:r>
        <w:rPr/>
      </w:r>
      <w:r>
        <w:rPr/>
        <w:fldChar w:fldCharType="end"/>
      </w:r>
      <w:r>
        <w:rPr/>
        <w:t xml:space="preserve"> and option 4 in section </w:t>
      </w:r>
      <w:r>
        <w:fldChar w:fldCharType="begin"/>
      </w:r>
      <w:r>
        <w:rPr/>
        <w:instrText xml:space="preserve"> LINK Word.Document.8 "\\\\mel_1\\groups\\Urban Water\\DRAFT REPORT\\All chapters\\Chapter 12 Structural options.doc" "OLE_LINK11" \a \t </w:instrText>
      </w:r>
      <w:bookmarkStart w:id="49" w:name="_1363443538"/>
      <w:bookmarkStart w:id="50" w:name="_1363102051"/>
      <w:bookmarkStart w:id="51" w:name="_1362989568"/>
      <w:bookmarkStart w:id="52" w:name="_1362893053"/>
      <w:bookmarkStart w:id="53" w:name="_1362833816"/>
      <w:bookmarkEnd w:id="49"/>
      <w:bookmarkEnd w:id="50"/>
      <w:bookmarkEnd w:id="51"/>
      <w:bookmarkEnd w:id="52"/>
      <w:bookmarkEnd w:id="53"/>
      <w:r>
        <w:rPr/>
      </w:r>
      <w:r>
        <w:rPr/>
        <w:fldChar w:fldCharType="separate"/>
      </w:r>
      <w:r>
        <w:rPr/>
        <w:t>12.4</w:t>
      </w:r>
      <w:r>
        <w:rPr/>
      </w:r>
      <w:r>
        <w:rPr/>
        <w:fldChar w:fldCharType="end"/>
      </w:r>
      <w:r>
        <w:rPr/>
        <w:t xml:space="preserve">. The most significant anticipated benefit of these reforms is the achievement of efficient resource allocation in the bulk water element of the supply chain — that is, all classes and sources of bulk water will be able to compete on their merits to fulfil current and future demand. Finally, section </w:t>
      </w:r>
      <w:r>
        <w:fldChar w:fldCharType="begin"/>
      </w:r>
      <w:r>
        <w:rPr/>
        <w:instrText xml:space="preserve"> LINK Word.Document.8 "\\\\mel_1\\groups\\Urban Water\\DRAFT REPORT\\All chapters\\Chapter 12 Structural options.doc" OLE_LINK9 \a \t </w:instrText>
      </w:r>
      <w:bookmarkStart w:id="54" w:name="_1363443540"/>
      <w:bookmarkStart w:id="55" w:name="_1363102053"/>
      <w:bookmarkStart w:id="56" w:name="_1362989570"/>
      <w:bookmarkStart w:id="57" w:name="_1362893055"/>
      <w:bookmarkStart w:id="58" w:name="_1362833830"/>
      <w:bookmarkStart w:id="59" w:name="_1362488288"/>
      <w:bookmarkStart w:id="60" w:name="_1362378793"/>
      <w:bookmarkStart w:id="61" w:name="_1362288766"/>
      <w:bookmarkStart w:id="62" w:name="_1362234302"/>
      <w:bookmarkStart w:id="63" w:name="_1361970228"/>
      <w:bookmarkStart w:id="64" w:name="_1361969984"/>
      <w:bookmarkStart w:id="65" w:name="_1361965007"/>
      <w:bookmarkStart w:id="66" w:name="_1361251673"/>
      <w:bookmarkStart w:id="67" w:name="_1361251613"/>
      <w:bookmarkStart w:id="68" w:name="_1361185136"/>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r>
      <w:r>
        <w:rPr/>
        <w:fldChar w:fldCharType="separate"/>
      </w:r>
      <w:r>
        <w:rPr/>
        <w:t>12.5</w:t>
      </w:r>
      <w:r>
        <w:rPr/>
      </w:r>
      <w:r>
        <w:rPr/>
        <w:fldChar w:fldCharType="end"/>
      </w:r>
      <w:r>
        <w:rPr/>
        <w:t xml:space="preserve"> considers the prospects for achieving competitive, decentralised markets in the Australian urban water sector (option 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9"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9"/>
            <w:r>
              <w:rPr/>
              <w:tab/>
              <w:t>Defining large urban c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structural reform options set out in chapter 12 (disaggregation-based structural reforms) are most relevant for large urban water systems with multiple bulk water sources, or where there is potential for the development of multiple alternative bulk water sources (including large scale recycled wastewater or stormwater schemes). </w:t>
            </w:r>
          </w:p>
          <w:p>
            <w:pPr>
              <w:pStyle w:val="Box"/>
              <w:rPr/>
            </w:pPr>
            <w:r>
              <w:rPr/>
              <w:t>For the purposes of this inquiry, such locations are termed large urban cities. The Commission proposes that this encompasses the eight state and territory capital cities, and potentially a number of large, non-metropolitan urban centres — for example, Newcastle (New South Wales), Geelong (Victoria) and Townsville (Queensland).</w:t>
            </w:r>
          </w:p>
          <w:p>
            <w:pPr>
              <w:pStyle w:val="Box"/>
              <w:rPr>
                <w:rStyle w:val="DraftingNote"/>
                <w:b w:val="false"/>
                <w:b w:val="false"/>
                <w:color w:val="000000"/>
                <w:sz w:val="22"/>
                <w:u w:val="none"/>
              </w:rPr>
            </w:pPr>
            <w:r>
              <w:rPr/>
              <w:t xml:space="preserve">However, as set out in section </w:t>
            </w:r>
            <w:r>
              <w:fldChar w:fldCharType="begin"/>
            </w:r>
            <w:r>
              <w:rPr/>
              <w:instrText xml:space="preserve"> LINK Word.Document.8 "\\\\mel_1\\groups\\Urban Water\\DRAFT REPORT\\All chapters\\Chapter 12 Structural options.doc" "OLE_LINK9" \a \t </w:instrText>
            </w:r>
            <w:bookmarkStart w:id="70" w:name="_1363443542"/>
            <w:bookmarkStart w:id="71" w:name="_1363076440"/>
            <w:bookmarkStart w:id="72" w:name="_1362989572"/>
            <w:bookmarkStart w:id="73" w:name="_1362893057"/>
            <w:bookmarkStart w:id="74" w:name="_1362833832"/>
            <w:bookmarkStart w:id="75" w:name="_1362488290"/>
            <w:bookmarkStart w:id="76" w:name="_1362378795"/>
            <w:bookmarkStart w:id="77" w:name="_1362311566"/>
            <w:bookmarkEnd w:id="70"/>
            <w:bookmarkEnd w:id="71"/>
            <w:bookmarkEnd w:id="72"/>
            <w:bookmarkEnd w:id="73"/>
            <w:bookmarkEnd w:id="74"/>
            <w:bookmarkEnd w:id="75"/>
            <w:bookmarkEnd w:id="76"/>
            <w:bookmarkEnd w:id="77"/>
            <w:r>
              <w:rPr/>
            </w:r>
            <w:r>
              <w:rPr/>
              <w:fldChar w:fldCharType="separate"/>
            </w:r>
            <w:r>
              <w:rPr/>
              <w:t>12.5</w:t>
            </w:r>
            <w:r>
              <w:rPr/>
            </w:r>
            <w:r>
              <w:rPr/>
              <w:fldChar w:fldCharType="end"/>
            </w:r>
            <w:r>
              <w:rPr/>
              <w:t>, the Commission welcomes feedback on the practicality and cost-effectiveness of extending the structural reform options proposed in this chapter to either one, any or all of the state and territory capital cities, and/or to large regional tow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highlight w:val="yellow"/>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acknowledges that the existing structural arrangements for supply of water and wastewater services vary significantly across and within jurisdictions, as do the demand and supply conditions (for example, the locations and types of available water sources). Consequently, the preferred approach to structural reform in Australia’s large urban cities is expected to differ. However, broadly speaking the Commission anticipates that where there is a case for structural reform, the preferred structural arrangements will loosely resemble either option 2, 3 or 4.</w:t>
      </w:r>
    </w:p>
    <w:p>
      <w:pPr>
        <w:pStyle w:val="TextBody"/>
        <w:rPr/>
      </w:pPr>
      <w:r>
        <w:rPr/>
        <w:t>In regional and remote areas of Australia there is little scope to establish cost</w:t>
        <w:noBreakHyphen/>
        <w:t>effective competition in water supply and wastewater service delivery. Structural reform in these regions is generally motivated by establishing more efficiently</w:t>
        <w:noBreakHyphen/>
        <w:t>scaled water businesses, either via aggregation of small utilities or by breaking up jurisdiction</w:t>
        <w:noBreakHyphen/>
        <w:t>wide utilities that supply customers across a very large geographic area (chapter 13).</w:t>
      </w:r>
    </w:p>
    <w:p>
      <w:pPr>
        <w:pStyle w:val="Heading2"/>
        <w:ind w:left="907" w:hanging="907"/>
        <w:rPr/>
      </w:pPr>
      <w:bookmarkStart w:id="78" w:name="OLE_LINK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bookmarkEnd w:id="78"/>
      <w:r>
        <w:rPr/>
        <w:tab/>
        <w:t>Structural reform</w:t>
      </w:r>
    </w:p>
    <w:p>
      <w:pPr>
        <w:pStyle w:val="Heading3"/>
        <w:ind w:left="0" w:hanging="0"/>
        <w:rPr/>
      </w:pPr>
      <w:r>
        <w:rPr/>
        <w:t>Industry structure</w:t>
      </w:r>
    </w:p>
    <w:p>
      <w:pPr>
        <w:pStyle w:val="TextBody"/>
        <w:rPr/>
      </w:pPr>
      <w:r>
        <w:rPr/>
        <w:t xml:space="preserve">An industry can be defined in terms of its horizontal and vertical structure. Vertical structure refers to the way in which successive elements of the supply chain are configured — that is, whether they are integrated (aggregated) or separate (disaggregated). Horizontal structure reflects how businesses are organised within each element of the supply chain (that is, whether a particular supply chain activity is carried out by a single business or multiple providers). </w:t>
      </w:r>
    </w:p>
    <w:p>
      <w:pPr>
        <w:pStyle w:val="TextBody"/>
        <w:rPr/>
      </w:pPr>
      <w:r>
        <w:rPr/>
        <w:t>Industry structure is not only about the incidence of vertical and horizontal separation. It also extends to the type of separation (Cave 2006):</w:t>
      </w:r>
    </w:p>
    <w:p>
      <w:pPr>
        <w:pStyle w:val="ListBullet"/>
        <w:numPr>
          <w:ilvl w:val="0"/>
          <w:numId w:val="10"/>
        </w:numPr>
        <w:rPr/>
      </w:pPr>
      <w:r>
        <w:rPr/>
        <w:t>ownership separation: separate ownership of the separated assets</w:t>
      </w:r>
    </w:p>
    <w:p>
      <w:pPr>
        <w:pStyle w:val="ListBullet"/>
        <w:numPr>
          <w:ilvl w:val="0"/>
          <w:numId w:val="10"/>
        </w:numPr>
        <w:rPr/>
      </w:pPr>
      <w:r>
        <w:rPr/>
        <w:t>legal separation: separate legal entities under the same ownership. This might involve creation of an independent board and separate statutory accounts to enforce separation</w:t>
      </w:r>
    </w:p>
    <w:p>
      <w:pPr>
        <w:pStyle w:val="ListBullet"/>
        <w:numPr>
          <w:ilvl w:val="0"/>
          <w:numId w:val="10"/>
        </w:numPr>
        <w:rPr/>
      </w:pPr>
      <w:r>
        <w:rPr/>
        <w:t>functional separation: particular activities of a business are operated as if they are independent, despite being owned by one entity. Under functional separation each business unit operates at ‘arms-length’ with other business units offering different services</w:t>
      </w:r>
    </w:p>
    <w:p>
      <w:pPr>
        <w:pStyle w:val="ListBullet"/>
        <w:numPr>
          <w:ilvl w:val="0"/>
          <w:numId w:val="10"/>
        </w:numPr>
        <w:rPr/>
      </w:pPr>
      <w:r>
        <w:rPr/>
        <w:t>virtual separation: change at the transaction boundary only</w:t>
      </w:r>
    </w:p>
    <w:p>
      <w:pPr>
        <w:pStyle w:val="ListBullet"/>
        <w:numPr>
          <w:ilvl w:val="0"/>
          <w:numId w:val="10"/>
        </w:numPr>
        <w:rPr>
          <w:rStyle w:val="DraftingNote"/>
          <w:b w:val="false"/>
          <w:b w:val="false"/>
          <w:color w:val="000000"/>
          <w:sz w:val="26"/>
          <w:u w:val="none"/>
        </w:rPr>
      </w:pPr>
      <w:r>
        <w:rPr/>
        <w:t>accounting separation (ring-fencing): identification of the cost elements in supply of retail and wholesale products. Common network elements are separately identified. Some versions of accounting separation may require separate profit and loss statements and balance sheets for the separate entities.</w:t>
      </w:r>
    </w:p>
    <w:p>
      <w:pPr>
        <w:pStyle w:val="TextBody"/>
        <w:rPr/>
      </w:pPr>
      <w:r>
        <w:rPr/>
        <w:t>Together, the incidence and type of vertical and horizontal separation within an industry constitutes its structural arrangements. There are a range of structural arrangements that could feasibly exist within the Australian urban water sector. This range is bounded by two extreme cases, namely, a vertically</w:t>
        <w:noBreakHyphen/>
        <w:t>integrated monopoly utility providing all water and wastewater goods and services (this model has been the norm in Australia for a long time), and a vertically and horizontally disaggregated industry structure (decentralised competition). Structural change refers to any alteration to the prevailing industrial organisation.</w:t>
      </w:r>
    </w:p>
    <w:p>
      <w:pPr>
        <w:pStyle w:val="Heading3"/>
        <w:ind w:left="0" w:hanging="0"/>
        <w:rPr/>
      </w:pPr>
      <w:r>
        <w:rPr/>
        <w:t>Structural reform, competition and efficiency gains</w:t>
      </w:r>
    </w:p>
    <w:p>
      <w:pPr>
        <w:pStyle w:val="Heading4"/>
        <w:rPr/>
      </w:pPr>
      <w:r>
        <w:rPr/>
        <w:t>Structural reform as a facilitator of competition</w:t>
      </w:r>
    </w:p>
    <w:p>
      <w:pPr>
        <w:pStyle w:val="TextBody"/>
        <w:rPr/>
      </w:pPr>
      <w:r>
        <w:rPr/>
        <w:t xml:space="preserve">Structural reform can facilitate greater competition (or market-based approaches), and thereby achieve more efficient and transparent outcomes in the urban water and wastewater sector. More precisely, structural reform can support competition if it involves vertical or horizontal </w:t>
      </w:r>
      <w:r>
        <w:rPr>
          <w:i/>
        </w:rPr>
        <w:t>separation</w:t>
      </w:r>
      <w:r>
        <w:rPr/>
        <w:t>. For example, breaking up a vertically</w:t>
        <w:noBreakHyphen/>
        <w:t xml:space="preserve">integrated entity might enhance contestability amongst providers of goods and services. Likewise, horizontal separation provides an opportunity to introduce yardstick (or comparative) competition and, pending other reforms, the development of competitive, decentralised markets in the longer term. </w:t>
      </w:r>
    </w:p>
    <w:p>
      <w:pPr>
        <w:pStyle w:val="TextBody"/>
        <w:rPr/>
      </w:pPr>
      <w:r>
        <w:rPr/>
        <w:t xml:space="preserve">Pursuing structural reform to take advantage of its capacity to foster competitive markets is relevant for those areas of the water and wastewater supply chain that are potentially contestable (or alternatively, where it is feasible to achieve workable competition) as distinct from the natural monopoly elements (box </w:t>
      </w:r>
      <w:r>
        <w:fldChar w:fldCharType="begin"/>
      </w:r>
      <w:r>
        <w:rPr/>
        <w:instrText xml:space="preserve"> LINK Word.Document.8 "\\\\mel_1\\groups\\Urban Water\\DRAFT REPORT\\All chapters\\Chapter 12 Structural options.doc" OLE_LINK10 \a \t </w:instrText>
      </w:r>
      <w:bookmarkStart w:id="79" w:name="_1363443544"/>
      <w:bookmarkStart w:id="80" w:name="_1363076439"/>
      <w:bookmarkStart w:id="81" w:name="_1362989574"/>
      <w:bookmarkStart w:id="82" w:name="_1362893059"/>
      <w:bookmarkStart w:id="83" w:name="_1362833834"/>
      <w:bookmarkStart w:id="84" w:name="_1362488293"/>
      <w:bookmarkStart w:id="85" w:name="_1362378797"/>
      <w:bookmarkStart w:id="86" w:name="_1362288768"/>
      <w:bookmarkStart w:id="87" w:name="_1362234304"/>
      <w:bookmarkStart w:id="88" w:name="_1361970229"/>
      <w:bookmarkStart w:id="89" w:name="_1361969983"/>
      <w:bookmarkStart w:id="90" w:name="_1361965009"/>
      <w:bookmarkStart w:id="91" w:name="_1361251674"/>
      <w:bookmarkStart w:id="92" w:name="_1361251615"/>
      <w:bookmarkStart w:id="93" w:name="_136118520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
      <w:r>
        <w:rPr/>
        <w:fldChar w:fldCharType="separate"/>
      </w:r>
      <w:r>
        <w:rPr/>
        <w:t>12.2</w:t>
      </w:r>
      <w:r>
        <w:rPr/>
      </w:r>
      <w:r>
        <w:rPr/>
        <w:fldChar w:fldCharType="end"/>
      </w:r>
      <w:r>
        <w:rPr/>
        <w:t>).</w:t>
      </w:r>
    </w:p>
    <w:p>
      <w:pPr>
        <w:pStyle w:val="TextBody"/>
        <w:rPr/>
      </w:pPr>
      <w:r>
        <w:rPr/>
        <w:t>Based on reform experiences in other infrastructure industries, the particular characteristics of the urban water sector, and the economic analysis undertaken on this issue to date, there is scope to achieve some level of competition in the provision of (figure 2.1, chapter 2):</w:t>
      </w:r>
    </w:p>
    <w:p>
      <w:pPr>
        <w:pStyle w:val="ListBullet"/>
        <w:numPr>
          <w:ilvl w:val="0"/>
          <w:numId w:val="10"/>
        </w:numPr>
        <w:rPr/>
      </w:pPr>
      <w:r>
        <w:rPr/>
        <w:t>bulk water services</w:t>
      </w:r>
    </w:p>
    <w:p>
      <w:pPr>
        <w:pStyle w:val="ListBullet2"/>
        <w:numPr>
          <w:ilvl w:val="0"/>
          <w:numId w:val="3"/>
        </w:numPr>
        <w:rPr/>
      </w:pPr>
      <w:r>
        <w:rPr/>
        <w:t>potable and non</w:t>
        <w:noBreakHyphen/>
        <w:t>potable bulk water supply (from various sources, including recycled wastewater and stormwater products)</w:t>
      </w:r>
    </w:p>
    <w:p>
      <w:pPr>
        <w:pStyle w:val="ListBullet2"/>
        <w:numPr>
          <w:ilvl w:val="0"/>
          <w:numId w:val="3"/>
        </w:numPr>
        <w:rPr/>
      </w:pPr>
      <w:r>
        <w:rPr/>
        <w:t>bulk water storage</w:t>
      </w:r>
    </w:p>
    <w:p>
      <w:pPr>
        <w:pStyle w:val="ListBullet2"/>
        <w:numPr>
          <w:ilvl w:val="0"/>
          <w:numId w:val="3"/>
        </w:numPr>
        <w:rPr/>
      </w:pPr>
      <w:r>
        <w:rPr/>
        <w:t>bulk water treatment</w:t>
      </w:r>
    </w:p>
    <w:p>
      <w:pPr>
        <w:pStyle w:val="ListBullet2"/>
        <w:numPr>
          <w:ilvl w:val="0"/>
          <w:numId w:val="3"/>
        </w:numPr>
        <w:rPr/>
      </w:pPr>
      <w:r>
        <w:rPr/>
        <w:t>bulk water transfer (movement of water via the bulk water service providers’ own infrastructure — as opposed to the shared network, for example, from dam to treatment facility)</w:t>
      </w:r>
    </w:p>
    <w:p>
      <w:pPr>
        <w:pStyle w:val="ListBullet"/>
        <w:numPr>
          <w:ilvl w:val="0"/>
          <w:numId w:val="10"/>
        </w:numPr>
        <w:rPr/>
      </w:pPr>
      <w:r>
        <w:rPr/>
        <w:t>water and wastewater retailing services</w:t>
      </w:r>
      <w:r>
        <w:rPr>
          <w:rStyle w:val="FootnoteCharacters"/>
          <w:rStyle w:val="FootnoteAnchor"/>
        </w:rPr>
        <w:footnoteReference w:id="2"/>
      </w:r>
    </w:p>
    <w:p>
      <w:pPr>
        <w:pStyle w:val="ListBullet"/>
        <w:numPr>
          <w:ilvl w:val="0"/>
          <w:numId w:val="10"/>
        </w:numPr>
        <w:rPr/>
      </w:pPr>
      <w:r>
        <w:rPr/>
        <w:t>wastewater treatment and discharge servic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4"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94"/>
            <w:r>
              <w:rPr/>
              <w:tab/>
              <w:t>Contestable services and workable competition</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Potentially contestable services</w:t>
            </w:r>
          </w:p>
          <w:p>
            <w:pPr>
              <w:pStyle w:val="Box"/>
              <w:rPr/>
            </w:pPr>
            <w:r>
              <w:rPr/>
              <w:t xml:space="preserve">A perfectly contestable market is ‘one into which entry is absolutely free, and exit is absolutely costless … In short, it is a requirement of contestability that there be no cost discrimination against entrants’ (Baumol 1982, p. 3–4). Contestable markets are characterised by ‘hit and run’ competition — if a business in a contestable market begins to earn excess profits, potential rivals will enter the market. </w:t>
            </w:r>
          </w:p>
          <w:p>
            <w:pPr>
              <w:pStyle w:val="Box"/>
              <w:rPr/>
            </w:pPr>
            <w:r>
              <w:rPr/>
              <w:t>In practice, there are different degrees of contestability and few markets are perfectly contestable. More commonly, markets are described in terms of whether or not they are ‘potentially contestable’. In many cases the threat of new entry can be sufficient to keep prices low and prevent the abuse of market power.</w:t>
            </w:r>
          </w:p>
          <w:p>
            <w:pPr>
              <w:pStyle w:val="BoxHeading1"/>
              <w:rPr/>
            </w:pPr>
            <w:r>
              <w:rPr/>
              <w:t>Workably competitive markets</w:t>
            </w:r>
          </w:p>
          <w:p>
            <w:pPr>
              <w:pStyle w:val="Box"/>
              <w:rPr/>
            </w:pPr>
            <w:r>
              <w:rPr/>
              <w:t xml:space="preserve">Workable competition (or effective competition) is regarded as a more realistic standard of economic performance. This concept evolved in response to concerns by economists about the shortcomings of framing public policy for oligopolistic markets on the theory of perfect competition (Markham 1950). The term workable competition was first used by J.M.Clarke in his article, </w:t>
            </w:r>
            <w:r>
              <w:rPr>
                <w:i/>
              </w:rPr>
              <w:t xml:space="preserve">Toward a Concept of Workable Competition </w:t>
            </w:r>
            <w:r>
              <w:rPr/>
              <w:t>(Clarke 1940). Clarke proposed criteria for judging whether competition was workable, including the importance of rivalry among selling units and the ‘free option of the buyer to buy from a rival seller or sellers of what we think of as ‘‘the same’’ product’ (Clarke 1940, p. 243).</w:t>
            </w:r>
          </w:p>
          <w:p>
            <w:pPr>
              <w:pStyle w:val="Box"/>
              <w:rPr/>
            </w:pPr>
            <w:r>
              <w:rPr/>
              <w:t>Since this time there have been a series of revisions and counter</w:t>
              <w:noBreakHyphen/>
              <w:t>proposals to these criteria. For example, Stigler defines a workably competitive industry as one where:</w:t>
            </w:r>
          </w:p>
          <w:p>
            <w:pPr>
              <w:pStyle w:val="BoxQuote"/>
              <w:rPr/>
            </w:pPr>
            <w:r>
              <w:rPr/>
              <w:t>(1) there are a considerable number of firms selling closely related products in each important market area, (2) these firms are not in collusion, and (3) the long-run average cost curve for a new firm is not materially higher than that for the established firm. (Stigler 1942, p. 2)</w:t>
            </w:r>
          </w:p>
          <w:p>
            <w:pPr>
              <w:pStyle w:val="Box"/>
              <w:rPr/>
            </w:pPr>
            <w:r>
              <w:rPr/>
              <w:t>More recently, Professor David Round (2002, p. 10) noted ‘the hallmark of a workably competitive market is flexibility and independence in decision making, with no coercion, and freedom to choose on the part of both producers and consumers’. Although no consensus has arisen over what might constitute workable competition, all bodies which administer competition policy in effect employ some version of it (OECD 201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t follows that the non-contestable (or natural monopoly) elements of the urban water sector include:</w:t>
      </w:r>
    </w:p>
    <w:p>
      <w:pPr>
        <w:pStyle w:val="ListBullet"/>
        <w:numPr>
          <w:ilvl w:val="0"/>
          <w:numId w:val="10"/>
        </w:numPr>
        <w:rPr/>
      </w:pPr>
      <w:r>
        <w:rPr/>
        <w:t>potable water supply network services</w:t>
      </w:r>
    </w:p>
    <w:p>
      <w:pPr>
        <w:pStyle w:val="ListBullet2"/>
        <w:numPr>
          <w:ilvl w:val="0"/>
          <w:numId w:val="3"/>
        </w:numPr>
        <w:rPr/>
      </w:pPr>
      <w:r>
        <w:rPr/>
        <w:t>distribution</w:t>
      </w:r>
    </w:p>
    <w:p>
      <w:pPr>
        <w:pStyle w:val="ListBullet2"/>
        <w:numPr>
          <w:ilvl w:val="0"/>
          <w:numId w:val="3"/>
        </w:numPr>
        <w:rPr/>
      </w:pPr>
      <w:r>
        <w:rPr/>
        <w:t>transmission</w:t>
      </w:r>
    </w:p>
    <w:p>
      <w:pPr>
        <w:pStyle w:val="ListBullet"/>
        <w:numPr>
          <w:ilvl w:val="0"/>
          <w:numId w:val="10"/>
        </w:numPr>
        <w:rPr/>
      </w:pPr>
      <w:r>
        <w:rPr/>
        <w:t>non-potable water supply distribution network services</w:t>
      </w:r>
    </w:p>
    <w:p>
      <w:pPr>
        <w:pStyle w:val="ListBullet"/>
        <w:numPr>
          <w:ilvl w:val="0"/>
          <w:numId w:val="10"/>
        </w:numPr>
        <w:rPr/>
      </w:pPr>
      <w:r>
        <w:rPr/>
        <w:t>wastewater network services</w:t>
      </w:r>
    </w:p>
    <w:p>
      <w:pPr>
        <w:pStyle w:val="ListBullet2"/>
        <w:numPr>
          <w:ilvl w:val="0"/>
          <w:numId w:val="3"/>
        </w:numPr>
        <w:rPr/>
      </w:pPr>
      <w:r>
        <w:rPr/>
        <w:t>distribution</w:t>
      </w:r>
    </w:p>
    <w:p>
      <w:pPr>
        <w:pStyle w:val="ListBullet2"/>
        <w:numPr>
          <w:ilvl w:val="0"/>
          <w:numId w:val="3"/>
        </w:numPr>
        <w:rPr/>
      </w:pPr>
      <w:r>
        <w:rPr/>
        <w:t>transmission</w:t>
      </w:r>
    </w:p>
    <w:p>
      <w:pPr>
        <w:pStyle w:val="ListBullet"/>
        <w:numPr>
          <w:ilvl w:val="0"/>
          <w:numId w:val="10"/>
        </w:numPr>
        <w:rPr/>
      </w:pPr>
      <w:r>
        <w:rPr/>
        <w:t>stormwater network services</w:t>
      </w:r>
    </w:p>
    <w:p>
      <w:pPr>
        <w:pStyle w:val="ListBullet2"/>
        <w:numPr>
          <w:ilvl w:val="0"/>
          <w:numId w:val="3"/>
        </w:numPr>
        <w:rPr/>
      </w:pPr>
      <w:r>
        <w:rPr/>
        <w:t>distribution (collection of stormwater runoff from roads, parks and buildings, and transport to stormwater transmission network)</w:t>
      </w:r>
    </w:p>
    <w:p>
      <w:pPr>
        <w:pStyle w:val="ListBullet2"/>
        <w:numPr>
          <w:ilvl w:val="0"/>
          <w:numId w:val="3"/>
        </w:numPr>
        <w:rPr/>
      </w:pPr>
      <w:r>
        <w:rPr/>
        <w:t>transmission (for discharge of stormwater to the environment).</w:t>
      </w:r>
    </w:p>
    <w:p>
      <w:pPr>
        <w:pStyle w:val="TextBody"/>
        <w:rPr/>
      </w:pPr>
      <w:r>
        <w:rPr/>
        <w:t>The case for undertaking structural reform will ultimately depend on the balance of costs and benefits that reform brings about. These costs and benefits might arise as a consequence of greater competition following structural reform, or might be unrelated to competition. The following section describes a number of competition related efficiency impacts of structural reform. Other non</w:t>
        <w:noBreakHyphen/>
        <w:t>competition related efficiency consequences are considered later in this chapter.</w:t>
      </w:r>
    </w:p>
    <w:p>
      <w:pPr>
        <w:pStyle w:val="Heading4"/>
        <w:rPr/>
      </w:pPr>
      <w:r>
        <w:rPr/>
        <w:t>Efficiency benefits of establishing competition</w:t>
      </w:r>
    </w:p>
    <w:p>
      <w:pPr>
        <w:pStyle w:val="TextBody"/>
        <w:rPr/>
      </w:pPr>
      <w:r>
        <w:rPr/>
        <w:t>Competition should not be regarded as an end in itself (PC 2002). However, competition does serve as a mechanism for achieving allocative, productive and dynamic efficiency gains, and economic growth. For example, establishing competition between providers of water supply and wastewater services can provide a strong incentive for service providers to:</w:t>
      </w:r>
    </w:p>
    <w:p>
      <w:pPr>
        <w:pStyle w:val="ListBullet"/>
        <w:numPr>
          <w:ilvl w:val="0"/>
          <w:numId w:val="10"/>
        </w:numPr>
        <w:rPr/>
      </w:pPr>
      <w:r>
        <w:rPr/>
        <w:t>seek out cost efficiencies and minimise costs, putting downward pressure on prices</w:t>
      </w:r>
    </w:p>
    <w:p>
      <w:pPr>
        <w:pStyle w:val="ListBullet"/>
        <w:numPr>
          <w:ilvl w:val="0"/>
          <w:numId w:val="10"/>
        </w:numPr>
        <w:rPr/>
      </w:pPr>
      <w:r>
        <w:rPr/>
        <w:t>innovate, providing consumers with a wider range of goods and services</w:t>
      </w:r>
    </w:p>
    <w:p>
      <w:pPr>
        <w:pStyle w:val="ListBullet"/>
        <w:numPr>
          <w:ilvl w:val="0"/>
          <w:numId w:val="10"/>
        </w:numPr>
        <w:rPr/>
      </w:pPr>
      <w:r>
        <w:rPr/>
        <w:t>undertake efficient investment</w:t>
      </w:r>
    </w:p>
    <w:p>
      <w:pPr>
        <w:pStyle w:val="ListBullet"/>
        <w:numPr>
          <w:ilvl w:val="0"/>
          <w:numId w:val="10"/>
        </w:numPr>
        <w:rPr/>
      </w:pPr>
      <w:r>
        <w:rPr/>
        <w:t>improve the quality of services provided to customers.</w:t>
      </w:r>
    </w:p>
    <w:p>
      <w:pPr>
        <w:pStyle w:val="TextBody"/>
        <w:rPr/>
      </w:pPr>
      <w:r>
        <w:rPr/>
        <w:t>Importantly, competition can drive efficient water resource allocation such that:</w:t>
      </w:r>
    </w:p>
    <w:p>
      <w:pPr>
        <w:pStyle w:val="ListBullet"/>
        <w:numPr>
          <w:ilvl w:val="0"/>
          <w:numId w:val="10"/>
        </w:numPr>
        <w:rPr/>
      </w:pPr>
      <w:r>
        <w:rPr/>
        <w:t>at the demand end, available water resources are allocated to their highest value uses, consistent with the preferences of customers</w:t>
      </w:r>
    </w:p>
    <w:p>
      <w:pPr>
        <w:pStyle w:val="ListBullet"/>
        <w:numPr>
          <w:ilvl w:val="0"/>
          <w:numId w:val="10"/>
        </w:numPr>
        <w:rPr/>
      </w:pPr>
      <w:r>
        <w:rPr/>
        <w:t>at the supply end, the least-cost (efficient) combination of water resources (of various classes and from different sources) is used to meet new and existing demand. As set out in chapter 6, there are significant potential gains from achieving more efficient bulk water supply investment decisions.</w:t>
      </w:r>
    </w:p>
    <w:p>
      <w:pPr>
        <w:pStyle w:val="ListBullet"/>
        <w:numPr>
          <w:ilvl w:val="0"/>
          <w:numId w:val="0"/>
        </w:numPr>
        <w:ind w:left="0" w:hanging="0"/>
        <w:rPr>
          <w:rStyle w:val="DraftingNote"/>
        </w:rPr>
      </w:pPr>
      <w:r>
        <w:rPr/>
        <w:t>The precise efficiency benefits of structural reform will depend, in part, on the type of competition that reform facilitates.</w:t>
      </w:r>
    </w:p>
    <w:p>
      <w:pPr>
        <w:pStyle w:val="Heading5"/>
        <w:rPr/>
      </w:pPr>
      <w:r>
        <w:rPr/>
        <w:t>Competition for the market</w:t>
      </w:r>
    </w:p>
    <w:p>
      <w:pPr>
        <w:pStyle w:val="TextBody"/>
        <w:rPr/>
      </w:pPr>
      <w:r>
        <w:rPr/>
        <w:t xml:space="preserve">Competition for the market — in the context of the urban water sector — is where businesses compete (for example, via auction or tender) for the right to provide water and wastewater services. </w:t>
      </w:r>
    </w:p>
    <w:p>
      <w:pPr>
        <w:pStyle w:val="TextBody"/>
        <w:rPr/>
      </w:pPr>
      <w:r>
        <w:rPr/>
        <w:t>This approach facilitates private sector participation, and imposes a strong incentive on bidders to reveal the minimum cost of providing services. For example, where there is competition for the provision of required bulk water services, service providers would compete on their merits to fulfil the demand requirement (existing and/or expected). This will promote efficient water resource allocation, as described above.</w:t>
      </w:r>
    </w:p>
    <w:p>
      <w:pPr>
        <w:pStyle w:val="TextBody"/>
        <w:rPr/>
      </w:pPr>
      <w:r>
        <w:rPr/>
        <w:t xml:space="preserve">Competition for the market underpins the approach taken to water and wastewater service provision in South Australia. Since 1996, the South Australian Government has contracted out the management, operation and maintenance of Adelaide’s water, wastewater and recycled water treatment plants, and the city’s water and wastewater network infrastructure (box </w:t>
      </w:r>
      <w:r>
        <w:fldChar w:fldCharType="begin"/>
      </w:r>
      <w:r>
        <w:rPr/>
        <w:instrText xml:space="preserve"> LINK Word.Document.8 "\\\\mel_1\\groups\\Urban Water\\DRAFT REPORT\\All chapters\\Chapter 12 Structural options.doc" OLE_LINK18 \a \t </w:instrText>
      </w:r>
      <w:bookmarkStart w:id="95" w:name="_1363443546"/>
      <w:bookmarkStart w:id="96" w:name="_1363076438"/>
      <w:bookmarkStart w:id="97" w:name="_1362989576"/>
      <w:bookmarkStart w:id="98" w:name="_1362893061"/>
      <w:bookmarkStart w:id="99" w:name="_1362833836"/>
      <w:bookmarkStart w:id="100" w:name="_1362488295"/>
      <w:bookmarkStart w:id="101" w:name="_1362378799"/>
      <w:bookmarkStart w:id="102" w:name="_1362288770"/>
      <w:bookmarkStart w:id="103" w:name="_1362234306"/>
      <w:bookmarkStart w:id="104" w:name="_1361970230"/>
      <w:bookmarkStart w:id="105" w:name="_1361969982"/>
      <w:bookmarkStart w:id="106" w:name="_1361965011"/>
      <w:bookmarkStart w:id="107" w:name="_1361251675"/>
      <w:bookmarkStart w:id="108" w:name="_1361251617"/>
      <w:bookmarkStart w:id="109" w:name="_1361185340"/>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r>
      <w:r>
        <w:rPr/>
        <w:fldChar w:fldCharType="separate"/>
      </w:r>
      <w:r>
        <w:rPr/>
        <w:t>12.3</w:t>
      </w:r>
      <w:r>
        <w:rPr/>
      </w:r>
      <w:r>
        <w:rPr/>
        <w:fldChar w:fldCharType="end"/>
      </w:r>
      <w:r>
        <w:rPr/>
        <w:t>). Competition for the market is related to competition for supply inputs (such as competitive tendering and contracting out), and is discussed in more detail in chapter 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0" w:name="OLE_LINK1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10"/>
            <w:r>
              <w:rPr/>
              <w:tab/>
              <w:t>Water supply in South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January 1996, United Water (owned by Veolia) won the right to manage, operate and maintain Adelaide’s water and wastewater system for a 15 year period. Under this arrangement, SA Water (the state</w:t>
              <w:noBreakHyphen/>
              <w:t>owned public water corporation) retains ownership of water system infrastructure, and is responsible for all asset investment decisions, setting service standards, implementing the Government’s pricing policy, and billing and revenue collection.</w:t>
            </w:r>
          </w:p>
          <w:p>
            <w:pPr>
              <w:pStyle w:val="Box"/>
              <w:rPr/>
            </w:pPr>
            <w:r>
              <w:rPr/>
              <w:t>United Water’s contract expires at the end of June 2011. On 9 February 2011, the Minster for Water announced that the ALLWATER Consortium has been chosen to manage Adelaide’s water and wastewater networks for the next 10 years. The operation and maintenance contract is worth $1.129 bill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aica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Competition in the market</w:t>
      </w:r>
    </w:p>
    <w:p>
      <w:pPr>
        <w:pStyle w:val="TextBody"/>
        <w:rPr/>
      </w:pPr>
      <w:r>
        <w:rPr/>
        <w:t xml:space="preserve">Establishing competitive, decentralised markets for water services (competition in the market) is a much more complex task — and has more onerous preconditions — relative to competition for the market. Under this regime, multiple providers compete to supply a good or service to the same group of consumers, and consumers are able to choose between these competing providers. Market prices coordinate supply and demand decisions, including supply investment decisions, and forward and contingent markets allow market participants to manage risk and uncertainty. </w:t>
      </w:r>
    </w:p>
    <w:p>
      <w:pPr>
        <w:pStyle w:val="TextBody"/>
        <w:rPr/>
      </w:pPr>
      <w:r>
        <w:rPr/>
        <w:t xml:space="preserve">There are no examples of competitive urban water markets anywhere in the world, although some progress has been made toward a competitive retail market in the Scottish water sector (appendix C). By contrast, retail and wholesale markets are well established in the Australian electricity and gas industries. There are valid reasons why such competitive, decentralised markets have not evolved in Australia’s urban water sector to date — this is discussed in section </w:t>
      </w:r>
      <w:r>
        <w:fldChar w:fldCharType="begin"/>
      </w:r>
      <w:r>
        <w:rPr/>
        <w:instrText xml:space="preserve"> LINK Word.Document.8 "\\\\mel_1\\groups\\Urban Water\\DRAFT REPORT\\All chapters\\Chapter 12 Structural options.doc" OLE_LINK9 \a \t  \* MERGEFORMAT </w:instrText>
      </w:r>
      <w:bookmarkStart w:id="111" w:name="_1363443548"/>
      <w:bookmarkStart w:id="112" w:name="_1363076437"/>
      <w:bookmarkStart w:id="113" w:name="_1362989578"/>
      <w:bookmarkStart w:id="114" w:name="_1362893063"/>
      <w:bookmarkStart w:id="115" w:name="_1362833838"/>
      <w:bookmarkStart w:id="116" w:name="_1362488297"/>
      <w:bookmarkStart w:id="117" w:name="_1362378801"/>
      <w:bookmarkStart w:id="118" w:name="_1362288772"/>
      <w:bookmarkStart w:id="119" w:name="_1362234308"/>
      <w:bookmarkStart w:id="120" w:name="_1361970231"/>
      <w:bookmarkStart w:id="121" w:name="_1361969981"/>
      <w:bookmarkStart w:id="122" w:name="_1361965013"/>
      <w:bookmarkStart w:id="123" w:name="_1361251676"/>
      <w:bookmarkStart w:id="124" w:name="_1361251620"/>
      <w:bookmarkStart w:id="125" w:name="_1361185445"/>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r>
      <w:r>
        <w:rPr/>
        <w:fldChar w:fldCharType="separate"/>
      </w:r>
      <w:r>
        <w:rPr/>
        <w:t>12.5</w:t>
      </w:r>
      <w:r>
        <w:rPr/>
      </w:r>
      <w:r>
        <w:rPr/>
        <w:fldChar w:fldCharType="end"/>
      </w:r>
      <w:r>
        <w:rPr/>
        <w:t>.</w:t>
      </w:r>
    </w:p>
    <w:p>
      <w:pPr>
        <w:pStyle w:val="TextBody"/>
        <w:rPr/>
      </w:pPr>
      <w:r>
        <w:rPr/>
        <w:t xml:space="preserve">Notwithstanding the absence of competitive urban water markets in Australia, some urban water consumers are able to source water from multiple supply alternatives. For example, a growing number of urban water utilities are buying water from irrigators under bilateral agreements, in place of relying on traditional sources. This provides customers with greater choice over the type, quality and price of water they can purchase. </w:t>
      </w:r>
    </w:p>
    <w:p>
      <w:pPr>
        <w:pStyle w:val="TextBody"/>
        <w:rPr/>
      </w:pPr>
      <w:r>
        <w:rPr/>
        <w:t>Likewise, growth in the number of locally embedded supply systems (including recycled, non</w:t>
        <w:noBreakHyphen/>
        <w:t>potable water products, rainwater tanks and so on) represents an increase in the number of supply options (albeit small-scale) available to water customers. Although these examples do not constitute evidence of competitive urban water markets, the emergence of alterative service providers can deliver some of the efficiency gains that a market might be expected to generate, such as imposing a competitive constraint on incumbent suppliers.</w:t>
      </w:r>
    </w:p>
    <w:p>
      <w:pPr>
        <w:pStyle w:val="Heading5"/>
        <w:rPr/>
      </w:pPr>
      <w:r>
        <w:rPr/>
        <w:t>Yardstick competition</w:t>
      </w:r>
    </w:p>
    <w:p>
      <w:pPr>
        <w:pStyle w:val="TextBody"/>
        <w:rPr/>
      </w:pPr>
      <w:r>
        <w:rPr/>
        <w:t>The concept of yardstick (or comparative) competition was developed in the 1980s as a way to limit the abuse of market power in monopolised utility industries, and is possible where there are multiple, comparable utility businesses. In practice, yardstick competition has been employed in several ways, ranging from simply reporting publicly on the performance of utilities, to the active use by economic regulators of ‘league tables’ as a means of setting prices (VCEC 2008). Marques and De Witte note:</w:t>
      </w:r>
    </w:p>
    <w:p>
      <w:pPr>
        <w:pStyle w:val="Quote"/>
        <w:rPr/>
      </w:pPr>
      <w:r>
        <w:rPr/>
        <w:t>Yardstick competition is mainly aimed at public utilities where competition is not possible, where the main actors have little incentive to reduce the costs or where asymmetric information exists. This is particularly important in the water utilities sector, usually characterized by monopolistic features and by the presence of asymmetric information (moral hazard and adverse selection) which encourage rent seeking and a quiet life. (Marques and De Witte 2010, p. 42)</w:t>
      </w:r>
    </w:p>
    <w:p>
      <w:pPr>
        <w:pStyle w:val="TextBody"/>
        <w:rPr/>
      </w:pPr>
      <w:r>
        <w:rPr/>
        <w:t>Specifically, yardstick competition is expected to impose considerable pressure and incentives on utilities to (Mizutani, Kozumi and Matsushima 2009):</w:t>
      </w:r>
    </w:p>
    <w:p>
      <w:pPr>
        <w:pStyle w:val="ListBullet"/>
        <w:numPr>
          <w:ilvl w:val="0"/>
          <w:numId w:val="10"/>
        </w:numPr>
        <w:rPr/>
      </w:pPr>
      <w:r>
        <w:rPr/>
        <w:t>become more efficient, leading to lower prices</w:t>
      </w:r>
    </w:p>
    <w:p>
      <w:pPr>
        <w:pStyle w:val="ListBullet"/>
        <w:numPr>
          <w:ilvl w:val="0"/>
          <w:numId w:val="10"/>
        </w:numPr>
        <w:rPr/>
      </w:pPr>
      <w:r>
        <w:rPr/>
        <w:t>innovate</w:t>
      </w:r>
    </w:p>
    <w:p>
      <w:pPr>
        <w:pStyle w:val="ListBullet"/>
        <w:numPr>
          <w:ilvl w:val="0"/>
          <w:numId w:val="10"/>
        </w:numPr>
        <w:rPr/>
      </w:pPr>
      <w:r>
        <w:rPr/>
        <w:t>improve service quality.</w:t>
      </w:r>
    </w:p>
    <w:p>
      <w:pPr>
        <w:pStyle w:val="TextBody"/>
        <w:rPr/>
      </w:pPr>
      <w:r>
        <w:rPr/>
        <w:t xml:space="preserve">Yardstick competition may also strengthen information sharing and transparency, and provide opportunities for making comparative judgments about management performance, thereby driving out even further efficiency gains and supporting a market for managerial talent. The development of yardstick competition can also improve the effectiveness of regulation, where relevant. Specifically, the existence of multiple comparable utilities can also help to reduce the incidence of asymmetric information between regulator and regulated utility (IPART 2005). </w:t>
      </w:r>
    </w:p>
    <w:p>
      <w:pPr>
        <w:pStyle w:val="TextBody"/>
        <w:rPr/>
      </w:pPr>
      <w:r>
        <w:rPr/>
        <w:t>The anticipated benefits of yardstick competition stem from the incentives this information provides for utilities to improve performance. Mizutani, Kozumi and Matsushima (2009) argue that some conditions must exist in order for yardstick competition to work properly, namely:</w:t>
      </w:r>
    </w:p>
    <w:p>
      <w:pPr>
        <w:pStyle w:val="ListBullet"/>
        <w:numPr>
          <w:ilvl w:val="0"/>
          <w:numId w:val="10"/>
        </w:numPr>
        <w:rPr/>
      </w:pPr>
      <w:r>
        <w:rPr/>
        <w:t>homogeneity among businesses</w:t>
      </w:r>
    </w:p>
    <w:p>
      <w:pPr>
        <w:pStyle w:val="ListBullet"/>
        <w:numPr>
          <w:ilvl w:val="0"/>
          <w:numId w:val="10"/>
        </w:numPr>
        <w:rPr/>
      </w:pPr>
      <w:r>
        <w:rPr/>
        <w:t>no collusion among businesses</w:t>
      </w:r>
    </w:p>
    <w:p>
      <w:pPr>
        <w:pStyle w:val="ListBullet"/>
        <w:numPr>
          <w:ilvl w:val="0"/>
          <w:numId w:val="10"/>
        </w:numPr>
        <w:rPr/>
      </w:pPr>
      <w:r>
        <w:rPr/>
        <w:t>incentives for businesses to improve performance, including rewards and penalties.</w:t>
      </w:r>
    </w:p>
    <w:p>
      <w:pPr>
        <w:pStyle w:val="TextBody"/>
        <w:rPr/>
      </w:pPr>
      <w:r>
        <w:rPr/>
        <w:t xml:space="preserve">The costs of yardstick competition are limited to the administrative and regulatory costs associated with monitoring, benchmarking and reporting on utility performance, assuming that horizontal separation has already been undertaken. </w:t>
      </w:r>
    </w:p>
    <w:p>
      <w:pPr>
        <w:pStyle w:val="TextBody"/>
        <w:rPr/>
      </w:pPr>
      <w:r>
        <w:rPr/>
        <w:t>The Victorian water businesses are subject to a form of comparative competition by virtue of the performance benchmarking undertaken by the Essential Services Commission (ESC). The ESC has reported on the performance of the three metropolitan retailers since 1995. In 1996 the coverage of the ESC reports was expanded to include all Victorian urban water and wastewater businesses.</w:t>
      </w:r>
    </w:p>
    <w:p>
      <w:pPr>
        <w:pStyle w:val="TextBody"/>
        <w:rPr/>
      </w:pPr>
      <w:r>
        <w:rPr/>
        <w:t xml:space="preserve">The NSW Office of Water reports annually on the performance of all water and wastewater utilities in New South Wales, and carries out some benchmarking of utility performance (NSW Office of Water 2010a). Performance reporting is also undertaken by the National Water Commission (NWC) and Water Services Association of Australia (WSAA), via the annual </w:t>
      </w:r>
      <w:r>
        <w:rPr>
          <w:i/>
        </w:rPr>
        <w:t>National Performance Report</w:t>
      </w:r>
      <w:r>
        <w:rPr/>
        <w:t xml:space="preserve"> series (NWC 2010a).</w:t>
      </w:r>
    </w:p>
    <w:p>
      <w:pPr>
        <w:pStyle w:val="TextBody"/>
        <w:rPr/>
      </w:pPr>
      <w:r>
        <w:rPr/>
        <w:t>The economic regulator for water services in England and Wales (Ofwat) uses information on the relative performance of water businesses to set prices (appendix C). Variations of yardstick competition are also in place in Portugal, the Netherlands and Belgium (Marques and De Witte 2010).</w:t>
      </w:r>
    </w:p>
    <w:p>
      <w:pPr>
        <w:pStyle w:val="TextBody"/>
        <w:rPr/>
      </w:pPr>
      <w:r>
        <w:rPr/>
        <w:t xml:space="preserve">Yarra Valley Water recognised the benefits of using comparative performance reporting in regions where monopoly utilities can be readily compared: </w:t>
      </w:r>
    </w:p>
    <w:p>
      <w:pPr>
        <w:pStyle w:val="Quote"/>
        <w:rPr/>
      </w:pPr>
      <w:r>
        <w:rPr>
          <w:rStyle w:val="QuoteChar"/>
        </w:rPr>
        <w:t>One of the unique aspects of the regime in Melbourne is the fact that the retailers operate within one jurisdiction. This provides the Government (as owner) and regulators with greater capacity to compare performance than would otherwise be the case. For example, while comparisons can be made with interstate utilities — different regulatory regimes, local conditions and customer expectations — can make comparisons difficult. In addition, localised comparators provide additional impetus in that comparative performance and innovations are more readily observed, for example, when one retailer innovates it is difficult to ignore as the retailers share a common regulator, owner, stakeholders and media environment. (sub. 19, p. 18)</w:t>
      </w:r>
    </w:p>
    <w:p>
      <w:pPr>
        <w:pStyle w:val="TextBody"/>
        <w:rPr/>
      </w:pPr>
      <w:r>
        <w:rPr/>
        <w:t>A number of studies have sought to estimate the productive efficiency of the three Melbourne retailer</w:t>
        <w:noBreakHyphen/>
        <w:t>distributors, and claim that yardstick competition explains some of the observed efficiency improvements. For example, Coelli and Walding (2005) found that the Melbourne businesses performed at or near the determined efficiency frontier in 2002-03. Likewise an Ofwat study (2007a), covering a number of international water businesses, found:</w:t>
      </w:r>
    </w:p>
    <w:p>
      <w:pPr>
        <w:pStyle w:val="ListBullet"/>
        <w:numPr>
          <w:ilvl w:val="0"/>
          <w:numId w:val="10"/>
        </w:numPr>
        <w:rPr/>
      </w:pPr>
      <w:r>
        <w:rPr/>
        <w:t>on measures of cost efficiency for water services, the Melbourne retailer</w:t>
        <w:noBreakHyphen/>
        <w:t>distributors have performed well relative to other countries</w:t>
      </w:r>
    </w:p>
    <w:p>
      <w:pPr>
        <w:pStyle w:val="ListBullet"/>
        <w:numPr>
          <w:ilvl w:val="0"/>
          <w:numId w:val="10"/>
        </w:numPr>
        <w:rPr/>
      </w:pPr>
      <w:r>
        <w:rPr/>
        <w:t>for wastewater services, the performance of the Melbourne retailer</w:t>
        <w:noBreakHyphen/>
        <w:t>distributors is better than that of UK wastewater businesses</w:t>
      </w:r>
    </w:p>
    <w:p>
      <w:pPr>
        <w:pStyle w:val="ListBullet"/>
        <w:numPr>
          <w:ilvl w:val="0"/>
          <w:numId w:val="10"/>
        </w:numPr>
        <w:rPr/>
      </w:pPr>
      <w:r>
        <w:rPr/>
        <w:t>the Melbourne retailer</w:t>
        <w:noBreakHyphen/>
        <w:t>distributors performed relatively well on customer contact indicators, including complaints and call centre responsiveness.</w:t>
      </w:r>
    </w:p>
    <w:p>
      <w:pPr>
        <w:pStyle w:val="TextBody"/>
        <w:rPr/>
      </w:pPr>
      <w:r>
        <w:rPr/>
        <w:t>Marques and De Witte (2007) used data envelope analysis to evaluate the performance of 122 drinking water utilities in Europe and Australia. South East Water was identified as being on the efficiency frontier (the other two retailer</w:t>
        <w:noBreakHyphen/>
        <w:t>distributors were considered outliers and excluded from the analysis).</w:t>
      </w:r>
    </w:p>
    <w:p>
      <w:pPr>
        <w:pStyle w:val="TextBody"/>
        <w:rPr/>
      </w:pPr>
      <w:r>
        <w:rPr/>
        <w:t>Despite considerable evidence to indicate that the Melbourne retailer</w:t>
        <w:noBreakHyphen/>
        <w:t>distributors are performing efficiently, it is difficult to directly attribute this to the establishment of yardstick competition. The Victorian Competition and Efficiency Commission (VCEC) note:</w:t>
      </w:r>
    </w:p>
    <w:p>
      <w:pPr>
        <w:pStyle w:val="Quote"/>
        <w:rPr/>
      </w:pPr>
      <w:r>
        <w:rPr/>
        <w:t>Domestic and international comparisons indicate that Melbourne’s retailers have performed relatively well against a range of service delivery indicators, with gains concentrated in the ten years immediately after the sector was disaggregated in 1995 … overall, this suggests that the extent to which competition by comparison operates to drive efficiencies in the sector has diminished over time, and that the potential role of competition by comparison will be relatively smaller in the future. However, the Commission considers there will continue to be a significant role for performance benchmarking carried out by the ESC and, at the national level, by the National Performance Report. (VCEC 2008, p. 54)</w:t>
      </w:r>
    </w:p>
    <w:p>
      <w:pPr>
        <w:pStyle w:val="Heading5"/>
        <w:rPr/>
      </w:pPr>
      <w:r>
        <w:rPr/>
        <w:t>Competition for the resource</w:t>
      </w:r>
    </w:p>
    <w:p>
      <w:pPr>
        <w:pStyle w:val="TextBody"/>
        <w:rPr/>
      </w:pPr>
      <w:r>
        <w:rPr/>
        <w:t xml:space="preserve">Competitive markets for the exchange and trade of water allow users to buy and sell water according to the value they place on it, with corresponding allocative efficiency gains. There are no formal, competitive markets for the exchange of urban water products, and the Commission has heard anecdotal evidence that some regional water utilities in New South Wales have been prohibited from trading water between towns on the same river. This contrasts with the Australian </w:t>
      </w:r>
      <w:r>
        <w:rPr>
          <w:i/>
        </w:rPr>
        <w:t>rural</w:t>
      </w:r>
      <w:r>
        <w:rPr/>
        <w:t xml:space="preserve"> water market, where water is traded through the buying and selling of water access entitlements and allocations. The rural water market effectively constitutes a ‘cap and trade’ market arrangement (appendix C).</w:t>
      </w:r>
    </w:p>
    <w:p>
      <w:pPr>
        <w:pStyle w:val="TextBody"/>
        <w:rPr/>
      </w:pPr>
      <w:r>
        <w:rPr/>
        <w:t>Establishing arrangements for formal trade in urban water entitlements would only be possible once property rights to water, wastewater and stormwater products have been clarified (chapter 6). Urban water trading would also require development of an appropriate water entitlement framework, trading arrangements and market rules, and various administrative mechanisms (such as establishing water accounting principles and a water register).</w:t>
      </w:r>
    </w:p>
    <w:p>
      <w:pPr>
        <w:pStyle w:val="Heading4"/>
        <w:rPr/>
      </w:pPr>
      <w:r>
        <w:rPr/>
        <w:t>Summary</w:t>
      </w:r>
    </w:p>
    <w:p>
      <w:pPr>
        <w:pStyle w:val="ListBullet"/>
        <w:numPr>
          <w:ilvl w:val="0"/>
          <w:numId w:val="0"/>
        </w:numPr>
        <w:ind w:left="0" w:hanging="0"/>
        <w:rPr/>
      </w:pPr>
      <w:r>
        <w:rPr/>
        <w:t>Individual industry structures present different opportunities for the facilitation of competition. For example, a vertically</w:t>
        <w:noBreakHyphen/>
        <w:t xml:space="preserve">integrated industry structure can make use of competition for the market, but is not conducive to achieving competition within urban water markets, or trade in water products. </w:t>
      </w:r>
    </w:p>
    <w:p>
      <w:pPr>
        <w:pStyle w:val="ListBullet"/>
        <w:numPr>
          <w:ilvl w:val="0"/>
          <w:numId w:val="0"/>
        </w:numPr>
        <w:ind w:left="0" w:hanging="0"/>
        <w:rPr/>
      </w:pPr>
      <w:r>
        <w:rPr/>
        <w:t>Disaggregation</w:t>
        <w:noBreakHyphen/>
        <w:t xml:space="preserve">based structural reform will change the structural arrangements of an industry in a way that improves the prospects for competition, all else equal. Ruff and Swier (sub. 47, p. 15) consider ‘the best, or arguably the only, way to create effective and efficient competition in a network sector is vertical disaggregation or unbundling’. However, structural change is not without costs, and the case for proceeding with structural reform must take account of </w:t>
      </w:r>
      <w:r>
        <w:rPr>
          <w:i/>
        </w:rPr>
        <w:t>all</w:t>
      </w:r>
      <w:r>
        <w:rPr/>
        <w:t xml:space="preserve"> of the associated benefits and costs. </w:t>
      </w:r>
    </w:p>
    <w:p>
      <w:pPr>
        <w:pStyle w:val="ListBullet"/>
        <w:numPr>
          <w:ilvl w:val="0"/>
          <w:numId w:val="0"/>
        </w:numPr>
        <w:ind w:left="0" w:hanging="0"/>
        <w:rPr/>
      </w:pPr>
      <w:r>
        <w:rPr/>
        <w:t>The following section considers some of the non</w:t>
        <w:noBreakHyphen/>
        <w:t>competition related efficiency consequences of structural reform. In some cases these impacts represent a significant cost, and may offset the competition related efficiency gains that structural reform is anticipated to deliver. This analysis will also be relevant for chapter 13, as aggregation</w:t>
        <w:noBreakHyphen/>
        <w:t>based structural reforms are typically motivated by the achievement of non</w:t>
        <w:noBreakHyphen/>
        <w:t>competition related efficiencies.</w:t>
      </w:r>
    </w:p>
    <w:p>
      <w:pPr>
        <w:pStyle w:val="Heading3"/>
        <w:ind w:left="0" w:hanging="0"/>
        <w:rPr/>
      </w:pPr>
      <w:r>
        <w:rPr/>
        <w:t>Other efficiency consequences of structural reform</w:t>
      </w:r>
    </w:p>
    <w:p>
      <w:pPr>
        <w:pStyle w:val="Heading4"/>
        <w:rPr/>
      </w:pPr>
      <w:r>
        <w:rPr/>
        <w:t>Economies of scale</w:t>
      </w:r>
    </w:p>
    <w:p>
      <w:pPr>
        <w:pStyle w:val="TextBody"/>
        <w:rPr/>
      </w:pPr>
      <w:r>
        <w:rPr/>
        <w:t>There is considerable evidence to suggest that water and wastewater services are characterised by economies of scale, which occur when the unit cost of production decreases as the volume of output increases. However, it is also true that when water utilities reach a certain size they begin to experience diseconomies of scale, such that the unit costs of production increase as output increases (IPART 2005).</w:t>
      </w:r>
    </w:p>
    <w:p>
      <w:pPr>
        <w:pStyle w:val="TextBody"/>
        <w:rPr/>
      </w:pPr>
      <w:r>
        <w:rPr/>
        <w:t xml:space="preserve">It is important to distinguish between economies of scale and other related measures, such as economies of production density and economies of customer density. Studies of scale economies in water supply and wastewater service provision often use these measures interchangeably, making it difficult to draw robust conclusions and comparisons. Nauges and van den Berg (2008) provide a useful framework for thinking about these concepts (box </w:t>
      </w:r>
      <w:r>
        <w:fldChar w:fldCharType="begin"/>
      </w:r>
      <w:r>
        <w:rPr/>
        <w:instrText xml:space="preserve"> LINK Word.Document.8 "\\\\mel_1\\groups\\Urban Water\\DRAFT REPORT\\All chapters\\Chapter 12 Structural options.doc" OLE_LINK12 \a \t </w:instrText>
      </w:r>
      <w:bookmarkStart w:id="126" w:name="_1363443550"/>
      <w:bookmarkStart w:id="127" w:name="_1363076436"/>
      <w:bookmarkStart w:id="128" w:name="_1362989580"/>
      <w:bookmarkStart w:id="129" w:name="_1362893065"/>
      <w:bookmarkStart w:id="130" w:name="_1362833840"/>
      <w:bookmarkStart w:id="131" w:name="_1362488299"/>
      <w:bookmarkStart w:id="132" w:name="_1362378803"/>
      <w:bookmarkStart w:id="133" w:name="_1362288775"/>
      <w:bookmarkStart w:id="134" w:name="_1362234310"/>
      <w:bookmarkStart w:id="135" w:name="_1361970232"/>
      <w:bookmarkStart w:id="136" w:name="_1361969980"/>
      <w:bookmarkStart w:id="137" w:name="_1361965015"/>
      <w:bookmarkStart w:id="138" w:name="_1361251677"/>
      <w:bookmarkStart w:id="139" w:name="_1361251622"/>
      <w:bookmarkStart w:id="140" w:name="_1361186100"/>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
      <w:r>
        <w:rPr/>
        <w:fldChar w:fldCharType="separate"/>
      </w:r>
      <w:r>
        <w:rPr/>
        <w:t>12.4</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1" w:name="OLE_LINK12"/>
            <w:r>
              <w:rPr/>
              <w:fldChar w:fldCharType="begin"/>
            </w:r>
            <w:r>
              <w:rPr/>
              <w:instrText xml:space="preserve"> COMMENTS </w:instrText>
            </w:r>
            <w:r>
              <w:rPr/>
              <w:fldChar w:fldCharType="separate"/>
            </w:r>
            <w:r>
              <w:rPr/>
            </w:r>
            <w:r>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41"/>
            <w:r>
              <w:rPr/>
              <w:tab/>
              <w:t>Terminology</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Economies of production density</w:t>
            </w:r>
          </w:p>
          <w:p>
            <w:pPr>
              <w:pStyle w:val="BoxListBullet"/>
              <w:numPr>
                <w:ilvl w:val="0"/>
                <w:numId w:val="9"/>
              </w:numPr>
              <w:rPr/>
            </w:pPr>
            <w:r>
              <w:rPr/>
              <w:t>How the costs of the utility change if the total volume of water produced and the total volume of wastewater treated are increased, but the number of water connections served (population) and network length (km) are held constant.</w:t>
            </w:r>
          </w:p>
          <w:p>
            <w:pPr>
              <w:pStyle w:val="BoxHeading1"/>
              <w:rPr/>
            </w:pPr>
            <w:r>
              <w:rPr/>
              <w:t>Economies of customer density</w:t>
            </w:r>
          </w:p>
          <w:p>
            <w:pPr>
              <w:pStyle w:val="BoxListBullet"/>
              <w:numPr>
                <w:ilvl w:val="0"/>
                <w:numId w:val="9"/>
              </w:numPr>
              <w:rPr/>
            </w:pPr>
            <w:r>
              <w:rPr/>
              <w:t>How the costs of the utility change if total water produced, total volume of wastewater treated and the number of water connections (population) increase, but network length is held constant.</w:t>
            </w:r>
          </w:p>
          <w:p>
            <w:pPr>
              <w:pStyle w:val="BoxListBullet"/>
              <w:numPr>
                <w:ilvl w:val="0"/>
                <w:numId w:val="0"/>
              </w:numPr>
              <w:ind w:left="0" w:hanging="0"/>
              <w:rPr>
                <w:b/>
                <w:b/>
              </w:rPr>
            </w:pPr>
            <w:r>
              <w:rPr>
                <w:b/>
              </w:rPr>
              <w:t>Economies of scale</w:t>
            </w:r>
          </w:p>
          <w:p>
            <w:pPr>
              <w:pStyle w:val="BoxListBullet"/>
              <w:numPr>
                <w:ilvl w:val="0"/>
                <w:numId w:val="9"/>
              </w:numPr>
              <w:rPr/>
            </w:pPr>
            <w:r>
              <w:rPr/>
              <w:t>How the costs of the utility change if all inputs (volume of water produced, volume of wastewater treated, the number of connections to be served, and the network length) are all increas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auges and van den Berg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Returns to scale can be described by reference to the long-run average cost curve (figure </w:t>
      </w:r>
      <w:r>
        <w:fldChar w:fldCharType="begin"/>
      </w:r>
      <w:r>
        <w:rPr/>
        <w:instrText xml:space="preserve"> LINK Word.Document.8 "\\\\mel_1\\groups\\Urban Water\\DRAFT REPORT\\All chapters\\Chapter 12 Structural options.doc" "OLE_LINK15" \a \t </w:instrText>
      </w:r>
      <w:bookmarkStart w:id="142" w:name="_1363443552"/>
      <w:bookmarkStart w:id="143" w:name="_1363076435"/>
      <w:bookmarkStart w:id="144" w:name="_1362989582"/>
      <w:bookmarkStart w:id="145" w:name="_1362893067"/>
      <w:bookmarkStart w:id="146" w:name="_1362833842"/>
      <w:bookmarkStart w:id="147" w:name="_1362488301"/>
      <w:bookmarkStart w:id="148" w:name="_1362378805"/>
      <w:bookmarkStart w:id="149" w:name="_1362288777"/>
      <w:bookmarkStart w:id="150" w:name="_1362234312"/>
      <w:bookmarkStart w:id="151" w:name="_1361970813"/>
      <w:bookmarkEnd w:id="142"/>
      <w:bookmarkEnd w:id="143"/>
      <w:bookmarkEnd w:id="144"/>
      <w:bookmarkEnd w:id="145"/>
      <w:bookmarkEnd w:id="146"/>
      <w:bookmarkEnd w:id="147"/>
      <w:bookmarkEnd w:id="148"/>
      <w:bookmarkEnd w:id="149"/>
      <w:bookmarkEnd w:id="150"/>
      <w:bookmarkEnd w:id="151"/>
      <w:r>
        <w:rPr/>
      </w:r>
      <w:r>
        <w:rPr/>
        <w:fldChar w:fldCharType="separate"/>
      </w:r>
      <w:r>
        <w:rPr/>
        <w:t>12.1</w:t>
      </w:r>
      <w:r>
        <w:rPr/>
      </w:r>
      <w:r>
        <w:rPr/>
        <w:fldChar w:fldCharType="end"/>
      </w:r>
      <w:r>
        <w:rPr/>
        <w:t>). The long-run average cost curve reflects the minimum or lowest average total cost at which a business can produce any given level of output in the long run (defined as being when all inputs are variable), and is often termed the efficiency frontier.</w:t>
      </w:r>
    </w:p>
    <w:p>
      <w:pPr>
        <w:pStyle w:val="TextBody"/>
        <w:rPr/>
      </w:pPr>
      <w:r>
        <w:rPr/>
        <w:t>Businesses that produce above the long</w:t>
        <w:noBreakHyphen/>
        <w:t xml:space="preserve">run average cost curve (at A in figure </w:t>
      </w:r>
      <w:r>
        <w:fldChar w:fldCharType="begin"/>
      </w:r>
      <w:r>
        <w:rPr/>
        <w:instrText xml:space="preserve"> LINK Word.Document.8 "\\\\mel_1\\groups\\Urban Water\\DRAFT REPORT\\All chapters\\Chapter 12 Structural options.doc" OLE_LINK15 \a \t </w:instrText>
      </w:r>
      <w:bookmarkStart w:id="152" w:name="_1363443554"/>
      <w:bookmarkStart w:id="153" w:name="_1363076434"/>
      <w:bookmarkStart w:id="154" w:name="_1362989584"/>
      <w:bookmarkStart w:id="155" w:name="_1362893069"/>
      <w:bookmarkStart w:id="156" w:name="_1362833844"/>
      <w:bookmarkStart w:id="157" w:name="_1362488303"/>
      <w:bookmarkStart w:id="158" w:name="_1362378807"/>
      <w:bookmarkStart w:id="159" w:name="_1362288779"/>
      <w:bookmarkStart w:id="160" w:name="_1362234314"/>
      <w:bookmarkStart w:id="161" w:name="_1361970233"/>
      <w:bookmarkStart w:id="162" w:name="_1361969978"/>
      <w:bookmarkStart w:id="163" w:name="_1361965020"/>
      <w:bookmarkStart w:id="164" w:name="_1361283964"/>
      <w:bookmarkEnd w:id="152"/>
      <w:bookmarkEnd w:id="153"/>
      <w:bookmarkEnd w:id="154"/>
      <w:bookmarkEnd w:id="155"/>
      <w:bookmarkEnd w:id="156"/>
      <w:bookmarkEnd w:id="157"/>
      <w:bookmarkEnd w:id="158"/>
      <w:bookmarkEnd w:id="159"/>
      <w:bookmarkEnd w:id="160"/>
      <w:bookmarkEnd w:id="161"/>
      <w:bookmarkEnd w:id="162"/>
      <w:bookmarkEnd w:id="163"/>
      <w:bookmarkEnd w:id="164"/>
      <w:r>
        <w:rPr/>
      </w:r>
      <w:r>
        <w:rPr/>
        <w:fldChar w:fldCharType="separate"/>
      </w:r>
      <w:r>
        <w:rPr/>
        <w:t>12.1</w:t>
      </w:r>
      <w:r>
        <w:rPr/>
      </w:r>
      <w:r>
        <w:rPr/>
        <w:fldChar w:fldCharType="end"/>
      </w:r>
      <w:r>
        <w:rPr/>
        <w:t>) are regarded as ‘inefficient’ (P1 &gt; P2). In a contestable industry, new businesses are able to freely enter the market, and this provides sufficient incentive for the inefficient business to either become efficient or to exit the industry. In contrast, where the market is not contestable, competition from new entrants is not a source of improvement in productive efficiency. In this circumstance, structural reform may be regarded as an attractive option for driving efficiency improvements.</w:t>
      </w:r>
    </w:p>
    <w:p>
      <w:pPr>
        <w:pStyle w:val="FigureTitle"/>
        <w:rPr/>
      </w:pPr>
      <w:r>
        <w:rPr>
          <w:b w:val="false"/>
        </w:rPr>
        <w:t xml:space="preserve">Figure </w:t>
      </w:r>
      <w:bookmarkStart w:id="165"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65"/>
      <w:r>
        <w:rPr/>
        <w:tab/>
        <w:t>Long-run average cost curv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4914900" cy="3314700"/>
                      <wp:effectExtent l="0" t="0" r="0" b="0"/>
                      <wp:docPr id="1" name=""/>
                      <a:graphic xmlns:a="http://schemas.openxmlformats.org/drawingml/2006/main">
                        <a:graphicData uri="http://schemas.microsoft.com/office/word/2010/wordprocessingGroup">
                          <wpg:wgp>
                            <wpg:cNvGrpSpPr/>
                            <wpg:grpSpPr>
                              <a:xfrm>
                                <a:off x="0" y="0"/>
                                <a:ext cx="4915080" cy="3314880"/>
                                <a:chOff x="0" y="0"/>
                                <a:chExt cx="4915080" cy="3314880"/>
                              </a:xfrm>
                            </wpg:grpSpPr>
                            <wps:wsp>
                              <wps:cNvSpPr/>
                              <wps:nvSpPr>
                                <wps:cNvPr id="0" name=""/>
                                <wps:cNvSpPr/>
                              </wps:nvSpPr>
                              <wps:spPr>
                                <a:xfrm>
                                  <a:off x="0" y="0"/>
                                  <a:ext cx="4915080" cy="3314880"/>
                                </a:xfrm>
                                <a:prstGeom prst="rect">
                                  <a:avLst/>
                                </a:prstGeom>
                                <a:noFill/>
                                <a:ln w="0">
                                  <a:noFill/>
                                </a:ln>
                              </wps:spPr>
                              <wps:bodyPr/>
                            </wps:wsp>
                            <wps:wsp>
                              <wps:cNvSpPr txBox="1"/>
                              <wps:spPr>
                                <a:xfrm>
                                  <a:off x="114480" y="1828800"/>
                                  <a:ext cx="4572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  P2</w:t>
                                    </w:r>
                                  </w:p>
                                </w:txbxContent>
                              </wps:txbx>
                              <wps:bodyPr wrap="square" anchor="t">
                                <a:noAutofit/>
                              </wps:bodyPr>
                            </wps:wsp>
                            <wps:wsp>
                              <wps:cNvSpPr txBox="1"/>
                              <wps:spPr>
                                <a:xfrm>
                                  <a:off x="114480" y="1371600"/>
                                  <a:ext cx="4572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  P1</w:t>
                                    </w:r>
                                  </w:p>
                                </w:txbxContent>
                              </wps:txbx>
                              <wps:bodyPr wrap="square" anchor="t">
                                <a:noAutofit/>
                              </wps:bodyPr>
                            </wps:wsp>
                            <wps:wsp>
                              <wps:cNvSpPr txBox="1"/>
                              <wps:spPr>
                                <a:xfrm>
                                  <a:off x="1476360" y="2971800"/>
                                  <a:ext cx="4572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  Q4</w:t>
                                    </w:r>
                                  </w:p>
                                </w:txbxContent>
                              </wps:txbx>
                              <wps:bodyPr wrap="square" anchor="t">
                                <a:noAutofit/>
                              </wps:bodyPr>
                            </wps:wsp>
                            <wps:wsp>
                              <wps:cNvSpPr txBox="1"/>
                              <wps:spPr>
                                <a:xfrm>
                                  <a:off x="1495440" y="1285920"/>
                                  <a:ext cx="6858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  </w:t>
                                    </w:r>
                                    <w:r>
                                      <w:rPr>
                                        <w:kern w:val="2"/>
                                        <w:sz w:val="32"/>
                                        <w:b/>
                                        <w:szCs w:val="32"/>
                                        <w:rFonts w:ascii="Arial" w:hAnsi="Arial" w:eastAsia="Times New Roman" w:cs="Arial"/>
                                        <w:color w:val="auto"/>
                                        <w:lang w:val="en-AU" w:bidi="ar-SA"/>
                                      </w:rPr>
                                      <w:t xml:space="preserve"> </w:t>
                                    </w:r>
                                    <w:r>
                                      <w:rPr>
                                        <w:kern w:val="2"/>
                                        <w:b/>
                                        <w:sz w:val="26"/>
                                        <w:szCs w:val="24"/>
                                        <w:rFonts w:ascii="Arial" w:hAnsi="Arial" w:eastAsia="Times New Roman" w:cs="Arial"/>
                                        <w:color w:val="auto"/>
                                        <w:lang w:val="en-AU" w:bidi="ar-SA"/>
                                      </w:rPr>
                                      <w:t>A</w:t>
                                    </w:r>
                                  </w:p>
                                </w:txbxContent>
                              </wps:txbx>
                              <wps:bodyPr wrap="square" anchor="t">
                                <a:noAutofit/>
                              </wps:bodyPr>
                            </wps:wsp>
                            <wps:wsp>
                              <wps:cNvSpPr txBox="1"/>
                              <wps:spPr>
                                <a:xfrm>
                                  <a:off x="4000680" y="2971800"/>
                                  <a:ext cx="4572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  Q3</w:t>
                                    </w:r>
                                  </w:p>
                                </w:txbxContent>
                              </wps:txbx>
                              <wps:bodyPr wrap="square" anchor="t">
                                <a:noAutofit/>
                              </wps:bodyPr>
                            </wps:wsp>
                            <wps:wsp>
                              <wps:cNvSpPr txBox="1"/>
                              <wps:spPr>
                                <a:xfrm>
                                  <a:off x="857160" y="2971800"/>
                                  <a:ext cx="4572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  Q1</w:t>
                                    </w:r>
                                  </w:p>
                                </w:txbxContent>
                              </wps:txbx>
                              <wps:bodyPr wrap="square" anchor="t">
                                <a:noAutofit/>
                              </wps:bodyPr>
                            </wps:wsp>
                            <wps:wsp>
                              <wps:cNvSpPr txBox="1"/>
                              <wps:spPr>
                                <a:xfrm>
                                  <a:off x="4457880" y="2838600"/>
                                  <a:ext cx="4572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Qty</w:t>
                                    </w:r>
                                  </w:p>
                                </w:txbxContent>
                              </wps:txbx>
                              <wps:bodyPr wrap="square" anchor="t">
                                <a:noAutofit/>
                              </wps:bodyPr>
                            </wps:wsp>
                            <wps:wsp>
                              <wps:cNvSpPr txBox="1"/>
                              <wps:spPr>
                                <a:xfrm>
                                  <a:off x="2505240" y="2971800"/>
                                  <a:ext cx="4572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  Q2</w:t>
                                    </w:r>
                                  </w:p>
                                </w:txbxContent>
                              </wps:txbx>
                              <wps:bodyPr wrap="square" anchor="t">
                                <a:noAutofit/>
                              </wps:bodyPr>
                            </wps:wsp>
                            <wps:wsp>
                              <wps:cNvSpPr txBox="1"/>
                              <wps:spPr>
                                <a:xfrm>
                                  <a:off x="371520" y="114480"/>
                                  <a:ext cx="9144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Price</w:t>
                                    </w:r>
                                  </w:p>
                                </w:txbxContent>
                              </wps:txbx>
                              <wps:bodyPr wrap="square" anchor="t">
                                <a:noAutofit/>
                              </wps:bodyPr>
                            </wps:wsp>
                            <wps:wsp>
                              <wps:cNvSpPr/>
                              <wps:spPr>
                                <a:xfrm>
                                  <a:off x="572040" y="2971800"/>
                                  <a:ext cx="3885480" cy="720"/>
                                </a:xfrm>
                                <a:prstGeom prst="line">
                                  <a:avLst/>
                                </a:prstGeom>
                                <a:ln w="15840">
                                  <a:solidFill>
                                    <a:srgbClr val="000000"/>
                                  </a:solidFill>
                                  <a:miter/>
                                </a:ln>
                              </wps:spPr>
                              <wps:style>
                                <a:lnRef idx="0"/>
                                <a:fillRef idx="0"/>
                                <a:effectRef idx="0"/>
                                <a:fontRef idx="minor"/>
                              </wps:style>
                              <wps:bodyPr/>
                            </wps:wsp>
                            <wps:wsp>
                              <wps:cNvSpPr/>
                              <wps:spPr>
                                <a:xfrm>
                                  <a:off x="571680" y="343080"/>
                                  <a:ext cx="720" cy="2629080"/>
                                </a:xfrm>
                                <a:prstGeom prst="line">
                                  <a:avLst/>
                                </a:prstGeom>
                                <a:ln w="15840">
                                  <a:solidFill>
                                    <a:srgbClr val="000000"/>
                                  </a:solidFill>
                                  <a:miter/>
                                </a:ln>
                              </wps:spPr>
                              <wps:style>
                                <a:lnRef idx="0"/>
                                <a:fillRef idx="0"/>
                                <a:effectRef idx="0"/>
                                <a:fontRef idx="minor"/>
                              </wps:style>
                              <wps:bodyPr/>
                            </wps:wsp>
                            <wps:wsp>
                              <wps:cNvSpPr/>
                              <wps:spPr>
                                <a:xfrm>
                                  <a:off x="2743200" y="2257560"/>
                                  <a:ext cx="720" cy="714240"/>
                                </a:xfrm>
                                <a:prstGeom prst="line">
                                  <a:avLst/>
                                </a:prstGeom>
                                <a:ln w="12600">
                                  <a:solidFill>
                                    <a:srgbClr val="000000"/>
                                  </a:solidFill>
                                  <a:prstDash val="sysDot"/>
                                  <a:miter/>
                                </a:ln>
                              </wps:spPr>
                              <wps:style>
                                <a:lnRef idx="0"/>
                                <a:fillRef idx="0"/>
                                <a:effectRef idx="0"/>
                                <a:fontRef idx="minor"/>
                              </wps:style>
                              <wps:bodyPr/>
                            </wps:wsp>
                            <wps:wsp>
                              <wps:cNvSpPr/>
                              <wps:spPr>
                                <a:xfrm>
                                  <a:off x="1076400" y="1028880"/>
                                  <a:ext cx="720" cy="1943280"/>
                                </a:xfrm>
                                <a:prstGeom prst="line">
                                  <a:avLst/>
                                </a:prstGeom>
                                <a:ln w="12600">
                                  <a:solidFill>
                                    <a:srgbClr val="000000"/>
                                  </a:solidFill>
                                  <a:prstDash val="sysDot"/>
                                  <a:miter/>
                                </a:ln>
                              </wps:spPr>
                              <wps:style>
                                <a:lnRef idx="0"/>
                                <a:fillRef idx="0"/>
                                <a:effectRef idx="0"/>
                                <a:fontRef idx="minor"/>
                              </wps:style>
                              <wps:bodyPr/>
                            </wps:wsp>
                            <wps:wsp>
                              <wps:cNvSpPr/>
                              <wps:spPr>
                                <a:xfrm>
                                  <a:off x="4229280" y="1962000"/>
                                  <a:ext cx="720" cy="1009800"/>
                                </a:xfrm>
                                <a:prstGeom prst="line">
                                  <a:avLst/>
                                </a:prstGeom>
                                <a:ln w="12600">
                                  <a:solidFill>
                                    <a:srgbClr val="000000"/>
                                  </a:solidFill>
                                  <a:prstDash val="sysDot"/>
                                  <a:miter/>
                                </a:ln>
                              </wps:spPr>
                              <wps:style>
                                <a:lnRef idx="0"/>
                                <a:fillRef idx="0"/>
                                <a:effectRef idx="0"/>
                                <a:fontRef idx="minor"/>
                              </wps:style>
                              <wps:bodyPr/>
                            </wps:wsp>
                            <wps:wsp>
                              <wps:cNvSpPr/>
                              <wps:spPr>
                                <a:xfrm>
                                  <a:off x="1714680" y="1486080"/>
                                  <a:ext cx="720" cy="1486080"/>
                                </a:xfrm>
                                <a:prstGeom prst="line">
                                  <a:avLst/>
                                </a:prstGeom>
                                <a:ln w="12600">
                                  <a:solidFill>
                                    <a:srgbClr val="000000"/>
                                  </a:solidFill>
                                  <a:prstDash val="sysDot"/>
                                  <a:miter/>
                                </a:ln>
                              </wps:spPr>
                              <wps:style>
                                <a:lnRef idx="0"/>
                                <a:fillRef idx="0"/>
                                <a:effectRef idx="0"/>
                                <a:fontRef idx="minor"/>
                              </wps:style>
                              <wps:bodyPr/>
                            </wps:wsp>
                            <wps:wsp>
                              <wps:cNvSpPr/>
                              <wps:spPr>
                                <a:xfrm flipH="1">
                                  <a:off x="571680" y="1486080"/>
                                  <a:ext cx="1143000" cy="0"/>
                                </a:xfrm>
                                <a:prstGeom prst="line">
                                  <a:avLst/>
                                </a:prstGeom>
                                <a:ln w="12600">
                                  <a:solidFill>
                                    <a:srgbClr val="000000"/>
                                  </a:solidFill>
                                  <a:prstDash val="sysDot"/>
                                  <a:miter/>
                                </a:ln>
                              </wps:spPr>
                              <wps:style>
                                <a:lnRef idx="0"/>
                                <a:fillRef idx="0"/>
                                <a:effectRef idx="0"/>
                                <a:fontRef idx="minor"/>
                              </wps:style>
                              <wps:bodyPr/>
                            </wps:wsp>
                            <wps:wsp>
                              <wps:cNvSpPr/>
                              <wps:spPr>
                                <a:xfrm flipH="1">
                                  <a:off x="571680" y="1943280"/>
                                  <a:ext cx="1143000" cy="720"/>
                                </a:xfrm>
                                <a:prstGeom prst="line">
                                  <a:avLst/>
                                </a:prstGeom>
                                <a:ln w="12600">
                                  <a:solidFill>
                                    <a:srgbClr val="000000"/>
                                  </a:solidFill>
                                  <a:prstDash val="sysDot"/>
                                  <a:miter/>
                                </a:ln>
                              </wps:spPr>
                              <wps:style>
                                <a:lnRef idx="0"/>
                                <a:fillRef idx="0"/>
                                <a:effectRef idx="0"/>
                                <a:fontRef idx="minor"/>
                              </wps:style>
                              <wps:bodyPr/>
                            </wps:wsp>
                            <wps:wsp>
                              <wps:cNvSpPr/>
                              <wps:spPr>
                                <a:xfrm>
                                  <a:off x="971640" y="800280"/>
                                  <a:ext cx="3429000" cy="1558800"/>
                                </a:xfrm>
                                <a:custGeom>
                                  <a:avLst/>
                                  <a:gdLst/>
                                  <a:ahLst/>
                                  <a:rect l="l" t="t" r="r" b="b"/>
                                  <a:pathLst>
                                    <a:path w="4853" h="1588">
                                      <a:moveTo>
                                        <a:pt x="0" y="0"/>
                                      </a:moveTo>
                                      <a:cubicBezTo>
                                        <a:pt x="377" y="567"/>
                                        <a:pt x="755" y="1134"/>
                                        <a:pt x="1451" y="1361"/>
                                      </a:cubicBezTo>
                                      <a:cubicBezTo>
                                        <a:pt x="2147" y="1588"/>
                                        <a:pt x="3606" y="1444"/>
                                        <a:pt x="4173" y="1361"/>
                                      </a:cubicBezTo>
                                      <a:cubicBezTo>
                                        <a:pt x="4740" y="1278"/>
                                        <a:pt x="4740" y="945"/>
                                        <a:pt x="4853" y="862"/>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87pt;height:261pt" coordorigin="0,0" coordsize="7740,5220">
                      <v:rect id="shape_0" stroked="f" o:allowincell="f" style="position:absolute;left:0;top:0;width:7739;height:5219;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80;top:2880;width:719;height:539;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n-AU" w:bidi="ar-SA"/>
                                </w:rPr>
                                <w:t xml:space="preserve">  P2</w:t>
                              </w:r>
                            </w:p>
                          </w:txbxContent>
                        </v:textbox>
                        <v:fill o:detectmouseclick="t" type="solid" color2="black"/>
                        <v:stroke color="#3465a4" joinstyle="round" endcap="flat"/>
                        <w10:wrap type="none"/>
                      </v:shape>
                      <v:shape id="shape_0" fillcolor="white" stroked="f" o:allowincell="f" style="position:absolute;left:180;top:2160;width:719;height:539;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n-AU" w:bidi="ar-SA"/>
                                </w:rPr>
                                <w:t xml:space="preserve">  P1</w:t>
                              </w:r>
                            </w:p>
                          </w:txbxContent>
                        </v:textbox>
                        <v:fill o:detectmouseclick="t" type="solid" color2="black"/>
                        <v:stroke color="#3465a4" joinstyle="round" endcap="flat"/>
                        <w10:wrap type="none"/>
                      </v:shape>
                      <v:shape id="shape_0" fillcolor="white" stroked="f" o:allowincell="f" style="position:absolute;left:2325;top:4680;width:719;height:539;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n-AU" w:bidi="ar-SA"/>
                                </w:rPr>
                                <w:t xml:space="preserve">  Q4</w:t>
                              </w:r>
                            </w:p>
                          </w:txbxContent>
                        </v:textbox>
                        <v:fill o:detectmouseclick="t" type="solid" color2="black"/>
                        <v:stroke color="#3465a4" joinstyle="round" endcap="flat"/>
                        <w10:wrap type="none"/>
                      </v:shape>
                      <v:shape id="shape_0" fillcolor="white" stroked="f" o:allowincell="f" style="position:absolute;left:2355;top:2025;width:1079;height:539;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n-AU" w:bidi="ar-SA"/>
                                </w:rPr>
                                <w:t xml:space="preserve">  </w:t>
                              </w:r>
                              <w:r>
                                <w:rPr>
                                  <w:kern w:val="2"/>
                                  <w:sz w:val="32"/>
                                  <w:b/>
                                  <w:szCs w:val="32"/>
                                  <w:rFonts w:ascii="Arial" w:hAnsi="Arial" w:eastAsia="Times New Roman" w:cs="Arial"/>
                                  <w:color w:val="auto"/>
                                  <w:lang w:val="en-AU" w:bidi="ar-SA"/>
                                </w:rPr>
                                <w:t xml:space="preserve"> </w:t>
                              </w:r>
                              <w:r>
                                <w:rPr>
                                  <w:kern w:val="2"/>
                                  <w:b/>
                                  <w:sz w:val="26"/>
                                  <w:szCs w:val="24"/>
                                  <w:rFonts w:ascii="Arial" w:hAnsi="Arial" w:eastAsia="Times New Roman" w:cs="Arial"/>
                                  <w:color w:val="auto"/>
                                  <w:lang w:val="en-AU" w:bidi="ar-SA"/>
                                </w:rPr>
                                <w:t>A</w:t>
                              </w:r>
                            </w:p>
                          </w:txbxContent>
                        </v:textbox>
                        <v:fill o:detectmouseclick="t" type="solid" color2="black"/>
                        <v:stroke color="#3465a4" joinstyle="round" endcap="flat"/>
                        <w10:wrap type="none"/>
                      </v:shape>
                      <v:shape id="shape_0" fillcolor="white" stroked="f" o:allowincell="f" style="position:absolute;left:6300;top:4680;width:719;height:539;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n-AU" w:bidi="ar-SA"/>
                                </w:rPr>
                                <w:t xml:space="preserve">  Q3</w:t>
                              </w:r>
                            </w:p>
                          </w:txbxContent>
                        </v:textbox>
                        <v:fill o:detectmouseclick="t" type="solid" color2="black"/>
                        <v:stroke color="#3465a4" joinstyle="round" endcap="flat"/>
                        <w10:wrap type="none"/>
                      </v:shape>
                      <v:shape id="shape_0" fillcolor="white" stroked="f" o:allowincell="f" style="position:absolute;left:1350;top:4680;width:719;height:539;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n-AU" w:bidi="ar-SA"/>
                                </w:rPr>
                                <w:t xml:space="preserve">  Q1</w:t>
                              </w:r>
                            </w:p>
                          </w:txbxContent>
                        </v:textbox>
                        <v:fill o:detectmouseclick="t" type="solid" color2="black"/>
                        <v:stroke color="#3465a4" joinstyle="round" endcap="flat"/>
                        <w10:wrap type="none"/>
                      </v:shape>
                      <v:shape id="shape_0" fillcolor="white" stroked="f" o:allowincell="f" style="position:absolute;left:7020;top:4470;width:719;height:539;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n-AU" w:bidi="ar-SA"/>
                                </w:rPr>
                                <w:t>Qty</w:t>
                              </w:r>
                            </w:p>
                          </w:txbxContent>
                        </v:textbox>
                        <v:fill o:detectmouseclick="t" type="solid" color2="black"/>
                        <v:stroke color="#3465a4" joinstyle="round" endcap="flat"/>
                        <w10:wrap type="none"/>
                      </v:shape>
                      <v:shape id="shape_0" fillcolor="white" stroked="f" o:allowincell="f" style="position:absolute;left:3945;top:4680;width:719;height:539;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n-AU" w:bidi="ar-SA"/>
                                </w:rPr>
                                <w:t xml:space="preserve">  Q2</w:t>
                              </w:r>
                            </w:p>
                          </w:txbxContent>
                        </v:textbox>
                        <v:fill o:detectmouseclick="t" type="solid" color2="black"/>
                        <v:stroke color="#3465a4" joinstyle="round" endcap="flat"/>
                        <w10:wrap type="none"/>
                      </v:shape>
                      <v:shape id="shape_0" fillcolor="white" stroked="f" o:allowincell="f" style="position:absolute;left:585;top:180;width:1439;height:539;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n-AU" w:bidi="ar-SA"/>
                                </w:rPr>
                                <w:t>Price</w:t>
                              </w:r>
                            </w:p>
                          </w:txbxContent>
                        </v:textbox>
                        <v:fill o:detectmouseclick="t" type="solid" color2="black"/>
                        <v:stroke color="#3465a4" joinstyle="round" endcap="flat"/>
                        <w10:wrap type="none"/>
                      </v:shape>
                      <v:line id="shape_0" from="901,4680" to="7019,4680" stroked="t" o:allowincell="f" style="position:absolute;mso-position-horizontal-relative:margin">
                        <v:stroke color="black" weight="15840" joinstyle="miter" endcap="flat"/>
                        <v:fill o:detectmouseclick="t" on="false"/>
                        <w10:wrap type="none"/>
                      </v:line>
                      <v:line id="shape_0" from="900,540" to="900,4679" stroked="t" o:allowincell="f" style="position:absolute;mso-position-horizontal-relative:margin">
                        <v:stroke color="black" weight="15840" joinstyle="miter" endcap="flat"/>
                        <v:fill o:detectmouseclick="t" on="false"/>
                        <w10:wrap type="none"/>
                      </v:line>
                      <v:line id="shape_0" from="4320,3555" to="4320,4679" stroked="t" o:allowincell="f" style="position:absolute;mso-position-horizontal-relative:margin">
                        <v:stroke color="black" weight="12600" dashstyle="shortdot" joinstyle="miter" endcap="flat"/>
                        <v:fill o:detectmouseclick="t" on="false"/>
                        <w10:wrap type="none"/>
                      </v:line>
                      <v:line id="shape_0" from="1695,1620" to="1695,4679" stroked="t" o:allowincell="f" style="position:absolute;mso-position-horizontal-relative:margin">
                        <v:stroke color="black" weight="12600" dashstyle="shortdot" joinstyle="miter" endcap="flat"/>
                        <v:fill o:detectmouseclick="t" on="false"/>
                        <w10:wrap type="none"/>
                      </v:line>
                      <v:line id="shape_0" from="6660,3090" to="6660,4679" stroked="t" o:allowincell="f" style="position:absolute;mso-position-horizontal-relative:margin">
                        <v:stroke color="black" weight="12600" dashstyle="shortdot" joinstyle="miter" endcap="flat"/>
                        <v:fill o:detectmouseclick="t" on="false"/>
                        <w10:wrap type="none"/>
                      </v:line>
                      <v:line id="shape_0" from="2700,2340" to="2700,4679" stroked="t" o:allowincell="f" style="position:absolute;mso-position-horizontal-relative:margin">
                        <v:stroke color="black" weight="12600" dashstyle="shortdot" joinstyle="miter" endcap="flat"/>
                        <v:fill o:detectmouseclick="t" on="false"/>
                        <w10:wrap type="none"/>
                      </v:line>
                      <v:line id="shape_0" from="900,2340" to="2699,2340" stroked="t" o:allowincell="f" style="position:absolute;flip:x;mso-position-horizontal-relative:margin">
                        <v:stroke color="black" weight="12600" dashstyle="shortdot" joinstyle="miter" endcap="flat"/>
                        <v:fill o:detectmouseclick="t" on="false"/>
                        <w10:wrap type="none"/>
                      </v:line>
                      <v:line id="shape_0" from="900,3060" to="2699,3060" stroked="t" o:allowincell="f" style="position:absolute;flip:x;mso-position-horizontal-relative:margin">
                        <v:stroke color="black" weight="12600" dashstyle="shortdot" joinstyle="miter" endcap="flat"/>
                        <v:fill o:detectmouseclick="t" on="false"/>
                        <w10:wrap type="none"/>
                      </v:line>
                      <v:shape id="shape_0" coordsize="4853,1588" path="m0,0c377,567,755,1134,1451,1361c2147,1588,3606,1444,4173,1361c4740,1278,4740,945,4853,862e" stroked="t" o:allowincell="f" style="position:absolute;left:1530;top:1260;width:5399;height:2454;mso-wrap-style:none;v-text-anchor:middle;mso-position-horizontal-relative:margin">
                        <v:fill o:detectmouseclick="t" on="false"/>
                        <v:stroke color="black" weight="9360" joinstyle="round" endcap="flat"/>
                        <w10:wrap type="none"/>
                      </v:shape>
                    </v:group>
                  </w:pict>
                </mc:Fallback>
              </mc:AlternateContent>
            </w:r>
          </w:p>
        </w:tc>
      </w:tr>
    </w:tbl>
    <w:p>
      <w:pPr>
        <w:pStyle w:val="TextBody"/>
        <w:rPr/>
      </w:pPr>
      <w:r>
        <w:rPr/>
        <w:t>The typical long-run average cost curve is u-shaped, reflecting increasing returns to scale (or economies of scale) where negatively sloped (Q1) and decreasing returns (diseconomies of scale) where it is positively sloped (Q3). The minimum point on the long-run average cost curve (Q2) is the minimum efficient scale — the long-run level of output where all economies of scale have been exploited. Minimum efficient scale is rarely a single level of output. More likely it is a range of output levels across which average cost is minimised, such that the business achieves constant returns to scale.</w:t>
      </w:r>
    </w:p>
    <w:p>
      <w:pPr>
        <w:pStyle w:val="Heading5"/>
        <w:rPr/>
      </w:pPr>
      <w:r>
        <w:rPr/>
        <w:t>Structural reform and economies of scale</w:t>
      </w:r>
    </w:p>
    <w:p>
      <w:pPr>
        <w:pStyle w:val="TextBody"/>
        <w:rPr/>
      </w:pPr>
      <w:r>
        <w:rPr/>
        <w:t>Structural reform of the urban water sector will alter the operating scale of affected water businesses. Generally speaking, structural reform that involves horizontal aggregation of water businesses is motivated by moving businesses operating at Q1 closer toward Q2, so as to realise economies of scale efficiencies. In contrast, horizontal disaggregation may be desirable where a very large utility is exhibiting decreasing returns to scale (Q3), and there are expected efficiencies from reducing operating scale.</w:t>
      </w:r>
    </w:p>
    <w:p>
      <w:pPr>
        <w:pStyle w:val="TextBody"/>
        <w:rPr/>
      </w:pPr>
      <w:r>
        <w:rPr/>
        <w:t xml:space="preserve">Changing the operating scale of water businesses via structural reform may also lead to efficiency benefits that are unrelated to scale (that is, reform may reduce utility operating costs </w:t>
      </w:r>
      <w:r>
        <w:rPr>
          <w:i/>
        </w:rPr>
        <w:t>for all levels of output</w:t>
      </w:r>
      <w:r>
        <w:rPr/>
        <w:t xml:space="preserve">, moving the utility closer toward the efficiency frontier). For example, horizontal disaggregation may provide opportunities for some form of performance benchmarking, and in turn impose strong incentives for efficiency improvements and innovation. Similarly, following disaggregation there may be scope to ease regulation, with a corresponding reduction in regulatory costs. </w:t>
      </w:r>
    </w:p>
    <w:p>
      <w:pPr>
        <w:pStyle w:val="TextBody"/>
        <w:rPr/>
      </w:pPr>
      <w:r>
        <w:rPr/>
        <w:t>This suggests that horizontal disaggregation is not only relevant for very large utilities exhibiting diseconomies of scale. For example, there may be a case for breaking up efficiently</w:t>
        <w:noBreakHyphen/>
        <w:t>scaled water businesses if (1) the single utility can be disaggregated without any material loss of scale economies (that is, the separated utilities remain at minimum efficient scale) and (2) there is considerable scope to achieve other efficiency gains via such reform. This would mean the separated utilities produce at a lower long</w:t>
        <w:noBreakHyphen/>
        <w:t>run average cost than the single entity, all else equal, and therefore move closer toward the efficiency frontier. To the extent that structural reform provides incentives for innovation, it may also mean that the long</w:t>
        <w:noBreakHyphen/>
        <w:t>run average cost curve shifts down over time.</w:t>
      </w:r>
    </w:p>
    <w:p>
      <w:pPr>
        <w:pStyle w:val="TextBody"/>
        <w:rPr/>
      </w:pPr>
      <w:r>
        <w:rPr/>
        <w:t>To determine the precise efficiency impacts of changes in scale it is necessary to understand:</w:t>
      </w:r>
    </w:p>
    <w:p>
      <w:pPr>
        <w:pStyle w:val="ListBullet"/>
        <w:numPr>
          <w:ilvl w:val="0"/>
          <w:numId w:val="10"/>
        </w:numPr>
        <w:rPr/>
      </w:pPr>
      <w:r>
        <w:rPr/>
        <w:t>the shape of the long-run average cost curve</w:t>
      </w:r>
    </w:p>
    <w:p>
      <w:pPr>
        <w:pStyle w:val="ListBullet"/>
        <w:numPr>
          <w:ilvl w:val="0"/>
          <w:numId w:val="10"/>
        </w:numPr>
        <w:rPr/>
      </w:pPr>
      <w:r>
        <w:rPr/>
        <w:t>whether the utility is likely to be below, at or above minimum efficient scale initially, and how structural reform will change this</w:t>
      </w:r>
    </w:p>
    <w:p>
      <w:pPr>
        <w:pStyle w:val="ListBullet"/>
        <w:numPr>
          <w:ilvl w:val="0"/>
          <w:numId w:val="10"/>
        </w:numPr>
        <w:rPr/>
      </w:pPr>
      <w:r>
        <w:rPr/>
        <w:t>how efficiently the utility operates relative to the efficiency frontier, and if/how structural reform will change this.</w:t>
      </w:r>
    </w:p>
    <w:p>
      <w:pPr>
        <w:pStyle w:val="TextBody"/>
        <w:rPr/>
      </w:pPr>
      <w:r>
        <w:rPr/>
        <w:t>In practice, it is difficult to observe these cost curves — economic regulators and/or corporation boards cannot be completely certain that any given level of output is being produced at minimum cost. One way to manage this is to use observable ‘best</w:t>
        <w:noBreakHyphen/>
        <w:t>practice’ examples as a proxy for the long</w:t>
        <w:noBreakHyphen/>
        <w:t xml:space="preserve">run average cost curve. However these utilities may still incur costs above the efficient level. </w:t>
      </w:r>
    </w:p>
    <w:p>
      <w:pPr>
        <w:pStyle w:val="TextBody"/>
        <w:rPr/>
      </w:pPr>
      <w:r>
        <w:rPr/>
        <w:t>This predicament is complicated by the heterogeneous nature of water businesses. Utility costs are driven by a range of factors that vary between locations and utilities, giving rise to unique cost structures (and long-run average cost curves) for individual businesses. This circumstance poses a number of risks for relying too heavily on existing studies of scale economies, as discussed below.</w:t>
      </w:r>
    </w:p>
    <w:p>
      <w:pPr>
        <w:pStyle w:val="Heading5"/>
        <w:rPr/>
      </w:pPr>
      <w:r>
        <w:rPr/>
        <w:t>A word of caution</w:t>
      </w:r>
    </w:p>
    <w:p>
      <w:pPr>
        <w:pStyle w:val="TextBody"/>
        <w:rPr/>
      </w:pPr>
      <w:r>
        <w:rPr/>
        <w:t xml:space="preserve">Despite the breadth of available literature on scale impacts, it is difficult to draw comparisons between two or more studies of economies of scale, or to extend the findings of one study to another region or circumstance. This is due to the highly diverse nature of the assumptions made by industry researchers and academics (such as the key drivers of a utility’s costs), and the considerable influence these assumptions can have in driving the results. In addition, it is often not clear whether studies control for factors such as production and customer density, drinking water standards and customer service standards. </w:t>
      </w:r>
    </w:p>
    <w:p>
      <w:pPr>
        <w:pStyle w:val="TextBody"/>
        <w:rPr/>
      </w:pPr>
      <w:r>
        <w:rPr/>
        <w:t>This point was made by the Independent Pricing and Regulatory Tribunal (IPART):</w:t>
      </w:r>
    </w:p>
    <w:p>
      <w:pPr>
        <w:pStyle w:val="Quote"/>
        <w:rPr/>
      </w:pPr>
      <w:r>
        <w:rPr/>
        <w:t>These studies cannot provide direct ‘evidence’ of the optimal size for water utilities in Sydney — operational characteristics differ significantly between water utilities, and so the conclusions of a study on one particular utility cannot be automatically applied to another. Given the lack of information specific to Sydney, the Tribunal considers there is insufficient information or evidence to determine whether Sydney Water is currently characterised by diseconomies of scale, let alone to determine the extent of any such diseconomies. (IPART 2005, p. 53)</w:t>
      </w:r>
    </w:p>
    <w:p>
      <w:pPr>
        <w:pStyle w:val="TextBody"/>
        <w:rPr/>
      </w:pPr>
      <w:r>
        <w:rPr/>
        <w:t>Likewise, ACIL Tasman, in referring to a 2007 report by IPART on industry costs concluded:</w:t>
      </w:r>
    </w:p>
    <w:p>
      <w:pPr>
        <w:pStyle w:val="Quote"/>
        <w:rPr/>
      </w:pPr>
      <w:r>
        <w:rPr/>
        <w:t>There is no general consensus on the question of whether there are increasing, constant or decreasing returns to size/scope in providing water and wastewater services. This might be seen as rather unhelpful — but it does tend to highlight the reality that strong conclusions will generally be very context-specific. (ACIL Tasman 2007b, p. ix–x)</w:t>
      </w:r>
    </w:p>
    <w:p>
      <w:pPr>
        <w:pStyle w:val="TextBody"/>
        <w:rPr/>
      </w:pPr>
      <w:r>
        <w:rPr/>
        <w:t>The VCEC (2008, p. 59) made a similar point, suggesting ‘the point when diseconomies emerge probably will depend on a variety of local factors including the usage of the existing network, the condition of the infrastructure, and governance and regulatory frameworks’.</w:t>
      </w:r>
    </w:p>
    <w:p>
      <w:pPr>
        <w:pStyle w:val="TextBody"/>
        <w:rPr/>
      </w:pPr>
      <w:r>
        <w:rPr/>
        <w:t xml:space="preserve">Against this backdrop, it is imperative that any assessment of scale impacts is undertaken with due regard to the particular circumstances of the affected water utilities. One of the most critical assumptions implicit in economies of scale studies is the relationship between scale and network costs. These costs represent a significant component of total utility costs, and can vary dramatically across different locations and circumstances. </w:t>
      </w:r>
    </w:p>
    <w:p>
      <w:pPr>
        <w:pStyle w:val="TextBody"/>
        <w:rPr/>
      </w:pPr>
      <w:r>
        <w:rPr/>
        <w:t>For example, if a study has assumed that scale is increased without any increase in the number of networks managed by the utility (that is, new customers are connected to existing networks and there is no need for significant capacity expansion to accommodate additional customers), it would be inappropriate to expect the same scale impacts in a water system where new customers are connected to a separate network (especially if the new network is located at a considerable distance from the existing network). This point was emphasised by Frontier Economics:</w:t>
      </w:r>
    </w:p>
    <w:p>
      <w:pPr>
        <w:pStyle w:val="Quote"/>
        <w:rPr/>
      </w:pPr>
      <w:r>
        <w:rPr/>
        <w:t>One has to be very careful about drawing inferences from cost studies in jurisdictions whose institutional arrangements are markedly different from our own. One of these differences relates to the size of the networks of pipes. For reasons of history, Japan and the United States have networks that are very small compared with that of Sydney Water. If scale economies are evaluated at the means of the sample data, the evidence of economies of scale from these much smaller networks may have little relevance to the Sydney Water pipes. (Frontier Economics 2004, p. 20)</w:t>
      </w:r>
    </w:p>
    <w:p>
      <w:pPr>
        <w:pStyle w:val="TextBody"/>
        <w:rPr/>
      </w:pPr>
      <w:r>
        <w:rPr/>
        <w:t>To properly assess the net impact on network operating costs it is necessary to understand what a change in scale will imply for:</w:t>
      </w:r>
    </w:p>
    <w:p>
      <w:pPr>
        <w:pStyle w:val="ListBullet"/>
        <w:numPr>
          <w:ilvl w:val="0"/>
          <w:numId w:val="10"/>
        </w:numPr>
        <w:rPr/>
      </w:pPr>
      <w:r>
        <w:rPr/>
        <w:t>the number of discrete water supply and wastewater networks managed by the utility</w:t>
      </w:r>
    </w:p>
    <w:p>
      <w:pPr>
        <w:pStyle w:val="ListBullet"/>
        <w:numPr>
          <w:ilvl w:val="0"/>
          <w:numId w:val="10"/>
        </w:numPr>
        <w:rPr/>
      </w:pPr>
      <w:r>
        <w:rPr/>
        <w:t>network density and length</w:t>
      </w:r>
    </w:p>
    <w:p>
      <w:pPr>
        <w:pStyle w:val="ListBullet"/>
        <w:numPr>
          <w:ilvl w:val="0"/>
          <w:numId w:val="10"/>
        </w:numPr>
        <w:rPr/>
      </w:pPr>
      <w:r>
        <w:rPr/>
        <w:t>distance between networks (relative location), including the scope for interconnection between networks</w:t>
      </w:r>
    </w:p>
    <w:p>
      <w:pPr>
        <w:pStyle w:val="ListBullet"/>
        <w:numPr>
          <w:ilvl w:val="0"/>
          <w:numId w:val="10"/>
        </w:numPr>
        <w:rPr/>
      </w:pPr>
      <w:r>
        <w:rPr/>
        <w:t>the volume of water supplied, and the volume of wastewater treated</w:t>
      </w:r>
    </w:p>
    <w:p>
      <w:pPr>
        <w:pStyle w:val="ListBullet"/>
        <w:numPr>
          <w:ilvl w:val="0"/>
          <w:numId w:val="10"/>
        </w:numPr>
        <w:rPr/>
      </w:pPr>
      <w:r>
        <w:rPr/>
        <w:t>size of the area served by the utility.</w:t>
      </w:r>
    </w:p>
    <w:p>
      <w:pPr>
        <w:pStyle w:val="TextBody"/>
        <w:rPr/>
      </w:pPr>
      <w:r>
        <w:rPr/>
        <w:t>Other relevant considerations for assessing the costs and benefits of a change in scale include the geography, geology and topography of the region (as this affects pumping costs), variability of wastewater flows (wet weather flows), asset life cycles, climate and rainfall variability, and the distances between centres of urban demand (IPART 2007).</w:t>
      </w:r>
    </w:p>
    <w:p>
      <w:pPr>
        <w:pStyle w:val="Heading5"/>
        <w:rPr/>
      </w:pPr>
      <w:r>
        <w:rPr/>
        <w:t>Evidence of scale economies in urban water supply</w:t>
      </w:r>
    </w:p>
    <w:p>
      <w:pPr>
        <w:pStyle w:val="TextBody"/>
        <w:rPr/>
      </w:pPr>
      <w:r>
        <w:rPr/>
        <w:t xml:space="preserve">Notwithstanding the risks associated with relying on existing evidence to draw general inferences about scale impacts, the available literature provides some important insights. This analysis generally considers how scale influences costs at the utility level: </w:t>
      </w:r>
    </w:p>
    <w:p>
      <w:pPr>
        <w:pStyle w:val="ListBullet"/>
        <w:numPr>
          <w:ilvl w:val="0"/>
          <w:numId w:val="10"/>
        </w:numPr>
        <w:rPr/>
      </w:pPr>
      <w:r>
        <w:rPr/>
        <w:t>Strategic Management Consultants, in a 2002 report to Ofwat, use evidence from England and Wales to conclude that economies of scale are exhausted at about 400 000 connected properties (IPART 2005).</w:t>
      </w:r>
    </w:p>
    <w:p>
      <w:pPr>
        <w:pStyle w:val="ListBullet"/>
        <w:numPr>
          <w:ilvl w:val="0"/>
          <w:numId w:val="10"/>
        </w:numPr>
        <w:rPr/>
      </w:pPr>
      <w:r>
        <w:rPr/>
        <w:t>Tynan &amp; Kingdom (2005) consider a range of international data and conclude that utilities serving a population of 125 000 or less could reduce per customer operating costs by increasing their scale of operation.</w:t>
      </w:r>
    </w:p>
    <w:p>
      <w:pPr>
        <w:pStyle w:val="ListBullet"/>
        <w:numPr>
          <w:ilvl w:val="0"/>
          <w:numId w:val="10"/>
        </w:numPr>
        <w:rPr/>
      </w:pPr>
      <w:r>
        <w:rPr/>
        <w:t>Mizutani &amp; Urakami (2001) find that the optimal number of connections for a water supply utility in Japan is about 766 000.</w:t>
      </w:r>
    </w:p>
    <w:p>
      <w:pPr>
        <w:pStyle w:val="ListBullet"/>
        <w:numPr>
          <w:ilvl w:val="0"/>
          <w:numId w:val="10"/>
        </w:numPr>
        <w:rPr/>
      </w:pPr>
      <w:r>
        <w:rPr/>
        <w:t>Martins, Coelho and Fortunato (2006) studied 218 municipal water and wastewater utilities in Portugal and found that small water utilities should merge where possible. The minimum efficient scale was estimated to be 15.6 megalitres (ML) per day.</w:t>
      </w:r>
    </w:p>
    <w:p>
      <w:pPr>
        <w:pStyle w:val="ListBullet"/>
        <w:numPr>
          <w:ilvl w:val="0"/>
          <w:numId w:val="10"/>
        </w:numPr>
        <w:rPr/>
      </w:pPr>
      <w:r>
        <w:rPr/>
        <w:t>Fraquelli and Moiso (2005) suggest that size economies of water supply in Italy disappear as the number of customers served grows beyond 150 000 to 200 000.</w:t>
      </w:r>
    </w:p>
    <w:p>
      <w:pPr>
        <w:pStyle w:val="ListBullet"/>
        <w:numPr>
          <w:ilvl w:val="0"/>
          <w:numId w:val="10"/>
        </w:numPr>
        <w:rPr/>
      </w:pPr>
      <w:r>
        <w:rPr/>
        <w:t>Torres and Morrison Paul (2006) find evidence that consolidation of small utilities in the United States might generate cost efficiencies, depending on the concurrent expansion of the network, but consolidation of already large utilities without corresponding increases in output density is not likely to be cost effective.</w:t>
      </w:r>
    </w:p>
    <w:p>
      <w:pPr>
        <w:pStyle w:val="ListBullet"/>
        <w:numPr>
          <w:ilvl w:val="0"/>
          <w:numId w:val="10"/>
        </w:numPr>
        <w:rPr/>
      </w:pPr>
      <w:r>
        <w:rPr/>
        <w:t xml:space="preserve">Stone and Webster (2004) find that for English and Welsh water and sewerage companies there are strong diseconomies of size, such that a one per cent expansion in output implies a one and a half per cent increase in total cost. </w:t>
      </w:r>
    </w:p>
    <w:p>
      <w:pPr>
        <w:pStyle w:val="TextBody"/>
        <w:rPr/>
      </w:pPr>
      <w:r>
        <w:rPr/>
        <w:t>In the Australian context, IPART observed:</w:t>
      </w:r>
    </w:p>
    <w:p>
      <w:pPr>
        <w:pStyle w:val="Quote"/>
        <w:rPr/>
      </w:pPr>
      <w:r>
        <w:rPr/>
        <w:t>In serving approximately 1.6 million connections, Sydney Water is at or approaching a size at which water utilities in other jurisdictions have been found to experience diseconomies of scale. The Tribunal also noted that this number of connections is significantly larger than the minimum number that some sources assert is required to achieve economies of scale. (IPART 2005, p. 53)</w:t>
      </w:r>
    </w:p>
    <w:p>
      <w:pPr>
        <w:pStyle w:val="TextBody"/>
        <w:rPr/>
      </w:pPr>
      <w:r>
        <w:rPr/>
        <w:t>The VCEC (2008, p. 58) found ‘there are modest economies of scale for small water utilities, with those supplying more than 200 ML of water per day (around 73 gigalitres (GL) per annum</w:t>
      </w:r>
      <w:r>
        <w:rPr>
          <w:rStyle w:val="FootnoteCharacters"/>
          <w:rStyle w:val="FootnoteAnchor"/>
        </w:rPr>
        <w:footnoteReference w:id="3"/>
      </w:r>
      <w:r>
        <w:rPr/>
        <w:t xml:space="preserve">) experiencing constant returns to scale’. ACIL Tasman (2007b, p. 11) conclude that ‘estimates of the minimum efficient scale for water supply suggest a range from 125 000 to 1 million services inhabitants. For wastewater, the minimum efficient scale is less clear’. The Economic Regulation Authority of Western Australia (ERA), drawing on this report, found that ‘regional and remote areas in Western Australia are below the minimum efficient scale for water and wastewater utilities’ (2008, p. 108). </w:t>
      </w:r>
    </w:p>
    <w:p>
      <w:pPr>
        <w:pStyle w:val="TextBody"/>
        <w:rPr/>
      </w:pPr>
      <w:r>
        <w:rPr/>
        <w:t>There is little empirical evidence on economies of scale in specific elements of the urban water and wastewater supply chain. However, Byrnes, Crase, Dollery and Villano considered the efficiency of wastewater utilities in Victoria and New South Wales and found:</w:t>
      </w:r>
    </w:p>
    <w:p>
      <w:pPr>
        <w:pStyle w:val="Quote"/>
        <w:rPr/>
      </w:pPr>
      <w:r>
        <w:rPr/>
        <w:t>While the generally bigger utilities in Victoria appear able to attract better management expertise, giving rise to technical efficiencies, set against this is a loss of scale efficiency, insomuch as the results suggest that Victorian utilities exceed ‘optimal’ size. This finding adds weight to the argument that ‘bigger in not better’ in local public service delivery … with the obvious caveat that this result is confined to wastewater services. (Byrnes, Crase, Dollery and Villano 2009, p. 168)</w:t>
      </w:r>
    </w:p>
    <w:p>
      <w:pPr>
        <w:pStyle w:val="TextBody"/>
        <w:rPr/>
      </w:pPr>
      <w:r>
        <w:rPr/>
        <w:t xml:space="preserve">IPART (2007) canvassed the literature on economies of scale in bulk water supply and water and wastewater treatment. IPART (2007, p. 19) concluded that ‘individual (water) sources generally experience increasing returns to scale (with respect to volume)’ but this only applies up to a certain point, and in many areas (over a period of time) more than one source is required. This upper bound might be determined by the geology of the site, or the intertemporal variation in water flow. </w:t>
      </w:r>
    </w:p>
    <w:p>
      <w:pPr>
        <w:pStyle w:val="TextBody"/>
        <w:rPr/>
      </w:pPr>
      <w:r>
        <w:rPr/>
        <w:t>Likewise, individual water and wastewater treatment plants were considered to exhibit increasing returns to scale to a certain point. However, IPART noted:</w:t>
      </w:r>
    </w:p>
    <w:p>
      <w:pPr>
        <w:pStyle w:val="Quote"/>
        <w:rPr>
          <w:rStyle w:val="DraftingNote"/>
          <w:b w:val="false"/>
          <w:b w:val="false"/>
          <w:color w:val="000000"/>
          <w:u w:val="none"/>
        </w:rPr>
      </w:pPr>
      <w:r>
        <w:rPr/>
        <w:t>As demand increases it is possible that more complex treatment is required, offsetting the economies of larger treatment works, or that extra capacity is required. Tasman Asia Pacific (1997) also report that recent technological innovations have made small scale water and wastewater treatment operations increasingly feasible. (IPART 2007, p. 19)</w:t>
      </w:r>
    </w:p>
    <w:p>
      <w:pPr>
        <w:pStyle w:val="FindingBullet"/>
        <w:numPr>
          <w:ilvl w:val="0"/>
          <w:numId w:val="0"/>
        </w:numPr>
        <w:ind w:left="0" w:hanging="0"/>
        <w:rPr/>
      </w:pPr>
      <w:r>
        <w:rPr>
          <w:rStyle w:val="DraftingNote"/>
          <w:b w:val="false"/>
          <w:color w:val="000000"/>
          <w:u w:val="none"/>
        </w:rPr>
        <w:t>Available evidence on economies of scale in the water and wastewater industry suggest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852805" cy="355600"/>
                <wp:effectExtent l="0" t="0" r="0" b="0"/>
                <wp:wrapTopAndBottom/>
                <wp:docPr id="2" name="Frame1"/>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363.2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Bullet"/>
        <w:numPr>
          <w:ilvl w:val="0"/>
          <w:numId w:val="14"/>
        </w:numPr>
        <w:rPr/>
      </w:pPr>
      <w:r>
        <w:rPr/>
        <w:t>water supply and wastewater utilities are characterised by constant or increasing returns to scale (economies of scale) for a wide range of output levels</w:t>
      </w:r>
    </w:p>
    <w:p>
      <w:pPr>
        <w:pStyle w:val="FindingBullet"/>
        <w:numPr>
          <w:ilvl w:val="0"/>
          <w:numId w:val="14"/>
        </w:numPr>
        <w:rPr/>
      </w:pPr>
      <w:r>
        <w:rPr/>
        <w:t>horizontally aggregating small utilities is expected to generate gains from economies of scale. This is particularly likely if utilities are located in relatively close proximity to each other, and there is scope to increase scale without a significant increase in network costs</w:t>
      </w:r>
    </w:p>
    <w:p>
      <w:pPr>
        <w:pStyle w:val="FindingBullet"/>
        <w:numPr>
          <w:ilvl w:val="0"/>
          <w:numId w:val="14"/>
        </w:numPr>
        <w:rPr/>
      </w:pPr>
      <w:r>
        <w:rPr/>
        <w:t>horizontally disaggregating very large utilities is unlikely to lead to economies of scale losses, that is, produce utilities that thereafter operate below minimum efficient scale. However, scale impacts are location (and context) specific, and should be assessed on a case-by-case basis. Some utilities may be approaching diseconomies of scale, such that there are efficiency gains from horizontal disaggregation, all else equal.</w:t>
      </w:r>
    </w:p>
    <w:p>
      <w:pPr>
        <w:pStyle w:val="Heading4"/>
        <w:rPr/>
      </w:pPr>
      <w:r>
        <w:rPr/>
        <w:t>Economies of scope</w:t>
      </w:r>
    </w:p>
    <w:p>
      <w:pPr>
        <w:pStyle w:val="TextBody"/>
        <w:rPr/>
      </w:pPr>
      <w:r>
        <w:rPr/>
        <w:t>Economies of scope exist if it is more economical to provide two or more related products together, than for each of them to be provided separately. Economies of scope may arise because there is significant sharing of inputs or facilities across multiple activities. The existence of economies of scope is often used to justify the production of upstream and downstream products in an integrated environment.</w:t>
      </w:r>
    </w:p>
    <w:p>
      <w:pPr>
        <w:pStyle w:val="TextBody"/>
        <w:rPr/>
      </w:pPr>
      <w:r>
        <w:rPr/>
        <w:t>There are a number of ways that scope economies might arise in the urban water sector. Specifically, there is potential for economies of scope between two or more:</w:t>
      </w:r>
    </w:p>
    <w:p>
      <w:pPr>
        <w:pStyle w:val="ListBullet"/>
        <w:numPr>
          <w:ilvl w:val="0"/>
          <w:numId w:val="10"/>
        </w:numPr>
        <w:rPr/>
      </w:pPr>
      <w:r>
        <w:rPr/>
        <w:t>water supply functions</w:t>
      </w:r>
    </w:p>
    <w:p>
      <w:pPr>
        <w:pStyle w:val="ListBullet"/>
        <w:numPr>
          <w:ilvl w:val="0"/>
          <w:numId w:val="10"/>
        </w:numPr>
        <w:rPr/>
      </w:pPr>
      <w:r>
        <w:rPr/>
        <w:t>wastewater functions</w:t>
      </w:r>
    </w:p>
    <w:p>
      <w:pPr>
        <w:pStyle w:val="ListBullet"/>
        <w:numPr>
          <w:ilvl w:val="0"/>
          <w:numId w:val="10"/>
        </w:numPr>
        <w:rPr/>
      </w:pPr>
      <w:r>
        <w:rPr/>
        <w:t>stormwater functions</w:t>
      </w:r>
    </w:p>
    <w:p>
      <w:pPr>
        <w:pStyle w:val="ListBullet"/>
        <w:numPr>
          <w:ilvl w:val="0"/>
          <w:numId w:val="10"/>
        </w:numPr>
        <w:rPr/>
      </w:pPr>
      <w:r>
        <w:rPr/>
        <w:t>supply chains (for example, water supply and wastewater)</w:t>
      </w:r>
    </w:p>
    <w:p>
      <w:pPr>
        <w:pStyle w:val="ListBullet"/>
        <w:numPr>
          <w:ilvl w:val="0"/>
          <w:numId w:val="10"/>
        </w:numPr>
        <w:rPr>
          <w:rStyle w:val="DraftingNote"/>
          <w:b w:val="false"/>
          <w:b w:val="false"/>
          <w:color w:val="000000"/>
          <w:sz w:val="26"/>
          <w:u w:val="none"/>
        </w:rPr>
      </w:pPr>
      <w:r>
        <w:rPr/>
        <w:t>functions of Local Government (for example, water supply and roads provision) — this issue is primarily relevant for regional water utilities, and is considered in chapter 13.</w:t>
      </w:r>
    </w:p>
    <w:p>
      <w:pPr>
        <w:pStyle w:val="TextBody"/>
        <w:rPr/>
      </w:pPr>
      <w:r>
        <w:rPr/>
        <w:t>Little attention has been paid to assessing economies of scope efficiencies, particularly in Australia. The available literature does not lend itself to a definitive conclusion on scope economies between water supply and wastewater services. IPART notes:</w:t>
      </w:r>
    </w:p>
    <w:p>
      <w:pPr>
        <w:pStyle w:val="Quote"/>
        <w:rPr/>
      </w:pPr>
      <w:r>
        <w:rPr/>
        <w:t>Evidence of economies of scope from the horizontal integration of water and wastewater services is mixed. While Hunt and Lynk (1995) found evidence of economies of scope, Stone and Webster (2004) found evidence of diseconomies of scope. On the other hand, Saal and Parker (2000) did not find evidence of economies of scope, but nor did they report finding evidence of diseconomies of scope. (IPART 2007, p. 23)</w:t>
      </w:r>
    </w:p>
    <w:p>
      <w:pPr>
        <w:pStyle w:val="TextBody"/>
        <w:rPr/>
      </w:pPr>
      <w:r>
        <w:rPr/>
        <w:t>Nauges and van den Berg (2008) find evidence of economies of scope between water supply and wastewater services in Brazil, Moldova and Romania, and conclude that for these countries it is more economical to deliver water and wastewater services simultaneously in these countries. Wagga Wagga City Council (sub. 54) considered that there are scope economies between water supply and sewerage services and recommended that integrating these services would create greater opportunities for Integrated Water Cycle Management.</w:t>
      </w:r>
    </w:p>
    <w:p>
      <w:pPr>
        <w:pStyle w:val="TextBody"/>
        <w:rPr/>
      </w:pPr>
      <w:r>
        <w:rPr/>
        <w:t>ACIL Tasman and IPART both conclude that there are currently few, if any, economies of scope in combining water and wastewater functions. However, ACIL Tasman note:</w:t>
      </w:r>
    </w:p>
    <w:p>
      <w:pPr>
        <w:pStyle w:val="Quote"/>
        <w:rPr>
          <w:highlight w:val="yellow"/>
        </w:rPr>
      </w:pPr>
      <w:r>
        <w:rPr/>
        <w:t>The trend towards wastewater being considered increasingly as a potential source of water supply (through indirect, and even direct, potable supply of recycled water) does flag the possibility of increasing scope economies in the future — that suggests some caution in seeking a separation based only on historical use patterns. However, joint ownership of the water and wastewater streams should not be essential to exploiting these growing synergies under institutional arrangements that embody sound procurement planning and, possibly, access arrangements. Care is needed — but not necessarily avoidance. (ACIL Tasman 2007b, p. xii)</w:t>
      </w:r>
    </w:p>
    <w:p>
      <w:pPr>
        <w:pStyle w:val="TextBody"/>
        <w:rPr/>
      </w:pPr>
      <w:r>
        <w:rPr/>
        <w:t>Evidence for economies of scope between different water supply activities is somewhat stronger, providing some support for vertical integration of water supply functions. For example:</w:t>
      </w:r>
    </w:p>
    <w:p>
      <w:pPr>
        <w:pStyle w:val="ListBullet"/>
        <w:numPr>
          <w:ilvl w:val="0"/>
          <w:numId w:val="10"/>
        </w:numPr>
        <w:rPr/>
      </w:pPr>
      <w:r>
        <w:rPr/>
        <w:t>Stone and Webster (2004) found some evidence of economies of scope from the vertical integration of water production and distribution functions in England and Wales, but diseconomies of scope from the vertical integration of wastewater collection and treatment/disposal functions.</w:t>
      </w:r>
    </w:p>
    <w:p>
      <w:pPr>
        <w:pStyle w:val="ListBullet"/>
        <w:numPr>
          <w:ilvl w:val="0"/>
          <w:numId w:val="10"/>
        </w:numPr>
        <w:rPr/>
      </w:pPr>
      <w:r>
        <w:rPr/>
        <w:t>Torres and Morrison Paul (2006) cite efficiencies between retail and wholesale due to sharing of source water resources, pumps, treatment facilities and transmission lines, and consider that these efficiencies are particularly significant for smaller utilities.</w:t>
      </w:r>
    </w:p>
    <w:p>
      <w:pPr>
        <w:pStyle w:val="ListBullet"/>
        <w:numPr>
          <w:ilvl w:val="0"/>
          <w:numId w:val="10"/>
        </w:numPr>
        <w:rPr/>
      </w:pPr>
      <w:r>
        <w:rPr/>
        <w:t>Hayes (1987) finds significant scope economies for joint production of retail and wholesale water services for small utilities, but these scope efficiencies decline with size.</w:t>
      </w:r>
    </w:p>
    <w:p>
      <w:pPr>
        <w:pStyle w:val="ListBullet"/>
        <w:numPr>
          <w:ilvl w:val="0"/>
          <w:numId w:val="10"/>
        </w:numPr>
        <w:rPr/>
      </w:pPr>
      <w:r>
        <w:rPr/>
        <w:t>Garcia, Moreaux and Reynaud (2004) consider there to be potential gains from vertical integration due to transaction costs and market imperfections, but note that total economies of vertical integration dissipate at 2 300 to 2 400 ML per year, and suggest that strong diseconomies of vertical integration are present at 2 700 ML per year.</w:t>
      </w:r>
    </w:p>
    <w:p>
      <w:pPr>
        <w:pStyle w:val="TextBody"/>
        <w:rPr/>
      </w:pPr>
      <w:r>
        <w:rPr/>
        <w:t>In Australia, ACIL Tasman considered the extent of scope economies between retail and wholesale water supply, and determined that these are most significant for small utilities:</w:t>
      </w:r>
    </w:p>
    <w:p>
      <w:pPr>
        <w:pStyle w:val="Quote"/>
        <w:rPr/>
      </w:pPr>
      <w:r>
        <w:rPr/>
        <w:t>It would appear that economies of scope are derived from economies of ‘shared common costs’. Within relatively small utilities, the cost difference between maintaining separate organisations and a single combined entity represents a significant portion of unit cost. By contrast, the large urban water and wastewater utilities have grown far beyond the point at which the cost difference is likely to impact significantly on unit cost. Indeed, it is more likely that other inefficiencies, such as increased bureaucracy, overwhelm any cost saving. (ACIL Tasman 2007b, p. 33)</w:t>
      </w:r>
    </w:p>
    <w:p>
      <w:pPr>
        <w:pStyle w:val="TextBody"/>
        <w:rPr/>
      </w:pPr>
      <w:r>
        <w:rPr/>
        <w:t>However, ACIL Tasman also acknowledged that:</w:t>
      </w:r>
    </w:p>
    <w:p>
      <w:pPr>
        <w:pStyle w:val="Quote"/>
        <w:rPr/>
      </w:pPr>
      <w:r>
        <w:rPr/>
        <w:t>The threshold output at which economies of vertical integration dissipate may be imprecise and specific to the economic and environmental circumstances in which the water suppliers are operating. (ACIL Tasman 2007b, p. 33)</w:t>
      </w:r>
    </w:p>
    <w:p>
      <w:pPr>
        <w:pStyle w:val="TextBody"/>
        <w:rPr/>
      </w:pPr>
      <w:r>
        <w:rPr/>
        <w:t>The VCEC (2008, p. xxv) considered the case for separating the retail and distribution functions in Melbourne, but concluded that it was not efficient (at least not in the short term) due to uncertainty about the potential benefits and costs. Sydney Water Corporation commented on the merits of vertically separating the retail function from distribution services:</w:t>
      </w:r>
    </w:p>
    <w:p>
      <w:pPr>
        <w:pStyle w:val="Quote"/>
        <w:rPr/>
      </w:pPr>
      <w:r>
        <w:rPr/>
        <w:t>We had a look at taking retail out — we try to run it as a least cost operation rather than one that’s making margins — but it is such a small part of our operations that we can’t see why the British think that taking retail out is going to make it more competitive. (trans., p. 112)</w:t>
      </w:r>
    </w:p>
    <w:p>
      <w:pPr>
        <w:pStyle w:val="TextBody"/>
        <w:rPr/>
      </w:pPr>
      <w:r>
        <w:rPr/>
        <w:t>Frontier Economics considered the potential for scope economies between wastewater network services and wastewater treatment and discharge:</w:t>
      </w:r>
    </w:p>
    <w:p>
      <w:pPr>
        <w:pStyle w:val="Quote"/>
        <w:rPr/>
      </w:pPr>
      <w:r>
        <w:rPr/>
        <w:t>The evidence supports the possibility that independent contractors could undertake the treatment and disposal of wastewater. Stone &amp; Webster found that there were diseconomies of scope between the volume of raw sewage and the number of sewerage connections. This led them to suggest that there may be diseconomies of scope between the collection of waste water and its treatment/disposal … the implication of this finding would be that sewerage services could be more efficiently provided by separating the business functions of treatment &amp; disposal and waste water collection. (Frontier Economics 2004, p. 29)</w:t>
      </w:r>
    </w:p>
    <w:p>
      <w:pPr>
        <w:pStyle w:val="TextBody"/>
        <w:rPr>
          <w:rStyle w:val="DraftingNote"/>
        </w:rPr>
      </w:pPr>
      <w:r>
        <w:rPr/>
        <w:t>In summary, there is no consensus in the literature to determine whether there are material scope economies between water supply and wastewater services. Evidence in favour of vertical integration of water supply functions is stronger, but this tends to depend on the specific functions under consideration, and the location, size and circumstances of the utility. In this context, the observations made earlier regarding the limited generality of economies of scale studies apply equally to studies of economies of scope — to understand the true magnitude of scope efficiencies between two or more supply chains or supply chain elements, a location</w:t>
        <w:noBreakHyphen/>
        <w:t>specific (and utility</w:t>
        <w:noBreakHyphen/>
        <w:t>specific) assessment is required.</w:t>
      </w:r>
    </w:p>
    <w:p>
      <w:pPr>
        <w:pStyle w:val="InformationRequest"/>
        <w:rPr/>
      </w:pPr>
      <w:r>
        <w:rPr>
          <w:rStyle w:val="DraftingNote"/>
        </w:rPr>
        <w:t>Can you provide the Commission with any further information or analyses on scale and scope economies in the urban water sector?</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94435" cy="355600"/>
                <wp:effectExtent l="0" t="0" r="0" b="0"/>
                <wp:wrapTopAndBottom/>
                <wp:docPr id="3" name="Frame2"/>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336.3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Heading4"/>
        <w:rPr/>
      </w:pPr>
      <w:r>
        <w:rPr/>
        <w:t>Transaction costs</w:t>
      </w:r>
    </w:p>
    <w:p>
      <w:pPr>
        <w:pStyle w:val="TextBody"/>
        <w:rPr/>
      </w:pPr>
      <w:r>
        <w:rPr/>
        <w:t>Transaction costs are the costs of providing a good or service through the market rather than having it provided from within the business. Vertical separation may increase total transaction costs, as costs that were previously internalised are revealed:</w:t>
      </w:r>
    </w:p>
    <w:p>
      <w:pPr>
        <w:pStyle w:val="Quote"/>
        <w:rPr/>
      </w:pPr>
      <w:r>
        <w:rPr/>
        <w:t>Outside the firm, price movements direct production, which is coordinated through a series of exchange transactions on the market. Within the firm, these market transactions are eliminated and in place of the complicated market structure with exchange transactions is substituted the entrepreneur</w:t>
        <w:noBreakHyphen/>
        <w:t>co</w:t>
        <w:noBreakHyphen/>
        <w:t>ordinator, who directs production … the operation of a market costs something and by forming an organisation and allowing some authority to direct the resources, certain marketing costs are saved. (Coase 1937, p. 388 &amp; 392)</w:t>
      </w:r>
    </w:p>
    <w:p>
      <w:pPr>
        <w:pStyle w:val="TextBody"/>
        <w:rPr/>
      </w:pPr>
      <w:r>
        <w:rPr/>
        <w:t>Transaction costs comprise search and information costs, bargaining and decision costs and policing and enforcement costs — including costs associated with administering relevant legislative, regulatory and licensing requirements. IPART considered the impact on transaction costs as part of its review of Sydney Water:</w:t>
      </w:r>
    </w:p>
    <w:p>
      <w:pPr>
        <w:pStyle w:val="Quote"/>
        <w:rPr/>
      </w:pPr>
      <w:r>
        <w:rPr/>
        <w:t>Vertical unbundling can involve significant transactions costs, and … there is insufficient information available to guarantee that the cost of such structural reform would be outweighed by the associated benefits at this point in time. (IPART 2005, p. 60)</w:t>
      </w:r>
    </w:p>
    <w:p>
      <w:pPr>
        <w:pStyle w:val="TextBody"/>
        <w:rPr/>
      </w:pPr>
      <w:r>
        <w:rPr/>
        <w:t>Ballance and Taylor (2005), in response to a finding made by Stone and Webster that UK water utilities are too large, cautioned:</w:t>
      </w:r>
    </w:p>
    <w:p>
      <w:pPr>
        <w:pStyle w:val="Quote"/>
        <w:rPr/>
      </w:pPr>
      <w:r>
        <w:rPr/>
        <w:t>While the findings from the study might indicate that a more efficient structure than the one observed at present is possible, the transaction costs associated with changing the current structure should not be ignored and one would want to be a lot more confident of the benefits. (Ballance and Taylor 2005, p. 61)</w:t>
      </w:r>
    </w:p>
    <w:p>
      <w:pPr>
        <w:pStyle w:val="TextBody"/>
        <w:rPr/>
      </w:pPr>
      <w:r>
        <w:rPr/>
        <w:t>However, evidence from reform in other industries suggests that these costs may not be prohibitively high. For example, ACIL Tasman found that the transition and transaction costs of structural reform of the electricity industry turned out to be significantly less than first envisaged:</w:t>
      </w:r>
    </w:p>
    <w:p>
      <w:pPr>
        <w:pStyle w:val="Quote"/>
        <w:rPr/>
      </w:pPr>
      <w:r>
        <w:rPr/>
        <w:t>Economies of vertical integration existed in the electricity industry as vertically integrated electricity commissions undertook new investment, operated both power stations and the transmission network and scheduled these assets to meet demand. However, it now appears that the transaction costs in separating out this function are not significant. In the case of the National Electricity Market (NEM), they appear to be lower by an order of magnitude than the wholesale price reductions experienced shortly after the NEM commenced. (ACIL Tasman 2007b, p. xiii)</w:t>
      </w:r>
    </w:p>
    <w:p>
      <w:pPr>
        <w:pStyle w:val="TextBody"/>
        <w:rPr/>
      </w:pPr>
      <w:r>
        <w:rPr/>
        <w:t>Likewise, ACIL Tasman (2007b) suggests that no major transaction costs have been incurred since reform of the gas sector.</w:t>
      </w:r>
    </w:p>
    <w:p>
      <w:pPr>
        <w:pStyle w:val="TextBody"/>
        <w:rPr/>
      </w:pPr>
      <w:r>
        <w:rPr/>
        <w:t xml:space="preserve">The full range of potential efficiency impacts of structural reform are extensive. For example, structural reform can lead to changes in the level of market information and transparency, can mean customers are located closer to (or further away from) the utility that serves them, or can exacerbate (or mitigate) skill shortages. These impacts are discussed in more detail as part of the assessment of individual structural reform options (sections </w:t>
      </w:r>
      <w:r>
        <w:fldChar w:fldCharType="begin"/>
      </w:r>
      <w:r>
        <w:rPr/>
        <w:instrText xml:space="preserve"> LINK Word.Document.8 "\\\\mel_1\\groups\\Urban Water\\DRAFT REPORT\\All chapters\\Chapter 12 Structural options.doc" "OLE_LINK6" \a \t </w:instrText>
      </w:r>
      <w:bookmarkStart w:id="166" w:name="_1363443556"/>
      <w:bookmarkStart w:id="167" w:name="_1363076433"/>
      <w:bookmarkStart w:id="168" w:name="_1362989586"/>
      <w:bookmarkStart w:id="169" w:name="_1362893071"/>
      <w:bookmarkStart w:id="170" w:name="_1362833846"/>
      <w:bookmarkStart w:id="171" w:name="_1362488305"/>
      <w:bookmarkStart w:id="172" w:name="_1362378809"/>
      <w:bookmarkStart w:id="173" w:name="_1362289017"/>
      <w:bookmarkEnd w:id="166"/>
      <w:bookmarkEnd w:id="167"/>
      <w:bookmarkEnd w:id="168"/>
      <w:bookmarkEnd w:id="169"/>
      <w:bookmarkEnd w:id="170"/>
      <w:bookmarkEnd w:id="171"/>
      <w:bookmarkEnd w:id="172"/>
      <w:bookmarkEnd w:id="173"/>
      <w:r>
        <w:rPr/>
      </w:r>
      <w:r>
        <w:rPr/>
        <w:fldChar w:fldCharType="separate"/>
      </w:r>
      <w:r>
        <w:rPr/>
        <w:t>12.2</w:t>
      </w:r>
      <w:r>
        <w:rPr/>
      </w:r>
      <w:r>
        <w:rPr/>
        <w:fldChar w:fldCharType="end"/>
      </w:r>
      <w:r>
        <w:rPr/>
        <w:t xml:space="preserve"> to </w:t>
      </w:r>
      <w:r>
        <w:fldChar w:fldCharType="begin"/>
      </w:r>
      <w:r>
        <w:rPr/>
        <w:instrText xml:space="preserve"> LINK Word.Document.8 "\\\\mel_1\\groups\\Urban Water\\DRAFT REPORT\\All chapters\\Chapter 12 Structural options.doc" "OLE_LINK11" \a \t </w:instrText>
      </w:r>
      <w:bookmarkStart w:id="174" w:name="_1363443559"/>
      <w:bookmarkStart w:id="175" w:name="_1363076432"/>
      <w:bookmarkStart w:id="176" w:name="_1362989588"/>
      <w:bookmarkStart w:id="177" w:name="_1362893074"/>
      <w:bookmarkStart w:id="178" w:name="_1362833849"/>
      <w:bookmarkStart w:id="179" w:name="_1362488307"/>
      <w:bookmarkStart w:id="180" w:name="_1362378811"/>
      <w:bookmarkStart w:id="181" w:name="_1362289046"/>
      <w:bookmarkEnd w:id="174"/>
      <w:bookmarkEnd w:id="175"/>
      <w:bookmarkEnd w:id="176"/>
      <w:bookmarkEnd w:id="177"/>
      <w:bookmarkEnd w:id="178"/>
      <w:bookmarkEnd w:id="179"/>
      <w:bookmarkEnd w:id="180"/>
      <w:bookmarkEnd w:id="181"/>
      <w:r>
        <w:rPr/>
      </w:r>
      <w:r>
        <w:rPr/>
        <w:fldChar w:fldCharType="separate"/>
      </w:r>
      <w:r>
        <w:rPr/>
        <w:t>12.4</w:t>
      </w:r>
      <w:r>
        <w:rPr/>
      </w:r>
      <w:r>
        <w:rPr/>
        <w:fldChar w:fldCharType="end"/>
      </w:r>
      <w:r>
        <w:rPr/>
        <w:t>, and chapter 13). The analysis contained in chapters 12 and 13 assumes that all of the universally applicable reforms set out in chapter 11 have been implemented, and that property rights to water, wastewater, stormwater and recycled water products have been clarified (chapter 6).</w:t>
      </w:r>
    </w:p>
    <w:p>
      <w:pPr>
        <w:pStyle w:val="TextBody"/>
        <w:rPr/>
      </w:pPr>
      <w:r>
        <w:rPr/>
        <w:t>The remainder of this chapter considers the costs and benefits of breaking up the vertically</w:t>
        <w:noBreakHyphen/>
        <w:t xml:space="preserve">integrated entity (option 1, chapter 11), and pursuing alterative industry structures that foster greater competition </w:t>
      </w:r>
      <w:r>
        <w:rPr>
          <w:i/>
        </w:rPr>
        <w:t>for</w:t>
      </w:r>
      <w:r>
        <w:rPr/>
        <w:t xml:space="preserve"> the provision of contestable water and wastewater services (sections </w:t>
      </w:r>
      <w:r>
        <w:fldChar w:fldCharType="begin"/>
      </w:r>
      <w:r>
        <w:rPr/>
        <w:instrText xml:space="preserve"> LINK Word.Document.8 "\\\\mel_1\\groups\\Urban Water\\DRAFT REPORT\\All chapters\\Chapter 12 Structural options.doc" "OLE_LINK6" \a \t </w:instrText>
      </w:r>
      <w:bookmarkStart w:id="182" w:name="_1363443561"/>
      <w:bookmarkStart w:id="183" w:name="_1363076431"/>
      <w:bookmarkStart w:id="184" w:name="_1362989591"/>
      <w:bookmarkStart w:id="185" w:name="_1362893076"/>
      <w:bookmarkStart w:id="186" w:name="_1362833851"/>
      <w:bookmarkStart w:id="187" w:name="_1362488309"/>
      <w:bookmarkStart w:id="188" w:name="_1362378813"/>
      <w:bookmarkStart w:id="189" w:name="_1362289024"/>
      <w:bookmarkEnd w:id="182"/>
      <w:bookmarkEnd w:id="183"/>
      <w:bookmarkEnd w:id="184"/>
      <w:bookmarkEnd w:id="185"/>
      <w:bookmarkEnd w:id="186"/>
      <w:bookmarkEnd w:id="187"/>
      <w:bookmarkEnd w:id="188"/>
      <w:bookmarkEnd w:id="189"/>
      <w:r>
        <w:rPr/>
      </w:r>
      <w:r>
        <w:rPr/>
        <w:fldChar w:fldCharType="separate"/>
      </w:r>
      <w:r>
        <w:rPr/>
        <w:t>12.2</w:t>
      </w:r>
      <w:r>
        <w:rPr/>
      </w:r>
      <w:r>
        <w:rPr/>
        <w:fldChar w:fldCharType="end"/>
      </w:r>
      <w:r>
        <w:rPr/>
        <w:t xml:space="preserve"> to </w:t>
      </w:r>
      <w:r>
        <w:fldChar w:fldCharType="begin"/>
      </w:r>
      <w:r>
        <w:rPr/>
        <w:instrText xml:space="preserve"> LINK Word.Document.8 "\\\\mel_1\\groups\\Urban Water\\DRAFT REPORT\\All chapters\\Chapter 12 Structural options.doc" "OLE_LINK11" \a \t </w:instrText>
      </w:r>
      <w:bookmarkStart w:id="190" w:name="_1363443563"/>
      <w:bookmarkStart w:id="191" w:name="_1363076430"/>
      <w:bookmarkStart w:id="192" w:name="_1362989593"/>
      <w:bookmarkStart w:id="193" w:name="_1362893078"/>
      <w:bookmarkStart w:id="194" w:name="_1362833853"/>
      <w:bookmarkStart w:id="195" w:name="_1362488311"/>
      <w:bookmarkStart w:id="196" w:name="_1362378815"/>
      <w:bookmarkStart w:id="197" w:name="_1362289055"/>
      <w:bookmarkEnd w:id="190"/>
      <w:bookmarkEnd w:id="191"/>
      <w:bookmarkEnd w:id="192"/>
      <w:bookmarkEnd w:id="193"/>
      <w:bookmarkEnd w:id="194"/>
      <w:bookmarkEnd w:id="195"/>
      <w:bookmarkEnd w:id="196"/>
      <w:bookmarkEnd w:id="197"/>
      <w:r>
        <w:rPr/>
      </w:r>
      <w:r>
        <w:rPr/>
        <w:fldChar w:fldCharType="separate"/>
      </w:r>
      <w:r>
        <w:rPr/>
        <w:t>12.4</w:t>
      </w:r>
      <w:r>
        <w:rPr/>
      </w:r>
      <w:r>
        <w:rPr/>
        <w:fldChar w:fldCharType="end"/>
      </w:r>
      <w:r>
        <w:rPr/>
        <w:t xml:space="preserve">). Section </w:t>
      </w:r>
      <w:r>
        <w:fldChar w:fldCharType="begin"/>
      </w:r>
      <w:r>
        <w:rPr/>
        <w:instrText xml:space="preserve"> LINK Word.Document.8 "\\\\mel_1\\groups\\Urban Water\\DRAFT REPORT\\All chapters\\Chapter 12 Structural options.doc" OLE_LINK9 \a \t  \* MERGEFORMAT </w:instrText>
      </w:r>
      <w:bookmarkStart w:id="198" w:name="_1363443565"/>
      <w:bookmarkStart w:id="199" w:name="_1363076429"/>
      <w:bookmarkStart w:id="200" w:name="_1362989595"/>
      <w:bookmarkStart w:id="201" w:name="_1362893080"/>
      <w:bookmarkStart w:id="202" w:name="_1362833855"/>
      <w:bookmarkStart w:id="203" w:name="_1362488313"/>
      <w:bookmarkStart w:id="204" w:name="_1362378818"/>
      <w:bookmarkStart w:id="205" w:name="_1362288791"/>
      <w:bookmarkStart w:id="206" w:name="_1362234320"/>
      <w:bookmarkStart w:id="207" w:name="_1361971748"/>
      <w:bookmarkStart w:id="208" w:name="_1361970234"/>
      <w:bookmarkStart w:id="209" w:name="_1361969977"/>
      <w:bookmarkStart w:id="210" w:name="_1361965022"/>
      <w:bookmarkStart w:id="211" w:name="_1361251679"/>
      <w:bookmarkStart w:id="212" w:name="_1361251626"/>
      <w:bookmarkStart w:id="213" w:name="_1361189273"/>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
      <w:r>
        <w:rPr/>
        <w:fldChar w:fldCharType="separate"/>
      </w:r>
      <w:r>
        <w:rPr/>
        <w:t>12.5</w:t>
      </w:r>
      <w:r>
        <w:rPr/>
      </w:r>
      <w:r>
        <w:rPr/>
        <w:fldChar w:fldCharType="end"/>
      </w:r>
      <w:r>
        <w:rPr/>
        <w:t xml:space="preserve"> considers the costs and benefits of taking reform even further, with a view to establishing decentralised, competitive markets for urban water services. </w:t>
      </w:r>
    </w:p>
    <w:p>
      <w:pPr>
        <w:pStyle w:val="TextBody"/>
        <w:rPr/>
      </w:pPr>
      <w:r>
        <w:rPr/>
        <w:t>The Commission does not assume that there is a case for pursuing structural reform in one or all of Australia’s large urban cities. Nor does the Commission consider that the structural reform options presented here are necessarily the ‘right ones’ for individual water systems. Instead these options, and the associated discussion of their costs and benefits, should be regarded as a starting point for jurisdictions to assess the case for structural reform in Australia’s large urban cities.</w:t>
      </w:r>
    </w:p>
    <w:p>
      <w:pPr>
        <w:pStyle w:val="Heading2"/>
        <w:ind w:left="907" w:hanging="907"/>
        <w:rPr/>
      </w:pPr>
      <w:bookmarkStart w:id="214" w:name="OLE_LINK6"/>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bookmarkEnd w:id="214"/>
      <w:r>
        <w:rPr/>
        <w:tab/>
        <w:t>Reform option 2: Vertical and horizontal separation of the bulk water supply function</w:t>
      </w:r>
    </w:p>
    <w:p>
      <w:pPr>
        <w:pStyle w:val="TextBody"/>
        <w:rPr/>
      </w:pPr>
      <w:r>
        <w:rPr/>
        <w:t>Reform option 2 seeks to exploit some of the competition related benefits of structural reform by:</w:t>
      </w:r>
    </w:p>
    <w:p>
      <w:pPr>
        <w:pStyle w:val="ListBullet"/>
        <w:numPr>
          <w:ilvl w:val="0"/>
          <w:numId w:val="10"/>
        </w:numPr>
        <w:rPr/>
      </w:pPr>
      <w:r>
        <w:rPr/>
        <w:t>vertically separating the bulk water supply function from other elements of the supply chain</w:t>
      </w:r>
    </w:p>
    <w:p>
      <w:pPr>
        <w:pStyle w:val="ListBullet"/>
        <w:numPr>
          <w:ilvl w:val="0"/>
          <w:numId w:val="10"/>
        </w:numPr>
        <w:rPr/>
      </w:pPr>
      <w:r>
        <w:rPr/>
        <w:t>horizontally disaggregating the bulk water function, such that individual supply sources are owned by separate, legal entities.</w:t>
      </w:r>
    </w:p>
    <w:p>
      <w:pPr>
        <w:pStyle w:val="Heading3"/>
        <w:ind w:left="0" w:hanging="0"/>
        <w:rPr/>
      </w:pPr>
      <w:r>
        <w:rPr/>
        <w:t>Motivation for reform</w:t>
      </w:r>
    </w:p>
    <w:p>
      <w:pPr>
        <w:pStyle w:val="TextBody"/>
        <w:rPr/>
      </w:pPr>
      <w:r>
        <w:rPr/>
        <w:t xml:space="preserve">The primary motivation for implementing this option is to build on the benefits of option 1 by establishing competition </w:t>
      </w:r>
      <w:r>
        <w:rPr>
          <w:i/>
        </w:rPr>
        <w:t xml:space="preserve">for </w:t>
      </w:r>
      <w:r>
        <w:rPr/>
        <w:t>provision of bulk water services.</w:t>
      </w:r>
    </w:p>
    <w:p>
      <w:pPr>
        <w:pStyle w:val="TextBody"/>
        <w:rPr/>
      </w:pPr>
      <w:r>
        <w:rPr/>
        <w:t>Under option 2, all available sources (and classes) of bulk water would compete on merit to fulfil existing and new demand (or security of supply requirements), in a least</w:t>
        <w:noBreakHyphen/>
        <w:t>cost manner. This is expected to support efficient investment in — and operation of — bulk water infrastructure (efficient bulk water resource allocation), and in turn, generate significant net benefits for the Australian urban water sector (chapter 6).</w:t>
      </w:r>
    </w:p>
    <w:p>
      <w:pPr>
        <w:pStyle w:val="TextBody"/>
        <w:rPr/>
      </w:pPr>
      <w:r>
        <w:rPr/>
        <w:t xml:space="preserve">Option 2 will also promote greater innovation by bulk water service providers, including the development of innovative proposals for supply augmentation (or demand management). This will provide end users with greater choice, and facilitate discovery of lower-cost bulk water supply options, including recycled stormwater and wastewater products. </w:t>
      </w:r>
    </w:p>
    <w:p>
      <w:pPr>
        <w:pStyle w:val="TextBody"/>
        <w:rPr/>
      </w:pPr>
      <w:r>
        <w:rPr/>
        <w:t>Divestment of the bulk water supply function from the monopoly entity provides for greater transparency in decision making, a stronger perception by service providers of competitive neutrality and greater private sector involvement (relative to option 1).</w:t>
      </w:r>
    </w:p>
    <w:p>
      <w:pPr>
        <w:pStyle w:val="Heading3"/>
        <w:ind w:left="0" w:hanging="0"/>
        <w:rPr/>
      </w:pPr>
      <w:r>
        <w:rPr/>
        <w:t>Institutions</w:t>
      </w:r>
    </w:p>
    <w:p>
      <w:pPr>
        <w:pStyle w:val="TextBody"/>
        <w:rPr/>
      </w:pPr>
      <w:r>
        <w:rPr/>
        <w:t>Option 2 would require setting up a single, government</w:t>
        <w:noBreakHyphen/>
        <w:t>owned ‘retailer</w:t>
        <w:noBreakHyphen/>
        <w:t>distributor’</w:t>
      </w:r>
      <w:r>
        <w:rPr>
          <w:rStyle w:val="FootnoteCharacters"/>
          <w:rStyle w:val="FootnoteAnchor"/>
          <w:szCs w:val="22"/>
        </w:rPr>
        <w:footnoteReference w:id="4"/>
      </w:r>
      <w:r>
        <w:rPr/>
        <w:t>. The retailer</w:t>
        <w:noBreakHyphen/>
        <w:t>distributor would be responsible for:</w:t>
      </w:r>
    </w:p>
    <w:p>
      <w:pPr>
        <w:pStyle w:val="ListBullet"/>
        <w:numPr>
          <w:ilvl w:val="0"/>
          <w:numId w:val="10"/>
        </w:numPr>
        <w:rPr/>
      </w:pPr>
      <w:r>
        <w:rPr/>
        <w:t>meeting relevant security of supply / obligation to serve requirements, and would need to procure adequate bulk water supply augmentation accordingly</w:t>
      </w:r>
    </w:p>
    <w:p>
      <w:pPr>
        <w:pStyle w:val="ListBullet"/>
        <w:numPr>
          <w:ilvl w:val="0"/>
          <w:numId w:val="10"/>
        </w:numPr>
        <w:rPr/>
      </w:pPr>
      <w:r>
        <w:rPr/>
        <w:t>potable water supply network services</w:t>
      </w:r>
    </w:p>
    <w:p>
      <w:pPr>
        <w:pStyle w:val="ListBullet2"/>
        <w:numPr>
          <w:ilvl w:val="0"/>
          <w:numId w:val="3"/>
        </w:numPr>
        <w:rPr/>
      </w:pPr>
      <w:r>
        <w:rPr/>
        <w:t>distribution</w:t>
      </w:r>
    </w:p>
    <w:p>
      <w:pPr>
        <w:pStyle w:val="ListBullet2"/>
        <w:numPr>
          <w:ilvl w:val="0"/>
          <w:numId w:val="3"/>
        </w:numPr>
        <w:rPr/>
      </w:pPr>
      <w:r>
        <w:rPr/>
        <w:t>transmission</w:t>
      </w:r>
    </w:p>
    <w:p>
      <w:pPr>
        <w:pStyle w:val="ListBullet"/>
        <w:numPr>
          <w:ilvl w:val="0"/>
          <w:numId w:val="10"/>
        </w:numPr>
        <w:rPr/>
      </w:pPr>
      <w:r>
        <w:rPr/>
        <w:t>non-potable water supply distribution services</w:t>
      </w:r>
    </w:p>
    <w:p>
      <w:pPr>
        <w:pStyle w:val="ListBullet"/>
        <w:numPr>
          <w:ilvl w:val="0"/>
          <w:numId w:val="10"/>
        </w:numPr>
        <w:rPr/>
      </w:pPr>
      <w:r>
        <w:rPr/>
        <w:t>water and wastewater retailing services</w:t>
      </w:r>
    </w:p>
    <w:p>
      <w:pPr>
        <w:pStyle w:val="ListBullet"/>
        <w:numPr>
          <w:ilvl w:val="0"/>
          <w:numId w:val="10"/>
        </w:numPr>
        <w:rPr/>
      </w:pPr>
      <w:r>
        <w:rPr/>
        <w:t>wastewater network services</w:t>
      </w:r>
    </w:p>
    <w:p>
      <w:pPr>
        <w:pStyle w:val="ListBullet2"/>
        <w:numPr>
          <w:ilvl w:val="0"/>
          <w:numId w:val="3"/>
        </w:numPr>
        <w:rPr/>
      </w:pPr>
      <w:r>
        <w:rPr/>
        <w:t>distribution</w:t>
      </w:r>
    </w:p>
    <w:p>
      <w:pPr>
        <w:pStyle w:val="ListBullet2"/>
        <w:numPr>
          <w:ilvl w:val="0"/>
          <w:numId w:val="3"/>
        </w:numPr>
        <w:rPr/>
      </w:pPr>
      <w:r>
        <w:rPr/>
        <w:t>transmission</w:t>
      </w:r>
    </w:p>
    <w:p>
      <w:pPr>
        <w:pStyle w:val="ListBullet"/>
        <w:numPr>
          <w:ilvl w:val="0"/>
          <w:numId w:val="10"/>
        </w:numPr>
        <w:rPr/>
      </w:pPr>
      <w:r>
        <w:rPr/>
        <w:t>wastewater treatment and discharge services</w:t>
      </w:r>
    </w:p>
    <w:p>
      <w:pPr>
        <w:pStyle w:val="ListBullet"/>
        <w:numPr>
          <w:ilvl w:val="0"/>
          <w:numId w:val="10"/>
        </w:numPr>
        <w:rPr/>
      </w:pPr>
      <w:r>
        <w:rPr/>
        <w:t xml:space="preserve">stormwater transmission and discharge services. </w:t>
      </w:r>
    </w:p>
    <w:p>
      <w:pPr>
        <w:pStyle w:val="ListBullet"/>
        <w:numPr>
          <w:ilvl w:val="0"/>
          <w:numId w:val="0"/>
        </w:numPr>
        <w:ind w:left="0" w:hanging="0"/>
        <w:rPr/>
      </w:pPr>
      <w:r>
        <w:rPr/>
        <w:t>Multiple, commercially</w:t>
        <w:noBreakHyphen/>
        <w:t>oriented bulk water service providers would operate under this option. These entities would provide one or more bulk water services, namely:</w:t>
      </w:r>
    </w:p>
    <w:p>
      <w:pPr>
        <w:pStyle w:val="ListBullet"/>
        <w:numPr>
          <w:ilvl w:val="0"/>
          <w:numId w:val="10"/>
        </w:numPr>
        <w:rPr/>
      </w:pPr>
      <w:r>
        <w:rPr/>
        <w:t>bulk water supply (potable and non</w:t>
        <w:noBreakHyphen/>
        <w:t>potable):</w:t>
      </w:r>
    </w:p>
    <w:p>
      <w:pPr>
        <w:pStyle w:val="ListBullet2"/>
        <w:numPr>
          <w:ilvl w:val="0"/>
          <w:numId w:val="3"/>
        </w:numPr>
        <w:rPr/>
      </w:pPr>
      <w:r>
        <w:rPr/>
        <w:t>harvesting and collection of bulk water (via dams, rivers, aquifers and so on)</w:t>
      </w:r>
    </w:p>
    <w:p>
      <w:pPr>
        <w:pStyle w:val="ListBullet2"/>
        <w:numPr>
          <w:ilvl w:val="0"/>
          <w:numId w:val="3"/>
        </w:numPr>
        <w:rPr/>
      </w:pPr>
      <w:r>
        <w:rPr/>
        <w:t>production of bulk water (via desalination)</w:t>
      </w:r>
    </w:p>
    <w:p>
      <w:pPr>
        <w:pStyle w:val="ListBullet2"/>
        <w:numPr>
          <w:ilvl w:val="0"/>
          <w:numId w:val="3"/>
        </w:numPr>
        <w:rPr/>
      </w:pPr>
      <w:r>
        <w:rPr/>
        <w:t>production of recycled water products (including recycled stormwater and wastewater for indirect potable reuse, or direct non-potable use)</w:t>
      </w:r>
    </w:p>
    <w:p>
      <w:pPr>
        <w:pStyle w:val="ListBullet"/>
        <w:numPr>
          <w:ilvl w:val="0"/>
          <w:numId w:val="10"/>
        </w:numPr>
        <w:rPr/>
      </w:pPr>
      <w:r>
        <w:rPr/>
        <w:t>bulk water treatment</w:t>
      </w:r>
    </w:p>
    <w:p>
      <w:pPr>
        <w:pStyle w:val="ListBullet"/>
        <w:numPr>
          <w:ilvl w:val="0"/>
          <w:numId w:val="10"/>
        </w:numPr>
        <w:rPr/>
      </w:pPr>
      <w:r>
        <w:rPr/>
        <w:t>bulk water storage</w:t>
      </w:r>
    </w:p>
    <w:p>
      <w:pPr>
        <w:pStyle w:val="ListBullet"/>
        <w:numPr>
          <w:ilvl w:val="0"/>
          <w:numId w:val="10"/>
        </w:numPr>
        <w:rPr/>
      </w:pPr>
      <w:r>
        <w:rPr/>
        <w:t>bulk water transfer.</w:t>
      </w:r>
    </w:p>
    <w:p>
      <w:pPr>
        <w:pStyle w:val="TextBody"/>
        <w:rPr/>
      </w:pPr>
      <w:r>
        <w:rPr/>
        <w:t>Stormwater collection would also be undertaken as a vertically separate service from the retailer</w:t>
        <w:noBreakHyphen/>
        <w:t>distributor. Specifically, individual local councils would be responsible for collecting stormwater</w:t>
      </w:r>
      <w:r>
        <w:rPr>
          <w:rStyle w:val="FootnoteCharacters"/>
          <w:rStyle w:val="FootnoteAnchor"/>
        </w:rPr>
        <w:footnoteReference w:id="5"/>
      </w:r>
      <w:r>
        <w:rPr/>
        <w:t xml:space="preserve"> in their municipality and transporting it to the stormwater transmission network for discharge to the environment. Alternatively, local councils may choose to harvest and treat stormwater for reuse, if there are commercial incentives to do so.</w:t>
      </w:r>
    </w:p>
    <w:p>
      <w:pPr>
        <w:pStyle w:val="TextBody"/>
        <w:rPr/>
      </w:pPr>
      <w:r>
        <w:rPr/>
        <w:t xml:space="preserve">This arrangement is broadly consistent with how stormwater services are currently provided in most large urban cities. By way of example, stormwater in Melbourne is managed by local councils and Melbourne Water. Specifically, local councils are responsible for the stormwater distribution network, including gutters, local drains, road networks and street and property drainage. This network discharges stormwater into regional drains, rivers and creeks (the stormwater transmission network, managed by Melbourne Water), where it then flows to the bays (Melbourne Water 2011a). </w:t>
      </w:r>
    </w:p>
    <w:p>
      <w:pPr>
        <w:pStyle w:val="TextBody"/>
        <w:rPr/>
      </w:pPr>
      <w:r>
        <w:rPr/>
        <w:t>There are significant economies of scope from retaining management and operation of the stormwater distribution network with local councils, as this network contributes to a range of other council functions. This is consistent with the view of the Queensland Water Commission (QWC):</w:t>
      </w:r>
    </w:p>
    <w:p>
      <w:pPr>
        <w:pStyle w:val="Quote"/>
        <w:rPr/>
      </w:pPr>
      <w:r>
        <w:rPr/>
        <w:t>Stormwater services have significant relevance to other Council functions, particularly road construction and drainage. Some of the assets serve multiple functions (for example some floodways or waterways may serve as green space, parkland or sporting fields) … on balance it is the view of the Commission that stormwater drainage assets and responsibilities should remain with Councils. (QWC 2007, p. 32)</w:t>
      </w:r>
    </w:p>
    <w:p>
      <w:pPr>
        <w:pStyle w:val="TextBody"/>
        <w:rPr/>
      </w:pPr>
      <w:r>
        <w:rPr/>
        <w:t>Arrangements for stormwater collection and distribution remain unchanged under each of the structural reform options presented in this chapter — in contrast, the arrangements for stormwater transmission and discharge will vary across options 2 to 5.</w:t>
      </w:r>
    </w:p>
    <w:p>
      <w:pPr>
        <w:pStyle w:val="ListBullet"/>
        <w:numPr>
          <w:ilvl w:val="0"/>
          <w:numId w:val="0"/>
        </w:numPr>
        <w:ind w:left="0" w:hanging="0"/>
        <w:rPr/>
      </w:pPr>
      <w:r>
        <w:rPr/>
        <w:t xml:space="preserve">As in option 1, an independent auditor would be responsible for monitoring and reporting on the performance of the retailer-distributor against its charter (this would be in addition to the benchmarking undertaken by the NWC and WSAA). The institutions involved in the provision of water and wastewater services under option 2 are identified in figure </w:t>
      </w:r>
      <w:r>
        <w:fldChar w:fldCharType="begin"/>
      </w:r>
      <w:r>
        <w:rPr/>
        <w:instrText xml:space="preserve"> LINK Word.Document.8 "\\\\mel_1\\groups\\Urban Water\\DRAFT REPORT\\All chapters\\Chapter 12 Structural options.doc" "OLE_LINK16" \a \t </w:instrText>
      </w:r>
      <w:bookmarkStart w:id="215" w:name="_1363443525"/>
      <w:bookmarkEnd w:id="215"/>
      <w:r>
        <w:rPr/>
      </w:r>
      <w:r>
        <w:rPr/>
        <w:fldChar w:fldCharType="separate"/>
      </w:r>
      <w:r>
        <w:rPr/>
        <w:t>12.2</w:t>
      </w:r>
      <w:r>
        <w:rPr/>
      </w:r>
      <w:r>
        <w:rPr/>
        <w:fldChar w:fldCharType="end"/>
      </w:r>
      <w:r>
        <w:rPr/>
        <w:t>.</w:t>
      </w:r>
    </w:p>
    <w:p>
      <w:pPr>
        <w:pStyle w:val="TextBody"/>
        <w:rPr/>
      </w:pPr>
      <w:r>
        <w:rPr/>
        <w:t>The role for government remains largely unchanged from option 1. The key differences are:</w:t>
      </w:r>
    </w:p>
    <w:p>
      <w:pPr>
        <w:pStyle w:val="ListBullet"/>
        <w:numPr>
          <w:ilvl w:val="0"/>
          <w:numId w:val="10"/>
        </w:numPr>
        <w:rPr/>
      </w:pPr>
      <w:r>
        <w:rPr/>
        <w:t>The charter would impose an obligation on the retailer-distributor to procure sufficient bulk water services, and detail the procurement process that must be followed.</w:t>
      </w:r>
    </w:p>
    <w:p>
      <w:pPr>
        <w:pStyle w:val="ListBullet"/>
        <w:numPr>
          <w:ilvl w:val="0"/>
          <w:numId w:val="10"/>
        </w:numPr>
        <w:rPr/>
      </w:pPr>
      <w:r>
        <w:rPr/>
        <w:t>The independent performance auditor would be tasked with undertaking an ex</w:t>
        <w:noBreakHyphen/>
        <w:t>post assessment of the procurement decisions taken by the retailer-distributor.</w:t>
      </w:r>
    </w:p>
    <w:p>
      <w:pPr>
        <w:pStyle w:val="ListBullet"/>
        <w:numPr>
          <w:ilvl w:val="0"/>
          <w:numId w:val="10"/>
        </w:numPr>
        <w:rPr/>
      </w:pPr>
      <w:r>
        <w:rPr/>
        <w:t>State and Territory Governments would need to break up incumbent monopoly suppliers and establish new bulk water businesses. This will require dealing with existing property rights to these sources (for example, determining how the three Melbourne retailer</w:t>
        <w:noBreakHyphen/>
        <w:t>distributor’s entitlements to water should be managed), and clarifying property rights to wastewater and stormwater products (chapter 6).</w:t>
      </w:r>
    </w:p>
    <w:p>
      <w:pPr>
        <w:pStyle w:val="TextBody"/>
        <w:rPr/>
      </w:pPr>
      <w:r>
        <w:rPr/>
        <w:t xml:space="preserve">Each of the options described in this chapter (and the undertaking of structural reform more generally), present a range of financial and accounting issues that will need to be resolved by relevant governments. This includes developing arrangements for valuing </w:t>
      </w:r>
      <w:r>
        <w:rPr>
          <w:rStyle w:val="DraftingNote"/>
          <w:b w:val="false"/>
          <w:color w:val="000000"/>
          <w:sz w:val="26"/>
          <w:u w:val="none"/>
        </w:rPr>
        <w:t xml:space="preserve">public assets, transferring this infrastructure to new entities, disposing of any surplus assets, assignment and funding of employee entitlements, managing any financial risks faced by governments as a result of the reform process, and so on. </w:t>
      </w:r>
    </w:p>
    <w:p>
      <w:pPr>
        <w:pStyle w:val="TextBody"/>
        <w:rPr/>
      </w:pPr>
      <w:r>
        <w:rPr>
          <w:rStyle w:val="DraftingNote"/>
          <w:b w:val="false"/>
          <w:color w:val="000000"/>
          <w:sz w:val="26"/>
          <w:u w:val="none"/>
        </w:rPr>
        <w:t>The Commission recognises that these are important matters. However, similar issues have confronted — and been dealt with — by governments on a number of occasions as part of previous reform processes. The Commission does not consider that management of these issues in the urban water context will impose significant costs or complexities on affected governments.</w:t>
      </w:r>
    </w:p>
    <w:p>
      <w:pPr>
        <w:pStyle w:val="FigureTitle"/>
        <w:rPr/>
      </w:pPr>
      <w:r>
        <w:rPr>
          <w:b w:val="false"/>
        </w:rPr>
        <w:t xml:space="preserve">Figure </w:t>
      </w:r>
      <w:bookmarkStart w:id="216"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16"/>
      <w:r>
        <w:rPr/>
        <w:tab/>
        <w:t>Structural arrangements under option 2</w:t>
      </w:r>
      <w:r>
        <w:rPr>
          <w:rStyle w:val="NoteLabel"/>
          <w:b w:val="false"/>
        </w:rPr>
        <w:t>a</w:t>
      </w:r>
      <w:r>
        <w:rPr>
          <w:rStyle w:val="NoteLabel"/>
          <w:b/>
        </w:rPr>
        <w:t xml:space="preserve">, </w:t>
      </w:r>
      <w:r>
        <w:rPr>
          <w:rStyle w:val="NoteLabel"/>
          <w:b w:val="false"/>
        </w:rPr>
        <w:t>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pPr>
            <w:r>
              <w:rPr/>
              <w:drawing>
                <wp:anchor behindDoc="0" distT="0" distB="0" distL="114935" distR="114935" simplePos="0" locked="0" layoutInCell="0" allowOverlap="1" relativeHeight="7">
                  <wp:simplePos x="0" y="0"/>
                  <wp:positionH relativeFrom="margin">
                    <wp:posOffset>2540</wp:posOffset>
                  </wp:positionH>
                  <wp:positionV relativeFrom="paragraph">
                    <wp:posOffset>85725</wp:posOffset>
                  </wp:positionV>
                  <wp:extent cx="5480685" cy="39630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6" r="-4" b="-6"/>
                          <a:stretch>
                            <a:fillRect/>
                          </a:stretch>
                        </pic:blipFill>
                        <pic:spPr bwMode="auto">
                          <a:xfrm>
                            <a:off x="0" y="0"/>
                            <a:ext cx="5480685" cy="3963035"/>
                          </a:xfrm>
                          <a:prstGeom prst="rect">
                            <a:avLst/>
                          </a:prstGeom>
                        </pic:spPr>
                      </pic:pic>
                    </a:graphicData>
                  </a:graphic>
                </wp:anchor>
              </w:drawing>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r>
          </w:p>
        </w:tc>
      </w:tr>
    </w:tbl>
    <w:p>
      <w:pPr>
        <w:pStyle w:val="Note"/>
        <w:rPr/>
      </w:pPr>
      <w:r>
        <w:rPr>
          <w:rStyle w:val="NoteLabel"/>
        </w:rPr>
        <w:t>a</w:t>
      </w:r>
      <w:r>
        <w:rPr/>
        <w:t xml:space="preserve"> The three figures presented in this chapter (figures 12.2 to 12.4) set out some of the key features of the structural reforms options described in sections 12.2 to 12.4 respectively. These diagrams are not intended to capture the full range of transactions that would occur amongst market participants under each option, and should be viewed as highly simplified illustrations of how each option might operate. The arrows reflect the flow of services between industry participants.  </w:t>
      </w:r>
      <w:r>
        <w:rPr>
          <w:rStyle w:val="NoteLabel"/>
        </w:rPr>
        <w:t>b</w:t>
      </w:r>
      <w:r>
        <w:rPr/>
        <w:t xml:space="preserve"> BWS = Bulk water service provider; SW = Stormwater distribution service provider. </w:t>
      </w:r>
    </w:p>
    <w:p>
      <w:pPr>
        <w:pStyle w:val="Heading4"/>
        <w:rPr/>
      </w:pPr>
      <w:r>
        <w:rPr/>
        <w:t>Retailer-distributor</w:t>
      </w:r>
    </w:p>
    <w:p>
      <w:pPr>
        <w:pStyle w:val="TextBody"/>
        <w:rPr/>
      </w:pPr>
      <w:r>
        <w:rPr/>
        <w:t>Under option 2, the retailer</w:t>
        <w:noBreakHyphen/>
        <w:t>distributor remains responsible for the provision of water supply and wastewater services to domestic households and commercial customers, so as to satisfy demand and meet relevant security of supply requirements. However, the retailer</w:t>
        <w:noBreakHyphen/>
        <w:t>distributor has no ownership interest in bulk water assets under option 2, and cannot provide bulk water services internally. Instead, the retailer-distributor will purchase required services from external parties via long-term, bilateral contracts.</w:t>
      </w:r>
    </w:p>
    <w:p>
      <w:pPr>
        <w:pStyle w:val="TextBody"/>
        <w:rPr/>
      </w:pPr>
      <w:r>
        <w:rPr/>
        <w:t>Procuring services in this way will require the retailer-distributor to take a position — in advance — on the type and volume of bulk water services it is likely to require. Depending on how demand out</w:t>
        <w:noBreakHyphen/>
        <w:t>turns relative to these expectations, the retailer-distributor may end up holding excess supply, or facing a supply shortfall. The retailer-distributor will be required to manage imbalances internally, for example, by purchasing storage services in times of surplus supply, or by entering into agreements with service providers that provide scope to vary contracted volumes in the short term (for example, take or pay provisions). These strategies may also be used by the retailer-distributor to hedge against expected future price fluctuations. In the event large industrial users are able to operate independently of the retailer-distributor, this would provide the retailer-distributor with an additional alternative option for managing risk, uncertainty and demand and supply imbalances.</w:t>
      </w:r>
    </w:p>
    <w:p>
      <w:pPr>
        <w:pStyle w:val="TextBody"/>
        <w:rPr/>
      </w:pPr>
      <w:r>
        <w:rPr/>
        <w:t>The retailer-distributor would retain ownership of wastewater treatment plants and all network infrastructure (with the exception of the stormwater distribution network). Accordingly, the retailer-distributor would be able to provide the following services internally (although the retailer-distributor could elect to contract out any or all of these services):</w:t>
      </w:r>
    </w:p>
    <w:p>
      <w:pPr>
        <w:pStyle w:val="ListBullet"/>
        <w:numPr>
          <w:ilvl w:val="0"/>
          <w:numId w:val="10"/>
        </w:numPr>
        <w:rPr/>
      </w:pPr>
      <w:r>
        <w:rPr/>
        <w:t>potable water supply network services (transmission and distribution)</w:t>
      </w:r>
    </w:p>
    <w:p>
      <w:pPr>
        <w:pStyle w:val="ListBullet"/>
        <w:numPr>
          <w:ilvl w:val="0"/>
          <w:numId w:val="10"/>
        </w:numPr>
        <w:rPr/>
      </w:pPr>
      <w:r>
        <w:rPr/>
        <w:t>non</w:t>
        <w:noBreakHyphen/>
        <w:t>potable water supply distribution services</w:t>
      </w:r>
    </w:p>
    <w:p>
      <w:pPr>
        <w:pStyle w:val="ListBullet"/>
        <w:numPr>
          <w:ilvl w:val="0"/>
          <w:numId w:val="10"/>
        </w:numPr>
        <w:rPr/>
      </w:pPr>
      <w:r>
        <w:rPr/>
        <w:t>wastewater network services (transmission and distribution)</w:t>
      </w:r>
    </w:p>
    <w:p>
      <w:pPr>
        <w:pStyle w:val="ListBullet"/>
        <w:numPr>
          <w:ilvl w:val="0"/>
          <w:numId w:val="10"/>
        </w:numPr>
        <w:rPr/>
      </w:pPr>
      <w:r>
        <w:rPr/>
        <w:t>wastewater treatment and discharge services</w:t>
      </w:r>
    </w:p>
    <w:p>
      <w:pPr>
        <w:pStyle w:val="ListBullet"/>
        <w:numPr>
          <w:ilvl w:val="0"/>
          <w:numId w:val="10"/>
        </w:numPr>
        <w:rPr/>
      </w:pPr>
      <w:r>
        <w:rPr/>
        <w:t>stormwater transmission and discharge services.</w:t>
      </w:r>
    </w:p>
    <w:p>
      <w:pPr>
        <w:pStyle w:val="TextBody"/>
        <w:rPr/>
      </w:pPr>
      <w:r>
        <w:rPr/>
        <w:t>The institutional arrangements imposed via the charter will compel the retailer</w:t>
        <w:noBreakHyphen/>
        <w:t>distributor to operate these assets at least cost. This will require the utility to assess the competitiveness of alternative offers from bulk water service providers on the basis of cost, reliability, risk-sharing arrangements and so on (criteria to be set out in charter). The retailer</w:t>
        <w:noBreakHyphen/>
        <w:t xml:space="preserve">distributor will need to consider </w:t>
      </w:r>
      <w:r>
        <w:rPr>
          <w:i/>
        </w:rPr>
        <w:t>where</w:t>
      </w:r>
      <w:r>
        <w:rPr/>
        <w:t xml:space="preserve"> on the network bulk water will be injected by service providers, as this will determine the quantum of transportation and pumping costs imposed on the retailer-distributor. It is via these arrangements, and the consequent decisions taken by the retailer-distributor, that this option is expected to support efficient resource allocation.</w:t>
      </w:r>
    </w:p>
    <w:p>
      <w:pPr>
        <w:pStyle w:val="TextBody"/>
        <w:rPr/>
      </w:pPr>
      <w:r>
        <w:rPr/>
        <w:t>Network augmentation (and investment in wastewater treatment assets) will be the responsibility of the retailer</w:t>
        <w:noBreakHyphen/>
        <w:t xml:space="preserve">distributor. Revenue earned by the utility (as determined by the pricing principles set out in the charter) will allow for sufficient revenue to undertake efficient levels of investment and maintenance in these assets. </w:t>
      </w:r>
    </w:p>
    <w:p>
      <w:pPr>
        <w:pStyle w:val="Heading4"/>
        <w:rPr/>
      </w:pPr>
      <w:r>
        <w:rPr/>
        <w:t>Bulk water service providers</w:t>
      </w:r>
    </w:p>
    <w:p>
      <w:pPr>
        <w:pStyle w:val="TextBody"/>
        <w:rPr/>
      </w:pPr>
      <w:r>
        <w:rPr/>
        <w:t>Following structural separation, the bulk water supply sector will consist of multiple (horizontally separate) bulk water service providers that own and operate bulk water assets on a commercial basis. These service providers would compete on merit to provide bulk water services to the retailer-distributor, using bulk water of different classes and from various sources. This supports efficient (least</w:t>
        <w:noBreakHyphen/>
        <w:t>cost) investment in, and use of, bulk water resources.</w:t>
      </w:r>
    </w:p>
    <w:p>
      <w:pPr>
        <w:pStyle w:val="TextBody"/>
        <w:rPr/>
      </w:pPr>
      <w:r>
        <w:rPr/>
        <w:t>A number of these bulk water service providers will have been established as part of the structural reform process to assume ownership of existing bulk water assets. Existing assets could be divested into new companies based on type, for example, dam assets might be transferred to a new, independent ‘dam company’ (or multiple dam companies if necessary). Other existing assets (such as aquifers, desalination plants and so on) would similarly be transferred to separate new bulk water companies. These businesses would contract with the retailer-distributor to provide bulk water services. It is likely that these ‘incumbent’ bulk water providers would be publicly</w:t>
        <w:noBreakHyphen/>
        <w:t>owned, at least initially.</w:t>
      </w:r>
    </w:p>
    <w:p>
      <w:pPr>
        <w:pStyle w:val="TextBody"/>
        <w:rPr/>
      </w:pPr>
      <w:r>
        <w:rPr/>
        <w:t>Importantly, this option encourages private bulk water service providers to enter the market for service provision. Investors in bulk water assets may secure a sales agreement with the retailer-distributor ahead of building new infrastructure, such that the retailer-distributor serves as the foundation customer (and possibly the only customer) for a new supply source. Alternatively, investors may offer bulk water services without any pre-commitment from the retailer-distributor (this might apply in cases where the investment requirement is not significant).</w:t>
      </w:r>
    </w:p>
    <w:p>
      <w:pPr>
        <w:pStyle w:val="TextBody"/>
        <w:rPr/>
      </w:pPr>
      <w:r>
        <w:rPr/>
        <w:t xml:space="preserve">Both incumbent and new bulk water providers would own all infrastructure related to their respective supply sources and would be responsible for all maintenance associated with these assets. Bulk water providers can seek out cost efficiencies by undertaking tasks on a joint basis to realise economies of scale efficiencies, or via competitive outsourcing — for example, an incumbent bulk water company may provide storage services or treatment services on behalf of a new entrant bulk water provider. In the event a bulk water provider plans to build new capacity that is not in ready proximity to the shared network, or is to be injected into the network at a congested point, the retailer-distributor and bulk water provider would be free to negotiate, as part of their contract, to share the cost of necessary network augmentation (if both parties stand to benefit from the investment). </w:t>
      </w:r>
    </w:p>
    <w:p>
      <w:pPr>
        <w:pStyle w:val="TextBody"/>
        <w:rPr/>
      </w:pPr>
      <w:r>
        <w:rPr/>
        <w:t>In some cases, the retailer-distributor may already hold entitlements to water in existing bulk water supply sources. Options for integrating these arrangements include:</w:t>
      </w:r>
    </w:p>
    <w:p>
      <w:pPr>
        <w:pStyle w:val="ListBullet"/>
        <w:numPr>
          <w:ilvl w:val="0"/>
          <w:numId w:val="10"/>
        </w:numPr>
        <w:rPr/>
      </w:pPr>
      <w:r>
        <w:rPr/>
        <w:t>Allocating water entitlements to the retailer-distributor, but transferring ownership of the underlying asset infrastructure to the relevant incumbent bulk water provider.</w:t>
      </w:r>
    </w:p>
    <w:p>
      <w:pPr>
        <w:pStyle w:val="ListBullet2"/>
        <w:numPr>
          <w:ilvl w:val="0"/>
          <w:numId w:val="3"/>
        </w:numPr>
        <w:rPr/>
      </w:pPr>
      <w:r>
        <w:rPr/>
        <w:t>In the case of dam water for example, the retailer-distributor would pay the dam company for provision of services associated with managing the dam asset (for example catchment management fees or water treatment fees), but would not pay any amount for the actual water.</w:t>
      </w:r>
    </w:p>
    <w:p>
      <w:pPr>
        <w:pStyle w:val="ListBullet"/>
        <w:numPr>
          <w:ilvl w:val="0"/>
          <w:numId w:val="10"/>
        </w:numPr>
        <w:rPr/>
      </w:pPr>
      <w:r>
        <w:rPr/>
        <w:t>The water entitlements could be vested with the incumbent dam company. The retailer-distributor would then have to contract with the dam company for that water, just as it does for any other bulk water source.</w:t>
      </w:r>
    </w:p>
    <w:p>
      <w:pPr>
        <w:pStyle w:val="TextBody"/>
        <w:rPr/>
      </w:pPr>
      <w:r>
        <w:rPr/>
        <w:t>The preferred approach to dealing with existing water entitlements may depend on perception it creates for new entrants about the degree of contestability in bulk water service provision. Specifically, divesting the retailer-distributor of all financial interest in existing bulk water sources (both commodity and infrastructure) might imply more robust and genuine competition.</w:t>
      </w:r>
    </w:p>
    <w:p>
      <w:pPr>
        <w:pStyle w:val="Heading4"/>
        <w:rPr/>
      </w:pPr>
      <w:r>
        <w:rPr/>
        <w:t>Stormwater distribution services</w:t>
      </w:r>
    </w:p>
    <w:p>
      <w:pPr>
        <w:pStyle w:val="TextBody"/>
        <w:rPr/>
      </w:pPr>
      <w:r>
        <w:rPr/>
        <w:t>Relevant Local Government councils would be responsible for stormwater collection and distribution services under option 2. Councils would either transport collected stormwater to the transmission network for discharge to the environment, or treat stormwater for reuse. In some cases, local councils might directly discharge stormwater into the environment. Recycled stormwater might be used by councils:</w:t>
      </w:r>
    </w:p>
    <w:p>
      <w:pPr>
        <w:pStyle w:val="ListBullet"/>
        <w:numPr>
          <w:ilvl w:val="0"/>
          <w:numId w:val="10"/>
        </w:numPr>
        <w:rPr/>
      </w:pPr>
      <w:r>
        <w:rPr/>
        <w:t>for other council purposes (thereby reducing the total volume of water purchased from the retailer-distributor)</w:t>
      </w:r>
    </w:p>
    <w:p>
      <w:pPr>
        <w:pStyle w:val="ListBullet"/>
        <w:numPr>
          <w:ilvl w:val="0"/>
          <w:numId w:val="10"/>
        </w:numPr>
        <w:rPr/>
      </w:pPr>
      <w:r>
        <w:rPr/>
        <w:t>to supply the retailer-distributor or large users with potable or non-potable water supply (via contract).</w:t>
      </w:r>
    </w:p>
    <w:p>
      <w:pPr>
        <w:pStyle w:val="TextBody"/>
        <w:rPr/>
      </w:pPr>
      <w:r>
        <w:rPr/>
        <w:t xml:space="preserve">Private parties would be able to negotiate with local councils to undertake stormwater collection services independently of councils. For example, local businesses and residents might wish to collect stormwater and produce recycled stormwater products for on-site use, and/or for sale to the retailer-distributor. In this context, stormwater service providers (local councils or private providers) can compete with bulk water service providers to fulfil the potable and non-potable water supply requirements of the retailer-distributor, imposing a further source of competition among bulk water service providers. </w:t>
      </w:r>
    </w:p>
    <w:p>
      <w:pPr>
        <w:pStyle w:val="TextBody"/>
        <w:rPr/>
      </w:pPr>
      <w:r>
        <w:rPr/>
        <w:t>The Moonee Valley Racing Club stormwater project provides an example of local businesses undertaking on</w:t>
        <w:noBreakHyphen/>
        <w:t xml:space="preserve">site stormwater harvesting (box </w:t>
      </w:r>
      <w:r>
        <w:fldChar w:fldCharType="begin"/>
      </w:r>
      <w:r>
        <w:rPr/>
        <w:instrText xml:space="preserve"> LINK Word.Document.8 "\\\\mel_1\\groups\\Urban Water\\DRAFT REPORT\\All chapters\\Chapter 12 Structural options.doc" "OLE_LINK13" \a \t </w:instrText>
      </w:r>
      <w:bookmarkStart w:id="217" w:name="_1363443569"/>
      <w:bookmarkStart w:id="218" w:name="_1363076427"/>
      <w:bookmarkStart w:id="219" w:name="_1362989599"/>
      <w:bookmarkStart w:id="220" w:name="_1362893084"/>
      <w:bookmarkStart w:id="221" w:name="_1362833859"/>
      <w:bookmarkStart w:id="222" w:name="_1362488317"/>
      <w:bookmarkStart w:id="223" w:name="_1362380239"/>
      <w:bookmarkStart w:id="224" w:name="_1362378822"/>
      <w:bookmarkStart w:id="225" w:name="_1362314676"/>
      <w:bookmarkEnd w:id="217"/>
      <w:bookmarkEnd w:id="218"/>
      <w:bookmarkEnd w:id="219"/>
      <w:bookmarkEnd w:id="220"/>
      <w:bookmarkEnd w:id="221"/>
      <w:bookmarkEnd w:id="222"/>
      <w:bookmarkEnd w:id="223"/>
      <w:bookmarkEnd w:id="224"/>
      <w:bookmarkEnd w:id="225"/>
      <w:r>
        <w:rPr/>
      </w:r>
      <w:r>
        <w:rPr/>
        <w:fldChar w:fldCharType="separate"/>
      </w:r>
      <w:r>
        <w:rPr/>
        <w:t>12.5</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6"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226"/>
            <w:r>
              <w:rPr/>
              <w:tab/>
              <w:t>Stormwater harvesting by Moonee Valley Racing Club</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1993, the Moonee Valley Racing Club (MVRC) implemented a stormwater harvesting scheme that collects stormwater runoff from rooftops, hard surfaces and surrounding streets and uses the recycled stormwater for irrigating the racecourse. In 2009, MVRC sought to further reduce its use of drinking water for irrigation. This involved:</w:t>
            </w:r>
          </w:p>
          <w:p>
            <w:pPr>
              <w:pStyle w:val="BoxListBullet"/>
              <w:numPr>
                <w:ilvl w:val="0"/>
                <w:numId w:val="9"/>
              </w:numPr>
              <w:rPr/>
            </w:pPr>
            <w:r>
              <w:rPr/>
              <w:t>installation of a gross pollution trap to trap rubbish and sediment and thereby minimise the flows that are used for flushing out pollutants</w:t>
            </w:r>
          </w:p>
          <w:p>
            <w:pPr>
              <w:pStyle w:val="BoxListBullet"/>
              <w:numPr>
                <w:ilvl w:val="0"/>
                <w:numId w:val="9"/>
              </w:numPr>
              <w:rPr/>
            </w:pPr>
            <w:r>
              <w:rPr/>
              <w:t>increase dam capacity (storage) to 23.5 million litres to allow for greater capture of large rainfall events.</w:t>
            </w:r>
          </w:p>
          <w:p>
            <w:pPr>
              <w:pStyle w:val="BoxListBullet"/>
              <w:numPr>
                <w:ilvl w:val="0"/>
                <w:numId w:val="0"/>
              </w:numPr>
              <w:ind w:left="0" w:hanging="0"/>
              <w:rPr/>
            </w:pPr>
            <w:r>
              <w:rPr/>
              <w:t>The scheme is reported to already be delivering significant benefits:</w:t>
            </w:r>
          </w:p>
          <w:p>
            <w:pPr>
              <w:pStyle w:val="BoxQuote"/>
              <w:rPr/>
            </w:pPr>
            <w:r>
              <w:rPr/>
              <w:t>The original annual water saving target of 42.7 million litres has already been exceeded and, along with other initiatives at the racecourse, the project is on track to save 60 million litres in the first year, amounting to a 70 per cent reduction in water consumption. (City West Water 2011, p. 2)</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ity West Water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ssessment of option 2</w:t>
      </w:r>
    </w:p>
    <w:p>
      <w:pPr>
        <w:pStyle w:val="TextBody"/>
        <w:rPr/>
      </w:pPr>
      <w:r>
        <w:rPr/>
        <w:t>Option 2 is expected to have both competition and non-competition related efficiency consequences.</w:t>
      </w:r>
    </w:p>
    <w:p>
      <w:pPr>
        <w:pStyle w:val="Heading4"/>
        <w:rPr/>
      </w:pPr>
      <w:r>
        <w:rPr>
          <w:rStyle w:val="DraftingNote"/>
          <w:b w:val="false"/>
          <w:color w:val="000000"/>
          <w:u w:val="none"/>
        </w:rPr>
        <w:t>Competition related impacts</w:t>
      </w:r>
    </w:p>
    <w:p>
      <w:pPr>
        <w:pStyle w:val="TextBody"/>
        <w:rPr/>
      </w:pPr>
      <w:r>
        <w:rPr/>
        <w:t>The primary rationale for pursuing vertical and horizontal separation of the bulk water supply function is to introduce competition for the provision of bulk water services.</w:t>
      </w:r>
    </w:p>
    <w:p>
      <w:pPr>
        <w:pStyle w:val="Heading5"/>
        <w:rPr/>
      </w:pPr>
      <w:r>
        <w:rPr/>
        <w:t>Efficient resource allocation</w:t>
      </w:r>
    </w:p>
    <w:p>
      <w:pPr>
        <w:pStyle w:val="TextBody"/>
        <w:rPr/>
      </w:pPr>
      <w:r>
        <w:rPr/>
        <w:t>By making bulk water service providers compete on their merits to satisfy existing and new demand for bulk water, the true cost-competitiveness of alternative bulk water supply sources will be made explicit. This will ensure the most efficient (least expected cost) combination of bulk water supply sources (including bulk water of different qualities) is drawn upon (efficient bulk water resource allocation).</w:t>
      </w:r>
    </w:p>
    <w:p>
      <w:pPr>
        <w:pStyle w:val="TextBody"/>
        <w:rPr/>
      </w:pPr>
      <w:r>
        <w:rPr/>
        <w:t>This contrasts with current arrangements, where decisions around the type and level of investment in (and operation of) bulk water assets are generally prescribed by government, which is unlikely to result in efficient investment and dispatch decisions (as evidenced by the Commissions’ modelling). Achieving more efficient bulk water resource allocation is expected to deliver significant efficiency gains for the urban water sector, and is the most substantial anticipated benefit of option 2.</w:t>
      </w:r>
    </w:p>
    <w:p>
      <w:pPr>
        <w:pStyle w:val="TextBody"/>
        <w:rPr/>
      </w:pPr>
      <w:r>
        <w:rPr/>
        <w:t xml:space="preserve">As set out in chapter 11, external service providers can offer to provide bulk water services to the integrated utility under option 1 (for example, via contracting). However, the anticipated benefits of this arrangement are not expected to be as large as the efficiency gains that will be realised under option 2 — this is because of the incentives option 2 creates for new market entry relative to option 1. </w:t>
      </w:r>
    </w:p>
    <w:p>
      <w:pPr>
        <w:pStyle w:val="TextBody"/>
        <w:rPr/>
      </w:pPr>
      <w:r>
        <w:rPr/>
        <w:t>Specifically, option 2 promotes greater transparency in decision making by the retailer-distributor, and a stronger perception of competitive neutrality. By consequence, prospective investors can be more confident that procurement of bulk water services by the retailer</w:t>
        <w:noBreakHyphen/>
        <w:t xml:space="preserve">distributor is undertaken without bias, and that governments cannot, or will not, interfere in procurement decisions. As the number of new entrants increases, contestability amongst service providers will strengthen, with direct benefits for the cost and quality of services. </w:t>
      </w:r>
    </w:p>
    <w:p>
      <w:pPr>
        <w:pStyle w:val="TextBody"/>
        <w:rPr/>
      </w:pPr>
      <w:r>
        <w:rPr/>
        <w:t>Establishing competition amongst service providers is an important — but not sufficient — condition to ensure that relevant services are provided optimally (that is, efficient resource allocation is achieved). This requires that the retailer</w:t>
        <w:noBreakHyphen/>
        <w:t xml:space="preserve">distributor prudently consider the full range of investment options offered by competing service providers (that is, adopts a real options approach). </w:t>
      </w:r>
    </w:p>
    <w:p>
      <w:pPr>
        <w:pStyle w:val="TextBody"/>
        <w:rPr/>
      </w:pPr>
      <w:r>
        <w:rPr/>
        <w:t>This is a further advantage of option 2. Under option 1, there is a risk that the retailer</w:t>
        <w:noBreakHyphen/>
        <w:t>distributor will overlook or discount efficient investment options offered by external parties because it regards the cost and risk of dealing with third parties as too high. That is, the vertically</w:t>
        <w:noBreakHyphen/>
        <w:t>integrated entity may have an inherent tendency (real or perceived) to regard internal options as least cost, regardless of the true economics of competing alternatives. In some cases, the utility may simply be unaware of other, more competitive options. Option 2 — by forcing the retailer</w:t>
        <w:noBreakHyphen/>
        <w:t>distributor to deal with competing service providers — directly addresses this issue, and increases the likelihood of the retailer-distributor taking least-cost, efficient investment decisions. (The retailer-distributor may have some capacity to source bulk water services internally if it chooses to produce recycled wastewater products. This is considered further in option 3.)</w:t>
      </w:r>
    </w:p>
    <w:p>
      <w:pPr>
        <w:pStyle w:val="TextBody"/>
        <w:rPr/>
      </w:pPr>
      <w:r>
        <w:rPr/>
        <w:t>Finally, option 2 presents an opportunity to benchmark the efficiency and performance of individual bulk water suppliers (and managers), and to use this information to drive out further productive and dynamic efficiency gains. This was recognised by the QWC as a potential benefit of having multiple bulk water suppliers in place of a single entity:</w:t>
      </w:r>
    </w:p>
    <w:p>
      <w:pPr>
        <w:pStyle w:val="Quote"/>
        <w:rPr/>
      </w:pPr>
      <w:r>
        <w:rPr/>
        <w:t>While the level of competition at the bulk supply point will initially be minimal, there will be scope for comparative competition between the two bulk suppliers. (QWC 2007, p. 36)</w:t>
      </w:r>
    </w:p>
    <w:p>
      <w:pPr>
        <w:pStyle w:val="TextBody"/>
        <w:rPr/>
      </w:pPr>
      <w:r>
        <w:rPr/>
        <w:t>However, the recent decision to integrate the two south-east Queensland supply businesses removes any opportunity for yardstick competition at the bulk water level — at least in the near term.</w:t>
      </w:r>
    </w:p>
    <w:p>
      <w:pPr>
        <w:pStyle w:val="Heading5"/>
        <w:rPr/>
      </w:pPr>
      <w:r>
        <w:rPr/>
        <w:t>Innovation</w:t>
      </w:r>
    </w:p>
    <w:p>
      <w:pPr>
        <w:pStyle w:val="TextBody"/>
        <w:rPr/>
      </w:pPr>
      <w:r>
        <w:rPr/>
        <w:t>The precise efficiency gains that result from forcing the retailer-distributor to take a real options approach to bulk water supply provision will critically depend on the range and diversity of services offered to the retailer-distributor.</w:t>
      </w:r>
    </w:p>
    <w:p>
      <w:pPr>
        <w:pStyle w:val="TextBody"/>
        <w:rPr/>
      </w:pPr>
      <w:r>
        <w:rPr/>
        <w:t>As set out above, there are good reasons to expect that option 2 will encourage new market entry. In addition, option 2 provides strong commercial incentives for service providers to innovate in order to gain a competitive advantage over their rivals. Innovation and the entry of new service providers to the market will ensure the retailer</w:t>
        <w:noBreakHyphen/>
        <w:t>distributor encounters greater choice in terms of the type, price and quality of bulk water services it can purchase (including more innovative supply augmentation options), further contributing toward achievement of efficient resource allocation.</w:t>
      </w:r>
    </w:p>
    <w:p>
      <w:pPr>
        <w:pStyle w:val="TextBody"/>
        <w:rPr/>
      </w:pPr>
      <w:r>
        <w:rPr/>
        <w:t>Incentives for innovation may also extend beyond water supply services. In particular, option 2 may encourage service providers to produce innovative ‘joint products’:</w:t>
      </w:r>
    </w:p>
    <w:p>
      <w:pPr>
        <w:pStyle w:val="Quote"/>
        <w:rPr/>
      </w:pPr>
      <w:r>
        <w:rPr/>
        <w:t>Sydney Water also has hydroelectric plants progressively coming online. These plants generate renewable energy from water passing through pipes. Together, hydroelectric and co-generation plants generate about 20 per cent of Sydney Water’s energy. (Sydney Water Corporation, sub. 21, p. 10)</w:t>
      </w:r>
    </w:p>
    <w:p>
      <w:pPr>
        <w:pStyle w:val="TextBody"/>
        <w:rPr/>
      </w:pPr>
      <w:r>
        <w:rPr/>
        <w:t>In sum, option 2 is expected to focus bulk water service providers on the full range of commercial opportunities available to them. However, to harness the full benefits of innovation it is critical that property rights to water (potable and non-potable), wastewater and stormwater products are clarified, and that inefficient (public health and environmental) regulatory barriers to innovation are removed (chapters 5, 6 and 11). Without significant progress on these fronts, innovation will be constrained.</w:t>
      </w:r>
    </w:p>
    <w:p>
      <w:pPr>
        <w:pStyle w:val="TextBody"/>
        <w:rPr/>
      </w:pPr>
      <w:r>
        <w:rPr/>
        <w:t xml:space="preserve">Innovation by service providers may also strengthen post-reform if creating specialised bulk water companies allows for more focus on the operation and management of specific bulk water assets relative to option 1 (a form of economies of scope), or if company managers are more driven to pursue innovation out of managerial pride. </w:t>
      </w:r>
    </w:p>
    <w:p>
      <w:pPr>
        <w:pStyle w:val="Heading5"/>
        <w:rPr/>
      </w:pPr>
      <w:r>
        <w:rPr/>
        <w:t>Price signals start to emerge</w:t>
      </w:r>
    </w:p>
    <w:p>
      <w:pPr>
        <w:pStyle w:val="TextBody"/>
        <w:rPr/>
      </w:pPr>
      <w:r>
        <w:rPr/>
        <w:t>Option 2 drives competition for bulk water services, but falls shorts of fostering competitive, decentralised markets. Notwithstanding this, the contracts between the retailer</w:t>
        <w:noBreakHyphen/>
        <w:t>distributor and service providers will provide some insights about underlying market prices, and will more clearly expose the true economics and cost</w:t>
        <w:noBreakHyphen/>
        <w:t>competitiveness of individual bulk water supply sources. As described earlier in this section, this is a critical requirement for achievement of efficient resource allocation.</w:t>
      </w:r>
    </w:p>
    <w:p>
      <w:pPr>
        <w:pStyle w:val="TextBody"/>
        <w:rPr/>
      </w:pPr>
      <w:r>
        <w:rPr/>
        <w:t>Vertical separation of the bulk water function also limits the capacity for the monopoly entity to strategically shift costs between supply chain elements. This will help ensure the true costs of water services are transparent, which in turn promotes more cost-reflective and efficient pricing of water services.</w:t>
      </w:r>
    </w:p>
    <w:p>
      <w:pPr>
        <w:pStyle w:val="Heading4"/>
        <w:rPr/>
      </w:pPr>
      <w:r>
        <w:rPr/>
        <w:t>Non-competition related impacts</w:t>
      </w:r>
    </w:p>
    <w:p>
      <w:pPr>
        <w:pStyle w:val="Heading5"/>
        <w:rPr/>
      </w:pPr>
      <w:r>
        <w:rPr/>
        <w:t>Scope efficiencies</w:t>
      </w:r>
    </w:p>
    <w:p>
      <w:pPr>
        <w:pStyle w:val="TextBody"/>
        <w:rPr/>
      </w:pPr>
      <w:r>
        <w:rPr/>
        <w:t>Opponents of vertical disaggregation often refer to the economies of scope losses between supply chain elements. For example, if bulk water supply and water retailing share common resources (for example, office facilities, payroll systems, or corporate staff), vertical separation will force duplication of these resources, and lead to an increase in total costs for the sector, all else equal. In this instance, the relevant concern is whether separation of the bulk water function from other elements of the supply chain is likely to impose significant scope losses.</w:t>
      </w:r>
    </w:p>
    <w:p>
      <w:pPr>
        <w:pStyle w:val="TextBody"/>
        <w:rPr/>
      </w:pPr>
      <w:r>
        <w:rPr/>
        <w:t>Few parties responding to the inquiry commented specifically on this issue — perhaps in part due to the fact many large urban cities have already undertaken some degree of vertical separation. The Water Corporation expressed broad support for retaining a vertically integrated structure in Western Australia:</w:t>
      </w:r>
    </w:p>
    <w:p>
      <w:pPr>
        <w:pStyle w:val="Quote"/>
        <w:rPr/>
      </w:pPr>
      <w:r>
        <w:rPr/>
        <w:t>The other benefit of an integrated utility is that the one organisation is making decisions that bring in the whole water cycle … People talk about information asymmetries; information asymmetries exist because some organisations generate the information and others try and get the information. If you can have the decision making done efficiently within the (one) organisation with all the information, I think that is going to lead to a better outcome. (trans., p. 318)</w:t>
      </w:r>
    </w:p>
    <w:p>
      <w:pPr>
        <w:pStyle w:val="TextBody"/>
        <w:rPr/>
      </w:pPr>
      <w:r>
        <w:rPr/>
        <w:t xml:space="preserve">The Commission anticipates that option 2 could reduce any scope efficiencies that exist between network operation and management of bulk water supply assets. Specifically, the retailer-distributor’s short-term network operating decisions are constrained by the (long-term) bulk water service contracts it has entered into. In contrast, the integrated utility (option 1) is responsible for dispatch and transmission of bulk water (that is, managing both the commodity and the capacity), affording the utility considerable freedom to adjust supply volumes in the short term in response to changes in demand and supply in certain parts of the network. </w:t>
      </w:r>
    </w:p>
    <w:p>
      <w:pPr>
        <w:pStyle w:val="TextBody"/>
        <w:rPr/>
      </w:pPr>
      <w:r>
        <w:rPr/>
        <w:t>This suggests that the integrated utility may be more effective at minimising network operating costs (for example, by adjusting incoming flows to avoid network congestion, or to minimise pumping costs) compared to the retailer</w:t>
        <w:noBreakHyphen/>
        <w:t>distributor (option 2). This constitutes a potential economies of scope loss associated with option 2.</w:t>
      </w:r>
    </w:p>
    <w:p>
      <w:pPr>
        <w:pStyle w:val="TextBody"/>
        <w:rPr/>
      </w:pPr>
      <w:r>
        <w:rPr/>
        <w:t xml:space="preserve">On balance, the Commission does not regard this as an insurmountable issue. The retailer-distributor may elect to manage this commercial risk by negotiating more sophisticated (and flexible) contracts with service providers, as is common practice in the gas industry. However, this does represent an additional transaction cost of option 2, as discussed in the following section. </w:t>
      </w:r>
    </w:p>
    <w:p>
      <w:pPr>
        <w:pStyle w:val="TextBody"/>
        <w:rPr/>
      </w:pPr>
      <w:r>
        <w:rPr/>
        <w:t>In contrast, there may be scope efficiencies from vertical separation if, for example, creating specialised business units focused on separate stages of the supply chain leads to productive efficiencies in service provision. It is reasonable to assume that this motivated, at least in part, the decision to vertically separate the bulk water function in Sydney, Melbourne and south-east Queensland.</w:t>
      </w:r>
    </w:p>
    <w:p>
      <w:pPr>
        <w:pStyle w:val="TextBody"/>
        <w:rPr/>
      </w:pPr>
      <w:r>
        <w:rPr/>
        <w:t xml:space="preserve">As set out in section </w:t>
      </w:r>
      <w:r>
        <w:fldChar w:fldCharType="begin"/>
      </w:r>
      <w:r>
        <w:rPr/>
        <w:instrText xml:space="preserve"> LINK Word.Document.8 "\\\\mel_1\\groups\\Urban Water\\DRAFT REPORT\\All chapters\\Chapter 12 Structural options.doc" OLE_LINK2 \a \t  \* MERGEFORMAT </w:instrText>
      </w:r>
      <w:bookmarkStart w:id="227" w:name="_1363443571"/>
      <w:bookmarkStart w:id="228" w:name="_1363076426"/>
      <w:bookmarkStart w:id="229" w:name="_1362989601"/>
      <w:bookmarkStart w:id="230" w:name="_1362893086"/>
      <w:bookmarkStart w:id="231" w:name="_1362833861"/>
      <w:bookmarkStart w:id="232" w:name="_1362488320"/>
      <w:bookmarkStart w:id="233" w:name="_1362378824"/>
      <w:bookmarkStart w:id="234" w:name="_1362288797"/>
      <w:bookmarkStart w:id="235" w:name="_1362234326"/>
      <w:bookmarkStart w:id="236" w:name="_1361970237"/>
      <w:bookmarkStart w:id="237" w:name="_1361969974"/>
      <w:bookmarkStart w:id="238" w:name="_1361965028"/>
      <w:bookmarkStart w:id="239" w:name="_1361251682"/>
      <w:bookmarkStart w:id="240" w:name="_1361251632"/>
      <w:bookmarkStart w:id="241" w:name="_1361192544"/>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
      <w:r>
        <w:rPr/>
        <w:fldChar w:fldCharType="separate"/>
      </w:r>
      <w:r>
        <w:rPr/>
        <w:t>12.1</w:t>
      </w:r>
      <w:r>
        <w:rPr/>
      </w:r>
      <w:r>
        <w:rPr/>
        <w:fldChar w:fldCharType="end"/>
      </w:r>
      <w:r>
        <w:rPr/>
        <w:t>, the available literature does not provide strong evidence one way or the other regarding the materiality of scope economies between water supply functions for large vertically</w:t>
        <w:noBreakHyphen/>
        <w:t>integrated utilities. In practice, the extent to which vertical separation leads to economies of scope gains or losses will ultimately depend on the specific characteristics of the water system.</w:t>
      </w:r>
    </w:p>
    <w:p>
      <w:pPr>
        <w:pStyle w:val="Heading5"/>
        <w:rPr/>
      </w:pPr>
      <w:r>
        <w:rPr/>
        <w:t>Scale efficiencies</w:t>
      </w:r>
    </w:p>
    <w:p>
      <w:pPr>
        <w:pStyle w:val="TextBody"/>
        <w:rPr/>
      </w:pPr>
      <w:r>
        <w:rPr/>
        <w:t xml:space="preserve">Option 2 may also give rise to scale impacts. Incumbent bulk water supply sources will be owned and operated by separate entities following reform, and this may lead to some duplication of costs at the bulk water level. </w:t>
      </w:r>
    </w:p>
    <w:p>
      <w:pPr>
        <w:pStyle w:val="TextBody"/>
        <w:rPr/>
      </w:pPr>
      <w:r>
        <w:rPr/>
        <w:t>It is difficult to estimate these scale impacts with any accuracy, given the lack of available literature on scale efficiencies in specific elements of the supply chain. However, the issue of scale economies at the bulk water supply level was considered by the QWC as part of the water reform process in south-east Queensland. The Commission determined that there was benefit in having multiple entities rather than a single bulk water provider (it was ultimately determined that two bulk water supply businesses be established in south-east Queensland — WaterSecure and SeqWater):</w:t>
      </w:r>
    </w:p>
    <w:p>
      <w:pPr>
        <w:pStyle w:val="Quote"/>
        <w:rPr/>
      </w:pPr>
      <w:r>
        <w:rPr/>
        <w:t>Based on submissions received … and subsequent discussion with various stakeholders, there is wide support for the formation of three or four bulk supply entities … it is proposed that the Western Corridor Recycled Water Scheme together with the Desalination Plant be constituted as a stand alone Manufactured Water entity (and) … that two bulk water supply businesses be established, comprising south</w:t>
        <w:noBreakHyphen/>
        <w:t>east Queensland significant dams and aquifers (QWC 2007, p. 28).</w:t>
      </w:r>
    </w:p>
    <w:p>
      <w:pPr>
        <w:pStyle w:val="TextBody"/>
        <w:rPr/>
      </w:pPr>
      <w:r>
        <w:rPr/>
        <w:t>It should also be recognised that option 2 does not preclude separate entities from undertaking tasks on a joint or cooperative basis, where there are scale efficiencies from doing so. For example, in Tasmania a number of services are undertaken by a ‘common service provider’ on behalf of the three water and sewerage corporations, to preserve economies of scale efficiencies.</w:t>
      </w:r>
    </w:p>
    <w:p>
      <w:pPr>
        <w:pStyle w:val="TextBody"/>
        <w:rPr/>
      </w:pPr>
      <w:r>
        <w:rPr/>
        <w:t>On balance, there is no compelling evidence to indicate that structural reform akin to option 2 would impose significant scale or scope losses, were it to be implemented in large urban cities. Indeed, considerable vertical separation (and some horizontal separation at the bulk water supply level) has already been undertaken in Sydney, Melbourne and south-east Queensland, suggesting there are net efficiency gains available from such reform.</w:t>
      </w:r>
    </w:p>
    <w:p>
      <w:pPr>
        <w:pStyle w:val="TextBody"/>
        <w:rPr/>
      </w:pPr>
      <w:r>
        <w:rPr/>
        <w:t>In addition, the success of private parties in providing stand</w:t>
        <w:noBreakHyphen/>
        <w:t>alone bulk water services suggests there are commercial benefits on offer from these activities, despite any scale or scope losses associated with providing these services in a disaggregated environment. For example, in the case of Sydney Water Corporation (sub. 21) water treatment services are provided by the private sector under build</w:t>
        <w:noBreakHyphen/>
        <w:t>own</w:t>
        <w:noBreakHyphen/>
        <w:t>operate arrangements.</w:t>
      </w:r>
    </w:p>
    <w:p>
      <w:pPr>
        <w:pStyle w:val="TextBody"/>
        <w:rPr/>
      </w:pPr>
      <w:r>
        <w:rPr/>
        <w:t>Even where there are scale or scope losses from reform, these should not be viewed in isolation of the potential efficiency benefits that vertical separation will deliver. Ruff and Swier considered that scale and scope impacts of structural reform should not distract policy makers from the pursuit of broader competition objectives:</w:t>
      </w:r>
    </w:p>
    <w:p>
      <w:pPr>
        <w:pStyle w:val="Quote"/>
        <w:rPr/>
      </w:pPr>
      <w:r>
        <w:rPr/>
        <w:t>Critics of such unbundling, including the vertically integrated monopoly, have argued (and still do) that such unbundling reduces the economies of scale, scope and coordination that justified vertical integration in the first place … such monopoly economies are often historical and static, while the main purpose of introducing competition is to get the forward-looking and dynamic efficiencies that come with innovation and better investment decisions. Any competitive reform involves costs, benefits and risks; it should be undertaken only if the benefits are likely to outweigh the costs, and with a well-considered (preferably phased and adaptive) implementation strategy to minimise the risks. (sub. 47, p. 15)</w:t>
      </w:r>
    </w:p>
    <w:p>
      <w:pPr>
        <w:pStyle w:val="TextBody"/>
        <w:rPr/>
      </w:pPr>
      <w:r>
        <w:rPr/>
        <w:t>Indeed, the broader competition related efficiency benefits of structural reform appear to have contributed to the VCEC’s decision to retain the separation of the retail-distribution function in metropolitan Melbourne, despite the cost savings on offer:</w:t>
      </w:r>
    </w:p>
    <w:p>
      <w:pPr>
        <w:pStyle w:val="Quote"/>
        <w:rPr/>
      </w:pPr>
      <w:r>
        <w:rPr/>
        <w:t>The information available to [VCEC] suggested that there would be operating and capital cost savings of between $19 million and $25 million per year from merging three retailers into one. Most of these savings would be in operating costs, rather than in capital expenditure. (VCEC 2008, p. xxiii)</w:t>
      </w:r>
    </w:p>
    <w:p>
      <w:pPr>
        <w:pStyle w:val="TextBody"/>
        <w:rPr/>
      </w:pPr>
      <w:r>
        <w:rPr/>
        <w:t>The VCEC concluded that there would be a range of costs and risks associated with reintegration that would serve to outweigh these benefits, including ‘the potential loss of dynamic efficiencies through, for example, less flexible decision making, or slower uptake of cost-reducing innovations’. The costs and benefits of horizontal separation at the retail-distribution level are discussed in more detail in section 12.3.</w:t>
      </w:r>
    </w:p>
    <w:p>
      <w:pPr>
        <w:pStyle w:val="TextBody"/>
        <w:rPr/>
      </w:pPr>
      <w:r>
        <w:rPr/>
        <w:t>In contrast, in late 2010 the Queensland Government determined that it would be cost effective to reintegrate the two bulk water supply businesses in south-east Queensland (Seqwater and WaterSecure) into a single supply authority from 1 July 2011 (Fraser and Robertson, 2010). The Government estimated that the merger would give rise to cost savings in the range of $18 million per year. The rationale for reintegration in this instance was driven entirely by these costs savings, as the desalination plant (owned by WaterSecure) is scheduled to go into standby mode in 2011, thus removing any scope for achieving competition related efficiency benefits in bulk water supply.</w:t>
      </w:r>
    </w:p>
    <w:p>
      <w:pPr>
        <w:pStyle w:val="TextBody"/>
        <w:rPr/>
      </w:pPr>
      <w:r>
        <w:rPr/>
        <w:t>Following the Queensland floods in January 2011, the desalination plant was used to produce drinking water for Brisbane, Ipswich, Gold Coast and Logan, and played a critical role in securing the drinking water supply over this period. However, the Commission understands that the plan to temporarily shut down the desalination plant in 2011 remains in place.</w:t>
      </w:r>
    </w:p>
    <w:p>
      <w:pPr>
        <w:pStyle w:val="Heading5"/>
        <w:rPr/>
      </w:pPr>
      <w:r>
        <w:rPr/>
        <w:t>Transaction costs</w:t>
      </w:r>
    </w:p>
    <w:p>
      <w:pPr>
        <w:pStyle w:val="TextBody"/>
        <w:rPr/>
      </w:pPr>
      <w:r>
        <w:rPr/>
        <w:t>A vertically</w:t>
        <w:noBreakHyphen/>
        <w:t>integrated water business is able to internalise a range of transaction costs that will be revealed via structural separation. These transaction costs include:</w:t>
      </w:r>
    </w:p>
    <w:p>
      <w:pPr>
        <w:pStyle w:val="ListBullet"/>
        <w:numPr>
          <w:ilvl w:val="0"/>
          <w:numId w:val="10"/>
        </w:numPr>
        <w:rPr/>
      </w:pPr>
      <w:r>
        <w:rPr/>
        <w:t>the retailer</w:t>
        <w:noBreakHyphen/>
        <w:t>distributor negotiating contracts with bulk water service providers</w:t>
      </w:r>
    </w:p>
    <w:p>
      <w:pPr>
        <w:pStyle w:val="ListBullet2"/>
        <w:numPr>
          <w:ilvl w:val="0"/>
          <w:numId w:val="3"/>
        </w:numPr>
        <w:rPr/>
      </w:pPr>
      <w:r>
        <w:rPr/>
        <w:t>includes the costs of drawing up and monitoring contracts that specify the economic and legal obligations of transacting parties</w:t>
      </w:r>
    </w:p>
    <w:p>
      <w:pPr>
        <w:pStyle w:val="ListBullet"/>
        <w:numPr>
          <w:ilvl w:val="0"/>
          <w:numId w:val="10"/>
        </w:numPr>
        <w:rPr/>
      </w:pPr>
      <w:r>
        <w:rPr/>
        <w:t>measures taken by the retailer</w:t>
        <w:noBreakHyphen/>
        <w:t>distributor to cost-effectively manage risk and uncertainty, including changes in supply and demand (and prices)</w:t>
      </w:r>
    </w:p>
    <w:p>
      <w:pPr>
        <w:pStyle w:val="ListBullet2"/>
        <w:numPr>
          <w:ilvl w:val="0"/>
          <w:numId w:val="3"/>
        </w:numPr>
        <w:rPr/>
      </w:pPr>
      <w:r>
        <w:rPr/>
        <w:t>includes the premiums paid for flexible supply contracts, the costs of addressing short-term supply and demand imbalances, and additional network operating costs (a consequence of having less flexibility to operate the network relative to option 1). These costs will be lower if there is scope for trade with large users, and if the retailer-distributor is well informed (for example, about changes in supply and demand conditions, and future price fluctuations)</w:t>
      </w:r>
    </w:p>
    <w:p>
      <w:pPr>
        <w:pStyle w:val="ListBullet"/>
        <w:numPr>
          <w:ilvl w:val="0"/>
          <w:numId w:val="10"/>
        </w:numPr>
        <w:rPr/>
      </w:pPr>
      <w:r>
        <w:rPr/>
        <w:t>administering relevant legal, legislative and regulatory requirements</w:t>
      </w:r>
    </w:p>
    <w:p>
      <w:pPr>
        <w:pStyle w:val="ListBullet2"/>
        <w:numPr>
          <w:ilvl w:val="0"/>
          <w:numId w:val="3"/>
        </w:numPr>
        <w:rPr/>
      </w:pPr>
      <w:r>
        <w:rPr/>
        <w:t>these costs may increase under option 2 due to the larger number of participants involved in the provision of services</w:t>
      </w:r>
    </w:p>
    <w:p>
      <w:pPr>
        <w:pStyle w:val="ListBullet"/>
        <w:numPr>
          <w:ilvl w:val="0"/>
          <w:numId w:val="10"/>
        </w:numPr>
        <w:rPr/>
      </w:pPr>
      <w:r>
        <w:rPr/>
        <w:t>an expanded role for the independent performance auditor</w:t>
      </w:r>
    </w:p>
    <w:p>
      <w:pPr>
        <w:pStyle w:val="ListBullet2"/>
        <w:numPr>
          <w:ilvl w:val="0"/>
          <w:numId w:val="3"/>
        </w:numPr>
        <w:rPr/>
      </w:pPr>
      <w:r>
        <w:rPr/>
        <w:t>the auditor must review and assess the efficiency of contracts entered into between the retailer-distributor and service providers</w:t>
      </w:r>
    </w:p>
    <w:p>
      <w:pPr>
        <w:pStyle w:val="ListBullet"/>
        <w:numPr>
          <w:ilvl w:val="0"/>
          <w:numId w:val="10"/>
        </w:numPr>
        <w:rPr/>
      </w:pPr>
      <w:r>
        <w:rPr/>
        <w:t>coordination of urban water sector participants on industrywide issues.</w:t>
      </w:r>
    </w:p>
    <w:p>
      <w:pPr>
        <w:pStyle w:val="TextBody"/>
        <w:rPr/>
      </w:pPr>
      <w:r>
        <w:rPr/>
        <w:t>It is difficult to estimate the precise magnitude of transaction costs that might arise as a consequence of option 2. However, the Commission is not aware of any evidence that suggests the Melbourne, Sydney or south-east Queensland water sectors are confronting significantly higher transaction costs as a consequence of structural reform. In addition, in many cases businesses are already incurring many of the transaction costs that would be revealed under option 2, for example, most water utilities outsource a number of services to external parties via contractual arrangements.</w:t>
      </w:r>
    </w:p>
    <w:p>
      <w:pPr>
        <w:pStyle w:val="Heading5"/>
        <w:rPr/>
      </w:pPr>
      <w:r>
        <w:rPr/>
        <w:t>Skilled labour</w:t>
      </w:r>
    </w:p>
    <w:p>
      <w:pPr>
        <w:pStyle w:val="TextBody"/>
        <w:rPr/>
      </w:pPr>
      <w:r>
        <w:rPr/>
        <w:t>A number of participants considered that structural separation within the urban water sector might lead to a net increase in demand for skilled labour, for example, asset managers, engineers and chemists. In turn, this could put upward pressure on the costs of hiring and retaining skilled staff, potentially offsetting some of the efficiency gains of structural reform. If — at the extreme — individual bulk water service providers are unable to secure adequate numbers of skilled personnel to operate assets and deliver services efficiently, there may be adverse impacts on asset maintenance, public health outcomes and customer service under option 2.</w:t>
      </w:r>
    </w:p>
    <w:p>
      <w:pPr>
        <w:pStyle w:val="TextBody"/>
        <w:rPr/>
      </w:pPr>
      <w:r>
        <w:rPr/>
        <w:t>The Commission considers that this scenario is unlikely to materialise in large urban cities where labour supply is strong. The undertaking of structural reform might in fact attract new employees to the water and wastewater industry (relative to option 1), thereby easing skill shortages. As the number of utility businesses increases, prospective employees may view the employment, progression and career development opportunities in that industry more favourably, and subsequently move into the water sector. By contrast, where a single, vertically-integrated utility dominates the industry, employees have little scope to change employers or move roles (except internally) — prospective employees may view opportunities for career advancement as too limited, and be deterred from entering the water industry.</w:t>
      </w:r>
    </w:p>
    <w:p>
      <w:pPr>
        <w:pStyle w:val="TextBody"/>
        <w:rPr/>
      </w:pPr>
      <w:r>
        <w:rPr/>
        <w:t>In any case, option 2 does not preclude service providers from contracting out services to private contractors that they are unable to provide internally (and/or efficiently) due to inadequate resources. Many bulk water providers are already doing this. If vertical separation were to increase pressure on demand for skilled labour within the sector, this issue is not expected to be insurmountable.</w:t>
      </w:r>
    </w:p>
    <w:p>
      <w:pPr>
        <w:pStyle w:val="TextBody"/>
        <w:rPr/>
      </w:pPr>
      <w:r>
        <w:rPr/>
        <w:t>However, the issue of skill shortages in the water and wastewater industry might be more problematic for regional water utilities, as labour supply is less plentiful in these regions, and opportunities to outsource operational tasks or capital works in a cost-competitive manner might be more limited. This is discussed in more detail as part of assessing the case for structural reform in regional areas (chapter 13).</w:t>
      </w:r>
    </w:p>
    <w:p>
      <w:pPr>
        <w:pStyle w:val="TextBody"/>
        <w:rPr/>
      </w:pPr>
      <w:r>
        <w:rPr/>
        <w:t>Finally, there will be direct, start-up costs associated with breaking up the vertically</w:t>
        <w:noBreakHyphen/>
        <w:t>integrated entity and establishing new water utility businesses. It is difficult, at this point, to speculate on the precise costs involved with disaggregation, and in practice this will vary across locations and utilities. However, it is reasonable to expect that non</w:t>
        <w:noBreakHyphen/>
        <w:t>trivial costs will be incurred each time a new entity is established. These ‘transition’ costs of structural reform are relevant for each of the options considered in chapter 12 (and for the regional reform options canvassed in chapter 13), and should be considered as part of the assessment of each option.</w:t>
      </w:r>
    </w:p>
    <w:p>
      <w:pPr>
        <w:pStyle w:val="Heading3"/>
        <w:ind w:left="0" w:hanging="0"/>
        <w:rPr/>
      </w:pPr>
      <w:r>
        <w:rPr/>
        <w:t>Conclusion</w:t>
      </w:r>
    </w:p>
    <w:p>
      <w:pPr>
        <w:pStyle w:val="TextBody"/>
        <w:rPr/>
      </w:pPr>
      <w:r>
        <w:rPr/>
        <w:t>Vertical separation of the bulk water supply function, coupled with greater contestability within this function (via horizontal separation), is expected to generate significant productive, dynamic and allocative efficiencies, and drive greater innovation in service provision. These benefits are expected to be particularly large where:</w:t>
      </w:r>
    </w:p>
    <w:p>
      <w:pPr>
        <w:pStyle w:val="ListBullet"/>
        <w:numPr>
          <w:ilvl w:val="0"/>
          <w:numId w:val="10"/>
        </w:numPr>
        <w:rPr/>
      </w:pPr>
      <w:r>
        <w:rPr/>
        <w:t>new bulk water supply sources are required</w:t>
      </w:r>
    </w:p>
    <w:p>
      <w:pPr>
        <w:pStyle w:val="ListBullet"/>
        <w:numPr>
          <w:ilvl w:val="0"/>
          <w:numId w:val="10"/>
        </w:numPr>
        <w:rPr/>
      </w:pPr>
      <w:r>
        <w:rPr/>
        <w:t>the scope for new entrant (private) service providers is strong</w:t>
      </w:r>
    </w:p>
    <w:p>
      <w:pPr>
        <w:pStyle w:val="ListBullet"/>
        <w:numPr>
          <w:ilvl w:val="0"/>
          <w:numId w:val="10"/>
        </w:numPr>
        <w:rPr/>
      </w:pPr>
      <w:r>
        <w:rPr/>
        <w:t>barriers to product and service innovation (for example, recycled water products, or multiple service offerings) are low</w:t>
      </w:r>
    </w:p>
    <w:p>
      <w:pPr>
        <w:pStyle w:val="ListBullet2"/>
        <w:numPr>
          <w:ilvl w:val="0"/>
          <w:numId w:val="3"/>
        </w:numPr>
        <w:rPr/>
      </w:pPr>
      <w:r>
        <w:rPr/>
        <w:t>this requires that property rights to water, wastewater and stormwater products are well established, and for inefficient (public health and environmental) regulatory barriers to be removed</w:t>
      </w:r>
    </w:p>
    <w:p>
      <w:pPr>
        <w:pStyle w:val="ListBullet"/>
        <w:numPr>
          <w:ilvl w:val="0"/>
          <w:numId w:val="10"/>
        </w:numPr>
        <w:rPr/>
      </w:pPr>
      <w:r>
        <w:rPr/>
        <w:t>large users are able to participate directly in the market (retailer-distributor has greater flexibility for managing imbalances)</w:t>
      </w:r>
    </w:p>
    <w:p>
      <w:pPr>
        <w:pStyle w:val="ListBullet"/>
        <w:numPr>
          <w:ilvl w:val="0"/>
          <w:numId w:val="10"/>
        </w:numPr>
        <w:rPr/>
      </w:pPr>
      <w:r>
        <w:rPr/>
        <w:t>it is feasible to efficiently separate incumbent bulk water assets and establish new businesses (the costs of undoing existing arrangements are not prohibitively high)</w:t>
      </w:r>
    </w:p>
    <w:p>
      <w:pPr>
        <w:pStyle w:val="ListBullet"/>
        <w:numPr>
          <w:ilvl w:val="0"/>
          <w:numId w:val="10"/>
        </w:numPr>
        <w:rPr/>
      </w:pPr>
      <w:r>
        <w:rPr/>
        <w:t>there is a high risk (or at least strong perception) of government interference under the vertically integrated approach (option 1)</w:t>
      </w:r>
    </w:p>
    <w:p>
      <w:pPr>
        <w:pStyle w:val="ListBullet"/>
        <w:numPr>
          <w:ilvl w:val="0"/>
          <w:numId w:val="10"/>
        </w:numPr>
        <w:rPr/>
      </w:pPr>
      <w:r>
        <w:rPr/>
        <w:t>there is growing customer demand for alternative products and services (including recycled water products, non-potable water and so on).</w:t>
      </w:r>
    </w:p>
    <w:p>
      <w:pPr>
        <w:pStyle w:val="ListBullet"/>
        <w:numPr>
          <w:ilvl w:val="0"/>
          <w:numId w:val="0"/>
        </w:numPr>
        <w:ind w:left="0" w:hanging="0"/>
        <w:rPr/>
      </w:pPr>
      <w:r>
        <w:rPr/>
        <w:t>Notwithstanding the potential benefits of option 2, the precise impacts of vertical and horizontal separation of the bulk water supply function are expected to be location (and utility) specific, making general statements on the case for structural reform impractical. It would be prudent to consider the precise costs and benefits of option 2 on a case</w:t>
        <w:noBreakHyphen/>
        <w:t>by</w:t>
        <w:noBreakHyphen/>
        <w:t>case basis.</w:t>
      </w:r>
    </w:p>
    <w:p>
      <w:pPr>
        <w:pStyle w:val="Heading2"/>
        <w:ind w:left="907" w:hanging="907"/>
        <w:rPr/>
      </w:pPr>
      <w:bookmarkStart w:id="242" w:name="OLE_LINK8"/>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bookmarkEnd w:id="242"/>
      <w:r>
        <w:rPr/>
        <w:tab/>
        <w:t>Reform option 3: Vertical and horizontal separation of the wastewater treatment function</w:t>
      </w:r>
    </w:p>
    <w:p>
      <w:pPr>
        <w:pStyle w:val="TextBody"/>
        <w:rPr/>
      </w:pPr>
      <w:bookmarkStart w:id="243" w:name="OLE_LINK7"/>
      <w:r>
        <w:rPr/>
        <w:t xml:space="preserve">Option 3 extends option 2 by establishing competition for wastewater treatment and discharge services. This presents an opportunity for achieving further competition related efficiency gains relative to option 2, but will involve additional transaction costs and scale and scope impacts. </w:t>
      </w:r>
    </w:p>
    <w:p>
      <w:pPr>
        <w:pStyle w:val="Heading3"/>
        <w:ind w:left="0" w:hanging="0"/>
        <w:rPr/>
      </w:pPr>
      <w:r>
        <w:rPr/>
        <w:t>Motivation for reform</w:t>
      </w:r>
    </w:p>
    <w:p>
      <w:pPr>
        <w:pStyle w:val="TextBody"/>
        <w:rPr/>
      </w:pPr>
      <w:r>
        <w:rPr/>
        <w:t>The wastewater treatment and discharge function would be vertically separated from the monopoly retailer</w:t>
        <w:noBreakHyphen/>
        <w:t>distributor under option 3, and wastewater treatment services would be purchased via bilateral contracts with service providers. Existing wastewater treatment assets would be horizontally disaggregated and individual treatment plants would thereafter be owned by separate, independent legal entities. Investors would be able to build new facilities and compete with incumbent wastewater treatment service providers to fulfil the requirements of the retailer</w:t>
        <w:noBreakHyphen/>
        <w:t>distributor. Outside of the wastewater treatment and discharge function, option 3 retains the same arrangements as option 2.</w:t>
      </w:r>
    </w:p>
    <w:p>
      <w:pPr>
        <w:pStyle w:val="TextBody"/>
        <w:rPr/>
      </w:pPr>
      <w:r>
        <w:rPr/>
        <w:t>The principal potential benefits of option 3 (relative to option 2) are:</w:t>
      </w:r>
    </w:p>
    <w:p>
      <w:pPr>
        <w:pStyle w:val="ListBullet"/>
        <w:numPr>
          <w:ilvl w:val="0"/>
          <w:numId w:val="10"/>
        </w:numPr>
        <w:rPr/>
      </w:pPr>
      <w:r>
        <w:rPr/>
        <w:t>efficient investment in — and use of — wastewater treatment assets</w:t>
      </w:r>
    </w:p>
    <w:p>
      <w:pPr>
        <w:pStyle w:val="ListBullet2"/>
        <w:numPr>
          <w:ilvl w:val="0"/>
          <w:numId w:val="3"/>
        </w:numPr>
        <w:rPr/>
      </w:pPr>
      <w:r>
        <w:rPr/>
        <w:t>introducing competition at this level of the supply chain will ensure the least (expected) cost combination of wastewater treatment services are engaged by the retailer</w:t>
        <w:noBreakHyphen/>
        <w:t>distributor to fulfil service requirements (existing and new)</w:t>
      </w:r>
    </w:p>
    <w:p>
      <w:pPr>
        <w:pStyle w:val="ListBullet"/>
        <w:numPr>
          <w:ilvl w:val="0"/>
          <w:numId w:val="10"/>
        </w:numPr>
        <w:rPr/>
      </w:pPr>
      <w:r>
        <w:rPr/>
        <w:t>innovation in wastewater treatment processes, giving rise to lower-cost (and/or higher quality) service options</w:t>
      </w:r>
    </w:p>
    <w:p>
      <w:pPr>
        <w:pStyle w:val="ListBullet2"/>
        <w:numPr>
          <w:ilvl w:val="0"/>
          <w:numId w:val="3"/>
        </w:numPr>
        <w:rPr/>
      </w:pPr>
      <w:r>
        <w:rPr/>
        <w:t>as service providers seek to gain a commercial advantage over one another, there will be sharper incentives for innovation and the discovery of alternative approaches to wastewater management and discharge</w:t>
      </w:r>
    </w:p>
    <w:p>
      <w:pPr>
        <w:pStyle w:val="ListBullet2"/>
        <w:numPr>
          <w:ilvl w:val="0"/>
          <w:numId w:val="3"/>
        </w:numPr>
        <w:rPr/>
      </w:pPr>
      <w:r>
        <w:rPr/>
        <w:t>in particular, option 3 is expected to focus service providers on the commercial opportunities available via recycling and reuse of wastewater products</w:t>
      </w:r>
    </w:p>
    <w:p>
      <w:pPr>
        <w:pStyle w:val="ListBullet"/>
        <w:numPr>
          <w:ilvl w:val="0"/>
          <w:numId w:val="10"/>
        </w:numPr>
        <w:rPr/>
      </w:pPr>
      <w:r>
        <w:rPr/>
        <w:t>greater competition for bulk water supply services</w:t>
      </w:r>
    </w:p>
    <w:p>
      <w:pPr>
        <w:pStyle w:val="ListBullet2"/>
        <w:numPr>
          <w:ilvl w:val="0"/>
          <w:numId w:val="3"/>
        </w:numPr>
        <w:rPr/>
      </w:pPr>
      <w:r>
        <w:rPr/>
        <w:t>to the extent that recycled wastewater products serve as an alterative source of potable and non</w:t>
        <w:noBreakHyphen/>
        <w:t>potable water for the retailer</w:t>
        <w:noBreakHyphen/>
        <w:t>distributor, option 3 will support greater competition amongst bulk water service providers, with corresponding efficiency gains.</w:t>
      </w:r>
    </w:p>
    <w:p>
      <w:pPr>
        <w:pStyle w:val="Heading3"/>
        <w:ind w:left="0" w:hanging="0"/>
        <w:rPr/>
      </w:pPr>
      <w:r>
        <w:rPr/>
        <w:t>Institutions</w:t>
      </w:r>
    </w:p>
    <w:p>
      <w:pPr>
        <w:pStyle w:val="TextBody"/>
        <w:rPr/>
      </w:pPr>
      <w:r>
        <w:rPr/>
        <w:t>Option 3 is largely characterised by the same institutional arrangements as option 2. However, the retailer</w:t>
        <w:noBreakHyphen/>
        <w:t xml:space="preserve">distributor no longer provides wastewater treatment services internally, and must procure these services from wastewater treatment service providers. Wastewater network services (transmission and distribution) would continue to be provided by the integrated utility. The institutional arrangements that define option 3 are depicted in figure </w:t>
      </w:r>
      <w:r>
        <w:fldChar w:fldCharType="begin"/>
      </w:r>
      <w:r>
        <w:rPr/>
        <w:instrText xml:space="preserve"> LINK Word.Document.8 "\\\\mel_1\\groups\\Urban Water\\DRAFT REPORT\\All chapters\\Chapter 12 Structural options.doc" "OLE_LINK1" \a \t  \* MERGEFORMAT </w:instrText>
      </w:r>
      <w:bookmarkStart w:id="244" w:name="_1363443573"/>
      <w:bookmarkStart w:id="245" w:name="_1363076425"/>
      <w:bookmarkStart w:id="246" w:name="_1362989603"/>
      <w:bookmarkStart w:id="247" w:name="_1362893088"/>
      <w:bookmarkStart w:id="248" w:name="_1362833863"/>
      <w:bookmarkStart w:id="249" w:name="_1362488322"/>
      <w:bookmarkStart w:id="250" w:name="_1362378826"/>
      <w:bookmarkStart w:id="251" w:name="_1362295316"/>
      <w:bookmarkStart w:id="252" w:name="_1362288901"/>
      <w:bookmarkEnd w:id="244"/>
      <w:bookmarkEnd w:id="245"/>
      <w:bookmarkEnd w:id="246"/>
      <w:bookmarkEnd w:id="247"/>
      <w:bookmarkEnd w:id="248"/>
      <w:bookmarkEnd w:id="249"/>
      <w:bookmarkEnd w:id="250"/>
      <w:bookmarkEnd w:id="251"/>
      <w:bookmarkEnd w:id="252"/>
      <w:r>
        <w:rPr/>
      </w:r>
      <w:r>
        <w:rPr/>
        <w:fldChar w:fldCharType="separate"/>
      </w:r>
      <w:r>
        <w:rPr/>
        <w:t>12.3</w:t>
      </w:r>
      <w:r>
        <w:rPr/>
      </w:r>
      <w:r>
        <w:rPr/>
        <w:fldChar w:fldCharType="end"/>
      </w:r>
      <w:r>
        <w:rPr/>
        <w:t>.</w:t>
      </w:r>
    </w:p>
    <w:p>
      <w:pPr>
        <w:pStyle w:val="FigureTitle"/>
        <w:rPr/>
      </w:pPr>
      <w:r>
        <w:rPr>
          <w:b w:val="false"/>
        </w:rPr>
        <w:t xml:space="preserve">Figure </w:t>
      </w:r>
      <w:bookmarkStart w:id="253"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253"/>
      <w:r>
        <w:rPr/>
        <w:tab/>
        <w:t>Structural arrangements under option 3</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pPr>
            <w:r>
              <w:rPr/>
              <w:drawing>
                <wp:anchor behindDoc="0" distT="0" distB="0" distL="114935" distR="114935" simplePos="0" locked="0" layoutInCell="0" allowOverlap="1" relativeHeight="8">
                  <wp:simplePos x="0" y="0"/>
                  <wp:positionH relativeFrom="margin">
                    <wp:posOffset>9525</wp:posOffset>
                  </wp:positionH>
                  <wp:positionV relativeFrom="paragraph">
                    <wp:posOffset>66675</wp:posOffset>
                  </wp:positionV>
                  <wp:extent cx="5483860" cy="39782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6" r="-4" b="-6"/>
                          <a:stretch>
                            <a:fillRect/>
                          </a:stretch>
                        </pic:blipFill>
                        <pic:spPr bwMode="auto">
                          <a:xfrm>
                            <a:off x="0" y="0"/>
                            <a:ext cx="5483860" cy="3978275"/>
                          </a:xfrm>
                          <a:prstGeom prst="rect">
                            <a:avLst/>
                          </a:prstGeom>
                        </pic:spPr>
                      </pic:pic>
                    </a:graphicData>
                  </a:graphic>
                </wp:anchor>
              </w:drawing>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r>
          </w:p>
        </w:tc>
      </w:tr>
    </w:tbl>
    <w:p>
      <w:pPr>
        <w:pStyle w:val="Note"/>
        <w:rPr/>
      </w:pPr>
      <w:r>
        <w:rPr>
          <w:rStyle w:val="NoteLabel"/>
        </w:rPr>
        <w:t>a</w:t>
      </w:r>
      <w:r>
        <w:rPr/>
        <w:t xml:space="preserve"> BWS = Bulk water service provider; SW = Stormwater distribution service provider; WWT = Wastewater treatment service provider.</w:t>
      </w:r>
    </w:p>
    <w:p>
      <w:pPr>
        <w:pStyle w:val="Heading4"/>
        <w:rPr/>
      </w:pPr>
      <w:r>
        <w:rPr/>
        <w:t>Wastewater treatment service providers</w:t>
      </w:r>
    </w:p>
    <w:p>
      <w:pPr>
        <w:pStyle w:val="TextBody"/>
        <w:rPr/>
      </w:pPr>
      <w:r>
        <w:rPr/>
        <w:t>The market for wastewater treatment and discharge services would function in much the same way as the market for bulk water services (option 2). Wastewater treatment service providers would compete on merit to satisfy the service requirements of the monopoly entity. The retailer-distributor would assess these alternatives and select the most efficient (least expected cost) combination of water treatment and discharge services to meet demand, whilst meeting all relevant environmental standards.</w:t>
      </w:r>
    </w:p>
    <w:p>
      <w:pPr>
        <w:pStyle w:val="TextBody"/>
        <w:rPr/>
      </w:pPr>
      <w:r>
        <w:rPr/>
        <w:t>Contracted service providers would receive wastewater from the wastewater network (managed by the retailer</w:t>
        <w:noBreakHyphen/>
        <w:t>distributor), undertake treatment of wastewater (to varying standards) and would be responsible for the discharge of treated wastewater to the environment. In the event a treatment facility is not connected to the established wastewater network, the service provider would also be responsible for transporting wastewater from the wastewater transmission network to a treatment facility (wastewater transfer).</w:t>
      </w:r>
    </w:p>
    <w:p>
      <w:pPr>
        <w:pStyle w:val="TextBody"/>
        <w:rPr/>
      </w:pPr>
      <w:r>
        <w:rPr/>
        <w:t>As an alternative to discharge, service providers can elect to treat wastewater further and produce recycled wastewater products (where there is a commercial incentive to do so). Recycled wastewater could potentially be used on-site by the wastewater treatment service provider, sold to the retailer-distributor (as a source of potable or non-potable water supply) or sold to other large users (if relevant). In this context, there is potential for these service providers to take on the dual role of wastewater treatment service provider and bulk water service provider</w:t>
      </w:r>
    </w:p>
    <w:p>
      <w:pPr>
        <w:pStyle w:val="Heading3"/>
        <w:ind w:left="0" w:hanging="0"/>
        <w:rPr/>
      </w:pPr>
      <w:r>
        <w:rPr/>
        <w:t>Assessment of option 3</w:t>
      </w:r>
    </w:p>
    <w:p>
      <w:pPr>
        <w:pStyle w:val="TextBody"/>
        <w:rPr/>
      </w:pPr>
      <w:r>
        <w:rPr/>
        <w:t xml:space="preserve">This section describes the additional efficiency impacts of option 3 relative to option 2. </w:t>
      </w:r>
    </w:p>
    <w:p>
      <w:pPr>
        <w:pStyle w:val="Heading4"/>
        <w:rPr/>
      </w:pPr>
      <w:r>
        <w:rPr/>
        <w:t>Competition related impacts</w:t>
      </w:r>
    </w:p>
    <w:p>
      <w:pPr>
        <w:pStyle w:val="TextBody"/>
        <w:rPr/>
      </w:pPr>
      <w:r>
        <w:rPr/>
        <w:t>Efficient resource allocation is not limited to bulk water supply sources. Option 3 provides similar incentives for efficient investment in — and operation of — wastewater treatment facilities. As the retailer</w:t>
        <w:noBreakHyphen/>
        <w:t>distributor can no longer provide for these services internally, it will engage the services of external wastewater treatment companies on a commercial basis via bilateral contracts. This provides clear incentives for competition between incumbent and new wastewater treatment service providers.</w:t>
      </w:r>
    </w:p>
    <w:p>
      <w:pPr>
        <w:pStyle w:val="TextBody"/>
        <w:rPr/>
      </w:pPr>
      <w:r>
        <w:rPr/>
        <w:t>Vertical separation of the wastewater treatment and discharge function from the monopoly entity is important in encouraging new entrants into the market. Prospective investors will have greater confidence that wastewater treatment services are procured transparently and without bias. In turn, this will encourage greater private sector involvement in wastewater treatment activities, with corresponding efficiency benefits.</w:t>
      </w:r>
    </w:p>
    <w:p>
      <w:pPr>
        <w:pStyle w:val="TextBody"/>
        <w:rPr/>
      </w:pPr>
      <w:r>
        <w:rPr/>
        <w:t>Innovation by wastewater treatment service providers will be an important benefit of option 3, as companies seek to gain a commercial advantage over one another. This will give rise to new, lower-cost and better quality approaches to water treatment and discharge, with direct benefits for consumers of these services. Incentives to capitalise on the commercial value of wastewater products will also be explicit under this option, providing a strong impetus for wastewater treatment service providers to explore further opportunities for wastewater recycling and reuse.</w:t>
      </w:r>
    </w:p>
    <w:p>
      <w:pPr>
        <w:pStyle w:val="TextBody"/>
        <w:rPr/>
      </w:pPr>
      <w:r>
        <w:rPr/>
        <w:t>As with option 2, service providers might see value in undertaking innovation that extends beyond water and wastewater service provision directly, via the production of joint products. For example, a wastewater treatment service provider may choose to use the sludge or bio-solids from wastewater to produce fertiliser:</w:t>
      </w:r>
    </w:p>
    <w:p>
      <w:pPr>
        <w:pStyle w:val="Quote"/>
        <w:rPr/>
      </w:pPr>
      <w:r>
        <w:rPr/>
        <w:t>Bio-refinery is emerging as a key sustainable source of energy. Sydney Water has been quick to adopt this tool to harness energy from its processes and reduce reliance on fossil fuels. (Sydney Water Corporation sub. 21, p. 10)</w:t>
      </w:r>
    </w:p>
    <w:p>
      <w:pPr>
        <w:pStyle w:val="TextBody"/>
        <w:rPr/>
      </w:pPr>
      <w:r>
        <w:rPr/>
        <w:t>Production of innovative joint products is expected to expand in future years, as governments and businesses seek out ways to reduce their reliance on natural resources. For example, in New York City, the Department of Environmental Protection is looking to extract heating fuel from sewage sludge and butanol from the algae generated by wastewater. Methane produced from sewage treatment plants might also be used to provide power to homes (Australian Financial Review, 11 February 2011, p. 64).</w:t>
      </w:r>
    </w:p>
    <w:p>
      <w:pPr>
        <w:pStyle w:val="TextBody"/>
        <w:rPr/>
      </w:pPr>
      <w:r>
        <w:rPr/>
        <w:t>Finally, option 3 is expected to further strengthen competition in the market for bulk water services. As the range, price and quality of recycled wastewater products on offer continues to improve (in response to introducing contestability in the wastewater treatment market), this will have direct benefits for the degree of competition amongst bulk water service providers (for potable and non</w:t>
        <w:noBreakHyphen/>
        <w:t xml:space="preserve">potable water services). </w:t>
      </w:r>
    </w:p>
    <w:p>
      <w:pPr>
        <w:pStyle w:val="TextBody"/>
        <w:rPr/>
      </w:pPr>
      <w:r>
        <w:rPr/>
        <w:t>Importantly, option 3 ensures that the retailer</w:t>
        <w:noBreakHyphen/>
        <w:t xml:space="preserve">distributor has no ownership interest in any type of bulk water supply. In contrast, under option 2 the wastewater treatment function remains integrated with the retailer-distributor, such that the retailer-distributor is potentially both a consumer and producer of bulk water services (to the extent that it elects to produce recycled wastewater products). There is some risk that this integration of functions will reduce contestability (real and/or perceived) in the bulk water market, and potentially jeopardise some of the expected efficiency benefits of option 2. </w:t>
      </w:r>
    </w:p>
    <w:p>
      <w:pPr>
        <w:pStyle w:val="TextBody"/>
        <w:rPr/>
      </w:pPr>
      <w:r>
        <w:rPr/>
        <w:t>For example, prospective investors might expect that the retailer</w:t>
        <w:noBreakHyphen/>
        <w:t>distributor will regard its own recycled wastewater products as the preferred source of bulk water supply (potable and/or non</w:t>
        <w:noBreakHyphen/>
        <w:t>potable), regardless of the true cost</w:t>
        <w:noBreakHyphen/>
        <w:t>competitiveness of alternative options. In this sense, option 3 preserves true separation of the upstream and downstream functions, which might serve to encourage greater new entry by bulk water investors relative to option 2.</w:t>
      </w:r>
    </w:p>
    <w:p>
      <w:pPr>
        <w:pStyle w:val="Heading4"/>
        <w:rPr/>
      </w:pPr>
      <w:r>
        <w:rPr/>
        <w:t>Non</w:t>
        <w:noBreakHyphen/>
        <w:t>competition related impacts</w:t>
      </w:r>
    </w:p>
    <w:p>
      <w:pPr>
        <w:pStyle w:val="TextBody"/>
        <w:rPr/>
      </w:pPr>
      <w:r>
        <w:rPr/>
        <w:t>Option 3 will be associated with an increase in total transaction costs (all else equal), as retailer</w:t>
        <w:noBreakHyphen/>
        <w:t>distributors must now contract for an additional service in place of undertaking this internally. This arrangement will also mean the independent performance auditor’s role will increase, as it must monitor and assess the wastewater treatment contracts entered into by the retailer</w:t>
        <w:noBreakHyphen/>
        <w:t xml:space="preserve">distributor. </w:t>
      </w:r>
    </w:p>
    <w:p>
      <w:pPr>
        <w:pStyle w:val="TextBody"/>
        <w:rPr/>
      </w:pPr>
      <w:r>
        <w:rPr/>
        <w:t>As for option 2, there will be scope and scale impacts from structural separation. The scope impacts are not expected to be significant — while there may be some operational synergies between wastewater treatment and wastewater network management, the loss of such economies under option 3 is unlikely to be a primary concern. Indeed, a number of private, stand</w:t>
        <w:noBreakHyphen/>
        <w:t>alone wastewater treatment plants already operate in different regions of Australia, suggesting any economies of scope losses have been outweighed by other efficiency gains.</w:t>
      </w:r>
    </w:p>
    <w:p>
      <w:pPr>
        <w:pStyle w:val="TextBody"/>
        <w:rPr/>
      </w:pPr>
      <w:r>
        <w:rPr/>
        <w:t>Scale impacts may be a more critical consideration for this reform option. Horizontal separation of wastewater treatment assets might lead to a loss of economies of scale, all else equal. Likewise, there might be implications for any skilled labour shortages if disaggregation leads to an increase in demand for wastewater treatment plant staff. These issues should be considered on a case</w:t>
        <w:noBreakHyphen/>
        <w:t>by</w:t>
        <w:noBreakHyphen/>
        <w:t>case basis, and weighed against the potential competition related efficiency benefits of reform option 3.</w:t>
      </w:r>
    </w:p>
    <w:p>
      <w:pPr>
        <w:pStyle w:val="Heading3"/>
        <w:ind w:left="0" w:hanging="0"/>
        <w:rPr/>
      </w:pPr>
      <w:r>
        <w:rPr/>
        <w:t>Conclusion</w:t>
      </w:r>
    </w:p>
    <w:p>
      <w:pPr>
        <w:pStyle w:val="TextBody"/>
        <w:rPr/>
      </w:pPr>
      <w:r>
        <w:rPr/>
        <w:t>Vertical separation of the wastewater treatment and discharge function, coupled with greater contestability within this function (via horizontal separation), is expected to generate efficiency benefits and drive greater innovation by service providers, particularly with respect to recycled wastewater products. This will have flow on benefits for competition in the bulk water services market.</w:t>
      </w:r>
    </w:p>
    <w:p>
      <w:pPr>
        <w:pStyle w:val="ListBullet"/>
        <w:numPr>
          <w:ilvl w:val="0"/>
          <w:numId w:val="0"/>
        </w:numPr>
        <w:ind w:left="0" w:hanging="0"/>
        <w:rPr/>
      </w:pPr>
      <w:r>
        <w:rPr/>
        <w:t>However, the benefits of establishing competition in this element of the supply chain are not expected to rival those associated with competition for bulk water services (option 2). The merits of proceeding with the type of structural reform will depend on the balance of associated costs and benefits, including the impacts on scale and scope economies.</w:t>
      </w:r>
    </w:p>
    <w:p>
      <w:pPr>
        <w:pStyle w:val="Heading2"/>
        <w:ind w:left="907" w:hanging="907"/>
        <w:rPr/>
      </w:pPr>
      <w:bookmarkStart w:id="254" w:name="OLE_LINK11"/>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bookmarkEnd w:id="243"/>
      <w:bookmarkEnd w:id="254"/>
      <w:r>
        <w:rPr/>
        <w:tab/>
        <w:t>Reform option 4: Horizontal separation of retail</w:t>
        <w:noBreakHyphen/>
        <w:t>distribution</w:t>
      </w:r>
    </w:p>
    <w:p>
      <w:pPr>
        <w:pStyle w:val="TextBody"/>
        <w:rPr/>
      </w:pPr>
      <w:r>
        <w:rPr/>
        <w:t>Option 4 is characterised by the same arrangements for the supply of bulk water services, wastewater treatment services and stormwater collection services as option 3. However, option 4 involves horizontal separation of the monopoly retailer</w:t>
        <w:noBreakHyphen/>
        <w:t>distributor to create multiple geographic monopolies. This sort of reform has already taken place in Melbourne and south-east Queensland.</w:t>
      </w:r>
    </w:p>
    <w:p>
      <w:pPr>
        <w:pStyle w:val="Heading3"/>
        <w:ind w:left="0" w:hanging="0"/>
        <w:rPr/>
      </w:pPr>
      <w:r>
        <w:rPr/>
        <w:t>Motivation for reform</w:t>
      </w:r>
    </w:p>
    <w:p>
      <w:pPr>
        <w:pStyle w:val="TextBody"/>
        <w:rPr/>
      </w:pPr>
      <w:r>
        <w:rPr/>
        <w:t>Option 4 is intended to:</w:t>
      </w:r>
    </w:p>
    <w:p>
      <w:pPr>
        <w:pStyle w:val="ListBullet"/>
        <w:numPr>
          <w:ilvl w:val="0"/>
          <w:numId w:val="10"/>
        </w:numPr>
        <w:rPr/>
      </w:pPr>
      <w:r>
        <w:rPr/>
        <w:t>further strengthen contestability and innovation amongst service providers, relative to options 2 and 3</w:t>
      </w:r>
    </w:p>
    <w:p>
      <w:pPr>
        <w:pStyle w:val="ListBullet"/>
        <w:numPr>
          <w:ilvl w:val="0"/>
          <w:numId w:val="10"/>
        </w:numPr>
        <w:rPr/>
      </w:pPr>
      <w:r>
        <w:rPr/>
        <w:t>introduce yardstick competition at the retail-distribution level, so as to impose an incentive on utilities to seek out cost efficiencies, improve service quality and innovate (with respect to tariffs, and the quality, security and source of water provided to end users).</w:t>
      </w:r>
    </w:p>
    <w:p>
      <w:pPr>
        <w:pStyle w:val="TextBody"/>
        <w:rPr/>
      </w:pPr>
      <w:r>
        <w:rPr/>
        <w:t>Multiple ‘purchasers’ of bulk water, wastewater and stormwater services also presents an opportunity for trade in these services, leading to greater allocative efficiency. By restricting the geographic region serviced by individual utilities, option 4 might also allow utilities to better accommodate the preferences and requirements of each region, and implement more location-specific pricing arrangements.</w:t>
      </w:r>
    </w:p>
    <w:p>
      <w:pPr>
        <w:pStyle w:val="Heading3"/>
        <w:ind w:left="0" w:hanging="0"/>
        <w:rPr/>
      </w:pPr>
      <w:r>
        <w:rPr/>
        <w:t>Institutions</w:t>
      </w:r>
    </w:p>
    <w:p>
      <w:pPr>
        <w:pStyle w:val="TextBody"/>
        <w:rPr/>
      </w:pPr>
      <w:r>
        <w:rPr/>
        <w:t>Each of the government</w:t>
        <w:noBreakHyphen/>
        <w:t>owned retailer-distributors would retain responsibility for:</w:t>
      </w:r>
    </w:p>
    <w:p>
      <w:pPr>
        <w:pStyle w:val="ListBullet"/>
        <w:numPr>
          <w:ilvl w:val="0"/>
          <w:numId w:val="10"/>
        </w:numPr>
        <w:rPr/>
      </w:pPr>
      <w:r>
        <w:rPr/>
        <w:t>potable water distribution services</w:t>
      </w:r>
    </w:p>
    <w:p>
      <w:pPr>
        <w:pStyle w:val="ListBullet"/>
        <w:numPr>
          <w:ilvl w:val="0"/>
          <w:numId w:val="10"/>
        </w:numPr>
        <w:rPr/>
      </w:pPr>
      <w:r>
        <w:rPr/>
        <w:t xml:space="preserve">non-potable water distribution services </w:t>
      </w:r>
    </w:p>
    <w:p>
      <w:pPr>
        <w:pStyle w:val="ListBullet"/>
        <w:numPr>
          <w:ilvl w:val="0"/>
          <w:numId w:val="10"/>
        </w:numPr>
        <w:rPr/>
      </w:pPr>
      <w:r>
        <w:rPr/>
        <w:t>water and wastewater retailing services</w:t>
      </w:r>
    </w:p>
    <w:p>
      <w:pPr>
        <w:pStyle w:val="ListBullet"/>
        <w:numPr>
          <w:ilvl w:val="0"/>
          <w:numId w:val="10"/>
        </w:numPr>
        <w:rPr/>
      </w:pPr>
      <w:r>
        <w:rPr/>
        <w:t>wastewater distribution services.</w:t>
      </w:r>
    </w:p>
    <w:p>
      <w:pPr>
        <w:pStyle w:val="ListBullet"/>
        <w:numPr>
          <w:ilvl w:val="0"/>
          <w:numId w:val="0"/>
        </w:numPr>
        <w:ind w:left="0" w:hanging="0"/>
        <w:rPr/>
      </w:pPr>
      <w:r>
        <w:rPr/>
        <w:t xml:space="preserve">A distinguishing feature of option 4 (figure </w:t>
      </w:r>
      <w:r>
        <w:fldChar w:fldCharType="begin"/>
      </w:r>
      <w:r>
        <w:rPr/>
        <w:instrText xml:space="preserve"> LINK Word.Document.8 "\\\\mel_1\\groups\\Urban Water\\DRAFT REPORT\\All chapters\\Chapter 12 Structural options.doc" OLE_LINK5 \a \t </w:instrText>
      </w:r>
      <w:bookmarkStart w:id="255" w:name="_1363443576"/>
      <w:bookmarkStart w:id="256" w:name="_1363076424"/>
      <w:bookmarkStart w:id="257" w:name="_1362989606"/>
      <w:bookmarkStart w:id="258" w:name="_1362893091"/>
      <w:bookmarkStart w:id="259" w:name="_1362833866"/>
      <w:bookmarkStart w:id="260" w:name="_1362488325"/>
      <w:bookmarkStart w:id="261" w:name="_1362378829"/>
      <w:bookmarkStart w:id="262" w:name="_1362288800"/>
      <w:bookmarkStart w:id="263" w:name="_1362234329"/>
      <w:bookmarkStart w:id="264" w:name="_1362207286"/>
      <w:bookmarkStart w:id="265" w:name="_1361970238"/>
      <w:bookmarkStart w:id="266" w:name="_1361969972"/>
      <w:bookmarkStart w:id="267" w:name="_1361965032"/>
      <w:bookmarkStart w:id="268" w:name="_1361251684"/>
      <w:bookmarkStart w:id="269" w:name="_1361251636"/>
      <w:bookmarkStart w:id="270" w:name="_1361173500"/>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
      <w:r>
        <w:rPr/>
        <w:fldChar w:fldCharType="separate"/>
      </w:r>
      <w:r>
        <w:rPr/>
        <w:t>12.4</w:t>
      </w:r>
      <w:r>
        <w:rPr/>
      </w:r>
      <w:r>
        <w:rPr/>
        <w:fldChar w:fldCharType="end"/>
      </w:r>
      <w:r>
        <w:rPr/>
        <w:t>) would be the establishment of a single, network transmission entity (or water grid manager) that would provide all transmission (shared) network services:</w:t>
      </w:r>
    </w:p>
    <w:p>
      <w:pPr>
        <w:pStyle w:val="ListBullet"/>
        <w:numPr>
          <w:ilvl w:val="0"/>
          <w:numId w:val="10"/>
        </w:numPr>
        <w:rPr/>
      </w:pPr>
      <w:r>
        <w:rPr/>
        <w:t>potable water transmission services</w:t>
      </w:r>
    </w:p>
    <w:p>
      <w:pPr>
        <w:pStyle w:val="ListBullet"/>
        <w:numPr>
          <w:ilvl w:val="0"/>
          <w:numId w:val="10"/>
        </w:numPr>
        <w:rPr/>
      </w:pPr>
      <w:r>
        <w:rPr/>
        <w:t>wastewater transmission services</w:t>
      </w:r>
    </w:p>
    <w:p>
      <w:pPr>
        <w:pStyle w:val="ListBullet"/>
        <w:numPr>
          <w:ilvl w:val="0"/>
          <w:numId w:val="10"/>
        </w:numPr>
        <w:rPr/>
      </w:pPr>
      <w:r>
        <w:rPr/>
        <w:t>stormwater transmission services.</w:t>
      </w:r>
    </w:p>
    <w:p>
      <w:pPr>
        <w:pStyle w:val="TextBody"/>
        <w:rPr/>
      </w:pPr>
      <w:r>
        <w:rPr/>
        <w:t>Other supply chain elements would be organised as per option 3.</w:t>
      </w:r>
    </w:p>
    <w:p>
      <w:pPr>
        <w:pStyle w:val="FigureTitle"/>
        <w:rPr/>
      </w:pPr>
      <w:r>
        <w:rPr>
          <w:b w:val="false"/>
        </w:rPr>
        <w:t xml:space="preserve">Figure </w:t>
      </w:r>
      <w:bookmarkStart w:id="271"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271"/>
      <w:r>
        <w:rPr/>
        <w:tab/>
        <w:t>Structural arrangements under option 4</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pPr>
            <w:r>
              <w:rPr/>
              <w:drawing>
                <wp:anchor behindDoc="0" distT="0" distB="0" distL="114935" distR="114935" simplePos="0" locked="0" layoutInCell="0" allowOverlap="1" relativeHeight="9">
                  <wp:simplePos x="0" y="0"/>
                  <wp:positionH relativeFrom="margin">
                    <wp:posOffset>126365</wp:posOffset>
                  </wp:positionH>
                  <wp:positionV relativeFrom="paragraph">
                    <wp:posOffset>63500</wp:posOffset>
                  </wp:positionV>
                  <wp:extent cx="5483225" cy="39865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5483225" cy="3986530"/>
                          </a:xfrm>
                          <a:prstGeom prst="rect">
                            <a:avLst/>
                          </a:prstGeom>
                        </pic:spPr>
                      </pic:pic>
                    </a:graphicData>
                  </a:graphic>
                </wp:anchor>
              </w:drawing>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r>
          </w:p>
        </w:tc>
      </w:tr>
    </w:tbl>
    <w:p>
      <w:pPr>
        <w:pStyle w:val="Note"/>
        <w:rPr/>
      </w:pPr>
      <w:r>
        <w:rPr>
          <w:rStyle w:val="NoteLabel"/>
        </w:rPr>
        <w:t>a</w:t>
      </w:r>
      <w:r>
        <w:rPr/>
        <w:t xml:space="preserve"> BWS = Bulk water service provider; SW = Stormwater distribution service provider; WWT = Wastewater treatment service provider; RD = Retailer-distributor.</w:t>
      </w:r>
    </w:p>
    <w:p>
      <w:pPr>
        <w:pStyle w:val="TextBody"/>
        <w:rPr/>
      </w:pPr>
      <w:r>
        <w:rPr/>
        <w:t>Option 4 assumes that appropriate institutional and governance arrangements are in place for the network transmission entity. This implies additional costs for government, for example the cost of regulating this entity to prevent the abuse of market power, or alternatively, the cost of developing an adequate charter — and accompanying monitoring arrangements — to ensure network services are provided (and priced) efficiently.</w:t>
      </w:r>
    </w:p>
    <w:p>
      <w:pPr>
        <w:pStyle w:val="TextBody"/>
        <w:rPr/>
      </w:pPr>
      <w:r>
        <w:rPr/>
        <w:t>The independent performance auditor’s role will necessarily expand under option 4 as it will be required to monitor the performance of multiple utilities (in place of a single utility), benchmark performance to foster yardstick competition between the retailer</w:t>
        <w:noBreakHyphen/>
        <w:t>distributors, and monitor the network transmission entity.</w:t>
      </w:r>
    </w:p>
    <w:p>
      <w:pPr>
        <w:pStyle w:val="Heading4"/>
        <w:rPr/>
      </w:pPr>
      <w:r>
        <w:rPr/>
        <w:t>The retailer-distributors</w:t>
      </w:r>
    </w:p>
    <w:p>
      <w:pPr>
        <w:pStyle w:val="TextBody"/>
        <w:rPr/>
      </w:pPr>
      <w:r>
        <w:rPr/>
        <w:t xml:space="preserve">Each retailer-distributor would be independently responsible for securing sufficient services to meet customer demand and a security of supply requirement (so each retailer-distributor has an obligation to serve customers in their geographic region). Accordingly, the retailer-distributors must enter into a series of bilateral contracts with relevant service providers for bulk water services, wastewater treatment and discharge services and network transmission services. </w:t>
      </w:r>
    </w:p>
    <w:p>
      <w:pPr>
        <w:pStyle w:val="TextBody"/>
        <w:rPr/>
      </w:pPr>
      <w:r>
        <w:rPr/>
        <w:t>The retailer-distributors could elect to act cooperatively, or form a consortium, if they consider this to be a cost effective way to manage risk and uncertainty, or minimise costs.</w:t>
      </w:r>
    </w:p>
    <w:p>
      <w:pPr>
        <w:pStyle w:val="TextBody"/>
        <w:rPr/>
      </w:pPr>
      <w:r>
        <w:rPr/>
        <w:t>As in options 1, 2 and 3, the retailer-distributors would be required to procure all required services in an efficient, least-cost manner, and would be subject to review by the independent performance auditor. In addition, option 4 supports the development of comparative or yardstick competition between the retailer</w:t>
        <w:noBreakHyphen/>
        <w:t>distributors. Specifically, the independent auditor would compare, assess and benchmark the performance of the retailer-distributors — to the extent that this is relevant. The utilities would be compared on a range of metrics related to cost</w:t>
        <w:noBreakHyphen/>
        <w:t>effective and efficient service delivery, quality of service provision and social and environmental outcomes. This option does not entail full retail competition and customers would be unable to choose their preferred retailer-distributor. Instead, this would be determined on a geographic basis similar to that currently in place in Melbourne.</w:t>
      </w:r>
    </w:p>
    <w:p>
      <w:pPr>
        <w:pStyle w:val="TextBody"/>
        <w:rPr/>
      </w:pPr>
      <w:r>
        <w:rPr/>
        <w:t>Option 4 opens up the prospect for informal trade between the retailer-distributors. For example, entities can trade contracted bulk water supply, treatment services or network capacity with each other on a voluntary basis. Development of a ‘bulletin board’ system (or a variation of) — as exists in the gas market — could help facilitate trade in services and capacity by providing all retailer-distributors with ready access to information on available water and network capacity. Increased trading opportunities should help utilities better manage the costs and risks associated with short-term supply and demand imbalances. Trading opportunities would be even more expansive if large water users were able to operate as independent buyers and sellers of water services.</w:t>
      </w:r>
    </w:p>
    <w:p>
      <w:pPr>
        <w:pStyle w:val="Heading4"/>
        <w:rPr/>
      </w:pPr>
      <w:r>
        <w:rPr/>
        <w:t>Network transmission services</w:t>
      </w:r>
    </w:p>
    <w:p>
      <w:pPr>
        <w:pStyle w:val="TextBody"/>
        <w:rPr/>
      </w:pPr>
      <w:r>
        <w:rPr/>
        <w:t>Due to the ‘shared’ nature of transmission network assets, and their natural monopoly characteristics, arrangements must be made for appropriate and efficient investment in, and operation of, the infrastructure, and to ensure access to these networks is provided on a fair, efficient and least</w:t>
        <w:noBreakHyphen/>
        <w:t>cost basis:</w:t>
      </w:r>
    </w:p>
    <w:p>
      <w:pPr>
        <w:pStyle w:val="Quote"/>
        <w:rPr/>
      </w:pPr>
      <w:r>
        <w:rPr/>
        <w:t>The key to the success of such unbundling is that the entity that controls the network is not a competitor in the market for the commodity itself, and hence … has no incentive to make life difficult for those who are competing in the market. (Ruff &amp; Swier, sub. 47, p. 15)</w:t>
      </w:r>
    </w:p>
    <w:p>
      <w:pPr>
        <w:pStyle w:val="TextBody"/>
        <w:rPr/>
      </w:pPr>
      <w:r>
        <w:rPr/>
        <w:t>To this end, a transmission network entity could be established under option 4 to provide network services to the retailer-distributors (and to commercial service providers and large users if relevant) via a contract-carriage</w:t>
      </w:r>
      <w:r>
        <w:rPr>
          <w:rStyle w:val="FootnoteCharacters"/>
          <w:rStyle w:val="FootnoteAnchor"/>
        </w:rPr>
        <w:footnoteReference w:id="6"/>
      </w:r>
      <w:r>
        <w:rPr/>
        <w:t xml:space="preserve"> model. The independent transmission network entity would own and operate:</w:t>
      </w:r>
    </w:p>
    <w:p>
      <w:pPr>
        <w:pStyle w:val="ListBullet"/>
        <w:numPr>
          <w:ilvl w:val="0"/>
          <w:numId w:val="10"/>
        </w:numPr>
        <w:rPr/>
      </w:pPr>
      <w:r>
        <w:rPr/>
        <w:t>potable water transmission network</w:t>
      </w:r>
    </w:p>
    <w:p>
      <w:pPr>
        <w:pStyle w:val="ListBullet"/>
        <w:numPr>
          <w:ilvl w:val="0"/>
          <w:numId w:val="10"/>
        </w:numPr>
        <w:rPr/>
      </w:pPr>
      <w:r>
        <w:rPr/>
        <w:t>wastewater transmission network</w:t>
      </w:r>
    </w:p>
    <w:p>
      <w:pPr>
        <w:pStyle w:val="ListBullet"/>
        <w:numPr>
          <w:ilvl w:val="0"/>
          <w:numId w:val="10"/>
        </w:numPr>
        <w:rPr/>
      </w:pPr>
      <w:r>
        <w:rPr/>
        <w:t>stormwater transmission network.</w:t>
      </w:r>
    </w:p>
    <w:p>
      <w:pPr>
        <w:pStyle w:val="TextBody"/>
        <w:rPr/>
      </w:pPr>
      <w:r>
        <w:rPr/>
        <w:t xml:space="preserve">Users of these networks would enter into long-term, bilateral capacity contracts with the transmission entity for required network services. These contracts would assign ‘capacity rights’ to respective networks, and may specify specific network injection and discharge points, or allow for short-term adjustments to contracted capacity volumes (for example, via take or pay provisions, or use it or lose it arrangements). </w:t>
      </w:r>
    </w:p>
    <w:p>
      <w:pPr>
        <w:pStyle w:val="TextBody"/>
        <w:rPr/>
      </w:pPr>
      <w:r>
        <w:rPr/>
        <w:t>In most cases, contracts for bulk water and wastewater transmission services would involve the retailer</w:t>
        <w:noBreakHyphen/>
        <w:t>distributors, bulk water and wastewater treatment service providers and large users (if relevant). In contrast, stormwater transmission services might be negotiated by the local councils (that collect the stormwater), the retailer</w:t>
        <w:noBreakHyphen/>
        <w:t>distributors (on behalf of local councils) or private parties involved with stormwater collection (for the primary purpose of recycling and reuse).</w:t>
      </w:r>
    </w:p>
    <w:p>
      <w:pPr>
        <w:pStyle w:val="TextBody"/>
        <w:rPr/>
      </w:pPr>
      <w:r>
        <w:rPr/>
        <w:t xml:space="preserve">The transmission network entity would have similar governance arrangements to the retailer-distributors. It would have a charter governing its operations setting out pricing and investment principles for network services and would be subject to review against a range of criteria by the independent performance auditor. </w:t>
      </w:r>
    </w:p>
    <w:p>
      <w:pPr>
        <w:pStyle w:val="TextBody"/>
        <w:rPr/>
      </w:pPr>
      <w:r>
        <w:rPr/>
        <w:t>The transmission entity would be entirely responsible for maintenance and investment in these assets. To facilitate this, prices for network services would be set so as to provide the entity with sufficient returns to undertake efficient levels of network maintenance and investment. Long-term capacity contracts between the transmission entity and users would support investment in network augmentation.</w:t>
      </w:r>
    </w:p>
    <w:p>
      <w:pPr>
        <w:pStyle w:val="TextBody"/>
        <w:rPr/>
      </w:pPr>
      <w:r>
        <w:rPr/>
        <w:t>As set out above, the retailer-distributors would be able to trade network capacity with each other under this option, providing utilities with considerably more flexibility to manage short term imbalances (relative to options 2 and 3). Capacity trades might need to be approved by the transmission network entity, particularly if there is any alteration to the volume of capacity required, or the location of network injection/withdrawal.</w:t>
      </w:r>
    </w:p>
    <w:p>
      <w:pPr>
        <w:pStyle w:val="TextBody"/>
        <w:rPr/>
      </w:pPr>
      <w:r>
        <w:rPr/>
        <w:t xml:space="preserve">The transmission network entity would face clear incentives to seek out efficiencies in its operation of respective networks (though it must do so in a way that honours bulk water supply contracts, including the volumes and locations of bulk water and wastewater injection and withdrawal — so this is its operating constraint). For example, the network entity may be able to ‘rearrange’ flows on a network (via swap arrangements with network users) to ease congestion, or reduce pumping costs, thereby minimising the overall costs of network operation. In this context, the network transmission entity would perform a similar network optimisation role to that of a water grid manager (box </w:t>
      </w:r>
      <w:r>
        <w:fldChar w:fldCharType="begin"/>
      </w:r>
      <w:r>
        <w:rPr/>
        <w:instrText xml:space="preserve"> LINK Word.Document.8 "\\\\mel_1\\groups\\Urban Water\\DRAFT REPORT\\All chapters\\Chapter 12 Structural options.doc" "OLE_LINK4" \a \t </w:instrText>
      </w:r>
      <w:bookmarkStart w:id="272" w:name="_1363443578"/>
      <w:bookmarkStart w:id="273" w:name="_1363076423"/>
      <w:bookmarkStart w:id="274" w:name="_1362989608"/>
      <w:bookmarkStart w:id="275" w:name="_1362893093"/>
      <w:bookmarkStart w:id="276" w:name="_1362833868"/>
      <w:bookmarkStart w:id="277" w:name="_1362488327"/>
      <w:bookmarkStart w:id="278" w:name="_1362378831"/>
      <w:bookmarkStart w:id="279" w:name="_1362290282"/>
      <w:bookmarkEnd w:id="272"/>
      <w:bookmarkEnd w:id="273"/>
      <w:bookmarkEnd w:id="274"/>
      <w:bookmarkEnd w:id="275"/>
      <w:bookmarkEnd w:id="276"/>
      <w:bookmarkEnd w:id="277"/>
      <w:bookmarkEnd w:id="278"/>
      <w:bookmarkEnd w:id="279"/>
      <w:r>
        <w:rPr/>
      </w:r>
      <w:r>
        <w:rPr/>
        <w:fldChar w:fldCharType="separate"/>
      </w:r>
      <w:r>
        <w:rPr/>
        <w:t>12.6</w:t>
      </w:r>
      <w:r>
        <w:rPr/>
      </w:r>
      <w:r>
        <w:rPr/>
        <w:fldChar w:fldCharType="end"/>
      </w:r>
      <w:r>
        <w:rPr/>
        <w:t>).</w:t>
      </w:r>
    </w:p>
    <w:p>
      <w:pPr>
        <w:pStyle w:val="TextBody"/>
        <w:rPr/>
      </w:pPr>
      <w:r>
        <w:rPr/>
        <w:t xml:space="preserve">The Commission recognises that some jurisdictions have already undertaken significant structural reform, and in doing so, have established arrangements for urban water and wastewater supply that differ from those described by options 2, 3 and 4. </w:t>
      </w:r>
    </w:p>
    <w:p>
      <w:pPr>
        <w:pStyle w:val="TextBody"/>
        <w:rPr/>
      </w:pPr>
      <w:r>
        <w:rPr/>
        <w:t>South-east Queensland is an example of this — to adopt any of the options proposed in this chapter a number of further reforms would be required in this region. For example, a water grid manager that owns entitlements to bulk water and determines which bulk water sources should be used to meet demand (as per the south</w:t>
        <w:noBreakHyphen/>
        <w:t>east Queensland water grid manager) is not consistent with assigning responsibility for investment in, and use of, bulk water supply assets with retailer</w:t>
        <w:noBreakHyphen/>
        <w:t>distributors (a common feature of each of the options proposed in this draft report).</w:t>
      </w:r>
    </w:p>
    <w:p>
      <w:pPr>
        <w:pStyle w:val="TextBody"/>
        <w:rPr/>
      </w:pPr>
      <w:r>
        <w:rPr/>
        <w:t xml:space="preserve">As set out in section </w:t>
      </w:r>
      <w:r>
        <w:fldChar w:fldCharType="begin"/>
      </w:r>
      <w:r>
        <w:rPr/>
        <w:instrText xml:space="preserve"> LINK Word.Document.8 "\\\\mel_1\\groups\\Urban Water\\DRAFT REPORT\\All chapters\\Chapter 12 Structural options.doc" "OLE_LINK9" \a \t  \* MERGEFORMAT </w:instrText>
      </w:r>
      <w:bookmarkStart w:id="280" w:name="_1363443580"/>
      <w:bookmarkStart w:id="281" w:name="_1363076422"/>
      <w:bookmarkStart w:id="282" w:name="_1362999046"/>
      <w:bookmarkStart w:id="283" w:name="_1362990182"/>
      <w:bookmarkStart w:id="284" w:name="_1362989974"/>
      <w:bookmarkStart w:id="285" w:name="_1362989610"/>
      <w:bookmarkStart w:id="286" w:name="_1362927211"/>
      <w:bookmarkEnd w:id="280"/>
      <w:bookmarkEnd w:id="281"/>
      <w:bookmarkEnd w:id="282"/>
      <w:bookmarkEnd w:id="283"/>
      <w:bookmarkEnd w:id="284"/>
      <w:bookmarkEnd w:id="285"/>
      <w:bookmarkEnd w:id="286"/>
      <w:r>
        <w:rPr/>
      </w:r>
      <w:r>
        <w:rPr/>
        <w:fldChar w:fldCharType="separate"/>
      </w:r>
      <w:r>
        <w:rPr/>
        <w:t>12.5</w:t>
      </w:r>
      <w:r>
        <w:rPr/>
      </w:r>
      <w:r>
        <w:rPr/>
        <w:fldChar w:fldCharType="end"/>
      </w:r>
      <w:r>
        <w:rPr/>
        <w:t>, the Commission is interested in the views of industry participants on the costs and benefits of adopting the structural reform options proposed in this chapter — including the merits of pursuing further reforms in regions that have recently established new arrangements for urban water supply. The Commission acknowledges that the reforms already undertaken in some jurisdictions may achieve many — if not all — of the same benefits that are expected from the reform options proposed by the Commission. In such cases, the case for further reform may not be justifi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7"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287"/>
            <w:r>
              <w:rPr/>
              <w:tab/>
              <w:t>Water grid manag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szCs w:val="22"/>
                <w:u w:val="none"/>
              </w:rPr>
              <w:t>A water grid manager (WGM) is a relatively new organisational concept for exploiting efficiency gains in the urban water sector. There is no single definition of a WGM. In general terms, a WGM is designed to optimise the operation of the water grid (network). However, the precise arrangements for ownership of bulk water and network infrastructure; responsibility for investment in these assets; and entitlements to bulk water volumes, can vary across different WGM models. The south-east Queensland WGM (SEQWGM) provides a useful example of one characterisation of the WGM concept.</w:t>
            </w:r>
          </w:p>
          <w:p>
            <w:pPr>
              <w:pStyle w:val="BoxHeading1"/>
              <w:rPr/>
            </w:pPr>
            <w:r>
              <w:rPr/>
              <w:t>South-east Queensland water grid manager</w:t>
            </w:r>
          </w:p>
          <w:p>
            <w:pPr>
              <w:pStyle w:val="Box"/>
              <w:rPr/>
            </w:pPr>
            <w:r>
              <w:rPr/>
              <w:t xml:space="preserve">The SEQ water grid was established in 2008 in response to what became known as the` ‘Millennium Drought’. The role of the SEQWGM is to manage the operation of the grid, with the aim of maintaining regional water security at minimum cost. The SEQWGM does not own any infrastructure assets but owns the water entitlements. It purchases bulk supply and transport services, sells water and water services to grid customers and oversees the physical operation of the water grid. </w:t>
            </w:r>
            <w:r>
              <w:rPr>
                <w:lang w:val="en"/>
              </w:rPr>
              <w:t>The Department of Environment and Resource Management (Qld) has highlighted the advantages of this arrangement:</w:t>
            </w:r>
          </w:p>
          <w:p>
            <w:pPr>
              <w:pStyle w:val="BoxQuote"/>
              <w:rPr>
                <w:lang w:val="en"/>
              </w:rPr>
            </w:pPr>
            <w:r>
              <w:rPr>
                <w:lang w:val="en"/>
              </w:rPr>
              <w:t>Operated as a connected network, the system yield of current sources of supply is at least 14 per cent higher than the sum of their individual yields. Asset utilisation will also improve, exploiting latent capacity and thereby deferring or avoiding the need for system capital expenditure. (sub. 60, attachment 2, p. 21)</w:t>
            </w:r>
          </w:p>
          <w:p>
            <w:pPr>
              <w:pStyle w:val="Box"/>
              <w:rPr/>
            </w:pPr>
            <w:r>
              <w:rPr>
                <w:rStyle w:val="DraftingNote"/>
                <w:b w:val="false"/>
                <w:color w:val="000000"/>
                <w:sz w:val="22"/>
                <w:szCs w:val="22"/>
                <w:u w:val="none"/>
                <w:lang w:val="en"/>
              </w:rPr>
              <w:t>With the urban water sector becoming increasingly connected, there have been further proposals for WGMs in other parts of the nation. For example, in 2007 Yarra Valley Water proposed the introduction of a WGM for Melbourne in a submission to the Victorian Competition and Efficiency Commission (VCEC). In response, the VCEC expressed doubts about the effectiveness of a WGM in Melbourne until there was a much ‘freer’ water market (VCEC 2008, p. 196). The Commission understands the formation of a WGM is still under active consideration in Victoria.</w:t>
            </w:r>
          </w:p>
          <w:p>
            <w:pPr>
              <w:pStyle w:val="Box"/>
              <w:rPr/>
            </w:pPr>
            <w:r>
              <w:rPr>
                <w:rStyle w:val="DraftingNote"/>
                <w:b w:val="false"/>
                <w:color w:val="000000"/>
                <w:sz w:val="22"/>
                <w:szCs w:val="22"/>
                <w:u w:val="none"/>
              </w:rPr>
              <w:t>The network transmission entity (NTE) (option 4) is effectively one variation of the WGM concept. Most importantly, the primary role of the NTE would be to achieve efficient network operation (minimise the total cost of operating network infrastructure). The NTE would not own any entitlements to bulk water. Instead, bulk water investment decisions would be dictated by the retailer</w:t>
              <w:noBreakHyphen/>
              <w:t xml:space="preserve">distributors and would be underpinned by bilateral contracts with service providers. The NTE would own the network, and would be responsible for efficient maintenance and investment in this infrastructure. </w:t>
            </w:r>
          </w:p>
          <w:p>
            <w:pPr>
              <w:pStyle w:val="Box"/>
              <w:rPr>
                <w:sz w:val="24"/>
              </w:rPr>
            </w:pPr>
            <w:r>
              <w:rPr>
                <w:rStyle w:val="DraftingNote"/>
                <w:b w:val="false"/>
                <w:color w:val="000000"/>
                <w:sz w:val="22"/>
                <w:szCs w:val="22"/>
                <w:u w:val="none"/>
              </w:rPr>
              <w:t>The Commission considers that there is merit in a range of alternative WGM models. In practice, the most efficient arrangements for grid management are likely to vary depending on the precise circumstances and characteristics of each water system. The NTE is regarded as an appropriate way to support efficient network operation where there are multiple buyers and sellers of bulk water, and where decisions around bulk water investment and dispatch are taken external to the network owner/operato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4"/>
              </w:rPr>
            </w:pPr>
            <w:r>
              <w:rPr>
                <w:sz w:val="24"/>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ssessment of option 4</w:t>
      </w:r>
    </w:p>
    <w:p>
      <w:pPr>
        <w:pStyle w:val="Heading4"/>
        <w:rPr/>
      </w:pPr>
      <w:r>
        <w:rPr/>
        <w:t>Competition related impacts</w:t>
      </w:r>
    </w:p>
    <w:p>
      <w:pPr>
        <w:pStyle w:val="TextBody"/>
        <w:rPr/>
      </w:pPr>
      <w:r>
        <w:rPr/>
        <w:t>Option 4 is expected to support yardstick competition at the retail-distribution level, strengthen incentives for innovation by upstream and downstream service providers, strengthen competition amongst providers of bulk water supply and wastewater treatment services, and permit trade in water — albeit in an informal, limited context — with consequential allocative efficiency benefits.</w:t>
      </w:r>
    </w:p>
    <w:p>
      <w:pPr>
        <w:pStyle w:val="Heading5"/>
        <w:rPr/>
      </w:pPr>
      <w:r>
        <w:rPr/>
        <w:t>Greater competition between (and innovation by) service providers</w:t>
      </w:r>
    </w:p>
    <w:p>
      <w:pPr>
        <w:pStyle w:val="TextBody"/>
        <w:rPr/>
      </w:pPr>
      <w:r>
        <w:rPr/>
        <w:t>The market for bulk water and wastewater treatment services is expected to be more efficient under option 4, in response to the emergence of multiple buyers of these services.</w:t>
      </w:r>
    </w:p>
    <w:p>
      <w:pPr>
        <w:pStyle w:val="TextBody"/>
        <w:rPr/>
      </w:pPr>
      <w:r>
        <w:rPr/>
        <w:t>Under options 2 and 3, the single retailer-distributor would serve as the monopsony buyer of bulk water and wastewater treatment services (where only one buyer faces many sellers). This is regarded as a form of imperfect competition. As the only purchaser of services, the monopsonist retailer</w:t>
        <w:noBreakHyphen/>
        <w:t>distributor might dictate terms to service providers in the same manner that a monopolist controls the market for its buyers. This can lead to adverse efficiency impacts for investment in, and operation of, bulk water and wastewater treatment infrastructure.</w:t>
      </w:r>
    </w:p>
    <w:p>
      <w:pPr>
        <w:pStyle w:val="TextBody"/>
        <w:rPr/>
      </w:pPr>
      <w:r>
        <w:rPr/>
        <w:t>Option 4, by breaking up the monopsony buyer, is expected to reduce or eliminate any market power held by the retailer-distributor, with corresponding efficiency gains. Specifically, option 4 is more characteristic of a oligopsony market form (where numerous suppliers are competing to sell their product to a small number of buyers). As there are multiple buyers and multiple sellers involved in this option, the arrangements are starting to more closely resemble what might be regarded as a ‘proper’ market for water services.</w:t>
      </w:r>
    </w:p>
    <w:p>
      <w:pPr>
        <w:pStyle w:val="TextBody"/>
        <w:rPr/>
      </w:pPr>
      <w:r>
        <w:rPr/>
        <w:t>Where a single buyer is replaced by multiple buyers that are subject to comparative performance reporting, it is expected that demand for services will become more sophisticated and diverse (for example, the retailer-distributors, in an effort to differentiate themselves or seek out cost efficiencies, might demand new and innovative products and services from service providers). This represents a further source of competitive pressure on bulk water and wastewater treatment service providers to innovate and respond to customer needs, with corresponding benefits for the prices and quality of these services.</w:t>
      </w:r>
    </w:p>
    <w:p>
      <w:pPr>
        <w:pStyle w:val="TextBody"/>
        <w:rPr/>
      </w:pPr>
      <w:r>
        <w:rPr/>
        <w:t xml:space="preserve">In addition, the public reporting of utility performance (below) will provide market participants (including prospective investors) with more information on the cost, price and quality of various water services, which is important for encouraging new (and efficient) entry. Prospective service providers may also be attracted to the market in response to greater demand for less traditional water and wastewater services. </w:t>
      </w:r>
    </w:p>
    <w:p>
      <w:pPr>
        <w:pStyle w:val="Heading5"/>
        <w:rPr/>
      </w:pPr>
      <w:r>
        <w:rPr/>
        <w:t>Yardstick competition between retailer-distributors, driving efficiency and innovation</w:t>
      </w:r>
    </w:p>
    <w:p>
      <w:pPr>
        <w:pStyle w:val="TextBody"/>
        <w:rPr/>
      </w:pPr>
      <w:r>
        <w:rPr/>
        <w:t xml:space="preserve">Comparing and benchmarking the performance of similar water utilities provides a potentially powerful incentive for businesses to seek out cost efficiencies, innovate and provide better quality services to customers. In addition, the public nature of the reporting on utility performance (and by association, the performance of managers) imposes a strong incentive on managers to exploit all available efficiency benefits. This information is also effective in supporting a market (or at least sharper price signals) for managerial talent. </w:t>
      </w:r>
    </w:p>
    <w:p>
      <w:pPr>
        <w:pStyle w:val="TextBody"/>
        <w:rPr/>
      </w:pPr>
      <w:r>
        <w:rPr/>
        <w:t>Yarra Valley Water considered:</w:t>
      </w:r>
    </w:p>
    <w:p>
      <w:pPr>
        <w:pStyle w:val="Quote"/>
        <w:rPr/>
      </w:pPr>
      <w:r>
        <w:rPr/>
        <w:t>Comparative competition has created a dynamic environment leading to innovation and creativity. It is Yarra Valley Water’s experience that individuals respond positively to the challenges presented by comparative competition, and this has helped in building an achievement oriented and vibrant culture, which helps retain and attract talented staff. (sub. 19, p. 18)</w:t>
      </w:r>
    </w:p>
    <w:p>
      <w:pPr>
        <w:pStyle w:val="TextBody"/>
        <w:rPr/>
      </w:pPr>
      <w:r>
        <w:rPr/>
        <w:t xml:space="preserve">In practice, the value of comparative competition in driving productive efficiency is highly dependent on the extent to which utility performance can be meaningfully compared, and the accuracy and quality of published information. Some participants query the value of yardstick competition on that basis. For example, Ruff and Swier (sub. 47, p. 9) ‘doubt that this type of analysis would be of much value given that even efficient costs for different urban water sectors depend on history, geography, etc’. </w:t>
      </w:r>
    </w:p>
    <w:p>
      <w:pPr>
        <w:pStyle w:val="TextBody"/>
        <w:rPr/>
      </w:pPr>
      <w:r>
        <w:rPr/>
        <w:t>IPART recognise the benefits of yardstick competition in the Melbourne context, but consider:</w:t>
      </w:r>
    </w:p>
    <w:p>
      <w:pPr>
        <w:pStyle w:val="Quote"/>
        <w:rPr/>
      </w:pPr>
      <w:r>
        <w:rPr/>
        <w:t>Before such a regime is introduced elsewhere, it is imperative that expected efficiency gains from comparative competition outweigh the potential losses from the duplication of administration costs, and any scale efficiency loss. It should also be considered as to whether comparative competition can be achieved without zonal disaggregation through transparent and publicly accessible benchmarking of inter-catchment utilities. (sub. 58, p. 10–11)</w:t>
      </w:r>
    </w:p>
    <w:p>
      <w:pPr>
        <w:pStyle w:val="TextBody"/>
        <w:rPr/>
      </w:pPr>
      <w:r>
        <w:rPr/>
        <w:t>The prospect of establishing yardstick competition at the retail level was identified by the QWC as a key benefit of the urban water reform process in south-east Queensland:</w:t>
      </w:r>
    </w:p>
    <w:p>
      <w:pPr>
        <w:pStyle w:val="Quote"/>
        <w:rPr/>
      </w:pPr>
      <w:r>
        <w:rPr/>
        <w:t>Comparison between prices charged by different Retail Businesses will provide a benchmark of relative efficiency … there is also scope for innovative product offerings which better meet customer needs or potentially reduce the cost of supply. (QWC 2007, p. 36–7)</w:t>
      </w:r>
    </w:p>
    <w:p>
      <w:pPr>
        <w:pStyle w:val="TextBody"/>
        <w:rPr/>
      </w:pPr>
      <w:r>
        <w:rPr/>
        <w:t>The QWC also considered that horizontal disaggregation would support future introduction of full retail competition, should this be deemed efficient:</w:t>
      </w:r>
    </w:p>
    <w:p>
      <w:pPr>
        <w:pStyle w:val="Quote"/>
        <w:rPr/>
      </w:pPr>
      <w:r>
        <w:rPr/>
        <w:t>If the State Government decides in the future to introduce retail competition, it will be important at that time that there are no barriers to competition in the retail market. Current reforms therefore should not allow a retailer with excessive market power to become established… the Commission therefore proposes the establishment of three retailers. (QWC 2007, p. 30)</w:t>
      </w:r>
    </w:p>
    <w:p>
      <w:pPr>
        <w:pStyle w:val="TextBody"/>
        <w:rPr/>
      </w:pPr>
      <w:r>
        <w:rPr/>
        <w:t>Yardstick competition is expected to drive greater innovation by the retailer</w:t>
        <w:noBreakHyphen/>
        <w:t>distributors. Indeed, much of the innovation that has been undertaken to date in Melbourne with regard to recycled water products has been at the initiative of the retailers. Yarra Valley Water regard innovation as one of the key benefits of water reform in Melbourne:</w:t>
      </w:r>
    </w:p>
    <w:p>
      <w:pPr>
        <w:pStyle w:val="Quote"/>
        <w:rPr/>
      </w:pPr>
      <w:r>
        <w:rPr/>
        <w:t>One of the major benefits of comparative competition is the impetus it provides for innovation and the diverse approaches that are taken to solve common problems. The most successful approaches over time are validated and adopted by the other retailers. Having three retailers competing through comparative performance has delivered many examples of innovative solutions at state, national, and in many cases, international level. The existing structure drives each retailer to distinguish itself from the others. Having three organisations striving to position their own companies to be leaders diversifies the opportunities for innovative improvements. (sub. 19, p. 18)</w:t>
      </w:r>
    </w:p>
    <w:p>
      <w:pPr>
        <w:pStyle w:val="TextBody"/>
        <w:rPr/>
      </w:pPr>
      <w:r>
        <w:rPr/>
        <w:t>Innovation can provide customers with greater access to desired water products and services, and allow customers to use water for activities they value more highly than others. For example, utilities may begin to offer customers products that vary in terms of the structure or level of tariffs, the security of water supply, the billing cycle period, payment method, and so on. Rural markets in Victoria (Coliban Water and Central Highlands Water) already offer customers a range of flexible water products with different security settings. Scope for innovative product offerings was identified by the QWC as a significant potential benefit of urban water reform in south-east Queensland:</w:t>
      </w:r>
    </w:p>
    <w:p>
      <w:pPr>
        <w:pStyle w:val="Quote"/>
        <w:rPr/>
      </w:pPr>
      <w:r>
        <w:rPr/>
        <w:t>There is significant potential for retailers to offer their customers a range of segmented products based on a number of different attributes including: volume (which may have a time dimension, for example peak daily demand); quality, including variations in the supply source such as raw water, potable water, desalinated water and recycled water; reliability or security (expressed in terms of certainty of supply and the extent to which it may be subject to restrictions; and location (where it is delivered to, or taken from, which impact on transport costs). (QWC 2007, p. 37)</w:t>
      </w:r>
    </w:p>
    <w:p>
      <w:pPr>
        <w:pStyle w:val="Heading5"/>
        <w:rPr/>
      </w:pPr>
      <w:r>
        <w:rPr/>
        <w:t>Opportunities for trade and allocative efficiencies</w:t>
      </w:r>
    </w:p>
    <w:p>
      <w:pPr>
        <w:pStyle w:val="TextBody"/>
        <w:rPr/>
      </w:pPr>
      <w:r>
        <w:rPr/>
        <w:t>Option 4 will provide retailer</w:t>
        <w:noBreakHyphen/>
        <w:t>distributors with the opportunity to informally trade water products and services with each other. This will provide utilities with greater flexibility to manage risk and demand and supply imbalances. The potential benefits of trade are verified by evidence that many utilities are already trading with rural water businesses and individual irrigators where they are able to do so.</w:t>
      </w:r>
    </w:p>
    <w:p>
      <w:pPr>
        <w:pStyle w:val="TextBody"/>
        <w:rPr/>
      </w:pPr>
      <w:r>
        <w:rPr/>
        <w:t>This option will not give way to a formal market for the exchange of water (say, as exists for rural water) however, option 4 lays the foundations for subsequent development of more competitive, decentralised markets for water services, pending the achievement of other reforms. Trade not only enhances allocative efficiency within the sector but also provides participants with sharper price signals about the value of water products and services, moving the sector closer towards a transparent ‘spot price’ for water, relative to options 2 and 3.</w:t>
      </w:r>
    </w:p>
    <w:p>
      <w:pPr>
        <w:pStyle w:val="Heading4"/>
        <w:rPr/>
      </w:pPr>
      <w:r>
        <w:rPr/>
        <w:t>Non</w:t>
        <w:noBreakHyphen/>
        <w:t>competition related efficiency benefits</w:t>
      </w:r>
    </w:p>
    <w:p>
      <w:pPr>
        <w:pStyle w:val="Heading5"/>
        <w:rPr/>
      </w:pPr>
      <w:r>
        <w:rPr/>
        <w:t>Economies of scale and scope</w:t>
      </w:r>
    </w:p>
    <w:p>
      <w:pPr>
        <w:pStyle w:val="TextBody"/>
        <w:rPr/>
      </w:pPr>
      <w:r>
        <w:rPr/>
        <w:t xml:space="preserve">Replacing the single retailer-distributor with multiple geographic monopolies may reduce scale economies. However, this is only likely if disaggregation produces utilities that are </w:t>
      </w:r>
      <w:r>
        <w:rPr>
          <w:i/>
        </w:rPr>
        <w:t>below</w:t>
      </w:r>
      <w:r>
        <w:rPr/>
        <w:t xml:space="preserve"> minimum efficient scale (section </w:t>
      </w:r>
      <w:r>
        <w:fldChar w:fldCharType="begin"/>
      </w:r>
      <w:r>
        <w:rPr/>
        <w:instrText xml:space="preserve"> LINK Word.Document.8 "\\\\mel_1\\groups\\Urban Water\\DRAFT REPORT\\All chapters\\Chapter 12 Structural options.doc" "OLE_LINK2" \a \t </w:instrText>
      </w:r>
      <w:bookmarkStart w:id="288" w:name="_1363443582"/>
      <w:bookmarkStart w:id="289" w:name="_1363076421"/>
      <w:bookmarkStart w:id="290" w:name="_1362989612"/>
      <w:bookmarkStart w:id="291" w:name="_1362893095"/>
      <w:bookmarkStart w:id="292" w:name="_1362833870"/>
      <w:bookmarkStart w:id="293" w:name="_1362488329"/>
      <w:bookmarkStart w:id="294" w:name="_1362378833"/>
      <w:bookmarkStart w:id="295" w:name="_1362309416"/>
      <w:bookmarkEnd w:id="288"/>
      <w:bookmarkEnd w:id="289"/>
      <w:bookmarkEnd w:id="290"/>
      <w:bookmarkEnd w:id="291"/>
      <w:bookmarkEnd w:id="292"/>
      <w:bookmarkEnd w:id="293"/>
      <w:bookmarkEnd w:id="294"/>
      <w:bookmarkEnd w:id="295"/>
      <w:r>
        <w:rPr/>
      </w:r>
      <w:r>
        <w:rPr/>
        <w:fldChar w:fldCharType="separate"/>
      </w:r>
      <w:r>
        <w:rPr/>
        <w:t>12.1</w:t>
      </w:r>
      <w:r>
        <w:rPr/>
      </w:r>
      <w:r>
        <w:rPr/>
        <w:fldChar w:fldCharType="end"/>
      </w:r>
      <w:r>
        <w:rPr/>
        <w:t>). If the disaggregated utilities continue to exhibit constant returns to scale following structural reform, the scale impacts of reform are neutral. On the other hand, if the monopoly retailer</w:t>
        <w:noBreakHyphen/>
        <w:t>distributor is characterised by diseconomies of scale, there may be efficiency gains from horizontally disaggregating the utility. As for options 2 and 3, the economies of scale and scope impacts of option 4 will be location (and utility) specific, and should be assessed on a case-by-case basis.</w:t>
      </w:r>
    </w:p>
    <w:p>
      <w:pPr>
        <w:pStyle w:val="TextBody"/>
        <w:rPr/>
      </w:pPr>
      <w:r>
        <w:rPr/>
        <w:t>Based on the available evidence, the Commission does not expect that horizontal separation at the retail</w:t>
        <w:noBreakHyphen/>
        <w:t>distribution level will impose significant scale efficiency losses for large urban cities. That is, the scale of regions such as Sydney, Adelaide and Perth is sufficient to ensure that multiple utilities can be created without causing these businesses to operate below minimum efficient scale. This is consistent with Yarra Valley Water’s statement that horizontal separation in metropolitan Melbourne has been beneficial:</w:t>
      </w:r>
    </w:p>
    <w:p>
      <w:pPr>
        <w:pStyle w:val="Quote"/>
        <w:rPr/>
      </w:pPr>
      <w:r>
        <w:rPr/>
        <w:t>Outside the situation of very small suppliers, there are likely to be diseconomies of scale. That is, as utilities get larger, costs actually increase because of the complexities of larger organisations … Studies generally show that water utilities of comparable size to those in Melbourne are already at scale. (sub. 19, p. 11–12)</w:t>
      </w:r>
    </w:p>
    <w:p>
      <w:pPr>
        <w:pStyle w:val="TextBody"/>
        <w:rPr/>
      </w:pPr>
      <w:r>
        <w:rPr/>
        <w:t>This view was supported by econometric work undertaken by the Centre for Efficiency and Productivity Analysis which indicated that the three Melbourne retail water utilities were either at or near the ‘efficiency frontier’ (Yarra Valley Water, sub. 19, p. 12). In regard to the prospect of establishing multiple retailer</w:t>
        <w:noBreakHyphen/>
        <w:t>distributors in Sydney, Sydney Water Corporation commented:</w:t>
      </w:r>
    </w:p>
    <w:p>
      <w:pPr>
        <w:pStyle w:val="Quote"/>
        <w:rPr/>
      </w:pPr>
      <w:r>
        <w:rPr/>
        <w:t>It (horizontal separation) has been looked at a few times. The difficulty is the geography. If you were going to split up Sydney’s area, the obvious split-off would be Illawarra, which we service. How you’d actually define Illawarra in area terms you’d need to have a close look at. There have been some studies, about the time of corporatisation, of splitting Sydney more or less down the middle of the harbour and the Parramatta River. That always sort of floundered because the network is more like a spider web, and you lose quite a lot of network efficiency doing that. It would be possible, but that hasn’t really ever got anywhere. The Illawarra is not really big enough. If they split off, their prices would probably rise, largely because their wastewater treatment is very high quality. We would probably need another 30 000 or so people down there for it to be doable, but it’s coming I think. (trans., p. 111)</w:t>
      </w:r>
    </w:p>
    <w:p>
      <w:pPr>
        <w:pStyle w:val="TextBody"/>
        <w:rPr/>
      </w:pPr>
      <w:r>
        <w:rPr/>
        <w:t>In contrast, a 2004 report by Frontier Economics claimed:</w:t>
      </w:r>
    </w:p>
    <w:p>
      <w:pPr>
        <w:pStyle w:val="Quote"/>
        <w:rPr/>
      </w:pPr>
      <w:r>
        <w:rPr/>
        <w:t>There is prima facie evidence that it may be efficient to divide the activities of Sydney Water into a number of enterprises … there may well be within Sydney three separate retail natural monopolies, serving the regions of North Head, Bondi and Malabar … The retail businesses should combine the activities of billing, customer service, and distribution of water and wastewater within each region. (Frontier Economics 2004, p. 31)</w:t>
      </w:r>
    </w:p>
    <w:p>
      <w:pPr>
        <w:pStyle w:val="TextBody"/>
        <w:rPr/>
      </w:pPr>
      <w:r>
        <w:rPr/>
        <w:t xml:space="preserve">The net impact of option 4 on scope economies is unclear. On the one hand, option 4 will eliminate any scope economies between network functions and retail functions (vis-à-vis options 2 and 3). In addition, achieving efficient network operation may be more complex under this option, due to the larger number of parties using the network. </w:t>
      </w:r>
    </w:p>
    <w:p>
      <w:pPr>
        <w:pStyle w:val="TextBody"/>
        <w:rPr/>
      </w:pPr>
      <w:r>
        <w:rPr/>
        <w:t>On the other hand, establishing a specialised network transmission entity might lead to more efficient operation of, and investment in, network infrastructure (economies of scope efficiencies). In particular, separation of network functions from other supply chain elements may reveal information about the relative costs of potable and non-potable water in different regions of the network, and the costs of moving water around the network. By comparison, this information will be internalised under options 2 and 3. These price signals will assist retailer</w:t>
        <w:noBreakHyphen/>
        <w:t>distributors in operating their businesses efficiently, and will provide important signals for efficient network investment.</w:t>
      </w:r>
    </w:p>
    <w:p>
      <w:pPr>
        <w:pStyle w:val="Heading4"/>
        <w:rPr/>
      </w:pPr>
      <w:r>
        <w:rPr/>
        <w:t>Transaction costs</w:t>
      </w:r>
    </w:p>
    <w:p>
      <w:pPr>
        <w:pStyle w:val="ListBullet"/>
        <w:numPr>
          <w:ilvl w:val="0"/>
          <w:numId w:val="0"/>
        </w:numPr>
        <w:ind w:left="0" w:hanging="0"/>
        <w:rPr/>
      </w:pPr>
      <w:r>
        <w:rPr/>
        <w:t xml:space="preserve">Network users must contract for transmission services with the network entity under option 4. This imposes an additional layer of contractual arrangements (relative to options 2 and 3), and places upward pressure on total transaction costs. </w:t>
      </w:r>
    </w:p>
    <w:p>
      <w:pPr>
        <w:pStyle w:val="ListBullet"/>
        <w:numPr>
          <w:ilvl w:val="0"/>
          <w:numId w:val="0"/>
        </w:numPr>
        <w:ind w:left="0" w:hanging="0"/>
        <w:rPr/>
      </w:pPr>
      <w:r>
        <w:rPr/>
        <w:t>The net impact of option 4 on the costs of risk management for the retailer</w:t>
        <w:noBreakHyphen/>
        <w:t>distributors is uncertain. Utilities must contract for network capacity in advance, which represents another source of risk for the utility, should demand or supply conditions change. However, option 4 also provides utilities with greater scope to manage risk and uncertainty, as they are able to trade water and network capacity with each other.</w:t>
      </w:r>
    </w:p>
    <w:p>
      <w:pPr>
        <w:pStyle w:val="ListBullet"/>
        <w:numPr>
          <w:ilvl w:val="0"/>
          <w:numId w:val="0"/>
        </w:numPr>
        <w:ind w:left="0" w:hanging="0"/>
        <w:rPr/>
      </w:pPr>
      <w:r>
        <w:rPr/>
        <w:t>The role of the independent performance auditor will increase under option 4 to include:</w:t>
      </w:r>
    </w:p>
    <w:p>
      <w:pPr>
        <w:pStyle w:val="ListBullet"/>
        <w:numPr>
          <w:ilvl w:val="0"/>
          <w:numId w:val="10"/>
        </w:numPr>
        <w:rPr/>
      </w:pPr>
      <w:r>
        <w:rPr/>
        <w:t>monitoring and review of the network transmission entity</w:t>
      </w:r>
    </w:p>
    <w:p>
      <w:pPr>
        <w:pStyle w:val="ListBullet"/>
        <w:numPr>
          <w:ilvl w:val="0"/>
          <w:numId w:val="10"/>
        </w:numPr>
        <w:rPr/>
      </w:pPr>
      <w:r>
        <w:rPr/>
        <w:t>monitoring and review of each of the retailer-distributors</w:t>
      </w:r>
    </w:p>
    <w:p>
      <w:pPr>
        <w:pStyle w:val="ListBullet"/>
        <w:numPr>
          <w:ilvl w:val="0"/>
          <w:numId w:val="10"/>
        </w:numPr>
        <w:rPr/>
      </w:pPr>
      <w:r>
        <w:rPr/>
        <w:t>comparative performance reporting and benchmarking of the retailer</w:t>
        <w:noBreakHyphen/>
        <w:t xml:space="preserve">distributors performance. </w:t>
      </w:r>
    </w:p>
    <w:p>
      <w:pPr>
        <w:pStyle w:val="ListBullet"/>
        <w:numPr>
          <w:ilvl w:val="0"/>
          <w:numId w:val="0"/>
        </w:numPr>
        <w:ind w:left="0" w:hanging="0"/>
        <w:rPr/>
      </w:pPr>
      <w:r>
        <w:rPr/>
        <w:t>The costs associated with administering other regulatory, legislative and licensing arrangements may also increase under option 4, as a consequence of the larger number of participants involved in the sector.</w:t>
      </w:r>
    </w:p>
    <w:p>
      <w:pPr>
        <w:pStyle w:val="ListBullet"/>
        <w:numPr>
          <w:ilvl w:val="0"/>
          <w:numId w:val="0"/>
        </w:numPr>
        <w:ind w:left="0" w:hanging="0"/>
        <w:rPr/>
      </w:pPr>
      <w:r>
        <w:rPr/>
        <w:t>If large users are able to buy (or sell) potable and/or non</w:t>
        <w:noBreakHyphen/>
        <w:t>potable water independently of the retailer</w:t>
        <w:noBreakHyphen/>
        <w:t>distributors, it might be necessary to develop (informal or formal) arrangements that provide these users with access to the retailer</w:t>
        <w:noBreakHyphen/>
        <w:t>distributor owned distribution networks. This issue is not unique to option 4, and would also be relevant under options 2 and 3. This could be achieved via third party access arrangements, or obligations imposed on the retailer</w:t>
        <w:noBreakHyphen/>
        <w:t xml:space="preserve">distributors (via the charter) to provide access to large users on certain terms and conditions. </w:t>
      </w:r>
    </w:p>
    <w:p>
      <w:pPr>
        <w:pStyle w:val="ListBullet"/>
        <w:numPr>
          <w:ilvl w:val="0"/>
          <w:numId w:val="0"/>
        </w:numPr>
        <w:ind w:left="0" w:hanging="0"/>
        <w:rPr/>
      </w:pPr>
      <w:r>
        <w:rPr/>
        <w:t>The cost of developing necessary access and pricing arrangements may be relatively minor given the number of available precedents (including the New South Wales third party access arrangements for water distribution networks, and various examples of gas transmission pipeline pricing and access arrangements).</w:t>
      </w:r>
    </w:p>
    <w:p>
      <w:pPr>
        <w:pStyle w:val="Heading5"/>
        <w:rPr/>
      </w:pPr>
      <w:r>
        <w:rPr/>
        <w:t>Better focus on geographic markets</w:t>
      </w:r>
    </w:p>
    <w:p>
      <w:pPr>
        <w:pStyle w:val="TextBody"/>
        <w:rPr/>
      </w:pPr>
      <w:r>
        <w:rPr/>
        <w:t>The creation of multiple geographic monopolies may allow individual retailer</w:t>
        <w:noBreakHyphen/>
        <w:t xml:space="preserve">distributors to take greater account of geographic and community specific factors, relative to options 2 and 3. </w:t>
      </w:r>
    </w:p>
    <w:p>
      <w:pPr>
        <w:pStyle w:val="TextBody"/>
        <w:rPr/>
      </w:pPr>
      <w:r>
        <w:rPr/>
        <w:t>In turn, this could drive localised water supply solutions that are more tailored to the needs and circumstances of the particular region. Option 4 might also provide an opportunity to achieve more location</w:t>
        <w:noBreakHyphen/>
        <w:t>specific (efficient) pricing, as the disaggregated retailers will have jurisdiction over a smaller geographic area, relative to the single utility approach. Option 4 might also be more popular with customers, for example, if they value an arrangement that puts retailer-distributors in closer proximity to the customers they serve, thereby facilitating more community engagement, and utility-customer integration.</w:t>
      </w:r>
    </w:p>
    <w:p>
      <w:pPr>
        <w:pStyle w:val="Heading3"/>
        <w:ind w:left="0" w:hanging="0"/>
        <w:rPr/>
      </w:pPr>
      <w:r>
        <w:rPr/>
        <w:t>Conclusion</w:t>
      </w:r>
    </w:p>
    <w:p>
      <w:pPr>
        <w:pStyle w:val="TextBody"/>
        <w:rPr/>
      </w:pPr>
      <w:r>
        <w:rPr/>
        <w:t>Structural reform, akin to what has been described here as option 4, might be attractive where:</w:t>
      </w:r>
    </w:p>
    <w:p>
      <w:pPr>
        <w:pStyle w:val="ListBullet"/>
        <w:numPr>
          <w:ilvl w:val="0"/>
          <w:numId w:val="10"/>
        </w:numPr>
        <w:rPr/>
      </w:pPr>
      <w:r>
        <w:rPr/>
        <w:t>the monopoly retailer</w:t>
        <w:noBreakHyphen/>
        <w:t>distributor is sufficiently large to ensure that horizontal separation will not impose economies of scale losses (that is, the utilities operate at minimum efficient scale)</w:t>
      </w:r>
    </w:p>
    <w:p>
      <w:pPr>
        <w:pStyle w:val="ListBullet2"/>
        <w:numPr>
          <w:ilvl w:val="0"/>
          <w:numId w:val="3"/>
        </w:numPr>
        <w:rPr/>
      </w:pPr>
      <w:r>
        <w:rPr/>
        <w:t>or alternatively, where the monopoly retailer</w:t>
        <w:noBreakHyphen/>
        <w:t>distributor exhibits diseconomies of scale, or the costs of separation are sunk (as horizontal disaggregation has already taken place)</w:t>
      </w:r>
    </w:p>
    <w:p>
      <w:pPr>
        <w:pStyle w:val="ListBullet"/>
        <w:numPr>
          <w:ilvl w:val="0"/>
          <w:numId w:val="10"/>
        </w:numPr>
        <w:rPr/>
      </w:pPr>
      <w:r>
        <w:rPr/>
        <w:t>there are genuine prospects for yardstick competition between retailer</w:t>
        <w:noBreakHyphen/>
        <w:t>distributors</w:t>
      </w:r>
    </w:p>
    <w:p>
      <w:pPr>
        <w:pStyle w:val="ListBullet2"/>
        <w:numPr>
          <w:ilvl w:val="0"/>
          <w:numId w:val="3"/>
        </w:numPr>
        <w:rPr/>
      </w:pPr>
      <w:r>
        <w:rPr/>
        <w:t>performance can be benchmarked in a meaningful way (most likely in regions where geographic conditions are similar)</w:t>
      </w:r>
    </w:p>
    <w:p>
      <w:pPr>
        <w:pStyle w:val="ListBullet"/>
        <w:numPr>
          <w:ilvl w:val="0"/>
          <w:numId w:val="10"/>
        </w:numPr>
        <w:rPr/>
      </w:pPr>
      <w:r>
        <w:rPr/>
        <w:t>the presence of multiple buyers (retailer-distributors) is expected to drive greater competition and innovation by service providers</w:t>
      </w:r>
    </w:p>
    <w:p>
      <w:pPr>
        <w:pStyle w:val="ListBullet"/>
        <w:numPr>
          <w:ilvl w:val="0"/>
          <w:numId w:val="10"/>
        </w:numPr>
        <w:rPr/>
      </w:pPr>
      <w:r>
        <w:rPr/>
        <w:t>there are benefits from implementing more regional-specific water solutions, and/or more location</w:t>
        <w:noBreakHyphen/>
        <w:t>specific pricing arrangements</w:t>
      </w:r>
    </w:p>
    <w:p>
      <w:pPr>
        <w:pStyle w:val="ListBullet"/>
        <w:numPr>
          <w:ilvl w:val="0"/>
          <w:numId w:val="10"/>
        </w:numPr>
        <w:rPr/>
      </w:pPr>
      <w:r>
        <w:rPr/>
        <w:t>the cost of developing regulatory mechanisms for dealing with access issues are minimised.</w:t>
      </w:r>
    </w:p>
    <w:p>
      <w:pPr>
        <w:pStyle w:val="Heading3"/>
        <w:ind w:left="0" w:hanging="0"/>
        <w:rPr/>
      </w:pPr>
      <w:r>
        <w:rPr>
          <w:rStyle w:val="DraftingNote"/>
          <w:b w:val="false"/>
          <w:color w:val="000000"/>
          <w:sz w:val="26"/>
          <w:u w:val="none"/>
        </w:rPr>
        <w:t>A final word on assessing the case for structural reform</w:t>
      </w:r>
    </w:p>
    <w:p>
      <w:pPr>
        <w:pStyle w:val="TextBody"/>
        <w:rPr/>
      </w:pPr>
      <w:r>
        <w:rPr/>
        <w:t>Over the course of this inquiry, the Commission has considered a wide range of quantitative and qualitative evidence on the costs and benefits of structural reform. This exercise has revealed that, in many cases, assessments of structural reform options are limited to (or strongly driven by) the scale and scope impacts. Of particular concern is that the case for structural reform is often dismissed on the basis of anticipated scale or scope losses alone.</w:t>
      </w:r>
    </w:p>
    <w:p>
      <w:pPr>
        <w:pStyle w:val="TextBody"/>
        <w:rPr/>
      </w:pPr>
      <w:r>
        <w:rPr/>
        <w:t>The impacts of structural reform extend well beyond scale or scope. It is critically important for industry participants, governments and policy makers to distinguish between assessments of:</w:t>
      </w:r>
    </w:p>
    <w:p>
      <w:pPr>
        <w:pStyle w:val="ListBullet"/>
        <w:numPr>
          <w:ilvl w:val="0"/>
          <w:numId w:val="10"/>
        </w:numPr>
        <w:rPr/>
      </w:pPr>
      <w:r>
        <w:rPr/>
        <w:t>the costs and benefits of a change in the operating scale or scope of a utility (holding competition constant)</w:t>
      </w:r>
    </w:p>
    <w:p>
      <w:pPr>
        <w:pStyle w:val="ListBullet"/>
        <w:numPr>
          <w:ilvl w:val="0"/>
          <w:numId w:val="10"/>
        </w:numPr>
        <w:rPr/>
      </w:pPr>
      <w:r>
        <w:rPr/>
        <w:t>the case for structural reform.</w:t>
      </w:r>
    </w:p>
    <w:p>
      <w:pPr>
        <w:pStyle w:val="TextBody"/>
        <w:rPr/>
      </w:pPr>
      <w:r>
        <w:rPr/>
        <w:t xml:space="preserve">As set out in section </w:t>
      </w:r>
      <w:r>
        <w:fldChar w:fldCharType="begin"/>
      </w:r>
      <w:r>
        <w:rPr/>
        <w:instrText xml:space="preserve"> LINK Word.Document.8 "\\\\mel_1\\groups\\Urban Water\\DRAFT REPORT\\All chapters\\Chapter 12 Structural options.doc" "OLE_LINK9" \a \t </w:instrText>
      </w:r>
      <w:bookmarkStart w:id="296" w:name="_1363443585"/>
      <w:bookmarkStart w:id="297" w:name="_1363076420"/>
      <w:bookmarkStart w:id="298" w:name="_1362989614"/>
      <w:bookmarkStart w:id="299" w:name="_1362893097"/>
      <w:bookmarkStart w:id="300" w:name="_1362834696"/>
      <w:bookmarkEnd w:id="296"/>
      <w:bookmarkEnd w:id="297"/>
      <w:bookmarkEnd w:id="298"/>
      <w:bookmarkEnd w:id="299"/>
      <w:bookmarkEnd w:id="300"/>
      <w:r>
        <w:rPr/>
      </w:r>
      <w:r>
        <w:rPr/>
        <w:fldChar w:fldCharType="separate"/>
      </w:r>
      <w:r>
        <w:rPr/>
        <w:t>12.5</w:t>
      </w:r>
      <w:r>
        <w:rPr/>
      </w:r>
      <w:r>
        <w:rPr/>
        <w:fldChar w:fldCharType="end"/>
      </w:r>
      <w:r>
        <w:rPr/>
        <w:t xml:space="preserve">, the Commission recommends that State and Territory Governments undertake a comprehensive review of the costs and benefits of pursuing structural reform in large urban cities. It is vital that this work considers the full range of costs and benefits of structural reform, and in particular, gives explicit regard to the competition related efficiency benefits of structural reform. </w:t>
      </w:r>
    </w:p>
    <w:p>
      <w:pPr>
        <w:pStyle w:val="TextBody"/>
        <w:rPr/>
      </w:pPr>
      <w:r>
        <w:rPr/>
        <w:t>The Commission acknowledges that scale and scope impacts are an important aspect of this assessment. However, the gain or loss of economies of scope due to structural reform should not be interpreted as a case for or against structural reform. All associated costs and benefits from structural reform should be weighed up by jurisdictions, and a decision made on that basis. Indeed, it is quite possible for structural reform to be assessed as efficient — despite imposing scale and/or scope losses — on the basis of anticipated competition related benefits.</w:t>
      </w:r>
    </w:p>
    <w:p>
      <w:pPr>
        <w:pStyle w:val="Heading2"/>
        <w:ind w:left="907" w:hanging="907"/>
        <w:rPr/>
      </w:pPr>
      <w:bookmarkStart w:id="301" w:name="OLE_LINK9"/>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bookmarkEnd w:id="301"/>
      <w:r>
        <w:rPr/>
        <w:tab/>
        <w:t>Reform option 5: Decentralised competition</w:t>
      </w:r>
    </w:p>
    <w:p>
      <w:pPr>
        <w:pStyle w:val="TextBody"/>
        <w:rPr/>
      </w:pPr>
      <w:r>
        <w:rPr/>
        <w:t>The structural reform options described so far in this chapter present considerable opportunities for efficiency gains via the use of competition. Option 2 is expected to drive competition for the provision of bulk water supply services, while option 3 extends this to wastewater treatment services. Option 4 retains these features and also provides for yardstick competition at the retail-distribution level.</w:t>
      </w:r>
    </w:p>
    <w:p>
      <w:pPr>
        <w:pStyle w:val="TextBody"/>
        <w:rPr>
          <w:highlight w:val="yellow"/>
        </w:rPr>
      </w:pPr>
      <w:r>
        <w:rPr/>
        <w:t xml:space="preserve">However, these options fall short of establishing a decentralised, competitive urban water market (or competition </w:t>
      </w:r>
      <w:r>
        <w:rPr>
          <w:i/>
        </w:rPr>
        <w:t>in</w:t>
      </w:r>
      <w:r>
        <w:rPr/>
        <w:t xml:space="preserve"> the market for urban water services). Competition of this kind is often described as ‘full’ or ‘complete’ competition, as it exhibits many (if not all) of the characteristics that define a perfectly competitive market. This sort of competition is common in a range of product and service markets, but has proved to be a more ambitious goal for infrastructure network industries.</w:t>
      </w:r>
    </w:p>
    <w:p>
      <w:pPr>
        <w:pStyle w:val="Heading3"/>
        <w:ind w:left="0" w:hanging="0"/>
        <w:rPr/>
      </w:pPr>
      <w:r>
        <w:rPr/>
        <w:t xml:space="preserve">Competitive markets in Australian network industries </w:t>
      </w:r>
    </w:p>
    <w:p>
      <w:pPr>
        <w:pStyle w:val="TextBody"/>
        <w:rPr/>
      </w:pPr>
      <w:r>
        <w:rPr/>
        <w:t>Despite these difficulties, competition has now been successfully established in Australia’s electricity and gas industries, following considerable economic, regulatory and institutional reform. In addition, a market for rural water currently operates in Australia (appendix C). These markets have delivered significant efficiency benefits for industry participants and the economy more generally. The arrangements that govern these markets are sophisticated and complex. However, to facilitate discussion around the appropriateness of extending these models to the urban water sector, a brief overview is provided below.</w:t>
      </w:r>
    </w:p>
    <w:p>
      <w:pPr>
        <w:pStyle w:val="Heading4"/>
        <w:rPr/>
      </w:pPr>
      <w:r>
        <w:rPr/>
        <w:t>National Electricity Market</w:t>
      </w:r>
    </w:p>
    <w:p>
      <w:pPr>
        <w:pStyle w:val="TextBody"/>
        <w:rPr/>
      </w:pPr>
      <w:r>
        <w:rPr/>
        <w:t>The National Electricity Market (NEM) is a wholesale market for the supply of electricity to retailers and end users in Queensland, New South Wales, the ACT, Victoria, South Australia and Tasmania. Some of the key aspects of NEM include (AEMO 2010a):</w:t>
      </w:r>
    </w:p>
    <w:p>
      <w:pPr>
        <w:pStyle w:val="ListBullet"/>
        <w:numPr>
          <w:ilvl w:val="0"/>
          <w:numId w:val="10"/>
        </w:numPr>
        <w:rPr/>
      </w:pPr>
      <w:r>
        <w:rPr/>
        <w:t>Exchange of electricity between generators and wholesale consumers (retailers and large end use customers) is facilitated through a compulsory pool, and electricity trading is conducted as a spot market.</w:t>
      </w:r>
    </w:p>
    <w:p>
      <w:pPr>
        <w:pStyle w:val="ListBullet"/>
        <w:numPr>
          <w:ilvl w:val="0"/>
          <w:numId w:val="10"/>
        </w:numPr>
        <w:rPr/>
      </w:pPr>
      <w:r>
        <w:rPr/>
        <w:t>Supply and demand are instantaneously matched in real time through a centrally coordinated dispatch process administered by the Australian Energy Market Operator (AEMO).</w:t>
      </w:r>
    </w:p>
    <w:p>
      <w:pPr>
        <w:pStyle w:val="ListBullet2"/>
        <w:numPr>
          <w:ilvl w:val="0"/>
          <w:numId w:val="3"/>
        </w:numPr>
        <w:rPr/>
      </w:pPr>
      <w:r>
        <w:rPr/>
        <w:t>Generators offer to supply the market with specific amounts of electricity at particular prices. AEMO stacks these bids in ascending price order and generators are progressively scheduled into production to meet prevailing demand. The spot price for each half</w:t>
        <w:noBreakHyphen/>
        <w:t>hour trading period is the price all generators receive and all customers pay.</w:t>
      </w:r>
    </w:p>
    <w:p>
      <w:pPr>
        <w:pStyle w:val="ListBullet"/>
        <w:numPr>
          <w:ilvl w:val="0"/>
          <w:numId w:val="10"/>
        </w:numPr>
        <w:rPr/>
      </w:pPr>
      <w:r>
        <w:rPr/>
        <w:t>Trends in spot price movements provide signals for future investment in generation and transmission.</w:t>
      </w:r>
    </w:p>
    <w:p>
      <w:pPr>
        <w:pStyle w:val="Heading4"/>
        <w:rPr/>
      </w:pPr>
      <w:r>
        <w:rPr/>
        <w:t>Wholesale gas markets</w:t>
      </w:r>
    </w:p>
    <w:p>
      <w:pPr>
        <w:pStyle w:val="TextBody"/>
        <w:rPr/>
      </w:pPr>
      <w:r>
        <w:rPr/>
        <w:t>The majority of wholesale gas in Australia is sold under confidential, long</w:t>
        <w:noBreakHyphen/>
        <w:t>term contracts. Wholesale gas contracts typically include take or pay clauses, and contract prices might be reviewed periodically during the life of the contract. Gas retailers and major users must estimate requirements ahead of time and nominate these to producers and pipeline operators (subject to contractual terms). Producers and storage providers inject the nominated quantities of gas into the transmission network for delivery to customers.</w:t>
      </w:r>
    </w:p>
    <w:p>
      <w:pPr>
        <w:pStyle w:val="TextBody"/>
        <w:rPr/>
      </w:pPr>
      <w:r>
        <w:rPr/>
        <w:t>This process typically creates imbalances, due to short-term variations between a retailer’s nominated injections and their actual withdrawals from the system. In most cases, pipeline operators manage physical balancing and AEMO manages financial settlements for imbalances.</w:t>
      </w:r>
    </w:p>
    <w:p>
      <w:pPr>
        <w:pStyle w:val="TextBody"/>
        <w:rPr/>
      </w:pPr>
      <w:r>
        <w:rPr/>
        <w:t xml:space="preserve">The Victorian gas wholesale market is distinct from other jurisdictions in that a spot market exists for managing gas balancing. This market works in much the same way as the NEM settlement process, and is operated by AEMO. The spot price only applies to net injections or withdrawals (the difference between contracted volumes and actual amounts traded). Overall, gas traded at spot prices account for around 10 to 20 per cent of wholesale volumes in Victoria (AEMO 2010b). </w:t>
      </w:r>
    </w:p>
    <w:p>
      <w:pPr>
        <w:pStyle w:val="TextBody"/>
        <w:rPr/>
      </w:pPr>
      <w:r>
        <w:rPr/>
        <w:t>Similar arrangements have recently been developed in eastern Australian to create a day-ahead wholesale spot market in gas for balancing purposes (the Short Term Trading Market). AEMO operates the financial market but does not operate the actual flow of gas (which remains the responsibility of pipeline operators).</w:t>
      </w:r>
    </w:p>
    <w:p>
      <w:pPr>
        <w:pStyle w:val="TextBody"/>
        <w:rPr/>
      </w:pPr>
      <w:r>
        <w:rPr/>
        <w:t>The Australian Energy Regulator (AER) is the economic regulator of gas transmission pipelines outside of Western Australia. Seven transmission pipelines are currently subject to full regulation (access arrangements). Four pipelines are subject to light regulation (meaning the pipeline owner must publish prices and access terms and conditions on its website).</w:t>
      </w:r>
    </w:p>
    <w:p>
      <w:pPr>
        <w:pStyle w:val="TextBody"/>
        <w:rPr/>
      </w:pPr>
      <w:r>
        <w:rPr/>
        <w:t>Outside of Victoria, the providers of gas transmission pipelines negotiate commercial contracts to sell transportation services to customers (retailers). A contract typically features a maximum daily quantity allocation and sets a capacity charge, which must be paid regardless of the amount of gas that a customer transports on the pipeline.</w:t>
      </w:r>
    </w:p>
    <w:p>
      <w:pPr>
        <w:pStyle w:val="TextBody"/>
        <w:rPr/>
      </w:pPr>
      <w:r>
        <w:rPr/>
        <w:t>The Victorian Transmission System (VTS) is a covered pipeline and access to, and tariffs for use of, the VTS are regulated by the AER. The VTS is operated by AEMO under a market carriage system. When gas is shipped on the VTS, tariffs are payable to both AEMO and APA Group (the owner of the VTS). Transmission tariffs reflect the actual cost of gas delivery.</w:t>
      </w:r>
    </w:p>
    <w:p>
      <w:pPr>
        <w:pStyle w:val="Heading4"/>
        <w:rPr/>
      </w:pPr>
      <w:r>
        <w:rPr/>
        <w:t>Rural water market</w:t>
      </w:r>
    </w:p>
    <w:p>
      <w:pPr>
        <w:pStyle w:val="TextBody"/>
        <w:rPr/>
      </w:pPr>
      <w:r>
        <w:rPr/>
        <w:t xml:space="preserve">An overview of the rural water market is provided in appendix C. The key point to note about this market is that it operates as a ‘cap and trade’ system — that is, there is a limit on the total amount of water available for trading. In effect, the rural water market is focused on achieving efficient allocation of a discrete volume of rural water. This reflects the nature of rural water resources (that is, rural water is a scarce and finite resource), and the motivation for development of a market in the first place — namely, to ensure those (agricultural, industrial or domestic) users that value rural water most highly are able to access it. </w:t>
      </w:r>
    </w:p>
    <w:p>
      <w:pPr>
        <w:pStyle w:val="TextBody"/>
        <w:rPr/>
      </w:pPr>
      <w:r>
        <w:rPr/>
        <w:t xml:space="preserve">In contrast, the urban water market is not bound by a cap or limit on the supply of urban water. In fact, the largest efficiency gains available in this sector are expected to come from achieving more efficient investment in </w:t>
      </w:r>
      <w:r>
        <w:rPr>
          <w:i/>
        </w:rPr>
        <w:t>new</w:t>
      </w:r>
      <w:r>
        <w:rPr/>
        <w:t xml:space="preserve"> water supply infrastructure (that increases the total volume of water available for purchase).</w:t>
      </w:r>
    </w:p>
    <w:p>
      <w:pPr>
        <w:pStyle w:val="Heading3"/>
        <w:ind w:left="0" w:hanging="0"/>
        <w:rPr/>
      </w:pPr>
      <w:r>
        <w:rPr/>
        <w:t>What does this mean for urban water?</w:t>
      </w:r>
    </w:p>
    <w:p>
      <w:pPr>
        <w:pStyle w:val="TextBody"/>
        <w:rPr/>
      </w:pPr>
      <w:r>
        <w:rPr/>
        <w:t xml:space="preserve">A number of commentators have suggested that arrangements similar to those that characterise the NEM be applied to Australia’s urban water sector (henceforth referred to as option 5). For example, Ruff and Swier (sub. 47, p. 22) consider that ‘market concepts that have been useful for electricity and gas networks can be adapted to water and might be useful for creating water markets in large urban systems’. The Commission understands that a decentralised market approach is one of the options that is being canvassed in Victoria. </w:t>
      </w:r>
    </w:p>
    <w:p>
      <w:pPr>
        <w:pStyle w:val="TextBody"/>
        <w:rPr/>
      </w:pPr>
      <w:r>
        <w:rPr/>
        <w:t xml:space="preserve">The Commission acknowledges that an option 5 approach may deliver efficiency benefits in excess of those achievable under options 2, 3 and 4, all else equal. However, the success of competitive, decentralised markets in other infrastructure industries does not imply that the same outcomes can or would be achieved in the urban water context. In addition, there might be additional costs or risks associated with establishing these arrangements that are unique to the urban water sector. The absence of any precedent of urban water markets anywhere in the world compounds the risk and uncertainty associated with this option. </w:t>
      </w:r>
    </w:p>
    <w:p>
      <w:pPr>
        <w:pStyle w:val="ListBullet"/>
        <w:numPr>
          <w:ilvl w:val="0"/>
          <w:numId w:val="0"/>
        </w:numPr>
        <w:ind w:left="0" w:hanging="0"/>
        <w:rPr/>
      </w:pPr>
      <w:r>
        <w:rPr/>
        <w:t>Of most concern is how the security of Australia’s urban water supplies would be maintained under option 5 — that is, will NEM-type arrangements be adequate to support efficient levels of investment in bulk water supply infrastructure? For this to be the case, there needs to be sufficient certainty that:</w:t>
      </w:r>
    </w:p>
    <w:p>
      <w:pPr>
        <w:pStyle w:val="ListBullet"/>
        <w:numPr>
          <w:ilvl w:val="0"/>
          <w:numId w:val="10"/>
        </w:numPr>
        <w:rPr/>
      </w:pPr>
      <w:r>
        <w:rPr/>
        <w:t>the price signals that arise under option 5 (via the spot market) are an accurate reflection of the underlying demand and supply position. This is critical to ensure market participants receive appropriate information about the need for supply augmentation</w:t>
      </w:r>
    </w:p>
    <w:p>
      <w:pPr>
        <w:pStyle w:val="ListBullet"/>
        <w:numPr>
          <w:ilvl w:val="0"/>
          <w:numId w:val="10"/>
        </w:numPr>
        <w:rPr/>
      </w:pPr>
      <w:r>
        <w:rPr/>
        <w:t>market participants will respond to these price signals in an efficient manner — that is, the appropriate type and level of investment is undertaken (and in good time).</w:t>
      </w:r>
    </w:p>
    <w:p>
      <w:pPr>
        <w:pStyle w:val="TextBody"/>
        <w:rPr/>
      </w:pPr>
      <w:r>
        <w:rPr/>
        <w:t>In the event one or both of these conditions is not met, pursuing option 5 would constitute putting the security of Australia’s urban water supplies at great risk, which in turn might have potentially catastrophic consequences.</w:t>
      </w:r>
    </w:p>
    <w:p>
      <w:pPr>
        <w:pStyle w:val="TextBody"/>
        <w:rPr/>
      </w:pPr>
      <w:r>
        <w:rPr/>
        <w:t>A spot market, by definition, clears short-term imbalances. This is an appropriate mechanism for guiding supply and demand decisions in the NEM, as electricity must be balanced in real time (it cannot be stored). Likewise, it is appropriate that the spot price guides and informs investment decisions, as trends in spot prices are an accurate indication of the true position of the electricity market, and the need (or not) for investment in new generation capacity (for example, high spot prices over an extended period might suggest a need for supply augmentation).</w:t>
      </w:r>
    </w:p>
    <w:p>
      <w:pPr>
        <w:pStyle w:val="TextBody"/>
        <w:rPr/>
      </w:pPr>
      <w:r>
        <w:rPr/>
        <w:t xml:space="preserve">Extending this argument to the urban water sector is problematic. Water can be stored, and it can be stored in large volumes for considerable lengths of time. This introduces an intertemporal element to urban water supply and demand decisions — the volume of water that a supplier elects to dispatch (or a consumers chooses to purchase) will depend on current circumstances </w:t>
      </w:r>
      <w:r>
        <w:rPr>
          <w:i/>
        </w:rPr>
        <w:t>and</w:t>
      </w:r>
      <w:r>
        <w:rPr/>
        <w:t xml:space="preserve"> expectations about future market conditions. </w:t>
      </w:r>
    </w:p>
    <w:p>
      <w:pPr>
        <w:pStyle w:val="TextBody"/>
        <w:rPr/>
      </w:pPr>
      <w:r>
        <w:rPr/>
        <w:t>A spot market that only reflects the short-term position of urban water supplies will not necessarily provide accurate signals about actual urban water supply and demand circumstances — this might lead to sub-optimal market decisions and inefficient (inadequate) investment in bulk water infrastructure. In turn, this could have serious consequences for the security of urban water supplies — a circumstance that is extremely difficult and costly to rectify in the short to medium term.</w:t>
      </w:r>
    </w:p>
    <w:p>
      <w:pPr>
        <w:pStyle w:val="TextBody"/>
        <w:rPr/>
      </w:pPr>
      <w:r>
        <w:rPr/>
        <w:t>This does not imply that spot markets are entirely infeasible or futile in the urban water context. Gas is also a storable commodity (albeit to a more limited extent), yet a spot market operates alongside the Victoria gas wholesale market, and a short term trading market is emerging in the eastern states. However, these markets are primarily for balancing purposes (that is, only residual demand and supply is traded in these markets).</w:t>
      </w:r>
    </w:p>
    <w:p>
      <w:pPr>
        <w:pStyle w:val="TextBody"/>
        <w:rPr/>
      </w:pPr>
      <w:r>
        <w:rPr/>
        <w:t xml:space="preserve">Even if option 5 were considered to provide accurate and sufficient price signals for investment, there is no way of guaranteeing that market participants will respond to these price signals appropriately. For example, there are indications that the electricity industry is facing material security of supply issues due to insufficient investment in generating capacity, casting doubt on the assumption that investors respond to price signals efficiently under these arrangements. </w:t>
      </w:r>
    </w:p>
    <w:p>
      <w:pPr>
        <w:pStyle w:val="TextBody"/>
        <w:rPr/>
      </w:pPr>
      <w:r>
        <w:rPr/>
        <w:t xml:space="preserve">In light of the risks posed by option 5 for urban water supply security, and the material consequences of any breach of security of supply, option 5 is not a feasible or efficient option for the Australian urban water sector, at least not at this time. This circumstance might change in future, particularly as jurisdictions gain experience with market arrangements that facilitate competition </w:t>
      </w:r>
      <w:r>
        <w:rPr>
          <w:i/>
        </w:rPr>
        <w:t>for</w:t>
      </w:r>
      <w:r>
        <w:rPr/>
        <w:t xml:space="preserve"> urban water services (options 2 to 4).</w:t>
      </w:r>
    </w:p>
    <w:p>
      <w:pPr>
        <w:pStyle w:val="Finding"/>
        <w:rPr/>
      </w:pPr>
      <w:r>
        <w:rPr/>
        <w:t>There is a range of structural options for urban water supply in Australia’s large urban cities, including:</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852805" cy="355600"/>
                <wp:effectExtent l="0" t="0" r="0" b="0"/>
                <wp:wrapTopAndBottom/>
                <wp:docPr id="7" name="Frame3"/>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363.2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FindingBullet"/>
        <w:numPr>
          <w:ilvl w:val="0"/>
          <w:numId w:val="14"/>
        </w:numPr>
        <w:rPr/>
      </w:pPr>
      <w:r>
        <w:rPr/>
        <w:t>Option 1: a vertically</w:t>
        <w:noBreakHyphen/>
        <w:t>integrated utility</w:t>
      </w:r>
    </w:p>
    <w:p>
      <w:pPr>
        <w:pStyle w:val="FindingBullet"/>
        <w:numPr>
          <w:ilvl w:val="0"/>
          <w:numId w:val="14"/>
        </w:numPr>
        <w:rPr/>
      </w:pPr>
      <w:r>
        <w:rPr/>
        <w:t>Option 2: vertical separation of the bulk water supply function from other elements of the supply chain, and horizontal separation of the bulk water supply function</w:t>
      </w:r>
    </w:p>
    <w:p>
      <w:pPr>
        <w:pStyle w:val="FindingBullet"/>
        <w:numPr>
          <w:ilvl w:val="0"/>
          <w:numId w:val="14"/>
        </w:numPr>
        <w:rPr/>
      </w:pPr>
      <w:r>
        <w:rPr/>
        <w:t>Option 3: vertical and horizontal separation of the wastewater treatment function (in addition to option 2)</w:t>
      </w:r>
    </w:p>
    <w:p>
      <w:pPr>
        <w:pStyle w:val="FindingBullet"/>
        <w:numPr>
          <w:ilvl w:val="0"/>
          <w:numId w:val="14"/>
        </w:numPr>
        <w:rPr/>
      </w:pPr>
      <w:r>
        <w:rPr/>
        <w:t>Option 4: horizontal separation of the retail–distribution function (in addition to option 3)</w:t>
      </w:r>
    </w:p>
    <w:p>
      <w:pPr>
        <w:pStyle w:val="FindingBullet"/>
        <w:numPr>
          <w:ilvl w:val="0"/>
          <w:numId w:val="14"/>
        </w:numPr>
        <w:rPr/>
      </w:pPr>
      <w:r>
        <w:rPr/>
        <w:t>Option 5: a fully competitive, decentralised urban water market.</w:t>
      </w:r>
    </w:p>
    <w:p>
      <w:pPr>
        <w:pStyle w:val="Finding"/>
        <w:rPr/>
      </w:pPr>
      <w:r>
        <w:rPr/>
        <w:t>There are potentially significant risks and costs associated with establishing a fully competitive, decentralised market for urban water services at this time (option 5), and it is unlikely that the benefits justify the costs. This should be reviewed on a periodic basis.</w:t>
      </w:r>
    </w:p>
    <w:p>
      <w:pPr>
        <w:pStyle w:val="Finding"/>
        <w:rPr/>
      </w:pPr>
      <w:r>
        <w:rPr/>
        <w:t>The potential benefits of options 2, 3 and 4 are much more compelling. State and Territory Governments should undertake a detailed assessment of the full costs and benefits of undertaking structural reform in large urban cities.</w:t>
      </w:r>
    </w:p>
    <w:p>
      <w:pPr>
        <w:pStyle w:val="InformationRequest"/>
        <w:spacing w:before="360" w:after="120"/>
        <w:rPr/>
      </w:pPr>
      <w:r>
        <w:rPr>
          <w:rStyle w:val="DraftingNote"/>
          <w:b w:val="false"/>
          <w:color w:val="000000"/>
          <w:szCs w:val="24"/>
          <w:u w:val="none"/>
        </w:rPr>
        <w:t>Are any or all of these options feasible and cost effective for delivery of urban water supply, wastewater and stormwater services in Australia’s large urban cities? If so, where? If not, why not? How could these options be improved?</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219835" cy="355600"/>
                <wp:effectExtent l="0" t="0" r="0" b="0"/>
                <wp:wrapTopAndBottom/>
                <wp:docPr id="8" name="Frame4"/>
                <a:graphic xmlns:a="http://schemas.openxmlformats.org/drawingml/2006/main">
                  <a:graphicData uri="http://schemas.microsoft.com/office/word/2010/wordprocessingShape">
                    <wps:wsp>
                      <wps:cNvSpPr txBox="1"/>
                      <wps:spPr>
                        <a:xfrm>
                          <a:off x="0" y="0"/>
                          <a:ext cx="1219835" cy="355600"/>
                        </a:xfrm>
                        <a:prstGeom prst="rect"/>
                        <a:solidFill>
                          <a:srgbClr val="FFFFFF">
                            <a:alpha val="0"/>
                          </a:srgbClr>
                        </a:solidFill>
                      </wps:spPr>
                      <wps:txbx>
                        <w:txbxContent>
                          <w:p>
                            <w:pPr>
                              <w:pStyle w:val="FindingTitle"/>
                              <w:spacing w:before="240" w:after="0"/>
                              <w:rPr/>
                            </w:pPr>
                            <w:r>
                              <w:rPr/>
                              <w:t xml:space="preserve">information request </w:t>
                            </w:r>
                          </w:p>
                        </w:txbxContent>
                      </wps:txbx>
                      <wps:bodyPr anchor="t" lIns="0" tIns="0" rIns="0" bIns="0">
                        <a:noAutofit/>
                      </wps:bodyPr>
                    </wps:wsp>
                  </a:graphicData>
                </a:graphic>
              </wp:anchor>
            </w:drawing>
          </mc:Choice>
          <mc:Fallback>
            <w:pict>
              <v:rect fillcolor="#FFFFFF" style="position:absolute;rotation:-0;width:96.05pt;height:28pt;mso-wrap-distance-left:9.05pt;mso-wrap-distance-right:9.05pt;mso-wrap-distance-top:0pt;mso-wrap-distance-bottom:0pt;margin-top:99.3pt;mso-position-vertical-relative:page;margin-left:249pt;mso-position-horizontal:outside;mso-position-horizontal-relative:text">
                <v:fill opacity="0f"/>
                <v:textbox inset="0in,0in,0in,0in">
                  <w:txbxContent>
                    <w:p>
                      <w:pPr>
                        <w:pStyle w:val="FindingTitle"/>
                        <w:spacing w:before="240" w:after="0"/>
                        <w:rPr/>
                      </w:pPr>
                      <w:r>
                        <w:rPr/>
                        <w:t xml:space="preserve">information request </w:t>
                      </w:r>
                    </w:p>
                  </w:txbxContent>
                </v:textbox>
                <w10:wrap type="topAndBottom"/>
              </v:rect>
            </w:pict>
          </mc:Fallback>
        </mc:AlternateConten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3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2: Structural reform options for large urban cities - Draft report - Australia's Urban Water Sector</w:t>
          </w:r>
          <w:r>
            <w:rPr/>
            <w:fldChar w:fldCharType="end"/>
          </w:r>
          <w:bookmarkStart w:id="302" w:name="OLE_LINK3"/>
          <w:bookmarkEnd w:id="302"/>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cludes retailing of potable and non-potable water supplies.</w:t>
      </w:r>
    </w:p>
  </w:footnote>
  <w:footnote w:id="3">
    <w:p>
      <w:pPr>
        <w:pStyle w:val="Footnote"/>
        <w:spacing w:lineRule="exact" w:line="260" w:before="80" w:after="0"/>
        <w:ind w:left="284" w:hanging="284"/>
        <w:rPr/>
      </w:pPr>
      <w:r>
        <w:rPr>
          <w:rStyle w:val="FootnoteCharacters"/>
        </w:rPr>
        <w:footnoteRef/>
      </w:r>
      <w:r>
        <w:rPr/>
        <w:tab/>
        <w:t>The VCEC pointed out that the Melbourne retailers supplied well in excess of this amount (~150 GL per annum) at that time.</w:t>
      </w:r>
    </w:p>
  </w:footnote>
  <w:footnote w:id="4">
    <w:p>
      <w:pPr>
        <w:pStyle w:val="Footnote"/>
        <w:spacing w:lineRule="exact" w:line="260" w:before="80" w:after="0"/>
        <w:ind w:left="284" w:hanging="284"/>
        <w:rPr/>
      </w:pPr>
      <w:r>
        <w:rPr>
          <w:rStyle w:val="FootnoteCharacters"/>
        </w:rPr>
        <w:footnoteRef/>
      </w:r>
      <w:r>
        <w:rPr/>
        <w:tab/>
        <w:t>The term retailer</w:t>
        <w:noBreakHyphen/>
        <w:t>distributor is used to describe the integrated monopoly utility in options 2, 3 and 4. However, the functions of this entity are not necessarily limited to retail and distribution services only. Rather, this will vary between options, as described throughout the remainder of this chapter.</w:t>
      </w:r>
    </w:p>
  </w:footnote>
  <w:footnote w:id="5">
    <w:p>
      <w:pPr>
        <w:pStyle w:val="Footnote"/>
        <w:spacing w:lineRule="exact" w:line="260" w:before="80" w:after="0"/>
        <w:ind w:left="284" w:hanging="284"/>
        <w:rPr/>
      </w:pPr>
      <w:r>
        <w:rPr>
          <w:rStyle w:val="FootnoteCharacters"/>
        </w:rPr>
        <w:footnoteRef/>
      </w:r>
      <w:r>
        <w:rPr/>
        <w:tab/>
        <w:t>As set out in chapter 2, stormwater collection refers to all local drainage services.</w:t>
      </w:r>
    </w:p>
  </w:footnote>
  <w:footnote w:id="6">
    <w:p>
      <w:pPr>
        <w:pStyle w:val="Footnote"/>
        <w:spacing w:lineRule="exact" w:line="260" w:before="80" w:after="0"/>
        <w:ind w:left="284" w:hanging="284"/>
        <w:rPr/>
      </w:pPr>
      <w:r>
        <w:rPr>
          <w:rStyle w:val="FootnoteCharacters"/>
        </w:rPr>
        <w:footnoteRef/>
      </w:r>
      <w:r>
        <w:rPr/>
        <w:tab/>
        <w:t>In a contract carriage market, network users (such as the retailer</w:t>
        <w:noBreakHyphen/>
        <w:t>distributors) would contract for a volume of water to be delivered over a specified time period, which translates into a network capacity requirement. The network transmission entity would sell this capacity right to the retailer</w:t>
        <w:noBreakHyphen/>
        <w:t>distributor in the form of a transportation contract. Contract carriage models are common in gas markets, such as in the United States and Australia (outside of Victo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Heading4Char">
    <w:name w:val="Heading 4 Char"/>
    <w:basedOn w:val="Heading3Char"/>
    <w:qFormat/>
    <w:rPr>
      <w:i/>
      <w:sz w:val="24"/>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CommentTextChar">
    <w:name w:val="Comment Text Char"/>
    <w:basedOn w:val="DefaultParagraphFont"/>
    <w:qFormat/>
    <w:rPr>
      <w:szCs w:val="24"/>
      <w:lang w:val="en-AU" w:bidi="ar-SA"/>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
    <w:qFormat/>
    <w:rPr>
      <w:sz w:val="24"/>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SubjectChar">
    <w:name w:val="Comment Subject Char"/>
    <w:basedOn w:val="CommentTextChar"/>
    <w:qFormat/>
    <w:rPr>
      <w:b/>
      <w:bCs/>
      <w:lang w:val="en-AU" w:bidi="ar-SA"/>
    </w:rPr>
  </w:style>
  <w:style w:type="character" w:styleId="ReferenceChar">
    <w:name w:val="Reference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18:00Z</dcterms:created>
  <dc:creator>Productivity Commission</dc:creator>
  <dc:description/>
  <cp:keywords/>
  <dc:language>en-US</dc:language>
  <cp:lastModifiedBy>calston</cp:lastModifiedBy>
  <cp:lastPrinted>2011-04-05T17:24:00Z</cp:lastPrinted>
  <dcterms:modified xsi:type="dcterms:W3CDTF">2011-04-11T05:19:00Z</dcterms:modified>
  <cp:revision>3</cp:revision>
  <dc:subject/>
  <dc:title>Chapter 12: Structural reform options for large urban cities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