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Reform in regional area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t is neither appropriate nor practical to develop a ‘one size fits all’ definition of the regional water sector. Regional water utilities face diverse supply and demand circumstances and are subject to wide-ranging governance and institutional arrangements. Relative to metropolitan water utilities, regional utilities:</w:t>
            </w:r>
          </w:p>
          <w:p>
            <w:pPr>
              <w:pStyle w:val="BoxListBullet2"/>
              <w:numPr>
                <w:ilvl w:val="0"/>
                <w:numId w:val="4"/>
              </w:numPr>
              <w:rPr/>
            </w:pPr>
            <w:r>
              <w:rPr/>
              <w:t>serve fewer (and less densely distributed) customers</w:t>
            </w:r>
          </w:p>
          <w:p>
            <w:pPr>
              <w:pStyle w:val="BoxListBullet2"/>
              <w:numPr>
                <w:ilvl w:val="0"/>
                <w:numId w:val="4"/>
              </w:numPr>
              <w:rPr/>
            </w:pPr>
            <w:r>
              <w:rPr/>
              <w:t>tend to incur higher capital and operating costs per customer connection</w:t>
            </w:r>
          </w:p>
          <w:p>
            <w:pPr>
              <w:pStyle w:val="BoxListBullet2"/>
              <w:numPr>
                <w:ilvl w:val="0"/>
                <w:numId w:val="4"/>
              </w:numPr>
              <w:rPr/>
            </w:pPr>
            <w:r>
              <w:rPr/>
              <w:t>do not generally have access to alternative bulk water supply sources</w:t>
            </w:r>
          </w:p>
          <w:p>
            <w:pPr>
              <w:pStyle w:val="BoxListBullet2"/>
              <w:numPr>
                <w:ilvl w:val="0"/>
                <w:numId w:val="4"/>
              </w:numPr>
              <w:rPr/>
            </w:pPr>
            <w:r>
              <w:rPr/>
              <w:t>are usually responsible for setting their own water prices.</w:t>
            </w:r>
          </w:p>
          <w:p>
            <w:pPr>
              <w:pStyle w:val="BoxListBullet"/>
              <w:numPr>
                <w:ilvl w:val="0"/>
                <w:numId w:val="9"/>
              </w:numPr>
              <w:rPr/>
            </w:pPr>
            <w:r>
              <w:rPr/>
              <w:t>Some regional water utilities do not fully recover costs, and are not financially independent of the governments that operate them. For example, 4 per cent of New South Wales water utilities failed to fully recover costs in 2008</w:t>
              <w:noBreakHyphen/>
              <w:t>09, and a further 35 utilities earned a negative economic real rate of return for water services. It is not clear whether some of these utilities are operating on a commercially viable basis.</w:t>
            </w:r>
          </w:p>
          <w:p>
            <w:pPr>
              <w:pStyle w:val="BoxListBullet"/>
              <w:numPr>
                <w:ilvl w:val="0"/>
                <w:numId w:val="9"/>
              </w:numPr>
              <w:rPr/>
            </w:pPr>
            <w:r>
              <w:rPr/>
              <w:t>Skill shortages are a concern for water utilities in regional and remote areas.</w:t>
            </w:r>
          </w:p>
          <w:p>
            <w:pPr>
              <w:pStyle w:val="BoxListBullet"/>
              <w:numPr>
                <w:ilvl w:val="0"/>
                <w:numId w:val="9"/>
              </w:numPr>
              <w:rPr/>
            </w:pPr>
            <w:r>
              <w:rPr/>
              <w:t>Utility compliance with a range of public health and environmental regulations, and performance against best</w:t>
              <w:noBreakHyphen/>
              <w:t xml:space="preserve">practice principles and customer service standards, is generally lower in regional areas. Non-compliance with the </w:t>
            </w:r>
            <w:r>
              <w:rPr>
                <w:i/>
              </w:rPr>
              <w:t>Australian Drinking Water Guidelines</w:t>
            </w:r>
            <w:r>
              <w:rPr/>
              <w:t xml:space="preserve"> (ADWG) is most common amongst (but not unique to) small regional utilities — the 12 New South Wales utilities that failed to comply in 2008-09 are located in regional areas and serve between 1000 and 5300 properties each.</w:t>
            </w:r>
          </w:p>
          <w:p>
            <w:pPr>
              <w:pStyle w:val="BoxListBullet"/>
              <w:numPr>
                <w:ilvl w:val="0"/>
                <w:numId w:val="9"/>
              </w:numPr>
              <w:rPr/>
            </w:pPr>
            <w:r>
              <w:rPr/>
              <w:t>Structural reform that involves horizontal aggregation of regional utilities (including the transfer of water assets and revenue) can allow businesses to exploit economies of scale efficiencies, share resources and internalise transaction costs. Significant structural reform has been undertaken in regional Victoria and Tasmania, and these experiences provide important lessons for reform in other areas.</w:t>
            </w:r>
          </w:p>
          <w:p>
            <w:pPr>
              <w:pStyle w:val="BoxListBullet"/>
              <w:numPr>
                <w:ilvl w:val="0"/>
                <w:numId w:val="9"/>
              </w:numPr>
              <w:rPr/>
            </w:pPr>
            <w:r>
              <w:rPr/>
              <w:t>Where aggregation is efficient, a regional water corporation model is the best</w:t>
              <w:noBreakHyphen/>
              <w:t>practice organisational structure, although the county council model also has merit. A regional alliance can facilitate greater resource sharing and does not involve significant changes to the assets and responsibilities of member councils. However, the binding alliance model may expose participating councils to significant financial (and other) risks. The voluntary alliance model involves fewer risks and costs, but relies on ongoing cooperation and commitment by council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is scope to achieve material efficiency gains via aggregation of water utilities in regional New South Wales and Queensland. State Governments, in consultation with Local Governments and affected communities, should determine the precise approach to water reform in these jurisdictions, including the appropriate size, boundaries, composition and organisational structure of utilities.</w:t>
            </w:r>
          </w:p>
          <w:p>
            <w:pPr>
              <w:pStyle w:val="BoxListBullet2"/>
              <w:numPr>
                <w:ilvl w:val="0"/>
                <w:numId w:val="4"/>
              </w:numPr>
              <w:rPr/>
            </w:pPr>
            <w:r>
              <w:rPr/>
              <w:t>In undertaking this work, State Governments should take explicit account of all costs and benefits including the impact on network operating costs, water system planning and resource management, and local communities (and employment).</w:t>
            </w:r>
          </w:p>
          <w:p>
            <w:pPr>
              <w:pStyle w:val="BoxListBullet"/>
              <w:numPr>
                <w:ilvl w:val="0"/>
                <w:numId w:val="9"/>
              </w:numPr>
              <w:rPr/>
            </w:pPr>
            <w:r>
              <w:rPr/>
              <w:t xml:space="preserve">New South Wales has made significant progress toward regional water reform, via the </w:t>
            </w:r>
            <w:r>
              <w:rPr>
                <w:i/>
              </w:rPr>
              <w:t>Inquiry into Secure and Sustainable Urban Water Supply and Sewerage Services for Non</w:t>
              <w:noBreakHyphen/>
              <w:t>Metropolitan NSW</w:t>
            </w:r>
            <w:r>
              <w:rPr/>
              <w:t>. It is critical that the findings of this work are now drawn upon to develop a reform program. The Commission endorses the majority of the recommendations of the Armstrong and Gellatly report. A similar process should be initiated in Queensland as a matter of priority.</w:t>
            </w:r>
          </w:p>
          <w:p>
            <w:pPr>
              <w:pStyle w:val="BoxListBullet"/>
              <w:numPr>
                <w:ilvl w:val="0"/>
                <w:numId w:val="9"/>
              </w:numPr>
              <w:rPr/>
            </w:pPr>
            <w:r>
              <w:rPr/>
              <w:t>There has been little comprehensive analysis of the potential costs and benefits of disaggregating the large public water corporations in Western Australia, South Australia and the Northern Territory. Potential benefits of disaggregation include more effective water resource management, opportunities for yardstick competition and location</w:t>
              <w:noBreakHyphen/>
              <w:t>specific pricing arrangements, scale economies (if the utility exhibits decreasing returns to scale), encouraging locationally</w:t>
              <w:noBreakHyphen/>
              <w:t>based innovation and putting utilities and customers in closer proximity. Relevant State and Territory Governments should undertake this analysis and publicly report on the findings.</w:t>
            </w:r>
          </w:p>
          <w:p>
            <w:pPr>
              <w:pStyle w:val="BoxListBullet"/>
              <w:numPr>
                <w:ilvl w:val="0"/>
                <w:numId w:val="9"/>
              </w:numPr>
              <w:rPr/>
            </w:pPr>
            <w:r>
              <w:rPr/>
              <w:t>Given the potentially severe consequences for public health of a breach of drinking water quality standards, compliance with the health critical elements of the ADWG should be mandatory for all utilities. Utility performance against all elements of the guidelines should be reported on annually by jurisdictions. Sanctions would apply for non</w:t>
              <w:noBreakHyphen/>
              <w:t xml:space="preserve">compliance with the mandatory requirements, and councillors and directors of utilities would be personally liable. Where utilities do not comply with other elements of the guidelines, a risk management plan must be developed and implemented, in consultation with relevant State and Territory Government health departments. </w:t>
            </w:r>
          </w:p>
          <w:p>
            <w:pPr>
              <w:pStyle w:val="BoxListBullet"/>
              <w:numPr>
                <w:ilvl w:val="0"/>
                <w:numId w:val="9"/>
              </w:numPr>
              <w:rPr/>
            </w:pPr>
            <w:r>
              <w:rPr/>
              <w:t>There is a role for State and Territory Governments to provide Community Service Obligation funding to support water and wastewater service provision in small and remote communities, including Indigenous settlements, that are otherwise uneconomic to supply. The quality of services provided to Indigenous communities should be comparable to the standards of services provided to non-Indigenous communities of a similar size and circumstance. Water supply and wastewater outcomes in Indigenous communities should be reviewed and reported on regular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begins by providing an overview of the regional water, wastewater and stormwater sector (the regional water sector). Water utilities that serve customers in regional and remote areas are confronting a range of challenges, and these are also described in section </w:t>
      </w:r>
      <w:r>
        <w:fldChar w:fldCharType="begin"/>
      </w:r>
      <w:r>
        <w:rPr/>
        <w:instrText xml:space="preserve"> LINK Word.Document.8 "\\\\mel_1\\groups\\Urban Water\\DRAFT REPORT\\All chapters\\Chapter 13 Regional reform.doc" "OLE_LINK7" \a \t </w:instrText>
      </w:r>
      <w:bookmarkStart w:id="3" w:name="_1363155377"/>
      <w:bookmarkStart w:id="4" w:name="_1363100914"/>
      <w:bookmarkStart w:id="5" w:name="_1362981264"/>
      <w:bookmarkStart w:id="6" w:name="_1362910239"/>
      <w:bookmarkStart w:id="7" w:name="_1362836206"/>
      <w:bookmarkStart w:id="8" w:name="_1362569461"/>
      <w:bookmarkStart w:id="9" w:name="_1362548862"/>
      <w:bookmarkStart w:id="10" w:name="_1362462644"/>
      <w:bookmarkStart w:id="11" w:name="_1362389974"/>
      <w:bookmarkStart w:id="12" w:name="_1361891841"/>
      <w:bookmarkStart w:id="13" w:name="_1361873511"/>
      <w:bookmarkStart w:id="14" w:name="_1361775332"/>
      <w:bookmarkStart w:id="15" w:name="_1361774966"/>
      <w:bookmarkEnd w:id="3"/>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13.1</w:t>
      </w:r>
      <w:r>
        <w:rPr/>
      </w:r>
      <w:r>
        <w:rPr/>
        <w:fldChar w:fldCharType="end"/>
      </w:r>
      <w:r>
        <w:rPr/>
        <w:t xml:space="preserve">, drawing on evidence provided as part of this inquiry. </w:t>
      </w:r>
    </w:p>
    <w:p>
      <w:pPr>
        <w:pStyle w:val="TextBody"/>
        <w:rPr/>
      </w:pPr>
      <w:r>
        <w:rPr/>
        <w:t xml:space="preserve">Structural reform that involves horizontal aggregation or disaggregation of regional water utilities is one way of addressing these challenges (or at least some of them), but is not without costs. To determine whether there is a case for aggregation of regional water utilities, an assessment of the potential benefits and costs is undertaken in section </w:t>
      </w:r>
      <w:r>
        <w:fldChar w:fldCharType="begin"/>
      </w:r>
      <w:r>
        <w:rPr/>
        <w:instrText xml:space="preserve"> LINK Word.Document.8 "\\\\mel_1\\groups\\Urban Water\\DRAFT REPORT\\All chapters\\Chapter 13 Regional reform.doc" "OLE_LINK4" \a \t </w:instrText>
      </w:r>
      <w:bookmarkStart w:id="16" w:name="_1363155380"/>
      <w:bookmarkStart w:id="17" w:name="_1363100917"/>
      <w:bookmarkStart w:id="18" w:name="_1362981268"/>
      <w:bookmarkStart w:id="19" w:name="_1362910241"/>
      <w:bookmarkStart w:id="20" w:name="_1362836210"/>
      <w:bookmarkStart w:id="21" w:name="_1362569464"/>
      <w:bookmarkStart w:id="22" w:name="_1362548865"/>
      <w:bookmarkStart w:id="23" w:name="_1362462647"/>
      <w:bookmarkStart w:id="24" w:name="_1362389978"/>
      <w:bookmarkStart w:id="25" w:name="_1361891844"/>
      <w:bookmarkStart w:id="26" w:name="_1361873514"/>
      <w:bookmarkStart w:id="27" w:name="_1361775330"/>
      <w:bookmarkStart w:id="28" w:name="_1361775108"/>
      <w:bookmarkEnd w:id="16"/>
      <w:bookmarkEnd w:id="17"/>
      <w:bookmarkEnd w:id="18"/>
      <w:bookmarkEnd w:id="19"/>
      <w:bookmarkEnd w:id="20"/>
      <w:bookmarkEnd w:id="21"/>
      <w:bookmarkEnd w:id="22"/>
      <w:bookmarkEnd w:id="23"/>
      <w:bookmarkEnd w:id="24"/>
      <w:bookmarkEnd w:id="25"/>
      <w:bookmarkEnd w:id="26"/>
      <w:bookmarkEnd w:id="27"/>
      <w:bookmarkEnd w:id="28"/>
      <w:r>
        <w:rPr/>
      </w:r>
      <w:r>
        <w:rPr/>
        <w:fldChar w:fldCharType="separate"/>
      </w:r>
      <w:r>
        <w:rPr/>
        <w:t>13.2</w:t>
      </w:r>
      <w:r>
        <w:rPr/>
      </w:r>
      <w:r>
        <w:rPr/>
        <w:fldChar w:fldCharType="end"/>
      </w:r>
      <w:r>
        <w:rPr/>
        <w:t xml:space="preserve">. This is followed by section </w:t>
      </w:r>
      <w:r>
        <w:fldChar w:fldCharType="begin"/>
      </w:r>
      <w:r>
        <w:rPr/>
        <w:instrText xml:space="preserve"> LINK Word.Document.8 "\\\\mel_1\\groups\\Urban Water\\DRAFT REPORT\\All chapters\\Chapter 13 Regional reform.doc" "OLE_LINK6" \a \t </w:instrText>
      </w:r>
      <w:bookmarkStart w:id="29" w:name="_1363155382"/>
      <w:bookmarkStart w:id="30" w:name="_1363100919"/>
      <w:bookmarkStart w:id="31" w:name="_1362981270"/>
      <w:bookmarkStart w:id="32" w:name="_1362910243"/>
      <w:bookmarkStart w:id="33" w:name="_1362836212"/>
      <w:bookmarkStart w:id="34" w:name="_1362569466"/>
      <w:bookmarkStart w:id="35" w:name="_1362548867"/>
      <w:bookmarkStart w:id="36" w:name="_1362462649"/>
      <w:bookmarkStart w:id="37" w:name="_1362389980"/>
      <w:bookmarkStart w:id="38" w:name="_1361891847"/>
      <w:bookmarkStart w:id="39" w:name="_1361873517"/>
      <w:bookmarkStart w:id="40" w:name="_1361775327"/>
      <w:bookmarkStart w:id="41" w:name="_1361775136"/>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t>13.3</w:t>
      </w:r>
      <w:r>
        <w:rPr/>
      </w:r>
      <w:r>
        <w:rPr/>
        <w:fldChar w:fldCharType="end"/>
      </w:r>
      <w:r>
        <w:rPr/>
        <w:t xml:space="preserve">, which appraises the various organisational structures that could support regional water utilities. </w:t>
      </w:r>
    </w:p>
    <w:p>
      <w:pPr>
        <w:pStyle w:val="TextBody"/>
        <w:rPr/>
      </w:pPr>
      <w:r>
        <w:rPr/>
        <w:t xml:space="preserve">Finally, section </w:t>
      </w:r>
      <w:r>
        <w:fldChar w:fldCharType="begin"/>
      </w:r>
      <w:r>
        <w:rPr/>
        <w:instrText xml:space="preserve"> LINK Word.Document.8 "\\\\mel_1\\groups\\Urban Water\\DRAFT REPORT\\All chapters\\Chapter 13 Regional reform.doc" "OLE_LINK11" \a \t </w:instrText>
      </w:r>
      <w:bookmarkStart w:id="42" w:name="_1363155384"/>
      <w:bookmarkStart w:id="43" w:name="_1363100921"/>
      <w:bookmarkStart w:id="44" w:name="_1362981272"/>
      <w:bookmarkStart w:id="45" w:name="_1362910246"/>
      <w:bookmarkStart w:id="46" w:name="_1362836214"/>
      <w:bookmarkStart w:id="47" w:name="_1362569469"/>
      <w:bookmarkStart w:id="48" w:name="_1362548869"/>
      <w:bookmarkStart w:id="49" w:name="_1362462651"/>
      <w:bookmarkStart w:id="50" w:name="_1362389982"/>
      <w:bookmarkStart w:id="51" w:name="_1361891849"/>
      <w:bookmarkStart w:id="52" w:name="_1361873519"/>
      <w:bookmarkStart w:id="53" w:name="_1361775324"/>
      <w:bookmarkStart w:id="54" w:name="_1361775161"/>
      <w:bookmarkEnd w:id="42"/>
      <w:bookmarkEnd w:id="43"/>
      <w:bookmarkEnd w:id="44"/>
      <w:bookmarkEnd w:id="45"/>
      <w:bookmarkEnd w:id="46"/>
      <w:bookmarkEnd w:id="47"/>
      <w:bookmarkEnd w:id="48"/>
      <w:bookmarkEnd w:id="49"/>
      <w:bookmarkEnd w:id="50"/>
      <w:bookmarkEnd w:id="51"/>
      <w:bookmarkEnd w:id="52"/>
      <w:bookmarkEnd w:id="53"/>
      <w:bookmarkEnd w:id="54"/>
      <w:r>
        <w:rPr/>
      </w:r>
      <w:r>
        <w:rPr/>
        <w:fldChar w:fldCharType="separate"/>
      </w:r>
      <w:r>
        <w:rPr/>
        <w:t>13.4</w:t>
      </w:r>
      <w:r>
        <w:rPr/>
      </w:r>
      <w:r>
        <w:rPr/>
        <w:fldChar w:fldCharType="end"/>
      </w:r>
      <w:r>
        <w:rPr/>
        <w:t xml:space="preserve"> addresses a number of other issues that are relevant to the sector, such as the role for government in subsiding regional water services, arrangements for improving the quality of drinking water, the challenges associated with servicing Indigenous communities, and the merits of breaking up large, jurisdiction</w:t>
        <w:noBreakHyphen/>
        <w:t xml:space="preserve">wide water utilities (horizontal disaggregation). </w:t>
      </w:r>
      <w:bookmarkStart w:id="55" w:name="OLE_LINK2"/>
    </w:p>
    <w:p>
      <w:pPr>
        <w:pStyle w:val="Heading2"/>
        <w:ind w:left="907" w:hanging="907"/>
        <w:rPr/>
      </w:pPr>
      <w:bookmarkStart w:id="56" w:name="OLE_LINK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55"/>
      <w:bookmarkEnd w:id="56"/>
      <w:r>
        <w:rPr/>
        <w:tab/>
        <w:t>Regional water, wastewater and stormwater sector</w:t>
      </w:r>
    </w:p>
    <w:p>
      <w:pPr>
        <w:pStyle w:val="TextBody"/>
        <w:rPr/>
      </w:pPr>
      <w:r>
        <w:rPr/>
        <w:t>The purpose of this section is to identify the distinguishing features of the regional water sector, and to set out the primary motivations for considering structural reform. For the purpose of this chapter, the term ‘regional water utility’ is used to characterise regional utilities that provide water supply services, wastewater services or both, unless stated otherwise.</w:t>
      </w:r>
    </w:p>
    <w:p>
      <w:pPr>
        <w:pStyle w:val="Heading3"/>
        <w:ind w:left="0" w:hanging="0"/>
        <w:rPr/>
      </w:pPr>
      <w:r>
        <w:rPr/>
        <w:t>What makes regional Australia different?</w:t>
      </w:r>
    </w:p>
    <w:p>
      <w:pPr>
        <w:pStyle w:val="TextBody"/>
        <w:rPr/>
      </w:pPr>
      <w:r>
        <w:rPr/>
        <w:t>‘</w:t>
      </w:r>
      <w:r>
        <w:rPr/>
        <w:t xml:space="preserve">Regional Australia’ — in the context of this inquiry — encompasses all areas of Australia that receive reticulated water and wastewater services, but are located outside of large urban cities (box 12.1, chapter 12). This means the regional water sector includes large, regional towns through to remote villages and Indigenous settlements. </w:t>
      </w:r>
    </w:p>
    <w:p>
      <w:pPr>
        <w:pStyle w:val="TextBody"/>
        <w:rPr/>
      </w:pPr>
      <w:r>
        <w:rPr/>
        <w:t>As such, it is not practical to develop a ‘one size fits all’ definition of the regional water sector, or a regional water utility. The utilities that serve regional areas face diverse supply and demand circumstances and are subject to wide</w:t>
        <w:noBreakHyphen/>
        <w:t>ranging governance and institutional arrangements. In South Australia, Western Australia and the Northern Territory regional areas are serviced by (for the most part) the same utility that provides water services to metropolitan areas. By contrast, there are 106 water utilities serving customers in non</w:t>
        <w:noBreakHyphen/>
        <w:t xml:space="preserve">metropolitan New South Wales (table </w:t>
      </w:r>
      <w:r>
        <w:fldChar w:fldCharType="begin"/>
      </w:r>
      <w:r>
        <w:rPr/>
        <w:instrText xml:space="preserve"> LINK Word.Document.8 "\\\\mel_1\\groups\\Urban Water\\DRAFT REPORT\\All chapters\\Chapter 13 Regional reform.doc" "OLE_LINK14" \a \t </w:instrText>
      </w:r>
      <w:bookmarkStart w:id="57" w:name="_1363155386"/>
      <w:bookmarkStart w:id="58" w:name="_1363100923"/>
      <w:bookmarkStart w:id="59" w:name="_1362981274"/>
      <w:bookmarkStart w:id="60" w:name="_1362910248"/>
      <w:bookmarkStart w:id="61" w:name="_1362836216"/>
      <w:bookmarkStart w:id="62" w:name="_1362569471"/>
      <w:bookmarkStart w:id="63" w:name="_1362548871"/>
      <w:bookmarkStart w:id="64" w:name="_1362462653"/>
      <w:bookmarkStart w:id="65" w:name="_1362389984"/>
      <w:bookmarkStart w:id="66" w:name="_1361891851"/>
      <w:bookmarkStart w:id="67" w:name="_1361873490"/>
      <w:bookmarkEnd w:id="57"/>
      <w:bookmarkEnd w:id="58"/>
      <w:bookmarkEnd w:id="59"/>
      <w:bookmarkEnd w:id="60"/>
      <w:bookmarkEnd w:id="61"/>
      <w:bookmarkEnd w:id="62"/>
      <w:bookmarkEnd w:id="63"/>
      <w:bookmarkEnd w:id="64"/>
      <w:bookmarkEnd w:id="65"/>
      <w:bookmarkEnd w:id="66"/>
      <w:bookmarkEnd w:id="67"/>
      <w:r>
        <w:rPr/>
      </w:r>
      <w:r>
        <w:rPr/>
        <w:fldChar w:fldCharType="separate"/>
      </w:r>
      <w:r>
        <w:rPr/>
        <w:t>13.1</w:t>
      </w:r>
      <w:r>
        <w:rPr/>
      </w:r>
      <w:r>
        <w:rPr/>
        <w:fldChar w:fldCharType="end"/>
      </w:r>
      <w:r>
        <w:rPr/>
        <w:t xml:space="preserve">). </w:t>
      </w:r>
    </w:p>
    <w:p>
      <w:pPr>
        <w:pStyle w:val="TextBody"/>
        <w:rPr/>
      </w:pPr>
      <w:r>
        <w:rPr/>
        <w:t>Notwithstanding the disparity in geographic, demographic and economic conditions, and in the institutional arrangements for supply of services within the regional water sector, there are a number of features that are common to most regional water utilities. These characteristics are important to recognise as part of assessing the case for reform.</w:t>
      </w:r>
    </w:p>
    <w:p>
      <w:pPr>
        <w:pStyle w:val="TableTitle"/>
        <w:rPr/>
      </w:pPr>
      <w:r>
        <w:rPr>
          <w:b w:val="false"/>
        </w:rPr>
        <w:t xml:space="preserve">Table </w:t>
      </w:r>
      <w:bookmarkStart w:id="68"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8"/>
      <w:r>
        <w:rPr/>
        <w:tab/>
        <w:t>Regional water utilities</w:t>
      </w:r>
    </w:p>
    <w:tbl>
      <w:tblPr>
        <w:tblW w:w="4850" w:type="pct"/>
        <w:jc w:val="left"/>
        <w:tblInd w:w="0" w:type="dxa"/>
        <w:tblLayout w:type="fixed"/>
        <w:tblCellMar>
          <w:top w:w="0" w:type="dxa"/>
          <w:left w:w="108" w:type="dxa"/>
          <w:bottom w:w="0" w:type="dxa"/>
          <w:right w:w="108" w:type="dxa"/>
        </w:tblCellMar>
      </w:tblPr>
      <w:tblGrid>
        <w:gridCol w:w="2091"/>
        <w:gridCol w:w="1742"/>
        <w:gridCol w:w="4691"/>
      </w:tblGrid>
      <w:tr>
        <w:trPr/>
        <w:tc>
          <w:tcPr>
            <w:tcW w:w="2091" w:type="dxa"/>
            <w:tcBorders>
              <w:top w:val="single" w:sz="6" w:space="0" w:color="000000"/>
              <w:bottom w:val="single" w:sz="6" w:space="0" w:color="000000"/>
            </w:tcBorders>
          </w:tcPr>
          <w:p>
            <w:pPr>
              <w:pStyle w:val="TableColumnHeading"/>
              <w:spacing w:before="80" w:after="80"/>
              <w:jc w:val="left"/>
              <w:rPr/>
            </w:pPr>
            <w:r>
              <w:rPr/>
              <w:t>Jurisdiction</w:t>
            </w:r>
          </w:p>
        </w:tc>
        <w:tc>
          <w:tcPr>
            <w:tcW w:w="1742" w:type="dxa"/>
            <w:tcBorders>
              <w:top w:val="single" w:sz="6" w:space="0" w:color="000000"/>
              <w:bottom w:val="single" w:sz="6" w:space="0" w:color="000000"/>
            </w:tcBorders>
          </w:tcPr>
          <w:p>
            <w:pPr>
              <w:pStyle w:val="TableColumnHeading"/>
              <w:spacing w:before="80" w:after="80"/>
              <w:jc w:val="left"/>
              <w:rPr/>
            </w:pPr>
            <w:r>
              <w:rPr/>
              <w:t>Regional utilities</w:t>
            </w:r>
          </w:p>
        </w:tc>
        <w:tc>
          <w:tcPr>
            <w:tcW w:w="4691" w:type="dxa"/>
            <w:tcBorders>
              <w:top w:val="single" w:sz="6" w:space="0" w:color="000000"/>
              <w:bottom w:val="single" w:sz="6" w:space="0" w:color="000000"/>
            </w:tcBorders>
          </w:tcPr>
          <w:p>
            <w:pPr>
              <w:pStyle w:val="TableColumnHeading"/>
              <w:spacing w:before="80" w:after="80"/>
              <w:jc w:val="left"/>
              <w:rPr/>
            </w:pPr>
            <w:r>
              <w:rPr/>
              <w:t xml:space="preserve">Size of regional utilities </w:t>
            </w:r>
          </w:p>
        </w:tc>
      </w:tr>
      <w:tr>
        <w:trPr/>
        <w:tc>
          <w:tcPr>
            <w:tcW w:w="2091" w:type="dxa"/>
            <w:tcBorders/>
          </w:tcPr>
          <w:p>
            <w:pPr>
              <w:pStyle w:val="TableUnitsRow"/>
              <w:snapToGrid w:val="false"/>
              <w:spacing w:before="80" w:after="80"/>
              <w:jc w:val="both"/>
              <w:rPr/>
            </w:pPr>
            <w:r>
              <w:rPr/>
            </w:r>
          </w:p>
        </w:tc>
        <w:tc>
          <w:tcPr>
            <w:tcW w:w="1742" w:type="dxa"/>
            <w:tcBorders/>
          </w:tcPr>
          <w:p>
            <w:pPr>
              <w:pStyle w:val="TableUnitsRow"/>
              <w:snapToGrid w:val="false"/>
              <w:spacing w:before="80" w:after="80"/>
              <w:jc w:val="both"/>
              <w:rPr/>
            </w:pPr>
            <w:r>
              <w:rPr/>
            </w:r>
          </w:p>
        </w:tc>
        <w:tc>
          <w:tcPr>
            <w:tcW w:w="4691" w:type="dxa"/>
            <w:tcBorders/>
          </w:tcPr>
          <w:p>
            <w:pPr>
              <w:pStyle w:val="TableUnitsRow"/>
              <w:spacing w:before="80" w:after="80"/>
              <w:jc w:val="both"/>
              <w:rPr/>
            </w:pPr>
            <w:r>
              <w:rPr/>
              <w:t>Number of property connections (approximately)</w:t>
            </w:r>
          </w:p>
        </w:tc>
      </w:tr>
      <w:tr>
        <w:trPr/>
        <w:tc>
          <w:tcPr>
            <w:tcW w:w="2091" w:type="dxa"/>
            <w:tcBorders/>
          </w:tcPr>
          <w:p>
            <w:pPr>
              <w:pStyle w:val="TableBodyText"/>
              <w:spacing w:before="40" w:after="40"/>
              <w:jc w:val="left"/>
              <w:rPr/>
            </w:pPr>
            <w:r>
              <w:rPr/>
              <w:t>New South Wales</w:t>
            </w:r>
            <w:r>
              <w:rPr>
                <w:rStyle w:val="NoteLabel"/>
              </w:rPr>
              <w:t>a</w:t>
            </w:r>
          </w:p>
        </w:tc>
        <w:tc>
          <w:tcPr>
            <w:tcW w:w="1742" w:type="dxa"/>
            <w:tcBorders/>
          </w:tcPr>
          <w:p>
            <w:pPr>
              <w:pStyle w:val="TableBodyText"/>
              <w:spacing w:before="80" w:after="40"/>
              <w:ind w:left="0" w:right="113" w:hanging="0"/>
              <w:jc w:val="left"/>
              <w:rPr/>
            </w:pPr>
            <w:r>
              <w:rPr/>
              <w:t>106</w:t>
            </w:r>
          </w:p>
        </w:tc>
        <w:tc>
          <w:tcPr>
            <w:tcW w:w="4691" w:type="dxa"/>
            <w:tcBorders/>
          </w:tcPr>
          <w:p>
            <w:pPr>
              <w:pStyle w:val="TableBodyText"/>
              <w:spacing w:before="80" w:after="40"/>
              <w:jc w:val="left"/>
              <w:rPr/>
            </w:pPr>
            <w:r>
              <w:rPr/>
              <w:t>26 large (&gt; 10 000)</w:t>
            </w:r>
          </w:p>
          <w:p>
            <w:pPr>
              <w:pStyle w:val="TableBodyText"/>
              <w:spacing w:before="80" w:after="40"/>
              <w:jc w:val="left"/>
              <w:rPr/>
            </w:pPr>
            <w:r>
              <w:rPr/>
              <w:t>26 medium (3 001 to 10 000)</w:t>
            </w:r>
          </w:p>
          <w:p>
            <w:pPr>
              <w:pStyle w:val="TableBodyText"/>
              <w:spacing w:before="80" w:after="40"/>
              <w:jc w:val="left"/>
              <w:rPr/>
            </w:pPr>
            <w:r>
              <w:rPr/>
              <w:t>19 small (1 501 to 3 000)</w:t>
            </w:r>
          </w:p>
          <w:p>
            <w:pPr>
              <w:pStyle w:val="TableBodyText"/>
              <w:spacing w:before="80" w:after="40"/>
              <w:jc w:val="left"/>
              <w:rPr/>
            </w:pPr>
            <w:r>
              <w:rPr/>
              <w:t>25 very small (200 to 1 500)</w:t>
            </w:r>
          </w:p>
        </w:tc>
      </w:tr>
      <w:tr>
        <w:trPr/>
        <w:tc>
          <w:tcPr>
            <w:tcW w:w="2091" w:type="dxa"/>
            <w:tcBorders/>
          </w:tcPr>
          <w:p>
            <w:pPr>
              <w:pStyle w:val="TableBodyText"/>
              <w:spacing w:before="40" w:after="40"/>
              <w:jc w:val="left"/>
              <w:rPr/>
            </w:pPr>
            <w:r>
              <w:rPr/>
              <w:t>Victoria</w:t>
            </w:r>
            <w:r>
              <w:rPr>
                <w:rStyle w:val="NoteLabel"/>
              </w:rPr>
              <w:t>b</w:t>
            </w:r>
          </w:p>
        </w:tc>
        <w:tc>
          <w:tcPr>
            <w:tcW w:w="1742" w:type="dxa"/>
            <w:tcBorders/>
          </w:tcPr>
          <w:p>
            <w:pPr>
              <w:pStyle w:val="TableBodyText"/>
              <w:spacing w:before="80" w:after="40"/>
              <w:jc w:val="left"/>
              <w:rPr/>
            </w:pPr>
            <w:r>
              <w:rPr/>
              <w:t>13</w:t>
            </w:r>
          </w:p>
        </w:tc>
        <w:tc>
          <w:tcPr>
            <w:tcW w:w="4691" w:type="dxa"/>
            <w:tcBorders/>
          </w:tcPr>
          <w:p>
            <w:pPr>
              <w:pStyle w:val="TableBodyText"/>
              <w:spacing w:before="80" w:after="40"/>
              <w:jc w:val="left"/>
              <w:rPr/>
            </w:pPr>
            <w:r>
              <w:rPr/>
              <w:t>Regional water and sewerage corporations (14 000 to 134 000)</w:t>
            </w:r>
          </w:p>
        </w:tc>
      </w:tr>
      <w:tr>
        <w:trPr/>
        <w:tc>
          <w:tcPr>
            <w:tcW w:w="2091" w:type="dxa"/>
            <w:tcBorders/>
          </w:tcPr>
          <w:p>
            <w:pPr>
              <w:pStyle w:val="TableBodyText"/>
              <w:spacing w:before="40" w:after="40"/>
              <w:jc w:val="left"/>
              <w:rPr/>
            </w:pPr>
            <w:r>
              <w:rPr/>
              <w:t>Queensland</w:t>
            </w:r>
            <w:r>
              <w:rPr>
                <w:rStyle w:val="NoteLabel"/>
              </w:rPr>
              <w:t>c</w:t>
            </w:r>
          </w:p>
        </w:tc>
        <w:tc>
          <w:tcPr>
            <w:tcW w:w="1742" w:type="dxa"/>
            <w:tcBorders/>
          </w:tcPr>
          <w:p>
            <w:pPr>
              <w:pStyle w:val="TableBodyText"/>
              <w:spacing w:before="80" w:after="40"/>
              <w:ind w:left="0" w:right="113" w:hanging="0"/>
              <w:jc w:val="left"/>
              <w:rPr/>
            </w:pPr>
            <w:r>
              <w:rPr/>
              <w:t>71</w:t>
            </w:r>
          </w:p>
        </w:tc>
        <w:tc>
          <w:tcPr>
            <w:tcW w:w="4691" w:type="dxa"/>
            <w:tcBorders/>
          </w:tcPr>
          <w:p>
            <w:pPr>
              <w:pStyle w:val="TableBodyText"/>
              <w:spacing w:before="80" w:after="40"/>
              <w:jc w:val="left"/>
              <w:rPr/>
            </w:pPr>
            <w:r>
              <w:rPr/>
              <w:t>11 large (&gt; 25 000)</w:t>
            </w:r>
          </w:p>
          <w:p>
            <w:pPr>
              <w:pStyle w:val="TableBodyText"/>
              <w:spacing w:before="80" w:after="40"/>
              <w:jc w:val="left"/>
              <w:rPr/>
            </w:pPr>
            <w:r>
              <w:rPr/>
              <w:t>26 medium (1 000 to 25 000)</w:t>
            </w:r>
          </w:p>
          <w:p>
            <w:pPr>
              <w:pStyle w:val="TableBodyText"/>
              <w:spacing w:before="80" w:after="40"/>
              <w:jc w:val="left"/>
              <w:rPr/>
            </w:pPr>
            <w:r>
              <w:rPr/>
              <w:t>34 small (&lt; 1 000)</w:t>
            </w:r>
          </w:p>
        </w:tc>
      </w:tr>
      <w:tr>
        <w:trPr/>
        <w:tc>
          <w:tcPr>
            <w:tcW w:w="2091" w:type="dxa"/>
            <w:tcBorders/>
          </w:tcPr>
          <w:p>
            <w:pPr>
              <w:pStyle w:val="TableBodyText"/>
              <w:spacing w:before="40" w:after="40"/>
              <w:jc w:val="left"/>
              <w:rPr/>
            </w:pPr>
            <w:r>
              <w:rPr/>
              <w:t>South Australia</w:t>
            </w:r>
          </w:p>
        </w:tc>
        <w:tc>
          <w:tcPr>
            <w:tcW w:w="1742" w:type="dxa"/>
            <w:tcBorders/>
          </w:tcPr>
          <w:p>
            <w:pPr>
              <w:pStyle w:val="TableBodyText"/>
              <w:spacing w:before="80" w:after="40"/>
              <w:jc w:val="left"/>
              <w:rPr>
                <w:highlight w:val="yellow"/>
              </w:rPr>
            </w:pPr>
            <w:r>
              <w:rPr/>
              <w:t>3</w:t>
            </w:r>
          </w:p>
        </w:tc>
        <w:tc>
          <w:tcPr>
            <w:tcW w:w="4691" w:type="dxa"/>
            <w:tcBorders/>
          </w:tcPr>
          <w:p>
            <w:pPr>
              <w:pStyle w:val="TableBodyText"/>
              <w:spacing w:before="80" w:after="40"/>
              <w:jc w:val="left"/>
              <w:rPr/>
            </w:pPr>
            <w:r>
              <w:rPr/>
              <w:t>South Australia</w:t>
              <w:noBreakHyphen/>
              <w:t>wide water utility (1.5 million)</w:t>
            </w:r>
          </w:p>
          <w:p>
            <w:pPr>
              <w:pStyle w:val="TableBodyText"/>
              <w:spacing w:before="80" w:after="40"/>
              <w:jc w:val="left"/>
              <w:rPr/>
            </w:pPr>
            <w:r>
              <w:rPr/>
              <w:t>Coober Pedy District Council (1 500)</w:t>
            </w:r>
          </w:p>
          <w:p>
            <w:pPr>
              <w:pStyle w:val="TableBodyText"/>
              <w:spacing w:before="80" w:after="40"/>
              <w:jc w:val="left"/>
              <w:rPr>
                <w:highlight w:val="yellow"/>
              </w:rPr>
            </w:pPr>
            <w:r>
              <w:rPr/>
              <w:t>Roxby Downs Water</w:t>
            </w:r>
            <w:r>
              <w:rPr>
                <w:rStyle w:val="NoteLabel"/>
              </w:rPr>
              <w:t>d</w:t>
            </w:r>
            <w:r>
              <w:rPr/>
              <w:t xml:space="preserve"> (1 300)</w:t>
            </w:r>
          </w:p>
        </w:tc>
      </w:tr>
      <w:tr>
        <w:trPr/>
        <w:tc>
          <w:tcPr>
            <w:tcW w:w="2091" w:type="dxa"/>
            <w:tcBorders/>
          </w:tcPr>
          <w:p>
            <w:pPr>
              <w:pStyle w:val="TableBodyText"/>
              <w:spacing w:before="40" w:after="40"/>
              <w:jc w:val="left"/>
              <w:rPr/>
            </w:pPr>
            <w:r>
              <w:rPr/>
              <w:t>Western Australia</w:t>
            </w:r>
            <w:r>
              <w:rPr>
                <w:rStyle w:val="NoteLabel"/>
              </w:rPr>
              <w:t>e</w:t>
            </w:r>
          </w:p>
        </w:tc>
        <w:tc>
          <w:tcPr>
            <w:tcW w:w="1742" w:type="dxa"/>
            <w:tcBorders/>
          </w:tcPr>
          <w:p>
            <w:pPr>
              <w:pStyle w:val="TableBodyText"/>
              <w:spacing w:before="80" w:after="40"/>
              <w:jc w:val="left"/>
              <w:rPr/>
            </w:pPr>
            <w:r>
              <w:rPr/>
              <w:t>5</w:t>
            </w:r>
          </w:p>
        </w:tc>
        <w:tc>
          <w:tcPr>
            <w:tcW w:w="4691" w:type="dxa"/>
            <w:tcBorders/>
          </w:tcPr>
          <w:p>
            <w:pPr>
              <w:pStyle w:val="TableBodyText"/>
              <w:spacing w:before="80" w:after="40"/>
              <w:jc w:val="left"/>
              <w:rPr/>
            </w:pPr>
            <w:r>
              <w:rPr/>
              <w:t>Western Australia</w:t>
              <w:noBreakHyphen/>
              <w:t>wide water utility (1.1 million)</w:t>
            </w:r>
          </w:p>
          <w:p>
            <w:pPr>
              <w:pStyle w:val="TableBodyText"/>
              <w:spacing w:before="80" w:after="40"/>
              <w:jc w:val="left"/>
              <w:rPr/>
            </w:pPr>
            <w:r>
              <w:rPr/>
              <w:t>Four small local utilities</w:t>
            </w:r>
          </w:p>
        </w:tc>
      </w:tr>
      <w:tr>
        <w:trPr/>
        <w:tc>
          <w:tcPr>
            <w:tcW w:w="2091" w:type="dxa"/>
            <w:tcBorders/>
          </w:tcPr>
          <w:p>
            <w:pPr>
              <w:pStyle w:val="TableBodyText"/>
              <w:spacing w:before="40" w:after="40"/>
              <w:jc w:val="left"/>
              <w:rPr/>
            </w:pPr>
            <w:r>
              <w:rPr/>
              <w:t>Tasmania</w:t>
            </w:r>
          </w:p>
        </w:tc>
        <w:tc>
          <w:tcPr>
            <w:tcW w:w="1742" w:type="dxa"/>
            <w:tcBorders/>
          </w:tcPr>
          <w:p>
            <w:pPr>
              <w:pStyle w:val="TableBodyText"/>
              <w:spacing w:before="80" w:after="40"/>
              <w:jc w:val="left"/>
              <w:rPr/>
            </w:pPr>
            <w:r>
              <w:rPr/>
              <w:t>3</w:t>
            </w:r>
          </w:p>
        </w:tc>
        <w:tc>
          <w:tcPr>
            <w:tcW w:w="4691" w:type="dxa"/>
            <w:tcBorders/>
          </w:tcPr>
          <w:p>
            <w:pPr>
              <w:pStyle w:val="TableBodyText"/>
              <w:spacing w:before="80" w:after="40"/>
              <w:jc w:val="left"/>
              <w:rPr/>
            </w:pPr>
            <w:r>
              <w:rPr/>
              <w:t>Regional water and sewerage corporations (43 000 to 95 000)</w:t>
            </w:r>
          </w:p>
        </w:tc>
      </w:tr>
      <w:tr>
        <w:trPr/>
        <w:tc>
          <w:tcPr>
            <w:tcW w:w="2091" w:type="dxa"/>
            <w:tcBorders/>
          </w:tcPr>
          <w:p>
            <w:pPr>
              <w:pStyle w:val="TableBodyText"/>
              <w:spacing w:before="40" w:after="40"/>
              <w:jc w:val="left"/>
              <w:rPr/>
            </w:pPr>
            <w:r>
              <w:rPr/>
              <w:t>Northern Territory</w:t>
            </w:r>
          </w:p>
        </w:tc>
        <w:tc>
          <w:tcPr>
            <w:tcW w:w="1742" w:type="dxa"/>
            <w:tcBorders/>
          </w:tcPr>
          <w:p>
            <w:pPr>
              <w:pStyle w:val="TableBodyText"/>
              <w:spacing w:before="80" w:after="40"/>
              <w:jc w:val="left"/>
              <w:rPr/>
            </w:pPr>
            <w:r>
              <w:rPr/>
              <w:t>1</w:t>
            </w:r>
          </w:p>
        </w:tc>
        <w:tc>
          <w:tcPr>
            <w:tcW w:w="4691" w:type="dxa"/>
            <w:tcBorders/>
          </w:tcPr>
          <w:p>
            <w:pPr>
              <w:pStyle w:val="TableBodyText"/>
              <w:spacing w:before="80" w:after="40"/>
              <w:jc w:val="left"/>
              <w:rPr/>
            </w:pPr>
            <w:r>
              <w:rPr/>
              <w:t>Northern Territory-wide water utility (80 000)</w:t>
            </w:r>
          </w:p>
        </w:tc>
      </w:tr>
      <w:tr>
        <w:trPr/>
        <w:tc>
          <w:tcPr>
            <w:tcW w:w="2091" w:type="dxa"/>
            <w:tcBorders>
              <w:bottom w:val="single" w:sz="6" w:space="0" w:color="000000"/>
            </w:tcBorders>
          </w:tcPr>
          <w:p>
            <w:pPr>
              <w:pStyle w:val="TableBodyText"/>
              <w:spacing w:before="40" w:after="40"/>
              <w:jc w:val="left"/>
              <w:rPr/>
            </w:pPr>
            <w:r>
              <w:rPr/>
              <w:t>ACT</w:t>
            </w:r>
          </w:p>
        </w:tc>
        <w:tc>
          <w:tcPr>
            <w:tcW w:w="1742" w:type="dxa"/>
            <w:tcBorders>
              <w:bottom w:val="single" w:sz="6" w:space="0" w:color="000000"/>
            </w:tcBorders>
          </w:tcPr>
          <w:p>
            <w:pPr>
              <w:pStyle w:val="TableBodyText"/>
              <w:spacing w:before="80" w:after="40"/>
              <w:jc w:val="left"/>
              <w:rPr/>
            </w:pPr>
            <w:r>
              <w:rPr/>
              <w:t>1</w:t>
            </w:r>
          </w:p>
        </w:tc>
        <w:tc>
          <w:tcPr>
            <w:tcW w:w="4691" w:type="dxa"/>
            <w:tcBorders>
              <w:bottom w:val="single" w:sz="6" w:space="0" w:color="000000"/>
            </w:tcBorders>
          </w:tcPr>
          <w:p>
            <w:pPr>
              <w:pStyle w:val="TableBodyText"/>
              <w:spacing w:before="80" w:after="40"/>
              <w:jc w:val="left"/>
              <w:rPr/>
            </w:pPr>
            <w:r>
              <w:rPr/>
              <w:t>ACT-wide water utility (145 000)</w:t>
            </w:r>
          </w:p>
        </w:tc>
      </w:tr>
    </w:tbl>
    <w:p>
      <w:pPr>
        <w:pStyle w:val="Source"/>
        <w:rPr/>
      </w:pPr>
      <w:r>
        <w:rPr>
          <w:rStyle w:val="NoteLabel"/>
        </w:rPr>
        <w:t>a</w:t>
      </w:r>
      <w:r>
        <w:rPr/>
        <w:t xml:space="preserve"> Sydney Water Corporation, Hunter Water Corporation, Hawkesbury Council and Sydney Catchment Authority are not included in this figure. Ten regional New South Wales utilities do not have water supply (wastewater utilities only) (NSW Office of Water 2010a).  </w:t>
      </w:r>
      <w:r>
        <w:rPr>
          <w:rStyle w:val="NoteLabel"/>
        </w:rPr>
        <w:t>b</w:t>
      </w:r>
      <w:r>
        <w:rPr/>
        <w:t xml:space="preserve"> Excludes the three Melbourne metropolitan water businesses.  </w:t>
      </w:r>
      <w:r>
        <w:rPr>
          <w:rStyle w:val="NoteLabel"/>
        </w:rPr>
        <w:t>c</w:t>
      </w:r>
      <w:r>
        <w:rPr/>
        <w:t xml:space="preserve"> There are 83 urban water and wastewater service providers and 77 non-urban service providers in Queensland. 71 of the urban service providers are located outside of south-east Queensland (DERM sub. 60).  </w:t>
      </w:r>
      <w:r>
        <w:rPr>
          <w:rStyle w:val="NoteLabel"/>
        </w:rPr>
        <w:t>d</w:t>
      </w:r>
      <w:r>
        <w:rPr/>
        <w:t xml:space="preserve"> Roxby Downs Water is a separate business unit of Roxby Downs Council.  </w:t>
      </w:r>
      <w:r>
        <w:rPr>
          <w:rStyle w:val="NoteLabel"/>
        </w:rPr>
        <w:t>e</w:t>
      </w:r>
      <w:r>
        <w:rPr/>
        <w:t xml:space="preserve"> The Water Corporation supplies the majority of water customers in Western Australia. Bunbury is supplied by Aqwest and Busselton by Busselton Water. Rottnest Island Authority and Hamersley Iron also provide potable water supply services (ERA 2011c).</w:t>
      </w:r>
    </w:p>
    <w:p>
      <w:pPr>
        <w:pStyle w:val="Source"/>
        <w:rPr/>
      </w:pPr>
      <w:r>
        <w:rPr>
          <w:i/>
        </w:rPr>
        <w:t>Sources</w:t>
      </w:r>
      <w:r>
        <w:rPr/>
        <w:t>: ACTEW Corporation (sub. 45); DERM (sub. 60); District Council of Coober Pedy (2011); ESC (2011); NSW Office of Water (2010); NT Power and Water (2011); Roxby Downs Council (2010); SA Water (2011a); Water Corporation (sub. 78).</w:t>
      </w:r>
    </w:p>
    <w:p>
      <w:pPr>
        <w:pStyle w:val="Heading4"/>
        <w:rPr/>
      </w:pPr>
      <w:r>
        <w:rPr/>
        <w:t>Key characteristics of the regional water sector</w:t>
      </w:r>
    </w:p>
    <w:p>
      <w:pPr>
        <w:pStyle w:val="TextBody"/>
        <w:rPr/>
      </w:pPr>
      <w:r>
        <w:rPr/>
        <w:t>In the large majority of cases, regional water utilities operate within general purpose Local Government councils, or as ‘stand</w:t>
        <w:noBreakHyphen/>
        <w:t>alone’ public water corporations (state</w:t>
        <w:noBreakHyphen/>
        <w:t>owned or council</w:t>
        <w:noBreakHyphen/>
        <w:t xml:space="preserve">owned). Governments and industry participants have recently contemplated (and in some cases introduced) a number of alternative options for organising water utility businesses (box </w:t>
      </w:r>
      <w:r>
        <w:fldChar w:fldCharType="begin"/>
      </w:r>
      <w:r>
        <w:rPr/>
        <w:instrText xml:space="preserve"> LINK Word.Document.8 "\\\\mel_1\\groups\\Urban Water\\DRAFT REPORT\\All chapters\\Chapter 13 Regional reform.doc" "OLE_LINK1" \a \t </w:instrText>
      </w:r>
      <w:bookmarkStart w:id="69" w:name="_1362476727"/>
      <w:bookmarkEnd w:id="69"/>
      <w:r>
        <w:rPr/>
      </w:r>
      <w:r>
        <w:rPr/>
        <w:fldChar w:fldCharType="separate"/>
      </w:r>
      <w:r>
        <w:rPr/>
        <w:t>13.1</w:t>
      </w:r>
      <w:r>
        <w:rPr/>
      </w:r>
      <w:r>
        <w:rPr/>
        <w:fldChar w:fldCharType="end"/>
      </w:r>
      <w:r>
        <w:rPr/>
        <w:t>).</w:t>
      </w:r>
    </w:p>
    <w:p>
      <w:pPr>
        <w:pStyle w:val="TextBody"/>
        <w:rPr/>
      </w:pPr>
      <w:r>
        <w:rPr/>
        <w:t>Regional water utilities vary significantly in terms of customer numbers and geographic coverage. Broadly speaking, these utilities have fewer customers (property connections) relative to metropolitan water businesses — giving rise to a considerably smaller revenue (rates) base — and annual residential water supplied per property is generally less than in capital cities (Armstrong and Gellatly 2008, p. 20). The percentage of domestic properties without water meters is considerably higher in regional areas relative to city centres (AECOM 2010, p. 30).</w:t>
      </w:r>
    </w:p>
    <w:p>
      <w:pPr>
        <w:pStyle w:val="TextBody"/>
        <w:rPr/>
      </w:pPr>
      <w:r>
        <w:rPr/>
        <w:t>There is high variability in the price paid for water across regional communities, and this is a consequence of costs and pricing policies (AECOM 2010). In New South Wales, the Independent Pricing and Regulatory Tribunal (IPART) sets prices for Hunter Water Corporation, Gosford City Council, Wyong Shire Council</w:t>
      </w:r>
      <w:r>
        <w:rPr>
          <w:rStyle w:val="FootnoteCharacters"/>
          <w:rStyle w:val="FootnoteAnchor"/>
        </w:rPr>
        <w:footnoteReference w:id="2"/>
      </w:r>
      <w:r>
        <w:rPr/>
        <w:t xml:space="preserve"> and Country Energy (Broken Hill). The Essential Services Commission (ESC) determines water and wastewater prices in Victoria. In regional Queensland and other areas of New South Wales prices are not regulated by an independent economic regulator (chapters 2 and 7). Instead, prices are set by Local Government water utilities. The </w:t>
      </w:r>
      <w:r>
        <w:rPr>
          <w:i/>
        </w:rPr>
        <w:t>NSW Best</w:t>
        <w:noBreakHyphen/>
        <w:t>Practice Management of Water Supply and Sewerage Guidelines</w:t>
      </w:r>
      <w:r>
        <w:rPr/>
        <w:t xml:space="preserve"> set out best</w:t>
        <w:noBreakHyphen/>
        <w:t>practice water supply pricing principles for regional water utilities in New South Wales.</w:t>
      </w:r>
    </w:p>
    <w:p>
      <w:pPr>
        <w:pStyle w:val="TextBody"/>
        <w:rPr/>
      </w:pPr>
      <w:r>
        <w:rPr/>
        <w:t>The limited availability and proximity of bulk water sources in regional areas can impose significant capital and operating costs on utilities. Regional water utilities are often heavily reliant on rainfall dependent water sources, and in many regional areas one main water source may supply a number of towns (serviced by different water utilities), as well as large water consumers (such as irrigators or major mining sites and processing facilities). Regional water utilities generally have limited options for diversification due to their location — for example, establishing physical linkages between water supply systems may not be feasible or cost</w:t>
        <w:noBreakHyphen/>
        <w:t xml:space="preserve">effective (AECOM 2010). </w:t>
      </w:r>
    </w:p>
    <w:p>
      <w:pPr>
        <w:pStyle w:val="TextBody"/>
        <w:rPr/>
      </w:pPr>
      <w:r>
        <w:rPr/>
        <w:t>This circumstance may serve to limit the economies of scale benefits from utility amalgamation (that is, if water systems cannot be connected). However, aggregation also presents opportunities for improved asset management and better access to skilled labour, and achievement of these benefits would not necessarily be impeded by the interconnectedness (or not) of water supply syste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ervice delivery models in regional Australia</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General purpose Local Government council</w:t>
            </w:r>
          </w:p>
          <w:p>
            <w:pPr>
              <w:pStyle w:val="Box"/>
              <w:rPr/>
            </w:pPr>
            <w:r>
              <w:rPr/>
              <w:t>General purpose councils provide a range of functions including roads, waste disposal, childcare and health services. Under this model councils retain direct responsibility for the operation and management of water supply and sewerage services. However, the water supply and wastewater operations of all councils are required to be financially ring</w:t>
              <w:noBreakHyphen/>
              <w:t>fenced from other council activities. In some councils, the water supply and wastewater function is a distinct, separate business unit operating on a commercial basis, for example, Shoalhaven Water (Shoalhaven City Council, sub. 15).</w:t>
            </w:r>
          </w:p>
          <w:p>
            <w:pPr>
              <w:pStyle w:val="BoxHeading1"/>
              <w:rPr/>
            </w:pPr>
            <w:r>
              <w:rPr/>
              <w:t>Regional alliance</w:t>
            </w:r>
          </w:p>
          <w:p>
            <w:pPr>
              <w:pStyle w:val="BoxListBullet"/>
              <w:numPr>
                <w:ilvl w:val="0"/>
                <w:numId w:val="0"/>
              </w:numPr>
              <w:ind w:left="0" w:hanging="0"/>
              <w:rPr/>
            </w:pPr>
            <w:r>
              <w:rPr/>
              <w:t>The regional alliance model is a relatively new organisational concept for local councils and/or local water utilities. Under this model, certain functions are provided centrally (such as strategic planning) and paid for by member councils on some apportioned basis. Assets and responsibility for service delivery are retained by member councils. Member councils can be compelled (by legislation) to remain members of the alliance (binding alliance), or a more informal arrangement may be adopted (voluntary alliance). Under the binding alliance approach an alliance entity is established as a distinct legal entity from councils. The extent of the body’s functions, autonomy and powers are matters for participating councils to determine.</w:t>
            </w:r>
          </w:p>
          <w:p>
            <w:pPr>
              <w:pStyle w:val="Box"/>
              <w:rPr>
                <w:b/>
                <w:b/>
              </w:rPr>
            </w:pPr>
            <w:r>
              <w:rPr>
                <w:b/>
              </w:rPr>
              <w:t>County council</w:t>
            </w:r>
          </w:p>
          <w:p>
            <w:pPr>
              <w:pStyle w:val="Box"/>
              <w:rPr/>
            </w:pPr>
            <w:r>
              <w:rPr/>
              <w:t>County councils are single-purpose organisations that operate independently of local councils, with boards of management appointed by the constituent councils. County councils operate as vertically</w:t>
              <w:noBreakHyphen/>
              <w:t>integrated businesses and own and operate all assets.</w:t>
            </w:r>
          </w:p>
          <w:p>
            <w:pPr>
              <w:pStyle w:val="Box"/>
              <w:rPr>
                <w:b/>
                <w:b/>
              </w:rPr>
            </w:pPr>
            <w:r>
              <w:rPr>
                <w:b/>
              </w:rPr>
              <w:t>Public water corporation</w:t>
            </w:r>
          </w:p>
          <w:p>
            <w:pPr>
              <w:pStyle w:val="Box"/>
              <w:rPr/>
            </w:pPr>
            <w:r>
              <w:rPr/>
              <w:t>A public water corporation is managed by a board of directors appointed by the shareholders (where the shareholders are either the local councils (a ‘council-owned water corporation’), or the state government (a ‘state-owned water corporation’)). Tasmania provides an example of the council-owned water corporation model, while regional Victoria comprises multiple state-owned water corporations. Establishing a corporation involves transferring asset ownership and operating responsibility from the existing regional water utilities to the corporation. Some public water corporations operate as dual energy and water service providers (for example, Country Energy and Water (Broken Hill), NT Power and Water and ACTEW Corpor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Distribution networks are a major investment component of water supply system costs, and customer density has a large effect on infrastructure costs. The lower population density of regional areas means that capital costs per customer are generally higher, for example, there are more wastewater treatment plants per head of population, and fewer customers per kilometre of water supply main (NSW Office of Water 2010a, p. 54). The </w:t>
      </w:r>
      <w:r>
        <w:rPr>
          <w:i/>
        </w:rPr>
        <w:t>NSW Performance Monitoring Report 2008-09</w:t>
      </w:r>
      <w:r>
        <w:rPr/>
        <w:t xml:space="preserve"> shows that the number of properties served per kilometre of water supply network is as low as five in some regional areas (NSW Office of Water 2010a). In Tasmania, Cradle Mountain Water has the highest number of pump stations per 100 kilometres of wastewater network — a consequence of servicing the mountainous west coast of Tasmania (OTTER 2011). </w:t>
      </w:r>
    </w:p>
    <w:p>
      <w:pPr>
        <w:pStyle w:val="TextBody"/>
        <w:rPr/>
      </w:pPr>
      <w:r>
        <w:rPr/>
        <w:t>Operating, maintenance and administration costs (OMA) per property tend to be higher in regional areas across all states and territories (NSW Office of Water 2010a, p. 56). Factors that contribute to this include the:</w:t>
      </w:r>
    </w:p>
    <w:p>
      <w:pPr>
        <w:pStyle w:val="ListBullet"/>
        <w:numPr>
          <w:ilvl w:val="0"/>
          <w:numId w:val="10"/>
        </w:numPr>
        <w:rPr/>
      </w:pPr>
      <w:r>
        <w:rPr/>
        <w:t>number of small, discrete urban water systems operated by the utility (network costs)</w:t>
      </w:r>
    </w:p>
    <w:p>
      <w:pPr>
        <w:pStyle w:val="ListBullet"/>
        <w:numPr>
          <w:ilvl w:val="0"/>
          <w:numId w:val="10"/>
        </w:numPr>
        <w:rPr/>
      </w:pPr>
      <w:r>
        <w:rPr/>
        <w:t>distances between centres of demand in regional areas, including the remoteness of some customers</w:t>
      </w:r>
    </w:p>
    <w:p>
      <w:pPr>
        <w:pStyle w:val="ListBullet"/>
        <w:numPr>
          <w:ilvl w:val="0"/>
          <w:numId w:val="10"/>
        </w:numPr>
        <w:rPr/>
      </w:pPr>
      <w:r>
        <w:rPr/>
        <w:t xml:space="preserve">physical characteristics of regional water systems, including challenging geology, geography and topology — these features can have a significant effect on water transportation costs, particularly in pumped systems (as compared to gravity-fed systems). </w:t>
      </w:r>
    </w:p>
    <w:p>
      <w:pPr>
        <w:pStyle w:val="TextBody"/>
        <w:rPr/>
      </w:pPr>
      <w:r>
        <w:rPr/>
        <w:t>Regional water utilities in Victoria, New South Wales and Queensland typically earn a lower economic real rate of return (ERRR) relative to their metropolitan counterparts (NSW Office of Water 2010a, p. 59; and chapter 2). This issue is discussed further in the following section.</w:t>
      </w:r>
    </w:p>
    <w:p>
      <w:pPr>
        <w:pStyle w:val="Heading3"/>
        <w:ind w:left="0" w:hanging="0"/>
        <w:rPr/>
      </w:pPr>
      <w:r>
        <w:rPr/>
        <w:t>Critical issues confronting the regional water sector</w:t>
      </w:r>
    </w:p>
    <w:p>
      <w:pPr>
        <w:pStyle w:val="TextBody"/>
        <w:rPr/>
      </w:pPr>
      <w:r>
        <w:rPr/>
        <w:t>This inquiry has heard evidence to indicate that — in many areas — regional water utilities are financially sound, compliant with regulatory and legislative requirements and responsive to changing demand and supply conditions, and that services are provided to customers in an efficient and effective manner. However, in other parts of regional Australia there are valid concerns about the viability of water businesses, and the safety and quality of services provided to customers. The precise reasons for this are varied, and are often specific to the local circumstances of the relevant water system.</w:t>
      </w:r>
    </w:p>
    <w:p>
      <w:pPr>
        <w:pStyle w:val="TextBody"/>
        <w:rPr/>
      </w:pPr>
      <w:r>
        <w:rPr/>
        <w:t xml:space="preserve">Notwithstanding this, over the course of this inquiry a number of issues have emerged as common challenges for regional water businesses. The Commission anticipates that the universally applicable reforms set out in chapter 11 will deliver significant efficiency gains for regional water utilities, avoid unnecessary regulatory costs and may serve to alleviate some of these challenges. In certain cases there may be merit in pursuing structural reform of the regional water sector to achieve additional efficiency benefits, and this is the focus of chapter 13. </w:t>
      </w:r>
    </w:p>
    <w:p>
      <w:pPr>
        <w:pStyle w:val="TextBody"/>
        <w:rPr/>
      </w:pPr>
      <w:r>
        <w:rPr/>
        <w:t xml:space="preserve">It is important to recognise that the capacity of reform (of all kinds) to remove or even reduce some of the challenges facing regional water utilities is limited. Indeed, some small, remote regional water businesses face extremely challenging circumstances that are beyond the control of the utility, and are unlikely to change irrespective of the reforms adopted. </w:t>
      </w:r>
    </w:p>
    <w:p>
      <w:pPr>
        <w:pStyle w:val="TextBody"/>
        <w:rPr/>
      </w:pPr>
      <w:r>
        <w:rPr/>
        <w:t>The principal concerns confronting regional water utilities — as presented to this inquiry — are set out below, ahead of an assessment of the scope for structural reform (via aggregation) to address some of these issues.</w:t>
      </w:r>
    </w:p>
    <w:p>
      <w:pPr>
        <w:pStyle w:val="Heading4"/>
        <w:rPr/>
      </w:pPr>
      <w:r>
        <w:rPr/>
        <w:t>Financial self-sufficiency</w:t>
      </w:r>
    </w:p>
    <w:p>
      <w:pPr>
        <w:pStyle w:val="TextBody"/>
        <w:rPr/>
      </w:pPr>
      <w:r>
        <w:rPr/>
        <w:t>Economic and financial viability is a critical pre-requirement for any efficient business. Kempsey Shire Council claimed:</w:t>
      </w:r>
    </w:p>
    <w:p>
      <w:pPr>
        <w:pStyle w:val="Quote"/>
        <w:rPr/>
      </w:pPr>
      <w:r>
        <w:rPr/>
        <w:t>The single most critical issue affecting the long</w:t>
        <w:noBreakHyphen/>
        <w:t>term sustainability of water utilities is financial sustainability. Whilst governance and regulatory impediments may frustrate and delay advances, without an adequate source of funds, real change and advancement will be illusionary. (sub. 30, p. 8)</w:t>
      </w:r>
    </w:p>
    <w:p>
      <w:pPr>
        <w:pStyle w:val="TextBody"/>
        <w:rPr/>
      </w:pPr>
      <w:r>
        <w:rPr/>
        <w:t>Similarly, the AECOM report prepared for Infrastructure Australia asserts that ‘in addition to operation and maintenance costs, a water utility should be able to raise the capital for any alterations or additions to their existing system to respond to changes in technology, regulation, climate and community expectations’ (AECOM 2010, p. 10). Financial self-sufficiency was a key objective of the reform processes pursued in regional Victoria:</w:t>
      </w:r>
    </w:p>
    <w:p>
      <w:pPr>
        <w:pStyle w:val="Quote"/>
        <w:rPr/>
      </w:pPr>
      <w:r>
        <w:rPr/>
        <w:t>Up until the mid 80s successive Victorian State Governments had provided subsidies to the various water trusts and sewerage authorities to assist in the financing of capital works. These subsidies were economically inefficient and provided no real incentive for water authorities to stand on their own feet. At the time the phase out of those subsidies commenced, they were costing the State Treasury around $30 million per year. (Gleeson 1999, p. 8)</w:t>
      </w:r>
    </w:p>
    <w:p>
      <w:pPr>
        <w:pStyle w:val="TextBody"/>
        <w:rPr/>
      </w:pPr>
      <w:r>
        <w:rPr/>
        <w:t>However, based on the evidence presented to this inquiry, financial self</w:t>
        <w:noBreakHyphen/>
        <w:t>sufficiency remains an elusive goal for a number of regional water utilities. These businesses do not recover the total costs of supplying water and are generally not able to comply (or at least, fully comply) with relevant regulations and standards. Adequate provision by utilities for necessary capital improvements is a particular concern in regional areas, as a significant portion of the existing asset stock is currently (or soon will be) in need of renewal or replacement.</w:t>
      </w:r>
    </w:p>
    <w:p>
      <w:pPr>
        <w:pStyle w:val="Heading5"/>
        <w:rPr/>
      </w:pPr>
      <w:r>
        <w:rPr/>
        <w:t>Full cost recovery</w:t>
      </w:r>
    </w:p>
    <w:p>
      <w:pPr>
        <w:pStyle w:val="TextBody"/>
        <w:rPr/>
      </w:pPr>
      <w:r>
        <w:rPr/>
        <w:t>AECOM (2010, p. i) observed ‘less than full cost recovery is a common feature of water utilities servicing regional areas’. In New South Wales 4 per cent of utilities did not fully recover costs for water supply in 2008</w:t>
        <w:noBreakHyphen/>
        <w:t>09 (and 3 per cent for wastewater). The four utilities that did not achieve full cost recovery were Albury, Cowra, Mid</w:t>
        <w:noBreakHyphen/>
        <w:t>Western Regional and Cobar Water Board. Albury has over 10 000 connected properties (and Cowra and Mid</w:t>
        <w:noBreakHyphen/>
        <w:t>Western Regional between 3000 and 10 000 each) demonstrating that problems with achieving full cost recovery are not unique to small regional water utilities (NSW Office of Water 2010a).</w:t>
      </w:r>
    </w:p>
    <w:p>
      <w:pPr>
        <w:pStyle w:val="TextBody"/>
        <w:rPr/>
      </w:pPr>
      <w:r>
        <w:rPr/>
        <w:t xml:space="preserve">The Commission recognises that the number of New South Wales utilities failing to fully recover costs has declined over time. However, the </w:t>
      </w:r>
      <w:r>
        <w:rPr>
          <w:i/>
        </w:rPr>
        <w:t>2008</w:t>
        <w:noBreakHyphen/>
        <w:t>09 NSW Performance Benchmarking Report</w:t>
      </w:r>
      <w:r>
        <w:rPr/>
        <w:t xml:space="preserve"> indicates that 35 regional water utilities (in addition to the four identified above) reported a negative ERRR for water supply services in 2008</w:t>
        <w:noBreakHyphen/>
        <w:t>09 (and 24 utilities had a negative ERRR for wastewater services). A similar outcome was observed in 2007</w:t>
        <w:noBreakHyphen/>
        <w:t>08 — 25 regional water utilities reported a negative ERRR for water supply services (and an additional seven utilities failed to fully recover costs) (NSW Office of Water 2009).</w:t>
      </w:r>
    </w:p>
    <w:p>
      <w:pPr>
        <w:pStyle w:val="TextBody"/>
        <w:rPr/>
      </w:pPr>
      <w:r>
        <w:rPr/>
        <w:t xml:space="preserve">The ERRR parameter used by the NSW Office of Water is based on the same metric reported on by the Water Services Association of Australia (WSAA) and the National Water Commission (NWC) as part of the </w:t>
      </w:r>
      <w:r>
        <w:rPr>
          <w:i/>
        </w:rPr>
        <w:t>National Performance Report</w:t>
      </w:r>
      <w:r>
        <w:rPr/>
        <w:t xml:space="preserve"> series (indicators F17 to F19). For example, the ERRR for water and sewerage services (F19) is defined as:</w:t>
      </w:r>
    </w:p>
    <w:p>
      <w:pPr>
        <w:pStyle w:val="Quote"/>
        <w:rPr/>
      </w:pPr>
      <w:r>
        <w:rPr/>
        <w:t>Revenue from water and sewerage business operations less operating expenses (operating, maintenance and administration costs + current cost depreciation) for the water and sewerage business, divided by written down replacement cost of operational assets for the water and sewerage business. (NWC and WSAA 2010b, p. 81)</w:t>
      </w:r>
    </w:p>
    <w:p>
      <w:pPr>
        <w:pStyle w:val="TextBody"/>
        <w:rPr/>
      </w:pPr>
      <w:r>
        <w:rPr/>
        <w:t>In response to the high number of utilities reporting negative ERRRs, the NSW Office of Water observed:</w:t>
      </w:r>
    </w:p>
    <w:p>
      <w:pPr>
        <w:pStyle w:val="Quote"/>
        <w:rPr/>
      </w:pPr>
      <w:r>
        <w:rPr/>
        <w:t>The current drought has adversely affected the economic real rate of return for many local water utilities (LWUs) as the lower volume of water supplied to customers has reduced the LWU’s revenue from usage charges. Where the reduction in the water supplied to customers has exceeded the LWU’s estimate, the revenue and rate of return have been lower than forecast. However … 35 LWUs have responded by significantly increasing their 2009-10 charges in order to achieve full cost recovery. Each LWU should continue to set each year’s tariff to raise the required revenue (based on the analysis in your LWU’s current 30-year financial plan) on the basis of its careful estimate of the volume of water to be supplied to customers over the next financial year. This is particularly important during periods of drought and water restrictions in order to ensure the LWU continues to meet its obligation to achieve full cost recovery. (NSW Office of Water 2010a, p. 10)</w:t>
      </w:r>
    </w:p>
    <w:p>
      <w:pPr>
        <w:pStyle w:val="TextBody"/>
        <w:rPr/>
      </w:pPr>
      <w:r>
        <w:rPr/>
        <w:t>The report states that ‘full cost recovery is achieved if either the economic real rate of return or the return on assets is greater than or equal to 0’ (NSW Office of Water 2010a, p. 23). The Commission’s view would be that returns at this level fail to provide any returns to debt or equity. The 35 regional utilities referred to above did not meet either of these benchmarks in 2008</w:t>
        <w:noBreakHyphen/>
        <w:t>09, but were considered to be fully recovering costs due to making a subsequent commitment to significantly increase 2009</w:t>
        <w:noBreakHyphen/>
        <w:t>10 prices.</w:t>
      </w:r>
    </w:p>
    <w:p>
      <w:pPr>
        <w:pStyle w:val="TextBody"/>
        <w:rPr/>
      </w:pPr>
      <w:r>
        <w:rPr/>
        <w:t>The incidence of very low or negative ERRRs is not unique to New South Wales regional water utilities. A number of regional utilities in Victoria also reported negative ERRRs for water supply in 2008</w:t>
        <w:noBreakHyphen/>
        <w:t>09 (for example, Central Highlands Water (</w:t>
        <w:noBreakHyphen/>
        <w:t>2.5 per cent); Goulburn–Murray Water (</w:t>
        <w:noBreakHyphen/>
        <w:t>4.1 per cent); South Gippsland Water (</w:t>
        <w:noBreakHyphen/>
        <w:t>0.8 per cent); Western Water (</w:t>
        <w:noBreakHyphen/>
        <w:t xml:space="preserve">0.7 per cent) (NWC and WSAA 2010a). These utilities have earned consistently negative or low rates of return for consecutive years. For example, South Gippsland Water reported an annual return for water supply services of </w:t>
        <w:noBreakHyphen/>
        <w:t xml:space="preserve">0.4, </w:t>
        <w:noBreakHyphen/>
        <w:t xml:space="preserve">3.9 and </w:t>
        <w:noBreakHyphen/>
        <w:t>2.2 per cent respectively over the period 2005</w:t>
        <w:noBreakHyphen/>
        <w:t>06 to 2007</w:t>
        <w:noBreakHyphen/>
        <w:t>08. Likewise, Central Highlands Water and South Gippsland Water both earned negative rates of return in 2006</w:t>
        <w:noBreakHyphen/>
        <w:t>07 (</w:t>
        <w:noBreakHyphen/>
        <w:t xml:space="preserve">1.9 and </w:t>
        <w:noBreakHyphen/>
        <w:t>3.9 per cent) and 2007</w:t>
        <w:noBreakHyphen/>
        <w:t>08 (</w:t>
        <w:noBreakHyphen/>
        <w:t xml:space="preserve">6.4 and </w:t>
        <w:noBreakHyphen/>
        <w:t>2.2 per cent) (NWC and WSAA 2010a).</w:t>
      </w:r>
    </w:p>
    <w:p>
      <w:pPr>
        <w:pStyle w:val="TextBody"/>
        <w:rPr/>
      </w:pPr>
      <w:r>
        <w:rPr/>
        <w:t xml:space="preserve">Although the Commission was not able to find comprehensive data on cost recovery by regional water utilities in Queensland (outside of the NWC and WSAA reporting), a Queensland Department of Environment and Resource Management (DERM) presentation to the Water Pricing Conference in September 2010 (entitled </w:t>
      </w:r>
      <w:r>
        <w:rPr>
          <w:i/>
        </w:rPr>
        <w:t>Taps and Toilets</w:t>
      </w:r>
      <w:r>
        <w:rPr/>
        <w:t>) suggests (DERM 2010c, slide 43):</w:t>
      </w:r>
    </w:p>
    <w:p>
      <w:pPr>
        <w:pStyle w:val="ListBullet"/>
        <w:numPr>
          <w:ilvl w:val="0"/>
          <w:numId w:val="10"/>
        </w:numPr>
        <w:rPr/>
      </w:pPr>
      <w:r>
        <w:rPr/>
        <w:t>utilities servicing less than 10 000 connections do not recover the full cost of service provision (and the differential is as large as $250 to $300 per connection for the smallest utilities)</w:t>
      </w:r>
    </w:p>
    <w:p>
      <w:pPr>
        <w:pStyle w:val="ListBullet"/>
        <w:numPr>
          <w:ilvl w:val="0"/>
          <w:numId w:val="10"/>
        </w:numPr>
        <w:rPr/>
      </w:pPr>
      <w:r>
        <w:rPr/>
        <w:t>utilities that serve between 10 000 and 60 000 connections either slightly under</w:t>
        <w:noBreakHyphen/>
        <w:t>recover or over</w:t>
        <w:noBreakHyphen/>
        <w:t>recover costs.</w:t>
      </w:r>
    </w:p>
    <w:p>
      <w:pPr>
        <w:pStyle w:val="TextBody"/>
        <w:rPr/>
      </w:pPr>
      <w:r>
        <w:rPr/>
        <w:t>In a submission to this inquiry, DERM (sub. 60) noted that the Queensland Government has provided substantial financial assistance to Local Government water utilities, reflecting the financial dependence of these utilities on State Government funding. This funding was allocated via the Water and Sewerage Program ($633 million over four years) and the Small Communities Assistance Program ($71 million over four years).</w:t>
      </w:r>
    </w:p>
    <w:p>
      <w:pPr>
        <w:pStyle w:val="TextBody"/>
        <w:rPr/>
      </w:pPr>
      <w:r>
        <w:rPr/>
        <w:t>The three Tasmanian water and sewerage corporations are not yet fully recovering costs. The Office of the Tasmanian Economic Regulator (OTTER) found that for 2009</w:t>
        <w:noBreakHyphen/>
        <w:t xml:space="preserve">10, Southern Water had an ERRR of 1.08 per cent, followed by Ben Lomond Water with 0.63 per cent and Cradle Mountain Water with </w:t>
        <w:noBreakHyphen/>
        <w:t>0.45 per cent:</w:t>
      </w:r>
    </w:p>
    <w:p>
      <w:pPr>
        <w:pStyle w:val="Quote"/>
        <w:rPr/>
      </w:pPr>
      <w:r>
        <w:rPr/>
        <w:t>If it is assumed that a real rate of return to reflect full cost recovery is approximately seven per cent per annum, then all three corporations are generating rates of return significantly below full cost recovery levels. (OTTER 2011, p. 116)</w:t>
      </w:r>
    </w:p>
    <w:p>
      <w:pPr>
        <w:pStyle w:val="TextBody"/>
        <w:rPr/>
      </w:pPr>
      <w:r>
        <w:rPr/>
        <w:t>It had been expected that these utilities would move towards full cost recovery following commencement of independent price regulation from July 2012. However, this now appears to be in some doubt:</w:t>
      </w:r>
    </w:p>
    <w:p>
      <w:pPr>
        <w:pStyle w:val="Quote"/>
        <w:rPr/>
      </w:pPr>
      <w:r>
        <w:rPr/>
        <w:t>The State Government has previously said it does not support a full cost recovery model and Ms Giddings [Tasmanian Premier] again reiterated that point yesterday when she released, for public consultation, another key water and sewerage-related document — the draft Water Service Pricing Regulations. ‘Full cost recovery is not a policy of Government in the short or even medium term’ she said. (Hobart Mercury, 10 March 2011)</w:t>
      </w:r>
    </w:p>
    <w:p>
      <w:pPr>
        <w:pStyle w:val="TextBody"/>
        <w:rPr/>
      </w:pPr>
      <w:r>
        <w:rPr/>
        <w:t>Ensuring all water and wastewater utilities achieve full cost recovery is a critical element of urban water reform. The Commission is concerned that such a large number of regional water utilities are reporting negative or low ERRRs, and questions whether a number of these utilities are operating on a commercially viable basis.</w:t>
      </w:r>
    </w:p>
    <w:p>
      <w:pPr>
        <w:pStyle w:val="TextBody"/>
        <w:rPr/>
      </w:pPr>
      <w:r>
        <w:rPr/>
        <w:t xml:space="preserve">Although short-term fluctuations in revenue and costs above or below anticipated levels are normal, it is vital that utilities achieve </w:t>
      </w:r>
      <w:r>
        <w:rPr>
          <w:i/>
        </w:rPr>
        <w:t>genuine</w:t>
      </w:r>
      <w:r>
        <w:rPr/>
        <w:t xml:space="preserve"> cost recovery over the lifecycle of capital assets (that is, utilities recover their full financial costs including capital expenditure for replacement of existing assets and to expand the stock of assets to meet increases in demand, required service standards, and any increases in regulatory obligations). For utilities that earn a negative ERRR on a consistent basis, it is not clear that this will be possible (even if forward charges are subsequently increased). This could have serious implications over the longer</w:t>
        <w:noBreakHyphen/>
        <w:t>term, as utilities are required to maintain and replace water system infrastructure.</w:t>
      </w:r>
    </w:p>
    <w:p>
      <w:pPr>
        <w:pStyle w:val="TextBody"/>
        <w:rPr/>
      </w:pPr>
      <w:r>
        <w:rPr/>
        <w:t xml:space="preserve">This is consistent with OTTER’s observation (above) that achieving full cost recovery is not as simple as maintaining a (marginally) positive ERRR each year. In practice, a rate of return of </w:t>
      </w:r>
      <w:r>
        <w:rPr>
          <w:i/>
        </w:rPr>
        <w:t>at least</w:t>
      </w:r>
      <w:r>
        <w:rPr/>
        <w:t xml:space="preserve"> 5 to 6 per cent per year is more likely to be consistent with genuine full cost recovery over the capital cycle, and in some cases the required rate of return may be considerably higher than this (as in the case of Tasmania).</w:t>
      </w:r>
    </w:p>
    <w:p>
      <w:pPr>
        <w:pStyle w:val="TextBody"/>
        <w:rPr>
          <w:rStyle w:val="DraftingNote"/>
        </w:rPr>
      </w:pPr>
      <w:r>
        <w:rPr/>
        <w:t>In 2008 the Productivity Commission released a report on the financial performance of Government Trading Enterprises (GTEs) over the period 2004</w:t>
        <w:noBreakHyphen/>
        <w:t>05 to 2006</w:t>
        <w:noBreakHyphen/>
        <w:t>07 (PC 2008b). In undertaking this review, the Commission determined that, to be commercially viable, water utilities needed to earn a return in excess of 5.8 per cent — the risk-free rate of return — based on the 2006</w:t>
        <w:noBreakHyphen/>
        <w:t>07 interest rate on a 10</w:t>
        <w:noBreakHyphen/>
        <w:t>year Australian Government bond. The Commission found that only five of the monitored GTEs achieved this level (the average return was 4.9 per cent).</w:t>
      </w:r>
    </w:p>
    <w:p>
      <w:pPr>
        <w:pStyle w:val="InformationRequest"/>
        <w:rPr/>
      </w:pPr>
      <w:r>
        <w:rPr>
          <w:rStyle w:val="DraftingNote"/>
        </w:rPr>
        <w:t>Is the economic real rate of return an appropriate measure to assess full cost recovery? Are there any risks in using this measure, especially in considering whether utilities are properly providing for returns on capital invested to date, and on future capital expenditure? Is there merit in adopting a measure, or at least a benchmark, that reflects full economic cos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94435" cy="355600"/>
                <wp:effectExtent l="0" t="0" r="0" b="0"/>
                <wp:wrapTopAndBottom/>
                <wp:docPr id="1" name="Frame1"/>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TextBody"/>
        <w:rPr>
          <w:rStyle w:val="DraftingNote"/>
        </w:rPr>
      </w:pPr>
      <w:r>
        <w:rPr/>
        <w:t>The universally applicable reforms set out in chapter 11 — and the pricing principles set out in the charter specifically — are aimed to ensure that all regional water utilities achieve genuine full cost recovery.</w:t>
      </w:r>
    </w:p>
    <w:p>
      <w:pPr>
        <w:pStyle w:val="Finding"/>
        <w:rPr/>
      </w:pPr>
      <w:r>
        <w:rPr>
          <w:rStyle w:val="DraftingNote"/>
        </w:rPr>
        <w:t>In many areas of regional Australia, water utilities recover their costs and are financially soun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852805" cy="355600"/>
                <wp:effectExtent l="0" t="0" r="0" b="0"/>
                <wp:wrapTopAndBottom/>
                <wp:docPr id="2" name="Frame2"/>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121.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
        <w:rPr/>
      </w:pPr>
      <w:r>
        <w:rPr/>
        <w:t>However, a significant number of regional water utilities are earning negative or very low real rates of return. It is not clear that these utilities are achieving genuine cost recovery (that is, recovering all costs — including asset maintenance and renewal costs — over the capital cycle). This could have serious implications for water system infrastructure over the longer term, particularly if negative or low returns are sustained over a number of years.</w:t>
      </w:r>
    </w:p>
    <w:p>
      <w:pPr>
        <w:pStyle w:val="TextBody"/>
        <w:rPr/>
      </w:pPr>
      <w:r>
        <w:rPr/>
        <w:t>Respondents to this inquiry have suggested that a range of circumstances can limit a utility’s ability to recover efficient costs and achieve financial independence. Though not an exhaustive list, these factors are summarised below. The Commission does not presume that these cost drivers are necessarily a reflection of inefficient water utility operations, or that reform (structural or otherwise) will be the silver bullet solution. Rather, the purpose of this section is to identify the unique cost characteristics of regional water utilities, with a view to considering how effective (if at all) structural reform may be in reducing these cost pressures.</w:t>
      </w:r>
    </w:p>
    <w:p>
      <w:pPr>
        <w:pStyle w:val="Heading5"/>
        <w:rPr/>
      </w:pPr>
      <w:r>
        <w:rPr/>
        <w:t>Capital costs</w:t>
      </w:r>
    </w:p>
    <w:p>
      <w:pPr>
        <w:pStyle w:val="TextBody"/>
        <w:rPr/>
      </w:pPr>
      <w:r>
        <w:rPr/>
        <w:t>Following a long period of less than efficient levels of maintenance and investment in water system infrastructure, many regional utilities are facing significant and growing capital costs to repair or replace ageing assets. Armstrong and Gellatly (2008) anticipate that a significant portion of regional water utility’s assets will require replacement over the next 30 years as they come to the end of their economic life. Some utilities have not made adequate provision for such expenditure, and the Commission is concerned that this problem may extend beyond those regional utilities that have been identified as not fully recovering costs.</w:t>
      </w:r>
    </w:p>
    <w:p>
      <w:pPr>
        <w:pStyle w:val="TextBody"/>
        <w:rPr/>
      </w:pPr>
      <w:r>
        <w:rPr/>
        <w:t>Respondents also pointed to the concurrent population decline (shrinking rates base) in some regional areas, and the implications this has for capital (and operating) costs per person. Kempsey Shire Council (sub. 30, p. 14) commented ‘on a simple economies of scale basis, smaller water and sewerage schemes suffer on a unit cost basis due to the relatively small number of customers they serve’. The NSW Office of Water (2010a) notes that regional water utility capital costs have also been under pressure due to climate reasons, as low rainfall affects water demand and drought security, with corresponding impacts for investment.</w:t>
      </w:r>
    </w:p>
    <w:p>
      <w:pPr>
        <w:pStyle w:val="TextBody"/>
        <w:rPr/>
      </w:pPr>
      <w:r>
        <w:rPr/>
        <w:t>Insufficient financial resources for necessary capital works was a key driver of recent urban water reform in Tasmania. The Tasmanian Ministerial Water and Sewerage Taskforce (MWST) identified a range of reasons for this, including constraints on local utility borrowings:</w:t>
      </w:r>
    </w:p>
    <w:p>
      <w:pPr>
        <w:pStyle w:val="Quote"/>
        <w:rPr>
          <w:highlight w:val="yellow"/>
        </w:rPr>
      </w:pPr>
      <w:r>
        <w:rPr/>
        <w:t>Borrowings by Local Government are controlled via the Local Government Act 1993 to ensure that councils do not borrow beyond their means. These financing constraints may mean that some councils (particularly, but not limited to, small councils) may not be able to borrow enough to finance future infrastructure developments. (MWST 2006, p. 10)</w:t>
      </w:r>
    </w:p>
    <w:p>
      <w:pPr>
        <w:pStyle w:val="Heading5"/>
        <w:rPr/>
      </w:pPr>
      <w:r>
        <w:rPr/>
        <w:t>Operating costs</w:t>
      </w:r>
    </w:p>
    <w:p>
      <w:pPr>
        <w:pStyle w:val="TextBody"/>
        <w:rPr/>
      </w:pPr>
      <w:r>
        <w:rPr/>
        <w:t>A number of respondents to this inquiry have suggested that regional water utility operating costs are under immense pressure due to an increasing allocation of water to the environment, rising standards for water and wastewater treatment, and the consequences of prolonged drought, climate change and greater rainfall variability on the yields of regional water utilities’ traditional water sources (dams and rivers). These utilities often have few alternative (and affordable) water sources due to the absence of network interconnections between supply systems. The NSW Office of Water (2010a, p. 12) reported that OMA costs have been increasing due to ‘more stringent standards for sewage treatment, reduced sewage volumes and increasing management costs’.</w:t>
      </w:r>
    </w:p>
    <w:p>
      <w:pPr>
        <w:pStyle w:val="TextBody"/>
        <w:rPr/>
      </w:pPr>
      <w:r>
        <w:rPr/>
        <w:t>Several regional water utilities expressed serious concerns about the costs associated with attracting, retaining and training skilled staff, and the burden of meeting growing regulatory and administrative requirements. For example, Kempsey Shire Council (sub. 30, p. 4) considered that water and sewer infrastructure project costs are escalating ‘due to national and international demand for skills and resources’. These issues are discussed in more detail below.</w:t>
      </w:r>
    </w:p>
    <w:p>
      <w:pPr>
        <w:pStyle w:val="Heading5"/>
        <w:rPr/>
      </w:pPr>
      <w:r>
        <w:rPr/>
        <w:t xml:space="preserve">Revenue generating capacity </w:t>
      </w:r>
    </w:p>
    <w:p>
      <w:pPr>
        <w:pStyle w:val="TextBody"/>
        <w:rPr/>
      </w:pPr>
      <w:r>
        <w:rPr/>
        <w:t>The ability for regional water utilities to raise revenue has been under pressure due to:</w:t>
      </w:r>
    </w:p>
    <w:p>
      <w:pPr>
        <w:pStyle w:val="ListBullet"/>
        <w:numPr>
          <w:ilvl w:val="0"/>
          <w:numId w:val="10"/>
        </w:numPr>
        <w:rPr/>
      </w:pPr>
      <w:r>
        <w:rPr/>
        <w:t>a downward trend in the volume of water sold per property (in New South Wales, average annual residential water supply was 175 kL in 2008</w:t>
        <w:noBreakHyphen/>
        <w:t>09, a reduction of 47 per cent over 18 years) (NSW Office of Water 2010a)</w:t>
      </w:r>
    </w:p>
    <w:p>
      <w:pPr>
        <w:pStyle w:val="ListBullet"/>
        <w:numPr>
          <w:ilvl w:val="0"/>
          <w:numId w:val="10"/>
        </w:numPr>
        <w:rPr/>
      </w:pPr>
      <w:r>
        <w:rPr/>
        <w:t>static or declining populations in some areas of regional Australia (particularly inland areas), reducing the customer (rates) base</w:t>
      </w:r>
    </w:p>
    <w:p>
      <w:pPr>
        <w:pStyle w:val="ListBullet"/>
        <w:numPr>
          <w:ilvl w:val="0"/>
          <w:numId w:val="10"/>
        </w:numPr>
        <w:rPr/>
      </w:pPr>
      <w:r>
        <w:rPr/>
        <w:t>prices that do not always reflect the actual cost of service provision, including location</w:t>
        <w:noBreakHyphen/>
        <w:t xml:space="preserve">specific costs. </w:t>
      </w:r>
    </w:p>
    <w:p>
      <w:pPr>
        <w:pStyle w:val="ListBullet"/>
        <w:numPr>
          <w:ilvl w:val="0"/>
          <w:numId w:val="0"/>
        </w:numPr>
        <w:ind w:left="0" w:hanging="0"/>
        <w:rPr/>
      </w:pPr>
      <w:r>
        <w:rPr/>
        <w:t>In some regional areas there is considerable seasonal variation in population size — posing a further set of challenges for regional utilities:</w:t>
      </w:r>
    </w:p>
    <w:p>
      <w:pPr>
        <w:pStyle w:val="Quote"/>
        <w:rPr/>
      </w:pPr>
      <w:r>
        <w:rPr/>
        <w:t>This is particularly the case for municipalities with itinerant populations, where demand on water and wastewater infrastructure increases considerably during the tourist season. Infrastructure needs to have the capacity to accommodate such peaks. However, council income from such infrastructure typically reflects base municipal population levels, resulting in an inability to earn adequate revenues to enable a council’s infrastructure to service peak demand. (MWST 2006, p. 10)</w:t>
      </w:r>
    </w:p>
    <w:p>
      <w:pPr>
        <w:pStyle w:val="TextBody"/>
        <w:rPr/>
      </w:pPr>
      <w:r>
        <w:rPr/>
        <w:t>Limited scope for revenue generation and growing capital and operating costs has direct, adverse consequences for the financial capacity of regional water utilities to undertake investment, leading to poor service quality and significant public health and environmental risks. For example, for a water utility servicing a very small population, constructing a water treatment plant has a high cost per person — without access to sufficient debt capital to fund the investment, it may take years to raise the necessary funds (AECOM 2010, p. 10). This will have direct and potentially serious consequences for the quality of services delivered.</w:t>
      </w:r>
    </w:p>
    <w:p>
      <w:pPr>
        <w:pStyle w:val="TextBody"/>
        <w:rPr/>
      </w:pPr>
      <w:r>
        <w:rPr/>
        <w:t xml:space="preserve">To ease the financial stress some regional water utilities are under — and thereby alleviate the associated sub-optimal outcomes for water consumers — it is critical that regional water businesses seek out and exploit cost efficiencies and price water and wastewater services efficiently. In extreme circumstances assistance from government may be required to ensure compliance with mandatory standards. </w:t>
      </w:r>
    </w:p>
    <w:p>
      <w:pPr>
        <w:pStyle w:val="TextBody"/>
        <w:rPr/>
      </w:pPr>
      <w:r>
        <w:rPr/>
        <w:t>One way of facilitating such outcomes is via structural reform of the regional water sector, and specifically, horizontal aggregation of whole water utilities. For example, operating costs might reduce if neighbouring water businesses are able to share resources (such as skilled labour, corporate services or administrative functions) to exploit economies of scale efficiencies, all else equal. Alternatively, aggregated utilities might be better placed to access debt capital relative to stand</w:t>
        <w:noBreakHyphen/>
        <w:t>alone entities. As discussed in chapter 12, structural reform is not just about scale, and utility aggregation may give rise to other benefits that are unrelated to operating size, for example, more effective water resource management.</w:t>
      </w:r>
    </w:p>
    <w:p>
      <w:pPr>
        <w:pStyle w:val="TextBody"/>
        <w:rPr/>
      </w:pPr>
      <w:r>
        <w:rPr/>
        <w:t xml:space="preserve">However, the efficiency benefits (including scale benefits) of aggregation are not automatic or uniform, and will not be achieved without incurring costs. In practice, the balance of costs and benefits that are achieved via aggregation will depend on the characteristics of the individual water utilities in question, including the density of customers, the number (and interconnectedness) of networks, and the geography and topology of the region (chapter 12). The case for undertaking structural reform of this kind is considered in more detail in section </w:t>
      </w:r>
      <w:r>
        <w:fldChar w:fldCharType="begin"/>
      </w:r>
      <w:r>
        <w:rPr/>
        <w:instrText xml:space="preserve"> LINK Word.Document.8 "\\\\mel_1\\groups\\Urban Water\\DRAFT REPORT\\All chapters\\Chapter 13 Regional reform.doc" "OLE_LINK4" \a \t </w:instrText>
      </w:r>
      <w:bookmarkStart w:id="70" w:name="_1363155390"/>
      <w:bookmarkStart w:id="71" w:name="_1363100927"/>
      <w:bookmarkStart w:id="72" w:name="_1362981278"/>
      <w:bookmarkStart w:id="73" w:name="_1362910252"/>
      <w:bookmarkStart w:id="74" w:name="_1362836220"/>
      <w:bookmarkStart w:id="75" w:name="_1362569475"/>
      <w:bookmarkStart w:id="76" w:name="_1362548876"/>
      <w:bookmarkStart w:id="77" w:name="_1362462658"/>
      <w:bookmarkStart w:id="78" w:name="_1362389988"/>
      <w:bookmarkStart w:id="79" w:name="_1361891855"/>
      <w:bookmarkStart w:id="80" w:name="_1361873524"/>
      <w:bookmarkStart w:id="81" w:name="_1361775352"/>
      <w:bookmarkEnd w:id="70"/>
      <w:bookmarkEnd w:id="71"/>
      <w:bookmarkEnd w:id="72"/>
      <w:bookmarkEnd w:id="73"/>
      <w:bookmarkEnd w:id="74"/>
      <w:bookmarkEnd w:id="75"/>
      <w:bookmarkEnd w:id="76"/>
      <w:bookmarkEnd w:id="77"/>
      <w:bookmarkEnd w:id="78"/>
      <w:bookmarkEnd w:id="79"/>
      <w:bookmarkEnd w:id="80"/>
      <w:bookmarkEnd w:id="81"/>
      <w:r>
        <w:rPr/>
      </w:r>
      <w:r>
        <w:rPr/>
        <w:fldChar w:fldCharType="separate"/>
      </w:r>
      <w:r>
        <w:rPr/>
        <w:t>13.2</w:t>
      </w:r>
      <w:r>
        <w:rPr/>
      </w:r>
      <w:r>
        <w:rPr/>
        <w:fldChar w:fldCharType="end"/>
      </w:r>
      <w:r>
        <w:rPr/>
        <w:t xml:space="preserve">. </w:t>
      </w:r>
    </w:p>
    <w:p>
      <w:pPr>
        <w:pStyle w:val="TextBody"/>
        <w:rPr/>
      </w:pPr>
      <w:r>
        <w:rPr/>
        <w:t>It is important to remember that structural reform is not the only way that efficiencies can be achieved in the regional water sector, and in most cases, pressing ahead with structural reform in isolation of other reforms will be ineffective. Regulatory, institutional and governance reforms will be critical to ensure regional water utilities achieve financial self-sufficiency, efficient pricing arrangements and productive efficiencies, as detailed in chapter 11.</w:t>
      </w:r>
    </w:p>
    <w:p>
      <w:pPr>
        <w:pStyle w:val="Heading4"/>
        <w:rPr/>
      </w:pPr>
      <w:r>
        <w:rPr/>
        <w:t>Skills shortages</w:t>
      </w:r>
    </w:p>
    <w:p>
      <w:pPr>
        <w:pStyle w:val="TextBody"/>
        <w:rPr/>
      </w:pPr>
      <w:r>
        <w:rPr/>
        <w:t>Concerns about insufficient skilled labour are not unique to the regional water sector, or even to the Australian water sector more generally. Many infrastructure industries are reporting problems with respect to attracting and retaining sufficient numbers of skilled staff.</w:t>
      </w:r>
    </w:p>
    <w:p>
      <w:pPr>
        <w:pStyle w:val="TextBody"/>
        <w:rPr/>
      </w:pPr>
      <w:r>
        <w:rPr/>
        <w:t>In the regional water sector, skills shortages are a two</w:t>
        <w:noBreakHyphen/>
        <w:t xml:space="preserve">dimensional problem. As skilled labour becomes more difficult to secure, utilities are forced to dedicate greater resources toward attracting, retaining and training staff, putting upward pressure on costs. Secondly, where utilities cannot access appropriate skilled persons, there are direct consequences for asset management and the quality of services delivered to customers. For example, the knowledge and experience of operation and maintenance staff is directly linked to the safety of drinking water delivered to consumers (AECOM 2010). </w:t>
      </w:r>
    </w:p>
    <w:p>
      <w:pPr>
        <w:pStyle w:val="TextBody"/>
        <w:rPr/>
      </w:pPr>
      <w:r>
        <w:rPr/>
        <w:t>Many regional water utilities responding to this inquiry have indicated that they encounter considerable costs, delays and difficulties in hiring skilled staff. This appears to be a particular concern in rural and remote areas, and is expected to worsen as the existing workforce ages, and populations in inland regions decline. The Local Government Association of Queensland (LGAQ) considered:</w:t>
      </w:r>
    </w:p>
    <w:p>
      <w:pPr>
        <w:pStyle w:val="Quote"/>
        <w:rPr/>
      </w:pPr>
      <w:r>
        <w:rPr/>
        <w:t>A lack of skills capability is a national problem that is manifested strongly in Queensland. The water industry has not placed enough emphasis on attraction, retention and up skilling. With a workforce with a high average age, retirement of baby boomers will have a large impact on the industry over the next five years. (sub. 20, p. 6)</w:t>
      </w:r>
    </w:p>
    <w:p>
      <w:pPr>
        <w:pStyle w:val="TextBody"/>
        <w:rPr/>
      </w:pPr>
      <w:r>
        <w:rPr/>
        <w:t>Similarly, WSAA (sub. 29, p. 33) note ‘many areas of New South Wales are unable to attract skilled staff owing to declining populations and the associated reductions in the provision of community services’. Kempsey Shire Council (sub. 30, p. 20) expect that there will be ‘major shortfalls in staff capabilities and a significant loss of expertise due to retirement over the next 5–10 years’ and that this shortage will coincide with increasing demand for skilled people to operate high technology treatment plants.</w:t>
      </w:r>
    </w:p>
    <w:p>
      <w:pPr>
        <w:pStyle w:val="TextBody"/>
        <w:rPr/>
      </w:pPr>
      <w:r>
        <w:rPr/>
        <w:t>Skills shortages were identified as a problem in the Tasmanian urban water sector pre</w:t>
        <w:noBreakHyphen/>
        <w:t>reform:</w:t>
      </w:r>
    </w:p>
    <w:p>
      <w:pPr>
        <w:pStyle w:val="Quote"/>
        <w:rPr/>
      </w:pPr>
      <w:r>
        <w:rPr/>
        <w:t>Tasmania’s population is highly dispersed, which gives rise to diseconomies of scale … This unfavourable statewide situation is arguably compounded by the existing structure of the water and sewerage sector, which sees the business in the hands of 28 owners, each competing for skilled resources and operating at a sub-optimal scale. (MWST 2006, p. 11)</w:t>
      </w:r>
    </w:p>
    <w:p>
      <w:pPr>
        <w:pStyle w:val="TextBody"/>
        <w:rPr/>
      </w:pPr>
      <w:r>
        <w:rPr/>
        <w:t>In 2008, COAG asked the International Centre of Excellence in Water Resources Management (ICEWaRM) to undertake a national audit of labour and skills shortages in the water sector (</w:t>
      </w:r>
      <w:r>
        <w:rPr>
          <w:i/>
        </w:rPr>
        <w:t>National Water Skills Audit</w:t>
      </w:r>
      <w:r>
        <w:rPr/>
        <w:t>). ICEWaRM reported in June 2008, and predicted a significant emerging skills gap in the Australian water sector. ICEWaRM foreshadowed that nearly half of those employed in the water sector in 2018 will need to be new recruits, and many will require tertiary training. Areas of key skills shortages include science and engineering, management, and technical and trades areas. These shortages were forecast to persist into the foreseeable future (ICEWaRM 2008).</w:t>
      </w:r>
    </w:p>
    <w:p>
      <w:pPr>
        <w:pStyle w:val="TextBody"/>
        <w:rPr/>
      </w:pPr>
      <w:r>
        <w:rPr/>
        <w:t>The reasons for reported skills shortages are numerous. Armstrong and Gellatly, identified the following drivers (2008, p. 94):</w:t>
      </w:r>
    </w:p>
    <w:p>
      <w:pPr>
        <w:pStyle w:val="ListBullet"/>
        <w:numPr>
          <w:ilvl w:val="0"/>
          <w:numId w:val="10"/>
        </w:numPr>
        <w:rPr/>
      </w:pPr>
      <w:r>
        <w:rPr/>
        <w:t>utilities cannot offer competitive remuneration</w:t>
      </w:r>
    </w:p>
    <w:p>
      <w:pPr>
        <w:pStyle w:val="ListBullet"/>
        <w:numPr>
          <w:ilvl w:val="0"/>
          <w:numId w:val="10"/>
        </w:numPr>
        <w:rPr/>
      </w:pPr>
      <w:r>
        <w:rPr/>
        <w:t>graduates are attracted to city areas</w:t>
      </w:r>
    </w:p>
    <w:p>
      <w:pPr>
        <w:pStyle w:val="ListBullet"/>
        <w:numPr>
          <w:ilvl w:val="0"/>
          <w:numId w:val="10"/>
        </w:numPr>
        <w:rPr/>
      </w:pPr>
      <w:r>
        <w:rPr/>
        <w:t>the number of graduates from disciplines such as engineering are insufficient relative to demand</w:t>
      </w:r>
    </w:p>
    <w:p>
      <w:pPr>
        <w:pStyle w:val="ListBullet"/>
        <w:numPr>
          <w:ilvl w:val="0"/>
          <w:numId w:val="10"/>
        </w:numPr>
        <w:rPr/>
      </w:pPr>
      <w:r>
        <w:rPr/>
        <w:t>the ageing profile of the industry, and looming retirements.</w:t>
      </w:r>
    </w:p>
    <w:p>
      <w:pPr>
        <w:pStyle w:val="TextBody"/>
        <w:rPr/>
      </w:pPr>
      <w:r>
        <w:rPr/>
        <w:t>A number of regional utilities demonstrated that they are actively trying to manage this impending labour shortfall via a range of traineeships, mentoring programs, succession plans and incentives to attract, retain and train new staff. For example, Kempsey Shire Council (sub. 30, p. 20) have commenced a ‘grow our own expertise’ scheme, that focuses on up</w:t>
        <w:noBreakHyphen/>
        <w:t>skilling staff and mentoring employees. Water Quality Research Australia commented:</w:t>
      </w:r>
    </w:p>
    <w:p>
      <w:pPr>
        <w:pStyle w:val="Quote"/>
        <w:rPr>
          <w:highlight w:val="yellow"/>
        </w:rPr>
      </w:pPr>
      <w:r>
        <w:rPr/>
        <w:t>Water Quality Research Australia also addresses the ongoing national need for a sustainable training program for young water professionals, in a climate of limited national investment in training, by offering a strong education and training program which focuses on developing tertiary-qualified individuals, skilled in research up to a postgraduate level for the water industry. (trans., p. 274)</w:t>
      </w:r>
    </w:p>
    <w:p>
      <w:pPr>
        <w:pStyle w:val="TextBody"/>
        <w:rPr/>
      </w:pPr>
      <w:r>
        <w:rPr/>
        <w:t>In 2009 — in response to the ICEWaRM audit — COAG committed to a National Water Skills Strategy to address skills shortages in the water industry. The four objectives of the strategy are (DEWHA 2009):</w:t>
      </w:r>
    </w:p>
    <w:p>
      <w:pPr>
        <w:pStyle w:val="ListBullet"/>
        <w:numPr>
          <w:ilvl w:val="0"/>
          <w:numId w:val="10"/>
        </w:numPr>
        <w:rPr/>
      </w:pPr>
      <w:r>
        <w:rPr/>
        <w:t>attract and retain skilled staff in the water industry, whilst giving due consideration to the effects of market forces on staff availability, including in rural and regional areas</w:t>
      </w:r>
    </w:p>
    <w:p>
      <w:pPr>
        <w:pStyle w:val="ListBullet"/>
        <w:numPr>
          <w:ilvl w:val="0"/>
          <w:numId w:val="10"/>
        </w:numPr>
        <w:rPr/>
      </w:pPr>
      <w:r>
        <w:rPr/>
        <w:t>augment the technical skills base in the water industry, through actively promoting demand for skills development and training</w:t>
      </w:r>
    </w:p>
    <w:p>
      <w:pPr>
        <w:pStyle w:val="ListBullet"/>
        <w:numPr>
          <w:ilvl w:val="0"/>
          <w:numId w:val="10"/>
        </w:numPr>
        <w:rPr/>
      </w:pPr>
      <w:r>
        <w:rPr/>
        <w:t>improve the training and skills support base for rural water managers (such as councils and property managers)</w:t>
      </w:r>
    </w:p>
    <w:p>
      <w:pPr>
        <w:pStyle w:val="ListBullet"/>
        <w:numPr>
          <w:ilvl w:val="0"/>
          <w:numId w:val="10"/>
        </w:numPr>
        <w:rPr/>
      </w:pPr>
      <w:r>
        <w:rPr/>
        <w:t>develop a capacity building strategy for remote and regional communities, particularly Indigenous communities, to build practical skills in water resource management and planning.</w:t>
      </w:r>
    </w:p>
    <w:p>
      <w:pPr>
        <w:pStyle w:val="TextBody"/>
        <w:rPr/>
      </w:pPr>
      <w:r>
        <w:rPr/>
        <w:t xml:space="preserve">In support of the strategy, the Australian Government agreed to fund a range of initiatives from the </w:t>
      </w:r>
      <w:r>
        <w:rPr>
          <w:i/>
        </w:rPr>
        <w:t>Raising National Water Standards</w:t>
      </w:r>
      <w:r>
        <w:rPr/>
        <w:t xml:space="preserve"> program of the NWC, including (DEWHA 2009):</w:t>
      </w:r>
    </w:p>
    <w:p>
      <w:pPr>
        <w:pStyle w:val="ListBullet"/>
        <w:numPr>
          <w:ilvl w:val="0"/>
          <w:numId w:val="10"/>
        </w:numPr>
        <w:rPr/>
      </w:pPr>
      <w:r>
        <w:rPr/>
        <w:t>a pilot program to trial development of training in water management skills for remote and Indigenous communities</w:t>
      </w:r>
    </w:p>
    <w:p>
      <w:pPr>
        <w:pStyle w:val="ListBullet"/>
        <w:numPr>
          <w:ilvl w:val="0"/>
          <w:numId w:val="10"/>
        </w:numPr>
        <w:rPr/>
      </w:pPr>
      <w:r>
        <w:rPr/>
        <w:t>development of skills and training standards for operators of potable water treatment facilities</w:t>
      </w:r>
    </w:p>
    <w:p>
      <w:pPr>
        <w:pStyle w:val="ListBullet"/>
        <w:numPr>
          <w:ilvl w:val="0"/>
          <w:numId w:val="10"/>
        </w:numPr>
        <w:rPr/>
      </w:pPr>
      <w:r>
        <w:rPr/>
        <w:t>the H2Oz water industry marketing campaign (the water industry’s own initiative aimed at addressing the skills shortage).</w:t>
      </w:r>
    </w:p>
    <w:p>
      <w:pPr>
        <w:pStyle w:val="TextBody"/>
        <w:rPr/>
      </w:pPr>
      <w:r>
        <w:rPr/>
        <w:t>The Australian Government also agreed to provide funding to enable the Australian Water Association (AWA) (on behalf of the Water Industry Skills Taskforce (WIST), and with support from the NWC) to develop a business plan to implement the COAG National Water Skills Strategy.</w:t>
      </w:r>
    </w:p>
    <w:p>
      <w:pPr>
        <w:pStyle w:val="TextBody"/>
        <w:rPr/>
      </w:pPr>
      <w:r>
        <w:rPr/>
        <w:t>Notwithstanding these efforts, there is a genuine fear throughout the sector that regional water utilities will not be able to resource their businesses effectively, posing serious risks for the quality, safety and reliability of services provided by these businesses. This concern is particularly acute amongst smaller regional water utilities:</w:t>
      </w:r>
    </w:p>
    <w:p>
      <w:pPr>
        <w:pStyle w:val="Quote"/>
        <w:rPr/>
      </w:pPr>
      <w:r>
        <w:rPr/>
        <w:t>Skills shortages are likely to be more pronounced in smaller local water utilities … as a result of a reduced population, and therefore, skills base to draw from … large water utilities are less likely to experience chronic skills shortages as a result of their customer base including a large town/regional centre, and their ability to compete for skills in a competitive human resources market. (Armstrong and Gellatly 2008, p. 90)</w:t>
      </w:r>
    </w:p>
    <w:p>
      <w:pPr>
        <w:pStyle w:val="TextBody"/>
        <w:rPr/>
      </w:pPr>
      <w:r>
        <w:rPr/>
        <w:t>As the technological sophistication of the sector increases, for example, in response to greater use of recycled water, this skills problem may be exacerbated, putting further pressure on utilities. LGAQ commented that where existing assets are replaced with more advanced ‘new technology’ plants, regional water utilities often do not have sufficient skills to operate these assets, and incur additional costs finding and attracting the required staff (sub. 20, p. 14). AECOM observed that ‘treatment plant operators working in regional areas do not receive access to the same level of training provided in the larger metropolitan areas’ (2010, p. 19).</w:t>
      </w:r>
    </w:p>
    <w:p>
      <w:pPr>
        <w:pStyle w:val="TextBody"/>
        <w:rPr/>
      </w:pPr>
      <w:r>
        <w:rPr/>
        <w:t>Water utility aggregation is not expected to solve the skills shortage problem altogether. In practice, it is likely that a range of complementary short-term and long-term measures will be required to ensure the long-term sustainability of the water industry workforce. Water Quality Research Australia suggested:</w:t>
      </w:r>
    </w:p>
    <w:p>
      <w:pPr>
        <w:pStyle w:val="Quote"/>
        <w:rPr/>
      </w:pPr>
      <w:r>
        <w:rPr/>
        <w:t>It is … critical that quality frameworks and qualified operators for water supplies are implemented. Competency based training and qualifications for operators, as well as a skilled professional workforce within the water industry, will help to ensure the provision of safe water for consumers. Investment and activities that encourage this should be very highly supported. This requirement is becoming more of an imperative because of the issues associated with an ageing workforce and the loss of significant industry, but also corporate knowledge in operating water services. There needs to be consideration on how to mitigate the issues associated with a loss of key staff, which will range from senior management through to technical operators, to assist in limiting the impact on the water industry in the long term and the provision of safe water to consumers. (trans., p. 276)</w:t>
      </w:r>
    </w:p>
    <w:p>
      <w:pPr>
        <w:pStyle w:val="TextBody"/>
        <w:rPr/>
      </w:pPr>
      <w:r>
        <w:rPr/>
        <w:t>Notwithstanding the complexity of the labour shortage problem, it is expected that structural reform (aggregation) will provide utilities with greater scope to share resources, thereby reducing total demand for skilled labour via workforce rationalisation. In addition, aggregated water utilities may be more effective in attracting and retaining skilled staff, for example, by virtue of their organisational structure or geographic location. In this sense, utility aggregation — where it is efficient — can form one part of the solution to the skilled labour shortage problem in the urban water sector. This is consistent with the findings of Armstrong and Gellatly:</w:t>
      </w:r>
    </w:p>
    <w:p>
      <w:pPr>
        <w:pStyle w:val="Quote"/>
        <w:rPr/>
      </w:pPr>
      <w:r>
        <w:rPr/>
        <w:t>A suite of measures [should] be implemented in coordination with one another … [including] incentives to communities of small water utilities to undertake training … pooling human resource needs amongst local water utilities, increasing size of local water utilities, providing skills development opportunities for local water utilities’ staff, outsourcing skills needs to the private sector and increasing the capacity of training and development organisations. (Armstrong and Gellatly 2008, p. 5)</w:t>
      </w:r>
    </w:p>
    <w:p>
      <w:pPr>
        <w:pStyle w:val="Heading4"/>
        <w:rPr/>
      </w:pPr>
      <w:r>
        <w:rPr/>
        <w:t>Compliance with public health and environmental regulations and standards</w:t>
      </w:r>
    </w:p>
    <w:p>
      <w:pPr>
        <w:pStyle w:val="TextBody"/>
        <w:rPr/>
      </w:pPr>
      <w:r>
        <w:rPr/>
        <w:t xml:space="preserve">Non-compliance with public health and environmental regulations is not unique to regional water utilities. However, the incidence of non-compliance tends to be higher in regional areas relative to metropolitan cities. Compliance with the 2004 </w:t>
      </w:r>
      <w:r>
        <w:rPr>
          <w:i/>
        </w:rPr>
        <w:t>Australian Drinking Water Guidelines</w:t>
      </w:r>
      <w:r>
        <w:rPr/>
        <w:t xml:space="preserve"> (ADWG) is a particular issue for regional water utilities</w:t>
      </w:r>
      <w:r>
        <w:rPr>
          <w:rStyle w:val="FootnoteCharacters"/>
          <w:rStyle w:val="FootnoteAnchor"/>
        </w:rPr>
        <w:footnoteReference w:id="3"/>
      </w:r>
      <w:r>
        <w:rPr/>
        <w:t>. The AECOM report documents a range of problems with drinking water quality throughout regional Australia (2010, p. 15):</w:t>
      </w:r>
    </w:p>
    <w:p>
      <w:pPr>
        <w:pStyle w:val="ListBullet"/>
        <w:numPr>
          <w:ilvl w:val="0"/>
          <w:numId w:val="10"/>
        </w:numPr>
        <w:rPr/>
      </w:pPr>
      <w:r>
        <w:rPr/>
        <w:t>Water supplies to five of the 18 selected towns in Victoria were affected by algal blooms in the 2007-08 reporting period, while three of the selected towns issued boil water notices.</w:t>
      </w:r>
    </w:p>
    <w:p>
      <w:pPr>
        <w:pStyle w:val="ListBullet"/>
        <w:numPr>
          <w:ilvl w:val="0"/>
          <w:numId w:val="10"/>
        </w:numPr>
        <w:rPr/>
      </w:pPr>
      <w:r>
        <w:rPr/>
        <w:t>Three of the seven towns in the Northern Territory reviewed by AECOM showed non-compliance for total coliforms, indicating inadequate treatment, poor disinfection or recontamination issues.</w:t>
      </w:r>
    </w:p>
    <w:p>
      <w:pPr>
        <w:pStyle w:val="TextBody"/>
        <w:rPr/>
      </w:pPr>
      <w:r>
        <w:rPr/>
        <w:t>The three recently established water and sewerage corporations in Tasmania continue to face difficulties complying with public health and environmental regulations, a legacy of the local council water utilities the corporations replaced:</w:t>
      </w:r>
    </w:p>
    <w:p>
      <w:pPr>
        <w:pStyle w:val="Quote"/>
        <w:rPr/>
      </w:pPr>
      <w:r>
        <w:rPr/>
        <w:t>We have a large number of boil water alerts, generally serving low population numbers. My business [Southern Water] has a proportionately high number of water and wastewater failures per 100 kilometres of pipeline compared to any of the other benchmarks that are out there. (Southern Water, trans., p. 408)</w:t>
      </w:r>
    </w:p>
    <w:p>
      <w:pPr>
        <w:pStyle w:val="TextBody"/>
        <w:rPr/>
      </w:pPr>
      <w:r>
        <w:rPr/>
        <w:t>OTTER reported that in 2009-10, 24 small drinking water supply schemes (servicing 1.1 per cent of the Tasmanian population) operated with a permanent boil water alert. In total, four per cent of the Tasmanian population serviced with reticulated water supply received non-compliant drinking water in 2009</w:t>
        <w:noBreakHyphen/>
        <w:t>10 (OTTER 2011). Similar problems were observed with respect to wastewater services:</w:t>
      </w:r>
    </w:p>
    <w:p>
      <w:pPr>
        <w:pStyle w:val="Quote"/>
        <w:rPr/>
      </w:pPr>
      <w:r>
        <w:rPr/>
        <w:t>The Tasmanian water corporations are underperforming … Major utilities (those with between 50 000 and 100 000 customers) in other states generally achieved higher than 99 per cent compliance of sewage treatment, while Ben Lomond Water and Southern Water reported only around 94 per cent compliance (volume-weighted). Similarly, Cradle Mountain Water’s sewage compliance is well below the expected levels, and compared to other non-major utilities across Australia (those with between 20 000 and 50 000 customers), is performing below the average, with only 85 per cent of sewage volume compliant with regulatory limits. Other similar sized water utilities reported an average 94 per cent compliance (excluding Power and Water in Darwin) of treated sewage in 2008-09. (OTTER 2011, p. 90)</w:t>
      </w:r>
    </w:p>
    <w:p>
      <w:pPr>
        <w:pStyle w:val="TextBody"/>
        <w:rPr/>
      </w:pPr>
      <w:r>
        <w:rPr/>
        <w:t>In 2008</w:t>
        <w:noBreakHyphen/>
        <w:t>09, 99 per cent of the 20 700 drinking water samples tested in New South Wales were compliant with the ADWG. However, the non-compliant samples were virtually exclusive to the regional water utilities. Specifically, 12 regional utilities (each serving between 1000 and 5300 properties) were deemed non</w:t>
        <w:noBreakHyphen/>
        <w:t>compliant</w:t>
      </w:r>
      <w:r>
        <w:rPr>
          <w:rStyle w:val="FootnoteCharacters"/>
          <w:rStyle w:val="FootnoteAnchor"/>
        </w:rPr>
        <w:footnoteReference w:id="4"/>
      </w:r>
      <w:r>
        <w:rPr/>
        <w:t xml:space="preserve"> with the ADWG (NSW Office of Water 2010a). </w:t>
      </w:r>
    </w:p>
    <w:p>
      <w:pPr>
        <w:pStyle w:val="TextBody"/>
        <w:rPr/>
      </w:pPr>
      <w:r>
        <w:rPr/>
        <w:t>A common explanation for poorer utility performance against public health and environmental obligations in regional areas is insufficient internal resources and capability, including a lack of skilled staff, and inadequate infrastructure, asset maintenance, and operating processes — circumstances that tend to be most common amongst smaller water utilities. In contrast larger utilities, by virtue of having greater access to financial resources and specialist skills, are more likely to achieve compliance with regulatory standards:</w:t>
      </w:r>
    </w:p>
    <w:p>
      <w:pPr>
        <w:pStyle w:val="Quote"/>
        <w:rPr/>
      </w:pPr>
      <w:r>
        <w:rPr/>
        <w:t>Smaller utilities have a much lower compliance with best-practice management requirements than large ones. It is important to recognise that this is not a reflection on the ability of staff in small utilities who are almost all doing exceptionally well in trying circumstances. Rather, it is a reality that corporate structures, access to specialist technical skills and financial resources offer the opportunity to be proactive and to consistently meet planning, public health and environmental requirements. (Armstrong and Gellatly 2008, p. 25)</w:t>
      </w:r>
    </w:p>
    <w:p>
      <w:pPr>
        <w:pStyle w:val="TextBody"/>
        <w:rPr/>
      </w:pPr>
      <w:r>
        <w:rPr/>
        <w:t xml:space="preserve">Evidence of positive correlation between utility size and regulatory compliance is found in Queensland and New South Wales. LGAQ (sub. 20, p. 14) refer to a study undertaken by DERM that found compliance with drinking water quality standards is correlated with the size of service providers — while statewide 0.57 per cent of samples contained harmful organisms, across small service providers (under 25 000 connections), the incidence per sample rose to 3.31 per cent. Likewise, large utilities in New South Wales have a significantly higher level of overall compliance with the </w:t>
      </w:r>
      <w:r>
        <w:rPr>
          <w:i/>
        </w:rPr>
        <w:t>Best</w:t>
        <w:noBreakHyphen/>
        <w:t xml:space="preserve">Practice Management of Water Supply and Sewerage Guidelines </w:t>
      </w:r>
      <w:r>
        <w:rPr/>
        <w:t>relative to smaller utilities (Armstrong and Gellatly 2008).</w:t>
      </w:r>
    </w:p>
    <w:p>
      <w:pPr>
        <w:pStyle w:val="TextBody"/>
        <w:rPr/>
      </w:pPr>
      <w:r>
        <w:rPr/>
        <w:t>A number of inquiry respondents pointed out that non-compliance by smaller regional water utilities is not necessarily a reflection of operational inefficiencies, but more a consequence of the extremely challenging supply and demand conditions faced by these businesses (conditions which are generally outside of the control of the utility), rendering compliance uneconomic and/or infeasible. Water Quality Research Australia commented:</w:t>
      </w:r>
    </w:p>
    <w:p>
      <w:pPr>
        <w:pStyle w:val="Quote"/>
        <w:rPr/>
      </w:pPr>
      <w:r>
        <w:rPr/>
        <w:t xml:space="preserve">In Queensland and New South Wales there are smaller entities producing water that, due to economies, it’s difficult for them to … actually meet some of those guidelines … there’s a perception that those utilities aren’t either doing their job or they’re not providing safe drinking water. It’s often the fact that they’re doing their best to provide the safe drinking water within the boundaries that they have, but it might be that the total level of salt is higher than what the ADWG says, whereas they might have a 100 per cent </w:t>
      </w:r>
      <w:r>
        <w:rPr>
          <w:i/>
        </w:rPr>
        <w:t>E coli</w:t>
      </w:r>
      <w:r>
        <w:rPr/>
        <w:t xml:space="preserve"> compliance. So it can be very difficult. (trans., p. 278)</w:t>
      </w:r>
    </w:p>
    <w:p>
      <w:pPr>
        <w:pStyle w:val="TextBody"/>
        <w:rPr>
          <w:highlight w:val="yellow"/>
        </w:rPr>
      </w:pPr>
      <w:r>
        <w:rPr/>
        <w:t>Similarly, Armstrong and Gellatly (2008) found that regional water utilities have more water main breaks, sewer main chokes and sewer overflows relative to the New South Wales median. However, the majority of sewer breaks and chokes are beyond the direct control of utilities — such incidents usually increase during times of drought, and as a result of storm events (Byrnes, Crase, Dollery and Villano 2009).</w:t>
      </w:r>
    </w:p>
    <w:p>
      <w:pPr>
        <w:pStyle w:val="TextBody"/>
        <w:rPr/>
      </w:pPr>
      <w:r>
        <w:rPr/>
        <w:t>Notwithstanding this general trend, non-compliance with the ADWG is certainly not unique to small and/or financially unviable water utilities. In New South Wales, Cowra, Yass Valley and Gunnedah were all non-compliant with the ADWG in 2008-09 (NSW Office of Water 2010a). AECOM (2010, p. ii) found that ‘even those utilities that earn sufficient revenue to allow a dividend payment to State Government shareholders sometimes fail to supply high quality drinking water’ and ‘all states demonstrate water quality results non-compliant with the ADWG’. AECOM conclude that there are insufficient institutional incentives for utilities to achieve compliance.</w:t>
      </w:r>
    </w:p>
    <w:p>
      <w:pPr>
        <w:pStyle w:val="TextBody"/>
        <w:rPr/>
      </w:pPr>
      <w:r>
        <w:rPr/>
        <w:t xml:space="preserve">Structural reform is not the only way to improve utility compliance with public health and environmental regulations and standards. However, aggregation is expected to provide utilities with greater financial capacity to undertake efficient investment, and better access to skilled staff, which in turn should improve utility performance against these standards. Notwithstanding this, to guarantee utilities comply with particular standards, regulatory arrangements may also be required. This is discussed in more detail in section </w:t>
      </w:r>
      <w:r>
        <w:fldChar w:fldCharType="begin"/>
      </w:r>
      <w:r>
        <w:rPr/>
        <w:instrText xml:space="preserve"> LINK Word.Document.8 "\\\\mel_1\\groups\\Urban Water\\DRAFT REPORT\\All chapters\\Chapter 13 Regional reform.doc" "OLE_LINK11" \a \t </w:instrText>
      </w:r>
      <w:bookmarkStart w:id="82" w:name="_1363155327"/>
      <w:bookmarkStart w:id="83" w:name="_1363100929"/>
      <w:bookmarkStart w:id="84" w:name="_1362981280"/>
      <w:bookmarkStart w:id="85" w:name="_1362910254"/>
      <w:bookmarkStart w:id="86" w:name="_1362836222"/>
      <w:bookmarkStart w:id="87" w:name="_1362569477"/>
      <w:bookmarkStart w:id="88" w:name="_1362548878"/>
      <w:bookmarkStart w:id="89" w:name="_1362462660"/>
      <w:bookmarkStart w:id="90" w:name="_1362389990"/>
      <w:bookmarkStart w:id="91" w:name="_1361891857"/>
      <w:bookmarkStart w:id="92" w:name="_1361873526"/>
      <w:bookmarkStart w:id="93" w:name="_1361775451"/>
      <w:bookmarkEnd w:id="82"/>
      <w:bookmarkEnd w:id="83"/>
      <w:bookmarkEnd w:id="84"/>
      <w:bookmarkEnd w:id="85"/>
      <w:bookmarkEnd w:id="86"/>
      <w:bookmarkEnd w:id="87"/>
      <w:bookmarkEnd w:id="88"/>
      <w:bookmarkEnd w:id="89"/>
      <w:bookmarkEnd w:id="90"/>
      <w:bookmarkEnd w:id="91"/>
      <w:bookmarkEnd w:id="92"/>
      <w:bookmarkEnd w:id="93"/>
      <w:r>
        <w:rPr/>
      </w:r>
      <w:r>
        <w:rPr/>
        <w:fldChar w:fldCharType="separate"/>
      </w:r>
      <w:r>
        <w:rPr/>
        <w:t>13.4</w:t>
      </w:r>
      <w:r>
        <w:rPr/>
      </w:r>
      <w:r>
        <w:rPr/>
        <w:fldChar w:fldCharType="end"/>
      </w:r>
      <w:r>
        <w:rPr/>
        <w:t>.</w:t>
      </w:r>
    </w:p>
    <w:p>
      <w:pPr>
        <w:pStyle w:val="Heading4"/>
        <w:rPr/>
      </w:pPr>
      <w:r>
        <w:rPr/>
        <w:t xml:space="preserve">Regulatory and administrative burden </w:t>
      </w:r>
    </w:p>
    <w:p>
      <w:pPr>
        <w:pStyle w:val="TextBody"/>
        <w:rPr/>
      </w:pPr>
      <w:r>
        <w:rPr/>
        <w:t xml:space="preserve">A number of respondents to this inquiry commented on the high costs imposed on water utilities by the existing regulatory and legislative framework, and considered that regional utilities face proportionally greater costs and difficulties managing these requirements relative to metropolitan utilities. </w:t>
      </w:r>
    </w:p>
    <w:p>
      <w:pPr>
        <w:pStyle w:val="TextBody"/>
        <w:rPr/>
      </w:pPr>
      <w:r>
        <w:rPr/>
        <w:t>Specifically, respondents consider the existing arrangements to be excessive, cumbersome and inconsistent, and in some cases, an impediment to efficient service provision. Submitting parties commented on the non</w:t>
        <w:noBreakHyphen/>
        <w:t>trivial burden that performance reporting to government agencies imposes, and the overlapping and fragmented roles and responsibilities of government agencies involved in urban water matters. These concerns are covered in chapter 5, and can be summarised as follows:</w:t>
      </w:r>
    </w:p>
    <w:p>
      <w:pPr>
        <w:pStyle w:val="ListBullet"/>
        <w:numPr>
          <w:ilvl w:val="0"/>
          <w:numId w:val="10"/>
        </w:numPr>
        <w:rPr/>
      </w:pPr>
      <w:r>
        <w:rPr/>
        <w:t>The level of performance required by regional utilities has trended upward over time, and these standards (particularly with regard to public health and environmental outcomes) are not determined with reference to costs and benefits.</w:t>
      </w:r>
    </w:p>
    <w:p>
      <w:pPr>
        <w:pStyle w:val="ListBullet"/>
        <w:numPr>
          <w:ilvl w:val="0"/>
          <w:numId w:val="10"/>
        </w:numPr>
        <w:rPr/>
      </w:pPr>
      <w:r>
        <w:rPr/>
        <w:t>Reporting requirements on regional utilities have increased, both in terms of the frequency of reporting, and the scope of activities that are subject to reporting.</w:t>
      </w:r>
    </w:p>
    <w:p>
      <w:pPr>
        <w:pStyle w:val="ListBullet"/>
        <w:numPr>
          <w:ilvl w:val="0"/>
          <w:numId w:val="10"/>
        </w:numPr>
        <w:rPr/>
      </w:pPr>
      <w:r>
        <w:rPr/>
        <w:t>The legislative and regulatory framework is ad hoc and inconsistent — the roles of government agencies are not clearly defined, and often overlap, causing confusion for water utilities, and exacerbating compliance costs.</w:t>
      </w:r>
    </w:p>
    <w:p>
      <w:pPr>
        <w:pStyle w:val="TextBody"/>
        <w:rPr/>
      </w:pPr>
      <w:r>
        <w:rPr/>
        <w:t>A rising regulatory hurdle, in concert with a cumbersome regulatory framework, has direct cost impacts for utilities. Businesses are forced to dedicate greater resources towards understanding their obligations, and achieving (and demonstrating) compliance. Kempsey Shire Council (sub. 30, p. 18) commented ‘environmental and public health standards have led to a significant increase in the capital and operating costs of water utilities’. Likewise, Water Quality Research Australia considered:</w:t>
      </w:r>
    </w:p>
    <w:p>
      <w:pPr>
        <w:pStyle w:val="Quote"/>
        <w:rPr/>
      </w:pPr>
      <w:r>
        <w:rPr/>
        <w:t>It must be recognised … that there is a cost in meeting legislative requirements, resourcing, monitoring and reporting costs. These are often intrinsic, often hidden costs at the moment, that are needed to develop, maintain and audit compliance. These costs should be duly acknowledged as a necessary cost of business. (trans., p. 275)</w:t>
      </w:r>
    </w:p>
    <w:p>
      <w:pPr>
        <w:pStyle w:val="TextBody"/>
        <w:rPr/>
      </w:pPr>
      <w:r>
        <w:rPr/>
        <w:t>The NSW Office of Water claim that rising sewage standards explain a significant component of recent increases in utility costs:</w:t>
      </w:r>
    </w:p>
    <w:p>
      <w:pPr>
        <w:pStyle w:val="Quote"/>
        <w:rPr/>
      </w:pPr>
      <w:r>
        <w:rPr/>
        <w:t>More stringent requirements for compliance with the Department of Environment, Climate Change and Water (DECCW) licences for larger sewerage systems (these often require nutrient removal and disinfection facilities), are a key driver of OMA (operating, maintenance and administration) costs in New South Wales … the statewide median OMA cost has risen from $240 to $340 per property over the past 17 years, largely due to more stringent standards for sewage treatment and increased management costs. (NSW Office of Water 2010a, p. 42)</w:t>
      </w:r>
    </w:p>
    <w:p>
      <w:pPr>
        <w:pStyle w:val="TextBody"/>
        <w:rPr/>
      </w:pPr>
      <w:r>
        <w:rPr/>
        <w:t>There is a widespread concern amongst utilities that revisions to regulatory arrangements are not made on the basis of rigorous cost–benefit analysis, and in particular, do not consider the cost impacts on water utilities and the communities they serve.</w:t>
      </w:r>
    </w:p>
    <w:p>
      <w:pPr>
        <w:pStyle w:val="TextBody"/>
        <w:rPr/>
      </w:pPr>
      <w:r>
        <w:rPr/>
        <w:t>Similar themes emerged as part of the Armstrong and Gellatly inquiry, with submitting parties noting that ‘agencies often have conflicting or overlapping goals and objectives and local water utilities are forced to deal with these’ (2008, p. 70). The inquiry recommended that the ‘reporting and regulatory roles undertaken by State Government agencies be reviewed with a view to streamlining these requirements and to ensure a consistent approach across these agencies’ (2008, p. 5).</w:t>
      </w:r>
    </w:p>
    <w:p>
      <w:pPr>
        <w:pStyle w:val="Heading3"/>
        <w:ind w:left="0" w:hanging="0"/>
        <w:rPr/>
      </w:pPr>
      <w:r>
        <w:rPr/>
        <w:t>Way forward</w:t>
      </w:r>
    </w:p>
    <w:p>
      <w:pPr>
        <w:pStyle w:val="TextBody"/>
        <w:rPr/>
      </w:pPr>
      <w:r>
        <w:rPr/>
        <w:t>Regional water utilities face a range of complex economic, demographic and geographic challenges, and there is no ‘one size fits all’ solution to addressing these issues. In certain cases there may be no solution, as some of these issues reflect the reality of water supply and wastewater service provision in regional areas, and will not be removed or even alleviated via reform.</w:t>
      </w:r>
    </w:p>
    <w:p>
      <w:pPr>
        <w:pStyle w:val="TextBody"/>
        <w:rPr/>
      </w:pPr>
      <w:r>
        <w:rPr/>
        <w:t>Notwithstanding this, the Commission expects that the universally applicable reforms (chapter 11) will lead to material efficiency gains in the regional water sector. In addition, some of the problems confronting these utilities are driven by the sub-optimal operating scale of businesses, suggesting there is also a role for structural reform.</w:t>
      </w:r>
    </w:p>
    <w:p>
      <w:pPr>
        <w:pStyle w:val="TextBody"/>
        <w:rPr/>
      </w:pPr>
      <w:r>
        <w:rPr/>
        <w:t xml:space="preserve">In particular, horizontal aggregation of water utilities is expected to lead to operational efficiencies in some regional areas of Queensland and New South Wales. The principal motivations for pressing ahead with aggregation are to establish utilities with sufficient financial capability and skilled staff to deliver efficient and safe water and wastewater services. Other potential benefits of utility aggregation, such as better water system planning and resource management, can also be important. The undertaking of such reform in Tasmania and regional Victoria, and recent contemplation by the New South Wales Government of a regional reform process, adds further weight to this claim. </w:t>
      </w:r>
    </w:p>
    <w:p>
      <w:pPr>
        <w:pStyle w:val="TextBody"/>
        <w:rPr/>
      </w:pPr>
      <w:r>
        <w:rPr/>
        <w:t xml:space="preserve">However, structural reform does impose various costs — in particular, there will be costs involved with establishing the new water utility, and aggregation implies the transfer of relevant assets and revenue away from Local Government councils. However, councils would also be relieved of current and future operating and capital cost obligations, so it is important to consider how the full range of benefits and costs compare (section </w:t>
      </w:r>
      <w:r>
        <w:fldChar w:fldCharType="begin"/>
      </w:r>
      <w:r>
        <w:rPr/>
        <w:instrText xml:space="preserve"> LINK Word.Document.8 "\\\\mel_1\\groups\\Urban Water\\DRAFT REPORT\\All chapters\\Chapter 13 Regional reform.doc" "OLE_LINK4" \a \t </w:instrText>
      </w:r>
      <w:bookmarkStart w:id="94" w:name="_1363155326"/>
      <w:bookmarkStart w:id="95" w:name="_1363100931"/>
      <w:bookmarkStart w:id="96" w:name="_1362981282"/>
      <w:bookmarkStart w:id="97" w:name="_1362910256"/>
      <w:bookmarkStart w:id="98" w:name="_1362836224"/>
      <w:bookmarkStart w:id="99" w:name="_1362569479"/>
      <w:bookmarkStart w:id="100" w:name="_1362548880"/>
      <w:bookmarkStart w:id="101" w:name="_1362462662"/>
      <w:bookmarkStart w:id="102" w:name="_1362389992"/>
      <w:bookmarkStart w:id="103" w:name="_1361891859"/>
      <w:bookmarkStart w:id="104" w:name="_1361873528"/>
      <w:bookmarkStart w:id="105" w:name="_1361775489"/>
      <w:bookmarkEnd w:id="94"/>
      <w:bookmarkEnd w:id="95"/>
      <w:bookmarkEnd w:id="96"/>
      <w:bookmarkEnd w:id="97"/>
      <w:bookmarkEnd w:id="98"/>
      <w:bookmarkEnd w:id="99"/>
      <w:bookmarkEnd w:id="100"/>
      <w:bookmarkEnd w:id="101"/>
      <w:bookmarkEnd w:id="102"/>
      <w:bookmarkEnd w:id="103"/>
      <w:bookmarkEnd w:id="104"/>
      <w:bookmarkEnd w:id="105"/>
      <w:r>
        <w:rPr/>
      </w:r>
      <w:r>
        <w:rPr/>
        <w:fldChar w:fldCharType="separate"/>
      </w:r>
      <w:r>
        <w:rPr/>
        <w:t>13.2</w:t>
      </w:r>
      <w:r>
        <w:rPr/>
      </w:r>
      <w:r>
        <w:rPr/>
        <w:fldChar w:fldCharType="end"/>
      </w:r>
      <w:r>
        <w:rPr/>
        <w:t>).</w:t>
      </w:r>
      <w:bookmarkStart w:id="106" w:name="OLE_LINK3"/>
      <w:r>
        <w:rPr/>
        <w:t xml:space="preserve"> </w:t>
      </w:r>
      <w:r>
        <w:rPr>
          <w:rStyle w:val="BodyTextChar"/>
        </w:rPr>
        <w:t xml:space="preserve">This section does not assess the relative merits of different organisational structures that could or should be adopted by aggregated regional water utilities — these matters are considered separately in section </w:t>
      </w:r>
      <w:r>
        <w:fldChar w:fldCharType="begin"/>
      </w:r>
      <w:r>
        <w:rPr/>
        <w:instrText xml:space="preserve"> LINK Word.Document.8 "\\\\mel_1\\groups\\Urban Water\\DRAFT REPORT\\All chapters\\Chapter 13 Regional reform.doc" "OLE_LINK6" \a \t </w:instrText>
      </w:r>
      <w:bookmarkStart w:id="107" w:name="_1363155325"/>
      <w:bookmarkStart w:id="108" w:name="_1363100934"/>
      <w:bookmarkStart w:id="109" w:name="_1362981284"/>
      <w:bookmarkStart w:id="110" w:name="_1362910258"/>
      <w:bookmarkStart w:id="111" w:name="_1362836226"/>
      <w:bookmarkStart w:id="112" w:name="_1362569481"/>
      <w:bookmarkStart w:id="113" w:name="_1362548882"/>
      <w:bookmarkStart w:id="114" w:name="_1362462664"/>
      <w:bookmarkStart w:id="115" w:name="_1362389994"/>
      <w:bookmarkStart w:id="116" w:name="_1361891861"/>
      <w:bookmarkStart w:id="117" w:name="_1361873530"/>
      <w:bookmarkStart w:id="118" w:name="_1361775522"/>
      <w:bookmarkEnd w:id="107"/>
      <w:bookmarkEnd w:id="108"/>
      <w:bookmarkEnd w:id="109"/>
      <w:bookmarkEnd w:id="110"/>
      <w:bookmarkEnd w:id="111"/>
      <w:bookmarkEnd w:id="112"/>
      <w:bookmarkEnd w:id="113"/>
      <w:bookmarkEnd w:id="114"/>
      <w:bookmarkEnd w:id="115"/>
      <w:bookmarkEnd w:id="116"/>
      <w:bookmarkEnd w:id="117"/>
      <w:bookmarkEnd w:id="118"/>
      <w:r>
        <w:rPr/>
      </w:r>
      <w:r>
        <w:rPr/>
        <w:fldChar w:fldCharType="separate"/>
      </w:r>
      <w:r>
        <w:rPr/>
        <w:t>13.3</w:t>
      </w:r>
      <w:r>
        <w:rPr/>
      </w:r>
      <w:r>
        <w:rPr/>
        <w:fldChar w:fldCharType="end"/>
      </w:r>
      <w:r>
        <w:rPr>
          <w:rStyle w:val="BodyTextChar"/>
        </w:rPr>
        <w:t>. The costs and benefits of horizontal disaggregation of large jurisdiction</w:t>
        <w:noBreakHyphen/>
        <w:t xml:space="preserve">wide water utilities (as exist in South Australia, Western Australia and the Northern Territory) are considered in section </w:t>
      </w:r>
      <w:r>
        <w:fldChar w:fldCharType="begin"/>
      </w:r>
      <w:r>
        <w:rPr/>
        <w:instrText xml:space="preserve"> LINK Word.Document.8 "\\\\mel_1\\groups\\Urban Water\\DRAFT REPORT\\All chapters\\Chapter 13 Regional reform.doc" "OLE_LINK11" \a \t  \* MERGEFORMAT </w:instrText>
      </w:r>
      <w:bookmarkStart w:id="119" w:name="_1363155324"/>
      <w:bookmarkStart w:id="120" w:name="_1363100936"/>
      <w:bookmarkStart w:id="121" w:name="_1362981286"/>
      <w:bookmarkStart w:id="122" w:name="_1362910260"/>
      <w:bookmarkStart w:id="123" w:name="_1362836229"/>
      <w:bookmarkStart w:id="124" w:name="_1362569484"/>
      <w:bookmarkStart w:id="125" w:name="_1362548884"/>
      <w:bookmarkStart w:id="126" w:name="_1362462666"/>
      <w:bookmarkStart w:id="127" w:name="_1362389997"/>
      <w:bookmarkStart w:id="128" w:name="_1361891863"/>
      <w:bookmarkStart w:id="129" w:name="_1361873532"/>
      <w:bookmarkStart w:id="130" w:name="_1361775901"/>
      <w:bookmarkEnd w:id="119"/>
      <w:bookmarkEnd w:id="120"/>
      <w:bookmarkEnd w:id="121"/>
      <w:bookmarkEnd w:id="122"/>
      <w:bookmarkEnd w:id="123"/>
      <w:bookmarkEnd w:id="124"/>
      <w:bookmarkEnd w:id="125"/>
      <w:bookmarkEnd w:id="126"/>
      <w:bookmarkEnd w:id="127"/>
      <w:bookmarkEnd w:id="128"/>
      <w:bookmarkEnd w:id="129"/>
      <w:bookmarkEnd w:id="130"/>
      <w:r>
        <w:rPr/>
      </w:r>
      <w:r>
        <w:rPr/>
        <w:fldChar w:fldCharType="separate"/>
      </w:r>
      <w:r>
        <w:rPr/>
        <w:t>13.4</w:t>
      </w:r>
      <w:r>
        <w:rPr/>
      </w:r>
      <w:r>
        <w:rPr/>
        <w:fldChar w:fldCharType="end"/>
      </w:r>
      <w:r>
        <w:rPr>
          <w:rStyle w:val="BodyTextChar"/>
        </w:rPr>
        <w:t xml:space="preserve">. </w:t>
      </w:r>
    </w:p>
    <w:p>
      <w:pPr>
        <w:pStyle w:val="Heading2"/>
        <w:ind w:left="907" w:hanging="907"/>
        <w:rPr/>
      </w:pPr>
      <w:bookmarkStart w:id="131" w:name="OLE_LINK4"/>
      <w:bookmarkEnd w:id="10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131"/>
      <w:r>
        <w:rPr/>
        <w:tab/>
        <w:t>Case for horizontal aggregation of utilities</w:t>
      </w:r>
    </w:p>
    <w:p>
      <w:pPr>
        <w:pStyle w:val="TextBody"/>
        <w:rPr/>
      </w:pPr>
      <w:r>
        <w:rPr/>
        <w:t xml:space="preserve">The purpose of this section is to set out the potential costs and benefits of horizontally aggregating multiple regional water utilities to form larger utilities. This structural reform option is of most relevance to regional areas serviced by water businesses operating on a relatively small scale, such as throughout regional New South Wales and areas of Queensland outside of south-east Queensland. </w:t>
      </w:r>
    </w:p>
    <w:p>
      <w:pPr>
        <w:pStyle w:val="TextBody"/>
        <w:rPr/>
      </w:pPr>
      <w:r>
        <w:rPr>
          <w:rStyle w:val="BodyTextChar"/>
        </w:rPr>
        <w:t xml:space="preserve">For the purposes of this assessment, aggregation implies the transfer of responsibility for water and wastewater service provision, and ownership of related assets, </w:t>
      </w:r>
      <w:r>
        <w:rPr>
          <w:rStyle w:val="BodyTextChar"/>
          <w:i/>
        </w:rPr>
        <w:t>away</w:t>
      </w:r>
      <w:r>
        <w:rPr>
          <w:rStyle w:val="BodyTextChar"/>
        </w:rPr>
        <w:t xml:space="preserve"> from Local Government councils. </w:t>
      </w:r>
      <w:r>
        <w:rPr/>
        <w:t xml:space="preserve">This draft report does not consider the costs and benefits of amalgamating entire local councils, as this is outside of the terms of reference for this inquiry, but it does consider the consequences of removing these services from direct council provision. </w:t>
      </w:r>
      <w:r>
        <w:rPr>
          <w:rStyle w:val="BodyTextChar"/>
        </w:rPr>
        <w:t xml:space="preserve">The regional alliance model is a legitimate alternative approach to water and wastewater service provision. Adoption of the regional alliance model is more appropriately regarded as an organisational reform, and is considered in section </w:t>
      </w:r>
      <w:r>
        <w:fldChar w:fldCharType="begin"/>
      </w:r>
      <w:r>
        <w:rPr/>
        <w:instrText xml:space="preserve"> LINK Word.Document.8 "\\\\mel_1\\groups\\Urban Water\\DRAFT REPORT\\All chapters\\Chapter 13 Regional reform.doc" "OLE_LINK6" \a \t </w:instrText>
      </w:r>
      <w:bookmarkStart w:id="132" w:name="_1363155323"/>
      <w:bookmarkStart w:id="133" w:name="_1363100939"/>
      <w:bookmarkStart w:id="134" w:name="_1362981289"/>
      <w:bookmarkStart w:id="135" w:name="_1362910263"/>
      <w:bookmarkStart w:id="136" w:name="_1362836232"/>
      <w:bookmarkStart w:id="137" w:name="_1362569487"/>
      <w:bookmarkStart w:id="138" w:name="_1362548887"/>
      <w:bookmarkStart w:id="139" w:name="_1362462669"/>
      <w:bookmarkStart w:id="140" w:name="_1362390000"/>
      <w:bookmarkStart w:id="141" w:name="_1361891866"/>
      <w:bookmarkStart w:id="142" w:name="_1361873535"/>
      <w:bookmarkStart w:id="143" w:name="_1361775982"/>
      <w:bookmarkEnd w:id="132"/>
      <w:bookmarkEnd w:id="133"/>
      <w:bookmarkEnd w:id="134"/>
      <w:bookmarkEnd w:id="135"/>
      <w:bookmarkEnd w:id="136"/>
      <w:bookmarkEnd w:id="137"/>
      <w:bookmarkEnd w:id="138"/>
      <w:bookmarkEnd w:id="139"/>
      <w:bookmarkEnd w:id="140"/>
      <w:bookmarkEnd w:id="141"/>
      <w:bookmarkEnd w:id="142"/>
      <w:bookmarkEnd w:id="143"/>
      <w:r>
        <w:rPr/>
      </w:r>
      <w:r>
        <w:rPr/>
        <w:fldChar w:fldCharType="separate"/>
      </w:r>
      <w:r>
        <w:rPr/>
        <w:t>13.3</w:t>
      </w:r>
      <w:r>
        <w:rPr/>
      </w:r>
      <w:r>
        <w:rPr/>
        <w:fldChar w:fldCharType="end"/>
      </w:r>
      <w:r>
        <w:rPr>
          <w:rStyle w:val="BodyTextChar"/>
        </w:rPr>
        <w:t>.</w:t>
      </w:r>
    </w:p>
    <w:p>
      <w:pPr>
        <w:pStyle w:val="Heading3"/>
        <w:ind w:left="0" w:hanging="0"/>
        <w:rPr/>
      </w:pPr>
      <w:r>
        <w:rPr/>
        <w:t>Motivation</w:t>
      </w:r>
    </w:p>
    <w:p>
      <w:pPr>
        <w:pStyle w:val="TextBody"/>
        <w:rPr/>
      </w:pPr>
      <w:r>
        <w:rPr/>
        <w:t xml:space="preserve">Horizontal aggregation involves increasing the operating scale of regional water utilities (that is, the number of properties served by the utility), and may involve a pair of neighbouring water utilities, or a large groups of utilities within a defined geographic region. Aggregated utilities may elect to operate as a water corporation or as a county council (box </w:t>
      </w:r>
      <w:r>
        <w:fldChar w:fldCharType="begin"/>
      </w:r>
      <w:r>
        <w:rPr/>
        <w:instrText xml:space="preserve"> LINK Word.Document.8 "\\\\mel_1\\groups\\Urban Water\\DRAFT REPORT\\All chapters\\Chapter 13 Regional reform.doc" "OLE_LINK1" \a \t </w:instrText>
      </w:r>
      <w:bookmarkStart w:id="144" w:name="_1362462671"/>
      <w:bookmarkStart w:id="145" w:name="_1362390002"/>
      <w:bookmarkStart w:id="146" w:name="_1361891868"/>
      <w:bookmarkStart w:id="147" w:name="_1361873537"/>
      <w:bookmarkStart w:id="148" w:name="_1361776013"/>
      <w:bookmarkEnd w:id="144"/>
      <w:bookmarkEnd w:id="145"/>
      <w:bookmarkEnd w:id="146"/>
      <w:bookmarkEnd w:id="147"/>
      <w:bookmarkEnd w:id="148"/>
      <w:r>
        <w:rPr/>
      </w:r>
      <w:r>
        <w:rPr/>
        <w:fldChar w:fldCharType="separate"/>
      </w:r>
      <w:r>
        <w:rPr/>
        <w:t>13.1</w:t>
      </w:r>
      <w:r>
        <w:rPr/>
      </w:r>
      <w:r>
        <w:rPr/>
        <w:fldChar w:fldCharType="end"/>
      </w:r>
      <w:r>
        <w:rPr/>
        <w:t>).</w:t>
      </w:r>
    </w:p>
    <w:p>
      <w:pPr>
        <w:pStyle w:val="TextBody"/>
        <w:rPr/>
      </w:pPr>
      <w:r>
        <w:rPr/>
        <w:t xml:space="preserve">Unlike the reform options proposed in chapter 12, aggregation is not motivated by the achievement of competition or contestability in water and wastewater service provision. Rather, the primary rationale for contemplating aggregation of regional water utilities rests on the ‘non-competition’ related efficiency benefits that might follow (section 12.1). These benefits include economies of scale efficiencies, better access to skilled staff, greater regulatory compliance and more effective water system planning and resource management. </w:t>
      </w:r>
    </w:p>
    <w:p>
      <w:pPr>
        <w:pStyle w:val="TextBody"/>
        <w:rPr/>
      </w:pPr>
      <w:r>
        <w:rPr/>
        <w:t>However, structural reform is not without costs. The precise benefits and costs of aggregation in regional areas depends on the way in which aggregation is undertaken, and the size and compositions of the aggregations that result. There are no hard and fast rules around how regional water utilities should be aggregated to realise the greatest benefits from structural reform. Rather, this will depend on the location, characteristics and circumstances of affected regional water utilities.</w:t>
      </w:r>
    </w:p>
    <w:p>
      <w:pPr>
        <w:pStyle w:val="Heading4"/>
        <w:rPr/>
      </w:pPr>
      <w:r>
        <w:rPr/>
        <w:t>Approaches to aggregation — the evidence</w:t>
      </w:r>
    </w:p>
    <w:p>
      <w:pPr>
        <w:pStyle w:val="TextBody"/>
        <w:rPr/>
      </w:pPr>
      <w:r>
        <w:rPr/>
        <w:t>In the case of New South Wales, Armstrong and Gellatly (2008) were guided by six criteria in determining the appropriate size and composition of utility aggregations:</w:t>
      </w:r>
    </w:p>
    <w:p>
      <w:pPr>
        <w:pStyle w:val="ListBullet"/>
        <w:numPr>
          <w:ilvl w:val="0"/>
          <w:numId w:val="10"/>
        </w:numPr>
        <w:rPr/>
      </w:pPr>
      <w:r>
        <w:rPr/>
        <w:t xml:space="preserve">there should be at least one major regional centre per aggregation </w:t>
      </w:r>
    </w:p>
    <w:p>
      <w:pPr>
        <w:pStyle w:val="ListBullet"/>
        <w:numPr>
          <w:ilvl w:val="0"/>
          <w:numId w:val="10"/>
        </w:numPr>
        <w:rPr/>
      </w:pPr>
      <w:r>
        <w:rPr/>
        <w:t>aggregated utilities should have annual revenue of at least $10 million</w:t>
      </w:r>
    </w:p>
    <w:p>
      <w:pPr>
        <w:pStyle w:val="ListBullet"/>
        <w:numPr>
          <w:ilvl w:val="0"/>
          <w:numId w:val="10"/>
        </w:numPr>
        <w:rPr/>
      </w:pPr>
      <w:r>
        <w:rPr/>
        <w:t>aggregated utilities should have at least 10 000 connected properties</w:t>
      </w:r>
    </w:p>
    <w:p>
      <w:pPr>
        <w:pStyle w:val="ListBullet"/>
        <w:numPr>
          <w:ilvl w:val="0"/>
          <w:numId w:val="10"/>
        </w:numPr>
        <w:rPr/>
      </w:pPr>
      <w:r>
        <w:rPr/>
        <w:t>the boundaries of the aggregated utility should be sensitive to catchment boundaries</w:t>
      </w:r>
    </w:p>
    <w:p>
      <w:pPr>
        <w:pStyle w:val="ListBullet"/>
        <w:numPr>
          <w:ilvl w:val="0"/>
          <w:numId w:val="10"/>
        </w:numPr>
        <w:rPr/>
      </w:pPr>
      <w:r>
        <w:rPr/>
        <w:t>consideration should be given to existing alliances between local water utilities</w:t>
      </w:r>
    </w:p>
    <w:p>
      <w:pPr>
        <w:pStyle w:val="ListBullet"/>
        <w:numPr>
          <w:ilvl w:val="0"/>
          <w:numId w:val="10"/>
        </w:numPr>
        <w:rPr/>
      </w:pPr>
      <w:r>
        <w:rPr/>
        <w:t>aggregations should reflect the views of respondents to the inquiry process to the fullest extent possible.</w:t>
      </w:r>
    </w:p>
    <w:p>
      <w:pPr>
        <w:pStyle w:val="TextBody"/>
        <w:rPr/>
      </w:pPr>
      <w:r>
        <w:rPr/>
        <w:t>The criteria that drove the reform process in Victoria (and the identification of appropriate regional groupings in particular) included (Gleeson 1999):</w:t>
      </w:r>
    </w:p>
    <w:p>
      <w:pPr>
        <w:pStyle w:val="ListBullet"/>
        <w:numPr>
          <w:ilvl w:val="0"/>
          <w:numId w:val="10"/>
        </w:numPr>
        <w:rPr/>
      </w:pPr>
      <w:r>
        <w:rPr/>
        <w:t>commercial viability (including a minimum revenue base of $10 million per annum, debt servicing of less than 30 per cent of revenue and capability to self</w:t>
        <w:noBreakHyphen/>
        <w:t>fund future capital works)</w:t>
      </w:r>
    </w:p>
    <w:p>
      <w:pPr>
        <w:pStyle w:val="ListBullet"/>
        <w:numPr>
          <w:ilvl w:val="0"/>
          <w:numId w:val="10"/>
        </w:numPr>
        <w:rPr/>
      </w:pPr>
      <w:r>
        <w:rPr/>
        <w:t>ability to meet the requirements of operating licences (including water and wastewater quality standards and customer service guarantees)</w:t>
      </w:r>
    </w:p>
    <w:p>
      <w:pPr>
        <w:pStyle w:val="ListBullet"/>
        <w:numPr>
          <w:ilvl w:val="0"/>
          <w:numId w:val="10"/>
        </w:numPr>
        <w:rPr/>
      </w:pPr>
      <w:r>
        <w:rPr/>
        <w:t>capacity to provide a commercial return to the State Government as the shareholder (via licence fees, tax equivalents and commercially</w:t>
        <w:noBreakHyphen/>
        <w:t>based dividends)</w:t>
      </w:r>
    </w:p>
    <w:p>
      <w:pPr>
        <w:pStyle w:val="ListBullet"/>
        <w:numPr>
          <w:ilvl w:val="0"/>
          <w:numId w:val="10"/>
        </w:numPr>
        <w:rPr/>
      </w:pPr>
      <w:r>
        <w:rPr/>
        <w:t>water systems (consideration of natural water catchments and regional water infrastructure).</w:t>
      </w:r>
    </w:p>
    <w:p>
      <w:pPr>
        <w:pStyle w:val="TextBody"/>
        <w:rPr/>
      </w:pPr>
      <w:r>
        <w:rPr/>
        <w:t xml:space="preserve">Similar criteria informed the Tasmanian urban water reform process. In particular, better coordination of water and sewerage infrastructure provision with land-use planning decisions was regarded as a key driver of reform in Tasmania (MWST 2006). </w:t>
      </w:r>
    </w:p>
    <w:p>
      <w:pPr>
        <w:pStyle w:val="TextBody"/>
        <w:rPr/>
      </w:pPr>
      <w:r>
        <w:rPr/>
        <w:t>These factors are all highly relevant considerations in determining the most efficient approach to aggregation of regional water utilities. In particular, it is critical that decisions about how to aggregate take explicit account of matters other than scale, and do not rely too heavily on the presumption that bigger is better. Despite the multitude of ways that aggregation might be pursued in regional areas, there are a number of generic benefits and costs that are likely to materialise in varying degrees. These benefits and costs are identified below.</w:t>
      </w:r>
    </w:p>
    <w:p>
      <w:pPr>
        <w:pStyle w:val="Heading3"/>
        <w:ind w:left="0" w:hanging="0"/>
        <w:rPr/>
      </w:pPr>
      <w:r>
        <w:rPr/>
        <w:t>Benefits of aggregation</w:t>
      </w:r>
    </w:p>
    <w:p>
      <w:pPr>
        <w:pStyle w:val="Heading4"/>
        <w:rPr/>
      </w:pPr>
      <w:r>
        <w:rPr/>
        <w:t>Economies of scale efficiencies</w:t>
      </w:r>
    </w:p>
    <w:p>
      <w:pPr>
        <w:pStyle w:val="TextBody"/>
        <w:rPr/>
      </w:pPr>
      <w:r>
        <w:rPr/>
        <w:t xml:space="preserve">By definition, the aggregated water utility will serve more customers relative to the stand-alone water utilities it comprises. This may allow the utility to earn more revenue, with a less than proportionate increase in costs. Where this is the case, aggregation is considered to have revealed ‘economies of scale efficiencies’ (section 12.1). </w:t>
      </w:r>
    </w:p>
    <w:p>
      <w:pPr>
        <w:pStyle w:val="TextBody"/>
        <w:rPr/>
      </w:pPr>
      <w:r>
        <w:rPr/>
        <w:t>For example, an aggregated businesses may be able to service all customers using one wastewater treatment plant in place of multiple plants, or deal with all customer complaints via a single complaints department. An aggregated utility may also realise economies of scale in procurement, administration and training (Armstrong and Gellatly 2008). Likewise, there may be scale benefits with regard to accessing funding for capital projects and servicing debt, with flow</w:t>
        <w:noBreakHyphen/>
        <w:t>on benefits for asset management. For example, larger utilities are more likely to have the appropriate financial strength to access debt funding to undertake efficient investment.</w:t>
      </w:r>
    </w:p>
    <w:p>
      <w:pPr>
        <w:pStyle w:val="TextBody"/>
        <w:rPr>
          <w:rStyle w:val="DraftingNote"/>
        </w:rPr>
      </w:pPr>
      <w:r>
        <w:rPr/>
        <w:t>It is common for industry participants to anticipate efficiency gains from aggregation of smaller utilities, all else equal, For example, the NSW Office of Water (2010a, p. 22) note ‘there are significant economies of scale for large utilities, particularly the capital cost of infrastructure and the operating cost of water treatment works’.</w:t>
      </w:r>
    </w:p>
    <w:p>
      <w:pPr>
        <w:pStyle w:val="TextBody"/>
        <w:rPr/>
      </w:pPr>
      <w:r>
        <w:rPr/>
        <w:t>Evidence of scale efficiencies is provided by the recent Tasmanian urban water reform experience:</w:t>
      </w:r>
    </w:p>
    <w:p>
      <w:pPr>
        <w:pStyle w:val="Quote"/>
        <w:rPr/>
      </w:pPr>
      <w:r>
        <w:rPr/>
        <w:t>Reform has provided the scope for the rationalisation of overloaded and ageing assets that were previously constrained by lines on a map. Combining existing systems and decommissioning assets which are either antiquated or surplus to requirements offers potential to make more efficient use of existing facilities and in doing so, realise significant capital, maintenance and operational cost savings. (Tasmania Water and Sewerage Corporations, sub. 43, p. 5).</w:t>
      </w:r>
    </w:p>
    <w:p>
      <w:pPr>
        <w:pStyle w:val="TextBody"/>
        <w:rPr/>
      </w:pPr>
      <w:r>
        <w:rPr/>
        <w:t xml:space="preserve">The reform process in Tasmania provides some important insights with regard to the benefits, costs and risks of pursuing aggregation, as detailed in box </w:t>
      </w:r>
      <w:r>
        <w:fldChar w:fldCharType="begin"/>
      </w:r>
      <w:r>
        <w:rPr/>
        <w:instrText xml:space="preserve"> LINK Word.Document.8 "\\\\mel_1\\groups\\Urban Water\\DRAFT REPORT\\All chapters\\Chapter 13 Regional reform.doc" "OLE_LINK10" \a \t </w:instrText>
      </w:r>
      <w:bookmarkStart w:id="149" w:name="_1363155321"/>
      <w:bookmarkStart w:id="150" w:name="_1363100942"/>
      <w:bookmarkStart w:id="151" w:name="_1362981292"/>
      <w:bookmarkStart w:id="152" w:name="_1362910266"/>
      <w:bookmarkStart w:id="153" w:name="_1362836235"/>
      <w:bookmarkStart w:id="154" w:name="_1362569490"/>
      <w:bookmarkStart w:id="155" w:name="_1362548890"/>
      <w:bookmarkStart w:id="156" w:name="_1362462673"/>
      <w:bookmarkStart w:id="157" w:name="_1362390004"/>
      <w:bookmarkStart w:id="158" w:name="_1361891870"/>
      <w:bookmarkStart w:id="159" w:name="_1361873539"/>
      <w:bookmarkStart w:id="160" w:name="_1361776059"/>
      <w:bookmarkEnd w:id="149"/>
      <w:bookmarkEnd w:id="150"/>
      <w:bookmarkEnd w:id="151"/>
      <w:bookmarkEnd w:id="152"/>
      <w:bookmarkEnd w:id="153"/>
      <w:bookmarkEnd w:id="154"/>
      <w:bookmarkEnd w:id="155"/>
      <w:bookmarkEnd w:id="156"/>
      <w:bookmarkEnd w:id="157"/>
      <w:bookmarkEnd w:id="158"/>
      <w:bookmarkEnd w:id="159"/>
      <w:bookmarkEnd w:id="160"/>
      <w:r>
        <w:rPr/>
      </w:r>
      <w:r>
        <w:rPr/>
        <w:fldChar w:fldCharType="separate"/>
      </w:r>
      <w:r>
        <w:rPr/>
        <w:t>13.2</w:t>
      </w:r>
      <w:r>
        <w:rPr/>
      </w:r>
      <w:r>
        <w:rPr/>
        <w:fldChar w:fldCharType="end"/>
      </w:r>
      <w:r>
        <w:rPr/>
        <w:t>.</w:t>
      </w:r>
    </w:p>
    <w:p>
      <w:pPr>
        <w:pStyle w:val="TextBody"/>
        <w:rPr/>
      </w:pPr>
      <w:r>
        <w:rPr/>
        <w:t>The reform process undertaken in Victoria also provides evidence of cost savings from aggregation. For example, Gleeson (1999) suggests that reform lead to reductions in operating costs across the industry of between 20 and 35 per cent. Dollery, Keogh and Crase (2005) found more modest cost savings, suggesting amalgamations delivered an 8.5 per cent reduction in costs. The AECOM report (2010) also points to evidence of economies of scale in water supply, noting that larger water utilities service their regional communities at relatively lower cost, with the annual water bill in Victoria being approximately 20 per cent cheaper than the annual bill in regional New South Wales, and nearly 30 per cent cheaper than in regional Queensland.</w:t>
      </w:r>
    </w:p>
    <w:p>
      <w:pPr>
        <w:pStyle w:val="TextBody"/>
        <w:rPr/>
      </w:pPr>
      <w:r>
        <w:rPr/>
        <w:t>However, it is important to recognise that urban water reform in Victoria coincided with local council amalgamations and corporatisation of regional water businesses. In this context, it would be misleading to attribute all of the efficiency benefits of this reform process to an increase in operating scale alone, or to expect that the same sorts of benefits will materialise in other regions where local councils are not amalgamated simultaneously, or a corporation structure is not adopt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1"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61"/>
            <w:r>
              <w:rPr/>
              <w:tab/>
              <w:t>Lessons from Tasmanian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asmania Water and Sewerage Corporations (sub. 43) identify a series of ‘lessons learned’ from the recent reform process.</w:t>
            </w:r>
          </w:p>
          <w:p>
            <w:pPr>
              <w:pStyle w:val="BoxHeading1"/>
              <w:rPr/>
            </w:pPr>
            <w:r>
              <w:rPr/>
              <w:t>Government interference</w:t>
            </w:r>
          </w:p>
          <w:p>
            <w:pPr>
              <w:pStyle w:val="BoxListBullet"/>
              <w:numPr>
                <w:ilvl w:val="0"/>
                <w:numId w:val="0"/>
              </w:numPr>
              <w:ind w:left="0" w:hanging="0"/>
              <w:rPr/>
            </w:pPr>
            <w:r>
              <w:rPr/>
              <w:t xml:space="preserve">Government intervention should be limited to rebates for disadvantaged customers, and independent economic regulation should be allowed to work. In Tasmania, the Government has imposed blanket bans/caps on price increases, which is constraining the ability of corporations to generate sufficient revenue for necessary capital investment and service improvements. </w:t>
            </w:r>
          </w:p>
          <w:p>
            <w:pPr>
              <w:pStyle w:val="BoxHeading1"/>
              <w:rPr/>
            </w:pPr>
            <w:r>
              <w:rPr/>
              <w:t>Managing council expectations</w:t>
            </w:r>
          </w:p>
          <w:p>
            <w:pPr>
              <w:pStyle w:val="BoxListBullet"/>
              <w:numPr>
                <w:ilvl w:val="0"/>
                <w:numId w:val="0"/>
              </w:numPr>
              <w:ind w:left="0" w:hanging="0"/>
              <w:rPr/>
            </w:pPr>
            <w:r>
              <w:rPr/>
              <w:t>Effective consultation and communication with member councils during the reform process is crucial. Following reform in Tasmania there were high expectations amongst the corporation’s council owners regarding the return they would earn. At the same time, the corporations were (and are) encountering high costs, which is limiting the return paid to councils. This has led to some tension between councils and the corporations, which might have been avoided if the councils better understood how the corporatised model would work.</w:t>
            </w:r>
          </w:p>
          <w:p>
            <w:pPr>
              <w:pStyle w:val="BoxListBullet"/>
              <w:numPr>
                <w:ilvl w:val="0"/>
                <w:numId w:val="0"/>
              </w:numPr>
              <w:ind w:left="16" w:hanging="0"/>
              <w:rPr>
                <w:b/>
                <w:b/>
              </w:rPr>
            </w:pPr>
            <w:r>
              <w:rPr>
                <w:b/>
              </w:rPr>
              <w:t>Government should fund uneconomic service provision</w:t>
            </w:r>
          </w:p>
          <w:p>
            <w:pPr>
              <w:pStyle w:val="Box"/>
              <w:rPr/>
            </w:pPr>
            <w:r>
              <w:rPr/>
              <w:t>Some Tasmanian customers assumed that reform and corporatisation would mean existing un</w:t>
              <w:noBreakHyphen/>
              <w:t>serviced areas would begin to receive reticulated services. Introduction of services to these areas would impose significant capital costs on water corporations. Any government commitment to roll out reticulated water supply to un-serviced areas that are otherwise uneconomic for the corporation to supply must be aided by gap funding by govern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asmania Water and Sewerage Corporations (sub. 4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ere aggregation does move utilities closer towards minimum efficient operating scale (section 12.1) (and therefore give rise to scale efficiencies), the financial position of the water utility will improve, with flow-on benefits for consumers — including lower prices and improved service quality. In addition, as more utilities become financially independent, reliance on government funding will subside, reducing pressure on consolidated revenue. Gleeson considered that urban water reform in Victoria led to significant savings for the State Government:</w:t>
      </w:r>
    </w:p>
    <w:p>
      <w:pPr>
        <w:pStyle w:val="Quote"/>
        <w:rPr/>
      </w:pPr>
      <w:r>
        <w:rPr/>
        <w:t>During the 1997/98 year the non-metropolitan water industry paid a dividend to the State Treasury of $20.6 million. This is a $50 million turn-around in the impact of water supply on Treasury. (Gleeson 1999, p. 9)</w:t>
      </w:r>
    </w:p>
    <w:p>
      <w:pPr>
        <w:pStyle w:val="TextBody"/>
        <w:rPr/>
      </w:pPr>
      <w:r>
        <w:rPr/>
        <w:t>In practice, the extent to which aggregation leads to scale economies will depend on a range of factors. For example, LGAQ (sub. 20, p. 8) caution ‘economies are not easily achieved where a large number of small communities are spread at great distance’. For this reason, the magnitude of scale benefits (if any) from horizontal aggregation must be assessed on a case-by-case basis, with due regard to the specific circumstances of the region (chapter 12).</w:t>
      </w:r>
    </w:p>
    <w:p>
      <w:pPr>
        <w:pStyle w:val="TextBody"/>
        <w:rPr/>
      </w:pPr>
      <w:r>
        <w:rPr/>
        <w:t xml:space="preserve">Aggregation should also be undertaken with due regard to the limitations of economies of scale in mind. That is, there is a point (beyond minimum efficient scale) where there is a net cost from increasing scale further (or put another way, where decreasing returns to scale set in) (figure 12.1 — chapter 12). Where utilities operate above minimum efficient scale, there may be a net benefit from breaking up the utility. For example, in South Australia, Western Australia and the Northern Territory a single utility currently provides water and wastewater services to virtually the entire jurisdiction. It is worth investigating whether these services would be more efficiently provided if multiple regional utilities were established to service discrete geographic areas, as in Victoria. This is discussed further in section </w:t>
      </w:r>
      <w:r>
        <w:fldChar w:fldCharType="begin"/>
      </w:r>
      <w:r>
        <w:rPr/>
        <w:instrText xml:space="preserve"> LINK Word.Document.8 "\\\\mel_1\\groups\\Urban Water\\DRAFT REPORT\\All chapters\\Chapter 13 Regional reform.doc" "OLE_LINK11" \a \t  \* MERGEFORMAT </w:instrText>
      </w:r>
      <w:bookmarkStart w:id="162" w:name="_1363155320"/>
      <w:bookmarkStart w:id="163" w:name="_1363100944"/>
      <w:bookmarkStart w:id="164" w:name="_1362981294"/>
      <w:bookmarkStart w:id="165" w:name="_1362908912"/>
      <w:bookmarkStart w:id="166" w:name="_1362836237"/>
      <w:bookmarkStart w:id="167" w:name="_1362569492"/>
      <w:bookmarkStart w:id="168" w:name="_1362548892"/>
      <w:bookmarkStart w:id="169" w:name="_1362462675"/>
      <w:bookmarkStart w:id="170" w:name="_1362390006"/>
      <w:bookmarkStart w:id="171" w:name="_1361891872"/>
      <w:bookmarkStart w:id="172" w:name="_1361879303"/>
      <w:bookmarkEnd w:id="162"/>
      <w:bookmarkEnd w:id="163"/>
      <w:bookmarkEnd w:id="164"/>
      <w:bookmarkEnd w:id="165"/>
      <w:bookmarkEnd w:id="166"/>
      <w:bookmarkEnd w:id="167"/>
      <w:bookmarkEnd w:id="168"/>
      <w:bookmarkEnd w:id="169"/>
      <w:bookmarkEnd w:id="170"/>
      <w:bookmarkEnd w:id="171"/>
      <w:bookmarkEnd w:id="172"/>
      <w:r>
        <w:rPr/>
      </w:r>
      <w:r>
        <w:rPr/>
        <w:fldChar w:fldCharType="separate"/>
      </w:r>
      <w:r>
        <w:rPr/>
        <w:t>13.4</w:t>
      </w:r>
      <w:r>
        <w:rPr/>
      </w:r>
      <w:r>
        <w:rPr/>
        <w:fldChar w:fldCharType="end"/>
      </w:r>
      <w:r>
        <w:rPr/>
        <w:t xml:space="preserve">. </w:t>
      </w:r>
    </w:p>
    <w:p>
      <w:pPr>
        <w:pStyle w:val="TextBody"/>
        <w:rPr/>
      </w:pPr>
      <w:r>
        <w:rPr/>
        <w:t>As discussed in chapter 12, structural reform has the potential to improve the productive and technical efficiency of regional water utilities, holding scale impacts constant. That is, structural reform may move utilities closer towards the efficiency frontier (figure 12.1, chapter 12) by reducing other costs or revealing additional opportunities for efficiency gains. The various non-scale related efficiency benefits that horizontal aggregation might give rise to are described below.</w:t>
      </w:r>
    </w:p>
    <w:p>
      <w:pPr>
        <w:pStyle w:val="Heading4"/>
        <w:rPr/>
      </w:pPr>
      <w:r>
        <w:rPr/>
        <w:t>Skills shortages</w:t>
      </w:r>
    </w:p>
    <w:p>
      <w:pPr>
        <w:pStyle w:val="TextBody"/>
        <w:rPr/>
      </w:pPr>
      <w:r>
        <w:rPr/>
        <w:t>The potential benefits of aggregation for alleviating skill shortage problems are two</w:t>
        <w:noBreakHyphen/>
        <w:t>fold — larger organisations may:</w:t>
      </w:r>
    </w:p>
    <w:p>
      <w:pPr>
        <w:pStyle w:val="ListBullet"/>
        <w:numPr>
          <w:ilvl w:val="0"/>
          <w:numId w:val="10"/>
        </w:numPr>
        <w:rPr/>
      </w:pPr>
      <w:r>
        <w:rPr/>
        <w:t xml:space="preserve">have greater capacity to attract and retain skilled staff </w:t>
      </w:r>
    </w:p>
    <w:p>
      <w:pPr>
        <w:pStyle w:val="ListBullet"/>
        <w:numPr>
          <w:ilvl w:val="0"/>
          <w:numId w:val="10"/>
        </w:numPr>
        <w:rPr/>
      </w:pPr>
      <w:r>
        <w:rPr/>
        <w:t>be able to rationalise their workforce (relative to the predecessor stand</w:t>
        <w:noBreakHyphen/>
        <w:t>alone utilities).</w:t>
      </w:r>
    </w:p>
    <w:p>
      <w:pPr>
        <w:pStyle w:val="TextBody"/>
        <w:rPr/>
      </w:pPr>
      <w:r>
        <w:rPr/>
        <w:t xml:space="preserve">A number of respondents considered that larger regional water utilities (formed via aggregation) will be more capable of attracting and retaining skilled staff (including financial and asset management planners) relative to small, stand-alone utilities. Kempsey Shire Council (sub. 30, p. 10) commented ‘larger utilities will offer the benefits of providing greater opportunities for training, career paths and progression’. Likewise, LGAQ (sub. 20, p. 8) noted ‘group access to specialised senior staff is seen as a strong benefit for regional collaboration’. However, LGAQ also cautioned that skills shortages at the operational level will not necessarily be solved via amalgamation. </w:t>
      </w:r>
    </w:p>
    <w:p>
      <w:pPr>
        <w:pStyle w:val="TextBody"/>
        <w:rPr/>
      </w:pPr>
      <w:r>
        <w:rPr/>
        <w:t>Armstrong and Gellatly reached a similar finding:</w:t>
      </w:r>
    </w:p>
    <w:p>
      <w:pPr>
        <w:pStyle w:val="Quote"/>
        <w:rPr/>
      </w:pPr>
      <w:r>
        <w:rPr/>
        <w:t>Larger organisations serve to provide staff with opportunities to move professionally up through the organisation. This can be very attractive to prospective employees, and may serve to reduce the degree of industry ‘churn’. (Armstrong and Gellatly 2008, p. 91)</w:t>
      </w:r>
    </w:p>
    <w:p>
      <w:pPr>
        <w:pStyle w:val="TextBody"/>
        <w:rPr/>
      </w:pPr>
      <w:r>
        <w:rPr/>
        <w:t>In Tasmania, the MWST identified greater skills availability as a key benefit for structural reform:</w:t>
      </w:r>
    </w:p>
    <w:p>
      <w:pPr>
        <w:pStyle w:val="Quote"/>
        <w:rPr>
          <w:highlight w:val="yellow"/>
        </w:rPr>
      </w:pPr>
      <w:r>
        <w:rPr/>
        <w:t>Increased scale would improve the ability to attract and retain key staff. This is of particular importance given the skill shortages for engineering and technical expertise that exists nationwide. Career opportunities for key staff would also increase, which would assist in retaining essential skills in Tasmania. (MWST 2006, p. 11)</w:t>
      </w:r>
    </w:p>
    <w:p>
      <w:pPr>
        <w:pStyle w:val="TextBody"/>
        <w:rPr/>
      </w:pPr>
      <w:r>
        <w:rPr/>
        <w:t>Aggregated utilities may also be able to reduce the size of their workforce overall, for example, if there is capacity to allocate skilled labour resources more efficiently. The extent to which this is possible will depend on a range of factors, such as the distances that staff have to travel to carry out their functions, and the number (and type) of assets (including networks) managed by the utility. Armstrong and Gellatly indicated that aggregation will provide less scope for rationalisation of operational staff relative to non-operational staff:</w:t>
      </w:r>
    </w:p>
    <w:p>
      <w:pPr>
        <w:pStyle w:val="Quote"/>
        <w:rPr/>
      </w:pPr>
      <w:r>
        <w:rPr/>
        <w:t>Councils that are proposing the transfer of water supply and sewerage assets and operations to another entity do not expect an impact on operational staff because customer service levels would need to be at least maintained following the transfer. The impact of the transfer is more likely to affect some managerial and administrative staff. (Armstrong and Gellatly 2008, p. 47)</w:t>
      </w:r>
    </w:p>
    <w:p>
      <w:pPr>
        <w:pStyle w:val="TextBody"/>
        <w:rPr/>
      </w:pPr>
      <w:r>
        <w:rPr/>
        <w:t>On balance, aggregation may reduce the skilled labour problem facing many regional water utilities (but it is not expected to solve it entirely). Specifically, aggregation may provide regional water utilities with greater capacity to:</w:t>
      </w:r>
    </w:p>
    <w:p>
      <w:pPr>
        <w:pStyle w:val="ListBullet"/>
        <w:numPr>
          <w:ilvl w:val="0"/>
          <w:numId w:val="10"/>
        </w:numPr>
        <w:rPr/>
      </w:pPr>
      <w:r>
        <w:rPr/>
        <w:t>develop and implement asset management plans</w:t>
      </w:r>
    </w:p>
    <w:p>
      <w:pPr>
        <w:pStyle w:val="ListBullet"/>
        <w:numPr>
          <w:ilvl w:val="0"/>
          <w:numId w:val="10"/>
        </w:numPr>
        <w:rPr/>
      </w:pPr>
      <w:r>
        <w:rPr/>
        <w:t>comply with relevant regulations</w:t>
      </w:r>
    </w:p>
    <w:p>
      <w:pPr>
        <w:pStyle w:val="ListBullet"/>
        <w:numPr>
          <w:ilvl w:val="0"/>
          <w:numId w:val="10"/>
        </w:numPr>
        <w:rPr/>
      </w:pPr>
      <w:r>
        <w:rPr/>
        <w:t>improve financial planning processes</w:t>
      </w:r>
    </w:p>
    <w:p>
      <w:pPr>
        <w:pStyle w:val="ListBullet"/>
        <w:numPr>
          <w:ilvl w:val="0"/>
          <w:numId w:val="10"/>
        </w:numPr>
        <w:rPr/>
      </w:pPr>
      <w:r>
        <w:rPr/>
        <w:t>plan for and manage complex issues such as drought and climate change.</w:t>
      </w:r>
    </w:p>
    <w:p>
      <w:pPr>
        <w:pStyle w:val="TextBody"/>
        <w:rPr>
          <w:highlight w:val="yellow"/>
        </w:rPr>
      </w:pPr>
      <w:r>
        <w:rPr/>
        <w:t>Notwithstanding these benefits, the issue of insufficient skilled labour in the water industry is a much broader problem, and should be addressed directly.</w:t>
      </w:r>
    </w:p>
    <w:p>
      <w:pPr>
        <w:pStyle w:val="Heading4"/>
        <w:rPr/>
      </w:pPr>
      <w:r>
        <w:rPr/>
        <w:t>Asset management and compliance with regulatory standards</w:t>
      </w:r>
    </w:p>
    <w:p>
      <w:pPr>
        <w:pStyle w:val="TextBody"/>
        <w:rPr/>
      </w:pPr>
      <w:r>
        <w:rPr/>
        <w:t>A common definition of asset management is ‘the systematic and coordinated activities and practices through which an organisation optimally manages its physical assets and their associated performance, risks and expenditures over their lifecycles for the purpose of achieving its organisational strategic plan’ (Hooper, Gallagher and Armitage 2009, p. 6). The water utility industry is one that faces numerous asset management issues due to large inventories of different asset types including mechanical equipment, electrical equipment and civil infrastructure (Mathew, Zhang, Ma and Hargreaves 2006).</w:t>
      </w:r>
    </w:p>
    <w:p>
      <w:pPr>
        <w:pStyle w:val="TextBody"/>
        <w:rPr/>
      </w:pPr>
      <w:r>
        <w:rPr/>
        <w:t>Appropriate asset management is a critical pre-requirement for regional utilities to deliver efficient services and achieve compliance with regulatory standards. Under the current arrangements, the relative expense of investing in and maintaining water supply infrastructure for small towns often means that capital projects are unviable for the water utility. This poses serious risks for public health. For example, AECOM (2010) observe that many small towns are currently without water treatment because the increase in residential bills required to recover the cost would be substantial.</w:t>
      </w:r>
    </w:p>
    <w:p>
      <w:pPr>
        <w:pStyle w:val="TextBody"/>
        <w:rPr/>
      </w:pPr>
      <w:r>
        <w:rPr/>
        <w:t>To the extent that regional water utilities do realise economies of scale efficiencies following aggregation, the consequent improvement in the financial position of these businesses will provide utilities with greater capacity to invest in water system infrastructure, leading to direct asset management benefits. Greater access to skilled labour by aggregated utilities will also be important in driving better asset management outcomes. This will improve the quality of water and wastewater services, and utility compliance with water quality and environmental standards. Higher standards of services may also have economic and social benefits, for example, as a community becomes more attractive to live in, this will boost regional development and employment.</w:t>
      </w:r>
    </w:p>
    <w:p>
      <w:pPr>
        <w:pStyle w:val="TextBody"/>
        <w:rPr/>
      </w:pPr>
      <w:r>
        <w:rPr/>
        <w:t xml:space="preserve">In sum, better asset management (and the efficiency gains that flow from this) is a direct and significant benefit of achieving scale economies and greater access to skilled labour. </w:t>
      </w:r>
    </w:p>
    <w:p>
      <w:pPr>
        <w:pStyle w:val="Heading4"/>
        <w:rPr/>
      </w:pPr>
      <w:r>
        <w:rPr/>
        <w:t>Transaction costs</w:t>
      </w:r>
    </w:p>
    <w:p>
      <w:pPr>
        <w:pStyle w:val="Heading5"/>
        <w:rPr/>
      </w:pPr>
      <w:r>
        <w:rPr/>
        <w:t>Water resource management and water system planning</w:t>
      </w:r>
    </w:p>
    <w:p>
      <w:pPr>
        <w:pStyle w:val="TextBody"/>
        <w:rPr/>
      </w:pPr>
      <w:r>
        <w:rPr/>
        <w:t xml:space="preserve">Aggregation will reduce the costs of regional water utilities collaborating on issues that are common to the region. In particular, water resource management and water system planning may be more efficient and effective under the aggregated model. For example, where multiple regional water utilities share a common bulk water source, such as a dam or river, aggregation will remove the coordination and transaction costs involved with management of that resource. Likewise, where a single utility is responsible for a water asset, the risks associated with individual utilities having inconsistent or conflicting asset management plans and policies is avoided. </w:t>
      </w:r>
    </w:p>
    <w:p>
      <w:pPr>
        <w:pStyle w:val="TextBody"/>
        <w:rPr/>
      </w:pPr>
      <w:r>
        <w:rPr/>
        <w:t>The aggregated utility is also expected to take a more region-wide approach to water system planning relative to the predecessor local council utilities. In assessing the case for urban water reform in Tasmania, the MWST noted:</w:t>
      </w:r>
    </w:p>
    <w:p>
      <w:pPr>
        <w:pStyle w:val="Quote"/>
        <w:rPr/>
      </w:pPr>
      <w:r>
        <w:rPr/>
        <w:t>Under the current arrangements, decisions on land</w:t>
        <w:noBreakHyphen/>
        <w:t>use planning and the provision of water and sewerage infrastructure lies in the hands of … Local Government. There are examples in some municipalities where there appears to be a disconnection between land-use decisions and water and sewerage infrastructure provision and, as a result, serious issues have emerged .… planning may also be inhibited by a narrow (but arguably legitimate) focus of council activities to their own discrete geographical areas within their municipalities. (MWST 2006, pp. 10–11)</w:t>
      </w:r>
    </w:p>
    <w:p>
      <w:pPr>
        <w:pStyle w:val="TextBody"/>
        <w:rPr/>
      </w:pPr>
      <w:r>
        <w:rPr/>
        <w:t>AECOM (2010) suggested that it is inefficient for water planning to be defined by local government boundaries when water resources are managed on a catchment-basis. Armstrong and Gellatly (2008, p. 29) considered that aggregation will support ‘increased ability to coordinate integrated water cycle management across whole catchments’, relative to the status quo. The Institute for Sustainable Futures noted:</w:t>
      </w:r>
    </w:p>
    <w:p>
      <w:pPr>
        <w:pStyle w:val="Quote"/>
        <w:rPr/>
      </w:pPr>
      <w:r>
        <w:rPr/>
        <w:t>Each interface between one entity and another in the whole spectrum of planning for and providing community services and activities creates a potential barrier to achieving fully integrated service provision, IWCM [integrated water cycle management], holistic planning, including land</w:t>
        <w:noBreakHyphen/>
        <w:t>use planning and strategic community planning, and all the other desirable goals associated with Fourth Generation Urban Water Management. (Institute for Sustainable Futures 2008, p. 11)</w:t>
      </w:r>
    </w:p>
    <w:p>
      <w:pPr>
        <w:pStyle w:val="TextBody"/>
        <w:rPr/>
      </w:pPr>
      <w:r>
        <w:rPr/>
        <w:t xml:space="preserve">More efficient and cost-effective resource and environmental management was a key motivation for the recent horizontal aggregation of water utility businesses in Auckland (appendix C). </w:t>
      </w:r>
    </w:p>
    <w:p>
      <w:pPr>
        <w:pStyle w:val="Heading5"/>
        <w:rPr/>
      </w:pPr>
      <w:r>
        <w:rPr/>
        <w:t>Other coordination costs</w:t>
      </w:r>
    </w:p>
    <w:p>
      <w:pPr>
        <w:pStyle w:val="TextBody"/>
        <w:rPr/>
      </w:pPr>
      <w:r>
        <w:rPr/>
        <w:t>Aggregation may also reduce the transaction costs associated with regional utilities interfacing with State and Territory Government departments. In particular, the administration and regulatory costs of coordination with government agencies (for example, with regard to administering public health and environmental regulations, performance reporting, licensing arrangements and policy development), are likely to fall following aggregation, due to the smaller number of water utilities in regional areas that government agencies must engage with.</w:t>
      </w:r>
    </w:p>
    <w:p>
      <w:pPr>
        <w:pStyle w:val="TextBody"/>
        <w:rPr/>
      </w:pPr>
      <w:r>
        <w:rPr/>
        <w:t>Although aggregation might reduce total transaction costs in some circumstances, it is important to recognise that organisations can become ‘too big’, and that there is a natural limit to what can be efficiently undertaken within one organisation. This point is best made by Ronald Coase:</w:t>
      </w:r>
    </w:p>
    <w:p>
      <w:pPr>
        <w:pStyle w:val="Quote"/>
        <w:rPr/>
      </w:pPr>
      <w:r>
        <w:rPr/>
        <w:t>As a firm gets larger, there may be decreasing returns to the entrepreneur function, that is, the costs of organising additional transactions within the firm may rise. Naturally, a point must be reached where the costs of organising an extra transaction are equal to the costs involved in carrying out the transaction in the open market. (Coase 1937, p. 394)</w:t>
      </w:r>
    </w:p>
    <w:p>
      <w:pPr>
        <w:pStyle w:val="TextBody"/>
        <w:rPr/>
      </w:pPr>
      <w:r>
        <w:rPr/>
        <w:t xml:space="preserve">In circumstances where utilities are inefficiently large, the costs and complexities of internalised operations and decision making become significant, and the most appropriate remedy may in fact be to </w:t>
      </w:r>
      <w:r>
        <w:rPr>
          <w:i/>
        </w:rPr>
        <w:t>disaggregate</w:t>
      </w:r>
      <w:r>
        <w:rPr/>
        <w:t xml:space="preserve"> the integrated entity (section </w:t>
      </w:r>
      <w:r>
        <w:fldChar w:fldCharType="begin"/>
      </w:r>
      <w:r>
        <w:rPr/>
        <w:instrText xml:space="preserve"> LINK Word.Document.8 "\\\\mel_1\\groups\\Urban Water\\DRAFT REPORT\\All chapters\\Chapter 13 Regional reform.doc" "OLE_LINK11" \a \t </w:instrText>
      </w:r>
      <w:bookmarkStart w:id="173" w:name="_1363155319"/>
      <w:bookmarkStart w:id="174" w:name="_1363100946"/>
      <w:bookmarkStart w:id="175" w:name="_1362981297"/>
      <w:bookmarkStart w:id="176" w:name="_1362910269"/>
      <w:bookmarkStart w:id="177" w:name="_1362836239"/>
      <w:bookmarkStart w:id="178" w:name="_1362569494"/>
      <w:bookmarkStart w:id="179" w:name="_1362548894"/>
      <w:bookmarkStart w:id="180" w:name="_1362462677"/>
      <w:bookmarkStart w:id="181" w:name="_1362390010"/>
      <w:bookmarkStart w:id="182" w:name="_1361891877"/>
      <w:bookmarkStart w:id="183" w:name="_1361880145"/>
      <w:bookmarkStart w:id="184" w:name="_1361873543"/>
      <w:bookmarkStart w:id="185" w:name="_1361778188"/>
      <w:bookmarkEnd w:id="173"/>
      <w:bookmarkEnd w:id="174"/>
      <w:bookmarkEnd w:id="175"/>
      <w:bookmarkEnd w:id="176"/>
      <w:bookmarkEnd w:id="177"/>
      <w:bookmarkEnd w:id="178"/>
      <w:bookmarkEnd w:id="179"/>
      <w:bookmarkEnd w:id="180"/>
      <w:bookmarkEnd w:id="181"/>
      <w:bookmarkEnd w:id="182"/>
      <w:bookmarkEnd w:id="183"/>
      <w:bookmarkEnd w:id="184"/>
      <w:bookmarkEnd w:id="185"/>
      <w:r>
        <w:rPr/>
      </w:r>
      <w:r>
        <w:rPr/>
        <w:fldChar w:fldCharType="separate"/>
      </w:r>
      <w:r>
        <w:rPr/>
        <w:t>13.4</w:t>
      </w:r>
      <w:r>
        <w:rPr/>
      </w:r>
      <w:r>
        <w:rPr/>
        <w:fldChar w:fldCharType="end"/>
      </w:r>
      <w:r>
        <w:rPr/>
        <w:t>). If aggregation is expected to produce a utility that is at risk of decreasing returns, the case for structural reform becomes considerably weaker.</w:t>
      </w:r>
    </w:p>
    <w:p>
      <w:pPr>
        <w:pStyle w:val="Heading4"/>
        <w:rPr/>
      </w:pPr>
      <w:r>
        <w:rPr/>
        <w:t>Yardstick competition</w:t>
      </w:r>
    </w:p>
    <w:p>
      <w:pPr>
        <w:pStyle w:val="TextBody"/>
        <w:rPr/>
      </w:pPr>
      <w:r>
        <w:rPr/>
        <w:t xml:space="preserve">Consolidation of regional water utilities is not motivated by the pursuit of competition, and does not provide opportunities for competitive pressure to develop in the same way that vertical and horizontal separation does (chapter 12). However, aggregation may provide scope for some form of comparative performance reporting, or ‘yardstick competition’, between aggregated regional water utilities (section 12.1). </w:t>
      </w:r>
    </w:p>
    <w:p>
      <w:pPr>
        <w:pStyle w:val="TextBody"/>
        <w:rPr/>
      </w:pPr>
      <w:r>
        <w:rPr/>
        <w:t xml:space="preserve">To the extent that two or more of these regional water utilities face broadly similar supply and demand conditions, there may be an opportunity to use data and information about their individual performance to drive efficiency gains across the sector. This has been one of the benefits of urban water reform in Tasmania, as pointed out by Southern Water (trans., p. 403), ‘comparative competition has been very good and an important part of our start-up’. Kempsey Shire Council (sub. 30, p. 14) considered that aggregation will ‘provide for a level of soft competition … in relation to pricing and financial performance’. </w:t>
      </w:r>
    </w:p>
    <w:p>
      <w:pPr>
        <w:pStyle w:val="TextBody"/>
        <w:rPr/>
      </w:pPr>
      <w:r>
        <w:rPr/>
        <w:t>Yardstick competition also provides strong incentives for innovation by regional water utilities. A number of respondents to this inquiry suggested that this has been a significant benefit of establishing yardstick competition between the three metropolitan Melbourne retailers (section 12.1). Greater scope to meaningfully compare the performance of larger-scale regional water utilities is also expected to generate rivalry between utility managers, with corresponding benefits for utility performance.</w:t>
      </w:r>
    </w:p>
    <w:p>
      <w:pPr>
        <w:pStyle w:val="TextBody"/>
        <w:rPr/>
      </w:pPr>
      <w:r>
        <w:rPr/>
        <w:t xml:space="preserve">Currently, there is no comprehensive performance reporting or benchmarking of all Australian regional water utilities, although significant inroads have been made in recent years. For example, the ESC and the NSW Office of Water report on the relative performance of regional water utilities in Victoria and New South Wales respectively. The WSAA and NWC </w:t>
      </w:r>
      <w:r>
        <w:rPr>
          <w:i/>
        </w:rPr>
        <w:t>National Performance Report</w:t>
      </w:r>
      <w:r>
        <w:rPr/>
        <w:t xml:space="preserve"> series has been important in driving improvements in utility performance, and building the case for further reform of the urban water sector. However this reporting is limited to utilities that serve more than 10 000 properties and therefore excludes a large number of regional water utilities.</w:t>
      </w:r>
    </w:p>
    <w:p>
      <w:pPr>
        <w:pStyle w:val="TextBody"/>
        <w:rPr/>
      </w:pPr>
      <w:r>
        <w:rPr/>
        <w:t>Benchmarking the performance of all Australian urban water utilities is unlikely to be a cost</w:t>
        <w:noBreakHyphen/>
        <w:t>effective or particularly informative exercise under the current arrangements due to the (large) number and (small) size of some regional water utilities, and the sensitivity of individual utility performance to respective local conditions. As discussed in chapter 12, the value of performance benchmarking is highly dependent on the extent to which utilities can be meaningfully compared on a common set of metrics. To the extent that aggregation produces fewer utilities of larger scale, the case for undertaking comprehensive national benchmarking of regional water utilities is likely to improve.</w:t>
      </w:r>
    </w:p>
    <w:p>
      <w:pPr>
        <w:pStyle w:val="Heading4"/>
        <w:rPr/>
      </w:pPr>
      <w:r>
        <w:rPr/>
        <w:t>Other efficiency benefits</w:t>
      </w:r>
    </w:p>
    <w:p>
      <w:pPr>
        <w:pStyle w:val="TextBody"/>
        <w:rPr/>
      </w:pPr>
      <w:r>
        <w:rPr/>
        <w:t>There is potential for aggregation of regional water utilities to give rise to a number of additional efficiency benefits. These benefits are not expected to rival those stemming from economies of scale, or the increased capacity of utilities to attract skilled resources, but may be important nonetheless.</w:t>
      </w:r>
    </w:p>
    <w:p>
      <w:pPr>
        <w:pStyle w:val="Heading5"/>
        <w:rPr/>
      </w:pPr>
      <w:r>
        <w:rPr/>
        <w:t>Economies of scope</w:t>
      </w:r>
    </w:p>
    <w:p>
      <w:pPr>
        <w:pStyle w:val="TextBody"/>
        <w:rPr/>
      </w:pPr>
      <w:r>
        <w:rPr/>
        <w:t>Aggregation may lead to economies of scope efficiencies if, for example, water and wastewater services receive more focus when they are delivered via a specialised water body (such as a water corporation) following aggregation, compared to where these services are provided by general purpose local councils. Kempsey Shire Council considered:</w:t>
      </w:r>
    </w:p>
    <w:p>
      <w:pPr>
        <w:pStyle w:val="Quote"/>
        <w:rPr/>
      </w:pPr>
      <w:r>
        <w:rPr/>
        <w:t>Most water utilities in New South Wales are managed by general purpose Councils whose major focus is on issues other than water and sewer. This situation often leads to water and sewer issues only receiving secondary consideration. This situation is exacerbated in smaller Councils where management and technical staff also share general purpose roles. In these situations the level of focus on water issues is often minimal due to external pressures, rather than the needs of the water utility operation. (sub. 30, p. 14)</w:t>
      </w:r>
    </w:p>
    <w:p>
      <w:pPr>
        <w:pStyle w:val="TextBody"/>
        <w:rPr/>
      </w:pPr>
      <w:r>
        <w:rPr/>
        <w:t>Some commentators view this as a key benefit of urban water reform in Victoria. Gleeson considered:</w:t>
      </w:r>
    </w:p>
    <w:p>
      <w:pPr>
        <w:pStyle w:val="Quote"/>
        <w:rPr/>
      </w:pPr>
      <w:r>
        <w:rPr/>
        <w:t>In Victoria, many local councils viewed their water supply functions as just another municipal department, ranking alongside rubbish collection and parks and gardens in importance. This approach … stifled initiative and creativity, resulted in inadequate funding of infrastructure investment, replacement and maintenance, and a failure to embrace new technologies and strategies. (Gleeson 1999, p. 4)</w:t>
      </w:r>
    </w:p>
    <w:p>
      <w:pPr>
        <w:pStyle w:val="Heading5"/>
        <w:rPr/>
      </w:pPr>
      <w:r>
        <w:rPr/>
        <w:t>Competitive outsourcing</w:t>
      </w:r>
    </w:p>
    <w:p>
      <w:pPr>
        <w:pStyle w:val="TextBody"/>
        <w:rPr/>
      </w:pPr>
      <w:r>
        <w:rPr/>
        <w:t>Aggregation may lead to greater use of competitive procurement and outsourcing practices, with associated efficiency benefits. For example, larger utilities, due to their increased buying power, may have greater capacity to secure goods or services from the private sector at more cost</w:t>
        <w:noBreakHyphen/>
        <w:t>competitive levels. The Tasmanian Water and Sewerage Corporations (sub. 43, p. 6) note that reform has ‘provided the ability to combine like capital projects to provide a more attractive package of work to external providers’ and consider there may be further gains in this area:</w:t>
      </w:r>
    </w:p>
    <w:p>
      <w:pPr>
        <w:pStyle w:val="Quote"/>
        <w:rPr/>
      </w:pPr>
      <w:r>
        <w:rPr/>
        <w:t>There is an opportunity for this to be done between the corporations such that larger national companies might also be attracted into the market. Similarly there are opportunities to look outside our own sector, possibly in combination with utilities such as electricity and gas, to leverage longer-term maintenance contracts with larger national firms. (Tasmanian Water and Sewerage Corporations, sub. 43, p. 6)</w:t>
      </w:r>
    </w:p>
    <w:p>
      <w:pPr>
        <w:pStyle w:val="TextBody"/>
        <w:rPr/>
      </w:pPr>
      <w:r>
        <w:rPr/>
        <w:t>Notwithstanding the range of potential benefits from aggregation, opponents of such reform have identified a number of potential costs and risks. These are considered below.</w:t>
      </w:r>
    </w:p>
    <w:p>
      <w:pPr>
        <w:pStyle w:val="Heading3"/>
        <w:ind w:left="0" w:hanging="0"/>
        <w:rPr/>
      </w:pPr>
      <w:r>
        <w:rPr/>
        <w:t>Costs of aggregation</w:t>
      </w:r>
    </w:p>
    <w:p>
      <w:pPr>
        <w:pStyle w:val="Heading4"/>
        <w:rPr/>
      </w:pPr>
      <w:r>
        <w:rPr/>
        <w:t>Financial implications for local councils</w:t>
      </w:r>
    </w:p>
    <w:p>
      <w:pPr>
        <w:pStyle w:val="Heading5"/>
        <w:rPr/>
      </w:pPr>
      <w:r>
        <w:rPr/>
        <w:t>Assets and revenue</w:t>
      </w:r>
    </w:p>
    <w:p>
      <w:pPr>
        <w:pStyle w:val="TextBody"/>
        <w:rPr/>
      </w:pPr>
      <w:r>
        <w:rPr/>
        <w:t>A number of inquiry participants (mainly local governments and their representative organisations) expressed serious concerns about the impact of water utility aggregation on local council revenue and overall financial viability. The Local Government and Shires Associations of New South Wales (LGSA NSW) noted:</w:t>
      </w:r>
    </w:p>
    <w:p>
      <w:pPr>
        <w:pStyle w:val="Quote"/>
        <w:rPr/>
      </w:pPr>
      <w:r>
        <w:rPr/>
        <w:t>The provision of water supply and sewerage services is a significant responsibility, often making up a quarter or more of councils’ annual budget and employing a significant number of their workforce … institutional reform, particularly reform that would remove water supply and sewerage functions from Local Government, needs to be thoroughly assessed against the impacts it might have on the financial sustainability of councils and on local and regional economies and employment. (sub. 63, p. 4)</w:t>
      </w:r>
    </w:p>
    <w:p>
      <w:pPr>
        <w:pStyle w:val="TextBody"/>
        <w:rPr/>
      </w:pPr>
      <w:r>
        <w:rPr/>
        <w:t>Similarly, Dollery warned against regionalisation of non-metropolitan water authorities:</w:t>
      </w:r>
    </w:p>
    <w:p>
      <w:pPr>
        <w:pStyle w:val="Quote"/>
        <w:rPr/>
      </w:pPr>
      <w:r>
        <w:rPr/>
        <w:t>One predictable consequence (of aggregation in Tasmania) has been a sharp deterioration in the fiscal viability of the affected councils. This suggests that claims centred on the efficiency gains from ‘regionalisation’ of municipal water authorities should be tested carefully. In general, it would appear that the ‘regionalisation’ of local water authorities will inflict economic and social damage … this should be carefully considered since water revenue often represents a high proportion of total council income. (Dollery, B, sub. 1, p. 1)</w:t>
      </w:r>
    </w:p>
    <w:p>
      <w:pPr>
        <w:pStyle w:val="ListBullet"/>
        <w:numPr>
          <w:ilvl w:val="0"/>
          <w:numId w:val="0"/>
        </w:numPr>
        <w:ind w:left="0" w:hanging="0"/>
        <w:rPr/>
      </w:pPr>
      <w:r>
        <w:rPr/>
        <w:t>A number of respondents to the Armstrong and Gellatly inquiry strongly advocated retaining Local Government ownership of water system infrastructure to preserve the financial sustainability of councils:</w:t>
      </w:r>
    </w:p>
    <w:p>
      <w:pPr>
        <w:pStyle w:val="Quote"/>
        <w:rPr/>
      </w:pPr>
      <w:r>
        <w:rPr/>
        <w:t>The adverse impact on general fund functions from removing water supply and sewerage functions from the ambit of direct local council responsibility is a major determinant to the organisational structure model that councils prefer to operate under. About 90 per cent of councils have opted for ‘no change’ or binding alliance, both of which ensure that assets and operations remain in the ownership and control of councils. (Armstrong and Gellatly 2008, p. 45)</w:t>
      </w:r>
    </w:p>
    <w:p>
      <w:pPr>
        <w:pStyle w:val="TextBody"/>
        <w:rPr/>
      </w:pPr>
      <w:r>
        <w:rPr/>
        <w:t>Despite these concerns, some local councils that responded to this inquiry supported aggregation of regional water utilities, including the transfer of assets out of local councils. Midcoast Water (sub. 51) proposed that the New South Wales Government reduce the number of water authorities in regional New South Wales to 14. Kempsey Shire Council (sub. 30) also supported the aggregation of regional water utilities, with appropriate transitional arrangements to minimise the financial impact on local councils (box </w:t>
      </w:r>
      <w:r>
        <w:fldChar w:fldCharType="begin"/>
      </w:r>
      <w:r>
        <w:rPr/>
        <w:instrText xml:space="preserve"> LINK Word.Document.8 "\\\\mel_1\\groups\\Urban Water\\DRAFT REPORT\\All chapters\\Chapter 13 Regional reform.doc" "OLE_LINK9" \a \t </w:instrText>
      </w:r>
      <w:bookmarkStart w:id="186" w:name="_1363155318"/>
      <w:bookmarkStart w:id="187" w:name="_1363100948"/>
      <w:bookmarkStart w:id="188" w:name="_1362981299"/>
      <w:bookmarkStart w:id="189" w:name="_1362910272"/>
      <w:bookmarkStart w:id="190" w:name="_1362836241"/>
      <w:bookmarkStart w:id="191" w:name="_1362569496"/>
      <w:bookmarkStart w:id="192" w:name="_1362548896"/>
      <w:bookmarkStart w:id="193" w:name="_1362462679"/>
      <w:bookmarkStart w:id="194" w:name="_1362390012"/>
      <w:bookmarkStart w:id="195" w:name="_1361891879"/>
      <w:bookmarkStart w:id="196" w:name="_1361873545"/>
      <w:bookmarkStart w:id="197" w:name="_1361778469"/>
      <w:bookmarkEnd w:id="186"/>
      <w:bookmarkEnd w:id="187"/>
      <w:bookmarkEnd w:id="188"/>
      <w:bookmarkEnd w:id="189"/>
      <w:bookmarkEnd w:id="190"/>
      <w:bookmarkEnd w:id="191"/>
      <w:bookmarkEnd w:id="192"/>
      <w:bookmarkEnd w:id="193"/>
      <w:bookmarkEnd w:id="194"/>
      <w:bookmarkEnd w:id="195"/>
      <w:bookmarkEnd w:id="196"/>
      <w:bookmarkEnd w:id="197"/>
      <w:r>
        <w:rPr/>
      </w:r>
      <w:r>
        <w:rPr/>
        <w:fldChar w:fldCharType="separate"/>
      </w:r>
      <w:r>
        <w:rPr/>
        <w:t>13.3</w:t>
      </w:r>
      <w:r>
        <w:rPr/>
      </w:r>
      <w:r>
        <w:rPr/>
        <w:fldChar w:fldCharType="end"/>
      </w:r>
      <w:r>
        <w:rPr/>
        <w:t>).</w:t>
      </w:r>
    </w:p>
    <w:p>
      <w:pPr>
        <w:pStyle w:val="TextBody"/>
        <w:rPr>
          <w:rStyle w:val="DraftingNote"/>
        </w:rPr>
      </w:pPr>
      <w:r>
        <w:rPr/>
        <w:t>The Commission recognises that aggregation may have important implications for the way councils do business. While revenue and assets will be lost, so will the current and future operating and capital cost obligations of the water utility. The Commission is not convinced that the financial sustainability of councils is necessarily dependent on the net or gross income from water and wastewater services. Rather, the Commission considers that factors such as the population (and rates base) of the council region, rate capping policies, the governance arrangements and financial management of the council, and the cost of reporting requirements imposed by State and Territory Governments are more critical drivers of council revenue, costs and financial sustainability.</w:t>
      </w:r>
    </w:p>
    <w:p>
      <w:pPr>
        <w:pStyle w:val="InformationRequest"/>
        <w:rPr/>
      </w:pPr>
      <w:r>
        <w:rPr>
          <w:rStyle w:val="DraftingNote"/>
        </w:rPr>
        <w:t>Do local government financing policies, including restrictions on rate increases, directly or indirectly influence the price setting or investment behaviour of council</w:t>
        <w:noBreakHyphen/>
        <w:t>owned utilities, and if so how?</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94435" cy="355600"/>
                <wp:effectExtent l="0" t="0" r="0" b="0"/>
                <wp:wrapTopAndBottom/>
                <wp:docPr id="3" name="Frame3"/>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TextBody"/>
        <w:rPr/>
      </w:pPr>
      <w:r>
        <w:rPr/>
        <w:t>In the case of Tasmania, the MWST noted that aggregation could actually benefit local councils:</w:t>
      </w:r>
    </w:p>
    <w:p>
      <w:pPr>
        <w:pStyle w:val="Quote"/>
        <w:rPr/>
      </w:pPr>
      <w:r>
        <w:rPr/>
        <w:t>Reducing Local Government’s direct involvement in the delivery of water and sewerage services would mean that councils would assume less financial and political risk associated with maintaining increasingly expensive infrastructure from a small revenue base. They would be able to focus on providing service requirements in other areas that are truly unique to their municipality. (MWST 2006, p. 13)</w:t>
      </w:r>
    </w:p>
    <w:p>
      <w:pPr>
        <w:pStyle w:val="Heading5"/>
        <w:rPr/>
      </w:pPr>
      <w:r>
        <w:rPr/>
        <w:t>Economies of scope</w:t>
      </w:r>
    </w:p>
    <w:p>
      <w:pPr>
        <w:pStyle w:val="TextBody"/>
        <w:rPr/>
      </w:pPr>
      <w:r>
        <w:rPr/>
        <w:t xml:space="preserve">The financial implications for local councils are not limited to the loss of water related assets and revenue. A number of respondents referred to the significant synergies within general purposes local councils that would be lost as a consequence of aggregation, with corresponding cost implications. These synergies arise via the sharing of inputs (administrative, managerial, plant and equipment) between the water and sewerage functions undertaken by councils, and other council activities such as roads provision. </w:t>
      </w:r>
    </w:p>
    <w:p>
      <w:pPr>
        <w:pStyle w:val="TextBody"/>
        <w:rPr/>
      </w:pPr>
      <w:r>
        <w:rPr/>
        <w:t>The LGSA NSW anticipates that aggregation will lead to significant economies of scale losses:</w:t>
      </w:r>
    </w:p>
    <w:p>
      <w:pPr>
        <w:pStyle w:val="Quote"/>
        <w:rPr/>
      </w:pPr>
      <w:r>
        <w:rPr/>
        <w:t>In council-owned and operated water utilities technical and managerial synergies arise from the integration of engineering, asset management and corporate planning systems for water supply and sewerage, roads and transport, communication, waste management, or recreational services. Economies of scope also arise from the ability to effectively and efficiently coordinate strategic land use planning and land use development control with infrastructure intensive services such as water supply and sewerage services as well as private commercial and residential related investment into water solutions… Large, stand-alone water supply and sewerage providers may well achieve some economies of scale, however cannot capture the identified economies of scope. (sub. 63, p. 7)</w:t>
      </w:r>
    </w:p>
    <w:p>
      <w:pPr>
        <w:pStyle w:val="TextBody"/>
        <w:rPr/>
      </w:pPr>
      <w:r>
        <w:rPr/>
        <w:t>The issue of scope efficiencies across council activities was also raised by several respondents to the Armstrong and Gellatly inquiry:</w:t>
      </w:r>
    </w:p>
    <w:p>
      <w:pPr>
        <w:pStyle w:val="Quote"/>
        <w:rPr/>
      </w:pPr>
      <w:r>
        <w:rPr/>
        <w:t>Economies of scope are an important consideration for general purpose councils. Overhead costs are able to be spread across all functions and this generates cost efficiencies. The water supply and sewerage functions of councils are deeply interwoven with the other functions of councils. Billing, customer interface, accounting and finance, human resource management services and other such services are shared by all council functions and the water and sewerage function as a revenue generating arm contributes substantially to the cost of these functions. Councils reported that their water and supply and sewerage revenue can represent up to 35 per cent of total revenue … it is clear from most council submissions that the benefits of economies of scope will be severely diminished with the transfer of water supply and sewerage functions to another entity. (Armstrong and Gellatly 2008, p. 12)</w:t>
      </w:r>
    </w:p>
    <w:p>
      <w:pPr>
        <w:pStyle w:val="TextBody"/>
        <w:rPr/>
      </w:pPr>
      <w:r>
        <w:rPr/>
        <w:t>An important synergy for general purpose local councils relates to staff. In many cases, it is the broad range of services provided by general purpose councils that allows councils to attract highly professional staff, and justify the cost of these staff. A number of inquiry respondents suggested that aggregation will make it more costly and difficult to attract skilled staff to local government councils once responsibility for water supply is transferred:</w:t>
      </w:r>
    </w:p>
    <w:p>
      <w:pPr>
        <w:pStyle w:val="Quote"/>
        <w:rPr/>
      </w:pPr>
      <w:r>
        <w:rPr/>
        <w:t>The work interest for an engineer in a small council is enhanced by having water as part of the service. Loss of a water service function makes the council vulnerable to loss of key staff for more challenging roles. Similar issues face other professional and trades staff in small councils. (Institute for Sustainable Futures 2008, p. 10)</w:t>
      </w:r>
    </w:p>
    <w:p>
      <w:pPr>
        <w:pStyle w:val="TextBody"/>
        <w:rPr/>
      </w:pPr>
      <w:r>
        <w:rPr/>
        <w:t>Similar concerns were conveyed by the LGSA NSW:</w:t>
      </w:r>
    </w:p>
    <w:p>
      <w:pPr>
        <w:pStyle w:val="Quote"/>
        <w:rPr/>
      </w:pPr>
      <w:r>
        <w:rPr/>
        <w:t>Water supply and sewerage services contribute to a critical mass of responsibilities that make council viable and attractive for skilled professionals. Especially in smaller councils, these services are a significant part of engineers’ and senior officers’ workload. Employees are often multi-skilled and shared between general purpose functions and water, providing efficient workforce flexibility. Removal of water would eliminate these synergies and result in loss of staff due to insufficient workload, or because their services become unaffordable for councils. (sub. 63, p. 4)</w:t>
      </w:r>
    </w:p>
    <w:p>
      <w:pPr>
        <w:pStyle w:val="TextBody"/>
        <w:rPr/>
      </w:pPr>
      <w:r>
        <w:rPr/>
        <w:t>The economies of scope efficiencies between stormwater services, and water supply and wastewater services (including integrated water cycle management), was also raised by inquiry participants. Under the current arrangements, all of these services are provided by local councils (at least in most cases), providing for more integrated, whole</w:t>
        <w:noBreakHyphen/>
        <w:t>of</w:t>
        <w:noBreakHyphen/>
        <w:t>water system management and planning. Following aggregation, stormwater services will likely remain the responsibility of local councils, while water and sewerage services will rest with the aggregated utility. This could mean any economies of scope efficiencies between these services are diminished if water supply, sewerage and stormwater services are not well coordinated by separate agencies. The Armstrong and Gellatly inquiry received a number of submissions that suggested ‘the full benefits of integrated water planning will be lost if the water supply and sewerage function is excised from local councils’ (2008, p. 43).</w:t>
      </w:r>
    </w:p>
    <w:p>
      <w:pPr>
        <w:pStyle w:val="Heading4"/>
        <w:rPr/>
      </w:pPr>
      <w:r>
        <w:rPr/>
        <w:t>Job losses and other community impacts</w:t>
      </w:r>
    </w:p>
    <w:p>
      <w:pPr>
        <w:pStyle w:val="TextBody"/>
        <w:rPr/>
      </w:pPr>
      <w:r>
        <w:rPr/>
        <w:t xml:space="preserve">The water supply and wastewater functions of Local Government councils often make a significant contribution to employment in regional areas. The transfer of these assets and services is likely to result in the loss of jobs in areas as new utilities seek to exploit the benefits of greater scale. This impact is expected to be most significant for managerial and administrative staff (Armstrong and Gellatly 2008). </w:t>
      </w:r>
    </w:p>
    <w:p>
      <w:pPr>
        <w:pStyle w:val="TextBody"/>
        <w:rPr/>
      </w:pPr>
      <w:r>
        <w:rPr/>
        <w:t xml:space="preserve">A number of submitting parties to this inquiry suggested that a transitional strategy be developed to minimise any adverse impact on regional employment as a consequence of aggregation. Most of these participants indicated that this should be funded by the relevant state governments (box </w:t>
      </w:r>
      <w:r>
        <w:fldChar w:fldCharType="begin"/>
      </w:r>
      <w:r>
        <w:rPr/>
        <w:instrText xml:space="preserve"> LINK Word.Document.8 "\\\\mel_1\\groups\\Urban Water\\DRAFT REPORT\\All chapters\\Chapter 13 Regional reform.doc" "OLE_LINK9" \a \t </w:instrText>
      </w:r>
      <w:bookmarkStart w:id="198" w:name="_1363155317"/>
      <w:bookmarkStart w:id="199" w:name="_1363100950"/>
      <w:bookmarkStart w:id="200" w:name="_1362981301"/>
      <w:bookmarkStart w:id="201" w:name="_1362910274"/>
      <w:bookmarkStart w:id="202" w:name="_1362836243"/>
      <w:bookmarkStart w:id="203" w:name="_1362569498"/>
      <w:bookmarkStart w:id="204" w:name="_1362548898"/>
      <w:bookmarkStart w:id="205" w:name="_1362462681"/>
      <w:bookmarkStart w:id="206" w:name="_1362390014"/>
      <w:bookmarkStart w:id="207" w:name="_1361891881"/>
      <w:bookmarkStart w:id="208" w:name="_1361873547"/>
      <w:bookmarkStart w:id="209" w:name="_1361779089"/>
      <w:bookmarkEnd w:id="198"/>
      <w:bookmarkEnd w:id="199"/>
      <w:bookmarkEnd w:id="200"/>
      <w:bookmarkEnd w:id="201"/>
      <w:bookmarkEnd w:id="202"/>
      <w:bookmarkEnd w:id="203"/>
      <w:bookmarkEnd w:id="204"/>
      <w:bookmarkEnd w:id="205"/>
      <w:bookmarkEnd w:id="206"/>
      <w:bookmarkEnd w:id="207"/>
      <w:bookmarkEnd w:id="208"/>
      <w:bookmarkEnd w:id="209"/>
      <w:r>
        <w:rPr/>
      </w:r>
      <w:r>
        <w:rPr/>
        <w:fldChar w:fldCharType="separate"/>
      </w:r>
      <w:r>
        <w:rPr/>
        <w:t>13.3</w:t>
      </w:r>
      <w:r>
        <w:rPr/>
      </w:r>
      <w:r>
        <w:rPr/>
        <w:fldChar w:fldCharType="end"/>
      </w:r>
      <w:r>
        <w:rPr/>
        <w:t>).</w:t>
      </w:r>
    </w:p>
    <w:p>
      <w:pPr>
        <w:pStyle w:val="TextBody"/>
        <w:rPr/>
      </w:pPr>
      <w:r>
        <w:rPr/>
        <w:t>The impacts of structural reform in regional areas may extend beyond job losses. As local employment opportunities reduce, families may be forced to leave regional areas in search of work, with ensuing impacts for the local community, for example a reduction in school enrolments. These impacts will be further exacerbated if local councils become less viable, or deliver fewer, poorer quality services following the loss of water supply and wastewater functions.</w:t>
      </w:r>
    </w:p>
    <w:p>
      <w:pPr>
        <w:pStyle w:val="TextBody"/>
        <w:rPr/>
      </w:pPr>
      <w:r>
        <w:rPr/>
        <w:t>The United Services Union stated:</w:t>
      </w:r>
    </w:p>
    <w:p>
      <w:pPr>
        <w:pStyle w:val="Quote"/>
        <w:rPr/>
      </w:pPr>
      <w:r>
        <w:rPr/>
        <w:t>Since the ‘regionalisation’ of water and the forcible removal of local water utilities will have deleterious effects on the economies of small affected communities, setting into play negative multiplier effects and reducing the local population base it will obviously adversely impact upon broader local council sustainability and local community sustainability. (Armstrong and Gellatly 2008, p. 26)</w:t>
      </w:r>
    </w:p>
    <w:p>
      <w:pPr>
        <w:pStyle w:val="TextBody"/>
        <w:rPr/>
      </w:pPr>
      <w:r>
        <w:rPr/>
        <w:t>Amalgamation will inevitably mean that service providers are located further away from (at least some of) their customers, relative to the current arrangements. Some participants fear that aggregated regional utilities will be less focused on — and accommodating of — the particular circumstances of individual communities, leading to a deterioration in service quality. The issue of how accountable larger regional utilities will be to local communities was also raised. Respondents expressed a specific concern that drinking water quality could be reduced following aggregation, and that utilities will be less responsive to customer complaints on these matt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0"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10"/>
            <w:r>
              <w:rPr/>
              <w:tab/>
              <w:t>Minimising the financial and employment impacts of aggregation on counci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respondents to this inquiry considered that any adverse financial impacts on councils as a consequence of aggregation should be mitigated by measures such as the receipt of dividends, transitional assistance funding (for structural adjustment) and employment protection provisions.</w:t>
            </w:r>
          </w:p>
          <w:p>
            <w:pPr>
              <w:pStyle w:val="BoxHeading1"/>
              <w:rPr/>
            </w:pPr>
            <w:r>
              <w:rPr/>
              <w:t>Dividends</w:t>
            </w:r>
          </w:p>
          <w:p>
            <w:pPr>
              <w:pStyle w:val="Box"/>
              <w:rPr/>
            </w:pPr>
            <w:r>
              <w:rPr/>
              <w:t>Most advocates of structural reform considered that aggregated utilities should be required to return dividends to the legacy Local Government councils (or the state government, as relevant) when they become profitable, to compensate local councils for the loss of water revenue and economies of scope. This is consistent with the current arrangements in Tasmania. The precise approach to dividend payments will depend on the organisational structure of the aggregated entity (regional water corporation or a county council).</w:t>
            </w:r>
          </w:p>
          <w:p>
            <w:pPr>
              <w:pStyle w:val="Box"/>
              <w:rPr>
                <w:b/>
                <w:b/>
              </w:rPr>
            </w:pPr>
            <w:r>
              <w:rPr>
                <w:b/>
              </w:rPr>
              <w:t>Financial assistance for affected councils</w:t>
            </w:r>
          </w:p>
          <w:p>
            <w:pPr>
              <w:pStyle w:val="Box"/>
              <w:rPr/>
            </w:pPr>
            <w:r>
              <w:rPr/>
              <w:t>Some parties suggest that State Government funding will also be required to offset short-term impacts for affected Local Government councils, particularly for smaller councils. Transitional funding support was also recommended by several respondents to the Armstrong and Gellatly inquiry:</w:t>
            </w:r>
          </w:p>
          <w:p>
            <w:pPr>
              <w:pStyle w:val="BoxQuote"/>
              <w:rPr/>
            </w:pPr>
            <w:r>
              <w:rPr/>
              <w:t>The councils that seek the formation of a council-owned regional water supply and sewerage entity … suggest that State Government transitional funding is required over 3-5 years to bed-in any new arrangements. Dividends and tax equivalent payments to shareholding or member councils would complement the transitional payments. (Armstrong and Gellatly 2008, p. 46)</w:t>
            </w:r>
          </w:p>
          <w:p>
            <w:pPr>
              <w:pStyle w:val="BoxHeading1"/>
              <w:rPr/>
            </w:pPr>
            <w:r>
              <w:rPr/>
              <w:t>Employment provisions</w:t>
            </w:r>
          </w:p>
          <w:p>
            <w:pPr>
              <w:pStyle w:val="Box"/>
              <w:rPr/>
            </w:pPr>
            <w:r>
              <w:rPr/>
              <w:t>Centralisation of water functions in a aggregated utility may result in employment redundancies in some councils. This risk is most pronounced for managerial and administrative staff. Staff transfers (where staff are kept on following aggregation but are required to move locations as a consequence) may also be an issue if there are adverse impacts on regional communities from the exodus of staff and their families. Kempsey Shire Council (sub. 30) recommended that transitional employment provisions be made to protect affected employees for up to three years. A similar conclusion was reached by Armstrong and Gellatly:</w:t>
            </w:r>
          </w:p>
          <w:p>
            <w:pPr>
              <w:pStyle w:val="BoxQuote"/>
              <w:rPr/>
            </w:pPr>
            <w:r>
              <w:rPr/>
              <w:t>To mitigate the impacts on employment … a transitional strategy needs to be developed and this may need to be funded, in whole or in part, by the State Government as part of an assistance package predicated on reform. (Armstrong and Gellatly 2008, p. 4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r example, Shoalhaven City Council commented ‘council, as the tier of government that is closest to its customers, is very conscious of the need to balance the competing demand of communities’ (sub. 15, p. 5). The LGSA NSW (sub. 63, p. 5) refer to the geographic, demographic, climate related and socio-economic diversity in regional areas, and claim ‘Local Government is best placed to identify local requirements and community preferences and should therefore have the autonomy to establish solutions that suit their local/regional circumstances’. Likewise, the LGAQ (sub. 20, p. 8) warn that ‘combining small and struggling water businesses in the name of economies of scale can result in an amalgamated struggling water business that has the additional burden of cultural issues and poor on-ground links with its dispersed communities’.</w:t>
      </w:r>
    </w:p>
    <w:p>
      <w:pPr>
        <w:pStyle w:val="TextBody"/>
        <w:rPr/>
      </w:pPr>
      <w:r>
        <w:rPr/>
        <w:t xml:space="preserve">The costs of decision makers (utilities) being located further away from their customers is particularly relevant in South Australia, Western Australia and the Northern Territory (where jurisdiction-wide utilities supply virtually all customers). This is considered further in section </w:t>
      </w:r>
      <w:r>
        <w:fldChar w:fldCharType="begin"/>
      </w:r>
      <w:r>
        <w:rPr/>
        <w:instrText xml:space="preserve"> LINK Word.Document.8 "\\\\mel_1\\groups\\Urban Water\\DRAFT REPORT\\All chapters\\Chapter 13 Regional reform.doc" "OLE_LINK11" \a \t </w:instrText>
      </w:r>
      <w:bookmarkStart w:id="211" w:name="_1363155316"/>
      <w:bookmarkStart w:id="212" w:name="_1363100952"/>
      <w:bookmarkStart w:id="213" w:name="_1362981303"/>
      <w:bookmarkStart w:id="214" w:name="_1362910276"/>
      <w:bookmarkStart w:id="215" w:name="_1362836245"/>
      <w:bookmarkStart w:id="216" w:name="_1362569501"/>
      <w:bookmarkStart w:id="217" w:name="_1362548901"/>
      <w:bookmarkStart w:id="218" w:name="_1362462683"/>
      <w:bookmarkStart w:id="219" w:name="_1362390016"/>
      <w:bookmarkStart w:id="220" w:name="_1361891883"/>
      <w:bookmarkStart w:id="221" w:name="_1361873549"/>
      <w:bookmarkStart w:id="222" w:name="_1361779211"/>
      <w:bookmarkStart w:id="223" w:name="_1361779189"/>
      <w:bookmarkEnd w:id="211"/>
      <w:bookmarkEnd w:id="212"/>
      <w:bookmarkEnd w:id="213"/>
      <w:bookmarkEnd w:id="214"/>
      <w:bookmarkEnd w:id="215"/>
      <w:bookmarkEnd w:id="216"/>
      <w:bookmarkEnd w:id="217"/>
      <w:bookmarkEnd w:id="218"/>
      <w:bookmarkEnd w:id="219"/>
      <w:bookmarkEnd w:id="220"/>
      <w:bookmarkEnd w:id="221"/>
      <w:bookmarkEnd w:id="222"/>
      <w:bookmarkEnd w:id="223"/>
      <w:r>
        <w:rPr/>
      </w:r>
      <w:r>
        <w:rPr/>
        <w:fldChar w:fldCharType="separate"/>
      </w:r>
      <w:r>
        <w:rPr/>
        <w:t>13.4</w:t>
      </w:r>
      <w:r>
        <w:rPr/>
      </w:r>
      <w:r>
        <w:rPr/>
        <w:fldChar w:fldCharType="end"/>
      </w:r>
      <w:r>
        <w:rPr/>
        <w:t xml:space="preserve">. </w:t>
      </w:r>
    </w:p>
    <w:p>
      <w:pPr>
        <w:pStyle w:val="TextBody"/>
        <w:rPr/>
      </w:pPr>
      <w:r>
        <w:rPr/>
        <w:t>Concerns about adverse community impacts were also evident in the lead up to reform in Victoria. Gleeson (1999, p. 8) notes ‘the biggest impediment to rationalisation of the industry was the issue of local representation’. However, Gleeson argues that such opposition should not derail the reform process:</w:t>
      </w:r>
    </w:p>
    <w:p>
      <w:pPr>
        <w:pStyle w:val="Quote"/>
        <w:rPr/>
      </w:pPr>
      <w:r>
        <w:rPr/>
        <w:t xml:space="preserve">There is no doubt that replacement of local political representatives with skills based boards has delivered substantial benefits to customers not previously possible — improvements in efficiencies, quality, service and costs. Five years down the track the regional communities at large are very comfortable with the arrangement. Clearly what is important to the customer is the quality of water product, the quality of water services they receive and the price they are required to pay. Our experience is that if you deliver on all these key aspects of utility services, then local representation will not be an issue. (Gleeson 1999, p. 8) </w:t>
      </w:r>
    </w:p>
    <w:p>
      <w:pPr>
        <w:pStyle w:val="Heading3"/>
        <w:ind w:left="0" w:hanging="0"/>
        <w:rPr/>
      </w:pPr>
      <w:r>
        <w:rPr/>
        <w:t>Conclusion</w:t>
      </w:r>
    </w:p>
    <w:p>
      <w:pPr>
        <w:pStyle w:val="TextBody"/>
        <w:rPr/>
      </w:pPr>
      <w:r>
        <w:rPr/>
        <w:t xml:space="preserve">There is considerable scope for (appropriate) aggregation of regional water utilities to give rise to material productive efficiencies for a significant number of local council water utilities in regional New South Wales and Queensland, relative to the current arrangements. </w:t>
      </w:r>
    </w:p>
    <w:p>
      <w:pPr>
        <w:pStyle w:val="TextBody"/>
        <w:rPr/>
      </w:pPr>
      <w:r>
        <w:rPr/>
        <w:t xml:space="preserve">Such reform may improve the financial performance of affected regional water businesses and reduce the impact of water industry skills shortages (all else equal), with corresponding benefits for investment in — and operation of — water supply and wastewater infrastructure, the incidence of utility compliance with a range of public health and environmental regulations and the standards of services delivered to customers. </w:t>
      </w:r>
    </w:p>
    <w:p>
      <w:pPr>
        <w:pStyle w:val="TextBody"/>
        <w:rPr/>
      </w:pPr>
      <w:r>
        <w:rPr/>
        <w:t>The precise benefits and costs of aggregation will depend on the characteristics of the affected local council utilities, and should be assessed on a case</w:t>
        <w:noBreakHyphen/>
        <w:t>by</w:t>
        <w:noBreakHyphen/>
        <w:t>case basis. In particular, it is critical that factors such as network costs, the geography and topology of the area, coordination of water service provision with planning and resource management and distances between urban centres of demand are considered. This work should take full account of the costs imposed on legacy local governments and their communities as a consequence of aggregation, and consider whether there is merit in developing arrangements for mitigating these impacts.</w:t>
      </w:r>
    </w:p>
    <w:p>
      <w:pPr>
        <w:pStyle w:val="TextBody"/>
        <w:rPr/>
      </w:pPr>
      <w:r>
        <w:rPr/>
        <w:t>The Commission recognises that New South Wales has already dedicated significant resources towards this type of analysis, culminating in a series of recommendations for aggregation of regional water utilities throughout non</w:t>
        <w:noBreakHyphen/>
        <w:t xml:space="preserve">metropolitan New South Wales. The Commission endorses the large majority of the findings and recommendations of the Armstrong and Gellatly inquiry, and urges the New South Wales Government to progress this work as soon as possible. </w:t>
      </w:r>
    </w:p>
    <w:p>
      <w:pPr>
        <w:pStyle w:val="TextBody"/>
        <w:rPr/>
      </w:pPr>
      <w:r>
        <w:rPr/>
        <w:t>Specifically, the Commission:</w:t>
      </w:r>
    </w:p>
    <w:p>
      <w:pPr>
        <w:pStyle w:val="ListBullet"/>
        <w:numPr>
          <w:ilvl w:val="0"/>
          <w:numId w:val="10"/>
        </w:numPr>
        <w:rPr/>
      </w:pPr>
      <w:r>
        <w:rPr/>
        <w:t>Fully endorses recommendations 2, 3, 5, 6 and 7 of the Armstrong and Gellatly inquiry report.</w:t>
      </w:r>
    </w:p>
    <w:p>
      <w:pPr>
        <w:pStyle w:val="ListBullet"/>
        <w:numPr>
          <w:ilvl w:val="0"/>
          <w:numId w:val="10"/>
        </w:numPr>
        <w:rPr/>
      </w:pPr>
      <w:r>
        <w:rPr/>
        <w:t>Agrees that amalgamation of regional water utilities will lead to efficiency gains (as implied by recommendation 1) but does not necessarily support grouping these utilities into 32 regional aggregations. Rather, the precise approach to aggregation should be determined by jurisdictions following a comprehensive cost–benefit analysis of aggregation options (including catchment</w:t>
        <w:noBreakHyphen/>
        <w:t>based groupings, corporatisation of utilities and the establishment of alliances).</w:t>
      </w:r>
    </w:p>
    <w:p>
      <w:pPr>
        <w:pStyle w:val="ListBullet"/>
        <w:numPr>
          <w:ilvl w:val="0"/>
          <w:numId w:val="10"/>
        </w:numPr>
        <w:rPr/>
      </w:pPr>
      <w:r>
        <w:rPr/>
        <w:t>Does not endorse recommendation 4, as the Commission does not consider that it is efficient for water utility prices (regional or otherwise) to be approved by an independent body (chapter 11).</w:t>
      </w:r>
    </w:p>
    <w:p>
      <w:pPr>
        <w:pStyle w:val="TextBody"/>
        <w:rPr/>
      </w:pPr>
      <w:r>
        <w:rPr/>
        <w:t>Queensland has also made significant progress toward utility consolidation in recent years (as part of a broader local government reform program), particularly in south</w:t>
        <w:noBreakHyphen/>
        <w:t>east Queensland. Notwithstanding this, the Commission expects that additional aggregations in other areas of Queensland would be efficient. The Queensland Government should consider the costs and benefits of further consolidation of water businesses in more detail as a matter of priority.</w:t>
      </w:r>
    </w:p>
    <w:p>
      <w:pPr>
        <w:pStyle w:val="TextBody"/>
        <w:rPr/>
      </w:pPr>
      <w:r>
        <w:rPr/>
        <w:t>There will be a number of regional water utilities for whom aggregation is not an efficient option. In this circumstance there may be merit in corporatising the stand</w:t>
        <w:noBreakHyphen/>
        <w:t xml:space="preserve">alone utility, or conversely, adopting a more informal approach to resource sharing, such as a regional alliance (section </w:t>
      </w:r>
      <w:r>
        <w:fldChar w:fldCharType="begin"/>
      </w:r>
      <w:r>
        <w:rPr/>
        <w:instrText xml:space="preserve"> LINK Word.Document.8 "\\\\mel_1\\groups\\Urban Water\\DRAFT REPORT\\All chapters\\Chapter 13 Regional reform.doc" "OLE_LINK6" \a \t </w:instrText>
      </w:r>
      <w:bookmarkStart w:id="224" w:name="_1363155315"/>
      <w:bookmarkStart w:id="225" w:name="_1363100955"/>
      <w:bookmarkStart w:id="226" w:name="_1362981305"/>
      <w:bookmarkStart w:id="227" w:name="_1362910278"/>
      <w:bookmarkStart w:id="228" w:name="_1362836248"/>
      <w:bookmarkStart w:id="229" w:name="_1362569503"/>
      <w:bookmarkStart w:id="230" w:name="_1362548903"/>
      <w:bookmarkStart w:id="231" w:name="_1362462685"/>
      <w:bookmarkStart w:id="232" w:name="_1362390018"/>
      <w:bookmarkStart w:id="233" w:name="_1361891885"/>
      <w:bookmarkStart w:id="234" w:name="_1361873552"/>
      <w:bookmarkStart w:id="235" w:name="_1361788784"/>
      <w:bookmarkEnd w:id="224"/>
      <w:bookmarkEnd w:id="225"/>
      <w:bookmarkEnd w:id="226"/>
      <w:bookmarkEnd w:id="227"/>
      <w:bookmarkEnd w:id="228"/>
      <w:bookmarkEnd w:id="229"/>
      <w:bookmarkEnd w:id="230"/>
      <w:bookmarkEnd w:id="231"/>
      <w:bookmarkEnd w:id="232"/>
      <w:bookmarkEnd w:id="233"/>
      <w:bookmarkEnd w:id="234"/>
      <w:bookmarkEnd w:id="235"/>
      <w:r>
        <w:rPr/>
      </w:r>
      <w:r>
        <w:rPr/>
        <w:fldChar w:fldCharType="separate"/>
      </w:r>
      <w:r>
        <w:rPr/>
        <w:t>13.3</w:t>
      </w:r>
      <w:r>
        <w:rPr/>
      </w:r>
      <w:r>
        <w:rPr/>
        <w:fldChar w:fldCharType="end"/>
      </w:r>
      <w:r>
        <w:rPr/>
        <w:t xml:space="preserve">). Alternatively, the best solution may be to retain the current local council water utility model, pending implementation of the various reforms set out in chapter 11. In extreme cases, direct funding from relevant State and Territory Governments may be necessary to ensure adequate provision of services, especially in relation to drinking water quality (section </w:t>
      </w:r>
      <w:r>
        <w:fldChar w:fldCharType="begin"/>
      </w:r>
      <w:r>
        <w:rPr/>
        <w:instrText xml:space="preserve"> LINK Word.Document.8 "\\\\mel_1\\groups\\Urban Water\\DRAFT REPORT\\All chapters\\Chapter 13 Regional reform.doc" "OLE_LINK11" \a \t </w:instrText>
      </w:r>
      <w:bookmarkStart w:id="236" w:name="_1363155314"/>
      <w:bookmarkStart w:id="237" w:name="_1363100957"/>
      <w:bookmarkStart w:id="238" w:name="_1362981307"/>
      <w:bookmarkStart w:id="239" w:name="_1362910280"/>
      <w:bookmarkStart w:id="240" w:name="_1362836250"/>
      <w:bookmarkStart w:id="241" w:name="_1362569505"/>
      <w:bookmarkStart w:id="242" w:name="_1362548905"/>
      <w:bookmarkStart w:id="243" w:name="_1362462687"/>
      <w:bookmarkStart w:id="244" w:name="_1362390020"/>
      <w:bookmarkStart w:id="245" w:name="_1361891888"/>
      <w:bookmarkStart w:id="246" w:name="_1361873554"/>
      <w:bookmarkStart w:id="247" w:name="_1361803228"/>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t>13.4</w:t>
      </w:r>
      <w:r>
        <w:rPr/>
      </w:r>
      <w:r>
        <w:rPr/>
        <w:fldChar w:fldCharType="end"/>
      </w:r>
      <w:r>
        <w:rPr/>
        <w:t>).</w:t>
      </w:r>
    </w:p>
    <w:p>
      <w:pPr>
        <w:pStyle w:val="Heading2"/>
        <w:ind w:left="907" w:hanging="907"/>
        <w:rPr/>
      </w:pPr>
      <w:bookmarkStart w:id="248" w:name="OLE_LINK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248"/>
      <w:r>
        <w:rPr/>
        <w:tab/>
        <w:t>Options for organisational structure</w:t>
      </w:r>
    </w:p>
    <w:p>
      <w:pPr>
        <w:pStyle w:val="TextBody"/>
        <w:rPr/>
      </w:pPr>
      <w:r>
        <w:rPr/>
        <w:t xml:space="preserve">The large majority of regional water utilities in New South Wales and Queensland currently operate as general purpose Local Government councils (section </w:t>
      </w:r>
      <w:r>
        <w:fldChar w:fldCharType="begin"/>
      </w:r>
      <w:r>
        <w:rPr/>
        <w:instrText xml:space="preserve"> LINK Word.Document.8 "\\\\mel_1\\groups\\Urban Water\\DRAFT REPORT\\All chapters\\Chapter 13 Regional reform.doc" "OLE_LINK7" \a \t  \* MERGEFORMAT </w:instrText>
      </w:r>
      <w:bookmarkStart w:id="249" w:name="_1363155313"/>
      <w:bookmarkStart w:id="250" w:name="_1363100959"/>
      <w:bookmarkStart w:id="251" w:name="_1362981309"/>
      <w:bookmarkStart w:id="252" w:name="_1362910282"/>
      <w:bookmarkStart w:id="253" w:name="_1362836252"/>
      <w:bookmarkStart w:id="254" w:name="_1362569507"/>
      <w:bookmarkStart w:id="255" w:name="_1362548907"/>
      <w:bookmarkStart w:id="256" w:name="_1362462690"/>
      <w:bookmarkStart w:id="257" w:name="_1362390022"/>
      <w:bookmarkStart w:id="258" w:name="_1361891890"/>
      <w:bookmarkStart w:id="259" w:name="_1361873556"/>
      <w:bookmarkStart w:id="260" w:name="_1361788653"/>
      <w:bookmarkEnd w:id="249"/>
      <w:bookmarkEnd w:id="250"/>
      <w:bookmarkEnd w:id="251"/>
      <w:bookmarkEnd w:id="252"/>
      <w:bookmarkEnd w:id="253"/>
      <w:bookmarkEnd w:id="254"/>
      <w:bookmarkEnd w:id="255"/>
      <w:bookmarkEnd w:id="256"/>
      <w:bookmarkEnd w:id="257"/>
      <w:bookmarkEnd w:id="258"/>
      <w:bookmarkEnd w:id="259"/>
      <w:bookmarkEnd w:id="260"/>
      <w:r>
        <w:rPr/>
      </w:r>
      <w:r>
        <w:rPr/>
        <w:fldChar w:fldCharType="separate"/>
      </w:r>
      <w:r>
        <w:rPr/>
        <w:t>13.1</w:t>
      </w:r>
      <w:r>
        <w:rPr/>
      </w:r>
      <w:r>
        <w:rPr/>
        <w:fldChar w:fldCharType="end"/>
      </w:r>
      <w:r>
        <w:rPr/>
        <w:t xml:space="preserve">). However, section </w:t>
      </w:r>
      <w:r>
        <w:fldChar w:fldCharType="begin"/>
      </w:r>
      <w:r>
        <w:rPr/>
        <w:instrText xml:space="preserve"> LINK Word.Document.8 "\\\\mel_1\\groups\\Urban Water\\DRAFT REPORT\\All chapters\\Chapter 13 Regional reform.doc" "OLE_LINK4" \a \t </w:instrText>
      </w:r>
      <w:bookmarkStart w:id="261" w:name="_1363155312"/>
      <w:bookmarkStart w:id="262" w:name="_1363100961"/>
      <w:bookmarkStart w:id="263" w:name="_1362981311"/>
      <w:bookmarkStart w:id="264" w:name="_1362910284"/>
      <w:bookmarkStart w:id="265" w:name="_1362836254"/>
      <w:bookmarkStart w:id="266" w:name="_1362569509"/>
      <w:bookmarkStart w:id="267" w:name="_1362548909"/>
      <w:bookmarkStart w:id="268" w:name="_1362462692"/>
      <w:bookmarkStart w:id="269" w:name="_1362390024"/>
      <w:bookmarkStart w:id="270" w:name="_1361891892"/>
      <w:bookmarkStart w:id="271" w:name="_1361873558"/>
      <w:bookmarkStart w:id="272" w:name="_1361788847"/>
      <w:bookmarkEnd w:id="261"/>
      <w:bookmarkEnd w:id="262"/>
      <w:bookmarkEnd w:id="263"/>
      <w:bookmarkEnd w:id="264"/>
      <w:bookmarkEnd w:id="265"/>
      <w:bookmarkEnd w:id="266"/>
      <w:bookmarkEnd w:id="267"/>
      <w:bookmarkEnd w:id="268"/>
      <w:bookmarkEnd w:id="269"/>
      <w:bookmarkEnd w:id="270"/>
      <w:bookmarkEnd w:id="271"/>
      <w:bookmarkEnd w:id="272"/>
      <w:r>
        <w:rPr/>
      </w:r>
      <w:r>
        <w:rPr/>
        <w:fldChar w:fldCharType="separate"/>
      </w:r>
      <w:r>
        <w:rPr/>
        <w:t>13.2</w:t>
      </w:r>
      <w:r>
        <w:rPr/>
      </w:r>
      <w:r>
        <w:rPr/>
        <w:fldChar w:fldCharType="end"/>
      </w:r>
      <w:r>
        <w:rPr/>
        <w:t xml:space="preserve"> indicates that there are likely to be efficiency benefits from pursuing aggregation of these regional water utilities in some areas. This means that individual Local Government councils will no longer be directly responsible for providing water supply and wastewater services to their local communities.</w:t>
      </w:r>
    </w:p>
    <w:p>
      <w:pPr>
        <w:pStyle w:val="TextBody"/>
        <w:rPr/>
      </w:pPr>
      <w:r>
        <w:rPr/>
        <w:t>In this context, it is necessary to determine how aggregated utilities will actually operate following structural reform, that is, the appropriate organisational model that the aggregated utility should adopt. This section sets out a high</w:t>
        <w:noBreakHyphen/>
        <w:t xml:space="preserve">level assessment of options for the organisation of aggregated regional water utilities. In some instances, the case for aggregation will be unclear, but there may be benefit from councils participating in a regional alliance. The relative merits of this model are also discussed. </w:t>
      </w:r>
    </w:p>
    <w:p>
      <w:pPr>
        <w:pStyle w:val="Heading3"/>
        <w:ind w:left="0" w:hanging="0"/>
        <w:rPr/>
      </w:pPr>
      <w:r>
        <w:rPr/>
        <w:t xml:space="preserve">Organisation of the aggregated utility </w:t>
      </w:r>
    </w:p>
    <w:p>
      <w:pPr>
        <w:pStyle w:val="TextBody"/>
        <w:rPr/>
      </w:pPr>
      <w:r>
        <w:rPr/>
        <w:t>Armstrong and Gellatly suggested two structural options for an aggregated water utility that would improve efficiency: a council</w:t>
        <w:noBreakHyphen/>
        <w:t>owned regional water corporation and a (asset</w:t>
        <w:noBreakHyphen/>
        <w:t>owning) county council</w:t>
      </w:r>
      <w:r>
        <w:rPr>
          <w:rStyle w:val="DraftingNote"/>
          <w:b w:val="false"/>
          <w:color w:val="000000"/>
          <w:sz w:val="26"/>
          <w:u w:val="none"/>
        </w:rPr>
        <w:t xml:space="preserve">. </w:t>
      </w:r>
      <w:r>
        <w:rPr/>
        <w:t xml:space="preserve">The common, defining feature of these two models is the transfer of ownership of all water supply and wastewater assets (and related staff), and responsibility for all water and wastewater service provision, from local councils to the aggregated utility. </w:t>
      </w:r>
    </w:p>
    <w:p>
      <w:pPr>
        <w:pStyle w:val="Heading4"/>
        <w:rPr/>
      </w:pPr>
      <w:r>
        <w:rPr/>
        <w:t xml:space="preserve">Regional water corporation </w:t>
      </w:r>
    </w:p>
    <w:p>
      <w:pPr>
        <w:pStyle w:val="TextBody"/>
        <w:rPr/>
      </w:pPr>
      <w:r>
        <w:rPr/>
        <w:t xml:space="preserve">A regional water corporation would be established by legislation as a distinct legal entity and may be owned by the constituent local councils (as in Tasmania) or by the State Government as the single shareholder (as in Victoria). The Commission is not proposing the United Kingdom model of private ownership of regional water companies. The corporations board of directors would be appointed by the shareholders, and the corporation would be able to make dividend and tax equivalent payments to the shareholders. </w:t>
      </w:r>
    </w:p>
    <w:p>
      <w:pPr>
        <w:pStyle w:val="TextBody"/>
        <w:rPr/>
      </w:pPr>
      <w:r>
        <w:rPr/>
        <w:t xml:space="preserve">Armstrong and Gellatly (2008) regard the </w:t>
      </w:r>
      <w:r>
        <w:rPr>
          <w:i/>
        </w:rPr>
        <w:t xml:space="preserve">Central Coast Water Corporation Act 2006 </w:t>
      </w:r>
      <w:r>
        <w:rPr/>
        <w:t>(NSW) (the legislative mechanism that allowed Gosford and Wyong councils to establish the Central Coast Water Corporation) as an appropriate blueprint for designing future regional water corporations. The Commission does not dispute this finding, but notes that the process the councils went through to establish this corporation was exhaustive and time consuming, and considers that there would be benefits from expediting these processes where appropriate.</w:t>
      </w:r>
    </w:p>
    <w:p>
      <w:pPr>
        <w:pStyle w:val="TextBody"/>
        <w:rPr/>
      </w:pPr>
      <w:r>
        <w:rPr/>
        <w:t>Many of the benefits of establishing a water corporation arise as a consequence of the commercial focus and discipline the model implies. For example, a regional water corporation would set and report against a clearly defined set of objectives and targets related to the efficient and effective management of the corporation, and would be accountable for its performance. These arrangements are widely considered to create strong incentives for efficient investment and operation of assets:</w:t>
      </w:r>
    </w:p>
    <w:p>
      <w:pPr>
        <w:pStyle w:val="Quote"/>
        <w:rPr/>
      </w:pPr>
      <w:r>
        <w:rPr/>
        <w:t>The larger corporate structure is likely to give rise to increased efficiency. Recent evidence suggests that this (efficiency gain) was the result of governance reform implemented in Victoria during the 1990s. (AECOM 2010, p. 37)</w:t>
      </w:r>
    </w:p>
    <w:p>
      <w:pPr>
        <w:pStyle w:val="TextBody"/>
        <w:rPr/>
      </w:pPr>
      <w:r>
        <w:rPr/>
        <w:t>The corporation model is considered to promote informed, independent and objective decision making. Specifically, the corporation model provides for appointment of directors that have relevant specialist skills, and sufficient authority and autonomy to make strategic and commercial decisions regarding maintenance and capital expenditure. This arrangement ensures efficient, cost</w:t>
        <w:noBreakHyphen/>
        <w:t xml:space="preserve">effective decisions are taken to secure future water supplies without, for example, undue influence from council politics. </w:t>
      </w:r>
    </w:p>
    <w:p>
      <w:pPr>
        <w:pStyle w:val="TextBody"/>
        <w:rPr/>
      </w:pPr>
      <w:r>
        <w:rPr/>
        <w:t>This is consistent with the findings of Byrnes, Crase, Dollery and Villano:</w:t>
      </w:r>
    </w:p>
    <w:p>
      <w:pPr>
        <w:pStyle w:val="Quote"/>
        <w:rPr/>
      </w:pPr>
      <w:r>
        <w:rPr>
          <w:rStyle w:val="QuoteChar"/>
        </w:rPr>
        <w:t>Wastewater utilities in Victoria were found to be 22 percent more pure technically efficient when compared to utilities in New South Wales of a similar size … [possible reasons for this include] first, the composition of the boards of Victorian utilities during the period was a function of relative expertise, rather than a proportional representation of the local government area each utility served … second, skilled managers may be relatively more attracted to Victorian utilities due to the prospect of reporting to a board, rather than the general manager of a council, and dealing with a broader set of stakeholders, rather than simply within local government</w:t>
      </w:r>
      <w:r>
        <w:rPr/>
        <w:t>. (Byrnes, Crase, Dollery and Villano 2009, p. 167)</w:t>
      </w:r>
    </w:p>
    <w:p>
      <w:pPr>
        <w:pStyle w:val="TextBody"/>
        <w:rPr/>
      </w:pPr>
      <w:r>
        <w:rPr/>
        <w:t>Byrnes, Crase, Dollery and Villano (2010) found that water utilities in Victoria were 13 per cent more efficient when compared to utilities in New South Wales of a similar size. The authors argued that this was largely due to the governance arrangements in place in Victoria since the 1990s, which were thought to permit a greater degree of professional managerial competence, largely due to the ability to attract skilled managers to larger water corporations as opposed to the achievement of scale economies.</w:t>
      </w:r>
    </w:p>
    <w:p>
      <w:pPr>
        <w:pStyle w:val="TextBody"/>
        <w:rPr/>
      </w:pPr>
      <w:r>
        <w:rPr/>
        <w:t>A common concern associated with aggregation of regional water utilities is the risk that utilities become less accountable to local communities relative to local government council utilities, and/or that customers have less ability (real or perceived) to influence water supply and wastewater outcomes, including the quality of service delivery. Armstrong and Gellatly considered that the regional water corporation model will ensure the utility remains accountable to the individual communities it serves:</w:t>
      </w:r>
    </w:p>
    <w:p>
      <w:pPr>
        <w:pStyle w:val="Quote"/>
        <w:rPr/>
      </w:pPr>
      <w:r>
        <w:rPr/>
        <w:t>Notwithstanding the transfer of assets to the corporation, the councils as shareholders will have considerable influence on the corporation’s operations and set the broad strategic direction for the corporation … The shareholding councils are accountable to their respective communities and this will ensure that the operation of the corporation broadly reflects the communities’ interests. (Armstrong and Gellatly 2008, p. 54)</w:t>
      </w:r>
    </w:p>
    <w:p>
      <w:pPr>
        <w:pStyle w:val="TextBody"/>
        <w:rPr/>
      </w:pPr>
      <w:r>
        <w:rPr/>
        <w:t>A regional water corporation would operate on the same basis as private sector participants, thus promoting competitive neutrality. Kempsey Shire Council (sub. 30, p. 10) considered ‘being classed as an infrastructure corporation [means] the risk profile will be lower, thereby giving access to more competitive borrowing rates’.</w:t>
      </w:r>
    </w:p>
    <w:p>
      <w:pPr>
        <w:pStyle w:val="TextBody"/>
        <w:rPr/>
      </w:pPr>
      <w:r>
        <w:rPr/>
        <w:t>Finally, there is scope for the corporation model to reduce skills shortage problems (over and above the benefits achieved via aggregation), if skilled managers are particularly attracted to utilities that follow a corporate structure. Armstrong and Gellatly (2008, p. 25) suggest that this is one of the benefits to have arisen from the Victorian reform experience. Kempsey Shire Council agree:</w:t>
      </w:r>
    </w:p>
    <w:p>
      <w:pPr>
        <w:pStyle w:val="Quote"/>
        <w:rPr/>
      </w:pPr>
      <w:r>
        <w:rPr/>
        <w:t>For generation X &amp; Y individuals, the opportunity to work in a large corporate entity in a lifestyle location in regional New South Wales, will be a significant attraction. More and more people in this demographic are looking to move from metropolitan areas but need professional career opportunities to do so. (sub. 30, p. 13)</w:t>
      </w:r>
    </w:p>
    <w:p>
      <w:pPr>
        <w:pStyle w:val="Heading4"/>
        <w:rPr/>
      </w:pPr>
      <w:r>
        <w:rPr/>
        <w:t>County council</w:t>
      </w:r>
    </w:p>
    <w:p>
      <w:pPr>
        <w:pStyle w:val="TextBody"/>
        <w:rPr/>
      </w:pPr>
      <w:r>
        <w:rPr/>
        <w:t>A number of asset</w:t>
        <w:noBreakHyphen/>
        <w:t xml:space="preserve">owning county councils currently provide water and wastewater services in New South Wales. County councils are established by proclamation under the </w:t>
      </w:r>
      <w:r>
        <w:rPr>
          <w:i/>
        </w:rPr>
        <w:t xml:space="preserve">Local Government Act 1993 </w:t>
      </w:r>
      <w:r>
        <w:rPr/>
        <w:t xml:space="preserve">(NSW), and water supply and sewerage services and assets are transferred from the councils specified in the proclamation to the county council. The county council is responsible for all service delivery, the operation and maintenance of assets, and investment. In this sense, the county council imposes many of the same benefits, costs and risks as the corporation model. </w:t>
      </w:r>
    </w:p>
    <w:p>
      <w:pPr>
        <w:pStyle w:val="TextBody"/>
        <w:rPr/>
      </w:pPr>
      <w:r>
        <w:rPr/>
        <w:t>Riverina Water County Council noted:</w:t>
      </w:r>
    </w:p>
    <w:p>
      <w:pPr>
        <w:pStyle w:val="Quote"/>
        <w:rPr/>
      </w:pPr>
      <w:r>
        <w:rPr/>
        <w:t>The county council model for water utilities continues to be a very successful structure that has allowed Riverina Water to provide financially viable water supply services to a range of communities spread over four local government areas. Without the benefit of being able to share costs, as well as many other advantages such as access to professional, technical and administrative resources, many of the smaller communities could not have a financially viable water supply. (sub. 50, p. 14)</w:t>
      </w:r>
    </w:p>
    <w:p>
      <w:pPr>
        <w:pStyle w:val="TextBody"/>
        <w:rPr/>
      </w:pPr>
      <w:r>
        <w:rPr/>
        <w:t>Midcoast Water also advocated the county council approach (sub. 51) but recognised that this model does present some potential disadvantages, namely, the perception that the elected members could make political decisions with little regard for sound financial management, or the inability of the constituent councils to cooperate effectively with each other. These sorts of issues would be dealt with via the universally applicable reforms set out in chapter 11. Specifically, a charter would be established between the county council and the state government that would directly address these risks. Goldenfields Water County Council (sub. 56) strongly supported the county council model, on the basis it promotes the sharing of water resources across local government boundaries, and facilitates the cost</w:t>
        <w:noBreakHyphen/>
        <w:t>effective utilisation of management, engineering and technical skills.</w:t>
      </w:r>
    </w:p>
    <w:p>
      <w:pPr>
        <w:pStyle w:val="TextBody"/>
        <w:rPr/>
      </w:pPr>
      <w:r>
        <w:rPr/>
        <w:t xml:space="preserve">The county council model differs from the public corporation approach in that constituent councils are </w:t>
      </w:r>
      <w:r>
        <w:rPr>
          <w:i/>
        </w:rPr>
        <w:t>not</w:t>
      </w:r>
      <w:r>
        <w:rPr/>
        <w:t xml:space="preserve"> compensated for the loss of assets that are transferred to the county council (under the corporation model the councils, as shareholders, earn dividends). Member councils may be paid dividends by the county council, however Armstrong and Gellatly (2008) observe that this has not been the case to date. </w:t>
      </w:r>
    </w:p>
    <w:p>
      <w:pPr>
        <w:pStyle w:val="TextBody"/>
        <w:rPr/>
      </w:pPr>
      <w:r>
        <w:rPr/>
        <w:t>Despite the merits of both approaches, the Commission considers that where aggregation of regional water utilities is determined to be efficient, a corporation structure is preferable to the county council model. The commercial orientation of a corporation better complements the delivery of commercial services, and the appointment of a skills</w:t>
        <w:noBreakHyphen/>
        <w:t xml:space="preserve">based board is expected to deliver significant benefits for utility businesses. However, the appropriateness of adopting these approaches will ultimately depend on the circumstances of the individual utility, and should be considered in that context. </w:t>
      </w:r>
    </w:p>
    <w:p>
      <w:pPr>
        <w:pStyle w:val="TextBody"/>
        <w:rPr>
          <w:rStyle w:val="DraftingNote"/>
        </w:rPr>
      </w:pPr>
      <w:r>
        <w:rPr/>
        <w:t>This is broadly consistent with the findings of the Armstrong and Gellatly inquiry (2008, p. 54): ‘the corporation model is widely accepted as the best</w:t>
        <w:noBreakHyphen/>
        <w:t>practice business model for commercial undertakings’. Armstrong and Gellatly (2008, p. 101) considered that the county council model should only be considered for future aggregations if it is the preferred model of all constituent councils and it can be demonstrated that the impact on councils’ viability, economies of scope, employment and local communities can be adequately managed.</w:t>
      </w:r>
    </w:p>
    <w:p>
      <w:pPr>
        <w:pStyle w:val="InformationRequest"/>
        <w:rPr/>
      </w:pPr>
      <w:r>
        <w:rPr>
          <w:rStyle w:val="DraftingNote"/>
        </w:rPr>
        <w:t>As with the major metropolitan utilities, the Commission is interested in views as to whether regional water corporations should be structured as Government Trading Enterprises or corporations under the Corporations Act 2001 (Cwlth). Further, what are the ways that community views could be reflected in the utilities’ activities without undermining the principle of board appointment by merit?</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94435" cy="355600"/>
                <wp:effectExtent l="0" t="0" r="0" b="0"/>
                <wp:wrapTopAndBottom/>
                <wp:docPr id="4" name="Frame4"/>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336.3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Heading3"/>
        <w:ind w:left="0" w:hanging="0"/>
        <w:rPr/>
      </w:pPr>
      <w:r>
        <w:rPr/>
        <w:t>Alternative approach to service delivery</w:t>
      </w:r>
    </w:p>
    <w:p>
      <w:pPr>
        <w:pStyle w:val="TextBody"/>
        <w:rPr/>
      </w:pPr>
      <w:r>
        <w:rPr/>
        <w:t xml:space="preserve">In some cases it may be difficult to estimate whether aggregation would deliver sufficient efficiency benefits to justify the associated costs, or alternatively, the case for aggregation may be weak. However, this does not necessarily imply maintenance of the status-quo Local Government approach to service provision. </w:t>
      </w:r>
    </w:p>
    <w:p>
      <w:pPr>
        <w:pStyle w:val="TextBody"/>
        <w:rPr/>
      </w:pPr>
      <w:r>
        <w:rPr/>
        <w:t>Specifically, a regional alliance model (or a regional organisation of councils) can deliver some of the economies of scale benefits of aggregation — via organisational change — without requiring a fundamental restructure of Local Government water utilities. In this sense, a regional alliance might be an attractive alternative to aggregation of water utilities in certain circumstances.</w:t>
      </w:r>
    </w:p>
    <w:p>
      <w:pPr>
        <w:pStyle w:val="Heading4"/>
        <w:rPr/>
      </w:pPr>
      <w:r>
        <w:rPr/>
        <w:t>Regional alliance model</w:t>
      </w:r>
    </w:p>
    <w:p>
      <w:pPr>
        <w:pStyle w:val="TextBody"/>
        <w:rPr/>
      </w:pPr>
      <w:r>
        <w:rPr/>
        <w:t xml:space="preserve">A regional alliance allows for certain services to be provided centrally and paid for by member councils on an apportionment basis (Armstrong and Gellatly 2008). However, unlike aggregation, assets and responsibility for service delivery are retained by individual councils. The functions of the alliance are decided and agreed by member councils and may include strategic planning, price setting and identifying and funding infrastructure requirements (where funding would be obtained via member council contributions). </w:t>
      </w:r>
    </w:p>
    <w:p>
      <w:pPr>
        <w:pStyle w:val="TextBody"/>
        <w:rPr/>
      </w:pPr>
      <w:r>
        <w:rPr/>
        <w:t>The functions of a regional alliance are not necessarily limited to water and wastewater service provision — these alliances may undertake a range of general purpose local council functions on behalf of member councils. For the purposes of this inquiry we have focused on the role that regional alliances play in water and wastewater service provision only.</w:t>
      </w:r>
    </w:p>
    <w:p>
      <w:pPr>
        <w:pStyle w:val="TextBody"/>
        <w:rPr/>
      </w:pPr>
      <w:r>
        <w:rPr/>
        <w:t>A number of respondents to this inquiry expressed support for the regional alliance model. The LGSA NSW preferred this approach over aggregation:</w:t>
      </w:r>
    </w:p>
    <w:p>
      <w:pPr>
        <w:pStyle w:val="Quote"/>
        <w:rPr/>
      </w:pPr>
      <w:r>
        <w:rPr/>
        <w:t>Catchment-based, regional strategic water supply and demand planning and infrastructure delivery could be achieved … without losing the economies of scope associated with the integration of water supply and sewerage functions and general purpose functions. (sub. 63, p. 7)</w:t>
      </w:r>
    </w:p>
    <w:p>
      <w:pPr>
        <w:pStyle w:val="TextBody"/>
        <w:rPr/>
      </w:pPr>
      <w:r>
        <w:rPr/>
        <w:t>The LGSA NSW went on to caution that regional water corporations might be perceived as providing less accountability to the local community, but a regional alliance can achieve the goal of objective and independent decision makers without distorting the clear accountability provided through the council provision approach (sub. 63). Likewise, the LGAQ:</w:t>
      </w:r>
    </w:p>
    <w:p>
      <w:pPr>
        <w:pStyle w:val="Quote"/>
        <w:rPr/>
      </w:pPr>
      <w:r>
        <w:rPr/>
        <w:t xml:space="preserve">… </w:t>
      </w:r>
      <w:r>
        <w:rPr/>
        <w:t>recognises the benefits of economies of scale but argues that they are best achieved through cooperation rather than wholesale institutional change … group access to specialised senior staff is seen as a strong benefit of regional collaboration. This is difficult under current arrangements and might be more achievable if stronger cooperative arrangements were put in place. (sub. 20, p. 8)</w:t>
      </w:r>
    </w:p>
    <w:p>
      <w:pPr>
        <w:pStyle w:val="TextBody"/>
        <w:rPr/>
      </w:pPr>
      <w:r>
        <w:rPr/>
        <w:t>In weighing up the case for urban water reform in Tasmania, the MWST recognised the benefits of alliance-type models, but considered that the efficiency gains that can be achieved under this approach are limited relative to utility consolidation:</w:t>
      </w:r>
    </w:p>
    <w:p>
      <w:pPr>
        <w:pStyle w:val="Quote"/>
        <w:rPr/>
      </w:pPr>
      <w:r>
        <w:rPr/>
        <w:t>Some Local Governments, such as the Derwent Valley Council, are exploring opportunities for utilising the skills and asset bases of the Bulk Water Authorities to integrate through the value chain and deliver services on their behalf. In other cases, municipalities are seeking to enter cooperative arrangements to share resources and develop consistent planning schemes and other arrangements … Such reform may eventually stagnate, as cherry picking of the best opportunities for integration will occur. (MWST 2006, p. 11)</w:t>
      </w:r>
    </w:p>
    <w:p>
      <w:pPr>
        <w:pStyle w:val="Heading5"/>
        <w:rPr/>
      </w:pPr>
      <w:r>
        <w:rPr/>
        <w:t>Binding or voluntary?</w:t>
      </w:r>
    </w:p>
    <w:p>
      <w:pPr>
        <w:pStyle w:val="TextBody"/>
        <w:rPr/>
      </w:pPr>
      <w:r>
        <w:rPr/>
        <w:t xml:space="preserve">Regional alliances may operate under a voluntary arrangement, or council participation may be mandated via legislation (binding). </w:t>
      </w:r>
    </w:p>
    <w:p>
      <w:pPr>
        <w:pStyle w:val="TextBody"/>
        <w:rPr/>
      </w:pPr>
      <w:r>
        <w:rPr/>
        <w:t xml:space="preserve">The distinguishing feature of a binding (or mandatory) regional alliance (as described by Armstrong and Gellatly (2008)) is the presence of a binding alliance entity (BAE). The BAE is established under this model to coordinate the agreed functions of the alliance. The BAE is separate from council members and might be a distinct legal entity or a committee appointed by councils. </w:t>
      </w:r>
    </w:p>
    <w:p>
      <w:pPr>
        <w:pStyle w:val="TextBody"/>
        <w:rPr/>
      </w:pPr>
      <w:r>
        <w:rPr/>
        <w:t>Although assets and responsibility for service delivery are retained by member councils, asset management is directed by the BAE and service delivery is provided in accordance with the asset management plan developed by the BAE. The binding regional alliance model requires legislation to make membership of the alliance compulsory (so that councils remain members of the alliance), and to compel member councils to implement the strategies and operating plans set by the BAE.</w:t>
      </w:r>
    </w:p>
    <w:p>
      <w:pPr>
        <w:pStyle w:val="TextBody"/>
        <w:rPr/>
      </w:pPr>
      <w:r>
        <w:rPr/>
        <w:t>The alternative approach is the voluntary regional alliance, where member councils voluntarily elect to be part of the alliance and decisions made by the alliance are not binding. An example of this approach is provided by the Lower Macquarie Water Utilities Alliance (LMWUA). The LMWUA is a cooperative joint venture between six councils in the Lower Macquarie River Valley below Burrendong Dam.</w:t>
      </w:r>
    </w:p>
    <w:p>
      <w:pPr>
        <w:pStyle w:val="TextBody"/>
        <w:rPr/>
      </w:pPr>
      <w:r>
        <w:rPr/>
        <w:t>There is no need for a BAE or associated legislative mechanisms under the voluntary alliance model. Instead, a deed of agreement specifies the structure of a board of management, the funding arrangements for a secretariat, and arrangements for sharing of data, intellectual property and so on. This agreement represents the commitment made by participating councils to the voluntary alliance.</w:t>
      </w:r>
    </w:p>
    <w:p>
      <w:pPr>
        <w:pStyle w:val="TextBody"/>
        <w:rPr/>
      </w:pPr>
      <w:r>
        <w:rPr/>
        <w:t>On this basis, the binding alliance model is a more costly option (both in terms of start-up and operating costs) relative to the voluntary alliance. The quantum of costs associated with the BAE will depend on its precise functions and the number of councils that participate in the alliance. If the BAE were to undertake a wide range of functions for each member council (as proposed by Armstrong and Gellatly (2008)) such as price setting, financial planning, facilitating and procuring major capital works and so on, the cost of running the BAE could be significant.</w:t>
      </w:r>
    </w:p>
    <w:p>
      <w:pPr>
        <w:pStyle w:val="TextBody"/>
        <w:rPr/>
      </w:pPr>
      <w:r>
        <w:rPr/>
        <w:t>Some participants consider that this additional expenditure is justified. For example, Armstrong and Gellatly regarded the voluntary alliance as a risky proposition:</w:t>
      </w:r>
    </w:p>
    <w:p>
      <w:pPr>
        <w:pStyle w:val="Quote"/>
        <w:rPr/>
      </w:pPr>
      <w:r>
        <w:rPr/>
        <w:t>The model leaves it to members’ discretion as to the adoption of the strategic business plans developed by the Alliance’s coordinating body. In addition, members are not compelled to remain in the Alliance after the term specified in the Alliance’s deed of agreement … the benefits gained by the community from the operation of the alliance would diminish if any members left the Alliance. (Armstrong and Gellatly 2008, p. 51)</w:t>
      </w:r>
    </w:p>
    <w:p>
      <w:pPr>
        <w:pStyle w:val="TextBody"/>
        <w:rPr/>
      </w:pPr>
      <w:r>
        <w:rPr/>
        <w:t>Armstrong and Gellatly conclude that because member councils are not compelled to implement the initiatives of the alliance body under these arrangements, the performance of the alliance becomes uncertain, which in turn poses risks and uncertainty around the alliance’s ability to generate revenue to fund its operations and necessary capital expenditure. A similar conclusion on the merits of the voluntary alliance model was reached by the Institute for Sustainable Futures: ‘the alliance must be binding otherwise it risks falling apart in the face of difficulties or lack of interest’ (2008, p. 17).</w:t>
      </w:r>
    </w:p>
    <w:p>
      <w:pPr>
        <w:pStyle w:val="TextBody"/>
        <w:rPr/>
      </w:pPr>
      <w:r>
        <w:rPr/>
        <w:t xml:space="preserve">For this reason, Armstrong and Gellatly favour the binding alliance approach. However, the Commission considers that there are legitimate reasons to query the analysis put forward by Armstrong and Gellatly in favour of the binding alliance. In particular, it is not clear that sufficient consideration has been given to the possible risks (and costs) for member councils once they enter the binding alliance. Specifically, individual councils would remain entirely accountable for all water and wastewater outcomes, including compliance with customer service, public health and environmental standards. However, councils would be bound to operate water supply and wastewater systems and infrastructure in accordance with the capital expenditure and operating plans determined by the (non-risk bearing) BAE. </w:t>
      </w:r>
    </w:p>
    <w:p>
      <w:pPr>
        <w:pStyle w:val="TextBody"/>
        <w:rPr/>
      </w:pPr>
      <w:r>
        <w:rPr/>
        <w:t>The risks and costs of this arrangement for member councils are potentially significant. The Commission considers that this approach could leave member councils highly exposed to a centralised decision making process. Once councils join the alliance they would be legally required to carry out all capital investment and operating decisions made by the BAE, and would be entirely accountable for the financial costs of these decisions, including the public health and environmental implications. If member councils choose to manage this risk by retaining an excessive amount of internal resources, many of the scale benefits of cooperation across utilities would be eroded.</w:t>
      </w:r>
    </w:p>
    <w:p>
      <w:pPr>
        <w:pStyle w:val="TextBody"/>
        <w:rPr/>
      </w:pPr>
      <w:r>
        <w:rPr/>
        <w:t>The Commission recognises that there are outstanding concerns about the operation of the voluntary alliance model. However, the LMWUA appears to be functioning well, and participating councils intend to continue with this organisational structure. This suggests that member councils are genuinely committed to the success of the alliance despite the absence of a formal mechanism binding councils to the alliance. Indeed, this feature of the voluntary alliance model may have benefits of itself. The threat of withdrawal from the alliance by a council may discipline the conduct and performance of the voluntary alliance’s management, and indeed the attitudes of other alliance members.</w:t>
      </w:r>
    </w:p>
    <w:p>
      <w:pPr>
        <w:pStyle w:val="TextBody"/>
        <w:rPr/>
      </w:pPr>
      <w:r>
        <w:rPr/>
        <w:t>In any case, it may be possible to address any concerns about the stability of the voluntary alliance by extending the term of the deed of agreement between participating councils. This point was made by the LMWUA in response to the Armstrong and Gellatly report:</w:t>
      </w:r>
    </w:p>
    <w:p>
      <w:pPr>
        <w:pStyle w:val="Quote"/>
        <w:rPr/>
      </w:pPr>
      <w:r>
        <w:rPr/>
        <w:t>Four years was a purely pragmatic decision designed to encompass the maximum likely length of the current reform process, the standard life of an elected Council between elections, and the understandable desire to not lock in a structure for the long term without any knowledge at all of what the Government’s likely future course of action was going to be. The Alliance would be more than happy to adopt a longer term of agreement now that some guidance is being provided by the Government. (LMWUA 2009, p. 6)</w:t>
      </w:r>
    </w:p>
    <w:p>
      <w:pPr>
        <w:pStyle w:val="Heading4"/>
        <w:rPr/>
      </w:pPr>
      <w:r>
        <w:rPr/>
        <w:t>Conclusion</w:t>
      </w:r>
    </w:p>
    <w:p>
      <w:pPr>
        <w:pStyle w:val="TextBody"/>
        <w:rPr/>
      </w:pPr>
      <w:r>
        <w:rPr/>
        <w:t xml:space="preserve">The voluntary regional alliance model is expected to be relatively inexpensive, as there is no need to set up a BAE. In addition, member councils are not exposed to the risks associated with being compelled (via legislation) to implement operating strategies and pricing policies that are determined by the (non-accountable) BAE. </w:t>
      </w:r>
    </w:p>
    <w:p>
      <w:pPr>
        <w:pStyle w:val="TextBody"/>
        <w:rPr/>
      </w:pPr>
      <w:r>
        <w:rPr/>
        <w:t xml:space="preserve">The principal concern with the voluntary alliance model is the risk it is abandoned by member councils, potentially leading to collapse of the alliance. However, there may be scope to address this (at least to some extent) if member councils were to make a longer-term commitment to the alliance from the outset. It is also important that member councils enter into voluntary alliances for the right reasons. This is regarded as one of the key reasons for the failure of the New England Strategic Alliance of Councils: </w:t>
      </w:r>
    </w:p>
    <w:p>
      <w:pPr>
        <w:pStyle w:val="Quote"/>
        <w:rPr/>
      </w:pPr>
      <w:r>
        <w:rPr/>
        <w:t>The motivation needs to extend beyond staving off the prospect of amalgamation … the reasons why the New England Strategic Alliance of Councils failed are complex and interrelated. They include a flawed structure, the lack of a sound governance framework, the failure to make ongoing use of project management methodologies and ultimately, a loss of common will to make the Alliance a success … To be effective, regional collaborative partnerships need shared vision, political direction and ownership; a sound evidence base to inform strategy; a detailed business case, supported by good analysis, sound governance structures and trust. (DLG 2009, p. 3)</w:t>
      </w:r>
    </w:p>
    <w:p>
      <w:pPr>
        <w:pStyle w:val="TextBody"/>
        <w:rPr>
          <w:rStyle w:val="DraftingNote"/>
        </w:rPr>
      </w:pPr>
      <w:r>
        <w:rPr/>
        <w:t>The case for establishing binding regional alliances is considerably weaker. This model will involve greater establishment (and ongoing) costs, and the risk</w:t>
        <w:noBreakHyphen/>
        <w:t>sharing arrangements between the BAE and member councils could impose significant costs and risks on member councils. Nevertheless, if local councils (in consultation with relevant State Governments) choose to adopt the binding alliance model, it is critical that the roles, responsibilities and accountabilities of the BAE and member councils are made explicit, and that the institutional and governance arrangements that define the alliance are aligned with appropriate risk and reward arrangements.</w:t>
      </w:r>
    </w:p>
    <w:p>
      <w:pPr>
        <w:pStyle w:val="TextBody"/>
        <w:rPr>
          <w:rStyle w:val="DraftingNote"/>
        </w:rPr>
      </w:pPr>
      <w:r>
        <w:rPr/>
        <w:t>On balance, the Commission considers that establishing a voluntary regional alliance will deliver more modest benefits relative to utility aggregation and corporatisation, all else equal. However, where it is not clear that the benefits of structural reform (aggregation) will be sufficient to outweigh the costs, but there are strong possibilities for efficiency gains via resource sharing, a voluntary regional alliance model may be preferable to retaining the existing, stand</w:t>
        <w:noBreakHyphen/>
        <w:t>alone local council utility structure. The success or otherwise of such alliances might also help inform the case for subsequent aggregation of utilities, and can therefore serve as an interim step towards establishing a regional water corporation.</w:t>
      </w:r>
    </w:p>
    <w:p>
      <w:pPr>
        <w:pStyle w:val="RecB"/>
        <w:rPr/>
      </w:pPr>
      <w:r>
        <w:rPr>
          <w:rStyle w:val="DraftingNote"/>
          <w:b/>
        </w:rPr>
        <w:t>There is a strong case for undertaking aggregation of small water and wastewater utilities in regional areas of New South Wales and Queensland. The precise approach — including identification of affected councils and the preferred grouping of councils — should be assessed and determined by relevant State Governments, in consultation with Local Governments and affected communiti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11605" cy="355600"/>
                <wp:effectExtent l="0" t="0" r="0" b="0"/>
                <wp:wrapTopAndBottom/>
                <wp:docPr id="5" name="Frame5"/>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This process should consider the relative merits of alternative organisational structures, including:</w:t>
      </w:r>
    </w:p>
    <w:p>
      <w:pPr>
        <w:pStyle w:val="RecBBullet"/>
        <w:numPr>
          <w:ilvl w:val="0"/>
          <w:numId w:val="9"/>
        </w:numPr>
        <w:tabs>
          <w:tab w:val="clear" w:pos="720"/>
          <w:tab w:val="left" w:pos="340" w:leader="none"/>
        </w:tabs>
        <w:ind w:left="340" w:hanging="340"/>
        <w:rPr/>
      </w:pPr>
      <w:r>
        <w:rPr/>
        <w:t>county council</w:t>
      </w:r>
    </w:p>
    <w:p>
      <w:pPr>
        <w:pStyle w:val="RecBBullet"/>
        <w:numPr>
          <w:ilvl w:val="0"/>
          <w:numId w:val="9"/>
        </w:numPr>
        <w:tabs>
          <w:tab w:val="clear" w:pos="720"/>
          <w:tab w:val="left" w:pos="340" w:leader="none"/>
        </w:tabs>
        <w:ind w:left="340" w:hanging="340"/>
        <w:rPr/>
      </w:pPr>
      <w:r>
        <w:rPr/>
        <w:t>regional water corporation</w:t>
      </w:r>
    </w:p>
    <w:p>
      <w:pPr>
        <w:pStyle w:val="RecBBullet"/>
        <w:numPr>
          <w:ilvl w:val="0"/>
          <w:numId w:val="9"/>
        </w:numPr>
        <w:tabs>
          <w:tab w:val="clear" w:pos="720"/>
          <w:tab w:val="left" w:pos="340" w:leader="none"/>
        </w:tabs>
        <w:ind w:left="340" w:hanging="340"/>
        <w:rPr/>
      </w:pPr>
      <w:r>
        <w:rPr/>
        <w:t>regional alliance (or regional organisation of councils).</w:t>
      </w:r>
    </w:p>
    <w:p>
      <w:pPr>
        <w:pStyle w:val="Finding"/>
        <w:rPr/>
      </w:pPr>
      <w:r>
        <w:rPr/>
        <w:t>The Productivity Commission endorses the majority of the findings and recommendations of the Armstrong and Gellatly inquiry into urban water supply and sewerage services for non-metropolitan New South Wales. The Commission does not endorse recommendation 1 (that utilities should necessarily be grouped into 32 regional aggregations) or recommendation 4 (independent price regulation).</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852805" cy="355600"/>
                <wp:effectExtent l="0" t="0" r="0" b="0"/>
                <wp:wrapTopAndBottom/>
                <wp:docPr id="6" name="Frame6"/>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138.3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RecB"/>
        <w:rPr/>
      </w:pPr>
      <w:r>
        <w:rPr/>
        <w:t>The New South Wales Government should provide a formal response to the recommendations of the Armstrong and Gellatly inquiry as a matter or priority.</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411605" cy="355600"/>
                <wp:effectExtent l="0" t="0" r="0" b="0"/>
                <wp:wrapTopAndBottom/>
                <wp:docPr id="7" name="Frame7"/>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273" w:name="RecommendationTitle"/>
                            <w:bookmarkEnd w:id="273"/>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223.5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274" w:name="RecommendationTitle"/>
                      <w:bookmarkEnd w:id="274"/>
                    </w:p>
                  </w:txbxContent>
                </v:textbox>
                <w10:wrap type="topAndBottom"/>
              </v:rect>
            </w:pict>
          </mc:Fallback>
        </mc:AlternateContent>
      </w:r>
    </w:p>
    <w:p>
      <w:pPr>
        <w:pStyle w:val="RecB"/>
        <w:rPr/>
      </w:pPr>
      <w:r>
        <w:rPr/>
        <w:t>The Queensland Government should commence a similar process, in consultation with Local Governments and communities, to consider the costs and benefits of different structural reform options for the urban water sector in regional Queensland (outside of south-east Queensland).</w:t>
      </w:r>
    </w:p>
    <w:p>
      <w:pPr>
        <w:pStyle w:val="Heading2"/>
        <w:ind w:left="907" w:hanging="907"/>
        <w:rPr/>
      </w:pPr>
      <w:bookmarkStart w:id="275" w:name="OLE_LINK1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275"/>
      <w:r>
        <w:rPr/>
        <w:tab/>
        <w:t>Other issues for regional areas</w:t>
      </w:r>
    </w:p>
    <w:p>
      <w:pPr>
        <w:pStyle w:val="TextBody"/>
        <w:rPr/>
      </w:pPr>
      <w:r>
        <w:rPr/>
        <w:t>This section considers a number of other regional</w:t>
        <w:noBreakHyphen/>
        <w:t xml:space="preserve">specific issues that have been raised by participants during the course of this inquiry, but will not necessarily be adequately addressed by the reforms proposed so far in this draft report. </w:t>
      </w:r>
    </w:p>
    <w:p>
      <w:pPr>
        <w:pStyle w:val="Heading3"/>
        <w:ind w:left="0" w:hanging="0"/>
        <w:rPr/>
      </w:pPr>
      <w:r>
        <w:rPr/>
        <w:t>Government funding</w:t>
      </w:r>
    </w:p>
    <w:p>
      <w:pPr>
        <w:pStyle w:val="TextBody"/>
        <w:rPr/>
      </w:pPr>
      <w:r>
        <w:rPr/>
        <w:t xml:space="preserve">As set out in chapter 6, the Commission considers that it is only appropriate to provide water utilities with State and Territory Government funding in a very limited and specific set of circumstances (draft recommendation 6.2). </w:t>
      </w:r>
    </w:p>
    <w:p>
      <w:pPr>
        <w:pStyle w:val="TextBody"/>
        <w:rPr/>
      </w:pPr>
      <w:r>
        <w:rPr/>
        <w:t>In the case of the regional water sector, subsidy funding might be efficient in one or more of the following circumstances:</w:t>
      </w:r>
    </w:p>
    <w:p>
      <w:pPr>
        <w:pStyle w:val="ListBullet"/>
        <w:numPr>
          <w:ilvl w:val="0"/>
          <w:numId w:val="10"/>
        </w:numPr>
        <w:rPr/>
      </w:pPr>
      <w:r>
        <w:rPr/>
        <w:t xml:space="preserve">Uneconomic regional water utilities: </w:t>
      </w:r>
    </w:p>
    <w:p>
      <w:pPr>
        <w:pStyle w:val="ListBullet2"/>
        <w:numPr>
          <w:ilvl w:val="0"/>
          <w:numId w:val="3"/>
        </w:numPr>
        <w:rPr/>
      </w:pPr>
      <w:r>
        <w:rPr/>
        <w:t>This applies where it is not economically feasible (due to prevailing demand and supply conditions, rather than because the utility has set inefficient prices) for a regional water utility to provide safe and secure water supply and sewerage services without external funding assistance. This may include regional utilities that provide services to Indigenous communities.</w:t>
      </w:r>
    </w:p>
    <w:p>
      <w:pPr>
        <w:pStyle w:val="ListBullet2"/>
        <w:numPr>
          <w:ilvl w:val="0"/>
          <w:numId w:val="3"/>
        </w:numPr>
        <w:rPr/>
      </w:pPr>
      <w:r>
        <w:rPr/>
        <w:t>In this circumstance, government funding for capital works and operating costs may be required.</w:t>
      </w:r>
    </w:p>
    <w:p>
      <w:pPr>
        <w:pStyle w:val="ListBullet"/>
        <w:numPr>
          <w:ilvl w:val="0"/>
          <w:numId w:val="10"/>
        </w:numPr>
        <w:rPr/>
      </w:pPr>
      <w:r>
        <w:rPr/>
        <w:t>Capital works grants:</w:t>
      </w:r>
    </w:p>
    <w:p>
      <w:pPr>
        <w:pStyle w:val="ListBullet2"/>
        <w:numPr>
          <w:ilvl w:val="0"/>
          <w:numId w:val="3"/>
        </w:numPr>
        <w:rPr/>
      </w:pPr>
      <w:r>
        <w:rPr/>
        <w:t>If significant (and urgent) capital investment is required in the short term to bring water supply and wastewater infrastructure up to an adequate standard (to ensure safe and secure water services), government funding (in the form of a ‘one-off’ subsidy payment) may be appropriate. This is a separate issue to that of uneconomic utilities (above). In some circumstances, concessional loans may be appropriate.</w:t>
      </w:r>
    </w:p>
    <w:p>
      <w:pPr>
        <w:pStyle w:val="ListBullet"/>
        <w:numPr>
          <w:ilvl w:val="0"/>
          <w:numId w:val="10"/>
        </w:numPr>
        <w:rPr/>
      </w:pPr>
      <w:r>
        <w:rPr/>
        <w:t>Financial incentives for reform:</w:t>
      </w:r>
    </w:p>
    <w:p>
      <w:pPr>
        <w:pStyle w:val="ListBullet2"/>
        <w:numPr>
          <w:ilvl w:val="0"/>
          <w:numId w:val="3"/>
        </w:numPr>
        <w:rPr/>
      </w:pPr>
      <w:r>
        <w:rPr/>
        <w:t>Where there are external (social) benefits from expediting the reform process, it may be appropriate to provide regional water utilities with a financial incentive to adopt specific reforms, subject to agreed timelines and outcomes.</w:t>
      </w:r>
    </w:p>
    <w:p>
      <w:pPr>
        <w:pStyle w:val="ListBullet"/>
        <w:numPr>
          <w:ilvl w:val="0"/>
          <w:numId w:val="10"/>
        </w:numPr>
        <w:rPr/>
      </w:pPr>
      <w:r>
        <w:rPr/>
        <w:t>Financial assistance / compensation for reform:</w:t>
      </w:r>
    </w:p>
    <w:p>
      <w:pPr>
        <w:pStyle w:val="ListBullet2"/>
        <w:numPr>
          <w:ilvl w:val="0"/>
          <w:numId w:val="3"/>
        </w:numPr>
        <w:rPr/>
      </w:pPr>
      <w:r>
        <w:rPr/>
        <w:t>There may be a case for providing Local Government councils (affected by reform) with temporary funding assistance to compensate for economies of scope losses and/or to help councils adjust to the new arrangements.</w:t>
      </w:r>
    </w:p>
    <w:p>
      <w:pPr>
        <w:pStyle w:val="Heading4"/>
        <w:rPr/>
      </w:pPr>
      <w:r>
        <w:rPr/>
        <w:t>Uneconomic regional utilities</w:t>
      </w:r>
    </w:p>
    <w:p>
      <w:pPr>
        <w:pStyle w:val="TextBody"/>
        <w:rPr/>
      </w:pPr>
      <w:r>
        <w:rPr/>
        <w:t>The unique characteristics of some regional water systems — such as a very small rates base or extremely remote customers — coupled with policies that limit the extent to which utility costs are passed through to individual customers, can prevent some regional water utilities from achieving financial self-sufficiency.</w:t>
      </w:r>
    </w:p>
    <w:p>
      <w:pPr>
        <w:pStyle w:val="TextBody"/>
        <w:rPr/>
      </w:pPr>
      <w:r>
        <w:rPr/>
        <w:t>The reforms set out in chapter 11 and 13 are expected to improve the financial position of many regional water utilities. However, the gap between efficient costs and revenue for some utilities is significant, and may be driven by factors that are outside of the control of the utility. Where this is the case, it is not realistic to expect that reform will be sufficient to move these businesses to complete financial self</w:t>
        <w:noBreakHyphen/>
        <w:t>sufficiency.</w:t>
      </w:r>
    </w:p>
    <w:p>
      <w:pPr>
        <w:pStyle w:val="TextBody"/>
        <w:rPr/>
      </w:pPr>
      <w:r>
        <w:rPr/>
        <w:t>This issue was recognised by the LGSA NSW:</w:t>
      </w:r>
    </w:p>
    <w:p>
      <w:pPr>
        <w:pStyle w:val="Quote"/>
        <w:rPr/>
      </w:pPr>
      <w:r>
        <w:rPr/>
        <w:t>Regional circumstances will dictate what is achievable and in some regions, particularly in rural and remote regions, communities might not be able to afford the desired level of water supply and sewerage service even from a regional perspective … To ensure local water utilities throughout the whole of regional New South Wales can provide safe secure water supply and sewerage services, the Associations support the retention of a permanent funding program to provide technical and financial assistance to local water authorities for the renewal and enhancement of water supply and sewerage infrastructure in areas of need. (sub. 63, p. 10)</w:t>
      </w:r>
    </w:p>
    <w:p>
      <w:pPr>
        <w:pStyle w:val="TextBody"/>
        <w:rPr/>
      </w:pPr>
      <w:r>
        <w:rPr/>
        <w:t>The Riverina Water County Council commented:</w:t>
      </w:r>
    </w:p>
    <w:p>
      <w:pPr>
        <w:pStyle w:val="Quote"/>
        <w:rPr/>
      </w:pPr>
      <w:r>
        <w:rPr/>
        <w:t>Some communities have water supply systems that will never be financially viable in their own right. Some form of subsidy will always be required for such communities if they are to retain reticulated water supply. (sub. 50, p. 4)</w:t>
      </w:r>
    </w:p>
    <w:p>
      <w:pPr>
        <w:pStyle w:val="TextBody"/>
        <w:rPr/>
      </w:pPr>
      <w:r>
        <w:rPr/>
        <w:t>Likewise, Goldenfields Water County Council (sub. 56) considered that where water supply systems are financially unviable to begin with (and therefore established via government funding), they will continue to be unviable and require ongoing subsidies.</w:t>
      </w:r>
    </w:p>
    <w:p>
      <w:pPr>
        <w:pStyle w:val="TextBody"/>
        <w:rPr/>
      </w:pPr>
      <w:r>
        <w:rPr/>
        <w:t>The Commission recognises the critical importance of achieving safe and secure urban water and wastewater service provision for all customers, irrespective of their location. Accordingly, subsidy payments should be made available where it has been demonstrated that a utility is unable to recover efficient costs, and there are sufficient public benefits on offer to justify government assistance. Subsidy funding should be provided for capital works to bring assets up to a safe and efficient standard and for ongoing provision of water and wastewater services, as required. Any government funding should be provided by way of an explicit Community Service Obligation, using general taxation revenue, and should be subject to periodic review.</w:t>
      </w:r>
    </w:p>
    <w:p>
      <w:pPr>
        <w:pStyle w:val="TextBody"/>
        <w:rPr/>
      </w:pPr>
      <w:r>
        <w:rPr/>
        <w:t>In identifying those utilities for which a subsidy arrangement is efficient, jurisdictions should also consider the relative costs and benefits of supplying these regions with water and wastewater services via stand-alone water and wastewater systems (self-supply), rather than via the reticulated network. In the case of Tasmania, the MWST noted that all options should be evaluated, and ‘reticulated systems may not be the optimal solution for some communities’ (2006, p. 9).</w:t>
      </w:r>
    </w:p>
    <w:p>
      <w:pPr>
        <w:pStyle w:val="Heading3"/>
        <w:ind w:left="0" w:hanging="0"/>
        <w:jc w:val="both"/>
        <w:rPr/>
      </w:pPr>
      <w:r>
        <w:rPr/>
        <w:t>Capital works assistance</w:t>
      </w:r>
    </w:p>
    <w:p>
      <w:pPr>
        <w:pStyle w:val="TextBody"/>
        <w:rPr/>
      </w:pPr>
      <w:r>
        <w:rPr/>
        <w:t>Where urgent (and critical) capital requirements cannot be financed by (otherwise economic) regional water utilities, State and Territory Governments may choose to provide one-off subsidy payments to these utilities. This funding should only be provided if it is clear that there are sufficient public benefits (for example, with respect to public health) to justify the subsidy, and the amount of the subsidy is commensurate with these benefits. Any subsidy funding should be provided by way of an explicit Community Service Obligation payment. Alternatively, State and Territory Governments may choose to provide debt funding for required capital investments and recover this over time as utilities move to full cost recovery.</w:t>
      </w:r>
    </w:p>
    <w:p>
      <w:pPr>
        <w:pStyle w:val="TextBody"/>
        <w:rPr/>
      </w:pPr>
      <w:r>
        <w:rPr/>
        <w:t>AECOM considered that subsidy funding for capital works is necessary in New South Wales and Queensland:</w:t>
      </w:r>
    </w:p>
    <w:p>
      <w:pPr>
        <w:pStyle w:val="Quote"/>
        <w:rPr/>
      </w:pPr>
      <w:r>
        <w:rPr/>
        <w:t>As the reform process in Victoria demonstrated, one-off grants were required to enable some of the smallest utilities to upgrade neglected infrastructure. This is also likely to be the case in New South Wales and Queensland. This represents an ideal case for COAG to implement a National Partnership Agreement. (AECOM 2010, p. 39)</w:t>
      </w:r>
    </w:p>
    <w:p>
      <w:pPr>
        <w:pStyle w:val="TextBody"/>
        <w:rPr/>
      </w:pPr>
      <w:r>
        <w:rPr/>
        <w:t>In Victoria, the State Government provided water authorities with an additional $450 million in funding for infrastructure investment at the time of reform. These funds were conditional on meeting agreed timelines and outcomes, including improvements in water quality and effluent standards (Martin 2004). In Tasmania, a $1 billion capital expenditure program is currently being rolled out over 10 years to bring infrastructure up to an efficient operating standard.</w:t>
      </w:r>
    </w:p>
    <w:p>
      <w:pPr>
        <w:pStyle w:val="TextBody"/>
        <w:rPr>
          <w:rStyle w:val="DraftingNote"/>
        </w:rPr>
      </w:pPr>
      <w:r>
        <w:rPr/>
        <w:t xml:space="preserve">The case for providing utilities with incentive payments for undertaking structural reform, and/or short-term financial assistance for affected local councils, should be considered by State and Territory Governments in the context of devising a urban water reform program. </w:t>
      </w:r>
    </w:p>
    <w:p>
      <w:pPr>
        <w:pStyle w:val="RecB"/>
        <w:rPr/>
      </w:pPr>
      <w:r>
        <w:rPr>
          <w:rStyle w:val="DraftingNote"/>
          <w:b/>
        </w:rPr>
        <w:t xml:space="preserve">Jurisdictions should identify those regional utilities that are unable to provide safe and secure water and wastewater services for economic reasons. In doing so, the relative merits of alternative supply options (including moving to a system of self-supply) should be considered.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411605" cy="355600"/>
                <wp:effectExtent l="0" t="0" r="0" b="0"/>
                <wp:wrapTopAndBottom/>
                <wp:docPr id="8" name="Frame8"/>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
        <w:rPr/>
      </w:pPr>
      <w:r>
        <w:rPr/>
        <w:t>State and Territory Governments should subsidise the provision of water supply and wastewater services in regional areas where it is uneconomic for the utility to provide these services safely and efficiently. This funding should be granted via an explicit Community Service Obligation, and subject to periodic review.</w:t>
      </w:r>
    </w:p>
    <w:p>
      <w:pPr>
        <w:pStyle w:val="RecB"/>
        <w:rPr/>
      </w:pPr>
      <w:r>
        <w:rPr/>
        <w:t>The case for providing subsidy funding for capital works, financial incentives for reform and assistance for affected local councils should be determined by State and Territory Governments.</w:t>
      </w:r>
    </w:p>
    <w:p>
      <w:pPr>
        <w:pStyle w:val="Heading3"/>
        <w:ind w:left="0" w:hanging="0"/>
        <w:rPr/>
      </w:pPr>
      <w:r>
        <w:rPr/>
        <w:t>Indigenous communities</w:t>
      </w:r>
    </w:p>
    <w:p>
      <w:pPr>
        <w:pStyle w:val="TextBody"/>
        <w:rPr/>
      </w:pPr>
      <w:r>
        <w:rPr/>
        <w:t>The challenges associated with providing adequate water and wastewater services to remote Indigenous communities are well recognised. Although there is little data or information on water supply outcomes in Indigenous communities, there are genuine concerns about the quality of water and wastewater services in some areas (over and above the sorts of problems identified in non</w:t>
        <w:noBreakHyphen/>
        <w:t xml:space="preserve">Indigenous regional communities). </w:t>
      </w:r>
    </w:p>
    <w:p>
      <w:pPr>
        <w:pStyle w:val="TextBody"/>
        <w:rPr/>
      </w:pPr>
      <w:r>
        <w:rPr/>
        <w:t>For example, the Armstrong and Gellatly (2008, p. 96) inquiry, drawing on advice from the NSW Department of Energy and Water, concluded that ‘the current situation of managing water and sewerage services in Aboriginal communities is not currently effective due to a number of challenges’. These were identified as staff/skills, water quality standards, revenue and the relationship between Aboriginal communities and the local water utility. This is consistent with the findings of the Department of Water (WA):</w:t>
      </w:r>
    </w:p>
    <w:p>
      <w:pPr>
        <w:pStyle w:val="Quote"/>
        <w:rPr/>
      </w:pPr>
      <w:r>
        <w:rPr/>
        <w:t>Access to appropriate water and wastewater services in Western Australia’s remote (Aboriginal) settlements is a significant challenge due to labour constraints and the high cost of service delivery to small, geographically dispersed and very remote communities. (sub. 38, p. 4)</w:t>
      </w:r>
    </w:p>
    <w:p>
      <w:pPr>
        <w:pStyle w:val="TextBody"/>
        <w:rPr/>
      </w:pPr>
      <w:r>
        <w:rPr/>
        <w:t xml:space="preserve">COAG has recognised that the quality of water services provided to some Indigenous communities is of considerably lower standard than for the wider community. This is reflected in the 2009 </w:t>
      </w:r>
      <w:r>
        <w:rPr>
          <w:i/>
        </w:rPr>
        <w:t xml:space="preserve">COAG National Partnership Agreement on Remote Service Delivery, </w:t>
      </w:r>
      <w:r>
        <w:rPr/>
        <w:t>which includes a principle that remote Indigenous communities, and remote communities with significant Indigenous populations, are entitled to standards of services and infrastructure broadly comparable with that in non-Indigenous communities of similar size, location and need elsewhere in Australia.</w:t>
      </w:r>
    </w:p>
    <w:p>
      <w:pPr>
        <w:pStyle w:val="TextBody"/>
        <w:rPr/>
      </w:pPr>
      <w:r>
        <w:rPr/>
        <w:t xml:space="preserve">The Commission strongly endorses this principle, and considers that the standards of water and wastewater services provided to all Indigenous communities should be provided at comparable (in terms of location and scale) standards to the rest of the Australian community, as a matter of priority. State and Territory Government funding should be provided for this purpose, as per draft recommendation </w:t>
      </w:r>
      <w:r>
        <w:fldChar w:fldCharType="begin"/>
      </w:r>
      <w:r>
        <w:rPr/>
        <w:instrText xml:space="preserve"> LINK Word.Document.8 "\\\\mel_1\\groups\\Urban Water\\DRAFT REPORT\\All chapters\\Chapter 13 Regional reform.doc" "OLE_LINK13" \a \t  \* MERGEFORMAT </w:instrText>
      </w:r>
      <w:bookmarkStart w:id="276" w:name="_1362910286"/>
      <w:bookmarkStart w:id="277" w:name="_1362836256"/>
      <w:bookmarkStart w:id="278" w:name="_1362569511"/>
      <w:bookmarkStart w:id="279" w:name="_1362548911"/>
      <w:bookmarkStart w:id="280" w:name="_1362462694"/>
      <w:bookmarkStart w:id="281" w:name="_1362390029"/>
      <w:bookmarkStart w:id="282" w:name="_1361891896"/>
      <w:bookmarkStart w:id="283" w:name="_1361873562"/>
      <w:bookmarkStart w:id="284" w:name="_1361800011"/>
      <w:bookmarkEnd w:id="276"/>
      <w:bookmarkEnd w:id="277"/>
      <w:bookmarkEnd w:id="278"/>
      <w:bookmarkEnd w:id="279"/>
      <w:bookmarkEnd w:id="280"/>
      <w:bookmarkEnd w:id="281"/>
      <w:bookmarkEnd w:id="282"/>
      <w:bookmarkEnd w:id="283"/>
      <w:bookmarkEnd w:id="284"/>
      <w:r>
        <w:rPr/>
      </w:r>
      <w:r>
        <w:rPr/>
        <w:fldChar w:fldCharType="separate"/>
      </w:r>
      <w:r>
        <w:rPr/>
        <w:t>13.3</w:t>
      </w:r>
      <w:r>
        <w:rPr/>
      </w:r>
      <w:r>
        <w:rPr/>
        <w:fldChar w:fldCharType="end"/>
      </w:r>
      <w:r>
        <w:rPr/>
        <w:t>.</w:t>
      </w:r>
    </w:p>
    <w:p>
      <w:pPr>
        <w:pStyle w:val="TextBody"/>
        <w:rPr/>
      </w:pPr>
      <w:r>
        <w:rPr/>
        <w:t xml:space="preserve">There would be benefit from State and Territory Governments undertaking regular reviews of water supply and sewerage outcomes in Indigenous communities, and publicly reporting on these findings. This will facilitate more timely progress towards achieving equitable standards of water services between Indigenous and non-Indigenous areas, and will improve the availability of data and information on water supply outcomes in Indigenous communities. </w:t>
      </w:r>
    </w:p>
    <w:p>
      <w:pPr>
        <w:pStyle w:val="TextBody"/>
        <w:rPr/>
      </w:pPr>
      <w:r>
        <w:rPr/>
        <w:t>It is essential that water supply and wastewater outcomes in Indigenous communities are assessed on the same metrics that are used for non</w:t>
        <w:noBreakHyphen/>
        <w:t xml:space="preserve">Indigenous communities (and likewise, that public reporting on water and wastewater outcomes is consistent across both groups). This point was made by the Commission in the </w:t>
      </w:r>
      <w:r>
        <w:rPr>
          <w:i/>
        </w:rPr>
        <w:t>Overcoming Indigenous Disadvantage 2009</w:t>
      </w:r>
      <w:r>
        <w:rPr/>
        <w:t xml:space="preserve"> report (which relied on Australian Bureau of Statistics (ABS) data, and the 2006 Community Housing and Infrastructure Needs Survey (CHINS) specifically):</w:t>
      </w:r>
    </w:p>
    <w:p>
      <w:pPr>
        <w:pStyle w:val="Quote"/>
        <w:rPr/>
      </w:pPr>
      <w:r>
        <w:rPr/>
        <w:t>ABS CHINS data used in this chapter to report on drinking water, sewerage and electricity services are limited to discrete Indigenous communities and definitions are not comparable to those used for performance reporting by major water, sewerage and electricity utilities. It would be useful if data could be collected for discrete Indigenous communities using standard industry indicators, definitions and guidelines. (PC 2009a, p. 9.30)</w:t>
      </w:r>
    </w:p>
    <w:p>
      <w:pPr>
        <w:pStyle w:val="TextBody"/>
        <w:rPr>
          <w:rStyle w:val="DraftingNote"/>
        </w:rPr>
      </w:pPr>
      <w:r>
        <w:rPr/>
        <w:t>The Commission’s position on this issue has not changed, and it is critical that any assessments of water supply and wastewater outcomes in Indigenous communities are based on the same metrics, parameters and performance targets as apply in non</w:t>
        <w:noBreakHyphen/>
        <w:t xml:space="preserve">Indigenous communities. This includes reporting by the ABS, the WSAA and NWC (via the </w:t>
      </w:r>
      <w:r>
        <w:rPr>
          <w:i/>
        </w:rPr>
        <w:t>National Performance Report</w:t>
      </w:r>
      <w:r>
        <w:rPr/>
        <w:t xml:space="preserve"> series) and State and Territory Governments.</w:t>
      </w:r>
    </w:p>
    <w:p>
      <w:pPr>
        <w:pStyle w:val="RecB"/>
        <w:rPr/>
      </w:pPr>
      <w:r>
        <w:rPr>
          <w:rStyle w:val="DraftingNote"/>
          <w:b/>
        </w:rPr>
        <w:t>State and Territory Governments should undertake regular, public reviews of water and wastewater outcomes in Indigenous communities. Water and wastewater services should be assessed against the same metrics that are used to measure service quality in non-Indigenous communitie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411605" cy="355600"/>
                <wp:effectExtent l="0" t="0" r="0" b="0"/>
                <wp:wrapTopAndBottom/>
                <wp:docPr id="9" name="Frame9"/>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3"/>
        <w:ind w:left="0" w:hanging="0"/>
        <w:rPr/>
      </w:pPr>
      <w:r>
        <w:rPr/>
        <w:t xml:space="preserve">Compliance with the </w:t>
      </w:r>
      <w:r>
        <w:rPr>
          <w:i/>
        </w:rPr>
        <w:t xml:space="preserve">Australian Drinking Water Guidelines </w:t>
      </w:r>
    </w:p>
    <w:p>
      <w:pPr>
        <w:pStyle w:val="TextBody"/>
        <w:rPr/>
      </w:pPr>
      <w:r>
        <w:rPr/>
        <w:t xml:space="preserve">As discussed in section </w:t>
      </w:r>
      <w:r>
        <w:fldChar w:fldCharType="begin"/>
      </w:r>
      <w:r>
        <w:rPr/>
        <w:instrText xml:space="preserve"> LINK Word.Document.8 "\\\\mel_1\\groups\\Urban Water\\DRAFT REPORT\\All chapters\\Chapter 13 Regional reform.doc" "OLE_LINK7" \a \t </w:instrText>
      </w:r>
      <w:bookmarkStart w:id="285" w:name="_1363155410"/>
      <w:bookmarkStart w:id="286" w:name="_1363100964"/>
      <w:bookmarkStart w:id="287" w:name="_1362981314"/>
      <w:bookmarkStart w:id="288" w:name="_1362910288"/>
      <w:bookmarkStart w:id="289" w:name="_1362836258"/>
      <w:bookmarkStart w:id="290" w:name="_1362569513"/>
      <w:bookmarkStart w:id="291" w:name="_1362548913"/>
      <w:bookmarkStart w:id="292" w:name="_1362462696"/>
      <w:bookmarkStart w:id="293" w:name="_1362390031"/>
      <w:bookmarkStart w:id="294" w:name="_1361891898"/>
      <w:bookmarkStart w:id="295" w:name="_1361873564"/>
      <w:bookmarkStart w:id="296" w:name="_1361801181"/>
      <w:bookmarkEnd w:id="285"/>
      <w:bookmarkEnd w:id="286"/>
      <w:bookmarkEnd w:id="287"/>
      <w:bookmarkEnd w:id="288"/>
      <w:bookmarkEnd w:id="289"/>
      <w:bookmarkEnd w:id="290"/>
      <w:bookmarkEnd w:id="291"/>
      <w:bookmarkEnd w:id="292"/>
      <w:bookmarkEnd w:id="293"/>
      <w:bookmarkEnd w:id="294"/>
      <w:bookmarkEnd w:id="295"/>
      <w:bookmarkEnd w:id="296"/>
      <w:r>
        <w:rPr/>
      </w:r>
      <w:r>
        <w:rPr/>
        <w:fldChar w:fldCharType="separate"/>
      </w:r>
      <w:r>
        <w:rPr/>
        <w:t>13.1</w:t>
      </w:r>
      <w:r>
        <w:rPr/>
      </w:r>
      <w:r>
        <w:rPr/>
        <w:fldChar w:fldCharType="end"/>
      </w:r>
      <w:r>
        <w:rPr/>
        <w:t xml:space="preserve"> a number of water utilities across all states do not fully comply with all elements of the ADWG.</w:t>
      </w:r>
      <w:r>
        <w:rPr>
          <w:rStyle w:val="FootnoteCharacters"/>
          <w:rStyle w:val="FootnoteAnchor"/>
        </w:rPr>
        <w:footnoteReference w:id="5"/>
      </w:r>
      <w:r>
        <w:rPr/>
        <w:t xml:space="preserve"> The various challenges facing regional water utilities, such as skills shortages, ageing assets, insufficient access to capital and drought go some way towards explaining this non-compliance. To the extent that aggregation will address these issues, there are expected to be improvements in the quality of drinking water following structural reform, and an increase in the rate of utility compliance.</w:t>
      </w:r>
    </w:p>
    <w:p>
      <w:pPr>
        <w:pStyle w:val="TextBody"/>
        <w:rPr/>
      </w:pPr>
      <w:r>
        <w:rPr/>
        <w:t>Notwithstanding this, non-compliance is not confined to financially unviable utilities, or even to small regional water utilities. This suggests that the current arrangements are not adequate to guarantee drinking water delivered to customers meets the quality standards set out in the ADWG. In this context, and in light of the significant potential costs and consequences for public health of a breach of drinking water quality standards, it is necessary that specific arrangements are developed to ensure all utilities deliver safe drinking water, that is compliant with all elements of the ADWG.</w:t>
      </w:r>
    </w:p>
    <w:p>
      <w:pPr>
        <w:pStyle w:val="TextBody"/>
        <w:rPr/>
      </w:pPr>
      <w:r>
        <w:rPr/>
        <w:t>Armstrong and Gellatly considered this issue:</w:t>
      </w:r>
    </w:p>
    <w:p>
      <w:pPr>
        <w:pStyle w:val="Quote"/>
        <w:rPr/>
      </w:pPr>
      <w:r>
        <w:rPr/>
        <w:t>In terms of public health, compliance with microbiological requirements is imperative. Therefore, it is of concern that approximately 20 per cent of utilities are consistently not complying. The number of boil water alerts issued in the last year also signals that poor water quality is not an isolated issue. (Armstrong and Gellatly 2008, p. 65)</w:t>
      </w:r>
    </w:p>
    <w:p>
      <w:pPr>
        <w:pStyle w:val="TextBody"/>
        <w:rPr/>
      </w:pPr>
      <w:r>
        <w:rPr/>
        <w:t>The inquiry panel ultimately recommended that regulation of regional water utilities be strengthened to make it a statutory requirement that utilities implement all relevant plans, guidelines and standards, including the ADWG. This would be complemented by an adequate reporting and monitoring framework.</w:t>
      </w:r>
    </w:p>
    <w:p>
      <w:pPr>
        <w:pStyle w:val="TextBody"/>
        <w:rPr/>
      </w:pPr>
      <w:r>
        <w:rPr/>
        <w:t>The AECOM (2010, p. 35) review also considered drinking water quality issues and concluded that ‘states that have not already mandated compliance with all elements of the ADWG via legislation or regulatory instruments such as operating licences, should do so’. AECOM recognised that compliance with these guidelines may not always be feasible in some smaller communities, and considered that exemption applications should be introduced to allow for flexibility in regulation where required.</w:t>
      </w:r>
    </w:p>
    <w:p>
      <w:pPr>
        <w:pStyle w:val="TextBody"/>
        <w:rPr/>
      </w:pPr>
      <w:r>
        <w:rPr/>
        <w:t xml:space="preserve">In view of the potentially catastrophic consequences for public health of a breach of drinking water quality standards, the Commission recommends that compliance with the ‘health critical’ elements of the ADWG be made mandatory. The Commission notes that the National Health and Medical Research Council (NHMRC) expects to release a revised version of the ADWG during 2011. It would be appropriate for the NHMRC, alongside the release of these guidelines or shortly thereafter, to identify those elements of the ADWG that are critical for human health, and should be met by all water and wastewater utilities. </w:t>
      </w:r>
    </w:p>
    <w:p>
      <w:pPr>
        <w:pStyle w:val="TextBody"/>
        <w:rPr/>
      </w:pPr>
      <w:r>
        <w:rPr/>
        <w:t>Serious sanctions, including financial penalties and dismissal, should apply in the event water utilities do not comply with the mandatory elements of the ADWG. Managers and directors of utility businesses, or other accountable persons such as councillors, would be personally liable for the full risks associated with non</w:t>
        <w:noBreakHyphen/>
        <w:t>compliance. This is consistent with the penalties that apply for non</w:t>
        <w:noBreakHyphen/>
        <w:t>compliance with Occupational Health and Safety legislation.</w:t>
      </w:r>
    </w:p>
    <w:p>
      <w:pPr>
        <w:pStyle w:val="TextBody"/>
        <w:rPr>
          <w:rStyle w:val="DraftingNote"/>
        </w:rPr>
      </w:pPr>
      <w:r>
        <w:rPr/>
        <w:t>Where utilities fail to meet the non-health critical elements of the guidelines, they should be required to develop and implement a risk management plan that sets out clear outcomes and timelines for moving towards full compliance with the ADWG. This plan should be approved and monitored by the relevant State or Territory Government health department. Utilities would be required to notify the public about non-compliance with any element of the ADWG.</w:t>
      </w:r>
    </w:p>
    <w:p>
      <w:pPr>
        <w:pStyle w:val="RecB"/>
        <w:rPr/>
      </w:pPr>
      <w:r>
        <w:rPr>
          <w:rStyle w:val="DraftingNote"/>
          <w:b/>
        </w:rPr>
        <w:t>Compliance with the health critical elements of the Australian Drinking Water Guidelines should be mandatory, and implemented via legislation.</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411605" cy="355600"/>
                <wp:effectExtent l="0" t="0" r="0" b="0"/>
                <wp:wrapTopAndBottom/>
                <wp:docPr id="10" name="Frame10"/>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
        <w:rPr/>
      </w:pPr>
      <w:r>
        <w:rPr/>
        <w:t>Utility performance against all elements of the Australian Drinking Water Guidelines should be publicly reviewed and reported on annually by State and Territory Governments. Sanctions should apply if water utilities do not comply with the mandatory elements of the guidelines, and directors or other accountable persons such as councillors should be personally liable for the risks associated with non</w:t>
        <w:noBreakHyphen/>
        <w:t>compliance.</w:t>
      </w:r>
    </w:p>
    <w:p>
      <w:pPr>
        <w:pStyle w:val="RecB"/>
        <w:rPr/>
      </w:pPr>
      <w:r>
        <w:rPr/>
        <w:t>Utilities that do not comply with the non-health critical elements of the guidelines must develop and implement a risk management plan (approved by the relevant health department) that will move the utility toward full compliance with all elements of the guidelines.</w:t>
      </w:r>
    </w:p>
    <w:p>
      <w:pPr>
        <w:pStyle w:val="Heading3"/>
        <w:ind w:left="0" w:hanging="0"/>
        <w:rPr/>
      </w:pPr>
      <w:r>
        <w:rPr/>
        <w:t>Disaggregating jurisdiction</w:t>
        <w:noBreakHyphen/>
        <w:t>wide public water corporations</w:t>
      </w:r>
    </w:p>
    <w:p>
      <w:pPr>
        <w:pStyle w:val="TextBody"/>
        <w:rPr/>
      </w:pPr>
      <w:r>
        <w:rPr/>
        <w:t xml:space="preserve">As set out in chapter 2, water customers in regional areas of South Australia, Western Australia (outside of Bunbury and Busselton — table </w:t>
      </w:r>
      <w:r>
        <w:fldChar w:fldCharType="begin"/>
      </w:r>
      <w:r>
        <w:rPr/>
        <w:instrText xml:space="preserve"> LINK Word.Document.8 "\\\\mel_1\\groups\\Urban Water\\DRAFT REPORT\\All chapters\\Chapter 13 Regional reform.doc" "OLE_LINK14" \a \t  \* MERGEFORMAT </w:instrText>
      </w:r>
      <w:bookmarkStart w:id="297" w:name="_1363155412"/>
      <w:bookmarkStart w:id="298" w:name="_1363100966"/>
      <w:bookmarkStart w:id="299" w:name="_1362981316"/>
      <w:bookmarkStart w:id="300" w:name="_1362910290"/>
      <w:bookmarkStart w:id="301" w:name="_1362836260"/>
      <w:bookmarkStart w:id="302" w:name="_1362569516"/>
      <w:bookmarkStart w:id="303" w:name="_1362548915"/>
      <w:bookmarkStart w:id="304" w:name="_1362462698"/>
      <w:bookmarkStart w:id="305" w:name="_1362390033"/>
      <w:bookmarkStart w:id="306" w:name="_1361891900"/>
      <w:bookmarkStart w:id="307" w:name="_1361873566"/>
      <w:bookmarkStart w:id="308" w:name="_1361801524"/>
      <w:bookmarkEnd w:id="297"/>
      <w:bookmarkEnd w:id="298"/>
      <w:bookmarkEnd w:id="299"/>
      <w:bookmarkEnd w:id="300"/>
      <w:bookmarkEnd w:id="301"/>
      <w:bookmarkEnd w:id="302"/>
      <w:bookmarkEnd w:id="303"/>
      <w:bookmarkEnd w:id="304"/>
      <w:bookmarkEnd w:id="305"/>
      <w:bookmarkEnd w:id="306"/>
      <w:bookmarkEnd w:id="307"/>
      <w:bookmarkEnd w:id="308"/>
      <w:r>
        <w:rPr/>
      </w:r>
      <w:r>
        <w:rPr/>
        <w:fldChar w:fldCharType="separate"/>
      </w:r>
      <w:r>
        <w:rPr/>
        <w:t>13.1</w:t>
      </w:r>
      <w:r>
        <w:rPr/>
      </w:r>
      <w:r>
        <w:rPr/>
        <w:fldChar w:fldCharType="end"/>
      </w:r>
      <w:r>
        <w:rPr/>
        <w:t>), and the Northern Territory are served by the respective jurisdiction-wide public water corporation.</w:t>
      </w:r>
      <w:r>
        <w:rPr>
          <w:rStyle w:val="FootnoteCharacters"/>
          <w:rStyle w:val="FootnoteAnchor"/>
        </w:rPr>
        <w:footnoteReference w:id="6"/>
      </w:r>
      <w:r>
        <w:rPr/>
        <w:t xml:space="preserve"> This contrasts with Victoria and Tasmania, where multiple regional water corporations — each servicing a defined geographic area — have been established. </w:t>
      </w:r>
    </w:p>
    <w:p>
      <w:pPr>
        <w:pStyle w:val="TextBody"/>
        <w:rPr/>
      </w:pPr>
      <w:r>
        <w:rPr/>
        <w:t>The primary motivations for horizontally disaggregating large, jurisdiction-wide water utilities include to:</w:t>
      </w:r>
    </w:p>
    <w:p>
      <w:pPr>
        <w:pStyle w:val="ListBullet"/>
        <w:numPr>
          <w:ilvl w:val="0"/>
          <w:numId w:val="10"/>
        </w:numPr>
        <w:rPr/>
      </w:pPr>
      <w:r>
        <w:rPr/>
        <w:t>better align water system planning and water resource management with provision of services</w:t>
      </w:r>
    </w:p>
    <w:p>
      <w:pPr>
        <w:pStyle w:val="ListBullet"/>
        <w:numPr>
          <w:ilvl w:val="0"/>
          <w:numId w:val="10"/>
        </w:numPr>
        <w:rPr/>
      </w:pPr>
      <w:r>
        <w:rPr/>
        <w:t>remove diseconomies of scale (where the large utility is operating above an efficient scale) (section 12.1)</w:t>
      </w:r>
    </w:p>
    <w:p>
      <w:pPr>
        <w:pStyle w:val="ListBullet"/>
        <w:numPr>
          <w:ilvl w:val="0"/>
          <w:numId w:val="10"/>
        </w:numPr>
        <w:rPr/>
      </w:pPr>
      <w:r>
        <w:rPr/>
        <w:t>open up opportunities for yardstick competition between regional water utilities</w:t>
      </w:r>
    </w:p>
    <w:p>
      <w:pPr>
        <w:pStyle w:val="ListBullet"/>
        <w:numPr>
          <w:ilvl w:val="0"/>
          <w:numId w:val="10"/>
        </w:numPr>
        <w:rPr/>
      </w:pPr>
      <w:r>
        <w:rPr/>
        <w:t>put customers in closer proximity to their water service provider, in turn making utilities more accountable to their local communities, and providing customers with greater scope to influence the activities and performance of the utility</w:t>
      </w:r>
    </w:p>
    <w:p>
      <w:pPr>
        <w:pStyle w:val="ListBullet"/>
        <w:numPr>
          <w:ilvl w:val="0"/>
          <w:numId w:val="10"/>
        </w:numPr>
        <w:rPr/>
      </w:pPr>
      <w:r>
        <w:rPr/>
        <w:t>support more ‘region-specific’ water and wastewater outcomes</w:t>
      </w:r>
    </w:p>
    <w:p>
      <w:pPr>
        <w:pStyle w:val="ListBullet"/>
        <w:numPr>
          <w:ilvl w:val="0"/>
          <w:numId w:val="10"/>
        </w:numPr>
        <w:rPr/>
      </w:pPr>
      <w:r>
        <w:rPr/>
        <w:t>implement more location-specific pricing arrangements (chapter 7). Although there is scope for statewide utilities to set water prices on a location-specific basis, this has not been the case historically. The Water Corporation in Western Australia has moved towards more differential pricing arrangements in recent years, but these arrangements do not constitute location</w:t>
        <w:noBreakHyphen/>
        <w:t>specific pricing at this stage.</w:t>
      </w:r>
    </w:p>
    <w:p>
      <w:pPr>
        <w:pStyle w:val="TextBody"/>
        <w:rPr/>
      </w:pPr>
      <w:r>
        <w:rPr/>
        <w:t>Very few inquiry respondents considered this issue explicitly. However, the Institute for Sustainable Futures considered:</w:t>
      </w:r>
    </w:p>
    <w:p>
      <w:pPr>
        <w:pStyle w:val="Quote"/>
        <w:rPr/>
      </w:pPr>
      <w:r>
        <w:rPr/>
        <w:t>This option would represent the option most divorced from local inputs; while the sheer size of the organisation would create a risk of it wielding too much political control over water matters, pushing local concerns further into the background. Also at risk would be integration efforts. (Institute for Sustainable Futures 2008, p. 23)</w:t>
      </w:r>
    </w:p>
    <w:p>
      <w:pPr>
        <w:pStyle w:val="TextBody"/>
        <w:rPr/>
      </w:pPr>
      <w:r>
        <w:rPr/>
        <w:t xml:space="preserve">The Commission recognises that the Economic Regulation Authority in Western Australia (ERA) has undertaken work that considers the merits of alternative structural arrangements for Western Australia. This includes a piece of work undertaken by the Allen Consulting Group (ACG), </w:t>
      </w:r>
      <w:r>
        <w:rPr>
          <w:i/>
        </w:rPr>
        <w:t>Water Industry Structure Study Analysis of Alternative Reconfiguration Options in the South-West of Western Australia.</w:t>
      </w:r>
      <w:r>
        <w:rPr/>
        <w:t xml:space="preserve"> ACG found that there would be economies of scale benefits from merging Aqwest (Bunbury) and Busselton Water with the Water Corporation, relative to the existing arrangements (Water Corporation, sub. 78, p. 3). </w:t>
      </w:r>
    </w:p>
    <w:p>
      <w:pPr>
        <w:pStyle w:val="TextBody"/>
        <w:rPr/>
      </w:pPr>
      <w:r>
        <w:rPr/>
        <w:t>However, this analysis does not explicitly assess the full range of costs and benefits (including the prospects for competition and other dynamic efficiencies) associated with breaking up the Water Corporation such that regional areas are serviced by separate stand-alone utilities. The study is also limited to areas relatively close to Perth, and that may have some capacity to share water resources. Likewise, the Commission is not aware of any work that has considered the merits of alternative structural arrangements in South Australia and the Northern Territory.</w:t>
      </w:r>
    </w:p>
    <w:p>
      <w:pPr>
        <w:pStyle w:val="TextBody"/>
        <w:rPr/>
      </w:pPr>
      <w:r>
        <w:rPr/>
        <w:t>The Commission considers there would be benefit in relevant State and Territory Governments commissioning an independent review of the prospects for achieving a more efficient water supply and wastewater industry through structural separation. In some cases structural reform may not be efficient. However, the merits of re</w:t>
        <w:noBreakHyphen/>
        <w:t>defining the boundaries of ‘postage stamps’ used for pricing purposes in these jurisdictions should also be considered, with a view to achieving more efficient — and more location</w:t>
        <w:noBreakHyphen/>
        <w:t>specific — pricing arrangements for water and wastewater services (chapter 7).</w:t>
      </w:r>
    </w:p>
    <w:p>
      <w:pPr>
        <w:pStyle w:val="RecB"/>
        <w:rPr/>
      </w:pPr>
      <w:r>
        <w:rPr/>
        <w:t xml:space="preserve">The Governments of Western Australia, South Australia and the Northern Territory should consider the costs and benefits of replacing the single, jurisdiction-wide public corporation model with a regional water corporation approach (horizontal disaggregation).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411605" cy="355600"/>
                <wp:effectExtent l="0" t="0" r="0" b="0"/>
                <wp:wrapTopAndBottom/>
                <wp:docPr id="11" name="Frame1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
        <w:rPr/>
      </w:pPr>
      <w:r>
        <w:rPr/>
        <w:t>In undertaking this analysis, relevant State and Territory Governments should consider factors other than scale, including opportunities for yardstick competition, the proximity of utilities to the customers they serve, opportunities for more location-specific pricing arrangements and the effectiveness of water resource management and water system planning.</w:t>
      </w:r>
    </w:p>
    <w:p>
      <w:pPr>
        <w:pStyle w:val="InformationRequest"/>
        <w:rPr/>
      </w:pPr>
      <w:r>
        <w:rPr/>
        <w:t>What are the likely sources of costs and benefits of undertaking structural reform of the urban water sectors in Western Australia, South Australia and the Northern Territory?</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219835" cy="355600"/>
                <wp:effectExtent l="0" t="0" r="0" b="0"/>
                <wp:wrapTopAndBottom/>
                <wp:docPr id="12" name="Frame12"/>
                <a:graphic xmlns:a="http://schemas.openxmlformats.org/drawingml/2006/main">
                  <a:graphicData uri="http://schemas.microsoft.com/office/word/2010/wordprocessingShape">
                    <wps:wsp>
                      <wps:cNvSpPr txBox="1"/>
                      <wps:spPr>
                        <a:xfrm>
                          <a:off x="0" y="0"/>
                          <a:ext cx="1219835" cy="355600"/>
                        </a:xfrm>
                        <a:prstGeom prst="rect"/>
                        <a:solidFill>
                          <a:srgbClr val="FFFFFF">
                            <a:alpha val="0"/>
                          </a:srgbClr>
                        </a:solidFill>
                      </wps:spPr>
                      <wps:txbx>
                        <w:txbxContent>
                          <w:p>
                            <w:pPr>
                              <w:pStyle w:val="FindingTitle"/>
                              <w:spacing w:before="240" w:after="0"/>
                              <w:rPr/>
                            </w:pPr>
                            <w:r>
                              <w:rPr/>
                              <w:t xml:space="preserve">information request </w:t>
                            </w:r>
                          </w:p>
                        </w:txbxContent>
                      </wps:txbx>
                      <wps:bodyPr anchor="t" lIns="0" tIns="0" rIns="0" bIns="0">
                        <a:noAutofit/>
                      </wps:bodyPr>
                    </wps:wsp>
                  </a:graphicData>
                </a:graphic>
              </wp:anchor>
            </w:drawing>
          </mc:Choice>
          <mc:Fallback>
            <w:pict>
              <v:rect fillcolor="#FFFFFF" style="position:absolute;rotation:-0;width:96.05pt;height:28pt;mso-wrap-distance-left:9.05pt;mso-wrap-distance-right:9.05pt;mso-wrap-distance-top:0pt;mso-wrap-distance-bottom:0pt;margin-top:99.3pt;mso-position-vertical-relative:page;margin-left:205pt;mso-position-horizontal:outside;mso-position-horizontal-relative:text">
                <v:fill opacity="0f"/>
                <v:textbox inset="0in,0in,0in,0in">
                  <w:txbxContent>
                    <w:p>
                      <w:pPr>
                        <w:pStyle w:val="FindingTitle"/>
                        <w:spacing w:before="240" w:after="0"/>
                        <w:rPr/>
                      </w:pPr>
                      <w:r>
                        <w:rPr/>
                        <w:t xml:space="preserve">information request </w:t>
                      </w:r>
                    </w:p>
                  </w:txbxContent>
                </v:textbox>
                <w10:wrap type="topAndBottom"/>
              </v:rect>
            </w:pict>
          </mc:Fallback>
        </mc:AlternateContent>
      </w:r>
    </w:p>
    <w:p>
      <w:pPr>
        <w:pStyle w:val="Heading3"/>
        <w:ind w:left="0" w:hanging="0"/>
        <w:rPr/>
      </w:pPr>
      <w:r>
        <w:rPr/>
        <w:t>Integration of water supply and wastewater services</w:t>
      </w:r>
    </w:p>
    <w:p>
      <w:pPr>
        <w:pStyle w:val="TextBody"/>
        <w:rPr/>
      </w:pPr>
      <w:r>
        <w:rPr/>
        <w:t xml:space="preserve">As set out in chapter 12, existing evidence on economies of scope between water supply and wastewater service provision is mixed, suggesting there is no case for establishing separate water supply and wastewater utilities. </w:t>
      </w:r>
    </w:p>
    <w:p>
      <w:pPr>
        <w:pStyle w:val="TextBody"/>
        <w:rPr/>
      </w:pPr>
      <w:r>
        <w:rPr/>
        <w:t>However, the Commission notes that there are a number of standalone water supply and wastewater businesses in various parts of regional Australia. For example, in New South Wales there are ten utilities that provide wastewater services only, and four utilities that provide water supply services only (NSW Office of Water 2010a).</w:t>
      </w:r>
    </w:p>
    <w:p>
      <w:pPr>
        <w:pStyle w:val="TextBody"/>
        <w:rPr/>
      </w:pPr>
      <w:r>
        <w:rPr/>
        <w:t>In Western Australia, Aqwest and Busselton Water supply Bunbury and Busselton respectively, yet the Water Corporation provides sewerage services for these regions. In other areas the Water Corporation provides water supply services but wastewater is managed separately (for example, in Kalgoorlie</w:t>
        <w:noBreakHyphen/>
        <w:t>Boulder). The ERA also licences 20 small suppliers (less than 1000 connected properties) of wastewater services in Western Australia, including 18 Local Government authorities, Rottnest Island Authority and Hamersley Iron (ERA 2011c).</w:t>
      </w:r>
    </w:p>
    <w:p>
      <w:pPr>
        <w:pStyle w:val="TextBody"/>
        <w:rPr/>
      </w:pPr>
      <w:r>
        <w:rPr/>
        <w:t>Few inquiry respondents commented on the merits of separating or integrating the water supply and wastewater functions. Wagga Wagga City Council supported reintegrating the two services, and noted (sub. 54, p. 6) ‘water supply and sewerage services are currently spread across two organisations making integrated water cycle management less effective’. In Tasmania, the MWST concluded:</w:t>
      </w:r>
    </w:p>
    <w:p>
      <w:pPr>
        <w:pStyle w:val="Quote"/>
        <w:rPr/>
      </w:pPr>
      <w:r>
        <w:rPr/>
        <w:t>A lack of effective planning means that water supply and wastewater management are often considered in isolation of each other. This can, and does, lead to problems such as overlooking the impact that changes in one may have on the other. (MWST 2006, p. 11)</w:t>
      </w:r>
    </w:p>
    <w:p>
      <w:pPr>
        <w:pStyle w:val="TextBody"/>
        <w:rPr/>
      </w:pPr>
      <w:r>
        <w:rPr/>
        <w:t>The Commission expects that, in some regional areas, there are likely to be scale and scope economies from a single utility providing water supply and wastewater services to a group of customers, rather than these services being provided by two separate agencies. As opportunities for wastewater reuse and integrated water cycle management expand, scope economies between these services might also increase. As part of the above assessment of reform options, jurisdictions should consider the costs and benefits of re-integrating these services in regional areas where they are currently provided separately.</w:t>
      </w:r>
    </w:p>
    <w:p>
      <w:pPr>
        <w:pStyle w:val="Finding"/>
        <w:rPr/>
      </w:pPr>
      <w:r>
        <w:rPr/>
        <w:t>There may be scale and scope benefits for water supply and wastewater services to be provided by a single utility in regional areas. This should be considered by jurisdictions as part of the reform proces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852805" cy="355600"/>
                <wp:effectExtent l="0" t="0" r="0" b="0"/>
                <wp:wrapTopAndBottom/>
                <wp:docPr id="13" name="Frame13"/>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InformationRequest"/>
        <w:spacing w:before="360" w:after="120"/>
        <w:rPr/>
      </w:pPr>
      <w:r>
        <w:rPr/>
        <w:t>Is there a case for reintegrating water supply and wastewater services in regional areas where they are currently provided separately? In which regions? What are the principle costs and benefits of separate, as compared to integrated, water supply and wastewater service provision?</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219835" cy="355600"/>
                <wp:effectExtent l="0" t="0" r="0" b="0"/>
                <wp:wrapTopAndBottom/>
                <wp:docPr id="14" name="Frame14"/>
                <a:graphic xmlns:a="http://schemas.openxmlformats.org/drawingml/2006/main">
                  <a:graphicData uri="http://schemas.microsoft.com/office/word/2010/wordprocessingShape">
                    <wps:wsp>
                      <wps:cNvSpPr txBox="1"/>
                      <wps:spPr>
                        <a:xfrm>
                          <a:off x="0" y="0"/>
                          <a:ext cx="1219835" cy="355600"/>
                        </a:xfrm>
                        <a:prstGeom prst="rect"/>
                        <a:solidFill>
                          <a:srgbClr val="FFFFFF">
                            <a:alpha val="0"/>
                          </a:srgbClr>
                        </a:solidFill>
                      </wps:spPr>
                      <wps:txbx>
                        <w:txbxContent>
                          <w:p>
                            <w:pPr>
                              <w:pStyle w:val="FindingTitle"/>
                              <w:spacing w:before="240" w:after="0"/>
                              <w:rPr/>
                            </w:pPr>
                            <w:r>
                              <w:rPr/>
                              <w:t xml:space="preserve">information request </w:t>
                            </w:r>
                          </w:p>
                        </w:txbxContent>
                      </wps:txbx>
                      <wps:bodyPr anchor="t" lIns="0" tIns="0" rIns="0" bIns="0">
                        <a:noAutofit/>
                      </wps:bodyPr>
                    </wps:wsp>
                  </a:graphicData>
                </a:graphic>
              </wp:anchor>
            </w:drawing>
          </mc:Choice>
          <mc:Fallback>
            <w:pict>
              <v:rect fillcolor="#FFFFFF" style="position:absolute;rotation:-0;width:96.05pt;height:28pt;mso-wrap-distance-left:9.05pt;mso-wrap-distance-right:9.05pt;mso-wrap-distance-top:0pt;mso-wrap-distance-bottom:0pt;margin-top:99.3pt;mso-position-vertical-relative:page;margin-left:94.3pt;mso-position-horizontal:outside;mso-position-horizontal-relative:text">
                <v:fill opacity="0f"/>
                <v:textbox inset="0in,0in,0in,0in">
                  <w:txbxContent>
                    <w:p>
                      <w:pPr>
                        <w:pStyle w:val="FindingTitle"/>
                        <w:spacing w:before="240" w:after="0"/>
                        <w:rPr/>
                      </w:pPr>
                      <w:r>
                        <w:rPr/>
                        <w:t xml:space="preserve">information request </w:t>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Reform in regional area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Gosford City Council and Wyong Shire Council are now the Central Coast Water Authority.</w:t>
      </w:r>
    </w:p>
  </w:footnote>
  <w:footnote w:id="3">
    <w:p>
      <w:pPr>
        <w:pStyle w:val="Footnote"/>
        <w:spacing w:lineRule="exact" w:line="260" w:before="80" w:after="0"/>
        <w:ind w:left="284" w:hanging="284"/>
        <w:rPr/>
      </w:pPr>
      <w:r>
        <w:rPr>
          <w:rStyle w:val="FootnoteCharacters"/>
        </w:rPr>
        <w:footnoteRef/>
      </w:r>
      <w:r>
        <w:rPr/>
        <w:tab/>
        <w:t>Compliance with the ADWG is not mandatory. However, the NWC reports on utility compliance against these guidelines (NWI Indicator H3). Individual (jurisdiction</w:t>
        <w:noBreakHyphen/>
        <w:t xml:space="preserve">based) regulatory agencies are responsible for managing drinking water quality. Some jurisdictions use the ADWG as the relevant drinking water standards and monitor utility compliance against these guidelines. In other regions, a separate set of standards applies (although these standards are generally based on the ADWG). </w:t>
      </w:r>
    </w:p>
  </w:footnote>
  <w:footnote w:id="4">
    <w:p>
      <w:pPr>
        <w:pStyle w:val="Footnote"/>
        <w:spacing w:lineRule="exact" w:line="260" w:before="80" w:after="0"/>
        <w:ind w:left="284" w:hanging="284"/>
        <w:rPr/>
      </w:pPr>
      <w:r>
        <w:rPr>
          <w:rStyle w:val="FootnoteCharacters"/>
        </w:rPr>
        <w:footnoteRef/>
      </w:r>
      <w:r>
        <w:rPr/>
        <w:tab/>
        <w:t>For an individual water utility to comply with the ADWG, the required number of samples must be tested and at least 98 per cent of the samples must contain no E.coli.</w:t>
      </w:r>
    </w:p>
  </w:footnote>
  <w:footnote w:id="5">
    <w:p>
      <w:pPr>
        <w:pStyle w:val="Footnote"/>
        <w:spacing w:lineRule="exact" w:line="260" w:before="80" w:after="0"/>
        <w:ind w:left="284" w:hanging="284"/>
        <w:rPr/>
      </w:pPr>
      <w:r>
        <w:rPr>
          <w:rStyle w:val="FootnoteCharacters"/>
        </w:rPr>
        <w:footnoteRef/>
      </w:r>
      <w:r>
        <w:rPr/>
        <w:tab/>
        <w:t>The ADWG include standards for (1) microbial quality of drinking water (the microorganisms found in drinking water that can be harmful to health), (2) physical and chemical quality of drinking water (including colour, turbidity, odour), (3) radiological quality of drinking water (acceptable levels of radioactive material) and (4) drinking water treatment chemicals (used to treat or remove algae, pesticides, pollutants and so on).</w:t>
      </w:r>
    </w:p>
  </w:footnote>
  <w:footnote w:id="6">
    <w:p>
      <w:pPr>
        <w:pStyle w:val="Footnote"/>
        <w:spacing w:lineRule="exact" w:line="260" w:before="80" w:after="0"/>
        <w:ind w:left="284" w:hanging="284"/>
        <w:rPr/>
      </w:pPr>
      <w:r>
        <w:rPr>
          <w:rStyle w:val="FootnoteCharacters"/>
        </w:rPr>
        <w:footnoteRef/>
      </w:r>
      <w:r>
        <w:rPr/>
        <w:tab/>
        <w:t>ACT is also supplied by a single state wide corporation but is not regarded as a potential candidate for disaggregation due to its size / geographic cove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rFonts w:cs="Times New Roman"/>
      <w:color w:val="0000FF"/>
      <w:u w:val="single"/>
    </w:rPr>
  </w:style>
  <w:style w:type="character" w:styleId="QuoteChar">
    <w:name w:val="Quote Char"/>
    <w:basedOn w:val="BodyTextChar"/>
    <w:qFormat/>
    <w:rPr>
      <w:sz w:val="24"/>
    </w:rPr>
  </w:style>
  <w:style w:type="character" w:styleId="CommentTextChar">
    <w:name w:val="Comment Text Char"/>
    <w:basedOn w:val="DefaultParagraphFont"/>
    <w:qFormat/>
    <w:rPr>
      <w:szCs w:val="24"/>
      <w:lang w:val="en-AU" w:bidi="ar-SA"/>
    </w:rPr>
  </w:style>
  <w:style w:type="character" w:styleId="CommentSubjectChar">
    <w:name w:val="Comment Subject Char"/>
    <w:basedOn w:val="CommentTextChar"/>
    <w:qFormat/>
    <w:rPr/>
  </w:style>
  <w:style w:type="character" w:styleId="CharChar1">
    <w:name w:val="Char Char1"/>
    <w:basedOn w:val="DefaultParagraphFont"/>
    <w:qFormat/>
    <w:rPr>
      <w:rFonts w:cs="Times New Roman"/>
      <w:sz w:val="26"/>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1:00Z</dcterms:created>
  <dc:creator>Productivity Commission</dc:creator>
  <dc:description/>
  <cp:keywords/>
  <dc:language>en-US</dc:language>
  <cp:lastModifiedBy>calston</cp:lastModifiedBy>
  <cp:lastPrinted>2011-04-05T17:43:00Z</cp:lastPrinted>
  <dcterms:modified xsi:type="dcterms:W3CDTF">2011-04-11T05:22:00Z</dcterms:modified>
  <cp:revision>4</cp:revision>
  <dc:subject/>
  <dc:title>Chapter 13: Reform in regional area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