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Lessons from other water sectors</w:t>
      </w:r>
      <w:bookmarkEnd w:id="2"/>
    </w:p>
    <w:p>
      <w:pPr>
        <w:pStyle w:val="TextBody"/>
        <w:rPr/>
      </w:pPr>
      <w:bookmarkStart w:id="3" w:name="begin"/>
      <w:bookmarkEnd w:id="3"/>
      <w:r>
        <w:rPr/>
        <w:t>The terms of reference request the Commission to have regard in this inquiry to lessons from both reform in the rural water sector and overseas. This appendix discusses reform in Australia’s rural water sector as well as reform that has occurred, or has been proposed, in overseas urban water sectors including Scotland, Auckland, New Zealand and England and Wales. The focus is on reforms that might hold lessons for urban water reform in Australi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Scotland</w:t>
      </w:r>
    </w:p>
    <w:p>
      <w:pPr>
        <w:pStyle w:val="TextBody"/>
        <w:rPr/>
      </w:pPr>
      <w:r>
        <w:rPr/>
        <w:t>Scotland has introduced a retail market for the provision of water and wastewater services for non-domestic customers. The primary motivation for this reform was that competition could bring about lower prices, improved services, increased innovation and wider choice (WICS 2009a). This section describes Scotland’s water sector prior to reform, sets out the approach to reform, and key outcomes to date.</w:t>
      </w:r>
    </w:p>
    <w:p>
      <w:pPr>
        <w:pStyle w:val="Heading3"/>
        <w:ind w:left="0" w:hanging="0"/>
        <w:rPr/>
      </w:pPr>
      <w:r>
        <w:rPr/>
        <w:t>Prior to retail competition</w:t>
      </w:r>
    </w:p>
    <w:p>
      <w:pPr>
        <w:pStyle w:val="TextBody"/>
        <w:rPr/>
      </w:pPr>
      <w:r>
        <w:rPr/>
        <w:t>Historically, the provision of water and wastewater services in Scotland was the responsibility of 12 Regional and Island Councils. In 1996, the structure of Local Government in Scotland was reorganised. As part of this process, responsibility for water and wastewater service provision was transferred to three Central Government</w:t>
        <w:noBreakHyphen/>
        <w:t xml:space="preserve">owned water authorities — North of Scotland, West of Scotland and East of Scotland Water Authorities (Lobina and Terhorst 2005). </w:t>
      </w:r>
    </w:p>
    <w:p>
      <w:pPr>
        <w:pStyle w:val="TextBody"/>
        <w:rPr/>
      </w:pPr>
      <w:r>
        <w:rPr/>
        <w:t>In 2002, the structure of Scotland’s water supply sector was reformed further, with the three regional utilities being merged into one utility, Scottish Water. It was argued this would help avoid regional price disparities, finance capital investment, and maximise economies of scale (Lobina and Terhorst 2005). Scottish Water is a vertically-integrated utility responsible for both water and wastewater services.</w:t>
      </w:r>
    </w:p>
    <w:p>
      <w:pPr>
        <w:pStyle w:val="Heading3"/>
        <w:ind w:left="0" w:hanging="0"/>
        <w:rPr/>
      </w:pPr>
      <w:r>
        <w:rPr/>
        <w:t>Establishment of retail competition</w:t>
      </w:r>
    </w:p>
    <w:p>
      <w:pPr>
        <w:pStyle w:val="TextBody"/>
        <w:rPr/>
      </w:pPr>
      <w:r>
        <w:rPr/>
        <w:t xml:space="preserve">In 2005, the Scottish Parliament passed the </w:t>
      </w:r>
      <w:r>
        <w:rPr>
          <w:i/>
        </w:rPr>
        <w:t>Water Services etc. (Scotland) Act 2005</w:t>
      </w:r>
      <w:r>
        <w:rPr/>
        <w:t>. This Act provides the basis for the establishment of a non-household (business and public sector) retail market for water and wastewater service provision. Licensed retailers are able to purchase wholesale water and wastewater services from Scottish Water and provide retail water and wastewater services (WICS 2009b). The Water Services Act also established the Water Industry Commission for Scotland (WICS).</w:t>
      </w:r>
    </w:p>
    <w:p>
      <w:pPr>
        <w:pStyle w:val="Heading4"/>
        <w:rPr/>
      </w:pPr>
      <w:r>
        <w:rPr/>
        <w:t>Governance and regulatory arrangements</w:t>
      </w:r>
    </w:p>
    <w:p>
      <w:pPr>
        <w:pStyle w:val="TextBody"/>
        <w:rPr/>
      </w:pPr>
      <w:r>
        <w:rPr/>
        <w:t>WICS was assigned the responsibility of overseeing the introduction and operation of the retail market, and facilitated the development of the framework under which the market operates. In 2005, WICS established the Licensing Framework Implementation Group, which developed the agreements and codes that would form the retail market framework. They developed a series of documents setting out how licensed retailers would be required to operate. These are summarised in box </w:t>
      </w:r>
      <w:r>
        <w:fldChar w:fldCharType="begin"/>
      </w:r>
      <w:r>
        <w:rPr/>
        <w:instrText xml:space="preserve"> LINK Word.Document.8 "\\\\mel_1\\groups\\Tempdir\\Erin\\Appendix C - Lessons from other water sectors.doc" OLE_LINK4 \a \t </w:instrText>
      </w:r>
      <w:bookmarkStart w:id="4" w:name="_1363095953"/>
      <w:bookmarkStart w:id="5" w:name="_1363095835"/>
      <w:bookmarkStart w:id="6" w:name="_1360059020"/>
      <w:bookmarkStart w:id="7" w:name="_1359900628"/>
      <w:bookmarkEnd w:id="4"/>
      <w:bookmarkEnd w:id="5"/>
      <w:bookmarkEnd w:id="6"/>
      <w:bookmarkEnd w:id="7"/>
      <w:r>
        <w:rPr/>
      </w:r>
      <w:r>
        <w:rPr/>
        <w:fldChar w:fldCharType="separate"/>
      </w:r>
      <w:r>
        <w:rPr/>
        <w:t>C.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Market documents that govern the Scottish retail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rket Code — This sets out the duties of the market participants and details the establishment and governance of the Central Market Authority.</w:t>
            </w:r>
          </w:p>
          <w:p>
            <w:pPr>
              <w:pStyle w:val="Box"/>
              <w:rPr/>
            </w:pPr>
            <w:r>
              <w:rPr/>
              <w:t>Operational Code — This code governs the way that Scottish Water provides services to all licensed retailers, such as new connections, metering and tradewaste.</w:t>
            </w:r>
          </w:p>
          <w:p>
            <w:pPr>
              <w:pStyle w:val="Box"/>
              <w:rPr/>
            </w:pPr>
            <w:r>
              <w:rPr/>
              <w:t>Wholesale Service Agreements — A separate Wholesale Service Agreement is negotiated between Scottish Water and each retailer. It is the contract between the parties that sets out terms for which Scottish Water agrees to provide wholesale services.</w:t>
            </w:r>
          </w:p>
          <w:p>
            <w:pPr>
              <w:pStyle w:val="Box"/>
              <w:rPr/>
            </w:pPr>
            <w:r>
              <w:rPr/>
              <w:t>Disconnections document — Outlines the procedures for the industry if there is a need for services to be disconnected.</w:t>
            </w:r>
          </w:p>
          <w:p>
            <w:pPr>
              <w:pStyle w:val="Box"/>
              <w:rPr/>
            </w:pPr>
            <w:r>
              <w:rPr/>
              <w:t>Default directions — Each licensed retailer is obliged to provide, at the minimum, a default level of service at a default price. The default tariff is determined by WICS and ensures that non-household customers will pay no more than they would have if retail competition had not been introduc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I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07, WICS established the Central Market Authority (CMA) to administer and help oversee the operation of the market. The CMA is an independent organisation that is owned and governed by market participants. Licensed retailers are required to become members of the CMA. In administering the retail market, the CMA’s functions include:</w:t>
      </w:r>
    </w:p>
    <w:p>
      <w:pPr>
        <w:pStyle w:val="ListBullet"/>
        <w:numPr>
          <w:ilvl w:val="0"/>
          <w:numId w:val="10"/>
        </w:numPr>
        <w:rPr/>
      </w:pPr>
      <w:r>
        <w:rPr/>
        <w:t>operating the computer systems that run the market</w:t>
      </w:r>
    </w:p>
    <w:p>
      <w:pPr>
        <w:pStyle w:val="ListBullet"/>
        <w:numPr>
          <w:ilvl w:val="0"/>
          <w:numId w:val="10"/>
        </w:numPr>
        <w:rPr/>
      </w:pPr>
      <w:r>
        <w:rPr/>
        <w:t>holding information on retailers’ activities including information on which retailers are responsible for services at every connection point</w:t>
      </w:r>
    </w:p>
    <w:p>
      <w:pPr>
        <w:pStyle w:val="ListBullet"/>
        <w:numPr>
          <w:ilvl w:val="0"/>
          <w:numId w:val="10"/>
        </w:numPr>
        <w:rPr/>
      </w:pPr>
      <w:r>
        <w:rPr/>
        <w:t>facilitating the transfer of customer information when they change retailers</w:t>
      </w:r>
    </w:p>
    <w:p>
      <w:pPr>
        <w:pStyle w:val="ListBullet"/>
        <w:numPr>
          <w:ilvl w:val="0"/>
          <w:numId w:val="10"/>
        </w:numPr>
        <w:rPr/>
      </w:pPr>
      <w:r>
        <w:rPr/>
        <w:t>acting as a vehicle for participants’ views via a technical panel and a market participants forum</w:t>
      </w:r>
    </w:p>
    <w:p>
      <w:pPr>
        <w:pStyle w:val="ListBullet"/>
        <w:numPr>
          <w:ilvl w:val="0"/>
          <w:numId w:val="10"/>
        </w:numPr>
        <w:rPr/>
      </w:pPr>
      <w:r>
        <w:rPr/>
        <w:t>calculating the wholesale charges that retailers must pay Scottish Water (Central Market Authority Scotland 2011; Waterwatch Scotland 2010a; WICS 2009b).</w:t>
      </w:r>
    </w:p>
    <w:p>
      <w:pPr>
        <w:pStyle w:val="TextBody"/>
        <w:rPr/>
      </w:pPr>
      <w:r>
        <w:rPr/>
        <w:t xml:space="preserve">The Water Services Act also provided for establishment of a retail subsidiary of Scottish Water, Business Stream, to provide non-household retail services. This was seen as necessary to demonstrate that a level playing field existed between incumbent and new entrant retailers. Business Stream is legally separate from Scottish Water and was granted its licences in January 2008 (WICS 2009b). In recognition of Business Stream being the incumbent retail service provider, its licenses impose additional obligations, including publishing details of all its charges and ensuring its charges are cost reflective (WICS 2010d). </w:t>
      </w:r>
    </w:p>
    <w:p>
      <w:pPr>
        <w:pStyle w:val="TextBody"/>
        <w:rPr/>
      </w:pPr>
      <w:r>
        <w:rPr/>
        <w:t>WICS is responsible for the administration of licences. Retailers must be licensed to provide retail services. There are three types of licences:</w:t>
      </w:r>
    </w:p>
    <w:p>
      <w:pPr>
        <w:pStyle w:val="ListBullet"/>
        <w:numPr>
          <w:ilvl w:val="0"/>
          <w:numId w:val="10"/>
        </w:numPr>
        <w:rPr/>
      </w:pPr>
      <w:r>
        <w:rPr/>
        <w:t>General licences — These are the most common licences. Water and sewerage general licences allow retailers to compete for all non-household customers in Scotland. They must offer the default package of services and tariffs. They can also supply customers that received discounts on their wholesale charge</w:t>
      </w:r>
      <w:r>
        <w:rPr>
          <w:rStyle w:val="FootnoteCharacters"/>
          <w:rStyle w:val="FootnoteAnchor"/>
        </w:rPr>
        <w:footnoteReference w:id="2"/>
      </w:r>
      <w:r>
        <w:rPr/>
        <w:t xml:space="preserve"> (WICS 2010d; nda).</w:t>
      </w:r>
    </w:p>
    <w:p>
      <w:pPr>
        <w:pStyle w:val="ListBullet"/>
        <w:numPr>
          <w:ilvl w:val="0"/>
          <w:numId w:val="10"/>
        </w:numPr>
        <w:rPr/>
      </w:pPr>
      <w:r>
        <w:rPr/>
        <w:t>Self-supply licences — These allow businesses to purchase wholesale water direct from Scottish Water. They receive no retail services from a retailer. The business is responsible for putting in place its own emergency and maintenance measures (WICS 2010d).</w:t>
      </w:r>
    </w:p>
    <w:p>
      <w:pPr>
        <w:pStyle w:val="ListBullet"/>
        <w:numPr>
          <w:ilvl w:val="0"/>
          <w:numId w:val="10"/>
        </w:numPr>
        <w:rPr/>
      </w:pPr>
      <w:r>
        <w:rPr/>
        <w:t>Specialist licences — Designed for retailers that want to focus on identifying cost savings and help customers apply for reduced wholesale charges. Holders of these licences are only eligible to supply customers that are applying for, or have successfully applied for, a reduction in the wholesale charge (WICS ndc).</w:t>
      </w:r>
    </w:p>
    <w:p>
      <w:pPr>
        <w:pStyle w:val="TextBody"/>
        <w:rPr/>
      </w:pPr>
      <w:r>
        <w:rPr/>
        <w:t xml:space="preserve">Water and sewerage licences are granted separately, so two licences are usually necessary. All three types of licences allow the licence holder to participate in the CMA technical panel and nominate and vote for members of the CMA board. To be granted a licence the entity must undergo a series of checks to prove their competence and reliability, and that they can meet the conditions designed to protect customers (WICS 2010b). Supplier of last resort arrangements exist for in the event that retailers cannot meet their obligations (Central Market Authority Scotland 2010). </w:t>
      </w:r>
    </w:p>
    <w:p>
      <w:pPr>
        <w:pStyle w:val="TextBody"/>
        <w:rPr/>
      </w:pPr>
      <w:r>
        <w:rPr/>
        <w:t>WICS is also the economic regulator for water in Scotland. WICS sets Scottish Water’s water charges and the wholesale prices retailers pay to Scottish Water for wholesale services. WICS also sets the maximum default tariff that business retail customers can be charged. This ensures that non-household customers will pay no more than they would have if retail competition had not been introduced (WICS 2009b). Retailers can set their own prices and levels of service subject to this default tariff and the default level of service (WICS 2010c).</w:t>
      </w:r>
    </w:p>
    <w:p>
      <w:pPr>
        <w:pStyle w:val="Heading3"/>
        <w:ind w:left="0" w:hanging="0"/>
        <w:rPr/>
      </w:pPr>
      <w:r>
        <w:rPr/>
        <w:t>The retail market</w:t>
      </w:r>
    </w:p>
    <w:p>
      <w:pPr>
        <w:pStyle w:val="TextBody"/>
        <w:rPr/>
      </w:pPr>
      <w:r>
        <w:rPr/>
        <w:t>The retail market began operating in April 2008 (WICS 2010d). As of February 2011, five entities had been granted water and sewerage services licences (WICS ndb):</w:t>
      </w:r>
    </w:p>
    <w:p>
      <w:pPr>
        <w:pStyle w:val="ListBullet"/>
        <w:numPr>
          <w:ilvl w:val="0"/>
          <w:numId w:val="10"/>
        </w:numPr>
        <w:rPr/>
      </w:pPr>
      <w:r>
        <w:rPr/>
        <w:t>Satec Limited (licences granted 2 August 2007).</w:t>
      </w:r>
    </w:p>
    <w:p>
      <w:pPr>
        <w:pStyle w:val="ListBullet"/>
        <w:numPr>
          <w:ilvl w:val="0"/>
          <w:numId w:val="10"/>
        </w:numPr>
        <w:rPr/>
      </w:pPr>
      <w:r>
        <w:rPr/>
        <w:t>Scottish Water Business Stream Limited (licences granted 11 January 2008).</w:t>
      </w:r>
    </w:p>
    <w:p>
      <w:pPr>
        <w:pStyle w:val="ListBullet"/>
        <w:numPr>
          <w:ilvl w:val="0"/>
          <w:numId w:val="10"/>
        </w:numPr>
        <w:rPr/>
      </w:pPr>
      <w:r>
        <w:rPr/>
        <w:t>Osprey Water Services Limited (licences granted 1 April 2008).</w:t>
      </w:r>
    </w:p>
    <w:p>
      <w:pPr>
        <w:pStyle w:val="ListBullet"/>
        <w:numPr>
          <w:ilvl w:val="0"/>
          <w:numId w:val="10"/>
        </w:numPr>
        <w:rPr/>
      </w:pPr>
      <w:r>
        <w:rPr/>
        <w:t>Aimera Limited (licences granted 20 April 2009).</w:t>
      </w:r>
    </w:p>
    <w:p>
      <w:pPr>
        <w:pStyle w:val="ListBullet"/>
        <w:numPr>
          <w:ilvl w:val="0"/>
          <w:numId w:val="10"/>
        </w:numPr>
        <w:rPr/>
      </w:pPr>
      <w:r>
        <w:rPr/>
        <w:t>Wessex Water Enterprises Ltd (licences granted 28 October 2009).</w:t>
      </w:r>
    </w:p>
    <w:p>
      <w:pPr>
        <w:pStyle w:val="TextBody"/>
        <w:rPr/>
      </w:pPr>
      <w:r>
        <w:rPr/>
        <w:t>The five entities service about 96 000 non-household customers in total. Business Stream is the largest retail service provider, servicing over 90 per cent of the market (Waterwatch Scotland 2010a).</w:t>
      </w:r>
    </w:p>
    <w:p>
      <w:pPr>
        <w:pStyle w:val="TextBody"/>
        <w:rPr/>
      </w:pPr>
      <w:r>
        <w:rPr/>
        <w:t>Another retailer, Aquavitae, had its licence revoked in 2008. Customers were transferred to other licensed retailers under supplier of last resort provisions (WICS 2008).</w:t>
      </w:r>
    </w:p>
    <w:p>
      <w:pPr>
        <w:pStyle w:val="Heading4"/>
        <w:rPr/>
      </w:pPr>
      <w:r>
        <w:rPr/>
        <w:t>Evidence of the performance of the retail market</w:t>
      </w:r>
    </w:p>
    <w:p>
      <w:pPr>
        <w:pStyle w:val="TextBody"/>
        <w:rPr/>
      </w:pPr>
      <w:r>
        <w:rPr/>
        <w:t xml:space="preserve">WICS, in its 2009-10 report on competition in the Scottish water industry, reported that retail competition has benefited customers, with over 45 000 customers having renegotiated the terms of their supply, receiving better prices and/or more tailored levels of service. In addition, the number of customers switching to a new retailer had increased by 40 per cent on the previous year. However, as seen in the United Kingdom gas and electricity sectors, switching does not always lead to better deals for customers (box </w:t>
      </w:r>
      <w:r>
        <w:fldChar w:fldCharType="begin"/>
      </w:r>
      <w:r>
        <w:rPr/>
        <w:instrText xml:space="preserve"> LINK Word.Document.8 "\\\\mel_1\\groups\\Tempdir\\Erin\\Appendix C - Lessons from other water sectors.doc" OLE_LINK6 \a \t </w:instrText>
      </w:r>
      <w:bookmarkStart w:id="9" w:name="_1363095954"/>
      <w:bookmarkStart w:id="10" w:name="_1363095837"/>
      <w:bookmarkStart w:id="11" w:name="_1361867611"/>
      <w:bookmarkEnd w:id="9"/>
      <w:bookmarkEnd w:id="10"/>
      <w:bookmarkEnd w:id="11"/>
      <w:r>
        <w:rPr/>
      </w:r>
      <w:r>
        <w:rPr/>
        <w:fldChar w:fldCharType="separate"/>
      </w:r>
      <w:r>
        <w:rPr/>
        <w:t>C.2</w:t>
      </w:r>
      <w:r>
        <w:rPr/>
      </w:r>
      <w:r>
        <w:rPr/>
        <w:fldChar w:fldCharType="end"/>
      </w:r>
      <w:r>
        <w:rPr/>
        <w:t>). WICS also reports that the introduction of competition has raised customer awareness of the environmental benefits and cost savings of being more water efficient (WICS 2010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
            <w:r>
              <w:rPr/>
              <w:tab/>
              <w:t>Evidence on switching in the United Kingdom gas and electricity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Great Britain’s gas and electricity markets, customers are allowed to switch service providers. Since the markets were opened to competition in the mid 1990s, most consumers have switched gas and/or electricity service providers at least once. Switching rates in Great Britain’s gas and electricity markets are some of the highest in the world.</w:t>
            </w:r>
          </w:p>
          <w:p>
            <w:pPr>
              <w:pStyle w:val="Box"/>
              <w:rPr/>
            </w:pPr>
            <w:r>
              <w:rPr/>
              <w:t>Switching is often seen as a proxy for success of a market. However, not all of this switching has benefitted consumers. For example, a 2008 survey found that about 40 per cent of consumers had not benefitted from switching service providers. Fewer Pre-Payment Meter customers (often considered to be disadvantaged) had benefitted than more advantaged customers.</w:t>
            </w:r>
          </w:p>
          <w:p>
            <w:pPr>
              <w:pStyle w:val="Box"/>
              <w:rPr/>
            </w:pPr>
            <w:r>
              <w:rPr/>
              <w:t>Disadvantaged customers were more likely to have switched based on the information provided by door-to-door salespeople, and were less likely to compare prices of different service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psos MORI (2008); Ofgem (2008;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ICS has also commissioned consultants Grant Thornton to undertake a cost</w:t>
        <w:noBreakHyphen/>
        <w:t>benefit analysis of retail competition. Using information on the set-up costs, and data from the first full financial year of operations, Grant Thornton projected what the costs and benefits of the retail market would be over the 15 year period 2005-06 (when the first set-up costs were likely to have been incurred) to 2020-21. The costs, including set up and administration costs were estimated to be about ₤45 million (about A$73 million), for the 15 year period, however the benefits, including lower bills, return to owners and reduced carbon impact where estimated to be anywhere between ₤112 million (about A$181 million) and ₤142 million (about A$229 million), making the introduction of the market economically justifiable (Grant Thornton 2010).</w:t>
      </w:r>
    </w:p>
    <w:p>
      <w:pPr>
        <w:pStyle w:val="TextBody"/>
        <w:rPr/>
      </w:pPr>
      <w:r>
        <w:rPr/>
        <w:t>Waterwatch Scotland, the customer representative body for the Scottish water industry, published a report on retail competition in 2010. It found that there was scope for improvement in retail competition. It believed that WICS, in being both the market developer and market regulator, had a potential clash of priorities. It also found customers have had mixed experiences, with some insights from customers’ experiences including:</w:t>
      </w:r>
    </w:p>
    <w:p>
      <w:pPr>
        <w:pStyle w:val="ListBullet"/>
        <w:numPr>
          <w:ilvl w:val="0"/>
          <w:numId w:val="10"/>
        </w:numPr>
        <w:rPr/>
      </w:pPr>
      <w:r>
        <w:rPr/>
        <w:t>The number of contacts made to Waterwatch Scotland by non-household customers far exceeded pre-competition levels. Before competition non</w:t>
        <w:noBreakHyphen/>
        <w:t>household customers accounted for about 25 per cent of contacts/complaints. This increased to about half. However, not all of the increase in contacts is attributable to the introduction and operation of the retail market:</w:t>
      </w:r>
    </w:p>
    <w:p>
      <w:pPr>
        <w:pStyle w:val="ListBullet"/>
        <w:numPr>
          <w:ilvl w:val="0"/>
          <w:numId w:val="10"/>
        </w:numPr>
        <w:rPr/>
      </w:pPr>
      <w:r>
        <w:rPr/>
        <w:t>Many customers still did not know that competition existed.</w:t>
      </w:r>
    </w:p>
    <w:p>
      <w:pPr>
        <w:pStyle w:val="ListBullet"/>
        <w:numPr>
          <w:ilvl w:val="0"/>
          <w:numId w:val="10"/>
        </w:numPr>
        <w:rPr/>
      </w:pPr>
      <w:r>
        <w:rPr/>
        <w:t>Many customers trying to switch retailers had experienced difficulties.</w:t>
      </w:r>
    </w:p>
    <w:p>
      <w:pPr>
        <w:pStyle w:val="ListBullet"/>
        <w:numPr>
          <w:ilvl w:val="0"/>
          <w:numId w:val="10"/>
        </w:numPr>
        <w:rPr/>
      </w:pPr>
      <w:r>
        <w:rPr/>
        <w:t>Retailers were not always providing the services they were required to provide.</w:t>
      </w:r>
    </w:p>
    <w:p>
      <w:pPr>
        <w:pStyle w:val="ListBullet"/>
        <w:numPr>
          <w:ilvl w:val="0"/>
          <w:numId w:val="10"/>
        </w:numPr>
        <w:rPr/>
      </w:pPr>
      <w:r>
        <w:rPr/>
        <w:t>Many customers were frustrated by extra bureaucracy (Waterwatch Scotland 2010b).</w:t>
      </w:r>
    </w:p>
    <w:p>
      <w:pPr>
        <w:pStyle w:val="Heading3"/>
        <w:ind w:left="0" w:hanging="0"/>
        <w:rPr/>
      </w:pPr>
      <w:r>
        <w:rPr/>
        <w:t>Lessons from the introduction of the Scottish retail market</w:t>
      </w:r>
    </w:p>
    <w:p>
      <w:pPr>
        <w:pStyle w:val="TextBody"/>
        <w:rPr/>
      </w:pPr>
      <w:r>
        <w:rPr/>
        <w:t xml:space="preserve">Given that the Scottish retail market, apart from the market in England and Wales (a comparison of the two retail markets and the lessons that can be drawn from the success of each is presented in section </w:t>
      </w:r>
      <w:r>
        <w:fldChar w:fldCharType="begin"/>
      </w:r>
      <w:r>
        <w:rPr/>
        <w:instrText xml:space="preserve"> LINK Word.Document.8 "\\\\mel_1\\groups\\Tempdir\\Erin\\Appendix C - Lessons from other water sectors.doc" OLE_LINK5 \a \t </w:instrText>
      </w:r>
      <w:bookmarkStart w:id="13" w:name="_1363095955"/>
      <w:bookmarkStart w:id="14" w:name="_1363095839"/>
      <w:bookmarkStart w:id="15" w:name="_1360059027"/>
      <w:bookmarkStart w:id="16" w:name="_1359990932"/>
      <w:bookmarkStart w:id="17" w:name="_1359970013"/>
      <w:bookmarkStart w:id="18" w:name="_1359969786"/>
      <w:bookmarkEnd w:id="13"/>
      <w:bookmarkEnd w:id="14"/>
      <w:bookmarkEnd w:id="15"/>
      <w:bookmarkEnd w:id="16"/>
      <w:bookmarkEnd w:id="17"/>
      <w:bookmarkEnd w:id="18"/>
      <w:r>
        <w:rPr/>
      </w:r>
      <w:r>
        <w:rPr/>
        <w:fldChar w:fldCharType="separate"/>
      </w:r>
      <w:r>
        <w:rPr/>
        <w:t>C.3</w:t>
      </w:r>
      <w:r>
        <w:rPr/>
      </w:r>
      <w:r>
        <w:rPr/>
        <w:fldChar w:fldCharType="end"/>
      </w:r>
      <w:r>
        <w:rPr/>
        <w:t xml:space="preserve">), is the only urban water retail market in the world of which the Commission is aware, the Scottish retail market could be a model on which other places could draw. However, the market is still relatively new and so it might be too early to draw strong conclusions about its success, and its potential to be replicated in other places. </w:t>
      </w:r>
    </w:p>
    <w:p>
      <w:pPr>
        <w:pStyle w:val="TextBody"/>
        <w:rPr/>
      </w:pPr>
      <w:r>
        <w:rPr/>
        <w:t>The market appears to be functioning well. As a result, the governance, regulatory and administrative arrangements could provide a useful precedent for other jurisdictions that are looking at implementing a retail market. Using these arrangements as a starting point in other jurisdictions could reduce set-up costs.</w:t>
      </w:r>
    </w:p>
    <w:p>
      <w:pPr>
        <w:pStyle w:val="TextBody"/>
        <w:rPr/>
      </w:pPr>
      <w:r>
        <w:rPr/>
        <w:t>The introduction of the retail market appears to have resulted in benefits to non</w:t>
        <w:noBreakHyphen/>
        <w:t>household customers. The market has provided consumers with the opportunity to negotiate for better prices and standards of service. This opportunity has been taken up by many, as evidenced by switching and the reduced market share of Business Stream. It appears that the benefits of introducing the retail market will outweigh the costs.</w:t>
      </w:r>
    </w:p>
    <w:p>
      <w:pPr>
        <w:pStyle w:val="TextBody"/>
        <w:rPr/>
      </w:pPr>
      <w:r>
        <w:rPr/>
        <w:t>However, although four other retailers have entered the market, Business Stream still remains the dominant retail service provider with about 90 per cent market share.</w:t>
      </w:r>
    </w:p>
    <w:p>
      <w:pPr>
        <w:pStyle w:val="TextBody"/>
        <w:rPr/>
      </w:pPr>
      <w:r>
        <w:rPr/>
        <w:t>There might be a need to refine some of the arrangements, as some customers have complained that retailers were not always providing the required services, and some were having difficulty switching retail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uckland, New Zealand</w:t>
      </w:r>
    </w:p>
    <w:p>
      <w:pPr>
        <w:pStyle w:val="TextBody"/>
        <w:rPr/>
      </w:pPr>
      <w:r>
        <w:rPr/>
        <w:t>Auckland recently restructured its water supply industry as part of a broader restructure of Auckland’s council system. In November 2010, Auckland’s water and wastewater supply was vertically- and horizontally-integrated into one government</w:t>
        <w:noBreakHyphen/>
        <w:t>owned vertically-integrated monopoly utility, Watercare. This section discusses Auckland’s water supply arrangements before reintegration, the impetus and process of reforming the sector, and the post-reform situation.</w:t>
      </w:r>
    </w:p>
    <w:p>
      <w:pPr>
        <w:pStyle w:val="Heading3"/>
        <w:ind w:left="0" w:hanging="0"/>
        <w:rPr/>
      </w:pPr>
      <w:r>
        <w:rPr/>
        <w:t>Background</w:t>
      </w:r>
    </w:p>
    <w:p>
      <w:pPr>
        <w:pStyle w:val="TextBody"/>
        <w:rPr/>
      </w:pPr>
      <w:r>
        <w:rPr/>
        <w:t>Prior to recent reform, Watercare was responsible for the supply of bulk water services only, and was jointly owned by the six territorial authorities to which it provided services. Watercare also provided bulk wastewater services (treatment and disposal) to four of those six councils.</w:t>
      </w:r>
      <w:r>
        <w:rPr>
          <w:rStyle w:val="FootnoteCharacters"/>
          <w:rStyle w:val="FootnoteAnchor"/>
        </w:rPr>
        <w:footnoteReference w:id="3"/>
      </w:r>
      <w:r>
        <w:rPr/>
        <w:t xml:space="preserve"> The seventh territorial authority district of Auckland, Franklin, had its own water and wastewater supply scheme. Retail water services were provided by the seven territorial authorities, through a number of different structures, including directly by councils, through council-owned organisations and via contracting out (RCAG 2009).</w:t>
      </w:r>
    </w:p>
    <w:p>
      <w:pPr>
        <w:pStyle w:val="Heading3"/>
        <w:ind w:left="0" w:hanging="0"/>
        <w:rPr/>
      </w:pPr>
      <w:r>
        <w:rPr/>
        <w:t>Impetus and lead up to reform</w:t>
      </w:r>
    </w:p>
    <w:p>
      <w:pPr>
        <w:pStyle w:val="Heading4"/>
        <w:rPr/>
      </w:pPr>
      <w:r>
        <w:rPr/>
        <w:t>Reviews of Auckland’s water sector</w:t>
      </w:r>
    </w:p>
    <w:p>
      <w:pPr>
        <w:pStyle w:val="TextBody"/>
        <w:rPr/>
      </w:pPr>
      <w:r>
        <w:rPr/>
        <w:t>One of the most influential reviews of the Auckland water sector was announced by the Government in 1998. All the territorial authorities (except Franklin) participated in an industry stakeholders’ forum in 2000. The authorities endorsed three possible options for reform:</w:t>
      </w:r>
    </w:p>
    <w:p>
      <w:pPr>
        <w:pStyle w:val="ListBullet"/>
        <w:numPr>
          <w:ilvl w:val="0"/>
          <w:numId w:val="10"/>
        </w:numPr>
        <w:rPr/>
      </w:pPr>
      <w:r>
        <w:rPr/>
        <w:t>Improved status quo — no change to the organisation of the industry, but greater cooperation and coordination.</w:t>
      </w:r>
    </w:p>
    <w:p>
      <w:pPr>
        <w:pStyle w:val="ListBullet"/>
        <w:numPr>
          <w:ilvl w:val="0"/>
          <w:numId w:val="10"/>
        </w:numPr>
        <w:rPr/>
      </w:pPr>
      <w:r>
        <w:rPr/>
        <w:t>Share network — all the pipes in the region being owned by one public entity, with the retail end of water and wastewater being opened up to competition.</w:t>
      </w:r>
    </w:p>
    <w:p>
      <w:pPr>
        <w:pStyle w:val="ListBullet"/>
        <w:numPr>
          <w:ilvl w:val="0"/>
          <w:numId w:val="10"/>
        </w:numPr>
        <w:rPr/>
      </w:pPr>
      <w:r>
        <w:rPr/>
        <w:t>One provider — combining Auckland region’s entire water services industry into a single entity (RCAG 2009).</w:t>
      </w:r>
    </w:p>
    <w:p>
      <w:pPr>
        <w:pStyle w:val="TextBody"/>
        <w:rPr/>
      </w:pPr>
      <w:r>
        <w:rPr/>
        <w:t>A public consultation process was undertaken. The ‘one provider’ option was preferred by 68 per cent of the respondents. However, the process stalled at this point. This was at least in part due to a lack of consensus among industry stakeholders (RCAG 2009).</w:t>
      </w:r>
    </w:p>
    <w:p>
      <w:pPr>
        <w:pStyle w:val="TextBody"/>
        <w:rPr/>
      </w:pPr>
      <w:r>
        <w:rPr/>
        <w:t>There have been other reviews of the Auckland water sector. One review by Saha International Limited (2006, cited in RCAG 2009), which included a summary of previous reviews, highlighted a number of concerns, and areas for improvements, including:</w:t>
      </w:r>
    </w:p>
    <w:p>
      <w:pPr>
        <w:pStyle w:val="ListBullet"/>
        <w:numPr>
          <w:ilvl w:val="0"/>
          <w:numId w:val="10"/>
        </w:numPr>
        <w:rPr/>
      </w:pPr>
      <w:r>
        <w:rPr/>
        <w:t>the industry structure was fragmented</w:t>
      </w:r>
    </w:p>
    <w:p>
      <w:pPr>
        <w:pStyle w:val="ListBullet"/>
        <w:numPr>
          <w:ilvl w:val="0"/>
          <w:numId w:val="10"/>
        </w:numPr>
        <w:rPr/>
      </w:pPr>
      <w:r>
        <w:rPr/>
        <w:t>there was a role for regulation</w:t>
      </w:r>
    </w:p>
    <w:p>
      <w:pPr>
        <w:pStyle w:val="ListBullet"/>
        <w:numPr>
          <w:ilvl w:val="0"/>
          <w:numId w:val="10"/>
        </w:numPr>
        <w:rPr/>
      </w:pPr>
      <w:r>
        <w:rPr/>
        <w:t>considerable scope existed for greater coordination and cooperation</w:t>
      </w:r>
    </w:p>
    <w:p>
      <w:pPr>
        <w:pStyle w:val="ListBullet"/>
        <w:numPr>
          <w:ilvl w:val="0"/>
          <w:numId w:val="10"/>
        </w:numPr>
        <w:rPr/>
      </w:pPr>
      <w:r>
        <w:rPr/>
        <w:t>different stakeholders had different priorities and objectives</w:t>
      </w:r>
    </w:p>
    <w:p>
      <w:pPr>
        <w:pStyle w:val="ListBullet"/>
        <w:numPr>
          <w:ilvl w:val="0"/>
          <w:numId w:val="10"/>
        </w:numPr>
        <w:rPr/>
      </w:pPr>
      <w:r>
        <w:rPr/>
        <w:t>large-scale investment was needed to deal with stormwater issues (RCAG 2009, p. 579).</w:t>
      </w:r>
    </w:p>
    <w:p>
      <w:pPr>
        <w:pStyle w:val="TextBody"/>
        <w:rPr/>
      </w:pPr>
      <w:r>
        <w:rPr/>
        <w:t>However, these reviews have generally resulted in little action.</w:t>
      </w:r>
    </w:p>
    <w:p>
      <w:pPr>
        <w:pStyle w:val="Heading4"/>
        <w:rPr/>
      </w:pPr>
      <w:r>
        <w:rPr/>
        <w:t>Royal Commission on Auckland Governance</w:t>
      </w:r>
    </w:p>
    <w:p>
      <w:pPr>
        <w:pStyle w:val="TextBody"/>
        <w:rPr/>
      </w:pPr>
      <w:r>
        <w:rPr/>
        <w:t>The Royal Commission on Auckland Governance (Royal Commission) was established by the New Zealand Government in 2007. The Royal Commission was required to investigate the local government arrangements in the Auckland region and how they could be improved in order to maximise the well-being of the region and its communities (RCAG 2009).</w:t>
      </w:r>
    </w:p>
    <w:p>
      <w:pPr>
        <w:pStyle w:val="TextBody"/>
        <w:rPr/>
      </w:pPr>
      <w:r>
        <w:rPr/>
        <w:t>The Royal Commission highlighted a number of problems in Auckland’s water sector. These included:</w:t>
      </w:r>
    </w:p>
    <w:p>
      <w:pPr>
        <w:pStyle w:val="ListBullet"/>
        <w:numPr>
          <w:ilvl w:val="0"/>
          <w:numId w:val="10"/>
        </w:numPr>
        <w:rPr/>
      </w:pPr>
      <w:r>
        <w:rPr/>
        <w:t>The age and condition of the pipe network, which was plagued by leaks in some areas.</w:t>
      </w:r>
    </w:p>
    <w:p>
      <w:pPr>
        <w:pStyle w:val="ListBullet"/>
        <w:numPr>
          <w:ilvl w:val="0"/>
          <w:numId w:val="10"/>
        </w:numPr>
        <w:rPr/>
      </w:pPr>
      <w:r>
        <w:rPr/>
        <w:t>There was no detailed stormwater management and funding plan for Auckland. Runoff was degrading and polluting waterways, posing a major environmental threat.</w:t>
      </w:r>
    </w:p>
    <w:p>
      <w:pPr>
        <w:pStyle w:val="ListBullet"/>
        <w:numPr>
          <w:ilvl w:val="0"/>
          <w:numId w:val="10"/>
        </w:numPr>
        <w:rPr/>
      </w:pPr>
      <w:r>
        <w:rPr/>
        <w:t>The industry was fragmented. The retailers each had different priorities and philosophies. For example, although one retailer was prioritising keeping water affordable, another placed greater priority on environmental concerns. This fragmentation led to poor regional planning and decision making.</w:t>
      </w:r>
    </w:p>
    <w:p>
      <w:pPr>
        <w:pStyle w:val="ListBullet"/>
        <w:numPr>
          <w:ilvl w:val="0"/>
          <w:numId w:val="10"/>
        </w:numPr>
        <w:rPr/>
      </w:pPr>
      <w:r>
        <w:rPr/>
        <w:t>There were significant governance issues. For example, many plans and reports had been produced but there was little in the way of action, mostly due to the fragmented nature of the industry (RCAG 2009).</w:t>
      </w:r>
    </w:p>
    <w:p>
      <w:pPr>
        <w:pStyle w:val="TextBody"/>
        <w:rPr/>
      </w:pPr>
      <w:r>
        <w:rPr/>
        <w:t xml:space="preserve">The Royal Commission made a number of recommendations relating to the provision of water, wastewater and stormwater services. These are presented in box </w:t>
      </w:r>
      <w:r>
        <w:fldChar w:fldCharType="begin"/>
      </w:r>
      <w:r>
        <w:rPr/>
        <w:instrText xml:space="preserve"> LINK Word.Document.8 "\\\\mel_1\\groups\\Tempdir\\Erin\\Appendix C - Lessons from other water sectors.doc" OLE_LINK1 \a \t </w:instrText>
      </w:r>
      <w:bookmarkStart w:id="19" w:name="_1363095956"/>
      <w:bookmarkStart w:id="20" w:name="_1363095841"/>
      <w:bookmarkStart w:id="21" w:name="_1360059078"/>
      <w:bookmarkEnd w:id="19"/>
      <w:bookmarkEnd w:id="20"/>
      <w:bookmarkEnd w:id="21"/>
      <w:r>
        <w:rPr/>
      </w:r>
      <w:r>
        <w:rPr/>
        <w:fldChar w:fldCharType="separate"/>
      </w:r>
      <w:r>
        <w:rPr/>
        <w:t>C.3</w:t>
      </w:r>
      <w:r>
        <w:rPr/>
      </w:r>
      <w:r>
        <w:rPr/>
        <w:fldChar w:fldCharType="end"/>
      </w:r>
      <w:r>
        <w:rPr/>
        <w:t>. The most significant recommendations related to Auckland’s water and wastewater industry being vertically and horizontally integrated so that one utility was responsible for bulk and retail water and wastewater services. The Royal Commission believed that these recommendations would lead to better demand management, better environmental management and cost savings (RCAG 2009).</w:t>
      </w:r>
    </w:p>
    <w:p>
      <w:pPr>
        <w:pStyle w:val="TextBody"/>
        <w:rPr/>
      </w:pPr>
      <w:r>
        <w:rPr/>
        <w:t>The Royal Commission also recommended the dissolution of the Auckland Regional Council and the seven territorial authorities, and replacing them with one regional-wide council, Auckland Council (RCAG 2009).</w:t>
      </w:r>
    </w:p>
    <w:p>
      <w:pPr>
        <w:pStyle w:val="TextBody"/>
        <w:rPr/>
      </w:pPr>
      <w:r>
        <w:rPr/>
        <w:t>The New Zealand Government accepted the recommendation of one water and wastewater service provider for the Auckland region, owned by the Auckland Council. It also made Auckland Council responsible for environmental management, including water quality management (New Zealand Government 2009).</w:t>
      </w:r>
    </w:p>
    <w:p>
      <w:pPr>
        <w:pStyle w:val="Heading3"/>
        <w:ind w:left="0" w:hanging="0"/>
        <w:rPr/>
      </w:pPr>
      <w:r>
        <w:rPr/>
        <w:t>Reform process and the new arrangements</w:t>
      </w:r>
    </w:p>
    <w:p>
      <w:pPr>
        <w:pStyle w:val="TextBody"/>
        <w:rPr/>
      </w:pPr>
      <w:r>
        <w:rPr/>
        <w:t xml:space="preserve">In November 2010, Watercare became the single vertically-integrated utility providing bulk and retail water and wastewater services in six of Auckland’s seven regions. Watercare provides water and wastewater services to about 1.3 million people (Watercare 2010b). In Papakura, United Water is still contracted to provide water and wastewater retail services. Watercare provides bulk services to United Water (Watercare 2010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
            <w:r>
              <w:rPr/>
              <w:tab/>
              <w:t>Royal Commission’s recommendations relating to water, wastewater and stormwater</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uckland Council should have overall responsibility for setting policy in relation to the three waters (water, wastewater and stormwater).</w:t>
            </w:r>
          </w:p>
          <w:p>
            <w:pPr>
              <w:pStyle w:val="BoxListBullet"/>
              <w:numPr>
                <w:ilvl w:val="0"/>
                <w:numId w:val="9"/>
              </w:numPr>
              <w:rPr/>
            </w:pPr>
            <w:r>
              <w:rPr/>
              <w:t xml:space="preserve">In urban areas, all drinking water and wastewater services should be supplied by one council-controlled organisation (Watercare Services Limited) owned by the Auckland Council. (This is subject to existing contractual arrangements in the Papakura region.) </w:t>
            </w:r>
          </w:p>
          <w:p>
            <w:pPr>
              <w:pStyle w:val="BoxListBullet"/>
              <w:numPr>
                <w:ilvl w:val="0"/>
                <w:numId w:val="9"/>
              </w:numPr>
              <w:rPr/>
            </w:pPr>
            <w:r>
              <w:rPr/>
              <w:t>The water and wastewater operations (including assets and relevant staff) of all abolished local authorities should be transferred to Watercare Services Limited on the establishment date.</w:t>
            </w:r>
          </w:p>
          <w:p>
            <w:pPr>
              <w:pStyle w:val="BoxListBullet"/>
              <w:numPr>
                <w:ilvl w:val="0"/>
                <w:numId w:val="9"/>
              </w:numPr>
              <w:rPr/>
            </w:pPr>
            <w:r>
              <w:rPr/>
              <w:t>No compensation should be payable for the transfer of water-related assets from the existing territorial authorities to the Auckland Council.</w:t>
            </w:r>
          </w:p>
          <w:p>
            <w:pPr>
              <w:pStyle w:val="BoxListBullet"/>
              <w:numPr>
                <w:ilvl w:val="0"/>
                <w:numId w:val="9"/>
              </w:numPr>
              <w:rPr/>
            </w:pPr>
            <w:r>
              <w:rPr/>
              <w:t>All assets relating to Auckland’s water services should remain in public ownership.</w:t>
            </w:r>
          </w:p>
          <w:p>
            <w:pPr>
              <w:pStyle w:val="BoxListBullet"/>
              <w:numPr>
                <w:ilvl w:val="0"/>
                <w:numId w:val="9"/>
              </w:numPr>
              <w:rPr/>
            </w:pPr>
            <w:r>
              <w:rPr/>
              <w:t>The Auckland Council should determine the extent to which responsibilities for the delivery of stormwater services are shared between local councils and Watercare Services Limited.</w:t>
            </w:r>
          </w:p>
          <w:p>
            <w:pPr>
              <w:pStyle w:val="BoxListBullet"/>
              <w:numPr>
                <w:ilvl w:val="0"/>
                <w:numId w:val="9"/>
              </w:numPr>
              <w:rPr/>
            </w:pPr>
            <w:r>
              <w:rPr/>
              <w:t>The current obligation on Watercare Services Limited to maintain prices for water and wastewater services at minimum levels (subject to obligations to be an effective business and maintain its assets in the long term) should continue. So too should the prohibition on paying a dividend, to avoid potential subsidisation and high rate of return issues.</w:t>
            </w:r>
          </w:p>
          <w:p>
            <w:pPr>
              <w:pStyle w:val="BoxListBullet"/>
              <w:numPr>
                <w:ilvl w:val="0"/>
                <w:numId w:val="9"/>
              </w:numPr>
              <w:rPr/>
            </w:pPr>
            <w:r>
              <w:rPr/>
              <w:t>Both water and wastewater charges should be calculated on a volumetric (or notionally volumetric) basis.</w:t>
            </w:r>
          </w:p>
          <w:p>
            <w:pPr>
              <w:pStyle w:val="BoxListBullet"/>
              <w:numPr>
                <w:ilvl w:val="0"/>
                <w:numId w:val="9"/>
              </w:numPr>
              <w:rPr/>
            </w:pPr>
            <w:r>
              <w:rPr/>
              <w:t>Uniform charges for water and wastewater should apply across the reg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CAG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atercare is now a council-controlled organisation owned by the Auckland Council. Auckland Council is responsible for appointing the Company’s board, and the board appoints the Chief Executive (Watercare 2010b). Although Watercare is independent of the council’s operations it is accountable to Auckland Council. Watercare and Auckland Council must agree to a Statement of Intent, which includes performance measures. This Statement of Intent is made public (</w:t>
      </w:r>
      <w:hyperlink r:id="rId2">
        <w:r>
          <w:rPr>
            <w:rStyle w:val="InternetLink"/>
          </w:rPr>
          <w:t>Auckland</w:t>
        </w:r>
      </w:hyperlink>
      <w:r>
        <w:rPr/>
        <w:t xml:space="preserve"> Council 2010).</w:t>
      </w:r>
    </w:p>
    <w:p>
      <w:pPr>
        <w:pStyle w:val="Heading3"/>
        <w:ind w:left="0" w:hanging="0"/>
        <w:rPr/>
      </w:pPr>
      <w:r>
        <w:rPr/>
        <w:t>Lessons from the structural reform of Auckland’s water sector</w:t>
      </w:r>
    </w:p>
    <w:p>
      <w:pPr>
        <w:pStyle w:val="TextBody"/>
        <w:rPr/>
      </w:pPr>
      <w:r>
        <w:rPr/>
        <w:t>Auckland’s water sector has only recently been restructured, so it is too early to know if the reform has/will bring significant benefits. However, lessons can be drawn from the problems identified, and the recommendations made, by the Royal Commission.</w:t>
      </w:r>
    </w:p>
    <w:p>
      <w:pPr>
        <w:pStyle w:val="TextBody"/>
        <w:rPr/>
      </w:pPr>
      <w:r>
        <w:rPr/>
        <w:t xml:space="preserve">There appears to be scope for better resource management though having one single body, rather than several entities trying to coordinate and cooperate with each other. </w:t>
      </w:r>
    </w:p>
    <w:p>
      <w:pPr>
        <w:pStyle w:val="TextBody"/>
        <w:rPr/>
      </w:pPr>
      <w:r>
        <w:rPr/>
        <w:t>There are also other efficiency benefits from integration. Better demand management could lead to deferred investment in infrastructure, and better integrated planning can result in capital being used more effectively. Elimination of duplication in many functions can also reduce costs and increase operational efficiency (RCAG 2009).</w:t>
      </w:r>
    </w:p>
    <w:p>
      <w:pPr>
        <w:pStyle w:val="Heading2"/>
        <w:ind w:left="907" w:hanging="907"/>
        <w:rPr/>
      </w:pPr>
      <w:bookmarkStart w:id="23"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23"/>
      <w:r>
        <w:rPr/>
        <w:tab/>
        <w:t>England and Wales</w:t>
      </w:r>
    </w:p>
    <w:p>
      <w:pPr>
        <w:pStyle w:val="TextBody"/>
        <w:rPr/>
      </w:pPr>
      <w:r>
        <w:rPr/>
        <w:t xml:space="preserve">The water industry in England and Wales has undergone significant reform over a number of years, including privatisation, the introduction of a form of competition for the market, and the introduction of a retail business market. Currently there are calls for further reform with the release of the </w:t>
      </w:r>
      <w:r>
        <w:rPr>
          <w:i/>
        </w:rPr>
        <w:t>Independent Review of Competition and Innovation in Water Markets</w:t>
      </w:r>
      <w:r>
        <w:rPr/>
        <w:t xml:space="preserve"> in 2009. </w:t>
      </w:r>
    </w:p>
    <w:p>
      <w:pPr>
        <w:pStyle w:val="Heading3"/>
        <w:ind w:left="0" w:hanging="0"/>
        <w:rPr/>
      </w:pPr>
      <w:r>
        <w:rPr/>
        <w:t>Privatisation</w:t>
      </w:r>
    </w:p>
    <w:p>
      <w:pPr>
        <w:pStyle w:val="TextBody"/>
        <w:rPr/>
      </w:pPr>
      <w:r>
        <w:rPr/>
        <w:t>The water industry in England and Wales was privatised in 1989. Prior to this, the water sector comprised ten publicly-owned vertically-integrated water authorities that provided both water and wastewater services to their own geographic areas, and 28 privately-owned water authorities that provided only water services in parts of the areas serviced by the vertically-integrated utilities (Cowan 1997).</w:t>
      </w:r>
    </w:p>
    <w:p>
      <w:pPr>
        <w:pStyle w:val="TextBody"/>
        <w:rPr/>
      </w:pPr>
      <w:r>
        <w:rPr/>
        <w:t>Leading up to privatisation the water sector was experiencing a number of challenges, including:</w:t>
      </w:r>
    </w:p>
    <w:p>
      <w:pPr>
        <w:pStyle w:val="ListBullet"/>
        <w:numPr>
          <w:ilvl w:val="0"/>
          <w:numId w:val="10"/>
        </w:numPr>
        <w:rPr/>
      </w:pPr>
      <w:r>
        <w:rPr/>
        <w:t>years of underinvestment in the sector</w:t>
      </w:r>
    </w:p>
    <w:p>
      <w:pPr>
        <w:pStyle w:val="ListBullet"/>
        <w:numPr>
          <w:ilvl w:val="0"/>
          <w:numId w:val="10"/>
        </w:numPr>
        <w:rPr/>
      </w:pPr>
      <w:r>
        <w:rPr/>
        <w:t>meeting higher European Union drinking water and environmental quality standards</w:t>
      </w:r>
    </w:p>
    <w:p>
      <w:pPr>
        <w:pStyle w:val="ListBullet"/>
        <w:numPr>
          <w:ilvl w:val="0"/>
          <w:numId w:val="10"/>
        </w:numPr>
        <w:rPr/>
      </w:pPr>
      <w:r>
        <w:rPr/>
        <w:t>securing competitive and sustainable financing and driving down costs (Cave 2009).</w:t>
      </w:r>
    </w:p>
    <w:p>
      <w:pPr>
        <w:pStyle w:val="TextBody"/>
        <w:rPr/>
      </w:pPr>
      <w:r>
        <w:rPr/>
        <w:t>The Government privatised the water industry for a number of reasons, arguing:</w:t>
      </w:r>
    </w:p>
    <w:p>
      <w:pPr>
        <w:pStyle w:val="ListBullet"/>
        <w:numPr>
          <w:ilvl w:val="0"/>
          <w:numId w:val="10"/>
        </w:numPr>
        <w:rPr/>
      </w:pPr>
      <w:r>
        <w:rPr/>
        <w:t>privatisation would result in more efficient companies</w:t>
      </w:r>
    </w:p>
    <w:p>
      <w:pPr>
        <w:pStyle w:val="ListBullet"/>
        <w:numPr>
          <w:ilvl w:val="0"/>
          <w:numId w:val="10"/>
        </w:numPr>
        <w:rPr/>
      </w:pPr>
      <w:r>
        <w:rPr/>
        <w:t>private water owners would fund the investments needed to meet tighter water quality standards and make up for past underinvestment (van den Berg 1997).</w:t>
      </w:r>
    </w:p>
    <w:p>
      <w:pPr>
        <w:pStyle w:val="TextBody"/>
        <w:rPr/>
      </w:pPr>
      <w:r>
        <w:rPr/>
        <w:t>Through this process the previously public and private companies were brought under the same regulatory regime. Since privatisation, many water companies have merged, significantly reducing the number of utilities (van den Berg 1997).</w:t>
      </w:r>
    </w:p>
    <w:p>
      <w:pPr>
        <w:pStyle w:val="TextBody"/>
        <w:rPr/>
      </w:pPr>
      <w:r>
        <w:rPr/>
        <w:t xml:space="preserve">Along with the privatisation of utilities, the regulatory arrangements of the water industry in England and Wales were changed. These changes included the establishment of the Office of Water Services (Ofwat), which is responsible for the economic regulation of the sector (Ofwat 2011). </w:t>
      </w:r>
    </w:p>
    <w:p>
      <w:pPr>
        <w:pStyle w:val="Heading4"/>
        <w:rPr/>
      </w:pPr>
      <w:r>
        <w:rPr/>
        <w:t>Views on the privatisation of England and Wales’ water industry</w:t>
      </w:r>
    </w:p>
    <w:p>
      <w:pPr>
        <w:pStyle w:val="TextBody"/>
        <w:rPr/>
      </w:pPr>
      <w:r>
        <w:rPr/>
        <w:t>There are mixed views on the privatisation of England and Wales’ water industry. For example, the Cave review on competition and innovation in water markets notes:</w:t>
      </w:r>
    </w:p>
    <w:p>
      <w:pPr>
        <w:pStyle w:val="Quote"/>
        <w:rPr/>
      </w:pPr>
      <w:r>
        <w:rPr/>
        <w:t>Over the last 20 years, the industry has risen to the challenges investing around ₤80 billion, often borrowed at favourable rates. This investment has delivered higher quality drinking water, with an average of 99.96 per cent compliance with European Union standards. It has also resulted in improvements to aquatic ecological quality and near universal compliance with minimum European Union standards for Britain’s beaches. However, … customer expectations, environmental standards and efficiency, remain ongoing challenges. (Cave 2009, p.17)</w:t>
      </w:r>
    </w:p>
    <w:p>
      <w:pPr>
        <w:pStyle w:val="TextBody"/>
        <w:rPr/>
      </w:pPr>
      <w:r>
        <w:rPr/>
        <w:t>The Cave review also points out that privatisation might have cost consumers financially, with household charges rising in real terms by 42 per cent since privatisation (Cave 2009).</w:t>
      </w:r>
    </w:p>
    <w:p>
      <w:pPr>
        <w:pStyle w:val="TextBody"/>
        <w:rPr/>
      </w:pPr>
      <w:r>
        <w:rPr/>
        <w:t>Van den Berg (1997), writing for the World Bank, also has a mixed view on how well privatisation achieved the Government’s objectives of improving the efficiency of utilities and increasing investment. Privatisation succeeded in attracting a significant amount of investment, with investment by water companies in the six years post-privatisation more than five times the level in the six years pre</w:t>
        <w:noBreakHyphen/>
        <w:t>privatisation. However, all of this investment might not have been efficient:</w:t>
      </w:r>
    </w:p>
    <w:p>
      <w:pPr>
        <w:pStyle w:val="ListBullet"/>
        <w:numPr>
          <w:ilvl w:val="0"/>
          <w:numId w:val="10"/>
        </w:numPr>
        <w:rPr/>
      </w:pPr>
      <w:r>
        <w:rPr/>
        <w:t>The regulatory regime could have created incentives to gold plate assets.</w:t>
      </w:r>
    </w:p>
    <w:p>
      <w:pPr>
        <w:pStyle w:val="ListBullet"/>
        <w:numPr>
          <w:ilvl w:val="0"/>
          <w:numId w:val="10"/>
        </w:numPr>
        <w:rPr/>
      </w:pPr>
      <w:r>
        <w:rPr/>
        <w:t>Economic and environmental regulatory responsibilities were separated during privatisation. This might have made creating the right environmental incentives difficult, especially since customers had a low willingness to pay for the water quality improvements mandated in European Union directives.</w:t>
      </w:r>
    </w:p>
    <w:p>
      <w:pPr>
        <w:pStyle w:val="ListBullet"/>
        <w:numPr>
          <w:ilvl w:val="0"/>
          <w:numId w:val="10"/>
        </w:numPr>
        <w:rPr/>
      </w:pPr>
      <w:r>
        <w:rPr/>
        <w:t>Ofwat’s mandate is limited to ensuring the financial viability of water utilities. As a result, it might not sufficiently take the public costs and benefits of water policies into consideration when assessing companies’ investment programs.</w:t>
      </w:r>
    </w:p>
    <w:p>
      <w:pPr>
        <w:pStyle w:val="ListBullet"/>
        <w:numPr>
          <w:ilvl w:val="0"/>
          <w:numId w:val="10"/>
        </w:numPr>
        <w:rPr/>
      </w:pPr>
      <w:r>
        <w:rPr/>
        <w:t>Investment has generally occurred in a cycle that corresponds with the regulatory cycle. This can distort the timing of investments and weaken water utilities’ incentives to generate cost savings towards the end of the regulatory cycle.</w:t>
      </w:r>
    </w:p>
    <w:p>
      <w:pPr>
        <w:pStyle w:val="TextBody"/>
        <w:rPr/>
      </w:pPr>
      <w:r>
        <w:rPr/>
        <w:t>Other indicators of performance of the sector since privatisation include (van den Berg 1997):</w:t>
      </w:r>
    </w:p>
    <w:p>
      <w:pPr>
        <w:pStyle w:val="ListBullet"/>
        <w:numPr>
          <w:ilvl w:val="0"/>
          <w:numId w:val="10"/>
        </w:numPr>
        <w:rPr/>
      </w:pPr>
      <w:r>
        <w:rPr/>
        <w:t xml:space="preserve">The per unit operating costs of water increased during the first regulatory cycle, even though staff numbers were reduced. </w:t>
      </w:r>
    </w:p>
    <w:p>
      <w:pPr>
        <w:pStyle w:val="ListBullet"/>
        <w:numPr>
          <w:ilvl w:val="0"/>
          <w:numId w:val="10"/>
        </w:numPr>
        <w:rPr/>
      </w:pPr>
      <w:r>
        <w:rPr/>
        <w:t>As a result of the increased investment, there have been significant increases in the prices customers face.</w:t>
      </w:r>
    </w:p>
    <w:p>
      <w:pPr>
        <w:pStyle w:val="ListBullet"/>
        <w:numPr>
          <w:ilvl w:val="0"/>
          <w:numId w:val="10"/>
        </w:numPr>
        <w:rPr/>
      </w:pPr>
      <w:r>
        <w:rPr/>
        <w:t>The profitability of water companies increased significantly after privatisation, which resulted in serious public backlash against the reforms.</w:t>
      </w:r>
    </w:p>
    <w:p>
      <w:pPr>
        <w:pStyle w:val="Heading3"/>
        <w:ind w:left="0" w:hanging="0"/>
        <w:rPr/>
      </w:pPr>
      <w:r>
        <w:rPr/>
        <w:t>Comparative competition</w:t>
      </w:r>
    </w:p>
    <w:p>
      <w:pPr>
        <w:pStyle w:val="TextBody"/>
        <w:rPr/>
      </w:pPr>
      <w:r>
        <w:rPr/>
        <w:t>As a result of privatisation, England and Wales now have privatised vertically</w:t>
        <w:noBreakHyphen/>
        <w:t>integrated utilities servicing distinct regional areas. Apart from the non</w:t>
        <w:noBreakHyphen/>
        <w:t>household retail market (discussed below) there is no direct competition between utilities for retail customers. As part of its role as the economic regulator, Ofwat uses comparative competition to place competition pressures on the utilities (Ofwat 2007b).</w:t>
      </w:r>
    </w:p>
    <w:p>
      <w:pPr>
        <w:pStyle w:val="TextBody"/>
        <w:rPr/>
      </w:pPr>
      <w:r>
        <w:rPr/>
        <w:t>Ofwat benchmarks the water companies to assess their relative efficiency. This information is published in an annual report on the costs and efficiencies of the companies. This information also feeds into the price setting process (IPART 2007). In its price setting, Ofwat rewards outperforming utilities and penalises underperforming utilities (Ofwat 2003).</w:t>
      </w:r>
    </w:p>
    <w:p>
      <w:pPr>
        <w:pStyle w:val="TextBody"/>
        <w:rPr/>
      </w:pPr>
      <w:r>
        <w:rPr/>
        <w:t>As discussed in chapter 11, a form of comparative competition is also used by the Essential Services Commission to compare Melbourne’s three retailers. The form of comparative competition used in England and Wales is different from that used in Melbourne. The main difference is that the Essential Services Commission does not use this information in the price setting process.</w:t>
      </w:r>
    </w:p>
    <w:p>
      <w:pPr>
        <w:pStyle w:val="TextBody"/>
        <w:rPr/>
      </w:pPr>
      <w:r>
        <w:rPr/>
      </w:r>
    </w:p>
    <w:p>
      <w:pPr>
        <w:pStyle w:val="TextBody"/>
        <w:rPr/>
      </w:pPr>
      <w:r>
        <w:rPr/>
        <w:t>Ofwat reports comparative competition has delivered benefits for users:</w:t>
      </w:r>
    </w:p>
    <w:p>
      <w:pPr>
        <w:pStyle w:val="Quote"/>
        <w:rPr/>
      </w:pPr>
      <w:r>
        <w:rPr/>
        <w:t>comparative competition has delivered significant benefits for users over the past 18 years. It has accommodated a very large programme of capital investment, improved the quality of service for customers significantly and provided incentives for efficiency improvements worth more than ₤100 per year in bill reductions for the average customer. England and Wales scored reasonably well in international comparisons of water and sewerage quality and efficiency. (Ofwat 2007b, p.5)</w:t>
      </w:r>
    </w:p>
    <w:p>
      <w:pPr>
        <w:pStyle w:val="TextBody"/>
        <w:rPr/>
      </w:pPr>
      <w:r>
        <w:rPr/>
        <w:t>The United Kingdom Department for Environment, Food and Rural Affairs has noted that comparative competition, along with the competitive pressures of having to obtain private sector finance, has been an effective incentive for reducing costs and providing higher standards of service. However, the incentives are unlikely to be as strong as those provided by direct market competition (DEFRA and Welsh Assembly Government 2002, in IPART 2007).</w:t>
      </w:r>
    </w:p>
    <w:p>
      <w:pPr>
        <w:pStyle w:val="Heading3"/>
        <w:ind w:left="0" w:hanging="0"/>
        <w:rPr/>
      </w:pPr>
      <w:r>
        <w:rPr/>
        <w:t>Inset appointments</w:t>
      </w:r>
    </w:p>
    <w:p>
      <w:pPr>
        <w:pStyle w:val="TextBody"/>
        <w:rPr/>
      </w:pPr>
      <w:r>
        <w:rPr/>
        <w:t>Inset appointments allow a water company to replace the existing water service provider at a specific site. Inset appointments were first introduced in 1989, when only new water customers could be supplied by an inset appointment. In 1992, the potential customer base was extended with current water customers being eligible if they met certain criteria (Cowan 1997). To be granted an inset appointment the application must meet one of three criteria (Ofwat and DEFRA 2006):</w:t>
      </w:r>
    </w:p>
    <w:p>
      <w:pPr>
        <w:pStyle w:val="ListBullet"/>
        <w:numPr>
          <w:ilvl w:val="0"/>
          <w:numId w:val="10"/>
        </w:numPr>
        <w:rPr/>
      </w:pPr>
      <w:r>
        <w:rPr/>
        <w:t>The customer uses (or is likely to use) at least 50 ML of water per year in England, or 250 ML in Wales.</w:t>
      </w:r>
    </w:p>
    <w:p>
      <w:pPr>
        <w:pStyle w:val="ListBullet"/>
        <w:numPr>
          <w:ilvl w:val="0"/>
          <w:numId w:val="10"/>
        </w:numPr>
        <w:rPr/>
      </w:pPr>
      <w:r>
        <w:rPr/>
        <w:t>The existing water and/or sewerage service provider agrees to the inset.</w:t>
      </w:r>
    </w:p>
    <w:p>
      <w:pPr>
        <w:pStyle w:val="ListBullet"/>
        <w:numPr>
          <w:ilvl w:val="0"/>
          <w:numId w:val="10"/>
        </w:numPr>
        <w:rPr/>
      </w:pPr>
      <w:r>
        <w:rPr/>
        <w:t>The site is not currently served by a water and/or wastewater service provider.</w:t>
      </w:r>
    </w:p>
    <w:p>
      <w:pPr>
        <w:pStyle w:val="TextBody"/>
        <w:rPr/>
      </w:pPr>
      <w:r>
        <w:rPr/>
        <w:t>For an application to be granted, along with meeting the above criteria, the applicant has to satisfy Ofwat that it is financially, technically and operationally viable (Ofwat ndb). An inset appointee can supply the customer using its own assets or by requesting the use of the existing undertaker’s (the incumbent utility in the geographic area) assets (Ofwat and DEFRA 2006). Inset appointment service providers are subject to the comparative competition regime (Ofwat 2007c).</w:t>
      </w:r>
    </w:p>
    <w:p>
      <w:pPr>
        <w:pStyle w:val="TextBody"/>
        <w:rPr/>
      </w:pPr>
      <w:r>
        <w:rPr/>
        <w:t>As at the end of 2010, 31 new appointments and appointment variations had been granted (Ofwat 2010).</w:t>
      </w:r>
    </w:p>
    <w:p>
      <w:pPr>
        <w:pStyle w:val="Heading4"/>
        <w:rPr/>
      </w:pPr>
      <w:r>
        <w:rPr/>
        <w:t>Views on inset appointments</w:t>
      </w:r>
    </w:p>
    <w:p>
      <w:pPr>
        <w:pStyle w:val="TextBody"/>
        <w:rPr/>
      </w:pPr>
      <w:r>
        <w:rPr/>
        <w:t>The Department for Environment, Food and Rural Affairs and the Welsh Assembly Government believe that inset appointments have sharpened incentives for utilities to offer lower tariffs and better service for large users. However, the impact is lessened because not all potential entrants want to become appointed service providers. The Government also noted that the application process had been criticised for being onerous and slow (DEFRA and the Welsh Assembly Government 2002, in IPART 2007).</w:t>
      </w:r>
    </w:p>
    <w:p>
      <w:pPr>
        <w:pStyle w:val="TextBody"/>
        <w:rPr/>
      </w:pPr>
      <w:r>
        <w:rPr/>
        <w:t>Cowan (1997) found that the introduction of inset appointments induced water companies to introduce ‘large-user tariffs’. Between 1995 and 1997, the introduction of these tariffs resulted in discounts available that varied from about 1 per cent to 30 per cent for a customer with consumption of 300 ML.</w:t>
      </w:r>
    </w:p>
    <w:p>
      <w:pPr>
        <w:pStyle w:val="TextBody"/>
        <w:rPr/>
      </w:pPr>
      <w:r>
        <w:rPr/>
        <w:t>However, Cave (2009) found the current inset framework did not guarantee beneficial outcomes:</w:t>
      </w:r>
    </w:p>
    <w:p>
      <w:pPr>
        <w:pStyle w:val="Quote"/>
        <w:rPr/>
      </w:pPr>
      <w:r>
        <w:rPr/>
        <w:t>While these have the potential to offer customers choice, lower prices, better service and reduced environmental impact, the current framework does not guarantee these outcomes because there are significant barriers to entry, costs may not [be] distributed appropriately and there may be inefficient entry. (Cave 2009, p. 13)</w:t>
      </w:r>
    </w:p>
    <w:p>
      <w:pPr>
        <w:pStyle w:val="Heading3"/>
        <w:ind w:left="0" w:hanging="0"/>
        <w:rPr/>
      </w:pPr>
      <w:r>
        <w:rPr/>
        <w:t>Water supply licensing and retail competition</w:t>
      </w:r>
    </w:p>
    <w:p>
      <w:pPr>
        <w:pStyle w:val="TextBody"/>
        <w:rPr/>
      </w:pPr>
      <w:r>
        <w:rPr/>
        <w:t>In 2005, the Water Supply Licensing regime was introduced, which provided for retail competition in the provision of water (but not wastewater) services to non</w:t>
        <w:noBreakHyphen/>
        <w:t>household customers. The objective was to develop competition that would benefit consumers, through greater efficiencies, keener prices, innovation and better services, while at the same time, balancing the wider objectives of protecting public health, protecting and improving the environment, meeting the Government’s social goals, and safeguarding services to customers (DEFRA and Welsh Assembly Government 2002, in IPART 2007).</w:t>
      </w:r>
    </w:p>
    <w:p>
      <w:pPr>
        <w:pStyle w:val="TextBody"/>
        <w:rPr/>
      </w:pPr>
      <w:r>
        <w:rPr/>
        <w:t>Companies can compete to supply non-household customers whose annual water consumption is likely to exceed 50 ML each year. When competition was introduced, about 2200 non-household customers would have been eligible (Ofwat and DEFRA 2006).</w:t>
      </w:r>
    </w:p>
    <w:p>
      <w:pPr>
        <w:pStyle w:val="TextBody"/>
        <w:rPr/>
      </w:pPr>
      <w:r>
        <w:rPr/>
        <w:t>Prospective service providers have to obtain a licence from Ofwat to compete in the market. There are two types of licences, retail licences and combined licences (Ofwat ndc):</w:t>
      </w:r>
    </w:p>
    <w:p>
      <w:pPr>
        <w:pStyle w:val="ListBullet"/>
        <w:numPr>
          <w:ilvl w:val="0"/>
          <w:numId w:val="10"/>
        </w:numPr>
        <w:rPr/>
      </w:pPr>
      <w:r>
        <w:rPr/>
        <w:t>Retail licence — authorises the licensee to purchase water from an appointed water company and use its supply system to supply water to the customer’s premises.</w:t>
      </w:r>
    </w:p>
    <w:p>
      <w:pPr>
        <w:pStyle w:val="ListBullet"/>
        <w:numPr>
          <w:ilvl w:val="0"/>
          <w:numId w:val="10"/>
        </w:numPr>
        <w:rPr/>
      </w:pPr>
      <w:r>
        <w:rPr/>
        <w:t>Combined licence — authorises the licensee to introduce water into an appointed water company’s supply system and to supply the water to the customer’s premises.</w:t>
      </w:r>
    </w:p>
    <w:p>
      <w:pPr>
        <w:pStyle w:val="TextBody"/>
        <w:rPr/>
      </w:pPr>
      <w:r>
        <w:rPr/>
        <w:t>With the introduction of water supply licences, the water undertaker in each geographic area was required to develop access codes which set out the terms on which licensees can access the supply system (Ofwat and DEFRA 2006). Undertakers are also required to publish an indicative price for access to the supply system, with guidance on how to calculate these prices issued by Ofwat (Ofwat 2009a).</w:t>
      </w:r>
    </w:p>
    <w:p>
      <w:pPr>
        <w:pStyle w:val="TextBody"/>
        <w:rPr/>
      </w:pPr>
      <w:r>
        <w:rPr/>
        <w:t>If a water undertaker wants to participate in the market in another undertaker’s area of operation, it must set up an associate company. This company cannot compete in the associated undertaker’s supply region (Ofwat nda).</w:t>
      </w:r>
    </w:p>
    <w:p>
      <w:pPr>
        <w:pStyle w:val="TextBody"/>
        <w:rPr/>
      </w:pPr>
      <w:r>
        <w:rPr/>
        <w:t>Ofwat has expressed concern that the Water Supply Licensing regime has not been successful. In a letter to the Government, Ofwat identified two factors it believed were limiting the development of competition (Ofwat 2006, in IPART 2007):</w:t>
      </w:r>
    </w:p>
    <w:p>
      <w:pPr>
        <w:pStyle w:val="ListBullet"/>
        <w:numPr>
          <w:ilvl w:val="0"/>
          <w:numId w:val="10"/>
        </w:numPr>
        <w:rPr/>
      </w:pPr>
      <w:r>
        <w:rPr/>
        <w:t>The threshold for contestability was limiting the size of the market.</w:t>
      </w:r>
    </w:p>
    <w:p>
      <w:pPr>
        <w:pStyle w:val="ListBullet"/>
        <w:numPr>
          <w:ilvl w:val="0"/>
          <w:numId w:val="10"/>
        </w:numPr>
        <w:rPr/>
      </w:pPr>
      <w:r>
        <w:rPr/>
        <w:t>The application of the pricing rule (according to the costs principle) was resulting in low margins for entrants.</w:t>
      </w:r>
    </w:p>
    <w:p>
      <w:pPr>
        <w:pStyle w:val="TextBody"/>
        <w:rPr/>
      </w:pPr>
      <w:r>
        <w:rPr/>
        <w:t xml:space="preserve">A review by Ofwat on market competition in the water and sewerage industries (Ofwat 2007c), recommended that the costs principle should be removed and replaced with general criteria for access pricing, and that the threshold should be reduced from 50 ML to 5 ML initially, then removed all together. </w:t>
      </w:r>
    </w:p>
    <w:p>
      <w:pPr>
        <w:pStyle w:val="Heading3"/>
        <w:ind w:left="0" w:hanging="0"/>
        <w:rPr/>
      </w:pPr>
      <w:r>
        <w:rPr/>
        <w:t>Cave review</w:t>
      </w:r>
    </w:p>
    <w:p>
      <w:pPr>
        <w:pStyle w:val="TextBody"/>
        <w:rPr/>
      </w:pPr>
      <w:r>
        <w:rPr/>
        <w:t>In 2008, the United Kingdom Government and Welsh Assembly Government commissioned Professor Martin Cave to lead an independent review on competition and innovation in water markets. The aim of the review was to ‘recommend changes to the legislation and regulation of the industry in England and Wales to deliver benefits to consumers, particularly the most vulnerable, and the environment through greater competition and innovation’ (Cave 2009, p.3).</w:t>
      </w:r>
    </w:p>
    <w:p>
      <w:pPr>
        <w:pStyle w:val="TextBody"/>
        <w:rPr/>
      </w:pPr>
      <w:r>
        <w:rPr/>
        <w:t>The Cave Review identified a number of new and ongoing challenges that needed addressing, including climate change, population growth, reducing water consumption, meeting consumer expectations, continued efficiency, environmental concerns and resource management concerns (Cave 2009).</w:t>
      </w:r>
    </w:p>
    <w:p>
      <w:pPr>
        <w:pStyle w:val="TextBody"/>
        <w:rPr/>
      </w:pPr>
      <w:r>
        <w:rPr/>
        <w:t xml:space="preserve">Along with these challenges, a number of problems with the current operation of the England and Wales water industry were identified, and recommendations were made, specifically relating to, abstraction and discharge, upstream activities, retail activities and innovative capacity. The main findings and recommendations are presented in box </w:t>
      </w:r>
      <w:r>
        <w:fldChar w:fldCharType="begin"/>
      </w:r>
      <w:r>
        <w:rPr/>
        <w:instrText xml:space="preserve"> LINK Word.Document.8 "\\\\mel_1\\groups\\Tempdir\\Erin\\Appendix C - Lessons from other water sectors.doc" OLE_LINK3 \a \t </w:instrText>
      </w:r>
      <w:bookmarkStart w:id="24" w:name="_1363095957"/>
      <w:bookmarkStart w:id="25" w:name="_1363095843"/>
      <w:bookmarkStart w:id="26" w:name="_1360059126"/>
      <w:bookmarkEnd w:id="24"/>
      <w:bookmarkEnd w:id="25"/>
      <w:bookmarkEnd w:id="26"/>
      <w:r>
        <w:rPr/>
      </w:r>
      <w:r>
        <w:rPr/>
        <w:fldChar w:fldCharType="separate"/>
      </w:r>
      <w:r>
        <w:rPr/>
        <w:t>C.4</w:t>
      </w:r>
      <w:r>
        <w:rPr/>
      </w:r>
      <w:r>
        <w:rPr/>
        <w:fldChar w:fldCharType="end"/>
      </w:r>
      <w:r>
        <w:rPr/>
        <w:t>. Some of the findings and recommendations related to some of the topics presented above (comparative competition, inset appointments and the Water Supply Licensing regime) included (Cave 2009):</w:t>
      </w:r>
    </w:p>
    <w:p>
      <w:pPr>
        <w:pStyle w:val="ListBullet"/>
        <w:numPr>
          <w:ilvl w:val="0"/>
          <w:numId w:val="10"/>
        </w:numPr>
        <w:rPr/>
      </w:pPr>
      <w:r>
        <w:rPr/>
        <w:t>The Water Supply Licensing regime was flawed in conception and implementation. Only one customer has recently been able to switch to a new service provider. The review recommended that the regime be reformed, including potentially removing the threshold (Ofwat should advise further on this) and legislating the legal separation of retail functions from water businesses.</w:t>
      </w:r>
    </w:p>
    <w:p>
      <w:pPr>
        <w:pStyle w:val="ListBullet"/>
        <w:numPr>
          <w:ilvl w:val="0"/>
          <w:numId w:val="10"/>
        </w:numPr>
        <w:rPr/>
      </w:pPr>
      <w:r>
        <w:rPr/>
        <w:t>Currently a special merger regime is in place, under which some mergers between water companies can be referred to the Competition Commission if they could potentially impact on Ofwat’s ability to regulate prices on the basis of comparative competition. The review found that this regime had discouraged mergers and should be reformed, including removing retail only mergers from the regime on the introduction of competition.</w:t>
      </w:r>
    </w:p>
    <w:p>
      <w:pPr>
        <w:pStyle w:val="ListBullet"/>
        <w:numPr>
          <w:ilvl w:val="0"/>
          <w:numId w:val="10"/>
        </w:numPr>
        <w:rPr/>
      </w:pPr>
      <w:r>
        <w:rPr/>
        <w:t>There are a number of significant issues with the current inset appointment framework. For example, so far appointments have only undertaken retailing activities and built new infrastructure, none have abstracted and treated water or treated and discharged wastewater directly. The review recommended changing the inset appointment framework in the short term and, in the medium term, replacing it with a reformed system for the provision of upstream and infrastructure services.</w:t>
      </w:r>
    </w:p>
    <w:p>
      <w:pPr>
        <w:pStyle w:val="TextBody"/>
        <w:rPr/>
      </w:pPr>
      <w:r>
        <w:rPr/>
        <w:t>The United Kingdom Government responded to the final report of the Cave review in the 2009 Budget. It agreed with the Cave review’s conclusion that there is not a convincing case for extending competition to the household sector. In addition, it will consult with stakeholders on the implementation of legal separation of large companies’ retail operations, further reforms to the water supply regime and reforms to the mergers regime and inset appointments regime (UK Government 2009).</w:t>
      </w:r>
    </w:p>
    <w:p>
      <w:pPr>
        <w:pStyle w:val="TextBody"/>
        <w:rPr/>
      </w:pPr>
      <w:r>
        <w:rPr/>
        <w:t>Ofwat also published its response to the Cave review in June 2009. Ofwat agreed with most of the recommendations, believing ‘it represents a valuable contribution to developing reforms that will deliver more sustainable and innovative water and sewerage sectors in England and Wales’ (Ofwat 2009b,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7"/>
            <w:r>
              <w:rPr/>
              <w:tab/>
              <w:t>Main findings and recommendations of the Cave review</w:t>
            </w:r>
          </w:p>
        </w:tc>
      </w:tr>
      <w:tr>
        <w:trPr>
          <w:cantSplit w:val="true"/>
        </w:trPr>
        <w:tc>
          <w:tcPr>
            <w:tcW w:w="8771" w:type="dxa"/>
            <w:tcBorders>
              <w:left w:val="single" w:sz="6" w:space="0" w:color="000000"/>
              <w:right w:val="single" w:sz="6" w:space="0" w:color="000000"/>
            </w:tcBorders>
          </w:tcPr>
          <w:p>
            <w:pPr>
              <w:pStyle w:val="BoxHeading2"/>
              <w:spacing w:before="200" w:after="0"/>
              <w:rPr/>
            </w:pPr>
            <w:r>
              <w:rPr/>
              <w:t>Abstraction and discharge</w:t>
            </w:r>
          </w:p>
          <w:p>
            <w:pPr>
              <w:pStyle w:val="Box"/>
              <w:rPr/>
            </w:pPr>
            <w:r>
              <w:rPr/>
              <w:t>The abstraction licence and discharge consent regimes failed to ensure that resources were used efficiently and sustainably. The review recommended that the Environment Agency should be given new powers to tackle over-abstraction and to encourage the trading of licences. Licence conditions should also be reformed to take greater account of the impacts of abstractions and discharges on the environment.</w:t>
            </w:r>
          </w:p>
          <w:p>
            <w:pPr>
              <w:pStyle w:val="BoxHeading2"/>
              <w:rPr/>
            </w:pPr>
            <w:r>
              <w:rPr/>
              <w:t>Upstream activities</w:t>
            </w:r>
          </w:p>
          <w:p>
            <w:pPr>
              <w:pStyle w:val="Box"/>
              <w:rPr/>
            </w:pPr>
            <w:r>
              <w:rPr/>
              <w:t>The review saw benefits from introducing greater competitive pressure. Initially incumbents should be given an independent purchasing order and the water supply licensing regime should be reformed. At a later stage a contracting entity for new capacity could prove to be more effective. Ofwat should encourage greater innovation by increasing the incentives for outperformance and addressing the potential bias to capital expenditure.</w:t>
            </w:r>
          </w:p>
          <w:p>
            <w:pPr>
              <w:pStyle w:val="BoxHeading2"/>
              <w:rPr/>
            </w:pPr>
            <w:r>
              <w:rPr/>
              <w:t>Retail activities</w:t>
            </w:r>
          </w:p>
          <w:p>
            <w:pPr>
              <w:pStyle w:val="Box"/>
              <w:rPr/>
            </w:pPr>
            <w:r>
              <w:rPr/>
              <w:t>The review recognised that there could be benefits in removing the non-household threshold for retail competition on the introduction of appropriate accompanying changes and legal separation. This will allow all non-household customers to choose a service provider. The review also proposed that customers and their representatives take a greater role in determining the services provided by companies.</w:t>
            </w:r>
          </w:p>
          <w:p>
            <w:pPr>
              <w:pStyle w:val="Box"/>
              <w:rPr/>
            </w:pPr>
            <w:r>
              <w:rPr/>
              <w:t>The review found that the special merger regime represented a significant barrier to further consolidation, adversely affecting the scope for efficiency gains, financing costs and resource optimisation. The review recommended that the regime be reformed and restricted to those mergers which are likely to have a significant impact on Ofwat’s ability to undertake comparative competition. Stakeholders should also be given greater certainty about the process.</w:t>
            </w:r>
          </w:p>
          <w:p>
            <w:pPr>
              <w:pStyle w:val="BoxHeading2"/>
              <w:rPr/>
            </w:pPr>
            <w:r>
              <w:rPr/>
              <w:t>Innovative capacity</w:t>
            </w:r>
          </w:p>
          <w:p>
            <w:pPr>
              <w:pStyle w:val="Box"/>
              <w:rPr/>
            </w:pPr>
            <w:r>
              <w:rPr/>
              <w:t>The review proposed the creation of a research and development body to agree to a shared research and development vision for the industry and to co-ordinate the work of stakeholders. The organisation would be supported by funding, including revenue from customers and water companies’ sharehol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ve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essons from reform in England and Wales</w:t>
      </w:r>
    </w:p>
    <w:p>
      <w:pPr>
        <w:pStyle w:val="TextBody"/>
        <w:rPr/>
      </w:pPr>
      <w:r>
        <w:rPr/>
        <w:t>The privatisation of the water industry in England and Wales appears to have increased investment however, perhaps because of the regulatory system some of this investment might not have been efficient. Prices and profits of water companies have risen in the post-privatisation period, making privatisation unpopular with some.</w:t>
      </w:r>
    </w:p>
    <w:p>
      <w:pPr>
        <w:pStyle w:val="TextBody"/>
        <w:rPr/>
      </w:pPr>
      <w:r>
        <w:rPr/>
        <w:t>Comparative competition seems to have been beneficial. It appears to have been beneficial to price setting, and consumers might have benefited from reduced bills. However, stakeholders have indicated comparative competition might not provide as strong incentives as direct competition.</w:t>
      </w:r>
    </w:p>
    <w:p>
      <w:pPr>
        <w:pStyle w:val="TextBody"/>
        <w:rPr/>
      </w:pPr>
      <w:r>
        <w:rPr/>
        <w:t>Inset appointments appear to have been beneficial in reducing prices and improving services, however, the current arrangements appear to be limiting the potential benefits from the regime.</w:t>
      </w:r>
    </w:p>
    <w:p>
      <w:pPr>
        <w:pStyle w:val="TextBody"/>
        <w:rPr/>
      </w:pPr>
      <w:r>
        <w:rPr/>
        <w:t>The Water Supply Licensing regime appears to have not resulted in the benefits that stakeholders would have hoped. One of the main issues with the regime that Ofwat has identified is the threshold on non-household customers participating, at 50 ML consumption per year. Ofwat (2007c) and Cave (2009) have both recommended, at the minimum reducing this threshold. The Scotland retail market has no threshold limiting non-household entry.</w:t>
      </w:r>
    </w:p>
    <w:p>
      <w:pPr>
        <w:pStyle w:val="TextBody"/>
        <w:rPr/>
      </w:pPr>
      <w:r>
        <w:rPr/>
        <w:t>A requirement of the introduction of the Scottish retail market was the separation of non-household retail from Scottish Water’s operations, with the establishment of a subsidiary, Business Stream. This was seen as important to show that the market was a level playing field. This has not been done in England and Wales. However, legal separation has been brought up as a potential option by Cave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ustralia’s rural water sector</w:t>
      </w:r>
    </w:p>
    <w:p>
      <w:pPr>
        <w:pStyle w:val="TextBody"/>
        <w:rPr/>
      </w:pPr>
      <w:r>
        <w:rPr/>
        <w:t>Australia’s rural water sector has undergone significant reform in the past couple of decades. It has been the main focus of such COAG agreements as the 1994 water reform agreement, 1995 National Competition Policy and the 2004 National Water Initiative. The focus of this section is the lessons that can be drawn upon from the successful establishment and benefits of water trading, particularly in the southern Murray-Darling Basin, and the establishment and benefits of carryover rules.</w:t>
      </w:r>
    </w:p>
    <w:p>
      <w:pPr>
        <w:pStyle w:val="Heading3"/>
        <w:ind w:left="0" w:hanging="0"/>
        <w:rPr/>
      </w:pPr>
      <w:r>
        <w:rPr/>
        <w:t>Water trading</w:t>
      </w:r>
    </w:p>
    <w:p>
      <w:pPr>
        <w:pStyle w:val="TextBody"/>
        <w:rPr/>
      </w:pPr>
      <w:r>
        <w:rPr/>
        <w:t>Water trading first began in the early 1980s in response to emerging pressures on water resources. Trade was generally restricted by the location in which it could occur (for example, trading between regions in Victoria was not allowed until 1994), and its type. The main types of trade are trade in water entitlements and seasonal water allocations (Frontier Economics 2007):</w:t>
      </w:r>
    </w:p>
    <w:p>
      <w:pPr>
        <w:pStyle w:val="ListBullet"/>
        <w:numPr>
          <w:ilvl w:val="0"/>
          <w:numId w:val="10"/>
        </w:numPr>
        <w:rPr/>
      </w:pPr>
      <w:r>
        <w:rPr/>
        <w:t>Water entitlements — An entitlement gives the holder a perpetual or ongoing entitlement to exclusive access to water in each irrigation season (seasonal allocation). It is specified in volumetric terms or as a share of a specified consumptive pool.</w:t>
      </w:r>
    </w:p>
    <w:p>
      <w:pPr>
        <w:pStyle w:val="ListBullet"/>
        <w:numPr>
          <w:ilvl w:val="0"/>
          <w:numId w:val="10"/>
        </w:numPr>
        <w:rPr/>
      </w:pPr>
      <w:r>
        <w:rPr/>
        <w:t>Water allocations — A specified volume of water (based on percentages) allocated to a water entitlement in a given season.</w:t>
      </w:r>
    </w:p>
    <w:p>
      <w:pPr>
        <w:pStyle w:val="TextBody"/>
        <w:rPr/>
      </w:pPr>
      <w:r>
        <w:rPr/>
        <w:t>For water trading to occur water rights needed to be separated from land. Before reform, in many irrigation districts allocations of water were matched to land size. To access more water irrigators had to purchase more land to gain the entitlements (Frontier Economics 2007).</w:t>
      </w:r>
    </w:p>
    <w:p>
      <w:pPr>
        <w:pStyle w:val="TextBody"/>
        <w:rPr/>
      </w:pPr>
      <w:r>
        <w:rPr/>
        <w:t xml:space="preserve">The main impetus for the development of water trade came through the 1994 water reform agreement and 1995 National Competition Policy. The 1994 agreement required: </w:t>
      </w:r>
    </w:p>
    <w:p>
      <w:pPr>
        <w:pStyle w:val="ListBullet"/>
        <w:numPr>
          <w:ilvl w:val="0"/>
          <w:numId w:val="10"/>
        </w:numPr>
        <w:rPr/>
      </w:pPr>
      <w:r>
        <w:rPr/>
        <w:t>implementation of a comprehensive system of water entitlements and seasonal allocations, backed by the separation of water rights from land, with clear specification in terms of ownership, volume, reliability, transferability, and if appropriate, quality</w:t>
      </w:r>
    </w:p>
    <w:p>
      <w:pPr>
        <w:pStyle w:val="ListBullet"/>
        <w:numPr>
          <w:ilvl w:val="0"/>
          <w:numId w:val="10"/>
        </w:numPr>
        <w:rPr/>
      </w:pPr>
      <w:r>
        <w:rPr/>
        <w:t>cross-border trade to be facilitated and trading arrangements to be consistent</w:t>
      </w:r>
    </w:p>
    <w:p>
      <w:pPr>
        <w:pStyle w:val="ListBullet"/>
        <w:numPr>
          <w:ilvl w:val="0"/>
          <w:numId w:val="10"/>
        </w:numPr>
        <w:rPr/>
      </w:pPr>
      <w:r>
        <w:rPr/>
        <w:t>delivery pricing reform based on user pays and the principle of full cost recovery (PC 2010a, p.36).</w:t>
      </w:r>
    </w:p>
    <w:p>
      <w:pPr>
        <w:pStyle w:val="TextBody"/>
        <w:rPr/>
      </w:pPr>
      <w:r>
        <w:rPr/>
        <w:t>The reform agenda was given a further push by the 2004 National Water Initiative. Through this agreement, the Murray-Darling Basin states agreed to:</w:t>
      </w:r>
    </w:p>
    <w:p>
      <w:pPr>
        <w:pStyle w:val="ListBullet"/>
        <w:numPr>
          <w:ilvl w:val="0"/>
          <w:numId w:val="10"/>
        </w:numPr>
        <w:rPr/>
      </w:pPr>
      <w:r>
        <w:rPr/>
        <w:t>remove barriers to trade in water and minimise transaction costs</w:t>
      </w:r>
    </w:p>
    <w:p>
      <w:pPr>
        <w:pStyle w:val="ListBullet"/>
        <w:numPr>
          <w:ilvl w:val="0"/>
          <w:numId w:val="10"/>
        </w:numPr>
        <w:rPr/>
      </w:pPr>
      <w:r>
        <w:rPr/>
        <w:t>implement nationally-compatible characteristics for securing water entitlements</w:t>
      </w:r>
    </w:p>
    <w:p>
      <w:pPr>
        <w:pStyle w:val="ListBullet"/>
        <w:numPr>
          <w:ilvl w:val="0"/>
          <w:numId w:val="10"/>
        </w:numPr>
        <w:rPr/>
      </w:pPr>
      <w:r>
        <w:rPr/>
        <w:t>introduce water accounting to meet the information needs of different water systems including for planning, monitoring, trading, environmental management and on-farm management (PC 2010a, p. 37).</w:t>
      </w:r>
    </w:p>
    <w:p>
      <w:pPr>
        <w:pStyle w:val="TextBody"/>
        <w:rPr/>
      </w:pPr>
      <w:r>
        <w:rPr/>
        <w:t>Water trading has been increasing since its introduction. Between the period of 1998-99 and 2007-08 the volume of trading in allocations grew from the equivalent of 6 per cent of total water allocated for consumptive use in the southern Murray</w:t>
        <w:noBreakHyphen/>
        <w:t>Darling Basin to 24 per cent, and trade in entitlements increased ten-fold. Trade in allocations is significantly greater than trade in entitlements (NWC 2010a).</w:t>
      </w:r>
    </w:p>
    <w:p>
      <w:pPr>
        <w:pStyle w:val="Heading4"/>
        <w:rPr/>
      </w:pPr>
      <w:r>
        <w:rPr/>
        <w:t>Benefits and costs of water trading</w:t>
      </w:r>
    </w:p>
    <w:p>
      <w:pPr>
        <w:pStyle w:val="TextBody"/>
        <w:rPr/>
      </w:pPr>
      <w:r>
        <w:rPr/>
        <w:t>Water trading can bring about benefits by reallocating water to ‘higher value’ uses. Studies of the impacts of water trading indicate water trading can yield substantial benefits. Frontier Economics (2007) found that water trade had resulted in significant economic benefits. Examples included:</w:t>
      </w:r>
    </w:p>
    <w:p>
      <w:pPr>
        <w:pStyle w:val="ListBullet"/>
        <w:numPr>
          <w:ilvl w:val="0"/>
          <w:numId w:val="10"/>
        </w:numPr>
        <w:rPr/>
      </w:pPr>
      <w:r>
        <w:rPr/>
        <w:t>Without temporary trade the dairy industry would have fared much worse than it did during the past 10 years of drought.</w:t>
      </w:r>
    </w:p>
    <w:p>
      <w:pPr>
        <w:pStyle w:val="ListBullet"/>
        <w:numPr>
          <w:ilvl w:val="0"/>
          <w:numId w:val="10"/>
        </w:numPr>
        <w:rPr/>
      </w:pPr>
      <w:r>
        <w:rPr/>
        <w:t>Even with temporary trading many dairy enterprises collapsed as a result of the extraordinarily low seasonal allocations of 2002-03 and 2006-07. Permanent trading meant that those farmers left farming with more money than they otherwise would have had.</w:t>
      </w:r>
    </w:p>
    <w:p>
      <w:pPr>
        <w:pStyle w:val="ListBullet"/>
        <w:numPr>
          <w:ilvl w:val="0"/>
          <w:numId w:val="10"/>
        </w:numPr>
        <w:rPr/>
      </w:pPr>
      <w:r>
        <w:rPr/>
        <w:t>Without temporary trading many existing horticultural enterprises in the Goulburn system would not have survived the extraordinarily low seasonal allocations.</w:t>
      </w:r>
    </w:p>
    <w:p>
      <w:pPr>
        <w:pStyle w:val="ListBullet"/>
        <w:numPr>
          <w:ilvl w:val="0"/>
          <w:numId w:val="10"/>
        </w:numPr>
        <w:rPr/>
      </w:pPr>
      <w:r>
        <w:rPr/>
        <w:t>Many mixed farms survived the low seasonal allocations by selling water on the temporary market, thus making more money than they would have done by growing crops. (Frontier Economics 2007, p. xiii)</w:t>
      </w:r>
    </w:p>
    <w:p>
      <w:pPr>
        <w:pStyle w:val="TextBody"/>
        <w:rPr/>
      </w:pPr>
      <w:r>
        <w:rPr/>
        <w:t>However, Frontier Economics (2007) found that the social impacts can be both positive and negative, with the negative impacts including:</w:t>
      </w:r>
    </w:p>
    <w:p>
      <w:pPr>
        <w:pStyle w:val="ListBullet"/>
        <w:numPr>
          <w:ilvl w:val="0"/>
          <w:numId w:val="10"/>
        </w:numPr>
        <w:rPr/>
      </w:pPr>
      <w:r>
        <w:rPr/>
        <w:t>Some farmers have been ostracised by their community for selling their permanent water entitlements.</w:t>
      </w:r>
    </w:p>
    <w:p>
      <w:pPr>
        <w:pStyle w:val="ListBullet"/>
        <w:numPr>
          <w:ilvl w:val="0"/>
          <w:numId w:val="10"/>
        </w:numPr>
        <w:rPr/>
      </w:pPr>
      <w:r>
        <w:rPr/>
        <w:t>Trade in a region can lead to increased competition in production, queuing for timely irrigation water delivery, and higher water tables. Trade out of a region can lead to increased water delivery charges  to remaining users (because of stranded assets), the build-up of disease and pest plants and animals, and depopulation.</w:t>
      </w:r>
    </w:p>
    <w:p>
      <w:pPr>
        <w:pStyle w:val="ListBullet"/>
        <w:numPr>
          <w:ilvl w:val="0"/>
          <w:numId w:val="10"/>
        </w:numPr>
        <w:rPr/>
      </w:pPr>
      <w:r>
        <w:rPr/>
        <w:t>Communities in regions exporting water can experience reduced populations and less spending. Communities in regions importing water can experience increased populations without necessarily having the infrastructure and services to properly accommodate these new arrivals. (Frontier Economics 2007, p. xiv)</w:t>
      </w:r>
    </w:p>
    <w:p>
      <w:pPr>
        <w:pStyle w:val="TextBody"/>
        <w:rPr/>
      </w:pPr>
      <w:r>
        <w:rPr/>
        <w:t>The National Water Commission (NWC 2010a) also found that water trading had yielded significant benefits to individual water users, and regions. It also found that water trading had made a positive contribution to Australia’s gross domestic product, increasing it by $220 million in 2008-09.</w:t>
      </w:r>
    </w:p>
    <w:p>
      <w:pPr>
        <w:pStyle w:val="Heading3"/>
        <w:ind w:left="0" w:hanging="0"/>
        <w:rPr/>
      </w:pPr>
      <w:r>
        <w:rPr/>
        <w:t>Carryover</w:t>
      </w:r>
    </w:p>
    <w:p>
      <w:pPr>
        <w:pStyle w:val="TextBody"/>
        <w:rPr/>
      </w:pPr>
      <w:r>
        <w:rPr/>
        <w:t>Carryover rules allow entitlement holders, subject to certain limits, to carry over unused allocated water to the next season. Prior to the introduction of carryover provisions, entitlement holders generally lost any water that they had not used or traded away. Carryover was introduced in the southern Murray-Darling Basin states of New South Wales in 1998-99 and Victoria in 2006-07. South Australia does not currently have carryover arrangements (Department for Water 2011a; PC 2010a).</w:t>
      </w:r>
    </w:p>
    <w:p>
      <w:pPr>
        <w:pStyle w:val="Heading4"/>
        <w:rPr/>
      </w:pPr>
      <w:r>
        <w:rPr/>
        <w:t>Benefits of carryover</w:t>
      </w:r>
    </w:p>
    <w:p>
      <w:pPr>
        <w:pStyle w:val="TextBody"/>
        <w:rPr/>
      </w:pPr>
      <w:r>
        <w:rPr/>
        <w:t>Carryover arrangements encourage more efficient use of water resources by allowing entitlement holders to make decisions about their own water security, by allowing them to make intertemporal decisions. Entitlement holders can use their water when it is of greater value to them and better manage their risks. Carryover arrangements are most beneficial the greater the water scarcity, the greater the variability in allocations season to season, and when options for trading and on-site storage are limited (PC 2006d).</w:t>
      </w:r>
    </w:p>
    <w:p>
      <w:pPr>
        <w:pStyle w:val="Heading3"/>
        <w:ind w:left="0" w:hanging="0"/>
        <w:rPr/>
      </w:pPr>
      <w:r>
        <w:rPr/>
        <w:t>Lessons from reform in Australia’s rural water sector</w:t>
      </w:r>
    </w:p>
    <w:p>
      <w:pPr>
        <w:pStyle w:val="TextBody"/>
        <w:rPr/>
      </w:pPr>
      <w:r>
        <w:rPr/>
        <w:t>Water trading has been successfully established in the rural water sector, bringing with it significant economic benefits, including making a positive contribution to Australia’s gross domestic product. However, water trading might have also imposed some social costs.</w:t>
      </w:r>
    </w:p>
    <w:p>
      <w:pPr>
        <w:pStyle w:val="TextBody"/>
        <w:rPr/>
      </w:pPr>
      <w:r>
        <w:rPr/>
        <w:t>Allowing water users to make intertemporal decisions on their water use can lead to more efficient use of water resources, allowing irrigators to use water when it is most valuable to them, and helping them to better manage risk.</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Overall lessons from reform in other water sectors</w:t>
      </w:r>
    </w:p>
    <w:p>
      <w:pPr>
        <w:pStyle w:val="TextBody"/>
        <w:rPr/>
      </w:pPr>
      <w:r>
        <w:rPr/>
        <w:t>The precise approach to reform varies considerably across Scotland, Auckland, England and Wales, and Australia’s rural water sector. In the case of Scotland, England and Wales and Australia’s rural water sector, different types and levels of competition have been established. By contrast, Auckland’s reform program has focused on integration of water and wastewater service provision. In England and Wales, there has been a shift away from government involvement in the water sector through privatisation. In Scotland similar outcomes are being pursued by encouraging competition with the government-owned, functionally separate, incumbent utility. On the other hand, in Auckland, water and wastewater services are provided by a government-owned utility, and there is no indication that these arrangements will cease.</w:t>
      </w:r>
    </w:p>
    <w:p>
      <w:pPr>
        <w:pStyle w:val="TextBody"/>
        <w:rPr/>
      </w:pPr>
      <w:r>
        <w:rPr/>
        <w:t xml:space="preserve">The diverse reform paths taken by these jurisdictions reflect the different demand and supply conditions of each region, and the institutional arrangements in place prior to reform. These experiences demonstrate the range of feasible reform options available, and the importance of developing a reform program that is location (and content) specific. </w:t>
      </w:r>
    </w:p>
    <w:p>
      <w:pPr>
        <w:pStyle w:val="TextBody"/>
        <w:rPr/>
      </w:pPr>
      <w:r>
        <w:rPr/>
        <w:t xml:space="preserve">Notwithstanding the diverse nature of the reforms there are some common themes. For example, separation of the natural monopoly elements of the supply chain (networks) from the contestable elements can allow competition to develop, with corresponding efficiency benefits for customers. However, evidence from reform in England and Wales demonstrates that establishing efficient and appropriate governance and regulatory arrangements is critical to realise the potential benefits of reform.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5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Lessons from other water sector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If a customer and supplier can demonstrate to Scottish Water that their actions have reduced Scottish Water’s charges, the supplier can receive a discount on the wholesale charges it pays Scottish Water (WICS 2010c).</w:t>
      </w:r>
    </w:p>
  </w:footnote>
  <w:footnote w:id="3">
    <w:p>
      <w:pPr>
        <w:pStyle w:val="Footnote"/>
        <w:spacing w:lineRule="exact" w:line="260" w:before="80" w:after="0"/>
        <w:ind w:left="284" w:hanging="284"/>
        <w:rPr/>
      </w:pPr>
      <w:r>
        <w:rPr>
          <w:rStyle w:val="FootnoteCharacters"/>
        </w:rPr>
        <w:footnoteRef/>
      </w:r>
      <w:r>
        <w:rPr/>
        <w:tab/>
        <w:t xml:space="preserve"> </w:t>
      </w:r>
      <w:r>
        <w:rPr/>
        <w:t>North Shore and Rodney were responsible for their own wastewater treatment and dispo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ckla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7:00Z</dcterms:created>
  <dc:creator>Productivity Commission</dc:creator>
  <dc:description/>
  <cp:keywords/>
  <dc:language>en-US</dc:language>
  <cp:lastModifiedBy>calston</cp:lastModifiedBy>
  <cp:lastPrinted>2011-04-05T15:47:00Z</cp:lastPrinted>
  <dcterms:modified xsi:type="dcterms:W3CDTF">2011-04-11T05:38:00Z</dcterms:modified>
  <cp:revision>3</cp:revision>
  <dc:subject/>
  <dc:title>Appendix C: Lessons from other water sector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