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Objectives for the urban water sector</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Governments should set an overarching objective for the urban water sector of delivering water, wastewater and stormwater services in an economically efficient manner so as to maximise net benefits to the community. </w:t>
            </w:r>
          </w:p>
          <w:p>
            <w:pPr>
              <w:pStyle w:val="BoxListBullet"/>
              <w:numPr>
                <w:ilvl w:val="0"/>
                <w:numId w:val="9"/>
              </w:numPr>
              <w:rPr/>
            </w:pPr>
            <w:r>
              <w:rPr/>
              <w:t>The concept of maximising net benefits to the community encapsulates most of the more specific objectives that should be pursued in the urban water sector, including those related to water security, public health, flood mitigation and the environment. It can also be used, through the application of a number of quantitative and qualitative techniques, to guide the tradeoffs that need to be made between these objectives, as required by ecologically sustainable development principles.</w:t>
            </w:r>
          </w:p>
          <w:p>
            <w:pPr>
              <w:pStyle w:val="BoxListBullet"/>
              <w:numPr>
                <w:ilvl w:val="0"/>
                <w:numId w:val="9"/>
              </w:numPr>
              <w:rPr/>
            </w:pPr>
            <w:r>
              <w:rPr/>
              <w:t>Universal and affordable access to water and wastewater services should be a government objective for both efficiency and equity reasons. The urban water sector can contribute to this objective by ensuring that service delivery costs are no higher than necessary. Beyond this, ensuring access to affordable water services for low</w:t>
              <w:noBreakHyphen/>
              <w:t xml:space="preserve">income households is generally best addressed through measures that are outside the urban water sector, such as the social security and taxation systems. </w:t>
            </w:r>
          </w:p>
          <w:p>
            <w:pPr>
              <w:pStyle w:val="BoxListBullet"/>
              <w:numPr>
                <w:ilvl w:val="0"/>
                <w:numId w:val="9"/>
              </w:numPr>
              <w:rPr/>
            </w:pPr>
            <w:r>
              <w:rPr/>
              <w:t xml:space="preserve">Contributing to good public health outcomes remains an important objective for the urban water sector. </w:t>
            </w:r>
          </w:p>
          <w:p>
            <w:pPr>
              <w:pStyle w:val="BoxListBullet"/>
              <w:numPr>
                <w:ilvl w:val="0"/>
                <w:numId w:val="9"/>
              </w:numPr>
              <w:rPr/>
            </w:pPr>
            <w:r>
              <w:rPr/>
              <w:t>In most cases, environmental policy should determine the weight given to environmental impacts associated with the urban water sector. It is the role of water utilities to respond to the constraints and incentives created by policy in ways that impose the lowest cost on consumers.</w:t>
            </w:r>
          </w:p>
          <w:p>
            <w:pPr>
              <w:pStyle w:val="BoxListBullet"/>
              <w:numPr>
                <w:ilvl w:val="0"/>
                <w:numId w:val="9"/>
              </w:numPr>
              <w:rPr/>
            </w:pPr>
            <w:r>
              <w:rPr/>
              <w:t>Consumers are usually best placed to make their own water use decisions. A water use that one person might regard as being of low value, might be of high value to someone else. Concepts of ‘wasteful’ or ‘inappropriate’ water use should be avoided.</w:t>
            </w:r>
          </w:p>
          <w:p>
            <w:pPr>
              <w:pStyle w:val="BoxListBullet"/>
              <w:numPr>
                <w:ilvl w:val="0"/>
                <w:numId w:val="9"/>
              </w:numPr>
              <w:rPr/>
            </w:pPr>
            <w:r>
              <w:rPr/>
              <w:t>Increasing water use efficiency, water conservation and recycling are not appropriate objectives in their own right because in some circumstances this reduces overall benefits to the commun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ithout clear objectives for the urban water sector the case for reform cannot be assessed or reform options designed. Ultimately, the purpose of reform is to deliver benefits to the community by more fully meeting objectives. This chapter examines possible objectives for the sector and reaches conclusions about their merits and about how tradeoffs between objectives should be made. </w:t>
      </w:r>
    </w:p>
    <w:p>
      <w:pPr>
        <w:pStyle w:val="TextBody"/>
        <w:rPr/>
      </w:pPr>
      <w:r>
        <w:rPr/>
        <w:t>The urban water sector is taken to include the delivery of the following services for urban areas:</w:t>
      </w:r>
    </w:p>
    <w:p>
      <w:pPr>
        <w:pStyle w:val="ListBullet"/>
        <w:numPr>
          <w:ilvl w:val="0"/>
          <w:numId w:val="10"/>
        </w:numPr>
        <w:rPr/>
      </w:pPr>
      <w:r>
        <w:rPr/>
        <w:t>planning, procuring and supplying water of appropriate quality to households, businesses and other consumers (for example, hospitals)</w:t>
      </w:r>
    </w:p>
    <w:p>
      <w:pPr>
        <w:pStyle w:val="ListBullet"/>
        <w:numPr>
          <w:ilvl w:val="0"/>
          <w:numId w:val="10"/>
        </w:numPr>
        <w:rPr/>
      </w:pPr>
      <w:r>
        <w:rPr/>
        <w:t>supplying water for amenity and environmental purposes within urban areas</w:t>
      </w:r>
    </w:p>
    <w:p>
      <w:pPr>
        <w:pStyle w:val="ListBullet"/>
        <w:numPr>
          <w:ilvl w:val="0"/>
          <w:numId w:val="10"/>
        </w:numPr>
        <w:rPr/>
      </w:pPr>
      <w:r>
        <w:rPr/>
        <w:t>collecting, treating and disposing of wastewater</w:t>
      </w:r>
    </w:p>
    <w:p>
      <w:pPr>
        <w:pStyle w:val="ListBullet"/>
        <w:numPr>
          <w:ilvl w:val="0"/>
          <w:numId w:val="10"/>
        </w:numPr>
        <w:rPr/>
      </w:pPr>
      <w:r>
        <w:rPr/>
        <w:t>managing stormwater for flood mitigation and other purposes.</w:t>
      </w:r>
    </w:p>
    <w:p>
      <w:pPr>
        <w:pStyle w:val="TextBody"/>
        <w:rPr/>
      </w:pPr>
      <w:r>
        <w:rPr/>
        <w:t>The sector also includes sector</w:t>
        <w:noBreakHyphen/>
        <w:t>specific regulation (including of prices, supply reliability standards and water quality standards) and urban water policy (for example, programs that promote water use efficiency).</w:t>
      </w:r>
    </w:p>
    <w:p>
      <w:pPr>
        <w:pStyle w:val="TextBody"/>
        <w:rPr/>
      </w:pPr>
      <w:r>
        <w:rPr/>
        <w:t>Outcomes for the sector also depend on a range of outside influences. For example:</w:t>
      </w:r>
    </w:p>
    <w:p>
      <w:pPr>
        <w:pStyle w:val="ListBullet"/>
        <w:numPr>
          <w:ilvl w:val="0"/>
          <w:numId w:val="10"/>
        </w:numPr>
        <w:rPr/>
      </w:pPr>
      <w:r>
        <w:rPr/>
        <w:t>affordability of water for low-income households depends not only on water prices, but on the social security and taxation systems, and general economic conditions</w:t>
      </w:r>
    </w:p>
    <w:p>
      <w:pPr>
        <w:pStyle w:val="ListBullet"/>
        <w:numPr>
          <w:ilvl w:val="0"/>
          <w:numId w:val="10"/>
        </w:numPr>
        <w:rPr/>
      </w:pPr>
      <w:r>
        <w:rPr/>
        <w:t>the ability of the sector to supply water and to dispose of wastewater and stormwater is affected by general environment policy.</w:t>
      </w:r>
    </w:p>
    <w:p>
      <w:pPr>
        <w:pStyle w:val="TextBody"/>
        <w:rPr/>
      </w:pPr>
      <w:r>
        <w:rPr/>
        <w:t>An important aspect of this chapter, therefore, is to consider what objectives are best met by decisions taken within the urban water sector and what objectives should be left to other spheres of policy.</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What objectives?</w:t>
      </w:r>
    </w:p>
    <w:p>
      <w:pPr>
        <w:pStyle w:val="TextBody"/>
        <w:rPr/>
      </w:pPr>
      <w:r>
        <w:rPr/>
        <w:t>A range of possible objectives for the urban water sector put forward by inquiry participants and other commentators is considered below.</w:t>
      </w:r>
    </w:p>
    <w:p>
      <w:pPr>
        <w:pStyle w:val="Heading3"/>
        <w:ind w:left="0" w:hanging="0"/>
        <w:rPr/>
      </w:pPr>
      <w:r>
        <w:rPr/>
        <w:t>Water security and reliability</w:t>
      </w:r>
    </w:p>
    <w:p>
      <w:pPr>
        <w:pStyle w:val="TextBody"/>
        <w:rPr/>
      </w:pPr>
      <w:r>
        <w:rPr/>
        <w:t xml:space="preserve">Water security can be defined as ensuring that water users have continual access to supplies of suitable quality water. High variability in rainfall and inflows to rivers have long been a major challenge to managing water security in Australia. Extremely low inflows occurred over most of the last decade in parts of Australia, and there are prospects that climate change may reduce river and dam inflows, and/or increase their variability, into the future. </w:t>
      </w:r>
    </w:p>
    <w:p>
      <w:pPr>
        <w:pStyle w:val="TextBody"/>
        <w:rPr/>
      </w:pPr>
      <w:r>
        <w:rPr/>
        <w:t>There are three main types of actions that can be taken to increase water security. These are:</w:t>
      </w:r>
    </w:p>
    <w:p>
      <w:pPr>
        <w:pStyle w:val="ListBullet"/>
        <w:numPr>
          <w:ilvl w:val="0"/>
          <w:numId w:val="10"/>
        </w:numPr>
        <w:rPr/>
      </w:pPr>
      <w:r>
        <w:rPr/>
        <w:t>investing in supply augmentations that add to available water supplies (for example, building wastewater recycling plants, desalination plants or dams)</w:t>
      </w:r>
    </w:p>
    <w:p>
      <w:pPr>
        <w:pStyle w:val="ListBullet"/>
        <w:numPr>
          <w:ilvl w:val="0"/>
          <w:numId w:val="10"/>
        </w:numPr>
        <w:rPr/>
      </w:pPr>
      <w:r>
        <w:rPr/>
        <w:t>developing options that allow extra water to be made available at short notice if needed (for example, planning and obtaining regulatory approvals for an investment in water supply infrastructure, or entering into options contracts to buy irrigation water)</w:t>
      </w:r>
    </w:p>
    <w:p>
      <w:pPr>
        <w:pStyle w:val="ListBullet"/>
        <w:numPr>
          <w:ilvl w:val="0"/>
          <w:numId w:val="10"/>
        </w:numPr>
        <w:rPr/>
      </w:pPr>
      <w:r>
        <w:rPr/>
        <w:t>reducing water consumption through demand management activities so that more water is available to meet future needs (for example, increasing prices when water is relatively scarce, water restrictions or campaigns appealing to the community to conserve water).</w:t>
      </w:r>
    </w:p>
    <w:p>
      <w:pPr>
        <w:pStyle w:val="TextBody"/>
        <w:rPr/>
      </w:pPr>
      <w:r>
        <w:rPr/>
        <w:t>Complete failure to maintain water security could result in there being no water for the reticulated water supply system. If this eventuated in a small community the situation might be able to be managed by bringing in water by road, rail or ship. These options, however, would be profoundly difficult for larger towns and cities and so such a situation should be avoided at virtually any cost. Less catastrophic failure to properly manage water security involves the community incurring costs that are higher than necessary to have continual access to water.</w:t>
      </w:r>
    </w:p>
    <w:p>
      <w:pPr>
        <w:pStyle w:val="TextBody"/>
        <w:rPr/>
      </w:pPr>
      <w:r>
        <w:rPr/>
        <w:t>There are two main types of costs involved. First, the costs of building, maintaining and operating water supply infrastructure (including the environmental costs associated with this). Second, the loss of benefit experienced by water users when they curtail their water use in response to prices and/or restrictions.</w:t>
      </w:r>
    </w:p>
    <w:p>
      <w:pPr>
        <w:pStyle w:val="TextBody"/>
        <w:rPr/>
      </w:pPr>
      <w:r>
        <w:rPr/>
        <w:t>Achieving water security at lowest expected cost should be an objective for the sector. This does not imply that any particular mix of the above types of actions should be used, as each has its own costs and benefits. For example, demand management activities often do not require large capital investments (a relative benefit) but they do entail people forgoing using water in ways that may have benefited them (a cost). The approach taken, therefore, should be governed by the costs and benefits of different options. Consumers’ willingness to pay for water, and their attitude to risk, should play a central role in assessing options (box </w:t>
      </w:r>
      <w:r>
        <w:fldChar w:fldCharType="begin"/>
      </w:r>
      <w:r>
        <w:rPr/>
        <w:instrText xml:space="preserve"> LINK Word.Document.8 "\\\\mel_1\\groups\\Urban Water\\FINAL REPORT\\Final\\Chapter 3 Objectives.doc" OLE_LINK5 \a \t </w:instrText>
      </w:r>
      <w:bookmarkStart w:id="4" w:name="_1376130363"/>
      <w:bookmarkStart w:id="5" w:name="_1372674236"/>
      <w:bookmarkStart w:id="6" w:name="_1367736550"/>
      <w:bookmarkStart w:id="7" w:name="_1363154071"/>
      <w:bookmarkStart w:id="8" w:name="_1360677628"/>
      <w:bookmarkStart w:id="9" w:name="_1360675285"/>
      <w:bookmarkEnd w:id="4"/>
      <w:bookmarkEnd w:id="5"/>
      <w:bookmarkEnd w:id="6"/>
      <w:bookmarkEnd w:id="7"/>
      <w:bookmarkEnd w:id="8"/>
      <w:bookmarkEnd w:id="9"/>
      <w:r>
        <w:rPr/>
      </w:r>
      <w:r>
        <w:rPr/>
        <w:fldChar w:fldCharType="separate"/>
      </w:r>
      <w:r>
        <w:rPr/>
        <w:t>3.1</w:t>
      </w:r>
      <w:r>
        <w:rPr/>
      </w:r>
      <w:r>
        <w:rPr/>
        <w:fldChar w:fldCharType="end"/>
      </w:r>
      <w:r>
        <w:rPr/>
        <w:t>).</w:t>
      </w:r>
    </w:p>
    <w:p>
      <w:pPr>
        <w:pStyle w:val="TextBody"/>
        <w:rPr/>
      </w:pPr>
      <w:r>
        <w:rPr/>
        <w:t xml:space="preserve">This way of understanding water security is different from the ‘supply-focused’ perspective that is sometimes taken. Under a supply-focused approach it is predominantly supply augmentations (sometimes in concert with water efficiency/conservation measures) that are seen as increasing water security, with water restrictions used as a ‘backstop’ measure when augmentations have failed to achieve the required level of suppl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Achieving water security at lowest expected cost with and without risk avers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trictly speaking, achieving water security </w:t>
            </w:r>
            <w:r>
              <w:rPr>
                <w:i/>
              </w:rPr>
              <w:t>at lowest cost</w:t>
            </w:r>
            <w:r>
              <w:rPr/>
              <w:t xml:space="preserve"> would involve making decisions about supply augmentation and demand management that perfectly match subsequent patterns of rainfall and inflows. So for example, not building a desalination plant if subsequent years are going to be wet. Achieving this with certainty is clearly infeasible as it requires knowledge of the future that is unobtainable (at least with present weather forecasting technology). Setting the objective of achieving water security </w:t>
            </w:r>
            <w:r>
              <w:rPr>
                <w:i/>
              </w:rPr>
              <w:t xml:space="preserve">at lowest expected cost </w:t>
            </w:r>
            <w:r>
              <w:rPr/>
              <w:t xml:space="preserve">is done in recognition of the inherent uncertainty surrounding decision making. </w:t>
            </w:r>
          </w:p>
          <w:p>
            <w:pPr>
              <w:pStyle w:val="Box"/>
              <w:rPr/>
            </w:pPr>
            <w:r>
              <w:rPr/>
              <w:t>The following stylised example illustrates the concept of achieving water security at lowest expected cost. Suppose a decision must be made about whether to proceed with a supply augmentation and there is uncertainty about future rainfall. Assume that:</w:t>
            </w:r>
          </w:p>
          <w:p>
            <w:pPr>
              <w:pStyle w:val="BoxListBullet"/>
              <w:numPr>
                <w:ilvl w:val="0"/>
                <w:numId w:val="9"/>
              </w:numPr>
              <w:rPr/>
            </w:pPr>
            <w:r>
              <w:rPr/>
              <w:t>there are five possible future rainfall scenarios; the three central ones each have a probability of just below one-third and the two extreme scenarios each have probabilities of only 2 per cent</w:t>
            </w:r>
          </w:p>
          <w:p>
            <w:pPr>
              <w:pStyle w:val="BoxListBullet"/>
              <w:numPr>
                <w:ilvl w:val="0"/>
                <w:numId w:val="9"/>
              </w:numPr>
              <w:rPr/>
            </w:pPr>
            <w:r>
              <w:rPr/>
              <w:t>regardless of the augmentation decision or the rainfall scenario, water security will be maintained — in the drier scenarios this will be achieved by progressively increasing water prices</w:t>
            </w:r>
          </w:p>
          <w:p>
            <w:pPr>
              <w:pStyle w:val="BoxListBullet"/>
              <w:numPr>
                <w:ilvl w:val="0"/>
                <w:numId w:val="9"/>
              </w:numPr>
              <w:rPr/>
            </w:pPr>
            <w:r>
              <w:rPr/>
              <w:t>there will be a positive payoff to the community from proceeding with the investment under the drier scenarios and a negative payoff for the others (see table below).</w:t>
            </w:r>
          </w:p>
          <w:p>
            <w:pPr>
              <w:pStyle w:val="Box"/>
              <w:spacing w:before="0" w:after="0"/>
              <w:rPr/>
            </w:pPr>
            <w:r>
              <w:rPr/>
            </w:r>
          </w:p>
          <w:tbl>
            <w:tblPr>
              <w:tblW w:w="4950" w:type="pct"/>
              <w:jc w:val="left"/>
              <w:tblInd w:w="0" w:type="dxa"/>
              <w:tblLayout w:type="fixed"/>
              <w:tblCellMar>
                <w:top w:w="0" w:type="dxa"/>
                <w:left w:w="0" w:type="dxa"/>
                <w:bottom w:w="0" w:type="dxa"/>
                <w:right w:w="0" w:type="dxa"/>
              </w:tblCellMar>
            </w:tblPr>
            <w:tblGrid>
              <w:gridCol w:w="2639"/>
              <w:gridCol w:w="2643"/>
              <w:gridCol w:w="3120"/>
            </w:tblGrid>
            <w:tr>
              <w:trPr/>
              <w:tc>
                <w:tcPr>
                  <w:tcW w:w="2639" w:type="dxa"/>
                  <w:tcBorders>
                    <w:top w:val="single" w:sz="6" w:space="0" w:color="000000"/>
                    <w:bottom w:val="single" w:sz="6" w:space="0" w:color="000000"/>
                  </w:tcBorders>
                </w:tcPr>
                <w:p>
                  <w:pPr>
                    <w:pStyle w:val="TableColumnHeading"/>
                    <w:spacing w:before="80" w:after="80"/>
                    <w:jc w:val="left"/>
                    <w:rPr/>
                  </w:pPr>
                  <w:r>
                    <w:rPr/>
                    <w:t>Scenario</w:t>
                  </w:r>
                </w:p>
              </w:tc>
              <w:tc>
                <w:tcPr>
                  <w:tcW w:w="2643" w:type="dxa"/>
                  <w:tcBorders>
                    <w:top w:val="single" w:sz="6" w:space="0" w:color="000000"/>
                    <w:bottom w:val="single" w:sz="6" w:space="0" w:color="000000"/>
                  </w:tcBorders>
                </w:tcPr>
                <w:p>
                  <w:pPr>
                    <w:pStyle w:val="TableColumnHeading"/>
                    <w:spacing w:before="80" w:after="80"/>
                    <w:rPr/>
                  </w:pPr>
                  <w:r>
                    <w:rPr/>
                    <w:t>Probability (%)</w:t>
                  </w:r>
                </w:p>
              </w:tc>
              <w:tc>
                <w:tcPr>
                  <w:tcW w:w="3120" w:type="dxa"/>
                  <w:tcBorders>
                    <w:top w:val="single" w:sz="6" w:space="0" w:color="000000"/>
                    <w:bottom w:val="single" w:sz="6" w:space="0" w:color="000000"/>
                  </w:tcBorders>
                </w:tcPr>
                <w:p>
                  <w:pPr>
                    <w:pStyle w:val="TableColumnHeading"/>
                    <w:spacing w:before="80" w:after="80"/>
                    <w:ind w:left="6" w:right="28" w:hanging="0"/>
                    <w:rPr/>
                  </w:pPr>
                  <w:r>
                    <w:rPr/>
                    <w:t>Augmentation payoff ($ mil)</w:t>
                  </w:r>
                </w:p>
              </w:tc>
            </w:tr>
            <w:tr>
              <w:trPr/>
              <w:tc>
                <w:tcPr>
                  <w:tcW w:w="2639" w:type="dxa"/>
                  <w:tcBorders>
                    <w:top w:val="single" w:sz="6" w:space="0" w:color="000000"/>
                  </w:tcBorders>
                </w:tcPr>
                <w:p>
                  <w:pPr>
                    <w:pStyle w:val="TableUnitsRow"/>
                    <w:spacing w:before="80" w:after="80"/>
                    <w:jc w:val="left"/>
                    <w:rPr/>
                  </w:pPr>
                  <w:r>
                    <w:rPr/>
                    <w:t>Extreme wet</w:t>
                  </w:r>
                </w:p>
              </w:tc>
              <w:tc>
                <w:tcPr>
                  <w:tcW w:w="2643" w:type="dxa"/>
                  <w:tcBorders>
                    <w:top w:val="single" w:sz="6" w:space="0" w:color="000000"/>
                  </w:tcBorders>
                </w:tcPr>
                <w:p>
                  <w:pPr>
                    <w:pStyle w:val="TableUnitsRow"/>
                    <w:spacing w:before="80" w:after="80"/>
                    <w:rPr/>
                  </w:pPr>
                  <w:r>
                    <w:rPr/>
                    <w:t>2</w:t>
                  </w:r>
                </w:p>
              </w:tc>
              <w:tc>
                <w:tcPr>
                  <w:tcW w:w="3120" w:type="dxa"/>
                  <w:tcBorders>
                    <w:top w:val="single" w:sz="6" w:space="0" w:color="000000"/>
                  </w:tcBorders>
                </w:tcPr>
                <w:p>
                  <w:pPr>
                    <w:pStyle w:val="TableUnitsRow"/>
                    <w:spacing w:before="80" w:after="80"/>
                    <w:ind w:left="6" w:right="28" w:hanging="0"/>
                    <w:rPr/>
                  </w:pPr>
                  <w:r>
                    <w:rPr/>
                    <w:t>-120</w:t>
                  </w:r>
                </w:p>
              </w:tc>
            </w:tr>
            <w:tr>
              <w:trPr/>
              <w:tc>
                <w:tcPr>
                  <w:tcW w:w="2639" w:type="dxa"/>
                  <w:tcBorders/>
                </w:tcPr>
                <w:p>
                  <w:pPr>
                    <w:pStyle w:val="TableBodyText"/>
                    <w:spacing w:before="0" w:after="40"/>
                    <w:jc w:val="left"/>
                    <w:rPr/>
                  </w:pPr>
                  <w:r>
                    <w:rPr/>
                    <w:t>Wet</w:t>
                  </w:r>
                </w:p>
              </w:tc>
              <w:tc>
                <w:tcPr>
                  <w:tcW w:w="2643" w:type="dxa"/>
                  <w:tcBorders/>
                </w:tcPr>
                <w:p>
                  <w:pPr>
                    <w:pStyle w:val="TableBodyText"/>
                    <w:keepNext w:val="true"/>
                    <w:keepLines/>
                    <w:spacing w:lineRule="atLeast" w:line="220" w:before="0" w:after="40"/>
                    <w:ind w:left="6" w:right="113" w:hanging="0"/>
                    <w:jc w:val="right"/>
                    <w:rPr/>
                  </w:pPr>
                  <w:r>
                    <w:rPr/>
                    <w:t>32</w:t>
                  </w:r>
                </w:p>
              </w:tc>
              <w:tc>
                <w:tcPr>
                  <w:tcW w:w="3120" w:type="dxa"/>
                  <w:tcBorders/>
                </w:tcPr>
                <w:p>
                  <w:pPr>
                    <w:pStyle w:val="TableBodyText"/>
                    <w:spacing w:before="0" w:after="40"/>
                    <w:ind w:left="6" w:right="28" w:hanging="0"/>
                    <w:rPr/>
                  </w:pPr>
                  <w:r>
                    <w:rPr/>
                    <w:t>-70</w:t>
                  </w:r>
                </w:p>
              </w:tc>
            </w:tr>
            <w:tr>
              <w:trPr/>
              <w:tc>
                <w:tcPr>
                  <w:tcW w:w="2639" w:type="dxa"/>
                  <w:tcBorders/>
                </w:tcPr>
                <w:p>
                  <w:pPr>
                    <w:pStyle w:val="TableBodyText"/>
                    <w:spacing w:before="0" w:after="40"/>
                    <w:jc w:val="left"/>
                    <w:rPr/>
                  </w:pPr>
                  <w:r>
                    <w:rPr/>
                    <w:t>Average</w:t>
                  </w:r>
                </w:p>
              </w:tc>
              <w:tc>
                <w:tcPr>
                  <w:tcW w:w="2643" w:type="dxa"/>
                  <w:tcBorders/>
                </w:tcPr>
                <w:p>
                  <w:pPr>
                    <w:pStyle w:val="TableBodyText"/>
                    <w:keepNext w:val="true"/>
                    <w:keepLines/>
                    <w:spacing w:lineRule="atLeast" w:line="220" w:before="0" w:after="40"/>
                    <w:ind w:left="6" w:right="113" w:hanging="0"/>
                    <w:jc w:val="right"/>
                    <w:rPr/>
                  </w:pPr>
                  <w:r>
                    <w:rPr/>
                    <w:t>32</w:t>
                  </w:r>
                </w:p>
              </w:tc>
              <w:tc>
                <w:tcPr>
                  <w:tcW w:w="3120" w:type="dxa"/>
                  <w:tcBorders/>
                </w:tcPr>
                <w:p>
                  <w:pPr>
                    <w:pStyle w:val="TableBodyText"/>
                    <w:spacing w:before="0" w:after="40"/>
                    <w:ind w:left="6" w:right="28" w:hanging="0"/>
                    <w:rPr/>
                  </w:pPr>
                  <w:r>
                    <w:rPr/>
                    <w:t>-10</w:t>
                  </w:r>
                </w:p>
              </w:tc>
            </w:tr>
            <w:tr>
              <w:trPr/>
              <w:tc>
                <w:tcPr>
                  <w:tcW w:w="2639" w:type="dxa"/>
                  <w:tcBorders/>
                </w:tcPr>
                <w:p>
                  <w:pPr>
                    <w:pStyle w:val="TableBodyText"/>
                    <w:spacing w:before="0" w:after="40"/>
                    <w:jc w:val="left"/>
                    <w:rPr/>
                  </w:pPr>
                  <w:r>
                    <w:rPr/>
                    <w:t>Dry</w:t>
                  </w:r>
                </w:p>
              </w:tc>
              <w:tc>
                <w:tcPr>
                  <w:tcW w:w="2643" w:type="dxa"/>
                  <w:tcBorders/>
                </w:tcPr>
                <w:p>
                  <w:pPr>
                    <w:pStyle w:val="TableBodyText"/>
                    <w:keepNext w:val="true"/>
                    <w:keepLines/>
                    <w:spacing w:lineRule="atLeast" w:line="220" w:before="0" w:after="40"/>
                    <w:ind w:left="6" w:right="113" w:hanging="0"/>
                    <w:jc w:val="right"/>
                    <w:rPr/>
                  </w:pPr>
                  <w:r>
                    <w:rPr/>
                    <w:t>32</w:t>
                  </w:r>
                </w:p>
              </w:tc>
              <w:tc>
                <w:tcPr>
                  <w:tcW w:w="3120" w:type="dxa"/>
                  <w:tcBorders/>
                </w:tcPr>
                <w:p>
                  <w:pPr>
                    <w:pStyle w:val="TableBodyText"/>
                    <w:spacing w:before="0" w:after="40"/>
                    <w:ind w:left="6" w:right="28" w:hanging="0"/>
                    <w:rPr/>
                  </w:pPr>
                  <w:r>
                    <w:rPr/>
                    <w:t>+50</w:t>
                  </w:r>
                </w:p>
              </w:tc>
            </w:tr>
            <w:tr>
              <w:trPr/>
              <w:tc>
                <w:tcPr>
                  <w:tcW w:w="2639" w:type="dxa"/>
                  <w:tcBorders/>
                </w:tcPr>
                <w:p>
                  <w:pPr>
                    <w:pStyle w:val="TableBodyText"/>
                    <w:spacing w:before="0" w:after="40"/>
                    <w:jc w:val="left"/>
                    <w:rPr/>
                  </w:pPr>
                  <w:r>
                    <w:rPr/>
                    <w:t>Extreme dry</w:t>
                  </w:r>
                </w:p>
              </w:tc>
              <w:tc>
                <w:tcPr>
                  <w:tcW w:w="2643"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3120" w:type="dxa"/>
                  <w:tcBorders>
                    <w:bottom w:val="single" w:sz="6" w:space="0" w:color="000000"/>
                  </w:tcBorders>
                </w:tcPr>
                <w:p>
                  <w:pPr>
                    <w:pStyle w:val="TableBodyText"/>
                    <w:spacing w:before="0" w:after="40"/>
                    <w:ind w:left="6" w:right="28" w:hanging="0"/>
                    <w:rPr/>
                  </w:pPr>
                  <w:r>
                    <w:rPr/>
                    <w:t>+100</w:t>
                  </w:r>
                </w:p>
              </w:tc>
            </w:tr>
            <w:tr>
              <w:trPr/>
              <w:tc>
                <w:tcPr>
                  <w:tcW w:w="2639" w:type="dxa"/>
                  <w:tcBorders>
                    <w:bottom w:val="single" w:sz="6" w:space="0" w:color="000000"/>
                  </w:tcBorders>
                </w:tcPr>
                <w:p>
                  <w:pPr>
                    <w:pStyle w:val="TableBodyText"/>
                    <w:snapToGrid w:val="false"/>
                    <w:spacing w:before="0" w:after="40"/>
                    <w:jc w:val="left"/>
                    <w:rPr/>
                  </w:pPr>
                  <w:r>
                    <w:rPr/>
                  </w:r>
                </w:p>
              </w:tc>
              <w:tc>
                <w:tcPr>
                  <w:tcW w:w="2643" w:type="dxa"/>
                  <w:tcBorders>
                    <w:top w:val="single" w:sz="6" w:space="0" w:color="000000"/>
                    <w:bottom w:val="single" w:sz="6" w:space="0" w:color="000000"/>
                  </w:tcBorders>
                </w:tcPr>
                <w:p>
                  <w:pPr>
                    <w:pStyle w:val="TableBodyText"/>
                    <w:keepNext w:val="true"/>
                    <w:keepLines/>
                    <w:spacing w:lineRule="atLeast" w:line="220" w:before="0" w:after="40"/>
                    <w:ind w:left="6" w:right="113" w:hanging="0"/>
                    <w:jc w:val="right"/>
                    <w:rPr/>
                  </w:pPr>
                  <w:r>
                    <w:rPr/>
                    <w:t>Expected payoff</w:t>
                  </w:r>
                </w:p>
              </w:tc>
              <w:tc>
                <w:tcPr>
                  <w:tcW w:w="3120" w:type="dxa"/>
                  <w:tcBorders>
                    <w:top w:val="single" w:sz="6" w:space="0" w:color="000000"/>
                    <w:bottom w:val="single" w:sz="6" w:space="0" w:color="000000"/>
                  </w:tcBorders>
                </w:tcPr>
                <w:p>
                  <w:pPr>
                    <w:pStyle w:val="TableBodyText"/>
                    <w:spacing w:before="0" w:after="40"/>
                    <w:ind w:left="6" w:right="28" w:hanging="0"/>
                    <w:rPr/>
                  </w:pPr>
                  <w:r>
                    <w:rPr/>
                    <w:t>-10</w:t>
                  </w:r>
                </w:p>
              </w:tc>
            </w:tr>
          </w:tbl>
          <w:p>
            <w:pPr>
              <w:pStyle w:val="Box"/>
              <w:rPr/>
            </w:pPr>
            <w:r>
              <w:rPr/>
              <w:t xml:space="preserve">Taking the probability of each scenario into account, the expected payoff of the augmentation is negative (the expected payoff is calculated by summing the probability times the payoff for each scenario). Accordingly, if a lowest expected cost approach to water security is taken, and there is no risk aversion, a decision would be made not to proceed with the augmentation. </w:t>
            </w:r>
          </w:p>
          <w:p>
            <w:pPr>
              <w:pStyle w:val="Box"/>
              <w:rPr/>
            </w:pPr>
            <w:r>
              <w:rPr/>
              <w:t>If there is risk aversion, however, this could change the decision. Suppose for example, that the water users were presented with the above information and they each had strong concerns about the high water prices that would result if the augmentation were not built and the ‘extreme dry’ scenario eventuated. It might be that in aggregate they would be prepared to pay say $12 million to avoid this risk and be assured of more stable water prices. Taking this risk aversion into account, a lowest expected cost approach to water security would require a decision to proceed with the augment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distinction is sometimes made between water security and service reliability. Where this is done, the former relates to having enough water, while the latter is about being able to deliver water services to customers. As such, a reliability objective focuses attention on the infrastructure and operations needed to deliver services to customers. Reliability is important for both water and wastewater services.</w:t>
      </w:r>
    </w:p>
    <w:p>
      <w:pPr>
        <w:pStyle w:val="Heading3"/>
        <w:ind w:left="0" w:hanging="0"/>
        <w:rPr/>
      </w:pPr>
      <w:r>
        <w:rPr/>
        <w:t>Controlling costs</w:t>
      </w:r>
    </w:p>
    <w:p>
      <w:pPr>
        <w:pStyle w:val="TextBody"/>
        <w:rPr/>
      </w:pPr>
      <w:r>
        <w:rPr/>
        <w:t>More broadly, ensuring that the cost of supplying water, wastewater and stormwater services is not higher than necessary is an important objective for the urban water sector. Achieving this requires that:</w:t>
      </w:r>
    </w:p>
    <w:p>
      <w:pPr>
        <w:pStyle w:val="ListBullet"/>
        <w:numPr>
          <w:ilvl w:val="0"/>
          <w:numId w:val="10"/>
        </w:numPr>
        <w:rPr/>
      </w:pPr>
      <w:r>
        <w:rPr/>
        <w:t>whatever level of service that is provided is supplied at the lowest possible expected cost (for example, using low</w:t>
        <w:noBreakHyphen/>
        <w:t>cost sources of water in preference to higher</w:t>
        <w:noBreakHyphen/>
        <w:t>cost sources, other things being equal)</w:t>
      </w:r>
    </w:p>
    <w:p>
      <w:pPr>
        <w:pStyle w:val="ListBullet"/>
        <w:numPr>
          <w:ilvl w:val="0"/>
          <w:numId w:val="10"/>
        </w:numPr>
        <w:rPr/>
      </w:pPr>
      <w:r>
        <w:rPr/>
        <w:t>the level of service provided is not higher than can be justified by the value consumers place on the service (for example, treatment processes to improve the appearance or taste of water should be undertaken only where the benefits to customers (as measured by their willingness to pay for improvements) exceed the costs).</w:t>
      </w:r>
    </w:p>
    <w:p>
      <w:pPr>
        <w:pStyle w:val="Heading3"/>
        <w:ind w:left="0" w:hanging="0"/>
        <w:rPr/>
      </w:pPr>
      <w:r>
        <w:rPr/>
        <w:t>Universal and affordable access</w:t>
      </w:r>
    </w:p>
    <w:p>
      <w:pPr>
        <w:pStyle w:val="TextBody"/>
        <w:rPr/>
      </w:pPr>
      <w:r>
        <w:rPr/>
        <w:t>Water provision and wastewater removal are essential services and are important for public health. Because of this, a number of inquiry participants argued that universal and affordable access to these services should be an important government objective. For example, the Public Interest Advocacy Centre canvassed Australia’s human rights obligations to ensure that everyone has access to water and concluded:</w:t>
      </w:r>
    </w:p>
    <w:p>
      <w:pPr>
        <w:pStyle w:val="Quote"/>
        <w:rPr/>
      </w:pPr>
      <w:r>
        <w:rPr/>
        <w:t>In practical terms, [Australia’s obligations to protect, promote and fulfil human rights] … means that the Australian Government must ensure that all households are able to afford to purchase an appropriate quantity and quality of water. (sub. 61, p. 3)</w:t>
      </w:r>
    </w:p>
    <w:p>
      <w:pPr>
        <w:pStyle w:val="TextBody"/>
        <w:rPr/>
      </w:pPr>
      <w:r>
        <w:rPr/>
        <w:t>The Commission agrees that universal and affordable access to water and wastewater services should be a government objective. This does not mean, however, that the government should always take responsibility for providing these services. For example, where someone chooses to build a house in a location that would be most efficiently served by distributed systems, such as a rainwater tank and a septic system, they should generally provide these themselves. Whether this is affordable for them is something they would take into account when deciding whether to build in that location.</w:t>
      </w:r>
    </w:p>
    <w:p>
      <w:pPr>
        <w:pStyle w:val="TextBody"/>
        <w:rPr/>
      </w:pPr>
      <w:r>
        <w:rPr/>
        <w:t>One way that the urban water sector can pursue this objective is through controlling costs, as discussed above. This has the potential to keep costs down for the entire community, including low</w:t>
        <w:noBreakHyphen/>
        <w:t>income and disadvantaged groups. A variety of other possible means focus more on achieving what some might consider to be a more equitable distribution of costs across different groups. These include:</w:t>
      </w:r>
    </w:p>
    <w:p>
      <w:pPr>
        <w:pStyle w:val="ListBullet"/>
        <w:numPr>
          <w:ilvl w:val="0"/>
          <w:numId w:val="10"/>
        </w:numPr>
        <w:rPr/>
      </w:pPr>
      <w:r>
        <w:rPr/>
        <w:t>using a pricing structure that includes an initial allocation of water at a low volumetric price, possibly zero</w:t>
      </w:r>
    </w:p>
    <w:p>
      <w:pPr>
        <w:pStyle w:val="ListBullet"/>
        <w:numPr>
          <w:ilvl w:val="0"/>
          <w:numId w:val="10"/>
        </w:numPr>
        <w:rPr/>
      </w:pPr>
      <w:r>
        <w:rPr/>
        <w:t>uniform (or ‘postage stamp’) pricing across regions</w:t>
      </w:r>
    </w:p>
    <w:p>
      <w:pPr>
        <w:pStyle w:val="ListBullet"/>
        <w:numPr>
          <w:ilvl w:val="0"/>
          <w:numId w:val="10"/>
        </w:numPr>
        <w:rPr/>
      </w:pPr>
      <w:r>
        <w:rPr/>
        <w:t>using water restrictions and other non-price demand management measures in lieu of higher prices during times of high water scarcity.</w:t>
      </w:r>
    </w:p>
    <w:p>
      <w:pPr>
        <w:pStyle w:val="TextBody"/>
        <w:rPr/>
      </w:pPr>
      <w:r>
        <w:rPr/>
        <w:t>Governments also seek to assist particular groups, such as the unemployed and others on low incomes, through means outside the urban water sector. These means include: progressive rates of income tax; social security payments; providing concessions on some goods and services (including water); and consumer protection laws.</w:t>
      </w:r>
    </w:p>
    <w:p>
      <w:pPr>
        <w:pStyle w:val="TextBody"/>
        <w:rPr/>
      </w:pPr>
      <w:r>
        <w:rPr/>
        <w:t>There is a question, therefore, about what is the best mix of means for pursuing the objective of universal and affordable access to water and wastewater services. It is certainly the case that governments should ensure that the cost of supplying water and wastewater services is not higher than necessary for the community as a whole. Beyond this, there would seem to be advantages in using methods that are outside the urban water sector, rather than distorting water prices away from their efficient level.</w:t>
      </w:r>
    </w:p>
    <w:p>
      <w:pPr>
        <w:pStyle w:val="TextBody"/>
        <w:rPr/>
      </w:pPr>
      <w:r>
        <w:rPr/>
        <w:t>For example, providing financial assistance, such as social security payments, allows people to spend this money in the way that they consider will benefit them most. As such, they are a more flexible form of assistance than can be provided through water pricing.</w:t>
      </w:r>
    </w:p>
    <w:p>
      <w:pPr>
        <w:pStyle w:val="TextBody"/>
        <w:rPr/>
      </w:pPr>
      <w:r>
        <w:rPr/>
        <w:t xml:space="preserve">In certain circumstances, however, there may be arguments in favour of using pricing and other arrangements in the urban water sector to influence affordability and access (for example, for remote communities, including Indigenous communities). Chapter 8 considers these arguments. </w:t>
      </w:r>
    </w:p>
    <w:p>
      <w:pPr>
        <w:pStyle w:val="Heading3"/>
        <w:ind w:left="0" w:hanging="0"/>
        <w:rPr/>
      </w:pPr>
      <w:r>
        <w:rPr/>
        <w:t>Public health</w:t>
      </w:r>
    </w:p>
    <w:p>
      <w:pPr>
        <w:pStyle w:val="TextBody"/>
        <w:rPr/>
      </w:pPr>
      <w:r>
        <w:rPr/>
        <w:t>Access to clean water for drinking and washing, and reliable wastewater services are vital for public health. Indeed, the history of government involvement in urban water supply systems is very much tied up with public health concerns. Improvements in the standard of urban water and wastewater systems during the nineteenth and the first half of the twentieth century played a major role in reducing the prevalence of diseases such as typhoid and cholera in various countries (Barzilay, Weinberg and Eley 1999).</w:t>
      </w:r>
    </w:p>
    <w:p>
      <w:pPr>
        <w:pStyle w:val="TextBody"/>
        <w:rPr/>
      </w:pPr>
      <w:r>
        <w:rPr/>
        <w:t>While gains in public health made in the distant past are often taken for granted in developed countries such as Australia, contributing to good public health outcomes remains an important objective for the urban water sector. Achieving this objective involves managing risks to public health, for example, the risk that people will get sick from ingesting water that contains microbial and/or chemical hazards.</w:t>
      </w:r>
    </w:p>
    <w:p>
      <w:pPr>
        <w:pStyle w:val="TextBody"/>
        <w:rPr/>
      </w:pPr>
      <w:r>
        <w:rPr/>
        <w:t>The National Water Commission reported:</w:t>
      </w:r>
    </w:p>
    <w:p>
      <w:pPr>
        <w:pStyle w:val="Quote"/>
        <w:rPr/>
      </w:pPr>
      <w:r>
        <w:rPr/>
        <w:t>Regulatory arrangements governing urban water quality to protect public health and safety and the environment have served Australia well, and our nation’s drinking water is generally safe and of a high quality. (NWC 2011c, p. 32)</w:t>
      </w:r>
    </w:p>
    <w:p>
      <w:pPr>
        <w:pStyle w:val="TextBody"/>
        <w:rPr/>
      </w:pPr>
      <w:r>
        <w:rPr/>
        <w:t>There is, however, evidence that health risks are not always well managed in some regional areas (chapter 5). More broadly, the diversification of water supply sources, particularly increased water recycling, is making the management of health risks more complex.</w:t>
      </w:r>
    </w:p>
    <w:p>
      <w:pPr>
        <w:pStyle w:val="TextBody"/>
        <w:rPr/>
      </w:pPr>
      <w:r>
        <w:rPr/>
        <w:t>Managing health risks efficiently does not usually involve eliminating all risks entirely. Consider a situation where there are large benefits available from developing a fit</w:t>
        <w:noBreakHyphen/>
        <w:t>for</w:t>
        <w:noBreakHyphen/>
        <w:t xml:space="preserve">purpose recycled water product for garden watering, toilet flushing and other uses. A risk eliminating approach might specify that the quality of such water needs to be comparable to that of potable water on the grounds that a small number of people might drink it. Such a requirement might make the project uneconomic, meaning that a large benefit is lost in order to eliminate what may have been a very small risk. </w:t>
      </w:r>
    </w:p>
    <w:p>
      <w:pPr>
        <w:pStyle w:val="Heading3"/>
        <w:ind w:left="0" w:hanging="0"/>
        <w:rPr/>
      </w:pPr>
      <w:r>
        <w:rPr/>
        <w:t>Environmental protection, sustainability and amenity</w:t>
      </w:r>
    </w:p>
    <w:p>
      <w:pPr>
        <w:pStyle w:val="TextBody"/>
        <w:rPr/>
      </w:pPr>
      <w:r>
        <w:rPr/>
        <w:t>A range of environmental issues relate to urban water and the question of objectives needs to be considered for each.</w:t>
      </w:r>
    </w:p>
    <w:p>
      <w:pPr>
        <w:pStyle w:val="Heading4"/>
        <w:rPr/>
      </w:pPr>
      <w:r>
        <w:rPr/>
        <w:t>Allocating water between urban and environmental uses</w:t>
      </w:r>
    </w:p>
    <w:p>
      <w:pPr>
        <w:pStyle w:val="TextBody"/>
        <w:rPr/>
      </w:pPr>
      <w:r>
        <w:rPr/>
        <w:t>Water can either be allocated for consumptive use (in agricultural production or urban areas) or environmental use. Irrigators and urban water users benefit from the use of water and can express this in their willingness to pay for it. By contrast, the benefits that occur from environmental use, such as maintenance of the health of water-dependent ecosystems, often accrue to the community as a whole (that is, they are said to be ‘public goods’). While some individuals put money towards environmental watering (for example, through donations to organisations such as Healthy Rivers Australia and the Australian Conservation Foundation), such private provision is likely to understate the value people put on environmental outcomes, given this public good aspect.</w:t>
      </w:r>
    </w:p>
    <w:p>
      <w:pPr>
        <w:pStyle w:val="TextBody"/>
        <w:rPr/>
      </w:pPr>
      <w:r>
        <w:rPr/>
        <w:t>Because of this, governments have a role in allocating water to the environment in a way that reflects judgments about the value of water for environmental use relative to consumptive use. The National Water Initiative recognises this role and stipulates that it be pursued through water planning (box </w:t>
      </w:r>
      <w:r>
        <w:fldChar w:fldCharType="begin"/>
      </w:r>
      <w:r>
        <w:rPr/>
        <w:instrText xml:space="preserve"> LINK Word.Document.8 "\\\\mel_1\\groups\\Urban Water\\FINAL REPORT\\Final\\Chapter 3 Objectives.doc" OLE_LINK1 \a \t </w:instrText>
      </w:r>
      <w:bookmarkStart w:id="11" w:name="_1376130365"/>
      <w:bookmarkStart w:id="12" w:name="_1372674278"/>
      <w:bookmarkEnd w:id="11"/>
      <w:bookmarkEnd w:id="12"/>
      <w:r>
        <w:rPr/>
      </w:r>
      <w:r>
        <w:rPr/>
        <w:fldChar w:fldCharType="separate"/>
      </w:r>
      <w:r>
        <w:rPr/>
        <w:t>3.2</w:t>
      </w:r>
      <w:r>
        <w:rPr/>
      </w:r>
      <w:r>
        <w:rPr/>
        <w:fldChar w:fldCharType="end"/>
      </w:r>
      <w:r>
        <w:rPr/>
        <w:t>). This water planning function is part of broader water policy, rather than being strictly an urban water policy function. Accordingly, environmental water allocations should be largely determined outside the urban water sector. Therefore, striking the right balance between consumptive and environmental uses of water is not an objective that should be set for the urban water sector. The urban water sector’s role in this process should be to:</w:t>
      </w:r>
    </w:p>
    <w:p>
      <w:pPr>
        <w:pStyle w:val="ListBullet"/>
        <w:numPr>
          <w:ilvl w:val="0"/>
          <w:numId w:val="10"/>
        </w:numPr>
        <w:rPr/>
      </w:pPr>
      <w:r>
        <w:rPr/>
        <w:t>provide information on the value of water for urban use to the planning process that determines this balance</w:t>
      </w:r>
    </w:p>
    <w:p>
      <w:pPr>
        <w:pStyle w:val="ListBullet"/>
        <w:numPr>
          <w:ilvl w:val="0"/>
          <w:numId w:val="10"/>
        </w:numPr>
        <w:rPr/>
      </w:pPr>
      <w:r>
        <w:rPr/>
        <w:t>operate effectively and efficiently within the constraints imposed by the environmental water allocations that are se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3"/>
            <w:r>
              <w:rPr/>
              <w:tab/>
              <w:t>National Water Initiative: allocating water between consumptive and environmental u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Water Initiative includes the following paragraphs relating to the allocation of water between consumptive and environmental uses:</w:t>
            </w:r>
          </w:p>
          <w:p>
            <w:pPr>
              <w:pStyle w:val="BoxQuote"/>
              <w:rPr/>
            </w:pPr>
            <w:r>
              <w:rPr/>
              <w:t>36. Recognising that settling the trade-offs between competing outcomes for water systems will involve judgements informed by best available science, socio-economic analysis and community input, statutory water plans will be prepared for surface water and groundwater management units in which entitlements are issued … . Water planning is an important mechanism to assist governments and the community to determine water management and allocation decisions to meet productive, environmental and social objectives.</w:t>
            </w:r>
          </w:p>
          <w:p>
            <w:pPr>
              <w:pStyle w:val="BoxQuote"/>
              <w:rPr/>
            </w:pPr>
            <w:r>
              <w:rPr/>
              <w:t>37. Broadly, water planning by States and Territories will provide for:</w:t>
            </w:r>
          </w:p>
          <w:p>
            <w:pPr>
              <w:pStyle w:val="BoxQuote"/>
              <w:rPr/>
            </w:pPr>
            <w:r>
              <w:rPr/>
              <w:t>i) secure ecological outcomes by describing the environmental and other public benefit outcomes for water systems and defining the appropriate water management arrangements to achieve those outcomes; and</w:t>
            </w:r>
          </w:p>
          <w:p>
            <w:pPr>
              <w:pStyle w:val="BoxQuote"/>
              <w:rPr/>
            </w:pPr>
            <w:r>
              <w:rPr/>
              <w:t>ii) resource security outcomes by determining the shares in the consumptive pool and the rules to allocate water during the life of the pla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4,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nvironmental services and amenity from water in the urban landscape</w:t>
      </w:r>
    </w:p>
    <w:p>
      <w:pPr>
        <w:pStyle w:val="TextBody"/>
        <w:rPr/>
      </w:pPr>
      <w:r>
        <w:rPr/>
        <w:t>Water contributes to people’s enjoyment of urban landscapes in many ways. Green gardens (public and private), parks, playing fields, and urban waterways and wetlands can contribute significantly to urban amenity. The urban water sector can influence these types of outcomes through management of the water supply and wastewater systems, and through management of stormwater. For example, by implementing stormwater reuse projects that supply water to irrigate public parks or using urban wetlands to help filter stormwater.</w:t>
      </w:r>
    </w:p>
    <w:p>
      <w:pPr>
        <w:pStyle w:val="TextBody"/>
        <w:rPr/>
      </w:pPr>
      <w:r>
        <w:rPr/>
        <w:t>In the Commission’s view, the urban water sector has an important role to play in finding innovative ways to deliver water services that enhance environmental services and amenity in urban landscapes. It does not, however, regard the sector as always being in the best position to determine what outcomes should be pursued. Maintaining environmentally healthy urban waterways is a legitimate objective for stormwater management. When it comes to land-based outcomes, however, whoever is responsible for managing the land in question will normally be best placed to take responsibility. Depending on the circumstance, this could be Local Governments, park managers, State Government environment departments or residential gardeners. Accordingly, the role for the urban water sector is to be an efficient, cooperative and innovative supplier of fit</w:t>
        <w:noBreakHyphen/>
        <w:t>for</w:t>
        <w:noBreakHyphen/>
        <w:t>purpose water products to meet these outdoor watering demands.</w:t>
      </w:r>
    </w:p>
    <w:p>
      <w:pPr>
        <w:pStyle w:val="Heading4"/>
        <w:rPr/>
      </w:pPr>
      <w:r>
        <w:rPr/>
        <w:t>Environmental impacts associated with water supply options</w:t>
      </w:r>
    </w:p>
    <w:p>
      <w:pPr>
        <w:pStyle w:val="TextBody"/>
        <w:rPr/>
      </w:pPr>
      <w:r>
        <w:rPr/>
        <w:t>Different water supply options can have different environmental impacts, both negative and positive. For example:</w:t>
      </w:r>
    </w:p>
    <w:p>
      <w:pPr>
        <w:pStyle w:val="ListBullet"/>
        <w:numPr>
          <w:ilvl w:val="0"/>
          <w:numId w:val="10"/>
        </w:numPr>
        <w:rPr/>
      </w:pPr>
      <w:r>
        <w:rPr/>
        <w:t>dam construction can result in the loss of valued ecosystems and impairment of ecological processes</w:t>
      </w:r>
    </w:p>
    <w:p>
      <w:pPr>
        <w:pStyle w:val="ListBullet"/>
        <w:numPr>
          <w:ilvl w:val="0"/>
          <w:numId w:val="10"/>
        </w:numPr>
        <w:rPr/>
      </w:pPr>
      <w:r>
        <w:rPr/>
        <w:t>desalination plants use electricity that may be sourced from generators that emit greenhouse gases</w:t>
      </w:r>
    </w:p>
    <w:p>
      <w:pPr>
        <w:pStyle w:val="ListBullet"/>
        <w:numPr>
          <w:ilvl w:val="0"/>
          <w:numId w:val="10"/>
        </w:numPr>
        <w:rPr/>
      </w:pPr>
      <w:r>
        <w:rPr/>
        <w:t>stormwater recycling may reduce the level of pollutants reaching waterways.</w:t>
      </w:r>
    </w:p>
    <w:p>
      <w:pPr>
        <w:pStyle w:val="TextBody"/>
        <w:rPr/>
      </w:pPr>
      <w:r>
        <w:rPr/>
        <w:t>In some cases, the option that is best from a financial perspective will also be the best environmentally. However, this will not always be the case and so it is important that differences in environmental performance are taken into account in supply augmentation decisions. The option that is lowest cost after environmental values are factored in should be chosen.</w:t>
      </w:r>
    </w:p>
    <w:p>
      <w:pPr>
        <w:pStyle w:val="TextBody"/>
        <w:rPr/>
      </w:pPr>
      <w:r>
        <w:rPr/>
        <w:t>In general, environmental policy should determine the weight that should be given to particular environmental impacts associated with water supply options and possibly what economic value should be placed on these (such as establishing a price for greenhouse gas emissions). This is because the same or similar environmental impacts arise in other contexts and it is desirable that they are dealt with consistently across all sectors. For example, there are benefits in taking a consistent approach to reducing greenhouse gas emissions, as outlined in box </w:t>
      </w:r>
      <w:r>
        <w:fldChar w:fldCharType="begin"/>
      </w:r>
      <w:r>
        <w:rPr/>
        <w:instrText xml:space="preserve"> LINK Word.Document.8 "\\\\mel_1\\groups\\Urban Water\\FINAL REPORT\\Final\\Chapter 3 Objectives.doc" OLE_LINK2 \a \t </w:instrText>
      </w:r>
      <w:bookmarkStart w:id="14" w:name="_1376130367"/>
      <w:bookmarkStart w:id="15" w:name="_1372674238"/>
      <w:bookmarkStart w:id="16" w:name="_1367736552"/>
      <w:bookmarkStart w:id="17" w:name="_1363154076"/>
      <w:bookmarkStart w:id="18" w:name="_1360677632"/>
      <w:bookmarkStart w:id="19" w:name="_1360147207"/>
      <w:bookmarkStart w:id="20" w:name="_1351942655"/>
      <w:bookmarkEnd w:id="14"/>
      <w:bookmarkEnd w:id="15"/>
      <w:bookmarkEnd w:id="16"/>
      <w:bookmarkEnd w:id="17"/>
      <w:bookmarkEnd w:id="18"/>
      <w:bookmarkEnd w:id="19"/>
      <w:bookmarkEnd w:id="20"/>
      <w:r>
        <w:rPr/>
      </w:r>
      <w:r>
        <w:rPr/>
        <w:fldChar w:fldCharType="separate"/>
      </w:r>
      <w:r>
        <w:rPr/>
        <w:t>3.3</w:t>
      </w:r>
      <w:r>
        <w:rPr/>
      </w:r>
      <w:r>
        <w:rPr/>
        <w:fldChar w:fldCharType="end"/>
      </w:r>
      <w:r>
        <w:rPr/>
        <w:t xml:space="preserve">. The role of the urban water sector should be to respond effectively and efficiently to the regulations and incentives provided through environmental policy.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1"/>
            <w:r>
              <w:rPr/>
              <w:tab/>
              <w:t>Advantages of taking an economywide approach to reducing greenhouse gas emiss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Human</w:t>
              <w:noBreakHyphen/>
              <w:t>induced climate change is a global problem that can only be effectively mitigated by many countries reducing their greenhouse gas emissions. The Australian Government has set a target of reducing emissions by 5 per cent by 2020 (relative to the year 2000) and has agreed to make bigger cuts, conditional on the commitments made by other countries.</w:t>
            </w:r>
          </w:p>
          <w:p>
            <w:pPr>
              <w:pStyle w:val="Box"/>
              <w:rPr/>
            </w:pPr>
            <w:r>
              <w:rPr/>
              <w:t>There is a wide range of policy instruments that could be used to achieve Australia’s national target. The Commission, and many other researchers, have concluded that putting a price on emissions, either through an emissions trading scheme or a tax, is the optimal method because it is likely to achieve the target at the lowest cost to the community (PC 2008e). There are also advantages in the trading scheme or tax covering the widest range of sources of emissions, and sectors of the economy, as is feasible.</w:t>
            </w:r>
          </w:p>
          <w:p>
            <w:pPr>
              <w:pStyle w:val="Box"/>
              <w:rPr/>
            </w:pPr>
            <w:r>
              <w:rPr/>
              <w:t>Putting a price on emissions across the economy achieves the target at lowest cost by creating an incentive for all abatement opportunities that cost less then the emissions price to be implemented. By contrast, having a patchwork of different policy instruments that apply to particular sectors, and particular abatement opportunities, but not others tends to result in some high</w:t>
              <w:noBreakHyphen/>
              <w:t>cost abatement opportunities being taken up, while other low</w:t>
              <w:noBreakHyphen/>
              <w:t>cost opportunities are not. Empirical work shows that abatement costs can be much higher than necessary under a patchwork approach (PC 2011a).</w:t>
            </w:r>
          </w:p>
          <w:p>
            <w:pPr>
              <w:pStyle w:val="Box"/>
              <w:rPr/>
            </w:pPr>
            <w:r>
              <w:rPr/>
              <w:t>In the urban water sector, considerable attention has been given to the greenhouse gas emissions associated with the energy used by desalination plants. In some cases, including in Sydney, Melbourne, south</w:t>
              <w:noBreakHyphen/>
              <w:t>east Queensland and Perth, it has been decided that renewable (and low emission) sources of energy will be developed to offset the energy use of desalination plants. These are examples of sector-specific policies that may result in unnecessarily high abatement costs.</w:t>
            </w:r>
          </w:p>
          <w:p>
            <w:pPr>
              <w:pStyle w:val="Box"/>
              <w:rPr/>
            </w:pPr>
            <w:r>
              <w:rPr/>
              <w:t>An economywide price on emissions has the potential to influence the supply augmentation options that are chosen in the urban water sector. This is because it tends to make energy prices higher than they would otherwise be (the environmental cost of emissions become ‘internalised’ in energy prices). This in turn makes energy</w:t>
              <w:noBreakHyphen/>
              <w:t>intensive augmentation options, like desalination, less attractive than they would otherwise b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ater catchments that are used for urban supply are somewhat of a special case in that their management can influence water yield and quality, as well as biodiversity conservation, agricultural production and wood production. How catchments are managed can have large consequences for water supply systems, as illustrated by the example of catchments that supply New York City (box </w:t>
      </w:r>
      <w:r>
        <w:fldChar w:fldCharType="begin"/>
      </w:r>
      <w:r>
        <w:rPr/>
        <w:instrText xml:space="preserve"> LINK Word.Document.8 "\\\\mel_1\\groups\\Urban Water\\FINAL REPORT\\Final\\Chapter 3 Objectives.doc" OLE_LINK4 \a \t </w:instrText>
      </w:r>
      <w:bookmarkStart w:id="22" w:name="_1376130369"/>
      <w:bookmarkStart w:id="23" w:name="_1372674240"/>
      <w:bookmarkStart w:id="24" w:name="_1367743268"/>
      <w:bookmarkStart w:id="25" w:name="_1367736554"/>
      <w:bookmarkStart w:id="26" w:name="_1363154078"/>
      <w:bookmarkStart w:id="27" w:name="_1360677634"/>
      <w:bookmarkStart w:id="28" w:name="_1360147187"/>
      <w:bookmarkStart w:id="29" w:name="_1360146427"/>
      <w:bookmarkEnd w:id="22"/>
      <w:bookmarkEnd w:id="23"/>
      <w:bookmarkEnd w:id="24"/>
      <w:bookmarkEnd w:id="25"/>
      <w:bookmarkEnd w:id="26"/>
      <w:bookmarkEnd w:id="27"/>
      <w:bookmarkEnd w:id="28"/>
      <w:bookmarkEnd w:id="29"/>
      <w:r>
        <w:rPr/>
      </w:r>
      <w:r>
        <w:rPr/>
        <w:fldChar w:fldCharType="separate"/>
      </w:r>
      <w:r>
        <w:rPr/>
        <w:t>3.4</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0"/>
            <w:r>
              <w:rPr/>
              <w:tab/>
              <w:t>Management of catchments supplying New York 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Historically, the Catskills’ catchments have supplied New York City with high quality water with little contamination due to the natural filtration processes of the ecosystems on the banks of streams, rivers, lakes, and reservoirs. However, increasing housing developments and pollution from vehicles and agriculture threatened water quality in the region. By 1996, New York City faced a choice: either it could build water filtration systems to clean its water supply or the city could protect the Catskills’ catchments to ensure high-quality drinking water.</w:t>
            </w:r>
          </w:p>
          <w:p>
            <w:pPr>
              <w:pStyle w:val="Box"/>
              <w:rPr/>
            </w:pPr>
            <w:r>
              <w:rPr/>
              <w:t>A decision was taken to protect the Catskills’ catchments and this decision is supported by cost–benefit analysis. It has been estimated that the total cost of building and operating a filtration system was in the range of US$6 to $8 billion. In comparison, the total cost for protecting the water provision service of the Catskills through land purchases and regulations to control development and land use in the catchments has been estimated at US$1 to $1.5 bill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Barbier and Heal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overall government objective should be that catchments are managed in a way that maximises the net benefits to the community, taking into account all of the values that they can provide. The role that the urban water sector should play in this, however, is less clear. At one extreme the sector could own and have sole responsibility for managing catchments — in which case the sector would need to be assigned the overall government objective. At the other, catchments could be entirely owned and managed by government land management agencies and/or private interests — in which case the urban water sector’s role would be confined to seeking to influence management to improve water-related outcomes. </w:t>
      </w:r>
    </w:p>
    <w:p>
      <w:pPr>
        <w:pStyle w:val="Heading4"/>
        <w:rPr/>
      </w:pPr>
      <w:r>
        <w:rPr/>
        <w:t>Environmental impacts associated with wastewater treatment and disposal</w:t>
      </w:r>
    </w:p>
    <w:p>
      <w:pPr>
        <w:pStyle w:val="TextBody"/>
        <w:rPr/>
      </w:pPr>
      <w:r>
        <w:rPr/>
        <w:t>The environmental impacts from wastewater and stormwater disposal depend on the quality and quantity of the water and the characteristics of the receiving environment. Managing these impacts is rightly seen as a matter for the urban water sector as wastewater discharge arises predominantly from the sector. As with public health, the objective should not be to eliminate all impacts and risks entirely, but rather to reduce environmental impacts wherever the expected benefits to the community of doing so exceed the expected costs. This balancing task is not one for the providers of water services, but rather the appropriate regulator or minister as part of a transparent and objective process (chapter 10 considers such roles and responsibilities in more detail).</w:t>
      </w:r>
    </w:p>
    <w:p>
      <w:pPr>
        <w:pStyle w:val="TextBody"/>
        <w:rPr/>
      </w:pPr>
      <w:r>
        <w:rPr/>
        <w:t>In many cases the waterways that receive wastewater from the urban sector also receive pollutants from other sources, such as agriculture. For example, runoff from farms may contain sediments, nutrients, chemicals and dissolved salts. Regulation of urban wastewater and stormwater disposal, therefore, needs to be coordinated with regulation of these other sources. The aim should be to achieve desired environmental outcomes at lowest cost.</w:t>
      </w:r>
    </w:p>
    <w:p>
      <w:pPr>
        <w:pStyle w:val="Heading3"/>
        <w:ind w:left="0" w:hanging="0"/>
        <w:rPr/>
      </w:pPr>
      <w:r>
        <w:rPr/>
        <w:t>Flood mitigation</w:t>
      </w:r>
    </w:p>
    <w:p>
      <w:pPr>
        <w:pStyle w:val="TextBody"/>
        <w:rPr/>
      </w:pPr>
      <w:r>
        <w:rPr/>
        <w:t xml:space="preserve">The urban water sector contributes to flood mitigation in two main ways. First, the primary purpose of stormwater services is to provide drainage so as to reduce the prevalence of localised flooding in urban areas. Second, dams that supply water to urban areas may also provide flood mitigation services by holding back water that might otherwise cause flooding in downstream areas. To accommodate this dual role, dam management strategies may be developed that effectively assign a proportion of the dam’s capacity to water supply and the remainder to flood mitigation. </w:t>
      </w:r>
    </w:p>
    <w:p>
      <w:pPr>
        <w:pStyle w:val="TextBody"/>
        <w:rPr/>
      </w:pPr>
      <w:r>
        <w:rPr/>
        <w:t xml:space="preserve">It is appropriate, therefore, that the urban water sector be assigned a flood mitigation objective. There are, however, a range of activities needed for effective flood mitigation that are conducted outside the sector. For example, decisions on what types of development to allow in areas that may be affected by floods. </w:t>
      </w:r>
    </w:p>
    <w:p>
      <w:pPr>
        <w:pStyle w:val="Heading3"/>
        <w:ind w:left="0" w:hanging="0"/>
        <w:rPr/>
      </w:pPr>
      <w:r>
        <w:rPr/>
        <w:t>Water use efficiency and water conservation</w:t>
      </w:r>
    </w:p>
    <w:p>
      <w:pPr>
        <w:pStyle w:val="TextBody"/>
        <w:rPr/>
      </w:pPr>
      <w:r>
        <w:rPr/>
        <w:t xml:space="preserve">Water use efficiency is sometimes put forward as an appropriate objective for the urban water sector. For example, the National Water Initiative specifies that urban water reform should ‘increase water use efficiency in domestic and commercial settings’ (COAG 2004, p. 19). </w:t>
      </w:r>
    </w:p>
    <w:p>
      <w:pPr>
        <w:pStyle w:val="TextBody"/>
        <w:rPr/>
      </w:pPr>
      <w:r>
        <w:rPr/>
        <w:t xml:space="preserve">Improving water use efficiency is maintaining or increasing the level of useful output or outcome delivered, while reducing water consumption. For example, if two dishwashers do an equally good job of cleaning dishes the one that uses less water has a higher water use efficiency. </w:t>
      </w:r>
    </w:p>
    <w:p>
      <w:pPr>
        <w:pStyle w:val="TextBody"/>
        <w:rPr/>
      </w:pPr>
      <w:r>
        <w:rPr/>
        <w:t>While increasing a form of efficiency sounds like a good thing to do, it is not always in the community’s interests to increase water use efficiency. This is because reducing water use may entail using more of other valuable resources, such as energy, materials or labour. For example, a commercial car wash might be more water efficient than home car washing, but involve greater energy use. Whether such tradeoffs are worth making depends on the value of the water saved relative to the value of the extra resources used.</w:t>
      </w:r>
    </w:p>
    <w:p>
      <w:pPr>
        <w:pStyle w:val="TextBody"/>
        <w:rPr/>
      </w:pPr>
      <w:r>
        <w:rPr/>
        <w:t>Sometimes water use efficiency is measured based on the amount of reticulated potable water that is used, making water recycling a means of increasing efficiency. The value of the extra resources used for recycling (for example, the materials and labour needed to install a rainwater tank or build and operate a recycling plant) can be considerable, as discussed in chapter 5.</w:t>
      </w:r>
    </w:p>
    <w:p>
      <w:pPr>
        <w:pStyle w:val="TextBody"/>
        <w:rPr/>
      </w:pPr>
      <w:r>
        <w:rPr/>
        <w:t>In commenting on what he saw as the misplaced emphasis on water use efficiency in the National Water Initiative and elsewhere, Lin Crase stated:</w:t>
      </w:r>
    </w:p>
    <w:p>
      <w:pPr>
        <w:pStyle w:val="Quote"/>
        <w:rPr/>
      </w:pPr>
      <w:r>
        <w:rPr/>
        <w:t xml:space="preserve">… </w:t>
      </w:r>
      <w:r>
        <w:rPr/>
        <w:t>elaborate capital investments at the household and commercial level can, in some cases, be used to offset water inputs, but this does not guarantee a low-cost means of production. To simply assume that water use efficiency is superior to the efficient use of all inputs belies the expansive economic literature in this field. (Crase and O’Keefe, sub. 5, attachment, p. 2)</w:t>
      </w:r>
    </w:p>
    <w:p>
      <w:pPr>
        <w:pStyle w:val="TextBody"/>
        <w:rPr/>
      </w:pPr>
      <w:r>
        <w:rPr/>
        <w:t>The Commission strongly agrees that governments should pursue the efficient use of all inputs/resources within the economy. Seeking to increase water use efficiency without considering the implications of this for the use of other resources runs counter to this objective and, therefore, should not be encouraged by government policy. A distinction needs to be drawn between water use efficiency — which is only sometimes desirable — and water use that is economically efficient (more on this later). The Commission interprets the term ‘resource efficiency’ in the inquiry terms of reference as being equivalent to economic efficiency.</w:t>
      </w:r>
    </w:p>
    <w:p>
      <w:pPr>
        <w:pStyle w:val="TextBody"/>
        <w:rPr/>
      </w:pPr>
      <w:r>
        <w:rPr/>
        <w:t>A concept related to water use efficiency is water conservation. Water conservation is sometimes defined to mean essentially the same thing as water use efficiency, but where it has a separate meaning it may be defined as: a reduction in water use that also causes a reduction in the level of useful output or outcome. Under this definition, watering a vegetable garden less is a water conservation practice if it reduces the yield of vegetables and a water use efficiency practice if it does not.</w:t>
      </w:r>
    </w:p>
    <w:p>
      <w:pPr>
        <w:pStyle w:val="TextBody"/>
        <w:rPr/>
      </w:pPr>
      <w:r>
        <w:rPr/>
        <w:t>In the same way that water use efficiency is sometimes promoted regardless of the implications for the use of other resources, water conservation is sometimes encouraged or mandated regardless of the value of the output or outcome forgone. For example, mandating that sports fields cannot be properly watered even where this results in games being cancelled or injuries being sustained.</w:t>
      </w:r>
    </w:p>
    <w:p>
      <w:pPr>
        <w:pStyle w:val="TextBody"/>
        <w:rPr/>
      </w:pPr>
      <w:r>
        <w:rPr/>
        <w:t>The Australian Conservation Foundation argued that water conservation enjoyed widespread public support and democratic legitimacy and, therefore, should not be rejected as an explicit objective (sub. DR128). The problem with this position is that water conservation means different things to different people and so it is difficult to know what is being supported.</w:t>
      </w:r>
    </w:p>
    <w:p>
      <w:pPr>
        <w:pStyle w:val="TextBody"/>
        <w:rPr/>
      </w:pPr>
      <w:r>
        <w:rPr/>
        <w:t xml:space="preserve">The Commission has provided a definition that specifies that water conservation entails using less water and giving up something of value. Using less water has benefits (the saved water can be kept in store for future needs or released to enhance environmental flows) but it also has costs (for example, gardens that enhance urban amenity may deteriorate). The Commission’s position is that these benefits and costs should be weighed up, rather than assuming that water conservation is intrinsically desirable. This ‘weighing up’ should involve both democratic and market-based processes, as explained in chapter 4. </w:t>
      </w:r>
    </w:p>
    <w:p>
      <w:pPr>
        <w:pStyle w:val="TextBody"/>
        <w:rPr/>
      </w:pPr>
      <w:r>
        <w:rPr/>
        <w:t>To extend an analogy used by Henry Ergas, putting less fruit on a pavlova could be described as conserving fruit or being ‘fruit efficient’ (Ergas 2009). Using these terms, however, does not change the fact that many people would prefer, and be prepared to pay for, a more plentiful topping. It is much the same with water. In general, there would seem to be no good reason for governments to override these preferences.</w:t>
      </w:r>
    </w:p>
    <w:p>
      <w:pPr>
        <w:pStyle w:val="Heading3"/>
        <w:ind w:left="0" w:hanging="0"/>
        <w:rPr/>
      </w:pPr>
      <w:r>
        <w:rPr/>
        <w:t>Commercial viability and dividends to government</w:t>
      </w:r>
    </w:p>
    <w:p>
      <w:pPr>
        <w:pStyle w:val="TextBody"/>
        <w:rPr/>
      </w:pPr>
      <w:r>
        <w:rPr/>
        <w:t>An objective that is sometimes set is for government</w:t>
        <w:noBreakHyphen/>
        <w:t>owned water businesses to maintain ongoing commercial viability and pay dividends to governments that reflect a commercial return on capital.</w:t>
      </w:r>
    </w:p>
    <w:p>
      <w:pPr>
        <w:pStyle w:val="TextBody"/>
        <w:rPr/>
      </w:pPr>
      <w:r>
        <w:rPr/>
        <w:t>In sectors where private businesses operate in competitive markets the ongoing commercial viability of individual businesses is not guaranteed. Businesses that do not keep pace with innovations and other efficiency gains made by rival firms are likely to decline and may cease to operate. Because innovation can deliver cost savings and product improvements this process generally benefits the community, even though the owners of businesses that decline may suffer losses.</w:t>
      </w:r>
    </w:p>
    <w:p>
      <w:pPr>
        <w:pStyle w:val="TextBody"/>
        <w:rPr/>
      </w:pPr>
      <w:r>
        <w:rPr/>
        <w:t>Since the 1990s, governments have sought to place government</w:t>
        <w:noBreakHyphen/>
        <w:t>owned urban water businesses and other government trading enterprises on a more commercial footing, for example by corporatising them. The motivation for this has been to try to generate some of the efficiency gains observed in competitive markets, even though the opportunities for actual competition are often limited by natural monopoly characteristics.</w:t>
      </w:r>
    </w:p>
    <w:p>
      <w:pPr>
        <w:pStyle w:val="TextBody"/>
        <w:rPr/>
      </w:pPr>
      <w:r>
        <w:rPr/>
        <w:t>The Commission has previously observed:</w:t>
      </w:r>
    </w:p>
    <w:p>
      <w:pPr>
        <w:pStyle w:val="Quote"/>
        <w:rPr/>
      </w:pPr>
      <w:r>
        <w:rPr/>
        <w:t xml:space="preserve">… </w:t>
      </w:r>
      <w:r>
        <w:rPr/>
        <w:t>governments have sought to give government trading enterprises a greater commercial focus and facilitate competitive neutrality by exposing them to capital market disciplines and regulations similar to those faced by private sector businesses. (PC 2007a, p. 152)</w:t>
      </w:r>
    </w:p>
    <w:p>
      <w:pPr>
        <w:pStyle w:val="TextBody"/>
        <w:rPr/>
      </w:pPr>
      <w:r>
        <w:rPr/>
        <w:t>There is a possible tension between the role of governments in promoting efficiency in the sector and their position as owners of water businesses, and therefore the beneficiary of dividend payments. For example, where private sector businesses are able to successfully compete with the incumbent government</w:t>
        <w:noBreakHyphen/>
        <w:t>owned business in the provision of some services this may reduce the capacity of the incumbent to pay dividends. On the one hand, governments should welcome this development where it signals that efficiency gains are being achieved. On the other, declining dividends make it harder for governments to achieve budgetary targets.</w:t>
      </w:r>
    </w:p>
    <w:p>
      <w:pPr>
        <w:pStyle w:val="TextBody"/>
        <w:rPr/>
      </w:pPr>
      <w:r>
        <w:rPr/>
        <w:t>In general, the overall interests of the community are best served when governments resolve this tension by focusing on promoting efficiency rather than ensuring that dividend payments are always maintained at a particular level. That is, there should be an expectation that government water businesses earn a normal commercial return from which dividends can be paid (otherwise capital allocation may be distorted), but not that dividends are maintained at a set level regardless of circumstances. Because of this, the objective of government</w:t>
        <w:noBreakHyphen/>
        <w:t xml:space="preserve">owned water businesses maintaining commercial viability and paying dividends should be pursued only to the extent that it is consistent with promoting efficiency.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Economic efficiency as an overarching objective</w:t>
      </w:r>
    </w:p>
    <w:p>
      <w:pPr>
        <w:pStyle w:val="TextBody"/>
        <w:rPr/>
      </w:pPr>
      <w:r>
        <w:rPr/>
        <w:t xml:space="preserve">It can be seen from the above discussion that there are several valid objectives for the urban water sector. This means that tradeoffs between objectives are inevitable and there can also be tradeoffs within objectives. Water security can be pursued through supply augmentation or demand management — each approach has advantages and disadvantages. Public health risks and environmental impacts associated with the urban water sector can be reduced, but this comes at a cost. </w:t>
      </w:r>
    </w:p>
    <w:p>
      <w:pPr>
        <w:pStyle w:val="TextBody"/>
        <w:rPr/>
      </w:pPr>
      <w:r>
        <w:rPr/>
        <w:t>The concept of economic efficiency provides a framework for making these tradeoffs in a way that produces the best overall outcomes for the community. Economic efficiency is related to cost–benefit analysis in that a proposal that is shown to have benefits to the community that exceed costs is also one that improves economic efficiency. The concept has three dimensions as outlined in box </w:t>
      </w:r>
      <w:r>
        <w:fldChar w:fldCharType="begin"/>
      </w:r>
      <w:r>
        <w:rPr/>
        <w:instrText xml:space="preserve"> LINK Word.Document.8 "\\\\mel_1\\groups\\Urban Water\\FINAL REPORT\\Final\\Chapter 3 Objectives.doc" OLE_LINK3 \a \t </w:instrText>
      </w:r>
      <w:bookmarkStart w:id="31" w:name="_1376130371"/>
      <w:bookmarkStart w:id="32" w:name="_1372674242"/>
      <w:bookmarkStart w:id="33" w:name="_1367736556"/>
      <w:bookmarkStart w:id="34" w:name="_1363154080"/>
      <w:bookmarkStart w:id="35" w:name="_1360677636"/>
      <w:bookmarkStart w:id="36" w:name="_1353399380"/>
      <w:bookmarkEnd w:id="31"/>
      <w:bookmarkEnd w:id="32"/>
      <w:bookmarkEnd w:id="33"/>
      <w:bookmarkEnd w:id="34"/>
      <w:bookmarkEnd w:id="35"/>
      <w:bookmarkEnd w:id="36"/>
      <w:r>
        <w:rPr/>
      </w:r>
      <w:r>
        <w:rPr/>
        <w:fldChar w:fldCharType="separate"/>
      </w:r>
      <w:r>
        <w:rPr/>
        <w:t>3.5</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7"/>
            <w:r>
              <w:rPr/>
              <w:tab/>
            </w:r>
            <w:r>
              <w:rPr>
                <w:szCs w:val="26"/>
              </w:rPr>
              <w:t>Dimensions to economic effici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verall efficiency requires the pursuit of productive, allocative and dynamic efficiency.</w:t>
            </w:r>
          </w:p>
          <w:p>
            <w:pPr>
              <w:pStyle w:val="Box"/>
              <w:rPr/>
            </w:pPr>
            <w:r>
              <w:rPr>
                <w:b/>
              </w:rPr>
              <w:t xml:space="preserve">Productive efficiency </w:t>
            </w:r>
            <w:r>
              <w:rPr/>
              <w:t>requires that goods and services be produced at the lowest possible cost. For example, where there are several possible methods for producing a given quantity of water (of equal quality and reliability) the method that has the lowest cost offers the highest productive efficiency.</w:t>
            </w:r>
          </w:p>
          <w:p>
            <w:pPr>
              <w:pStyle w:val="Box"/>
              <w:rPr/>
            </w:pPr>
            <w:r>
              <w:rPr>
                <w:b/>
              </w:rPr>
              <w:t>Allocative efficiency</w:t>
            </w:r>
            <w:r>
              <w:rPr/>
              <w:t xml:space="preserve"> requires that the set of goods and services produced from the available resources is the set that maximises value to consumers. In this context, ‘resources’ includes the available water as well as the labour, energy and capital used to deliver water and remove and treat wastewater. The efficient allocation of these resources provides the mix of goods and services, including environmental outcomes, that maximises society’s wellbeing.</w:t>
            </w:r>
          </w:p>
          <w:p>
            <w:pPr>
              <w:pStyle w:val="Box"/>
              <w:rPr/>
            </w:pPr>
            <w:r>
              <w:rPr>
                <w:b/>
              </w:rPr>
              <w:t xml:space="preserve">Dynamic efficiency </w:t>
            </w:r>
            <w:r>
              <w:rPr/>
              <w:t>requires that investments that are expected to produce more efficient production possibilities in the future (as technology evolves and the availability of inputs changes) are made whenever the expected benefits to consumers exceed the costs. Examples include investments in research and development and in upgrading the technology used in water supply systems. It is also the case that some reform options might create an environment that is more conducive to ongoing innovation in the water sector, and dynamic efficiency requires that this be taken into accou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economic efficiency to be useful in determining how tradeoffs are made it needs to be defined broadly to include environmental and other costs and benefits that are not traded in markets. This allows short-term and long-term environmental and social considerations to be integrated into decision making, as required by the principles of ecologically sustainable development. </w:t>
      </w:r>
    </w:p>
    <w:p>
      <w:pPr>
        <w:pStyle w:val="TextBody"/>
        <w:rPr/>
      </w:pPr>
      <w:r>
        <w:rPr/>
        <w:t xml:space="preserve">Ideally, this involves estimating the monetary value of changes in environmental and health outcomes, although other methods are available and this is an area of ongoing policy development. Different estimates and approaches can and should be debated prior to decisions being taken. As discussed in chapter 10, it should generally be governments (elected representatives) that make the final judgment, not water utilities. </w:t>
      </w:r>
    </w:p>
    <w:p>
      <w:pPr>
        <w:pStyle w:val="TextBody"/>
        <w:rPr/>
      </w:pPr>
      <w:r>
        <w:rPr/>
        <w:t>With the possible exception of ‘universal and affordable access’, all of the valid objectives for the urban water sector discussed above can be encapsulated by the concept of economic efficiency. This possible exception arises because there are both equity and efficiency arguments for providing universal and affordable access and economic efficiency does not encapsulate the equity dimension (that is, how costs and benefits are distributed across different groups).</w:t>
      </w:r>
    </w:p>
    <w:p>
      <w:pPr>
        <w:pStyle w:val="TextBody"/>
        <w:rPr/>
      </w:pPr>
      <w:r>
        <w:rPr/>
        <w:t xml:space="preserve">As discussed above, however, it is likely that most distributional issues are best dealt with outside the urban water sector through, for example, the taxation and social security systems. If this were accepted, then a single objective of delivering water, wastewater and stormwater services in an economically efficient manner would be appropriate for the urban water sector. If it is not, then the economic efficiency of the sector remains of primary importance, but some reduction in efficiency might be accepted where this is necessary to satisfy affordability objectives. However, this reduction should be no more than is necessary. </w:t>
      </w:r>
    </w:p>
    <w:p>
      <w:pPr>
        <w:pStyle w:val="TextBody"/>
        <w:rPr/>
      </w:pPr>
      <w:r>
        <w:rPr/>
        <w:t>Chapters 5 to 8 of this report demonstrate that many of the current deficiencies in the urban water sector are at least partly due to a failure to make tradeoffs between multiple objectives in a way that maximises net benefits to the community. This suggests that adopting an overarching objective of economic efficiency in service delivery has the potential to be a catalyst for positive change that delivers real benefits to water users.</w:t>
      </w:r>
    </w:p>
    <w:p>
      <w:pPr>
        <w:pStyle w:val="TextBody"/>
        <w:rPr/>
      </w:pPr>
      <w:r>
        <w:rPr/>
        <w:t>In the draft report, the Commission followed this line of argument to its logical conclusion of recommending that governments set an objective focusing on economic efficiency. There were several inquiry participants that, while not necessarily disagreeing with this, felt that there was value in also referring to public health, environmental outcomes and other more specific matters in a statement of objectives (National Centre of Excellence in Desalination, sub. DR110; SA Health, sub. DR117, and WSAA, sub. DR145). The Commission accepts this argument and has revised the draft recommendation accordingly. This revised recommendation is similar in meaning to the National Water Commission’s proposed national statement of objectives (NWC 2011c).</w:t>
      </w:r>
    </w:p>
    <w:p>
      <w:pPr>
        <w:pStyle w:val="RecB"/>
        <w:rPr/>
      </w:pPr>
      <w:r>
        <w:rPr/>
        <w:t>The Australian, State and Territory Governments should articulate a common objective for the urban water sector in relevant policy documents along the following lin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1</w:t>
                            </w:r>
                            <w:r>
                              <w:rPr/>
                              <w:fldChar w:fldCharType="end"/>
                            </w:r>
                            <w:bookmarkStart w:id="38" w:name="RecommendationTitle"/>
                            <w:bookmarkEnd w:id="38"/>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1</w:t>
                      </w:r>
                      <w:r>
                        <w:rPr/>
                        <w:fldChar w:fldCharType="end"/>
                      </w:r>
                      <w:bookmarkStart w:id="39" w:name="RecommendationTitle"/>
                      <w:bookmarkEnd w:id="39"/>
                    </w:p>
                  </w:txbxContent>
                </v:textbox>
                <w10:wrap type="topAndBottom"/>
              </v:rect>
            </w:pict>
          </mc:Fallback>
        </mc:AlternateContent>
      </w:r>
    </w:p>
    <w:p>
      <w:pPr>
        <w:pStyle w:val="RecB"/>
        <w:rPr/>
      </w:pPr>
      <w:r>
        <w:rPr/>
        <w:t>The primary objective of the urban water sector is to provide water, wastewater and stormwater services in an economically efficient manner so as to maximise net benefits to the community. This objective should be met by pursuing the following more specific objectives:</w:t>
      </w:r>
    </w:p>
    <w:p>
      <w:pPr>
        <w:pStyle w:val="RecBBullet"/>
        <w:numPr>
          <w:ilvl w:val="0"/>
          <w:numId w:val="8"/>
        </w:numPr>
        <w:rPr/>
      </w:pPr>
      <w:r>
        <w:rPr/>
        <w:t>achieving water security and reliability at lowest expected cost</w:t>
      </w:r>
    </w:p>
    <w:p>
      <w:pPr>
        <w:pStyle w:val="RecBBullet"/>
        <w:numPr>
          <w:ilvl w:val="0"/>
          <w:numId w:val="8"/>
        </w:numPr>
        <w:rPr/>
      </w:pPr>
      <w:r>
        <w:rPr/>
        <w:t>contributing to universal and affordable access to water and wastewater services</w:t>
      </w:r>
    </w:p>
    <w:p>
      <w:pPr>
        <w:pStyle w:val="RecBBullet"/>
        <w:numPr>
          <w:ilvl w:val="0"/>
          <w:numId w:val="8"/>
        </w:numPr>
        <w:rPr/>
      </w:pPr>
      <w:r>
        <w:rPr/>
        <w:t>contributing to public health, flood mitigation and environmental protection.</w:t>
      </w:r>
    </w:p>
    <w:p>
      <w:pPr>
        <w:pStyle w:val="RecB"/>
        <w:rPr/>
      </w:pPr>
      <w:r>
        <w:rPr/>
        <w:t>Economic efficiency should be defined broadly to include environmental, health and other costs and benefits that might not be priced in markets.</w:t>
      </w:r>
    </w:p>
    <w:p>
      <w:pPr>
        <w:pStyle w:val="TextBody"/>
        <w:rPr/>
      </w:pPr>
      <w:r>
        <w:rPr/>
        <w:t>This objective should apply to the urban water sector as a whole and is not appropriate as an objective for water utilities. This is because pursuing this objective requires difficult judgments to be made about the value that the community places on environmental outcomes and avoiding health risks. As argued in chapter 4, elected representatives are best placed to make these judgments. Chapter 10 considers objectives for water utilities.</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bjectiv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3:11:00Z</dcterms:created>
  <dc:creator/>
  <dc:description>3.</dc:description>
  <cp:keywords/>
  <dc:language>en-US</dc:language>
  <cp:lastModifiedBy>Smith, Warwick</cp:lastModifiedBy>
  <cp:lastPrinted>2011-08-29T17:29:00Z</cp:lastPrinted>
  <dcterms:modified xsi:type="dcterms:W3CDTF">2011-10-09T23:52:00Z</dcterms:modified>
  <cp:revision>13</cp:revision>
  <dc:subject>Australia's urban water sector</dc:subject>
  <dc:title>Objectiv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