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Supply of water, wastewater and stormwater services</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efficient water supply augmentation in recent years in Melbourne and Perth has cost the community of the order of $3.1 to $4.2 billion over a 20 year period, based on modelling by the Commission. There is also evidence that augmentation in Adelaide and Sydney in recent years has imposed substantial unnecessary costs.</w:t>
            </w:r>
          </w:p>
          <w:p>
            <w:pPr>
              <w:pStyle w:val="BoxListBullet"/>
              <w:numPr>
                <w:ilvl w:val="0"/>
                <w:numId w:val="9"/>
              </w:numPr>
              <w:rPr/>
            </w:pPr>
            <w:r>
              <w:rPr/>
              <w:t xml:space="preserve">The scope for efficiency gains through making better supply augmentation decisions over the next 10 years will be less than in recent years because some cities now have surplus capacity and so are unlikely to make major augmentation investments for some time. </w:t>
            </w:r>
          </w:p>
          <w:p>
            <w:pPr>
              <w:pStyle w:val="BoxListBullet2"/>
              <w:numPr>
                <w:ilvl w:val="0"/>
                <w:numId w:val="4"/>
              </w:numPr>
              <w:rPr/>
            </w:pPr>
            <w:r>
              <w:rPr/>
              <w:t>Even so, the scope for efficiency gains is still large and will increase over time.</w:t>
            </w:r>
          </w:p>
          <w:p>
            <w:pPr>
              <w:pStyle w:val="BoxListBullet2"/>
              <w:numPr>
                <w:ilvl w:val="0"/>
                <w:numId w:val="4"/>
              </w:numPr>
              <w:rPr/>
            </w:pPr>
            <w:r>
              <w:rPr/>
              <w:t>The main impediments to these gains being realised are implicit or explicit policy bans on particular options, unclear roles and responsibilities for making augmentation decisions and targets/subsidies for water recycling and reuse.</w:t>
            </w:r>
          </w:p>
          <w:p>
            <w:pPr>
              <w:pStyle w:val="BoxListBullet"/>
              <w:numPr>
                <w:ilvl w:val="0"/>
                <w:numId w:val="9"/>
              </w:numPr>
              <w:rPr/>
            </w:pPr>
            <w:r>
              <w:rPr/>
              <w:t>System operations and asset management in the urban water sector have become considerably more efficient over the past decade or two, in part due to the contracting out of operational tasks and capital projects.</w:t>
            </w:r>
          </w:p>
          <w:p>
            <w:pPr>
              <w:pStyle w:val="BoxListBullet"/>
              <w:numPr>
                <w:ilvl w:val="0"/>
                <w:numId w:val="9"/>
              </w:numPr>
              <w:rPr/>
            </w:pPr>
            <w:r>
              <w:rPr/>
              <w:t xml:space="preserve">There is scope for efficiency gains from introducing greater competition in the urban water sector but these are inherently difficult to estimate. </w:t>
            </w:r>
          </w:p>
          <w:p>
            <w:pPr>
              <w:pStyle w:val="BoxListBullet"/>
              <w:numPr>
                <w:ilvl w:val="0"/>
                <w:numId w:val="9"/>
              </w:numPr>
              <w:rPr/>
            </w:pPr>
            <w:r>
              <w:rPr/>
              <w:t>Some current approaches to integrated water cycle management are inefficient because they assume that greater recycling and reuse is in the community’s interests, without examining costs and benefits.</w:t>
            </w:r>
          </w:p>
          <w:p>
            <w:pPr>
              <w:pStyle w:val="BoxListBullet2"/>
              <w:numPr>
                <w:ilvl w:val="0"/>
                <w:numId w:val="4"/>
              </w:numPr>
              <w:rPr/>
            </w:pPr>
            <w:r>
              <w:rPr/>
              <w:t xml:space="preserve">A better approach would be to facilitate efficient recycling and reuse projects by removing impediments to integration (such as lack of appropriate property rights for wastewater and stormwater). </w:t>
            </w:r>
          </w:p>
          <w:p>
            <w:pPr>
              <w:pStyle w:val="BoxListBullet"/>
              <w:numPr>
                <w:ilvl w:val="0"/>
                <w:numId w:val="9"/>
              </w:numPr>
              <w:rPr/>
            </w:pPr>
            <w:r>
              <w:rPr/>
              <w:t>Factors such as low population densities and low and/or highly variable water availability make the task of delivering water and wastewater services to many regional areas inherently difficult and costly. Nonetheless, substantial efficiency gains could be achieved through some form of amalgamation or alliance between small regional water utilities. There may also be a case for disaggregating utilities that service very large geographic areas, but structural changes need to be tested on a case-by-case basi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This chapter examines the scope for efficiency gains in the supply of water, wastewater and stormwater services, and the impediments that are preventing these gains from being realised. Where there are impediments that can be removed by changing government policies, recommendations for this are made. Impediments that relate to institutional, governance, regulatory and structural arrangements are identified, but recommendations on these are left to chapters 10 to 13.</w:t>
      </w:r>
    </w:p>
    <w:p>
      <w:pPr>
        <w:pStyle w:val="TextBody"/>
        <w:rPr/>
      </w:pPr>
      <w:r>
        <w:rPr/>
        <w:t>The scope for efficiency gains is considered in relation to:</w:t>
      </w:r>
    </w:p>
    <w:p>
      <w:pPr>
        <w:pStyle w:val="ListBullet"/>
        <w:numPr>
          <w:ilvl w:val="0"/>
          <w:numId w:val="10"/>
        </w:numPr>
        <w:rPr/>
      </w:pPr>
      <w:r>
        <w:rPr/>
        <w:t>making better supply augmentation decisions (section 5.1)</w:t>
      </w:r>
    </w:p>
    <w:p>
      <w:pPr>
        <w:pStyle w:val="ListBullet"/>
        <w:numPr>
          <w:ilvl w:val="0"/>
          <w:numId w:val="10"/>
        </w:numPr>
        <w:rPr/>
      </w:pPr>
      <w:r>
        <w:rPr/>
        <w:t>improving system operations and asset management — covering general issues across the water, wastewater and stormwater sub-sectors (section 5.2)</w:t>
      </w:r>
    </w:p>
    <w:p>
      <w:pPr>
        <w:pStyle w:val="ListBullet"/>
        <w:numPr>
          <w:ilvl w:val="0"/>
          <w:numId w:val="10"/>
        </w:numPr>
        <w:rPr/>
      </w:pPr>
      <w:r>
        <w:rPr/>
        <w:t>opportunities in the supply of wastewater and stormwater services — covering issues that are specific to wastewater and stormwater services (section 5.3)</w:t>
      </w:r>
    </w:p>
    <w:p>
      <w:pPr>
        <w:pStyle w:val="ListBullet"/>
        <w:numPr>
          <w:ilvl w:val="0"/>
          <w:numId w:val="10"/>
        </w:numPr>
        <w:rPr/>
      </w:pPr>
      <w:r>
        <w:rPr/>
        <w:t>achieving integrated water cycle management — covering coordination between the water, wastewater and stormwater sub-sectors (section 5.4)</w:t>
      </w:r>
    </w:p>
    <w:p>
      <w:pPr>
        <w:pStyle w:val="ListBullet"/>
        <w:numPr>
          <w:ilvl w:val="0"/>
          <w:numId w:val="10"/>
        </w:numPr>
        <w:rPr/>
      </w:pPr>
      <w:r>
        <w:rPr/>
        <w:t>scope for efficiency gains in regional urban areas — covering specific issues for regional areas (section 5.5).</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Making better supply augmentation decisions</w:t>
      </w:r>
    </w:p>
    <w:p>
      <w:pPr>
        <w:pStyle w:val="TextBody"/>
        <w:rPr/>
      </w:pPr>
      <w:r>
        <w:rPr/>
        <w:t>It is a role of governments to undertake water planning that allocates water between environmental and consumptive uses, and establishes clear and enforceable property rights (chapter 4). The urban water sector needs to work within water plan rules when planning augmentations to urban water supply systems. For example, water required to meet minimum environmental flow rules is not available to the sector.</w:t>
      </w:r>
    </w:p>
    <w:p>
      <w:pPr>
        <w:pStyle w:val="TextBody"/>
        <w:rPr/>
      </w:pPr>
      <w:r>
        <w:rPr/>
        <w:t>Making the best possible supply augmentation decisions is important for the overall efficiency of the urban water sector because the costs involved are substantial and there is often a wide range of feasible choices that may produce very different outcomes. The consequences for consumers of poor decisions have recently become evident through price increases in a number of jurisdictions. This section examines the scope for efficiency gains in three important aspects of supply augmentation decision making.</w:t>
      </w:r>
    </w:p>
    <w:p>
      <w:pPr>
        <w:pStyle w:val="Heading3"/>
        <w:ind w:left="0" w:hanging="0"/>
        <w:rPr/>
      </w:pPr>
      <w:r>
        <w:rPr/>
        <w:t>Considering supply and demand options together</w:t>
      </w:r>
    </w:p>
    <w:p>
      <w:pPr>
        <w:pStyle w:val="TextBody"/>
        <w:rPr/>
      </w:pPr>
      <w:r>
        <w:rPr/>
        <w:t>Achieving water security at lowest expected cost requires that supply augmentation and demand management be considered together. Crase and O’Keefe observed that ‘</w:t>
      </w:r>
      <w:r>
        <w:rPr>
          <w:sz w:val="28"/>
        </w:rPr>
        <w:t>… </w:t>
      </w:r>
      <w:r>
        <w:rPr/>
        <w:t xml:space="preserve">uncoupling demand and supply choices can result in serious violations to economic efficiency’ (sub. 5, attachment, p. 1). This is because supply augmentations and demand management activities are both means for increasing the quantity of water that is available to meet future requirements. </w:t>
      </w:r>
    </w:p>
    <w:p>
      <w:pPr>
        <w:pStyle w:val="TextBody"/>
        <w:rPr/>
      </w:pPr>
      <w:r>
        <w:rPr/>
        <w:t xml:space="preserve">Until recent decades, the approach taken to supply augmentation planning in Australia largely ignored the benefits of considering supply and demand options together. In general, supply augmentations were designed to meet a fixed demand projection based on population growth estimates and trends in household, commercial and industrial consumption. The main demand management option used was water restrictions, which played a ‘backstop’ role during droughts. </w:t>
      </w:r>
    </w:p>
    <w:p>
      <w:pPr>
        <w:pStyle w:val="TextBody"/>
        <w:rPr/>
      </w:pPr>
      <w:r>
        <w:rPr/>
        <w:t>More recently, jurisdictions have agreed to adopt the National Urban Water Planning Principles (box </w:t>
      </w:r>
      <w:r>
        <w:fldChar w:fldCharType="begin"/>
      </w:r>
      <w:r>
        <w:rPr/>
        <w:instrText xml:space="preserve"> LINK Word.Document.8 "\\\\mel_1\\groups\\Urban Water\\FINAL REPORT\\Final\\Chapter 5 Supply.doc" OLE_LINK8 \a \t </w:instrText>
      </w:r>
      <w:bookmarkStart w:id="3" w:name="_1376130448"/>
      <w:bookmarkStart w:id="4" w:name="_1373956316"/>
      <w:bookmarkStart w:id="5" w:name="_1371384938"/>
      <w:bookmarkStart w:id="6" w:name="_1369125824"/>
      <w:bookmarkStart w:id="7" w:name="_1368258060"/>
      <w:bookmarkStart w:id="8" w:name="_1363421460"/>
      <w:bookmarkStart w:id="9" w:name="_1362918929"/>
      <w:bookmarkStart w:id="10" w:name="_1362479421"/>
      <w:bookmarkStart w:id="11" w:name="_1361889282"/>
      <w:bookmarkStart w:id="12" w:name="_1358577521"/>
      <w:bookmarkEnd w:id="3"/>
      <w:bookmarkEnd w:id="4"/>
      <w:bookmarkEnd w:id="5"/>
      <w:bookmarkEnd w:id="6"/>
      <w:bookmarkEnd w:id="7"/>
      <w:bookmarkEnd w:id="8"/>
      <w:bookmarkEnd w:id="9"/>
      <w:bookmarkEnd w:id="10"/>
      <w:bookmarkEnd w:id="11"/>
      <w:bookmarkEnd w:id="12"/>
      <w:r>
        <w:rPr/>
      </w:r>
      <w:r>
        <w:rPr/>
        <w:fldChar w:fldCharType="separate"/>
      </w:r>
      <w:r>
        <w:rPr/>
        <w:t>5.1</w:t>
      </w:r>
      <w:r>
        <w:rPr/>
      </w:r>
      <w:r>
        <w:rPr/>
        <w:fldChar w:fldCharType="end"/>
      </w:r>
      <w:r>
        <w:rPr/>
        <w:t>). One of these principles is to ‘[c]onsider the full portfolio of water supply and demand options’, which is explained as meaning:</w:t>
      </w:r>
    </w:p>
    <w:p>
      <w:pPr>
        <w:pStyle w:val="Quote"/>
        <w:rPr/>
      </w:pPr>
      <w:r>
        <w:rPr/>
        <w:t>Selection of options for the portfolio should be made through a robust and transparent comparison of all demand and supply options, examining the social, environmental and economic costs and benefits and taking into account the specific water system characteristics. The aim is to optimise the economic, social and environmental outcomes and reduce system reliability risks, recognising that in most cases there is no one option that will provide a total solution. Readiness options should also be identified as part of contingency planning. (DSEWPC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National Urban Water Planning Princip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the national urban water reform framework developed by COAG in 2009, jurisdictions agreed to adopt the National Urban Water Planning Principles. These principles are as follows.</w:t>
            </w:r>
          </w:p>
          <w:p>
            <w:pPr>
              <w:pStyle w:val="Box"/>
              <w:spacing w:before="80" w:after="0"/>
              <w:rPr/>
            </w:pPr>
            <w:r>
              <w:rPr/>
              <w:t>1. Deliver urban water supplies in accordance with agreed levels of service.</w:t>
            </w:r>
          </w:p>
          <w:p>
            <w:pPr>
              <w:pStyle w:val="Box"/>
              <w:spacing w:before="80" w:after="0"/>
              <w:rPr/>
            </w:pPr>
            <w:r>
              <w:rPr/>
              <w:t>2. Base urban water planning on the best information available at the time and invest in acquiring information on an ongoing basis to continually improve the knowledge base.</w:t>
            </w:r>
          </w:p>
          <w:p>
            <w:pPr>
              <w:pStyle w:val="Box"/>
              <w:spacing w:before="80" w:after="0"/>
              <w:rPr/>
            </w:pPr>
            <w:r>
              <w:rPr/>
              <w:t>3. Adopt a partnership approach so that stakeholders are able to make an informed contribution to urban water planning, including consideration of the appropriate  supply–demand balance.</w:t>
            </w:r>
          </w:p>
          <w:p>
            <w:pPr>
              <w:pStyle w:val="Box"/>
              <w:spacing w:before="80" w:after="0"/>
              <w:rPr/>
            </w:pPr>
            <w:r>
              <w:rPr/>
              <w:t>4. Manage water in the urban context on a whole-of-water-cycle basis.</w:t>
            </w:r>
          </w:p>
          <w:p>
            <w:pPr>
              <w:pStyle w:val="Box"/>
              <w:spacing w:before="80" w:after="0"/>
              <w:rPr/>
            </w:pPr>
            <w:r>
              <w:rPr/>
              <w:t>5. Consider the full portfolio of water supply and demand options.</w:t>
            </w:r>
          </w:p>
          <w:p>
            <w:pPr>
              <w:pStyle w:val="Box"/>
              <w:spacing w:before="80" w:after="0"/>
              <w:rPr/>
            </w:pPr>
            <w:r>
              <w:rPr/>
              <w:t>6. Develop and manage urban water supplies within sustainable limits.</w:t>
            </w:r>
          </w:p>
          <w:p>
            <w:pPr>
              <w:pStyle w:val="Box"/>
              <w:spacing w:before="80" w:after="0"/>
              <w:rPr/>
            </w:pPr>
            <w:r>
              <w:rPr/>
              <w:t>7. Use pricing and markets, where efficient and feasible, to help achieve planned urban water supply–demand balance.</w:t>
            </w:r>
          </w:p>
          <w:p>
            <w:pPr>
              <w:pStyle w:val="Box"/>
              <w:spacing w:before="80" w:after="0"/>
              <w:rPr/>
            </w:pPr>
            <w:r>
              <w:rPr/>
              <w:t>8. Periodically review urban water pla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SEWP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is principle is sound, it is necessary to examine whether it is reflected in current practice.</w:t>
      </w:r>
    </w:p>
    <w:p>
      <w:pPr>
        <w:pStyle w:val="Heading4"/>
        <w:rPr/>
      </w:pPr>
      <w:r>
        <w:rPr/>
        <w:t>Current situation</w:t>
      </w:r>
    </w:p>
    <w:p>
      <w:pPr>
        <w:pStyle w:val="TextBody"/>
        <w:rPr/>
      </w:pPr>
      <w:r>
        <w:rPr/>
        <w:t>Current urban water strategies reveal that jurisdictions are generally not considering supply augmentation and demand management options together in a way that leads to a lowest expected cost balancing of supply and demand. The approach that is commonly taken has evolved from the traditional approach described above. The supply augmentation task is now not simply determined based on fixed demand projections, rather targets are set for modifying demand, which reduces the supply augmentation task. Box </w:t>
      </w:r>
      <w:r>
        <w:fldChar w:fldCharType="begin"/>
      </w:r>
      <w:r>
        <w:rPr/>
        <w:instrText xml:space="preserve"> LINK Word.Document.8 "\\\\mel_1\\groups\\Urban Water\\FINAL REPORT\\Final\\Chapter 5 Supply.doc" OLE_LINK1 \a \t </w:instrText>
      </w:r>
      <w:bookmarkStart w:id="14" w:name="_1376130450"/>
      <w:bookmarkStart w:id="15" w:name="_1373956318"/>
      <w:bookmarkStart w:id="16" w:name="_1371384940"/>
      <w:bookmarkStart w:id="17" w:name="_1369125826"/>
      <w:bookmarkStart w:id="18" w:name="_1368258062"/>
      <w:bookmarkStart w:id="19" w:name="_1363421463"/>
      <w:bookmarkStart w:id="20" w:name="_1362918931"/>
      <w:bookmarkStart w:id="21" w:name="_1362479423"/>
      <w:bookmarkStart w:id="22" w:name="_1361889284"/>
      <w:bookmarkStart w:id="23" w:name="_1358579758"/>
      <w:bookmarkStart w:id="24" w:name="_1357968880"/>
      <w:bookmarkStart w:id="25" w:name="_1357738056"/>
      <w:bookmarkStart w:id="26" w:name="_1357466214"/>
      <w:bookmarkStart w:id="27" w:name="_1352792213"/>
      <w:bookmarkEnd w:id="14"/>
      <w:bookmarkEnd w:id="15"/>
      <w:bookmarkEnd w:id="16"/>
      <w:bookmarkEnd w:id="17"/>
      <w:bookmarkEnd w:id="18"/>
      <w:bookmarkEnd w:id="19"/>
      <w:bookmarkEnd w:id="20"/>
      <w:bookmarkEnd w:id="21"/>
      <w:bookmarkEnd w:id="22"/>
      <w:bookmarkEnd w:id="23"/>
      <w:bookmarkEnd w:id="24"/>
      <w:bookmarkEnd w:id="25"/>
      <w:bookmarkEnd w:id="26"/>
      <w:bookmarkEnd w:id="27"/>
      <w:r>
        <w:rPr/>
      </w:r>
      <w:r>
        <w:rPr/>
        <w:fldChar w:fldCharType="separate"/>
      </w:r>
      <w:r>
        <w:rPr/>
        <w:t>5.2</w:t>
      </w:r>
      <w:r>
        <w:rPr/>
      </w:r>
      <w:r>
        <w:rPr/>
        <w:fldChar w:fldCharType="end"/>
      </w:r>
      <w:r>
        <w:rPr/>
        <w:t xml:space="preserve"> describes this approach as it has been applied in Victoria.</w:t>
      </w:r>
    </w:p>
    <w:p>
      <w:pPr>
        <w:pStyle w:val="TextBody"/>
        <w:rPr/>
      </w:pPr>
      <w:r>
        <w:rPr/>
        <w:t>This approach is deficient for three reasons. First, supply augmentation and demand management are not generally being determined according to their relative net benefits. It is assumed that increasing water conservation, water use efficiency and water reuse/recycling is the lowest cost option up to a certain point, but there is often little sound analysis to support this. Much of the analysis that is done has been criticised for being simplistic and overly optimistic as to the water savings that can be achieved (Beatty, Coombes and Kozorovski 2009). The benefits that consumers derive from the use of water are also often ignored (chapter 7).</w:t>
      </w:r>
    </w:p>
    <w:p>
      <w:pPr>
        <w:pStyle w:val="TextBody"/>
        <w:rPr/>
      </w:pPr>
      <w:r>
        <w:rPr/>
        <w:t xml:space="preserve">This is not to suggest that there are no opportunities to increase water use efficiency that are cost effective. Evidence presented by Sydney Water (sub. 21) and the Institute for Sustainable Futures (sub. DR137) demonstrates that there are. The issue is that targets are often set for demand reduction without sound analysis to back them up. </w:t>
      </w:r>
    </w:p>
    <w:p>
      <w:pPr>
        <w:pStyle w:val="TextBody"/>
        <w:rPr/>
      </w:pPr>
      <w:r>
        <w:rPr/>
        <w:t>Second, there is insufficient recognition that the value of water saved through conservation and water use efficiency can vary over time as dam levels and the costs of supply augmentation change. The same targets apply whether dams are at low levels or are full to overflowing (although temporary water restrictions are used as an additional demand management option during periods of acute water scarcity).</w:t>
      </w:r>
    </w:p>
    <w:p>
      <w:pPr>
        <w:pStyle w:val="TextBody"/>
        <w:rPr/>
      </w:pPr>
      <w:r>
        <w:rPr/>
        <w:t>Third, there has been a reluctance to use flexible retail pricing and multiple tariff options, which are potentially efficient demand management options (chapter 6).</w:t>
      </w:r>
    </w:p>
    <w:p>
      <w:pPr>
        <w:pStyle w:val="TextBody"/>
        <w:rPr/>
      </w:pPr>
      <w:r>
        <w:rPr/>
        <w:t>Some water utilities appear to have a sound understanding of the appropriate role for demand management activities. For example, Sydney Water stated:</w:t>
      </w:r>
    </w:p>
    <w:p>
      <w:pPr>
        <w:pStyle w:val="Quote"/>
        <w:rPr/>
      </w:pPr>
      <w:r>
        <w:rPr/>
        <w:t>What we have learned through the last decade is a portfolio approach to balancing supply and demand of water, and we have basically looked at how to get supply and demand in balance, subject to getting enough volume at the lowest combination of costs and with the appropriate reliability. So we have looked at each of our options, which in broad terms are dams, desalination, recycled water and water efficiency measures. But within those there’s a number of different schemes and we have tried to balance our approach to all of those, to balance supply and demand, but choose the ones that give us volume, reliability and least cost combinations. (trans., p. 93)</w:t>
      </w:r>
    </w:p>
    <w:p>
      <w:pPr>
        <w:pStyle w:val="TextBody"/>
        <w:rPr/>
      </w:pPr>
      <w:r>
        <w:rPr/>
        <w:t>In the main, the greatest inefficiencies appear to arise where these sorts of judgments by water utilities are overridden by government</w:t>
        <w:noBreakHyphen/>
        <w:t>imposed targets or augmentation decisions.</w:t>
      </w:r>
    </w:p>
    <w:p>
      <w:pPr>
        <w:pStyle w:val="TextBody"/>
        <w:rPr/>
      </w:pPr>
      <w:r>
        <w:rPr/>
        <w:t xml:space="preserve">Some jurisdictions, however, are moving towards an approach that is more consistent with the National Urban Water Planning Principles. In Victoria, for example, the recently released </w:t>
      </w:r>
      <w:r>
        <w:rPr>
          <w:i/>
        </w:rPr>
        <w:t>Draft Sustainable Water Strategy for Gippsland Region</w:t>
      </w:r>
      <w:r>
        <w:rPr/>
        <w:t xml:space="preserve"> explicitly takes into account the cost effectiveness of demand management options (box </w:t>
      </w:r>
      <w:r>
        <w:fldChar w:fldCharType="begin"/>
      </w:r>
      <w:r>
        <w:rPr/>
        <w:instrText xml:space="preserve"> LINK Word.Document.8 "\\\\mel_1\\groups\\Urban Water\\FINAL REPORT\\Final\\Chapter 5 Supply.doc" OLE_LINK1 \a \t </w:instrText>
      </w:r>
      <w:bookmarkStart w:id="28" w:name="_1376130453"/>
      <w:bookmarkStart w:id="29" w:name="_1373956321"/>
      <w:bookmarkStart w:id="30" w:name="_1371384942"/>
      <w:bookmarkStart w:id="31" w:name="_1369125828"/>
      <w:bookmarkStart w:id="32" w:name="_1368258064"/>
      <w:bookmarkStart w:id="33" w:name="_1363421465"/>
      <w:bookmarkStart w:id="34" w:name="_1362918933"/>
      <w:bookmarkStart w:id="35" w:name="_1362479425"/>
      <w:bookmarkStart w:id="36" w:name="_1361889286"/>
      <w:bookmarkStart w:id="37" w:name="_1358579760"/>
      <w:bookmarkStart w:id="38" w:name="_1357968883"/>
      <w:bookmarkStart w:id="39" w:name="_1357738058"/>
      <w:bookmarkStart w:id="40" w:name="_1357466216"/>
      <w:bookmarkStart w:id="41" w:name="_1352793745"/>
      <w:bookmarkEnd w:id="28"/>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t>5.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2"/>
            <w:r>
              <w:rPr/>
              <w:tab/>
              <w:t xml:space="preserve">Demand management in Victorian water strateg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ictorian Government prepares 10 year Sustainable Water Strategies for four regions. The current strategy for the Central region, that encompasses Melbourne and surrounding regional areas, was released in 2006. It states:</w:t>
            </w:r>
          </w:p>
          <w:p>
            <w:pPr>
              <w:pStyle w:val="BoxQuote"/>
              <w:rPr/>
            </w:pPr>
            <w:r>
              <w:rPr/>
              <w:t>The best way to live within our water means is to stop water wastage and to try and use less water at home, work and play.</w:t>
            </w:r>
          </w:p>
          <w:p>
            <w:pPr>
              <w:pStyle w:val="BoxQuote"/>
              <w:rPr/>
            </w:pPr>
            <w:r>
              <w:rPr/>
              <w:t>Our starting point must be to ensure that we place a high value on water by conserving it wherever we can and using it as efficiently as possible. As water resources become scarcer, water will become more valuable. Water conservation is the only remaining low</w:t>
              <w:noBreakHyphen/>
              <w:t>cost option for securing water supply. (DSE 2006, p. 38)</w:t>
            </w:r>
          </w:p>
          <w:p>
            <w:pPr>
              <w:pStyle w:val="Box"/>
              <w:rPr/>
            </w:pPr>
            <w:r>
              <w:rPr/>
              <w:t>The strategy goes on to set water conservation targets as follows:</w:t>
            </w:r>
          </w:p>
          <w:p>
            <w:pPr>
              <w:pStyle w:val="BoxQuote"/>
              <w:rPr/>
            </w:pPr>
            <w:r>
              <w:rPr/>
              <w:t>The Government requires water authorities throughout the Central Region to work with the community to reduce total per capita water usage by at least 25 per cent by 2015, increasing to 30 per cent by 2020. The basis of comparison is the 1990’s average water use. (DSE 2006, p. 39)</w:t>
            </w:r>
          </w:p>
          <w:p>
            <w:pPr>
              <w:pStyle w:val="Box"/>
              <w:rPr/>
            </w:pPr>
            <w:r>
              <w:rPr/>
              <w:t>The more recently released draft Sustainable Water Strategy for Gippsland region (which includes a number of urban centres, including Traralgon, Sale and Bairnsdale) signals a move away from targets:</w:t>
            </w:r>
          </w:p>
          <w:p>
            <w:pPr>
              <w:pStyle w:val="BoxQuote"/>
              <w:rPr/>
            </w:pPr>
            <w:r>
              <w:rPr/>
              <w:t>Conservation targets have been an important mechanism for kick-starting water saving efforts and for providing information to communities on conservation and efficiency measures and achievements. In future, water conservation and efficiency measures will focus on balancing supply and demand into the longer term, taking into account cost effectiveness, system reliability, available and fit for purpose supplies. (DSE 2010, p. 7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Scope for efficiency gains</w:t>
      </w:r>
    </w:p>
    <w:p>
      <w:pPr>
        <w:pStyle w:val="TextBody"/>
        <w:rPr/>
      </w:pPr>
      <w:r>
        <w:rPr/>
        <w:t>The scope for efficiency gains through better integration of demand management options within water supply planning is likely to be substantial. Positive steps have been taken in some jurisdictions but there is still substantial scope for improvement. The potential gains are a subset of the gains available from improving demand management for water and wastewater more generally. Accordingly, quantitative estimates are left to chapters 6 and 7.</w:t>
      </w:r>
    </w:p>
    <w:p>
      <w:pPr>
        <w:pStyle w:val="Heading4"/>
        <w:rPr/>
      </w:pPr>
      <w:r>
        <w:rPr/>
        <w:t>Impediments to achieving these gains</w:t>
      </w:r>
    </w:p>
    <w:p>
      <w:pPr>
        <w:pStyle w:val="TextBody"/>
        <w:rPr/>
      </w:pPr>
      <w:r>
        <w:rPr/>
        <w:t>The main barrier to achieving these gains is the view among many policy makers that water conservation and water use efficiency are objectives that should be pursued in their own right (chapter 3). The need to refocus water conservation and water efficiency policy is explained further in chapter 7.</w:t>
      </w:r>
    </w:p>
    <w:p>
      <w:pPr>
        <w:pStyle w:val="TextBody"/>
        <w:rPr/>
      </w:pPr>
      <w:r>
        <w:rPr/>
        <w:t xml:space="preserve">Another impediment is that the responsibility for setting targets and implementing demand management options is often spread across a range of entities, including water utilities, Australian, State and Territory Government departments (sometimes with a role for both water and planning departments) and Local Governments. This makes it difficult to fully integrate demand management options within water supply planning. </w:t>
      </w:r>
    </w:p>
    <w:p>
      <w:pPr>
        <w:pStyle w:val="Heading3"/>
        <w:ind w:left="0" w:hanging="0"/>
        <w:rPr/>
      </w:pPr>
      <w:r>
        <w:rPr/>
        <w:t>Considering all supply augmentation options</w:t>
      </w:r>
    </w:p>
    <w:p>
      <w:pPr>
        <w:pStyle w:val="TextBody"/>
        <w:rPr/>
      </w:pPr>
      <w:r>
        <w:rPr/>
        <w:t>Different supply augmentation options have different attributes such as degree of rainfall dependence, capital cost, operating cost, greenhouse gas emissions and impact on native vegetation. It is important that options are not ruled in or out on the basis of one negative or positive attribute. Achieving efficient supply augmentation requires that all of the costs and benefits of each option are considered (and compared with demand management options, as discussed above).</w:t>
      </w:r>
    </w:p>
    <w:p>
      <w:pPr>
        <w:pStyle w:val="TextBody"/>
        <w:rPr/>
      </w:pPr>
      <w:r>
        <w:rPr/>
        <w:t xml:space="preserve">As technology has developed, the range of feasible options has expanded to include seawater desalination and various wastewater and stormwater reuse/recycling options, in addition to rivers, dams and groundwater. It is also increasingly being recognised that an urban water system’s available supplies can be increased by creating physical connections to rural systems and other urban systems. </w:t>
      </w:r>
    </w:p>
    <w:p>
      <w:pPr>
        <w:pStyle w:val="Heading4"/>
        <w:rPr/>
      </w:pPr>
      <w:r>
        <w:rPr/>
        <w:t>Current situation</w:t>
      </w:r>
    </w:p>
    <w:p>
      <w:pPr>
        <w:pStyle w:val="TextBody"/>
        <w:rPr/>
      </w:pPr>
      <w:r>
        <w:rPr/>
        <w:t>In recent years, commentators have expressed concern that supply augmentation decisions have been made without transparent consideration of the costs and benefits of all available options. For example, the National Water Commission (NWC) has stated:</w:t>
      </w:r>
    </w:p>
    <w:p>
      <w:pPr>
        <w:pStyle w:val="Quote"/>
        <w:rPr/>
      </w:pPr>
      <w:r>
        <w:rPr/>
        <w:t xml:space="preserve">… </w:t>
      </w:r>
      <w:r>
        <w:rPr/>
        <w:t>the Commission believes that barriers to the adoption of some cost-effective new and alternative sources remain. The Commission is of the strong view that, rather than outright policy bans, options should be selected through a robust, open-minded and transparent comparison of all options, examining the social, environmental and economic costs and benefits and taking into account the specific water system characteristics, in consultation with the community. (NWC 2009a, p. 236)</w:t>
      </w:r>
    </w:p>
    <w:p>
      <w:pPr>
        <w:pStyle w:val="TextBody"/>
        <w:rPr/>
      </w:pPr>
      <w:r>
        <w:rPr/>
        <w:t>The Australian Water Association also argued that ‘… analyses are frequently undermined by subsidisation of supply options or the imposition of policy bans’ (sub. 42, p. 8). Similarly, the Business Council of Australia contended that ‘it is not always clear that governments have been prepared to select from the full list of [supply augmentation] options or have chosen the lowest cost options for supply’ (sub. 66, p. 3).</w:t>
      </w:r>
    </w:p>
    <w:p>
      <w:pPr>
        <w:pStyle w:val="TextBody"/>
        <w:rPr/>
      </w:pPr>
      <w:r>
        <w:rPr/>
        <w:t xml:space="preserve">The potential inefficiencies from policy bans and subsidies are obviously greater during periods, such as the past few years, when investment levels in supply augmentation are high. </w:t>
      </w:r>
    </w:p>
    <w:p>
      <w:pPr>
        <w:pStyle w:val="TextBody"/>
        <w:rPr/>
      </w:pPr>
      <w:r>
        <w:rPr/>
        <w:t>While most jurisdictions have planning processes that allow for the consideration of a range of supply augmentation options, there is evidence of options being rejected or given preference without transparent consideration of costs and benefits, as discussed below.</w:t>
      </w:r>
    </w:p>
    <w:p>
      <w:pPr>
        <w:pStyle w:val="Heading4"/>
        <w:rPr/>
      </w:pPr>
      <w:r>
        <w:rPr/>
        <w:t>Scope for efficiency gains</w:t>
      </w:r>
    </w:p>
    <w:p>
      <w:pPr>
        <w:pStyle w:val="TextBody"/>
        <w:rPr/>
      </w:pPr>
      <w:r>
        <w:rPr/>
        <w:t xml:space="preserve">The scope for efficiency gains from ensuring that all supply augmentation options are properly considered is illustrated below using some examples. It should not be inferred from these examples that the Commission has a general preference for options such as rural–urban trade or indirect potable reuse, or is opposed to desalination, new dams or non-potable recycling. It is likely that each of these options will be appropriate in some circumstances. </w:t>
      </w:r>
    </w:p>
    <w:p>
      <w:pPr>
        <w:pStyle w:val="Heading5"/>
        <w:rPr/>
      </w:pPr>
      <w:r>
        <w:rPr/>
        <w:t>Restrictions on purchasing rural water for urban use</w:t>
      </w:r>
    </w:p>
    <w:p>
      <w:pPr>
        <w:pStyle w:val="TextBody"/>
        <w:rPr/>
      </w:pPr>
      <w:r>
        <w:rPr/>
        <w:t>For some cities and towns, urban water demand can be met by purchasing rural water from irrigators. Professor John Quiggin (sub. 26, p. 2) contended that ‘[w]here it is technologically feasible, purchase of water from irrigation is likely to be the least</w:t>
        <w:noBreakHyphen/>
        <w:t>cost option’.</w:t>
      </w:r>
    </w:p>
    <w:p>
      <w:pPr>
        <w:pStyle w:val="TextBody"/>
        <w:rPr/>
      </w:pPr>
      <w:r>
        <w:rPr/>
        <w:t xml:space="preserve">Allowing trade in water between the rural and urban sectors generally provides benefits for irrigators, urban water users and the community more broadly. As with other trades that are freely entered into, both the buyer and seller are made better off. The community benefits because trade allows water to move from lower to higher value uses (where value is expressed through willingness to pay). Trade within the rural sector has assisted irrigators to adjust to changing circumstances, particularly during drought (appendix C). Removing restrictions on rural–urban trade has the potential to provide further benefits. </w:t>
      </w:r>
    </w:p>
    <w:p>
      <w:pPr>
        <w:pStyle w:val="TextBody"/>
        <w:rPr/>
      </w:pPr>
      <w:r>
        <w:rPr/>
        <w:t>Various arguments have been made opposing rural–urban trade in water, but these do not usually consider costs and benefits to the entire community. The three main arguments are considered below.</w:t>
      </w:r>
    </w:p>
    <w:p>
      <w:pPr>
        <w:pStyle w:val="TextBody"/>
        <w:rPr/>
      </w:pPr>
      <w:r>
        <w:rPr/>
        <w:t>First, is the argument that rural–urban trade would reduce food production and food security. Although some rural water is used to produce cotton, wine and other non</w:t>
        <w:noBreakHyphen/>
        <w:t>food products, rural to urban trade would be likely to reduce food production by irrigators unless irrigators improve their water use efficiency. However, the value of water for food production determines the price that irrigators are willing to pay for it. Where the urban water sector is willing to pay a higher price, it can be inferred that trade will allow water to be reallocated to a higher value use. While a kilogram of rice or a litre of milk is of value, for many people so too is creating an attractive garden or not rushing their shower. Where irrigators have a higher willingness to pay, trade may go in the other direction, from the urban water sector to irrigators.</w:t>
      </w:r>
    </w:p>
    <w:p>
      <w:pPr>
        <w:pStyle w:val="TextBody"/>
        <w:rPr/>
      </w:pPr>
      <w:r>
        <w:rPr/>
        <w:t xml:space="preserve">Second, it is sometimes argued that such trade will impose costs on irrigators. However, the Commission has found that there are both benefits and costs for irrigators (PC 2010a). The entry of new (urban) buyers into a rural water market will tend to make the price of water higher than it would otherwise be. Irrigators that own water entitlements benefit from this, whether or not they choose to sell some of their entitlements. Irrigators looking to purchase entitlements or seasonal allocations may be worse off, as they may have to pay a higher price. Another consideration is that trade to urban areas may leave fewer irrigators to share the fixed costs associated with irrigation infrastructure. However, these costs would be offset by the termination fees that are levied on departing irrigators (PC 2010a). </w:t>
      </w:r>
    </w:p>
    <w:p>
      <w:pPr>
        <w:pStyle w:val="TextBody"/>
        <w:rPr/>
      </w:pPr>
      <w:r>
        <w:rPr/>
        <w:t>Third, there is concern that allowing trade will disadvantage regional communities that rely on the irrigation sector. As previously stated by the Commission:</w:t>
      </w:r>
    </w:p>
    <w:p>
      <w:pPr>
        <w:pStyle w:val="Quote"/>
        <w:rPr/>
      </w:pPr>
      <w:r>
        <w:rPr/>
        <w:t>In addition to the direct impacts on irrigators, there could be indirect impacts on regional businesses that service irrigated agriculture and that are likely to experience a reduction in demand for their services if there is a contraction in irrigated agriculture due to reduced supply or higher cost of irrigation water. These negative impacts may lead to flow-on effects, where other businesses providing inputs into the production of the initially-affected business are also adversely affected. (PC 2010a, p. 99)</w:t>
      </w:r>
    </w:p>
    <w:p>
      <w:pPr>
        <w:pStyle w:val="TextBody"/>
        <w:rPr/>
      </w:pPr>
      <w:r>
        <w:rPr/>
        <w:t>These flow-on effects may produce net financial and social costs for particular regions, but these are likely to be modest in most cases because:</w:t>
      </w:r>
    </w:p>
    <w:p>
      <w:pPr>
        <w:pStyle w:val="ListBullet"/>
        <w:numPr>
          <w:ilvl w:val="0"/>
          <w:numId w:val="10"/>
        </w:numPr>
        <w:rPr/>
      </w:pPr>
      <w:r>
        <w:rPr/>
        <w:t>urban water use is often small compared to rural use and so a small proportion of rural water can make a large contribution to urban supplies (for example, the 100 gigalitre (GL) annual capacity of the Sugarloaf (Goulburn River</w:t>
        <w:noBreakHyphen/>
        <w:t>Melbourne) pipeline is equivalent to around 7 per cent of high reliability water entitlements under Goulburn Murray Water (DSE 2011c))</w:t>
      </w:r>
    </w:p>
    <w:p>
      <w:pPr>
        <w:pStyle w:val="ListBullet"/>
        <w:numPr>
          <w:ilvl w:val="0"/>
          <w:numId w:val="10"/>
        </w:numPr>
        <w:rPr/>
      </w:pPr>
      <w:r>
        <w:rPr/>
        <w:t xml:space="preserve">water trade allows water to be sourced from those that value it least, such as irrigators that are easily able to reconfigure their businesses to use less water and those whose production per megalitre of water is relatively low </w:t>
      </w:r>
    </w:p>
    <w:p>
      <w:pPr>
        <w:pStyle w:val="ListBullet"/>
        <w:numPr>
          <w:ilvl w:val="0"/>
          <w:numId w:val="10"/>
        </w:numPr>
        <w:rPr/>
      </w:pPr>
      <w:r>
        <w:rPr/>
        <w:t>many regional economies have diversified over recent decades and now rely less on agriculture (Stayner 1996; PC 2005d).</w:t>
      </w:r>
    </w:p>
    <w:p>
      <w:pPr>
        <w:pStyle w:val="TextBody"/>
        <w:rPr/>
      </w:pPr>
      <w:r>
        <w:rPr/>
        <w:t>Even so, it is appropriate for governments to take the potential for negative effects on regional communities into account. These should, however, be weighed up against the potentially large benefits that can result from allowing rural–urban trade. In the Commission’s view, governments should allow trade and assist individuals and communities to adjust to the resulting change, rather than seek to preserve the status quo. As with all water trades, environmental impacts from rural–urban trades (which may be positive or negative) need to be managed.</w:t>
      </w:r>
    </w:p>
    <w:p>
      <w:pPr>
        <w:pStyle w:val="TextBody"/>
        <w:rPr/>
      </w:pPr>
      <w:r>
        <w:rPr/>
        <w:t>At a high level, governments appear to have accepted that allowing trade is desirable, as evidenced by them agreeing to ‘facilitate water trading between and within the urban and rural sectors’ as part of the National Water Initiative (NWI) (COAG 2004, p. 19). Some progress has occurred in this regard, as there are examples of trades and other transfers between irrigators and the urban water sector (chapter 2). However, despite the commitments entered into through the NWI, unwarranted restrictions on, and impediments to, rural–urban water trading remain.</w:t>
      </w:r>
    </w:p>
    <w:p>
      <w:pPr>
        <w:pStyle w:val="TextBody"/>
        <w:rPr/>
      </w:pPr>
      <w:r>
        <w:rPr/>
        <w:t>For example, the South Australian Government decided to construct a desalination plant to augment water supplies for Adelaide in preference to relying on rural–urban trade. The Australian Government provided funding of $328 million on the condition that the plants capacity was expanded from 50 to 100 GL per year. Analysis based on the limited information available to the Commission suggests that opting instead for purchasing water entitlements from the Murray</w:t>
        <w:noBreakHyphen/>
        <w:t>Darling Basin would have:</w:t>
      </w:r>
    </w:p>
    <w:p>
      <w:pPr>
        <w:pStyle w:val="ListBullet"/>
        <w:numPr>
          <w:ilvl w:val="0"/>
          <w:numId w:val="10"/>
        </w:numPr>
        <w:rPr/>
      </w:pPr>
      <w:r>
        <w:rPr/>
        <w:t>generated a capital saving of as much as $1.6 billion</w:t>
      </w:r>
    </w:p>
    <w:p>
      <w:pPr>
        <w:pStyle w:val="ListBullet"/>
        <w:numPr>
          <w:ilvl w:val="0"/>
          <w:numId w:val="10"/>
        </w:numPr>
        <w:rPr/>
      </w:pPr>
      <w:r>
        <w:rPr/>
        <w:t>produced substantial savings in operating costs</w:t>
      </w:r>
    </w:p>
    <w:p>
      <w:pPr>
        <w:pStyle w:val="ListBullet"/>
        <w:numPr>
          <w:ilvl w:val="0"/>
          <w:numId w:val="10"/>
        </w:numPr>
        <w:rPr/>
      </w:pPr>
      <w:r>
        <w:rPr/>
        <w:t>significantly increased flexibility, given the option of selling surplus allocations to irrigators in some years (appendix E).</w:t>
      </w:r>
    </w:p>
    <w:p>
      <w:pPr>
        <w:pStyle w:val="TextBody"/>
        <w:rPr/>
      </w:pPr>
      <w:r>
        <w:rPr/>
        <w:t>On the other hand, entitlements generally yield a more variable annual quantity of water than a desalination plant and this can create risks to water security. The Commission’s assessment, however, is that these risks could be managed at a reasonably low cost (appendix E). Accordingly, while the desalination option would be likely to provide less variable supply than purchasing entitlements, this advantage appears not to be significant enough to overcome its cost and flexibility disadvantages. The fact that a desalination plant was preferred suggests that there might have been an implicit government veto on continuing with the purchasing option, due to its political sensitivity. Despite significant Australian Government subsidies, South Australians are starting to see the consequence of this decision, with water prices increasing by an average of 26 per cent from July 2011 (SA Water 2011g).</w:t>
      </w:r>
    </w:p>
    <w:p>
      <w:pPr>
        <w:pStyle w:val="TextBody"/>
        <w:rPr/>
      </w:pPr>
      <w:r>
        <w:rPr/>
        <w:t>It appears that the Australian Government’s intervention to double the plant’s capacity was at least partly motivated by the objective of securing environmental water to help meet the anticipated requirements of the Murray</w:t>
        <w:noBreakHyphen/>
        <w:t>Darling Basin Plan (appendix E). The Commission’s assessment is that the desalination plant is an inefficient supply augmentation for Adelaide, but that it is an even more inefficient way to (indirectly) provide environmental water (appendix E). Accordingly, the Australian Government’s intervention is likely to impose a higher cost on the community than was necessary.</w:t>
      </w:r>
    </w:p>
    <w:p>
      <w:pPr>
        <w:pStyle w:val="TextBody"/>
        <w:rPr/>
      </w:pPr>
      <w:r>
        <w:rPr/>
        <w:t>In responding to the draft report, the South Australian Government (sub. DR132) said that desalination was the best overall value for money supply option, but has not provided analysis to support this claim (appendix E).</w:t>
      </w:r>
    </w:p>
    <w:p>
      <w:pPr>
        <w:pStyle w:val="TextBody"/>
        <w:rPr/>
      </w:pPr>
      <w:r>
        <w:rPr/>
        <w:t>In Victoria, the previous government built a pipeline connecting the Goulburn River system to the Sugarloaf Dam, which is part of Melbourne’s water supply system. The intention was to transfer up to 75 GL per year to Melbourne, with this water representing a share of water savings resulting from government funded upgrades to irrigation infrastructure. On one hand, this project was a significant step towards removing the costly separation that has existed between rural and urban water. On the other, the method used to source the water — indirect purchase through funding irrigation infrastructure upgrades — has been found to be generally less cost effective than the alternative of purchasing the water from willing sellers (PC 2010a). In addition, the decision to cap the volume at 75 GL per year, well below the pipe’s capacity, unnecessarily constrained the net benefits available from rural–urban transfers.</w:t>
      </w:r>
    </w:p>
    <w:p>
      <w:pPr>
        <w:pStyle w:val="TextBody"/>
        <w:rPr/>
      </w:pPr>
      <w:r>
        <w:rPr/>
        <w:t>The Sugarloaf pipeline project, which cost $750 million, was completed and commenced transporting water in 2010. There was a change of government in Victoria in late 2010 and the new government’s policy is to shut down the pipeline and only use it in the event of a ‘critical human needs emergency’ (Austin 2010). An election policy document states:</w:t>
      </w:r>
    </w:p>
    <w:p>
      <w:pPr>
        <w:pStyle w:val="Quote"/>
        <w:rPr/>
      </w:pPr>
      <w:r>
        <w:rPr/>
        <w:t>The Liberal Nationals Coalition has always maintained that the pipeline is destined to become a very expensive white elephant and with Melbourne’s storages rapidly filling, it would seem this will soon be true. When Melbourne Water requires water from the pipeline it is highly likely the Goulburn catchment will be in a worse drought than the Melbourne catchments. (Liberal Victoria and the Nationals for Regional Victoria 2010, p. 6)</w:t>
      </w:r>
    </w:p>
    <w:p>
      <w:pPr>
        <w:pStyle w:val="TextBody"/>
        <w:rPr/>
      </w:pPr>
      <w:r>
        <w:rPr/>
        <w:t xml:space="preserve">The claim that the pipeline is likely to become a ‘white elephant’ is difficult to reconcile with plans outlined in the same document to increase recycled water production by an amount greater than the pipeline’s capacity. If the pipeline is unnecessary so too is increased water recycling. Also, contrary to what the document implies, the pipeline is able to contribute to Melbourne’s water supply during droughts by utilising whatever seasonal allocations are made, carrying over water in dams and by purchasing on the temporary water market if needed. </w:t>
      </w:r>
    </w:p>
    <w:p>
      <w:pPr>
        <w:pStyle w:val="TextBody"/>
        <w:rPr/>
      </w:pPr>
      <w:r>
        <w:rPr/>
        <w:t>Modelling by the Commission has been used to estimate the cost to the community of the decision to not use the Sugarloaf pipeline. The central estimate is that costs over the next 20 years equate to $312 million in present value terms, with a minimum estimate of $229 million and a maximum of $736 million (technical supplement 1). This modelling does not factor in use of the pipeline in a critical human needs emergency, as allowed under current policy. However, this does not make a material difference to the estimates because the modelling incorporates optimal supply augmentation and demand management actions that effectively reduce the chances of such an emergency to extremely low levels.</w:t>
      </w:r>
    </w:p>
    <w:p>
      <w:pPr>
        <w:pStyle w:val="TextBody"/>
        <w:rPr/>
      </w:pPr>
      <w:r>
        <w:rPr/>
        <w:t xml:space="preserve">The examples above illustrate that there are restrictions on rural–urban trade that impede efficient resource allocation. In addition, there are impediments to water trading generally, which can affect trade within the rural sector as well as </w:t>
        <w:br/>
        <w:t>rural–urban trade. Prominent among these is the 4 per cent limit on annual trade of water entitlements out of irrigation areas, which is most commonly binding in Victoria. The Commission has previously recommended that this limit be eliminated as soon as possible, rather than be phased out by 2014 as currently scheduled (PC 2010a).</w:t>
      </w:r>
    </w:p>
    <w:p>
      <w:pPr>
        <w:pStyle w:val="Heading5"/>
        <w:rPr/>
      </w:pPr>
      <w:r>
        <w:rPr/>
        <w:t>Restrictions on trading administratively allocated urban water entitlements</w:t>
      </w:r>
    </w:p>
    <w:p>
      <w:pPr>
        <w:pStyle w:val="TextBody"/>
        <w:rPr/>
      </w:pPr>
      <w:r>
        <w:rPr/>
        <w:t xml:space="preserve">Water entitlements or licences are commonly provided to regional urban water utilities (and some metropolitan utilities) as part of water planning processes. For example, in New South Wales, local water utility licences are issued for particular cities and towns. These entitlements or licences generally have a very high level of security with allocations generally only falling below 100 per cent after several years of drought. </w:t>
      </w:r>
    </w:p>
    <w:p>
      <w:pPr>
        <w:pStyle w:val="TextBody"/>
        <w:rPr/>
      </w:pPr>
      <w:r>
        <w:rPr/>
        <w:t xml:space="preserve">Wagga Wagga City Council argued that most cities and towns in New South Wales had a larger entitlement than they ‘reasonably’ required (as assessed by a State Government process), and that there were inequities in the distribution of these entitlements: </w:t>
      </w:r>
    </w:p>
    <w:p>
      <w:pPr>
        <w:pStyle w:val="Quote"/>
        <w:rPr/>
      </w:pPr>
      <w:r>
        <w:rPr/>
        <w:t xml:space="preserve">… </w:t>
      </w:r>
      <w:r>
        <w:rPr/>
        <w:t>some towns have very restricted entitlements, [and] struggle to stay within them, and other towns seem to have very excessively high entitlements. (trans., p. 657)</w:t>
      </w:r>
    </w:p>
    <w:p>
      <w:pPr>
        <w:pStyle w:val="TextBody"/>
        <w:rPr/>
      </w:pPr>
      <w:r>
        <w:rPr/>
        <w:t>In some cases there are restrictions on trading urban water entitlements, and associated allocations, that do not apply to other types of entitlements. For example, in New South Wales local water utility licence allocations can only be sold to other urban water utilities, and then only under certain circumstances:</w:t>
      </w:r>
    </w:p>
    <w:p>
      <w:pPr>
        <w:pStyle w:val="Quote"/>
        <w:rPr/>
      </w:pPr>
      <w:r>
        <w:rPr/>
        <w:t>A utility is required to demonstrate its water supply security before it is permitted to trade. The utility is only permitted to trade a component of its demonstrated water savings. (NSW Government, sub. DR146, pp. 31–2)</w:t>
      </w:r>
    </w:p>
    <w:p>
      <w:pPr>
        <w:pStyle w:val="TextBody"/>
        <w:rPr/>
      </w:pPr>
      <w:r>
        <w:rPr/>
        <w:t>These restrictions severely constrain the opportunities to trade water. For example, urban water utilities that have excess water for reasons other than that they have undertaken water saving measures are prevented from selling.</w:t>
      </w:r>
    </w:p>
    <w:p>
      <w:pPr>
        <w:pStyle w:val="TextBody"/>
        <w:rPr/>
      </w:pPr>
      <w:r>
        <w:rPr/>
        <w:t>Such restrictions can result in an inefficient allocation of water resources by placing utilities in a ‘use it or lose it’ situation. That is, where towns are prevented from selling excess water they might instead put it to low</w:t>
        <w:noBreakHyphen/>
        <w:t>value use in preference to leaving it unused. These inefficiencies will tend to be greater where the administrative allocation of water to cities and towns does not match well with their requirements.</w:t>
      </w:r>
    </w:p>
    <w:p>
      <w:pPr>
        <w:pStyle w:val="TextBody"/>
        <w:rPr/>
      </w:pPr>
      <w:r>
        <w:rPr/>
        <w:t>Governments may implement trading restrictions in order to prevent irresponsible trading by utilities that could threaten urban water security. In general, however, it would seem preferable to hold water utilities accountable for their actions and give them greater flexibility in managing water.</w:t>
      </w:r>
    </w:p>
    <w:p>
      <w:pPr>
        <w:pStyle w:val="TextBody"/>
        <w:rPr/>
      </w:pPr>
      <w:r>
        <w:rPr/>
        <w:t xml:space="preserve">Restrictions may also be motivated by wanting to prevent cities and towns profiting from having administrative allocations that significantly exceed their needs. Where this is the case, the preferred action would be to review administrative allocations to make sure they do not exceed reasonable needs and are equitable across the jurisdiction. Utilities should then, in general, be free to buy and sell water as needed, including to meet increased demand resulting from population growth. </w:t>
      </w:r>
    </w:p>
    <w:p>
      <w:pPr>
        <w:pStyle w:val="RecB"/>
        <w:rPr/>
      </w:pPr>
      <w:r>
        <w:rPr/>
        <w:t>Any restrictions on water trading by regional urban water utilities should be independently reviewed and, if they cannot be shown to provide net public benefits, they should be remov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5"/>
        <w:rPr/>
      </w:pPr>
      <w:r>
        <w:rPr/>
        <w:t>Prohibition on indirect potable reuse</w:t>
      </w:r>
    </w:p>
    <w:p>
      <w:pPr>
        <w:pStyle w:val="TextBody"/>
        <w:rPr/>
      </w:pPr>
      <w:r>
        <w:rPr/>
        <w:t xml:space="preserve">There are many instances, in Australia and elsewhere, of wastewater being treated and discharged to a river system that supplies downstream communities with potable water. This practice is known as </w:t>
      </w:r>
      <w:r>
        <w:rPr>
          <w:i/>
        </w:rPr>
        <w:t>unplanned indirect potable reuse</w:t>
      </w:r>
      <w:r>
        <w:rPr/>
        <w:t xml:space="preserve">. For example, most of the ACT’s wastewater is treated and discharged into the Molongolo River, which flows into the Murrumbidgee River which in turn flows into the Murray River. Along the way this water forms part of the water supply for many cities and towns, including Wagga Wagga and Adelaide. </w:t>
      </w:r>
    </w:p>
    <w:p>
      <w:pPr>
        <w:pStyle w:val="TextBody"/>
        <w:rPr/>
      </w:pPr>
      <w:r>
        <w:rPr/>
        <w:t>Introducing treated sewage into a waterway that is subsequently used for potable use downstream causes health risks that need to be managed at both the discharge and reuse sites. Failure to do this has caused major health problems, particularly (but not exclusively) in developing countries (Professor Peter Collignon, sub. DR98). It would appear, however, that these risks are being managed satisfactorily in the large majority of urban water systems in Australia and that the community is accepting of current practice. Water quality problems are experienced in some regional areas (discussed later) and it is possible that upstream sewage discharge contributes to these, along with pollutants from other sources, such as livestock.</w:t>
      </w:r>
    </w:p>
    <w:p>
      <w:pPr>
        <w:pStyle w:val="TextBody"/>
        <w:rPr/>
      </w:pPr>
      <w:r>
        <w:rPr/>
        <w:t xml:space="preserve">In contrast, </w:t>
      </w:r>
      <w:r>
        <w:rPr>
          <w:i/>
        </w:rPr>
        <w:t>planned indirect potable reuse</w:t>
      </w:r>
      <w:r>
        <w:rPr/>
        <w:t xml:space="preserve"> is less common and remains contentious. Indeed, the NWC reports that New South Wales, Victoria and South Australia have policy bans that preclude the use of this option (NWC 2010b), despite these states utilising unplanned potable use of recycled water originally sourced from the ACT and elsewhere. In Queensland, three advanced water treatment plants have been built that have the capacity to supply south</w:t>
        <w:noBreakHyphen/>
        <w:t>east Queensland with drinking water, but, at least partly to save on operating costs, they are only to be used for this purpose when dam levels fall below 40 per cent (Queensland Government nd; Department of Environment and Resource Management, sub. 60). Recycling was also proposed for Toowoomba, but government support for this project was withdrawn following community opposition (box </w:t>
      </w:r>
      <w:r>
        <w:fldChar w:fldCharType="begin"/>
      </w:r>
      <w:r>
        <w:rPr/>
        <w:instrText xml:space="preserve"> LINK Word.Document.8 "\\\\mel_1\\groups\\Urban Water\\FINAL REPORT\\Final\\Chapter 5 Supply.doc" OLE_LINK10 \a \t </w:instrText>
      </w:r>
      <w:bookmarkStart w:id="43" w:name="_1376130455"/>
      <w:bookmarkStart w:id="44" w:name="_1373956323"/>
      <w:bookmarkStart w:id="45" w:name="_1371384944"/>
      <w:bookmarkStart w:id="46" w:name="_1369125832"/>
      <w:bookmarkStart w:id="47" w:name="_1369044484"/>
      <w:bookmarkStart w:id="48" w:name="_1368258068"/>
      <w:bookmarkStart w:id="49" w:name="_1363421469"/>
      <w:bookmarkStart w:id="50" w:name="_1363413974"/>
      <w:bookmarkEnd w:id="43"/>
      <w:bookmarkEnd w:id="44"/>
      <w:bookmarkEnd w:id="45"/>
      <w:bookmarkEnd w:id="46"/>
      <w:bookmarkEnd w:id="47"/>
      <w:bookmarkEnd w:id="48"/>
      <w:bookmarkEnd w:id="49"/>
      <w:bookmarkEnd w:id="50"/>
      <w:r>
        <w:rPr/>
      </w:r>
      <w:r>
        <w:rPr/>
        <w:fldChar w:fldCharType="separate"/>
      </w:r>
      <w:r>
        <w:rPr/>
        <w:t>5.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1" w:name="OLE_LINK1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1"/>
            <w:r>
              <w:rPr/>
              <w:tab/>
              <w:t>Toowoomba recycled water propos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owoomba is located 127 kilometres west of Brisbane in the headwaters of the Darling River. It is one of Australia’s largest inland cities, with a population of 95 000. The population of the greater Toowoomba region is 135 000.</w:t>
            </w:r>
          </w:p>
          <w:p>
            <w:pPr>
              <w:pStyle w:val="Box"/>
              <w:rPr/>
            </w:pPr>
            <w:r>
              <w:rPr/>
              <w:t xml:space="preserve">In the face of declining dam levels in the early 2000s, Toowoomba City Council began to assess various options for augmenting supply. These options included new dams, water produced from coal seam gas operations, groundwater and piping water from the Brisbane River system. For cost, environmental and reliability reasons, planned indirect potable reuse of wastewater was identified as a preferred option. The environmental benefits related mainly to reduced nutrient and salt exports to the Darling River. </w:t>
            </w:r>
          </w:p>
          <w:p>
            <w:pPr>
              <w:pStyle w:val="Box"/>
              <w:rPr/>
            </w:pPr>
            <w:r>
              <w:rPr/>
              <w:t xml:space="preserve">This option involved building an advanced water treatment plant (using reverse osmosis technology) to process more than 5000 megalitres of wastewater sourced from the city’s wastewater treatment plant. Most of this water was to be piped to an existing dam to become part of the city’s potable water supply, with some lower quality water being used for other purposes, including coal washing and irrigated agriculture. The estimated cost of the project was $68 million and Council sought part-funding from the Australian Government’s Water Smart Australia program in 2005. </w:t>
            </w:r>
          </w:p>
          <w:p>
            <w:pPr>
              <w:pStyle w:val="Box"/>
              <w:rPr/>
            </w:pPr>
            <w:r>
              <w:rPr/>
              <w:t>There was fierce debate about this proposal in Toowoomba. People opposing the project ran a high</w:t>
              <w:noBreakHyphen/>
              <w:t xml:space="preserve">profile public campaign warning of possible public health risks, even though the plant was to produce water of a higher quality than the existing supply. This campaign reportedly extended to measures such as displaying babies’ bottles with toilet paper in them. </w:t>
            </w:r>
          </w:p>
          <w:p>
            <w:pPr>
              <w:pStyle w:val="Box"/>
              <w:rPr/>
            </w:pPr>
            <w:r>
              <w:rPr/>
              <w:t>According to the then mayor, the Australian Government took the unusual step of requiring that a poll be held to gauge the level of support for the project in Toowoomba before a decision on funding would be made. The poll was held in July 2006. The vote in favour of the project was 38 per cent, with 62 per cent opposed. In light of this result the project did not proceed.</w:t>
            </w:r>
          </w:p>
          <w:p>
            <w:pPr>
              <w:pStyle w:val="Box"/>
              <w:rPr/>
            </w:pPr>
            <w:r>
              <w:rPr/>
              <w:t xml:space="preserve">Subsequently, a 38 kilometre pipeline was constructed to transport water from Wivenhoe Dam (Brisbane’s main dam) to Cressbrook Dam near Toowoomba at a cost of $187 mill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Toowoomba City Council (2005); Diane Thorley, trans., pp. 419–3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viability of planned indirect potable reuse has increased due to the development of technologies, such as reverse osmosis, that are able to treat stormwater and wastewater to a standard that makes it suitable for human consumption. Because the consequences of undetected failure of these technologies are high, it is generally considered preferable to add the treated water to dams or aquifers prior to distributing it to water users. Making use indirect in these ways can assist in managing public health risks through dilution, allowing natural processes to reduce pathogens over time, and enabling monitoring to be undertaken prior to consumption. </w:t>
      </w:r>
    </w:p>
    <w:p>
      <w:pPr>
        <w:pStyle w:val="TextBody"/>
        <w:rPr/>
      </w:pPr>
      <w:r>
        <w:rPr/>
        <w:t>A range of science and health experts have concluded that the risks associated with planned indirect potable reuse can be managed satisfactorily. For example:</w:t>
      </w:r>
    </w:p>
    <w:p>
      <w:pPr>
        <w:pStyle w:val="ListBullet"/>
        <w:numPr>
          <w:ilvl w:val="0"/>
          <w:numId w:val="10"/>
        </w:numPr>
        <w:rPr/>
      </w:pPr>
      <w:r>
        <w:rPr/>
        <w:t>Following health and other assessments, indirect potable reuse schemes have been introduced in the United States, Singapore and other countries, and an Australian review found that ‘[d]espite more than forty years experience, no clear deleterious health effects from planned indirect potable recycling schemes have been observed’ (Khan and Roser 2007, p. 3).</w:t>
      </w:r>
    </w:p>
    <w:p>
      <w:pPr>
        <w:pStyle w:val="ListBullet"/>
        <w:numPr>
          <w:ilvl w:val="0"/>
          <w:numId w:val="10"/>
        </w:numPr>
        <w:rPr/>
      </w:pPr>
      <w:r>
        <w:rPr/>
        <w:t>An expert health panel concluded that a reverse osmosis-based water purification plant was a feasible option for Canberra, subject to stringent health and safety requirements (Expert Panel on Health 2007).</w:t>
      </w:r>
    </w:p>
    <w:p>
      <w:pPr>
        <w:pStyle w:val="ListBullet"/>
        <w:numPr>
          <w:ilvl w:val="0"/>
          <w:numId w:val="10"/>
        </w:numPr>
        <w:rPr/>
      </w:pPr>
      <w:r>
        <w:rPr/>
        <w:t>Australian guidelines for water recycling for potable use have been developed with input from health experts, and these are designed to assure water quality at point of use by consumers (EPHC, NHMRC and NRMMC 2008).</w:t>
      </w:r>
    </w:p>
    <w:p>
      <w:pPr>
        <w:pStyle w:val="TextBody"/>
        <w:rPr/>
      </w:pPr>
      <w:r>
        <w:rPr/>
        <w:t>Dr David Cunliffe, the principal water quality adviser with SA Health, indicated to the Commission that indirect potable reuse can be implemented safely, provided these guidelines were followed (trans., p. 767). There are, however, some health experts that oppose potable reuse of wastewater in most circumstances, because they regard the risks as being too high. For example, Professor Peter Collignon stated:</w:t>
      </w:r>
    </w:p>
    <w:p>
      <w:pPr>
        <w:pStyle w:val="Quote"/>
        <w:rPr/>
      </w:pPr>
      <w:r>
        <w:rPr/>
        <w:t>While technically feasible, even if done with the currently optimal processes available (i.e. multiple barriers including reverse osmosis membrane), the community needs to be very wary. It should be a ‘last resort’ option for many reasons, but especially because of the potential ‘catastrophic’ public health implications if something in this complex and ‘very high risk’ process goes wrong. (sub. DR98, p. 4)</w:t>
      </w:r>
    </w:p>
    <w:p>
      <w:pPr>
        <w:pStyle w:val="TextBody"/>
        <w:rPr/>
      </w:pPr>
      <w:r>
        <w:rPr/>
        <w:t>In the Commission’s view, the concerns raised by Professor Collignon, and other inquiry participants such as Laurence Jones (sub. DR135), underscore the need for rigorous risk management processes to be used, but the conclusions drawn by expert water quality and health reviews indicate that banning indirect potable reuse schemes, or treating them as a last resort option, is not warranted.</w:t>
      </w:r>
    </w:p>
    <w:p>
      <w:pPr>
        <w:pStyle w:val="TextBody"/>
        <w:rPr/>
      </w:pPr>
      <w:r>
        <w:rPr/>
        <w:t>A major advantage of using recycled water for potable rather than non</w:t>
        <w:noBreakHyphen/>
        <w:t>potable use is that separate distribution infrastructure is not required. Recycling to potable standard is, however, generally quite costly and so this option will not be appropriate in areas that have low</w:t>
        <w:noBreakHyphen/>
        <w:t>cost alternatives.</w:t>
      </w:r>
    </w:p>
    <w:p>
      <w:pPr>
        <w:pStyle w:val="TextBody"/>
        <w:rPr/>
      </w:pPr>
      <w:r>
        <w:rPr/>
        <w:t>The cost of indirect potable reuse relative to seawater desalination will vary from place to place, due to factors such as distance and pumping requirements for transporting treated water to a suitable dam. In general, plant operating costs are likely to be lower for indirect potable reuse as wastewater has a lower salt concentration than seawater and this means less energy is required to drive the reverse osmosis process (WSAA, trans., p. 676). Increasing stringency of discharge standards for treated wastewater also means that the incremental cost of further treatment to potable standard is likely to have declined over time. On the other hand, monitoring and other costs associated with managing health risks will generally be higher for indirect potable reuse. As well as costs, community attitudes should also be taken into account.</w:t>
      </w:r>
    </w:p>
    <w:p>
      <w:pPr>
        <w:pStyle w:val="TextBody"/>
        <w:rPr/>
      </w:pPr>
      <w:r>
        <w:rPr/>
        <w:t>It could be argued that governments that impose policy bans on indirect potable reuse are responding appropriately to the health and other concerns of the community. It would appear, however, that the weight of scientific evidence is that the risks of using recycled water for drinking purposes can be satisfactorily managed (NWC 2010b). Given this, the Commission is in agreement with the NWC that rather than impose outright policy bans:</w:t>
      </w:r>
    </w:p>
    <w:p>
      <w:pPr>
        <w:pStyle w:val="Quote"/>
        <w:rPr/>
      </w:pPr>
      <w:r>
        <w:rPr/>
        <w:t xml:space="preserve">… </w:t>
      </w:r>
      <w:r>
        <w:rPr/>
        <w:t>decisions on whether to use recycling for drinking purposes should objectively consider the risks, the costs and the benefits through a transparent and participatory process. (NWC 2010b, p. 1)</w:t>
      </w:r>
    </w:p>
    <w:p>
      <w:pPr>
        <w:pStyle w:val="Heading5"/>
        <w:rPr/>
      </w:pPr>
      <w:r>
        <w:rPr/>
        <w:t>Prohibition on using an aquifer</w:t>
      </w:r>
    </w:p>
    <w:p>
      <w:pPr>
        <w:pStyle w:val="TextBody"/>
        <w:rPr/>
      </w:pPr>
      <w:r>
        <w:rPr/>
        <w:t>In 2005, the WA Water Corporation stated that it was actively pursuing three new sources of supply for the Integrated Water Supply Scheme, which supplies Perth and other areas of Western Australia (Water Corporation 2005). The first two of these, the Kwinana desalination plant and a water trade with Harvey Water were subsequently implemented. The Water Corporation planned to complete the third — utilisation of the south</w:t>
        <w:noBreakHyphen/>
        <w:t xml:space="preserve">west Yarragadee aquifer to supply 45 GL per year — by late 2009. </w:t>
      </w:r>
    </w:p>
    <w:p>
      <w:pPr>
        <w:pStyle w:val="TextBody"/>
        <w:rPr/>
      </w:pPr>
      <w:r>
        <w:rPr/>
        <w:t>In 2007, the then Premier announced that a second seawater desalination plant would be Western Australia’s next major water source and that the Water Corporation’s plan to utilise the south</w:t>
        <w:noBreakHyphen/>
        <w:t>west Yarragadee aquifer would be shelved (Carpenter 2007). The aquifer option had by that stage ‘effectively received environmental approval’ (Carpenter 2007).</w:t>
      </w:r>
    </w:p>
    <w:p>
      <w:pPr>
        <w:pStyle w:val="TextBody"/>
        <w:rPr/>
      </w:pPr>
      <w:r>
        <w:rPr/>
        <w:t>The Commission estimates that building the second desalination plant was more costly to the community than utilising the south</w:t>
        <w:noBreakHyphen/>
        <w:t>west Yarragadee aquifer by between $241 to $335 million over a 20 year period, depending on modelling assumptions (technical supplement 1). This is quite similar to the Water Corporation’s own estimate of $360 million, even though they used a quite different calculation method (sub. DR151, p. 2).</w:t>
      </w:r>
    </w:p>
    <w:p>
      <w:pPr>
        <w:pStyle w:val="TextBody"/>
        <w:rPr/>
      </w:pPr>
      <w:r>
        <w:rPr/>
        <w:t>The important question is whether this additional cost was warranted given environmental and social factors not built into the above estimates, or is an unnecessary cost imposed on Western Australians for no good reason.</w:t>
      </w:r>
    </w:p>
    <w:p>
      <w:pPr>
        <w:pStyle w:val="TextBody"/>
        <w:rPr/>
      </w:pPr>
      <w:r>
        <w:rPr/>
        <w:t>Water Corporation argued that the financial costs were known at the time and the decision by the Western Australian Government reflects their valuation of the social and environmental values (sub. DR151). Peter Lane (sub. DR92) also argued that there were environmental reasons not to proceed with the aquifer option.</w:t>
      </w:r>
    </w:p>
    <w:p>
      <w:pPr>
        <w:pStyle w:val="TextBody"/>
        <w:rPr/>
      </w:pPr>
      <w:r>
        <w:rPr/>
        <w:t>Further information provided by Water Corporation indicates that the aquifer proposal was designed to minimise environmental impacts so as to gain approval from the Environmental Protection Authority (EPA) Western Australia. The EPA Western Australia had advised that the proposal could proceed provided:</w:t>
      </w:r>
    </w:p>
    <w:p>
      <w:pPr>
        <w:pStyle w:val="ListBullet"/>
        <w:numPr>
          <w:ilvl w:val="0"/>
          <w:numId w:val="10"/>
        </w:numPr>
        <w:rPr/>
      </w:pPr>
      <w:r>
        <w:rPr/>
        <w:t>suitable monitoring and environmental management plans were implemented</w:t>
      </w:r>
    </w:p>
    <w:p>
      <w:pPr>
        <w:pStyle w:val="ListBullet"/>
        <w:numPr>
          <w:ilvl w:val="0"/>
          <w:numId w:val="10"/>
        </w:numPr>
        <w:rPr/>
      </w:pPr>
      <w:r>
        <w:rPr/>
        <w:t>no further allocations were made from the aquifer prior to the South West Groundwater Areas Management Plan being completed and approved (EPA Western Australia 2006).</w:t>
      </w:r>
    </w:p>
    <w:p>
      <w:pPr>
        <w:pStyle w:val="TextBody"/>
        <w:rPr/>
      </w:pPr>
      <w:r>
        <w:rPr/>
        <w:t>With environmental issues having been addressed in this way, it appears that the Government’s decision was made on social grounds:</w:t>
      </w:r>
    </w:p>
    <w:p>
      <w:pPr>
        <w:pStyle w:val="Quote"/>
        <w:rPr/>
      </w:pPr>
      <w:r>
        <w:rPr/>
        <w:t>I think probably when you look at where they made the decision it’s probably — you could put it under the social benefits heading was where they were making the assessment. … there was a fairly strong campaign from the local community about keeping the water in the south-west for the future benefit of that region rather than bringing it to Perth. (Water Corporation, trans., p. 781)</w:t>
      </w:r>
    </w:p>
    <w:p>
      <w:pPr>
        <w:pStyle w:val="TextBody"/>
        <w:rPr/>
      </w:pPr>
      <w:r>
        <w:rPr/>
        <w:t>This suggests that the decision had a similar rationale to the decisions to restrict rural–urban trade discussed above. Rather than prohibit the use of an aquifer for a particular purpose in this way, it would be preferable to:</w:t>
      </w:r>
    </w:p>
    <w:p>
      <w:pPr>
        <w:pStyle w:val="ListBullet"/>
        <w:numPr>
          <w:ilvl w:val="0"/>
          <w:numId w:val="10"/>
        </w:numPr>
        <w:rPr/>
      </w:pPr>
      <w:r>
        <w:rPr/>
        <w:t>place environmentally sustainable limits on the use of the aquifer</w:t>
      </w:r>
    </w:p>
    <w:p>
      <w:pPr>
        <w:pStyle w:val="ListBullet"/>
        <w:numPr>
          <w:ilvl w:val="0"/>
          <w:numId w:val="10"/>
        </w:numPr>
        <w:rPr/>
      </w:pPr>
      <w:r>
        <w:rPr/>
        <w:t xml:space="preserve">put arrangements in place that allowed this water to be allocated to its highest value use. </w:t>
      </w:r>
    </w:p>
    <w:p>
      <w:pPr>
        <w:pStyle w:val="TextBody"/>
        <w:rPr/>
      </w:pPr>
      <w:r>
        <w:rPr/>
        <w:t>If this had been done, it seems likely that the Water Corporation’s original plan to utilise the south</w:t>
        <w:noBreakHyphen/>
        <w:t>west Yarragadee aquifer to supply Perth and other areas would have proceeded in preference to the second desalination plant. The Commission’s modelling estimates indicate that this would have been a less costly outcome, although the cost difference is quite small relative to the examples given in this chapter for some other cities.</w:t>
      </w:r>
    </w:p>
    <w:p>
      <w:pPr>
        <w:pStyle w:val="TextBody"/>
        <w:rPr/>
      </w:pPr>
      <w:r>
        <w:rPr/>
        <w:t>The Commission modelling referred to above compares investment in desalination with utilising the south</w:t>
        <w:noBreakHyphen/>
        <w:t>west Yarragadee aquifer at a given point in time. Other modelling by the Commission examines building on these efficiency gains by taking a more flexible approach to the timing of investments and allowing the development of other possible supply sources as needed (for example, the north</w:t>
        <w:noBreakHyphen/>
        <w:t>west metropolitan coastal groundwater scheme). This shows a flexible strategy in which the south</w:t>
        <w:noBreakHyphen/>
        <w:t>west Yarragadee and other aquifers could be utilised as being $468 to $557 million less costly over a 20 year period than a fixed strategy of building the second desalination plant and placing a policy ban on the south</w:t>
        <w:noBreakHyphen/>
        <w:t xml:space="preserve">west Yarragadee aquifer. </w:t>
      </w:r>
    </w:p>
    <w:p>
      <w:pPr>
        <w:pStyle w:val="Heading5"/>
        <w:rPr/>
      </w:pPr>
      <w:r>
        <w:rPr/>
        <w:t>Unwarranted preference given to water reuse and recycling for non</w:t>
        <w:noBreakHyphen/>
        <w:t>potable use</w:t>
      </w:r>
    </w:p>
    <w:p>
      <w:pPr>
        <w:pStyle w:val="TextBody"/>
        <w:rPr/>
      </w:pPr>
      <w:r>
        <w:rPr/>
        <w:t>The Australian, State and Territory Governments often give preference to supply augmentations that involve reusing or recycling water for non</w:t>
        <w:noBreakHyphen/>
        <w:t>potable uses by subsidising them or mandating their use. Although reuse and recycling options can provide benefits in addition to water supply, the Commission’s view is that the preference given to these options is in many cases not justified by these additional benefits. Evidence and analysis of this issue are presented later in the section on integrated water cycle management, and this suggests that the costs to the community of unwarranted preference being given to water reuse and recycling for non</w:t>
        <w:noBreakHyphen/>
        <w:t>potable use are substantial.</w:t>
      </w:r>
    </w:p>
    <w:p>
      <w:pPr>
        <w:pStyle w:val="Heading4"/>
        <w:rPr/>
      </w:pPr>
      <w:r>
        <w:rPr/>
        <w:t>Impediments to achieving these gains</w:t>
      </w:r>
    </w:p>
    <w:p>
      <w:pPr>
        <w:pStyle w:val="TextBody"/>
        <w:rPr/>
      </w:pPr>
      <w:r>
        <w:rPr/>
        <w:t xml:space="preserve">One impediment to achieving gains from considering the costs, benefits and risks of all supply augmentation options is the existence of implicit and explicit policy bans on certain options. </w:t>
      </w:r>
    </w:p>
    <w:p>
      <w:pPr>
        <w:pStyle w:val="RecB"/>
        <w:rPr/>
      </w:pPr>
      <w:r>
        <w:rPr/>
        <w:t xml:space="preserve">State and Territory Governments should adopt policy settings that require the costs, benefits and risks of all supply augmentation and demand management options to be considered using a real options (or adaptive management) approach.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
        <w:rPr/>
      </w:pPr>
      <w:r>
        <w:rPr/>
        <w:t>Information on all augmentation options and their respective merits should be made publicly available and views of the community sought, especially regarding sensitive options like indirect potable reuse.</w:t>
      </w:r>
    </w:p>
    <w:p>
      <w:pPr>
        <w:pStyle w:val="RecB"/>
        <w:rPr/>
      </w:pPr>
      <w:r>
        <w:rPr/>
        <w:t xml:space="preserve">Bans on particular augmentation options (whether or not explicitly stated) should be removed, including those on rural–urban trade and indirect potable reuse. </w:t>
      </w:r>
    </w:p>
    <w:p>
      <w:pPr>
        <w:pStyle w:val="TextBody"/>
        <w:rPr/>
      </w:pPr>
      <w:r>
        <w:rPr/>
        <w:t>A further impediment is government subsidies for particular supply augmentation options. This involves both small</w:t>
        <w:noBreakHyphen/>
        <w:t>scale augmentations, like rainwater tanks (discussed in the later section on integrated water cycle management) and larger</w:t>
        <w:noBreakHyphen/>
        <w:t xml:space="preserve">scale augmentations. </w:t>
      </w:r>
    </w:p>
    <w:p>
      <w:pPr>
        <w:pStyle w:val="TextBody"/>
        <w:rPr/>
      </w:pPr>
      <w:r>
        <w:rPr/>
        <w:t>There is a range of programs that provide subsidies for larger</w:t>
        <w:noBreakHyphen/>
        <w:t>scale supply augmentations and for other urban water infrastructure. The Australian Government provides subsidies through the following water-specific programs:</w:t>
      </w:r>
    </w:p>
    <w:p>
      <w:pPr>
        <w:pStyle w:val="ListBullet"/>
        <w:numPr>
          <w:ilvl w:val="0"/>
          <w:numId w:val="10"/>
        </w:numPr>
        <w:rPr/>
      </w:pPr>
      <w:r>
        <w:rPr/>
        <w:t>National Urban Water and Desalination Plan</w:t>
      </w:r>
    </w:p>
    <w:p>
      <w:pPr>
        <w:pStyle w:val="ListBullet"/>
        <w:numPr>
          <w:ilvl w:val="0"/>
          <w:numId w:val="10"/>
        </w:numPr>
        <w:rPr/>
      </w:pPr>
      <w:r>
        <w:rPr/>
        <w:t>National Water Security Plan for Cities and Towns</w:t>
      </w:r>
    </w:p>
    <w:p>
      <w:pPr>
        <w:pStyle w:val="ListBullet"/>
        <w:numPr>
          <w:ilvl w:val="0"/>
          <w:numId w:val="10"/>
        </w:numPr>
        <w:rPr/>
      </w:pPr>
      <w:r>
        <w:rPr/>
        <w:t>Water Smart Australia</w:t>
      </w:r>
    </w:p>
    <w:p>
      <w:pPr>
        <w:pStyle w:val="ListBullet"/>
        <w:numPr>
          <w:ilvl w:val="0"/>
          <w:numId w:val="10"/>
        </w:numPr>
        <w:rPr/>
      </w:pPr>
      <w:r>
        <w:rPr/>
        <w:t>Strengthening Basin Communities.</w:t>
      </w:r>
    </w:p>
    <w:p>
      <w:pPr>
        <w:pStyle w:val="TextBody"/>
        <w:rPr/>
      </w:pPr>
      <w:r>
        <w:rPr/>
        <w:t>Further detail on these programs is included in box </w:t>
      </w:r>
      <w:r>
        <w:fldChar w:fldCharType="begin"/>
      </w:r>
      <w:r>
        <w:rPr/>
        <w:instrText xml:space="preserve"> LINK Word.Document.8 "\\\\mel_1\\groups\\Urban Water\\FINAL REPORT\\Final\\Chapter 5 Supply.doc" OLE_LINK7 \a \t </w:instrText>
      </w:r>
      <w:bookmarkStart w:id="52" w:name="_1376130457"/>
      <w:bookmarkStart w:id="53" w:name="_1373956325"/>
      <w:bookmarkStart w:id="54" w:name="_1371384947"/>
      <w:bookmarkStart w:id="55" w:name="_1369125834"/>
      <w:bookmarkStart w:id="56" w:name="_1368258070"/>
      <w:bookmarkStart w:id="57" w:name="_1363421471"/>
      <w:bookmarkStart w:id="58" w:name="_1362918937"/>
      <w:bookmarkStart w:id="59" w:name="_1362479430"/>
      <w:bookmarkStart w:id="60" w:name="_1361889289"/>
      <w:bookmarkStart w:id="61" w:name="_1361769591"/>
      <w:bookmarkEnd w:id="52"/>
      <w:bookmarkEnd w:id="53"/>
      <w:bookmarkEnd w:id="54"/>
      <w:bookmarkEnd w:id="55"/>
      <w:bookmarkEnd w:id="56"/>
      <w:bookmarkEnd w:id="57"/>
      <w:bookmarkEnd w:id="58"/>
      <w:bookmarkEnd w:id="59"/>
      <w:bookmarkEnd w:id="60"/>
      <w:bookmarkEnd w:id="61"/>
      <w:r>
        <w:rPr/>
      </w:r>
      <w:r>
        <w:rPr/>
        <w:fldChar w:fldCharType="separate"/>
      </w:r>
      <w:r>
        <w:rPr/>
        <w:t>5.4</w:t>
      </w:r>
      <w:r>
        <w:rPr/>
      </w:r>
      <w:r>
        <w:rPr/>
        <w:fldChar w:fldCharType="end"/>
      </w:r>
      <w:r>
        <w:rPr/>
        <w:t>. This box shows that the reuse and recycling options referred to earlier feature heavily in the programs funded, but that subsidies have also been provided for desalination plants, pipelines, water treatment plants and other water and wastewater infrastructure. Australian Government funding for water recycling projects is also provided through more generic infrastructure programs, such as the Green Precincts Fund.</w:t>
      </w:r>
    </w:p>
    <w:p>
      <w:pPr>
        <w:pStyle w:val="TextBody"/>
        <w:rPr/>
      </w:pPr>
      <w:r>
        <w:rPr/>
        <w:t>State and Territory Governments also provide subsidies for supply augmentations and for other urban water infrastructure. For example, they have co-funded some of the projects listed in box </w:t>
      </w:r>
      <w:r>
        <w:fldChar w:fldCharType="begin"/>
      </w:r>
      <w:r>
        <w:rPr/>
        <w:instrText xml:space="preserve"> LINK Word.Document.8 "\\\\mel_1\\groups\\Urban Water\\FINAL REPORT\\Final\\Chapter 5 Supply.doc" OLE_LINK7 \a \t </w:instrText>
      </w:r>
      <w:bookmarkStart w:id="62" w:name="_1376130459"/>
      <w:bookmarkStart w:id="63" w:name="_1375880620"/>
      <w:bookmarkEnd w:id="62"/>
      <w:bookmarkEnd w:id="63"/>
      <w:r>
        <w:rPr/>
      </w:r>
      <w:r>
        <w:rPr/>
        <w:fldChar w:fldCharType="separate"/>
      </w:r>
      <w:r>
        <w:rPr/>
        <w:t>5.4</w:t>
      </w:r>
      <w:r>
        <w:rPr/>
      </w:r>
      <w:r>
        <w:rPr/>
        <w:fldChar w:fldCharType="end"/>
      </w:r>
      <w:r>
        <w:rPr/>
        <w:t xml:space="preserve"> and some jurisdictions also provide subsidies to regional water utilities (Midcoast Water, sub. 51).</w:t>
      </w:r>
    </w:p>
    <w:p>
      <w:pPr>
        <w:pStyle w:val="TextBody"/>
        <w:rPr/>
      </w:pPr>
      <w:r>
        <w:rPr/>
        <w:t>The Australian Water Association reported:</w:t>
      </w:r>
    </w:p>
    <w:p>
      <w:pPr>
        <w:pStyle w:val="Quote"/>
        <w:rPr/>
      </w:pPr>
      <w:r>
        <w:rPr/>
        <w:t>Sustainable urban water management demands that all sources of water be considered equally. Governments have tended, however, to subsidise some water supplies over others. Rainwater tanks have commonly been subsidised and more recently major infrastructure projects have been subsidised, notably the desalination plant in South Australia and various other desalination and stormwater reuse initiatives. Where this occurs, a water source may be brought on line earlier than necessary, building unnecessary supply into a system at considerable cost to the community. (sub. 42, p. 17)</w:t>
      </w:r>
    </w:p>
    <w:p>
      <w:pPr>
        <w:pStyle w:val="TextBody"/>
        <w:rPr/>
      </w:pPr>
      <w:r>
        <w:rPr/>
        <w:t>The Independent Pricing and Regulatory Tribunal (IPART) argued:</w:t>
      </w:r>
    </w:p>
    <w:p>
      <w:pPr>
        <w:pStyle w:val="Quote"/>
        <w:rPr/>
      </w:pPr>
      <w:r>
        <w:rPr/>
        <w:t>I think there have been some recent cases where government at all levels have rushed in to subsidise urban water infrastructure and you might wonder about the wisdom of that, or whether that’s not actually distorting what infrastructure gets built or moving us away from the most efficient ways of meeting people’s water needs. (trans., p. 25)</w:t>
      </w:r>
    </w:p>
    <w:p>
      <w:pPr>
        <w:pStyle w:val="BoxSpace"/>
        <w:spacing w:before="120" w:after="0"/>
        <w:rPr/>
      </w:pPr>
      <w:r>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4"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4"/>
            <w:r>
              <w:rPr/>
              <w:tab/>
              <w:t>Australian Government subsidies for supply augmentations and other water infrastructure</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ational Urban Water and Desalination Plan</w:t>
            </w:r>
          </w:p>
          <w:p>
            <w:pPr>
              <w:pStyle w:val="Box"/>
              <w:rPr/>
            </w:pPr>
            <w:r>
              <w:rPr/>
              <w:t>This program provides grants for desalination plants and recycling and stormwater harvesting infrastructure. It was announced in 2008 as a $1 billion program. Under the program, $20 million has also been allocated to each of two National Centres of Excellence to support innovative technologies in desalination and water recycling. Other grants made under the program include (amounts are rounded):</w:t>
            </w:r>
          </w:p>
          <w:p>
            <w:pPr>
              <w:pStyle w:val="BoxListBullet"/>
              <w:numPr>
                <w:ilvl w:val="0"/>
                <w:numId w:val="9"/>
              </w:numPr>
              <w:spacing w:before="80" w:after="0"/>
              <w:rPr/>
            </w:pPr>
            <w:r>
              <w:rPr/>
              <w:t>$328 million for the 100 GL per year Adelaide Desalination Plant</w:t>
            </w:r>
          </w:p>
          <w:p>
            <w:pPr>
              <w:pStyle w:val="BoxListBullet"/>
              <w:numPr>
                <w:ilvl w:val="0"/>
                <w:numId w:val="9"/>
              </w:numPr>
              <w:spacing w:before="80" w:after="0"/>
              <w:rPr/>
            </w:pPr>
            <w:r>
              <w:rPr/>
              <w:t>$64 million to the Department for Water (SA) to coordinate the delivery of seven projects, including a stormwater harvesting project in the City of Salisbury</w:t>
            </w:r>
          </w:p>
          <w:p>
            <w:pPr>
              <w:pStyle w:val="BoxListBullet"/>
              <w:numPr>
                <w:ilvl w:val="0"/>
                <w:numId w:val="9"/>
              </w:numPr>
              <w:spacing w:before="80" w:after="0"/>
              <w:rPr/>
            </w:pPr>
            <w:r>
              <w:rPr/>
              <w:t>$30 million for the Glenelg to Adelaide parklands water recycling project</w:t>
            </w:r>
          </w:p>
          <w:p>
            <w:pPr>
              <w:pStyle w:val="BoxListBullet"/>
              <w:numPr>
                <w:ilvl w:val="0"/>
                <w:numId w:val="9"/>
              </w:numPr>
              <w:spacing w:before="80" w:after="0"/>
              <w:rPr/>
            </w:pPr>
            <w:r>
              <w:rPr/>
              <w:t>$18 million for the southern seawater desalination plant in Western Australia.</w:t>
            </w:r>
          </w:p>
          <w:p>
            <w:pPr>
              <w:pStyle w:val="BoxHeading1"/>
              <w:rPr/>
            </w:pPr>
            <w:r>
              <w:rPr/>
              <w:t>National Water Security Plan for Cities and Towns</w:t>
            </w:r>
          </w:p>
          <w:p>
            <w:pPr>
              <w:pStyle w:val="Box"/>
              <w:rPr/>
            </w:pPr>
            <w:r>
              <w:rPr/>
              <w:t>Funding of $255 million has been committed through this program for projects that save water and reduce water losses in cities and towns with populations of less than 50 000. Grants made include:</w:t>
            </w:r>
          </w:p>
          <w:p>
            <w:pPr>
              <w:pStyle w:val="BoxListBullet"/>
              <w:numPr>
                <w:ilvl w:val="0"/>
                <w:numId w:val="9"/>
              </w:numPr>
              <w:spacing w:before="80" w:after="0"/>
              <w:rPr/>
            </w:pPr>
            <w:r>
              <w:rPr/>
              <w:t>$52 million to improve water and wastewater services in 17 Indigenous communities in remote areas (in various jurisdictions)</w:t>
            </w:r>
          </w:p>
          <w:p>
            <w:pPr>
              <w:pStyle w:val="BoxListBullet"/>
              <w:numPr>
                <w:ilvl w:val="0"/>
                <w:numId w:val="9"/>
              </w:numPr>
              <w:spacing w:before="80" w:after="0"/>
              <w:rPr/>
            </w:pPr>
            <w:r>
              <w:rPr/>
              <w:t>$20 million for the Rockhampton to Gladstone pipeline (Queensland)</w:t>
            </w:r>
          </w:p>
          <w:p>
            <w:pPr>
              <w:pStyle w:val="BoxListBullet"/>
              <w:numPr>
                <w:ilvl w:val="0"/>
                <w:numId w:val="9"/>
              </w:numPr>
              <w:spacing w:before="80" w:after="0"/>
              <w:rPr/>
            </w:pPr>
            <w:r>
              <w:rPr/>
              <w:t>$10 million for a rollout of water meters in Tasmania.</w:t>
            </w:r>
          </w:p>
          <w:p>
            <w:pPr>
              <w:pStyle w:val="BoxHeading1"/>
              <w:rPr/>
            </w:pPr>
            <w:r>
              <w:rPr/>
              <w:t>Water Smart Australia</w:t>
            </w:r>
          </w:p>
          <w:p>
            <w:pPr>
              <w:pStyle w:val="Box"/>
              <w:rPr/>
            </w:pPr>
            <w:r>
              <w:rPr/>
              <w:t>This is a $1.6 billion program, with funding over seven years until 2011. The program has provided funding for a wide range of infrastructure projects to benefit irrigators, urban water systems and the environment. Grants for urban projects include:</w:t>
            </w:r>
          </w:p>
          <w:p>
            <w:pPr>
              <w:pStyle w:val="BoxListBullet"/>
              <w:numPr>
                <w:ilvl w:val="0"/>
                <w:numId w:val="9"/>
              </w:numPr>
              <w:spacing w:before="80" w:after="0"/>
              <w:rPr/>
            </w:pPr>
            <w:r>
              <w:rPr/>
              <w:t>$408 million for the Western Corridor recycling project (Queensland)</w:t>
            </w:r>
          </w:p>
          <w:p>
            <w:pPr>
              <w:pStyle w:val="BoxListBullet"/>
              <w:numPr>
                <w:ilvl w:val="0"/>
                <w:numId w:val="9"/>
              </w:numPr>
              <w:spacing w:before="80" w:after="0"/>
              <w:rPr/>
            </w:pPr>
            <w:r>
              <w:rPr/>
              <w:t>$115 million for the Goldfields ‘superpipe’ to Bendigo and Ballarat (Victoria)</w:t>
            </w:r>
          </w:p>
          <w:p>
            <w:pPr>
              <w:pStyle w:val="BoxListBullet"/>
              <w:numPr>
                <w:ilvl w:val="0"/>
                <w:numId w:val="9"/>
              </w:numPr>
              <w:spacing w:before="80" w:after="0"/>
              <w:rPr/>
            </w:pPr>
            <w:r>
              <w:rPr/>
              <w:t>$80 million for the Mardi Mangrove link project for pump stations and pipelines to increase water security for the Central Coast region (NSW)</w:t>
            </w:r>
          </w:p>
          <w:p>
            <w:pPr>
              <w:pStyle w:val="BoxListBullet"/>
              <w:numPr>
                <w:ilvl w:val="0"/>
                <w:numId w:val="9"/>
              </w:numPr>
              <w:spacing w:before="80" w:after="0"/>
              <w:rPr/>
            </w:pPr>
            <w:r>
              <w:rPr/>
              <w:t>$46 million for the Mackay wastewater recycling project (Queensland).</w:t>
            </w:r>
          </w:p>
          <w:p>
            <w:pPr>
              <w:pStyle w:val="BoxHeading1"/>
              <w:rPr/>
            </w:pPr>
            <w:r>
              <w:rPr/>
              <w:t>Strengthening Basin Communities</w:t>
            </w:r>
          </w:p>
          <w:p>
            <w:pPr>
              <w:pStyle w:val="Box"/>
              <w:rPr/>
            </w:pPr>
            <w:r>
              <w:rPr/>
              <w:t>This is a $200 million program that provides grants to Local Governments in the Murray</w:t>
              <w:noBreakHyphen/>
              <w:t xml:space="preserve">Darling Basin to assist in communitywide planning for a future with less water and </w:t>
            </w:r>
            <w:r>
              <w:rPr>
                <w:rStyle w:val="BoxListBulletChar"/>
              </w:rPr>
              <w:t>to support projects that improve water security by reducing demand on potable water supplies. An example of the latter type of grant is $9 million to secure the water supply to Lake Cargelligo, Murrin Bridge, Tullibigeal and Kikiora townships (NSW).</w:t>
            </w:r>
          </w:p>
        </w:tc>
      </w:tr>
      <w:tr>
        <w:trPr>
          <w:cantSplit w:val="true"/>
        </w:trPr>
        <w:tc>
          <w:tcPr>
            <w:tcW w:w="8771" w:type="dxa"/>
            <w:tcBorders>
              <w:left w:val="single" w:sz="6" w:space="0" w:color="000000"/>
              <w:right w:val="single" w:sz="6" w:space="0" w:color="000000"/>
            </w:tcBorders>
          </w:tcPr>
          <w:p>
            <w:pPr>
              <w:pStyle w:val="BoxSource"/>
              <w:spacing w:before="180" w:after="0"/>
              <w:jc w:val="left"/>
              <w:rPr/>
            </w:pPr>
            <w:r>
              <w:rPr>
                <w:i/>
              </w:rPr>
              <w:t>Sources</w:t>
            </w:r>
            <w:r>
              <w:rPr/>
              <w:t>: DSEWPC (2010b); Swan and Won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idcoast Water commented specifically on the Water Smart Australia program:</w:t>
      </w:r>
    </w:p>
    <w:p>
      <w:pPr>
        <w:pStyle w:val="QuoteBullet"/>
        <w:numPr>
          <w:ilvl w:val="0"/>
          <w:numId w:val="12"/>
        </w:numPr>
        <w:rPr/>
      </w:pPr>
      <w:r>
        <w:rPr/>
        <w:t>The majority of the projects provided [with] funding subsidies … should have been funded by the commercial pricing of the water utilities.</w:t>
      </w:r>
    </w:p>
    <w:p>
      <w:pPr>
        <w:pStyle w:val="QuoteBullet"/>
        <w:numPr>
          <w:ilvl w:val="0"/>
          <w:numId w:val="12"/>
        </w:numPr>
        <w:rPr/>
      </w:pPr>
      <w:r>
        <w:rPr/>
        <w:t>Few of the projects demonstrate innovation that would lead to the improved future performance of the water industry and its service provision.</w:t>
      </w:r>
    </w:p>
    <w:p>
      <w:pPr>
        <w:pStyle w:val="QuoteBullet"/>
        <w:numPr>
          <w:ilvl w:val="0"/>
          <w:numId w:val="12"/>
        </w:numPr>
        <w:rPr/>
      </w:pPr>
      <w:r>
        <w:rPr/>
        <w:t>Much of the funding went to projects that had already been committed to by councils and had funding plans in place. The result is that infrastructure is being built which is not being funded by the users under a transparent commercial arrangement that reflects the true cost.</w:t>
      </w:r>
    </w:p>
    <w:p>
      <w:pPr>
        <w:pStyle w:val="QuoteBullet"/>
        <w:numPr>
          <w:ilvl w:val="0"/>
          <w:numId w:val="12"/>
        </w:numPr>
        <w:rPr/>
      </w:pPr>
      <w:r>
        <w:rPr/>
        <w:t>The outcome of the vast majority of funding has been to reinforce the old ‘hand</w:t>
        <w:noBreakHyphen/>
        <w:t>out’ mentality of many local governments thereby eroding the benefits of the 1994 COAG water reforms. (sub. 51, p. 16)</w:t>
      </w:r>
    </w:p>
    <w:p>
      <w:pPr>
        <w:pStyle w:val="TextBody"/>
        <w:rPr/>
      </w:pPr>
      <w:r>
        <w:rPr/>
        <w:t>The Commission broadly agrees with the arguments made by these participants. Such subsidies can not only distort the choice of augmentation, but also result in them being made at the wrong time or scale. Where water utilities fund augmentations and other infrastructure projects, they generally have the discipline of knowing that costs will need to be recovered through water charges and they may also be required to justify their actions to an economic regulator. By contrast, the funding guidelines for government programs that provide subsidies provide a weaker form of discipline and may actually preclude the most efficient option from being selected. For example, the guidelines for the National Urban Water and Desalination Plan:</w:t>
      </w:r>
    </w:p>
    <w:p>
      <w:pPr>
        <w:pStyle w:val="ListBullet"/>
        <w:numPr>
          <w:ilvl w:val="0"/>
          <w:numId w:val="10"/>
        </w:numPr>
        <w:rPr/>
      </w:pPr>
      <w:r>
        <w:rPr/>
        <w:t>specify that only projects that involve desalination, recycling or stormwater harvesting are eligible for funding, even though another type of augmentation may be more efficient</w:t>
      </w:r>
    </w:p>
    <w:p>
      <w:pPr>
        <w:pStyle w:val="ListBullet"/>
        <w:numPr>
          <w:ilvl w:val="0"/>
          <w:numId w:val="10"/>
        </w:numPr>
        <w:rPr/>
      </w:pPr>
      <w:r>
        <w:rPr/>
        <w:t>state that project proposals should include a cost–benefit analysis, but do not require analysis comparing the project to other options (DEWHA 2008).</w:t>
      </w:r>
    </w:p>
    <w:p>
      <w:pPr>
        <w:pStyle w:val="TextBody"/>
        <w:rPr/>
      </w:pPr>
      <w:r>
        <w:rPr/>
        <w:t>A further problem with subsidies is that they can result in consumers not paying the full cost of water, which can lead to inefficiently high consumption. The provision of subsidies is also inconsistent with the cost recovery objectives for urban water outlined in the NWI. As argued by the NWC:</w:t>
      </w:r>
    </w:p>
    <w:p>
      <w:pPr>
        <w:pStyle w:val="Quote"/>
        <w:rPr/>
      </w:pPr>
      <w:r>
        <w:rPr/>
        <w:t>Government subsidisation of urban and rural water infrastructure investments has constituted a step backwards from the commitment to price water according to the true cost of the resource, capital assets and service delivery. (NWC 2011b, p. iii)</w:t>
      </w:r>
    </w:p>
    <w:p>
      <w:pPr>
        <w:pStyle w:val="TextBody"/>
        <w:rPr/>
      </w:pPr>
      <w:r>
        <w:rPr/>
        <w:t>A possible argument in favour of subsidies is that they can be used to promote better environmental outcomes. For example, a subsidy might secure the use of a supply augmentation option that has better environmental performance than the one that might have been chosen otherwise.</w:t>
      </w:r>
    </w:p>
    <w:p>
      <w:pPr>
        <w:pStyle w:val="TextBody"/>
        <w:rPr/>
      </w:pPr>
      <w:r>
        <w:rPr/>
        <w:t>In the Commission’s view, however, it is generally preferable for governments to ensure that water utilities and stormwater managers face environmental constraints and incentives that result in environmental matters being appropriately factored into their decisions, rather than using subsidies. For example:</w:t>
      </w:r>
    </w:p>
    <w:p>
      <w:pPr>
        <w:pStyle w:val="ListBullet"/>
        <w:numPr>
          <w:ilvl w:val="0"/>
          <w:numId w:val="10"/>
        </w:numPr>
        <w:rPr/>
      </w:pPr>
      <w:r>
        <w:rPr/>
        <w:t>setting wastewater discharge standards that need to be met through improved treatment and/or recycling of wastewater</w:t>
      </w:r>
    </w:p>
    <w:p>
      <w:pPr>
        <w:pStyle w:val="ListBullet"/>
        <w:numPr>
          <w:ilvl w:val="0"/>
          <w:numId w:val="10"/>
        </w:numPr>
        <w:rPr/>
      </w:pPr>
      <w:r>
        <w:rPr/>
        <w:t>where national greenhouse gas emission reduction targets have been set, ensuring that electricity prices have the environmental costs associated with emissions built into them, thereby creating a financial disincentive to using emissions</w:t>
        <w:noBreakHyphen/>
        <w:t>intensive augmentation options.</w:t>
      </w:r>
    </w:p>
    <w:p>
      <w:pPr>
        <w:pStyle w:val="TextBody"/>
        <w:rPr/>
      </w:pPr>
      <w:r>
        <w:rPr/>
        <w:t>This approach has the potential to lead to better investment decisions and result in the price of water services being appropriately influenced by their environmental costs (that is, the externality is internalised). In some cases, this might result in a water utility and a stormwater manager jointly funding a project that provides benefits to each. For example, a stormwater reuse project might provide both a source of water, and lower the flood risk and environmental damage caused by stormwater.</w:t>
      </w:r>
    </w:p>
    <w:p>
      <w:pPr>
        <w:pStyle w:val="TextBody"/>
        <w:rPr/>
      </w:pPr>
      <w:r>
        <w:rPr/>
        <w:t>Where a policy decision is taken to increase the stringency of environmental standards there may, however, be a case for providing subsidies as a form of structural adjustment assistance. The Commission has previously concluded that the case for such assistance is strongest where policy changes:</w:t>
      </w:r>
    </w:p>
    <w:p>
      <w:pPr>
        <w:pStyle w:val="QuoteBullet"/>
        <w:numPr>
          <w:ilvl w:val="0"/>
          <w:numId w:val="12"/>
        </w:numPr>
        <w:rPr/>
      </w:pPr>
      <w:r>
        <w:rPr/>
        <w:t>impose a clear and sizeable burden on a specific group in the community (particularly if the affected group is relatively disadvantaged);</w:t>
      </w:r>
    </w:p>
    <w:p>
      <w:pPr>
        <w:pStyle w:val="QuoteBullet"/>
        <w:numPr>
          <w:ilvl w:val="0"/>
          <w:numId w:val="12"/>
        </w:numPr>
        <w:rPr/>
      </w:pPr>
      <w:r>
        <w:rPr/>
        <w:t>deliver benefits mainly to relatively advantaged groups in the community; and/or</w:t>
      </w:r>
    </w:p>
    <w:p>
      <w:pPr>
        <w:pStyle w:val="QuoteBullet"/>
        <w:numPr>
          <w:ilvl w:val="0"/>
          <w:numId w:val="12"/>
        </w:numPr>
        <w:rPr/>
      </w:pPr>
      <w:r>
        <w:rPr/>
        <w:t>are largely unanticipated (they occur with limited notice) and involve material changes to a well defined and defensible ‘property right’. (PC 2001d, pp. 62–5)</w:t>
      </w:r>
    </w:p>
    <w:p>
      <w:pPr>
        <w:pStyle w:val="TextBody"/>
        <w:rPr/>
      </w:pPr>
      <w:r>
        <w:rPr/>
        <w:t>There might be a case for assistance, for example, where the stringency of wastewater discharge standards is increased to protect an environmental asset that is valued by the broader community (such as the Great Barrier Reef). While the benefits of this would accrue to the broader community, the costs (for example, for upgrading wastewater treatment plants) might fall primarily on a relatively small defined group and the costs per person could be high. In this situation, assistance could be provided in the form of a subsidy for a proportion of the extra costs for meeting the new discharge standards.</w:t>
      </w:r>
    </w:p>
    <w:p>
      <w:pPr>
        <w:pStyle w:val="TextBody"/>
        <w:rPr/>
      </w:pPr>
      <w:r>
        <w:rPr/>
        <w:t>There is also a case for subsidies in some regional areas, as discussed in chapter 13.</w:t>
      </w:r>
    </w:p>
    <w:p>
      <w:pPr>
        <w:pStyle w:val="RecB"/>
        <w:rPr/>
      </w:pPr>
      <w:r>
        <w:rPr/>
        <w:t>In general, the Australian, State and Territory Governments should cease providing subsidies for water, wastewater and stormwater infrastructure. The possible exceptions are wher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Bullet"/>
        <w:numPr>
          <w:ilvl w:val="0"/>
          <w:numId w:val="8"/>
        </w:numPr>
        <w:rPr/>
      </w:pPr>
      <w:r>
        <w:rPr/>
        <w:t>infrastructure investment is required due to changes in environmental standards that impose a significant cost on a defined group and/or infringe a well defined ‘property right’</w:t>
      </w:r>
    </w:p>
    <w:p>
      <w:pPr>
        <w:pStyle w:val="RecBBullet"/>
        <w:numPr>
          <w:ilvl w:val="0"/>
          <w:numId w:val="8"/>
        </w:numPr>
        <w:rPr/>
      </w:pPr>
      <w:r>
        <w:rPr/>
        <w:t>a formal and transparent process has identified that a regional community should not be required to recover costs fully through water charges.</w:t>
      </w:r>
    </w:p>
    <w:p>
      <w:pPr>
        <w:pStyle w:val="TextBody"/>
        <w:rPr/>
      </w:pPr>
      <w:r>
        <w:rPr/>
        <w:t>The draft report recommendation that subsidies should generally not be provided was supported by many inquiry participants, including Infrastructure Australia (sub. DR107), Queensland Water Directorate (sub. DR138), the NSW Government (sub. DR146) and the Australian Water Association (sub. DR157). Since the draft report was released the budget for the National Urban Water and Desalination Plan for 2011-12 was reduced by $86 million, which in the Commission’s view is a modest but positive development (Australian Government 2011b).</w:t>
      </w:r>
    </w:p>
    <w:p>
      <w:pPr>
        <w:pStyle w:val="TextBody"/>
        <w:rPr/>
      </w:pPr>
      <w:r>
        <w:rPr/>
        <w:t>A final impediment to achieving these gains is the existence of institutional, governance and structural arrangements that do not promote the selection of supply augmentation options based on costs and benefits. For example, water utilities are often given a range of conflicting objectives and this can prevent them from focusing on finding lowest expected cost solutions. Also, utilities may have little incentive to look beyond options developed ‘in</w:t>
        <w:noBreakHyphen/>
        <w:t>house’ and so innovative proposals by the private sector may not be sufficiently encouraged or considered. Chapters 10 and 12 put forward reform options designed to overcome these impediments.</w:t>
      </w:r>
    </w:p>
    <w:p>
      <w:pPr>
        <w:pStyle w:val="Heading3"/>
        <w:ind w:left="0" w:hanging="0"/>
        <w:rPr/>
      </w:pPr>
      <w:r>
        <w:rPr/>
        <w:t>Taking a real options approach</w:t>
      </w:r>
    </w:p>
    <w:p>
      <w:pPr>
        <w:pStyle w:val="Heading4"/>
        <w:rPr/>
      </w:pPr>
      <w:r>
        <w:rPr/>
        <w:t>What is a real options approach?</w:t>
      </w:r>
    </w:p>
    <w:p>
      <w:pPr>
        <w:pStyle w:val="TextBody"/>
        <w:rPr/>
      </w:pPr>
      <w:r>
        <w:rPr/>
        <w:t>Making supply augmentation decisions efficiently requires a sophisticated approach to dealing with uncertainty. There is large uncertainty about future water supply, as well as some uncertainty about future demand. No one knows how wet the next one, five or 20 years will be, and therefore how much water will flow into urban water supply dams. The historic record for many parts of Australia shows great variability in rainfall, but the prospect of ongoing climate change means that the range of possible future outcomes is wider still. For example, current projections indicate that the southern Murray</w:t>
        <w:noBreakHyphen/>
        <w:t xml:space="preserve">Darling Basin is likely to become drier by 2030, but the possibility that it will become wetter can not be ruled out (CSIRO 2008). More extreme weather events are predicted (CSIRO 2008). </w:t>
      </w:r>
    </w:p>
    <w:p>
      <w:pPr>
        <w:pStyle w:val="TextBody"/>
        <w:rPr/>
      </w:pPr>
      <w:r>
        <w:rPr/>
        <w:t>An important aspect of dealing with this uncertainty is recognising that as time elapses some uncertainties are resolved. Dam inflows over the next 12 months are uncertain, but in a year’s time they are a known fact. It follows from this that there can be a value in being able to delay major investment decisions until more information becomes available. One way that this can be done is by not committing to investments earlier than necessary. Another is by taking actions that enable decisions to be delayed in a way that does not threaten water security. For example, doing preparatory work to reduce the lead time for bringing a supply augmentation on stream. In some cases this value can be large and certainly worth funding.</w:t>
      </w:r>
    </w:p>
    <w:p>
      <w:pPr>
        <w:pStyle w:val="TextBody"/>
        <w:rPr/>
      </w:pPr>
      <w:r>
        <w:rPr/>
        <w:t>The ‘real options’ approach to investment under uncertainty has been developed over the past 20 or 30 years and has been applied in a wide range of contexts. In many instances taking this approach is complex; however, the basic idea can be illustrated using a simpler example, such as deciding which house to buy (box </w:t>
      </w:r>
      <w:r>
        <w:fldChar w:fldCharType="begin"/>
      </w:r>
      <w:r>
        <w:rPr/>
        <w:instrText xml:space="preserve"> LINK Word.Document.8 "\\\\mel_1\\groups\\Urban Water\\FINAL REPORT\\Final\\Chapter 5 Supply.doc" OLE_LINK12 \a \t </w:instrText>
      </w:r>
      <w:bookmarkStart w:id="65" w:name="_1376130461"/>
      <w:bookmarkStart w:id="66" w:name="_1373956327"/>
      <w:bookmarkStart w:id="67" w:name="_1371384949"/>
      <w:bookmarkStart w:id="68" w:name="_1369125836"/>
      <w:bookmarkStart w:id="69" w:name="_1368258049"/>
      <w:bookmarkEnd w:id="65"/>
      <w:bookmarkEnd w:id="66"/>
      <w:bookmarkEnd w:id="67"/>
      <w:bookmarkEnd w:id="68"/>
      <w:bookmarkEnd w:id="69"/>
      <w:r>
        <w:rPr/>
      </w:r>
      <w:r>
        <w:rPr/>
        <w:fldChar w:fldCharType="separate"/>
      </w:r>
      <w:r>
        <w:rPr/>
        <w:t>5.5</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0" w:name="OLE_LINK1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0"/>
            <w:r>
              <w:rPr/>
              <w:tab/>
              <w:t xml:space="preserve">Real options and buying a hous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magine that a young couple have decided to buy a house. A modest two bedroom house would meet their current needs, but they intend having children and so are likely to need more room later on. They are, however, uncertain how many children they will have and how they will want to live as a family (for example, whether they will want two living spaces). Their future level of income is also uncertain.</w:t>
            </w:r>
          </w:p>
          <w:p>
            <w:pPr>
              <w:pStyle w:val="Box"/>
              <w:rPr/>
            </w:pPr>
            <w:r>
              <w:rPr/>
              <w:t>One approach they could take is to buy a house that is big enough to meet their maximum future space requirements. Taking a real options approach, however, might entail purchasing a smaller house that is capable of being extended later on. While this might not be the most cost</w:t>
              <w:noBreakHyphen/>
              <w:t xml:space="preserve">effective option for meeting either their current needs or their maximum likely future needs, it might be cost effective overall, given the uncertainties. </w:t>
            </w:r>
          </w:p>
          <w:p>
            <w:pPr>
              <w:pStyle w:val="Box"/>
              <w:rPr/>
            </w:pPr>
            <w:r>
              <w:rPr/>
              <w:t>Because houses can be bought and sold, the advantage of taking a real options approach is likely to be less pronounced than in the urban water context. A desalination plant that proves to be bigger than required cannot be sol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ere a major supply augmentation can be safely deferred for a year or two the subsequent pattern of rainfall can result in it not being needed for a decade or more, which provides a major cost saving. An example of the type of situation that a real options approach may be able to avoid is provided by Grafton and Ward: </w:t>
      </w:r>
    </w:p>
    <w:p>
      <w:pPr>
        <w:pStyle w:val="Quote"/>
        <w:rPr/>
      </w:pPr>
      <w:r>
        <w:rPr/>
        <w:t>Santa Barbara, California, built a desalination plant during a 1991 drought; the drought ended before the plant was on-line, and the plant has been mothballed since construction. (Grafton and Ward 2010, p. 1)</w:t>
      </w:r>
    </w:p>
    <w:p>
      <w:pPr>
        <w:pStyle w:val="TextBody"/>
        <w:rPr/>
      </w:pPr>
      <w:r>
        <w:rPr/>
        <w:t>Under a conventional approach, a fixed supply augmentation plan is developed taking into account future climatic and other uncertainties. Under a real options approach, there is no fixed plan, rather decisions are made over time depending on actual outcomes.</w:t>
      </w:r>
    </w:p>
    <w:p>
      <w:pPr>
        <w:pStyle w:val="TextBody"/>
        <w:rPr/>
      </w:pPr>
      <w:r>
        <w:rPr/>
        <w:t>As stated in Borison et al. (2008):</w:t>
      </w:r>
    </w:p>
    <w:p>
      <w:pPr>
        <w:pStyle w:val="Quote"/>
        <w:rPr/>
      </w:pPr>
      <w:r>
        <w:rPr/>
        <w:t>Real options is now being applied by managers in both the public and private sectors as a way of thinking, a specialized analytic tool for evaluating complex investments, and an organizational process for guiding strategy. (Borison et al. 2008, p. 8)</w:t>
      </w:r>
    </w:p>
    <w:p>
      <w:pPr>
        <w:pStyle w:val="TextBody"/>
        <w:rPr/>
      </w:pPr>
      <w:r>
        <w:rPr/>
        <w:t>Adopting real options as a way of thinking is the first step. Achieving the potential offered by real options, however, requires that specialised analytical tools be developed and then used by organisations responsible for making augmentation decisions. A range of analytical tools have been developed using different methodologies. Borison et al. (2008) identify the ‘risk</w:t>
        <w:noBreakHyphen/>
        <w:t>adjusted decision tree method’ as appropriate for urban water resource planning. This is the method that has been adopted by the Commission for the modelling undertaken for this inquiry (technical supplement 1).</w:t>
      </w:r>
    </w:p>
    <w:p>
      <w:pPr>
        <w:pStyle w:val="Heading4"/>
        <w:rPr/>
      </w:pPr>
      <w:r>
        <w:rPr/>
        <w:t>Current situation</w:t>
      </w:r>
    </w:p>
    <w:p>
      <w:pPr>
        <w:pStyle w:val="TextBody"/>
        <w:rPr/>
      </w:pPr>
      <w:r>
        <w:rPr/>
        <w:t>The urban water sector has been giving increasing attention to real options approaches to supply planning. Evidence for this includes:</w:t>
      </w:r>
    </w:p>
    <w:p>
      <w:pPr>
        <w:pStyle w:val="ListBullet"/>
        <w:numPr>
          <w:ilvl w:val="0"/>
          <w:numId w:val="10"/>
        </w:numPr>
        <w:rPr/>
      </w:pPr>
      <w:r>
        <w:rPr/>
        <w:t>the Water Services Association of Australia (WSAA) commissioning a study into the approach (Borison et al. 2008)</w:t>
      </w:r>
    </w:p>
    <w:p>
      <w:pPr>
        <w:pStyle w:val="ListBullet"/>
        <w:numPr>
          <w:ilvl w:val="0"/>
          <w:numId w:val="10"/>
        </w:numPr>
        <w:rPr/>
      </w:pPr>
      <w:r>
        <w:rPr/>
        <w:t>increasing recognition of the importance of adaptive management, a concept related to real options, in urban water plans (for example, NSW Office of Water 2010c)</w:t>
      </w:r>
    </w:p>
    <w:p>
      <w:pPr>
        <w:pStyle w:val="ListBullet"/>
        <w:numPr>
          <w:ilvl w:val="0"/>
          <w:numId w:val="10"/>
        </w:numPr>
        <w:rPr/>
      </w:pPr>
      <w:r>
        <w:rPr/>
        <w:t>ACTEW (sub. 45) reported that the approach it takes to supply augmentation decision making is consistent with real options analysis.</w:t>
      </w:r>
    </w:p>
    <w:p>
      <w:pPr>
        <w:pStyle w:val="TextBody"/>
        <w:rPr/>
      </w:pPr>
      <w:r>
        <w:rPr/>
        <w:t>It would appear, however, that this attention has not yet translated into widespread changes to the way supply augmentation decisions are made. ACIL Tasman, which has been active in articulating the benefits of a real options approach to the urban water sector, reported:</w:t>
      </w:r>
    </w:p>
    <w:p>
      <w:pPr>
        <w:pStyle w:val="Quote"/>
        <w:rPr/>
      </w:pPr>
      <w:r>
        <w:rPr/>
        <w:t xml:space="preserve">Source planning in many jurisdictions … is predicated on an approach that seeks an approximately </w:t>
      </w:r>
      <w:r>
        <w:rPr>
          <w:i/>
        </w:rPr>
        <w:t>least cost strategy under one assumed forward scenario regarding climate change and demand</w:t>
      </w:r>
      <w:r>
        <w:rPr/>
        <w:t xml:space="preserve">, coupled with stress testing to ensure that the strategy is robust enough to deal with the assumed ‘worst case scenario’. This typically means planning a strategy that is reasonably cost effective in relation to </w:t>
      </w:r>
      <w:r>
        <w:rPr>
          <w:i/>
        </w:rPr>
        <w:t>either the worst case scenario or a highly conservative, low inflow scenario</w:t>
      </w:r>
      <w:r>
        <w:rPr/>
        <w:t>. (ACIL Tasman 2007a, p. viii)</w:t>
      </w:r>
    </w:p>
    <w:p>
      <w:pPr>
        <w:pStyle w:val="TextBody"/>
        <w:rPr/>
      </w:pPr>
      <w:r>
        <w:rPr/>
        <w:t>This contrasts with a real options approach that considers all plausible future scenarios and seeks to achieve a lowest expected cost means of balancing supply and demand.</w:t>
      </w:r>
    </w:p>
    <w:p>
      <w:pPr>
        <w:pStyle w:val="TextBody"/>
        <w:rPr/>
      </w:pPr>
      <w:r>
        <w:rPr/>
        <w:t>As discussed later, in some cases where utilities have made progress towards implementing a real options approach this has been frustrated by governments making augmentation decisions, subsidising projects and setting water conservation targets.</w:t>
      </w:r>
    </w:p>
    <w:p>
      <w:pPr>
        <w:pStyle w:val="Heading4"/>
        <w:rPr/>
      </w:pPr>
      <w:r>
        <w:rPr/>
        <w:t>Scope for efficiency gains</w:t>
      </w:r>
    </w:p>
    <w:p>
      <w:pPr>
        <w:pStyle w:val="TextBody"/>
        <w:rPr/>
      </w:pPr>
      <w:r>
        <w:rPr/>
        <w:t xml:space="preserve">There is no point in bringing the wisdom of hindsight to supply augmentation decisions, for example, by claiming that an existing desalination plant did not need to be built because subsequent rainfall has filled dams. The best that can be achieved is for decisions to be made that enable supply and demand to be balanced at lowest </w:t>
      </w:r>
      <w:r>
        <w:rPr>
          <w:i/>
        </w:rPr>
        <w:t>expected</w:t>
      </w:r>
      <w:r>
        <w:rPr/>
        <w:t xml:space="preserve"> cost. An inefficient augmentation decision is one that can be demonstrated to have not met this test. And an inefficient approach to making decisions is one that can be shown to perform less well against this test than another feasible approach.</w:t>
      </w:r>
    </w:p>
    <w:p>
      <w:pPr>
        <w:pStyle w:val="Heading5"/>
        <w:rPr/>
      </w:pPr>
      <w:r>
        <w:rPr/>
        <w:t>Melbourne example</w:t>
      </w:r>
    </w:p>
    <w:p>
      <w:pPr>
        <w:pStyle w:val="TextBody"/>
        <w:rPr/>
      </w:pPr>
      <w:r>
        <w:rPr/>
        <w:t>The Victorian Government released a water plan in 2007 that involved two major augmentations to Melbourne’s water supply system — a desalination plant with a 150 GL per year capacity (capable of expansion to 200 GL) and the pipeline connecting the Goulburn River system to the Sugarloaf Dam, discussed earlier (Victorian Government 2007). The combined initial capacity of these augmentations is equivalent to about 64 per cent of Melbourne’s water consumption in 2009</w:t>
        <w:noBreakHyphen/>
        <w:t>10.</w:t>
      </w:r>
    </w:p>
    <w:p>
      <w:pPr>
        <w:pStyle w:val="TextBody"/>
        <w:rPr/>
      </w:pPr>
      <w:r>
        <w:rPr/>
        <w:t>Simultaneously committing to two such large supply augmentations can be seen as the antithesis of a real options approach. Such a plan seems to seek to answer the question ‘what can we do now to achieve water security, assuming the worst case scenario eventuates?’. By contrast, a real options approach asks ‘how can we make decisions over time to achieve water security at lowest expected cost, given uncertainties about future inflows?’.</w:t>
      </w:r>
    </w:p>
    <w:p>
      <w:pPr>
        <w:pStyle w:val="TextBody"/>
        <w:rPr/>
      </w:pPr>
      <w:r>
        <w:rPr/>
        <w:t>Modelling by the Commission estimates the excess cost to the community of this plan relative to an optimal strategy to be $2.7 to $3.7 billion over a 20 year period (in net present value terms), depending on modelling assumptions (technical supplement 1). These estimates include costs associated with having a fixed plan rather than taking a real options approach, and of choosing desalination when lower cost augmentations were available. The modelling assumes that all investments are efficiently financed.</w:t>
      </w:r>
    </w:p>
    <w:p>
      <w:pPr>
        <w:pStyle w:val="TextBody"/>
        <w:rPr/>
      </w:pPr>
      <w:r>
        <w:rPr/>
        <w:t>To isolate the benefits of real options, the Commission also modelled the best possible 10 year fixed plan, starting in 2007, for augmentation of Melbourne’s water supply and compared this with an optimal real options strategy. The resulting estimate is that the cost advantage of the real options strategy is about $900 million over 10 years (technical supplement 1).</w:t>
      </w:r>
    </w:p>
    <w:p>
      <w:pPr>
        <w:pStyle w:val="TextBody"/>
        <w:rPr/>
      </w:pPr>
      <w:r>
        <w:rPr/>
        <w:t>The inefficiencies associated with supply augmentations over the next few years is likely to be lower than in recent years for the simple reason that, with surplus capacity coming on stream, it seems unlikely that such major augmentation investments will be made. However, the current Victorian Government went to the last election with a policy of setting recycling targets that would require consumption of recycled water to increase by 135 GL by 2030. While this might not require substantial investment in new recycling plants, as water from Melbourne’s wastewater treatment plants could be used, it would require infrastructure to be built to distribute non</w:t>
        <w:noBreakHyphen/>
        <w:t>potable water, which is costly.</w:t>
      </w:r>
    </w:p>
    <w:p>
      <w:pPr>
        <w:pStyle w:val="TextBody"/>
        <w:rPr/>
      </w:pPr>
      <w:r>
        <w:rPr/>
        <w:t>Committing to such ambitious recycling targets over 20 years, regardless of future rainfall, is fundamentally inconsistent with a real options approach and could impose a high (and unnecessary) cost on the community. Even if inflows to dams fall by 30 per cent from the long</w:t>
        <w:noBreakHyphen/>
        <w:t>term average, modelling by the Commission suggests that no further augmentations (recycling or other sources) to Melbourne’s water supply will be required for at least the next 20 years (assuming efficient pricing).</w:t>
      </w:r>
    </w:p>
    <w:p>
      <w:pPr>
        <w:pStyle w:val="Heading5"/>
        <w:rPr/>
      </w:pPr>
      <w:r>
        <w:rPr/>
        <w:t>Sydney example</w:t>
      </w:r>
    </w:p>
    <w:p>
      <w:pPr>
        <w:pStyle w:val="TextBody"/>
        <w:rPr/>
      </w:pPr>
      <w:r>
        <w:rPr/>
        <w:t xml:space="preserve">The New South Wales </w:t>
      </w:r>
      <w:r>
        <w:rPr>
          <w:i/>
        </w:rPr>
        <w:t>Metropolitan Water Plan 2006</w:t>
      </w:r>
      <w:r>
        <w:rPr/>
        <w:t xml:space="preserve">, developed using an adaptive management (or real options) approach, stipulated that construction of a desalination plant would be initiated when dam levels were around 30 per cent. The plan also stated that the trigger should be monitored and adaptively modified. In the lead up the 2007 state election, with dam levels at 34 per cent, the NSW Government announced that a plant would be built. The opposition leader announced plans for a wastewater recycling plant in preference to desalination. The incumbent government was returned at the election and, subsequently, contracts for a desalination plant were signed when dam levels were at 57 per cent. </w:t>
      </w:r>
    </w:p>
    <w:p>
      <w:pPr>
        <w:pStyle w:val="TextBody"/>
        <w:rPr/>
      </w:pPr>
      <w:r>
        <w:rPr/>
        <w:t xml:space="preserve">Appendix E provides analysis of this supply augmentation decision. The conclusion reached is that, while it may well have been prudent to call for tenders when dam levels were at 34 per cent, a genuine real options approach would have been likely to keep open the option of deciding not to proceed in the event that dam levels rose during the tender process. Analysis by other researchers suggests that the expected cost to Sydneysiders of not doing this was substantial (appendix E). </w:t>
      </w:r>
    </w:p>
    <w:p>
      <w:pPr>
        <w:pStyle w:val="TextBody"/>
        <w:rPr/>
      </w:pPr>
      <w:r>
        <w:rPr/>
        <w:t>This example indicates that political involvement in supply augmentation decisions can be a barrier to taking a real options approach and minimising expected costs. The NSW Government commitment to building the desalination plant meant that a later decision to defer the investment would have amounted to breaking an election promise. It seems reasonable to conclude that there would have been a political cost to doing this, making deferral a less attractive option than it would otherwise be. It is unclear, however, whether this actually influenced the decision to proceed with the Sydney desalination plant.</w:t>
      </w:r>
    </w:p>
    <w:p>
      <w:pPr>
        <w:pStyle w:val="TextBody"/>
        <w:rPr/>
      </w:pPr>
      <w:r>
        <w:rPr/>
        <w:t>In the Commission’s view, it is likely that deferral of the Sydney desalination plant in 2007 would have produced an expected gain in efficiency. The process followed to identify a 90 GL per year (expandable to 180 GL) desalination plant as the next major augmentation, however, seems to have been sound, given that:</w:t>
      </w:r>
    </w:p>
    <w:p>
      <w:pPr>
        <w:pStyle w:val="ListBullet"/>
        <w:numPr>
          <w:ilvl w:val="0"/>
          <w:numId w:val="10"/>
        </w:numPr>
        <w:rPr/>
      </w:pPr>
      <w:r>
        <w:rPr/>
        <w:t>Sydney does not have access to the lower cost options available to other cities, such as Melbourne, Adelaide and Perth</w:t>
      </w:r>
    </w:p>
    <w:p>
      <w:pPr>
        <w:pStyle w:val="ListBullet"/>
        <w:numPr>
          <w:ilvl w:val="0"/>
          <w:numId w:val="10"/>
        </w:numPr>
        <w:rPr/>
      </w:pPr>
      <w:r>
        <w:rPr/>
        <w:t>the plant’s capacity is equivalent to 18 per cent of Sydney’s 2009</w:t>
        <w:noBreakHyphen/>
        <w:t>10 consumption (with the flexibility to expand later if needed), far more modest than for Adelaide and Melbourne.</w:t>
      </w:r>
    </w:p>
    <w:p>
      <w:pPr>
        <w:pStyle w:val="Heading4"/>
        <w:rPr/>
      </w:pPr>
      <w:r>
        <w:rPr/>
        <w:t>Impediments to achieving these gains</w:t>
      </w:r>
    </w:p>
    <w:p>
      <w:pPr>
        <w:pStyle w:val="TextBody"/>
        <w:rPr/>
      </w:pPr>
      <w:r>
        <w:rPr/>
        <w:t>In the Commission’s view, there are several impediments to realising the gains available from taking a real options approach to supply augmentation. First, are current institutional and governance arrangements, that in most jurisdictions are characterised by:</w:t>
      </w:r>
    </w:p>
    <w:p>
      <w:pPr>
        <w:pStyle w:val="ListBullet"/>
        <w:numPr>
          <w:ilvl w:val="0"/>
          <w:numId w:val="10"/>
        </w:numPr>
        <w:rPr/>
      </w:pPr>
      <w:r>
        <w:rPr/>
        <w:t xml:space="preserve">absence of clarity over the roles and responsibilities of cabinet, ministers, government departments and water utilities, which can cause delays and uncertainties that erode the benefits available from a real options approach </w:t>
      </w:r>
    </w:p>
    <w:p>
      <w:pPr>
        <w:pStyle w:val="ListBullet"/>
        <w:numPr>
          <w:ilvl w:val="0"/>
          <w:numId w:val="10"/>
        </w:numPr>
        <w:rPr>
          <w:rStyle w:val="DraftingNote"/>
          <w:b w:val="false"/>
          <w:b w:val="false"/>
          <w:color w:val="000000"/>
          <w:sz w:val="26"/>
          <w:u w:val="none"/>
        </w:rPr>
      </w:pPr>
      <w:r>
        <w:rPr/>
        <w:t>inappropriate political involvement in decision making that can bring with it an undue level of risk aversion and other incentives that work against achieving a lowest expected cost balancing of supply and demand.</w:t>
      </w:r>
    </w:p>
    <w:p>
      <w:pPr>
        <w:pStyle w:val="TextBody"/>
        <w:rPr/>
      </w:pPr>
      <w:r>
        <w:rPr/>
        <w:t>Chapter 10 sets out institutional and governance reforms designed to overcome these deficiencies and prevent the need for crisis responses, which have been common in the past (Brian Head, sub. 8). Implementing these reforms is necessary for progress to be made. There are, however, other impediments to be overcome relating to the technical complexity of real options and to regulation.</w:t>
      </w:r>
    </w:p>
    <w:p>
      <w:pPr>
        <w:pStyle w:val="TextBody"/>
        <w:rPr/>
      </w:pPr>
      <w:r>
        <w:rPr/>
        <w:t>A sound understanding of, and technical capacity in, applying a real options approach is needed for success. Some water utilities are starting to grapple with these issues, as illustrated by the following statement by Coliban Water:</w:t>
      </w:r>
    </w:p>
    <w:p>
      <w:pPr>
        <w:pStyle w:val="Quote"/>
        <w:rPr/>
      </w:pPr>
      <w:r>
        <w:rPr/>
        <w:t>We … need to consider the cost of drawing down storages. I think it’s this … point which represents the very significant change in thinking, compared to the way water businesses have operated in the past. Historically water would have been considered valueless or even valued at net cost. (trans., p. 198)</w:t>
      </w:r>
    </w:p>
    <w:p>
      <w:pPr>
        <w:pStyle w:val="TextBody"/>
        <w:rPr/>
      </w:pPr>
      <w:r>
        <w:rPr/>
        <w:t>Understanding the economic value of water in storage is one of the key aspects of applying a real options approach.</w:t>
      </w:r>
    </w:p>
    <w:p>
      <w:pPr>
        <w:pStyle w:val="TextBody"/>
        <w:rPr/>
      </w:pPr>
      <w:r>
        <w:rPr/>
        <w:t>Where real options thinking is not applied, decisions are sometimes guided by a perceived imperative to diversify supply sources, increase supplies from rainfall independent sources or conserve water. For example, the South Australian Government has set a key objective of ‘[d]iversifying Adelaide’s water supply, especially away from climate dependent sources’ (sub. DR132, p. 1). Diversifying sources is sometimes warranted and sometimes not. What needs to be appreciated is that real options analysis incorporates the value of diversification, rainfall independence and water conservation in a structured and integrated way.</w:t>
      </w:r>
    </w:p>
    <w:p>
      <w:pPr>
        <w:pStyle w:val="TextBody"/>
        <w:rPr/>
      </w:pPr>
      <w:r>
        <w:rPr/>
        <w:t xml:space="preserve">Achieving this integrated approach requires specialised analytical tools to be developed and used in making augmentation decisions, and only limited progress has been made on this. In the Commission’s view, there is a need to build capacity in the application of a real options approach within the sector. A recommendation on how to achieve this in included in chapter 14. </w:t>
      </w:r>
    </w:p>
    <w:p>
      <w:pPr>
        <w:pStyle w:val="TextBody"/>
        <w:rPr/>
      </w:pPr>
      <w:r>
        <w:rPr/>
        <w:t xml:space="preserve">Regulation can also impede the use of a real options approach. Delays and uncertainties in gaining approvals from environmental and health regulators and other government agencies can mean that some options become unviable. For example, ACTEW reported that uncertainties about time frames for gaining environmental approvals, and approvals for interstate water trades, effectively narrowed their range of options (trans., pp. 83–4). </w:t>
      </w:r>
    </w:p>
    <w:p>
      <w:pPr>
        <w:pStyle w:val="TextBody"/>
        <w:rPr/>
      </w:pPr>
      <w:r>
        <w:rPr/>
        <w:t>Also, economic regulation can be an impediment, as explained by WSAA:</w:t>
      </w:r>
    </w:p>
    <w:p>
      <w:pPr>
        <w:pStyle w:val="Quote"/>
        <w:rPr/>
      </w:pPr>
      <w:r>
        <w:rPr/>
        <w:t>Real options modelling can be complex, relying on judgments on the probability and consequences of uncertain future events. Independent regulatory interrogation of planning assumptions can therefore present difficulties. Regulators also may be reluctant to allow for recovery of costs incurred in progressing options which ultimately do not proceed, notwithstanding these preparatory expenditures may have been prudent when considering all relevant factors. (sub. DR145, p. 4)</w:t>
      </w:r>
    </w:p>
    <w:p>
      <w:pPr>
        <w:pStyle w:val="TextBody"/>
        <w:rPr/>
      </w:pPr>
      <w:r>
        <w:rPr/>
        <w:t>The Economic Regulation Authority (WA), however, argued that economic regulation should not hinder a real options approach by service providers:</w:t>
      </w:r>
    </w:p>
    <w:p>
      <w:pPr>
        <w:pStyle w:val="Quote"/>
        <w:rPr/>
      </w:pPr>
      <w:r>
        <w:rPr/>
        <w:t>As long as the assumptions, uncertainties, impacts and costs of each decision are clearly set out, a regulator should have no problem in approving an options approach, particularly when it could lead to considerable cost savings with little impact on down</w:t>
        <w:noBreakHyphen/>
        <w:t>side risks. (sub. DR140, p. 5)</w:t>
      </w:r>
    </w:p>
    <w:p>
      <w:pPr>
        <w:pStyle w:val="TextBody"/>
        <w:rPr/>
      </w:pPr>
      <w:r>
        <w:rPr/>
        <w:t>In the Commission’s view, economic regulators should have no problem in providing in-principle approval for a real options approach being taken. The practical application of this, however, would greatly increase the complexity of regulatory price setting, and this would be likely to create uncertainties and other difficulties for water utilities. Chapters 10 and 11 propose reforms to overcome these problem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Improving system operations and asset management</w:t>
      </w:r>
    </w:p>
    <w:p>
      <w:pPr>
        <w:pStyle w:val="TextBody"/>
        <w:rPr/>
      </w:pPr>
      <w:r>
        <w:rPr/>
        <w:t>The previous section examined the scope for efficiency gains through making better supply augmentation decisions. This is of course only one aspect of the urban water sector. Decisions must also be made about other matters, such as building and upgrading water treatment plants, and maintaining and expanding water pipe networks. In addition, there are operational dimensions of water businesses. This section, and the following two, examine the scope for efficiency gains in these other aspects of the sector.</w:t>
      </w:r>
    </w:p>
    <w:p>
      <w:pPr>
        <w:pStyle w:val="Heading3"/>
        <w:ind w:left="0" w:hanging="0"/>
        <w:rPr/>
      </w:pPr>
      <w:r>
        <w:rPr/>
        <w:t>More efficient system operations</w:t>
      </w:r>
    </w:p>
    <w:p>
      <w:pPr>
        <w:pStyle w:val="TextBody"/>
        <w:rPr/>
      </w:pPr>
      <w:r>
        <w:rPr/>
        <w:t>Reform of other utility sectors, such as electricity, has produced substantial gains in operational/productive efficiency in past decades by, for example, allowing labour use to be reduced while output was maintained or increased (appendix D). A valid question is whether similar gains are possible in the urban water sector, given that it has to date undergone less fundamental reform than other utility sectors.</w:t>
      </w:r>
    </w:p>
    <w:p>
      <w:pPr>
        <w:pStyle w:val="TextBody"/>
        <w:rPr/>
      </w:pPr>
      <w:r>
        <w:rPr/>
        <w:t>However, while there has been only limited structural reform in the urban water sector, greater commercialisation and outsourcing has occurred and this has increased efficiency over the past decade or two. For example, Sydney Water stated:</w:t>
      </w:r>
    </w:p>
    <w:p>
      <w:pPr>
        <w:pStyle w:val="Quote"/>
        <w:rPr/>
      </w:pPr>
      <w:r>
        <w:rPr/>
        <w:t>Corporatisation in the late 1980s and early 1990s began a process of continuous improvement in the water industry. …</w:t>
      </w:r>
    </w:p>
    <w:p>
      <w:pPr>
        <w:pStyle w:val="Quote"/>
        <w:rPr/>
      </w:pPr>
      <w:r>
        <w:rPr/>
        <w:t>By way of illustration, in 1980 Sydney Water had nearly 14 000 staff. In 2009-10, Sydney Water had 2987 staff. (sub. 21, p. 12)</w:t>
      </w:r>
    </w:p>
    <w:p>
      <w:pPr>
        <w:pStyle w:val="TextBody"/>
        <w:rPr/>
      </w:pPr>
      <w:r>
        <w:rPr/>
        <w:t>Over 80 per cent of Sydney Water’s total expenditure over the five years up to 2009</w:t>
        <w:noBreakHyphen/>
        <w:t>10 was delivered by external sources (that is, outsourced), with competitive processes used to select private sector providers for many major categories of expenditure (Sydney Water, sub. 21).</w:t>
      </w:r>
    </w:p>
    <w:p>
      <w:pPr>
        <w:pStyle w:val="TextBody"/>
        <w:rPr/>
      </w:pPr>
      <w:r>
        <w:rPr/>
        <w:t>In relation to overall efficiency, IPART argued:</w:t>
      </w:r>
    </w:p>
    <w:p>
      <w:pPr>
        <w:pStyle w:val="Quote"/>
        <w:rPr/>
      </w:pPr>
      <w:r>
        <w:rPr/>
        <w:t>The NSW metropolitan water industry made significant efficiency gains throughout the 1990s and early 2000s. For example, Sydney Water’s operating costs were less in 2005 than they were in 1993, measured in real terms.</w:t>
      </w:r>
    </w:p>
    <w:p>
      <w:pPr>
        <w:pStyle w:val="Quote"/>
        <w:rPr/>
      </w:pPr>
      <w:r>
        <w:rPr/>
        <w:t>However, the water industry has not sustained those gains in recent years. Costs have increased driven in part by higher standards; funding of otherwise nonfinancial recycled water schemes; and major capital additions to improve security of supply. Much of this increase reflects increased capital works. (sub. 58, p. 8)</w:t>
      </w:r>
    </w:p>
    <w:p>
      <w:pPr>
        <w:pStyle w:val="TextBody"/>
        <w:rPr/>
      </w:pPr>
      <w:r>
        <w:rPr/>
        <w:t>Notably, the factors that IPART cite as being responsible for cost increases relate to supply augmentation decisions (which, as discussed earlier, have been influenced by the NSW Government) and regulation of standards (for example, wastewater discharge standards), rather than water utility performance in managing and operating the system.</w:t>
      </w:r>
    </w:p>
    <w:p>
      <w:pPr>
        <w:pStyle w:val="TextBody"/>
        <w:rPr/>
      </w:pPr>
      <w:r>
        <w:rPr/>
        <w:t>Coliban Water reported:</w:t>
      </w:r>
    </w:p>
    <w:p>
      <w:pPr>
        <w:pStyle w:val="Quote"/>
        <w:rPr/>
      </w:pPr>
      <w:r>
        <w:rPr/>
        <w:t>Over the last decade, Coliban Water has exposed many of its functions to the discipline of the market by contracting out core services through a range of fit for purpose approaches including Build, Own, Operate schemes. Customers have benefited as this approach has driven down costs and driven up standards of service by making outputs an explicit contractual obligation. (sub. 73, p. 2)</w:t>
      </w:r>
    </w:p>
    <w:p>
      <w:pPr>
        <w:pStyle w:val="TextBody"/>
        <w:rPr/>
      </w:pPr>
      <w:r>
        <w:rPr/>
        <w:t>WSAA provided evidence that the practice of contracting out (or outsourcing) of both operating tasks and capital projects is the norm among large water utilities (table </w:t>
      </w:r>
      <w:r>
        <w:fldChar w:fldCharType="begin"/>
      </w:r>
      <w:r>
        <w:rPr/>
        <w:instrText xml:space="preserve"> LINK Word.Document.8 "\\\\mel_1\\groups\\Urban Water\\FINAL REPORT\\Final\\Chapter 5 Supply.doc" OLE_LINK5 \a \t </w:instrText>
      </w:r>
      <w:bookmarkStart w:id="71" w:name="_1376130463"/>
      <w:bookmarkStart w:id="72" w:name="_1373956330"/>
      <w:bookmarkStart w:id="73" w:name="_1371384955"/>
      <w:bookmarkStart w:id="74" w:name="_1369125843"/>
      <w:bookmarkStart w:id="75" w:name="_1368258079"/>
      <w:bookmarkStart w:id="76" w:name="_1363421477"/>
      <w:bookmarkStart w:id="77" w:name="_1362918944"/>
      <w:bookmarkStart w:id="78" w:name="_1362479436"/>
      <w:bookmarkStart w:id="79" w:name="_1361889298"/>
      <w:bookmarkStart w:id="80" w:name="_1361164534"/>
      <w:bookmarkEnd w:id="71"/>
      <w:bookmarkEnd w:id="72"/>
      <w:bookmarkEnd w:id="73"/>
      <w:bookmarkEnd w:id="74"/>
      <w:bookmarkEnd w:id="75"/>
      <w:bookmarkEnd w:id="76"/>
      <w:bookmarkEnd w:id="77"/>
      <w:bookmarkEnd w:id="78"/>
      <w:bookmarkEnd w:id="79"/>
      <w:bookmarkEnd w:id="80"/>
      <w:r>
        <w:rPr/>
      </w:r>
      <w:r>
        <w:rPr/>
        <w:fldChar w:fldCharType="separate"/>
      </w:r>
      <w:r>
        <w:rPr/>
        <w:t>5.1</w:t>
      </w:r>
      <w:r>
        <w:rPr/>
      </w:r>
      <w:r>
        <w:rPr/>
        <w:fldChar w:fldCharType="end"/>
      </w:r>
      <w:r>
        <w:rPr/>
        <w:t>).</w:t>
      </w:r>
    </w:p>
    <w:p>
      <w:pPr>
        <w:pStyle w:val="TextBody"/>
        <w:rPr/>
      </w:pPr>
      <w:r>
        <w:rPr/>
        <w:t>Outsourcing can help to drive efficiency through the incentives it creates for businesses to lower their costs in order to be profitable in an environment where they must secure contracts through competitive processes. However, as IPART argued, competitive tendering arrangements:</w:t>
      </w:r>
    </w:p>
    <w:p>
      <w:pPr>
        <w:pStyle w:val="Quote"/>
        <w:rPr/>
      </w:pPr>
      <w:r>
        <w:rPr/>
        <w:t xml:space="preserve">… </w:t>
      </w:r>
      <w:r>
        <w:rPr/>
        <w:t>help minimise the costs for a given solution but do not ensure that the adopted solution is the most efficient or that the institutional arrangements underlying service delivery are efficient. (sub. 58, p. 9)</w:t>
      </w:r>
    </w:p>
    <w:p>
      <w:pPr>
        <w:pStyle w:val="TableTitle"/>
        <w:rPr/>
      </w:pPr>
      <w:r>
        <w:rPr>
          <w:b w:val="false"/>
        </w:rPr>
        <w:t xml:space="preserve">Table </w:t>
      </w:r>
      <w:bookmarkStart w:id="81"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1"/>
      <w:r>
        <w:rPr/>
        <w:tab/>
        <w:t>Proportion of expenditure outsourced, 2009</w:t>
        <w:noBreakHyphen/>
        <w:t>10</w:t>
      </w:r>
      <w:r>
        <w:rPr>
          <w:position w:val="6"/>
          <w:sz w:val="18"/>
        </w:rPr>
        <w:t>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Water utility</w:t>
            </w:r>
          </w:p>
        </w:tc>
        <w:tc>
          <w:tcPr>
            <w:tcW w:w="2930" w:type="dxa"/>
            <w:tcBorders>
              <w:top w:val="single" w:sz="6" w:space="0" w:color="000000"/>
              <w:bottom w:val="single" w:sz="6" w:space="0" w:color="000000"/>
            </w:tcBorders>
          </w:tcPr>
          <w:p>
            <w:pPr>
              <w:pStyle w:val="TableColumnHeading"/>
              <w:spacing w:before="80" w:after="80"/>
              <w:rPr/>
            </w:pPr>
            <w:r>
              <w:rPr/>
              <w:t>Operating expenditure (%)</w:t>
            </w:r>
          </w:p>
        </w:tc>
        <w:tc>
          <w:tcPr>
            <w:tcW w:w="2928" w:type="dxa"/>
            <w:tcBorders>
              <w:top w:val="single" w:sz="6" w:space="0" w:color="000000"/>
              <w:bottom w:val="single" w:sz="6" w:space="0" w:color="000000"/>
            </w:tcBorders>
          </w:tcPr>
          <w:p>
            <w:pPr>
              <w:pStyle w:val="TableColumnHeading"/>
              <w:spacing w:before="80" w:after="80"/>
              <w:ind w:left="6" w:right="28" w:hanging="0"/>
              <w:rPr/>
            </w:pPr>
            <w:r>
              <w:rPr/>
              <w:t>Capital expenditure (%)</w:t>
            </w:r>
          </w:p>
        </w:tc>
      </w:tr>
      <w:tr>
        <w:trPr/>
        <w:tc>
          <w:tcPr>
            <w:tcW w:w="2930" w:type="dxa"/>
            <w:tcBorders>
              <w:top w:val="single" w:sz="6" w:space="0" w:color="000000"/>
            </w:tcBorders>
          </w:tcPr>
          <w:p>
            <w:pPr>
              <w:pStyle w:val="TableUnitsRow"/>
              <w:spacing w:before="80" w:after="40"/>
              <w:jc w:val="left"/>
              <w:rPr/>
            </w:pPr>
            <w:r>
              <w:rPr/>
              <w:t>Water Corporation (WA)</w:t>
            </w:r>
          </w:p>
        </w:tc>
        <w:tc>
          <w:tcPr>
            <w:tcW w:w="2930" w:type="dxa"/>
            <w:tcBorders>
              <w:top w:val="single" w:sz="6" w:space="0" w:color="000000"/>
            </w:tcBorders>
          </w:tcPr>
          <w:p>
            <w:pPr>
              <w:pStyle w:val="TableUnitsRow"/>
              <w:spacing w:before="80" w:after="40"/>
              <w:rPr/>
            </w:pPr>
            <w:r>
              <w:rPr/>
              <w:t>30</w:t>
            </w:r>
          </w:p>
        </w:tc>
        <w:tc>
          <w:tcPr>
            <w:tcW w:w="2928" w:type="dxa"/>
            <w:tcBorders>
              <w:top w:val="single" w:sz="6" w:space="0" w:color="000000"/>
            </w:tcBorders>
          </w:tcPr>
          <w:p>
            <w:pPr>
              <w:pStyle w:val="TableUnitsRow"/>
              <w:spacing w:before="80" w:after="40"/>
              <w:ind w:left="6" w:right="28" w:hanging="0"/>
              <w:rPr/>
            </w:pPr>
            <w:r>
              <w:rPr/>
              <w:t>93</w:t>
            </w:r>
          </w:p>
        </w:tc>
      </w:tr>
      <w:tr>
        <w:trPr/>
        <w:tc>
          <w:tcPr>
            <w:tcW w:w="2930" w:type="dxa"/>
            <w:tcBorders/>
          </w:tcPr>
          <w:p>
            <w:pPr>
              <w:pStyle w:val="TableBodyText"/>
              <w:spacing w:before="0" w:after="40"/>
              <w:jc w:val="left"/>
              <w:rPr/>
            </w:pPr>
            <w:r>
              <w:rPr/>
              <w:t>Sydney Water</w:t>
            </w:r>
          </w:p>
        </w:tc>
        <w:tc>
          <w:tcPr>
            <w:tcW w:w="2930" w:type="dxa"/>
            <w:tcBorders/>
          </w:tcPr>
          <w:p>
            <w:pPr>
              <w:pStyle w:val="TableBodyText"/>
              <w:keepNext w:val="true"/>
              <w:keepLines/>
              <w:spacing w:lineRule="atLeast" w:line="220" w:before="0" w:after="40"/>
              <w:ind w:left="6" w:right="113" w:hanging="0"/>
              <w:jc w:val="right"/>
              <w:rPr/>
            </w:pPr>
            <w:r>
              <w:rPr/>
              <w:t>72</w:t>
            </w:r>
          </w:p>
        </w:tc>
        <w:tc>
          <w:tcPr>
            <w:tcW w:w="2928" w:type="dxa"/>
            <w:tcBorders/>
          </w:tcPr>
          <w:p>
            <w:pPr>
              <w:pStyle w:val="TableBodyText"/>
              <w:spacing w:before="0" w:after="40"/>
              <w:ind w:left="6" w:right="28" w:hanging="0"/>
              <w:rPr/>
            </w:pPr>
            <w:r>
              <w:rPr/>
              <w:t>94</w:t>
            </w:r>
          </w:p>
        </w:tc>
      </w:tr>
      <w:tr>
        <w:trPr/>
        <w:tc>
          <w:tcPr>
            <w:tcW w:w="2930" w:type="dxa"/>
            <w:tcBorders/>
          </w:tcPr>
          <w:p>
            <w:pPr>
              <w:pStyle w:val="TableBodyText"/>
              <w:spacing w:before="0" w:after="40"/>
              <w:jc w:val="left"/>
              <w:rPr/>
            </w:pPr>
            <w:r>
              <w:rPr/>
              <w:t>Sydney Catchment Authority</w:t>
            </w:r>
          </w:p>
        </w:tc>
        <w:tc>
          <w:tcPr>
            <w:tcW w:w="2930" w:type="dxa"/>
            <w:tcBorders/>
          </w:tcPr>
          <w:p>
            <w:pPr>
              <w:pStyle w:val="TableBodyText"/>
              <w:keepNext w:val="true"/>
              <w:keepLines/>
              <w:spacing w:lineRule="atLeast" w:line="220" w:before="0" w:after="40"/>
              <w:ind w:left="6" w:right="113" w:hanging="0"/>
              <w:jc w:val="right"/>
              <w:rPr/>
            </w:pPr>
            <w:r>
              <w:rPr/>
              <w:t>64</w:t>
            </w:r>
          </w:p>
        </w:tc>
        <w:tc>
          <w:tcPr>
            <w:tcW w:w="2928" w:type="dxa"/>
            <w:tcBorders/>
          </w:tcPr>
          <w:p>
            <w:pPr>
              <w:pStyle w:val="TableBodyText"/>
              <w:spacing w:before="0" w:after="40"/>
              <w:ind w:left="6" w:right="28" w:hanging="0"/>
              <w:rPr/>
            </w:pPr>
            <w:r>
              <w:rPr/>
              <w:t>99</w:t>
            </w:r>
          </w:p>
        </w:tc>
      </w:tr>
      <w:tr>
        <w:trPr/>
        <w:tc>
          <w:tcPr>
            <w:tcW w:w="2930" w:type="dxa"/>
            <w:tcBorders/>
          </w:tcPr>
          <w:p>
            <w:pPr>
              <w:pStyle w:val="TableBodyText"/>
              <w:spacing w:before="0" w:after="40"/>
              <w:jc w:val="left"/>
              <w:rPr/>
            </w:pPr>
            <w:r>
              <w:rPr/>
              <w:t>Melbourne Water</w:t>
            </w:r>
          </w:p>
        </w:tc>
        <w:tc>
          <w:tcPr>
            <w:tcW w:w="2930" w:type="dxa"/>
            <w:tcBorders/>
          </w:tcPr>
          <w:p>
            <w:pPr>
              <w:pStyle w:val="TableBodyText"/>
              <w:keepNext w:val="true"/>
              <w:keepLines/>
              <w:spacing w:lineRule="atLeast" w:line="220" w:before="0" w:after="40"/>
              <w:ind w:left="6" w:right="113" w:hanging="0"/>
              <w:jc w:val="right"/>
              <w:rPr/>
            </w:pPr>
            <w:r>
              <w:rPr/>
              <w:t>73</w:t>
            </w:r>
          </w:p>
        </w:tc>
        <w:tc>
          <w:tcPr>
            <w:tcW w:w="2928" w:type="dxa"/>
            <w:tcBorders/>
          </w:tcPr>
          <w:p>
            <w:pPr>
              <w:pStyle w:val="TableBodyText"/>
              <w:spacing w:before="0" w:after="40"/>
              <w:ind w:left="6" w:right="28" w:hanging="0"/>
              <w:rPr/>
            </w:pPr>
            <w:r>
              <w:rPr/>
              <w:t>100</w:t>
            </w:r>
          </w:p>
        </w:tc>
      </w:tr>
      <w:tr>
        <w:trPr/>
        <w:tc>
          <w:tcPr>
            <w:tcW w:w="2930" w:type="dxa"/>
            <w:tcBorders/>
          </w:tcPr>
          <w:p>
            <w:pPr>
              <w:pStyle w:val="TableBodyText"/>
              <w:spacing w:before="0" w:after="40"/>
              <w:jc w:val="left"/>
              <w:rPr/>
            </w:pPr>
            <w:r>
              <w:rPr/>
              <w:t>South East Water (Victoria)</w:t>
            </w:r>
          </w:p>
        </w:tc>
        <w:tc>
          <w:tcPr>
            <w:tcW w:w="2930" w:type="dxa"/>
            <w:tcBorders/>
          </w:tcPr>
          <w:p>
            <w:pPr>
              <w:pStyle w:val="TableBodyText"/>
              <w:keepNext w:val="true"/>
              <w:keepLines/>
              <w:spacing w:lineRule="atLeast" w:line="220" w:before="0" w:after="40"/>
              <w:ind w:left="6" w:right="113" w:hanging="0"/>
              <w:jc w:val="right"/>
              <w:rPr/>
            </w:pPr>
            <w:r>
              <w:rPr/>
              <w:t>42</w:t>
            </w:r>
          </w:p>
        </w:tc>
        <w:tc>
          <w:tcPr>
            <w:tcW w:w="2928" w:type="dxa"/>
            <w:tcBorders/>
          </w:tcPr>
          <w:p>
            <w:pPr>
              <w:pStyle w:val="TableBodyText"/>
              <w:spacing w:before="0" w:after="40"/>
              <w:ind w:left="6" w:right="28" w:hanging="0"/>
              <w:rPr/>
            </w:pPr>
            <w:r>
              <w:rPr/>
              <w:t>90</w:t>
            </w:r>
          </w:p>
        </w:tc>
      </w:tr>
      <w:tr>
        <w:trPr/>
        <w:tc>
          <w:tcPr>
            <w:tcW w:w="2930" w:type="dxa"/>
            <w:tcBorders/>
          </w:tcPr>
          <w:p>
            <w:pPr>
              <w:pStyle w:val="TableBodyText"/>
              <w:spacing w:before="0" w:after="40"/>
              <w:jc w:val="left"/>
              <w:rPr/>
            </w:pPr>
            <w:r>
              <w:rPr/>
              <w:t>Yarra Valley Water (Victoria)</w:t>
            </w:r>
          </w:p>
        </w:tc>
        <w:tc>
          <w:tcPr>
            <w:tcW w:w="2930" w:type="dxa"/>
            <w:tcBorders/>
          </w:tcPr>
          <w:p>
            <w:pPr>
              <w:pStyle w:val="TableBodyText"/>
              <w:keepNext w:val="true"/>
              <w:keepLines/>
              <w:spacing w:lineRule="atLeast" w:line="220" w:before="0" w:after="40"/>
              <w:ind w:left="6" w:right="113" w:hanging="0"/>
              <w:jc w:val="right"/>
              <w:rPr/>
            </w:pPr>
            <w:r>
              <w:rPr/>
              <w:t>58</w:t>
            </w:r>
          </w:p>
        </w:tc>
        <w:tc>
          <w:tcPr>
            <w:tcW w:w="2928" w:type="dxa"/>
            <w:tcBorders/>
          </w:tcPr>
          <w:p>
            <w:pPr>
              <w:pStyle w:val="TableBodyText"/>
              <w:spacing w:before="0" w:after="40"/>
              <w:ind w:left="6" w:right="28" w:hanging="0"/>
              <w:rPr/>
            </w:pPr>
            <w:r>
              <w:rPr/>
              <w:t>98</w:t>
            </w:r>
          </w:p>
        </w:tc>
      </w:tr>
      <w:tr>
        <w:trPr/>
        <w:tc>
          <w:tcPr>
            <w:tcW w:w="2930" w:type="dxa"/>
            <w:tcBorders/>
          </w:tcPr>
          <w:p>
            <w:pPr>
              <w:pStyle w:val="TableBodyText"/>
              <w:spacing w:before="0" w:after="40"/>
              <w:jc w:val="left"/>
              <w:rPr/>
            </w:pPr>
            <w:r>
              <w:rPr/>
              <w:t>Hunter Water (NSW)</w:t>
            </w:r>
          </w:p>
        </w:tc>
        <w:tc>
          <w:tcPr>
            <w:tcW w:w="2930" w:type="dxa"/>
            <w:tcBorders/>
          </w:tcPr>
          <w:p>
            <w:pPr>
              <w:pStyle w:val="TableBodyText"/>
              <w:keepNext w:val="true"/>
              <w:keepLines/>
              <w:spacing w:lineRule="atLeast" w:line="220" w:before="0" w:after="40"/>
              <w:ind w:left="6" w:right="113" w:hanging="0"/>
              <w:jc w:val="right"/>
              <w:rPr/>
            </w:pPr>
            <w:r>
              <w:rPr/>
              <w:t>65</w:t>
            </w:r>
          </w:p>
        </w:tc>
        <w:tc>
          <w:tcPr>
            <w:tcW w:w="2928" w:type="dxa"/>
            <w:tcBorders/>
          </w:tcPr>
          <w:p>
            <w:pPr>
              <w:pStyle w:val="TableBodyText"/>
              <w:spacing w:before="0" w:after="40"/>
              <w:ind w:left="6" w:right="28" w:hanging="0"/>
              <w:rPr/>
            </w:pPr>
            <w:r>
              <w:rPr/>
              <w:t>100</w:t>
            </w:r>
          </w:p>
        </w:tc>
      </w:tr>
      <w:tr>
        <w:trPr/>
        <w:tc>
          <w:tcPr>
            <w:tcW w:w="2930" w:type="dxa"/>
            <w:tcBorders>
              <w:bottom w:val="single" w:sz="6" w:space="0" w:color="000000"/>
            </w:tcBorders>
          </w:tcPr>
          <w:p>
            <w:pPr>
              <w:pStyle w:val="TableBodyText"/>
              <w:spacing w:before="0" w:after="40"/>
              <w:jc w:val="left"/>
              <w:rPr/>
            </w:pPr>
            <w:r>
              <w:rPr/>
              <w:t>SA Water</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65</w:t>
            </w:r>
          </w:p>
        </w:tc>
        <w:tc>
          <w:tcPr>
            <w:tcW w:w="2928" w:type="dxa"/>
            <w:tcBorders>
              <w:bottom w:val="single" w:sz="6" w:space="0" w:color="000000"/>
            </w:tcBorders>
          </w:tcPr>
          <w:p>
            <w:pPr>
              <w:pStyle w:val="TableBodyText"/>
              <w:spacing w:before="0" w:after="40"/>
              <w:ind w:left="6" w:right="28" w:hanging="0"/>
              <w:rPr/>
            </w:pPr>
            <w:r>
              <w:rPr/>
              <w:t>94</w:t>
            </w:r>
          </w:p>
        </w:tc>
      </w:tr>
    </w:tbl>
    <w:p>
      <w:pPr>
        <w:pStyle w:val="Note"/>
        <w:rPr/>
      </w:pPr>
      <w:r>
        <w:rPr>
          <w:rStyle w:val="NoteLabel"/>
        </w:rPr>
        <w:t>a</w:t>
      </w:r>
      <w:r>
        <w:rPr>
          <w:rFonts w:cs="Arial"/>
        </w:rPr>
        <w:t xml:space="preserve"> </w:t>
      </w:r>
      <w:r>
        <w:rPr/>
        <w:t>WSAA provided data for outsourcing by ACTEW that has not been included here. This is because much of their outsourcing is to ActewAGL, a related entity, and so the data are not comparable.</w:t>
      </w:r>
    </w:p>
    <w:p>
      <w:pPr>
        <w:pStyle w:val="Source"/>
        <w:rPr/>
      </w:pPr>
      <w:r>
        <w:rPr>
          <w:i/>
        </w:rPr>
        <w:t>Source</w:t>
      </w:r>
      <w:r>
        <w:rPr/>
        <w:t>: WSAA sub. 29, p. 31.</w:t>
      </w:r>
    </w:p>
    <w:p>
      <w:pPr>
        <w:pStyle w:val="TextBody"/>
        <w:rPr/>
      </w:pPr>
      <w:r>
        <w:rPr/>
        <w:t>Outsourcing can create efficiency enhancing competition among prospective suppliers, but does not increase competitive pressures on water utilities. In the urban water sector these pressures are low relative to those in other utility sectors, such as electricity and gas, although in all these sectors there are natural monopoly elements that limit the role of competition. Accordingly, there may be scope for efficiency gains through pro-competitive reforms in the sector, although these are inherently difficult to estimate. As Ruff and Swier argued:</w:t>
      </w:r>
    </w:p>
    <w:p>
      <w:pPr>
        <w:pStyle w:val="Quote"/>
        <w:rPr/>
      </w:pPr>
      <w:r>
        <w:rPr/>
        <w:t xml:space="preserve">… </w:t>
      </w:r>
      <w:r>
        <w:rPr/>
        <w:t>after competitive reform occurs, innovative ideas and processes ‘come out of the woodwork’ to change – and usually improve – the sector in ways nobody predicted. (sub. 47, p. 4)</w:t>
      </w:r>
    </w:p>
    <w:p>
      <w:pPr>
        <w:pStyle w:val="TextBody"/>
        <w:rPr/>
      </w:pPr>
      <w:r>
        <w:rPr/>
        <w:t>In summary, the urban water sector has become more efficient over the past decade or two due to past reforms and increased outsourcing. Given what has already been achieved, the scope for further gains in the efficiency of system operations may be relatively modest, although the scope will vary from place to place. Further gains may, however, be achievable from reforms that introduce greater levels of competition. Chapter 12 considers this issue further.</w:t>
      </w:r>
    </w:p>
    <w:p>
      <w:pPr>
        <w:pStyle w:val="Heading3"/>
        <w:ind w:left="0" w:hanging="0"/>
        <w:rPr/>
      </w:pPr>
      <w:r>
        <w:rPr/>
        <w:t>Improving asset management</w:t>
      </w:r>
    </w:p>
    <w:p>
      <w:pPr>
        <w:pStyle w:val="TextBody"/>
        <w:rPr/>
      </w:pPr>
      <w:r>
        <w:rPr/>
        <w:t>IPART identified a range of asset management tasks for the urban water sector, including:</w:t>
      </w:r>
    </w:p>
    <w:p>
      <w:pPr>
        <w:pStyle w:val="QuoteBullet"/>
        <w:numPr>
          <w:ilvl w:val="0"/>
          <w:numId w:val="12"/>
        </w:numPr>
        <w:rPr/>
      </w:pPr>
      <w:r>
        <w:rPr/>
        <w:t>asset inventory</w:t>
      </w:r>
    </w:p>
    <w:p>
      <w:pPr>
        <w:pStyle w:val="QuoteBullet"/>
        <w:numPr>
          <w:ilvl w:val="0"/>
          <w:numId w:val="12"/>
        </w:numPr>
        <w:rPr/>
      </w:pPr>
      <w:r>
        <w:rPr/>
        <w:t>asset planning incorporating both business and technical risk assessments</w:t>
      </w:r>
    </w:p>
    <w:p>
      <w:pPr>
        <w:pStyle w:val="QuoteBullet"/>
        <w:numPr>
          <w:ilvl w:val="0"/>
          <w:numId w:val="12"/>
        </w:numPr>
        <w:rPr/>
      </w:pPr>
      <w:r>
        <w:rPr/>
        <w:t>maintenance of adequate records and robust and reliable data</w:t>
      </w:r>
    </w:p>
    <w:p>
      <w:pPr>
        <w:pStyle w:val="QuoteBullet"/>
        <w:numPr>
          <w:ilvl w:val="0"/>
          <w:numId w:val="12"/>
        </w:numPr>
        <w:rPr/>
      </w:pPr>
      <w:r>
        <w:rPr/>
        <w:t>asset replacement, rehabilitation, augmentation, creation/acquisition and/or substitution (asset and non</w:t>
        <w:noBreakHyphen/>
        <w:t>asset substitutions)</w:t>
      </w:r>
    </w:p>
    <w:p>
      <w:pPr>
        <w:pStyle w:val="QuoteBullet"/>
        <w:numPr>
          <w:ilvl w:val="0"/>
          <w:numId w:val="12"/>
        </w:numPr>
        <w:rPr/>
      </w:pPr>
      <w:r>
        <w:rPr/>
        <w:t>management of service provision, including contracts</w:t>
      </w:r>
    </w:p>
    <w:p>
      <w:pPr>
        <w:pStyle w:val="QuoteBullet"/>
        <w:numPr>
          <w:ilvl w:val="0"/>
          <w:numId w:val="12"/>
        </w:numPr>
        <w:rPr/>
      </w:pPr>
      <w:r>
        <w:rPr/>
        <w:t>monitoring and condition assessment</w:t>
      </w:r>
    </w:p>
    <w:p>
      <w:pPr>
        <w:pStyle w:val="QuoteBullet"/>
        <w:numPr>
          <w:ilvl w:val="0"/>
          <w:numId w:val="12"/>
        </w:numPr>
        <w:rPr/>
      </w:pPr>
      <w:r>
        <w:rPr/>
        <w:t>proactive and reactive maintenance</w:t>
      </w:r>
    </w:p>
    <w:p>
      <w:pPr>
        <w:pStyle w:val="QuoteBullet"/>
        <w:numPr>
          <w:ilvl w:val="0"/>
          <w:numId w:val="12"/>
        </w:numPr>
        <w:rPr/>
      </w:pPr>
      <w:r>
        <w:rPr/>
        <w:t>operations</w:t>
      </w:r>
    </w:p>
    <w:p>
      <w:pPr>
        <w:pStyle w:val="QuoteBullet"/>
        <w:numPr>
          <w:ilvl w:val="0"/>
          <w:numId w:val="12"/>
        </w:numPr>
        <w:rPr/>
      </w:pPr>
      <w:r>
        <w:rPr/>
        <w:t>training and resourcing</w:t>
      </w:r>
    </w:p>
    <w:p>
      <w:pPr>
        <w:pStyle w:val="QuoteBullet"/>
        <w:numPr>
          <w:ilvl w:val="0"/>
          <w:numId w:val="12"/>
        </w:numPr>
        <w:rPr/>
      </w:pPr>
      <w:r>
        <w:rPr/>
        <w:t>contingency planning covering both emergency management and business continuity</w:t>
      </w:r>
    </w:p>
    <w:p>
      <w:pPr>
        <w:pStyle w:val="QuoteBullet"/>
        <w:numPr>
          <w:ilvl w:val="0"/>
          <w:numId w:val="12"/>
        </w:numPr>
        <w:rPr/>
      </w:pPr>
      <w:r>
        <w:rPr/>
        <w:t>asset rationalisation and disposal. (sub. 58, p. 16)</w:t>
      </w:r>
    </w:p>
    <w:p>
      <w:pPr>
        <w:pStyle w:val="TextBody"/>
        <w:rPr/>
      </w:pPr>
      <w:r>
        <w:rPr/>
        <w:t>Given that the urban water sector is highly capital intensive, efficient management of assets is crucial to overall efficiency. Inefficiencies in the management of assets can result in unnecessary costs, for example from:</w:t>
      </w:r>
    </w:p>
    <w:p>
      <w:pPr>
        <w:pStyle w:val="ListBullet"/>
        <w:numPr>
          <w:ilvl w:val="0"/>
          <w:numId w:val="10"/>
        </w:numPr>
        <w:rPr/>
      </w:pPr>
      <w:r>
        <w:rPr/>
        <w:t>using larger than necessary water and sewerage pipes (allowing for the fact that having spare pipe capacity to allow for future increases in use is often a sound strategy, given the high cost of later upgrades)</w:t>
      </w:r>
    </w:p>
    <w:p>
      <w:pPr>
        <w:pStyle w:val="ListBullet"/>
        <w:numPr>
          <w:ilvl w:val="0"/>
          <w:numId w:val="10"/>
        </w:numPr>
        <w:rPr/>
      </w:pPr>
      <w:r>
        <w:rPr/>
        <w:t>laying pipes in an inefficient manner</w:t>
      </w:r>
    </w:p>
    <w:p>
      <w:pPr>
        <w:pStyle w:val="ListBullet"/>
        <w:numPr>
          <w:ilvl w:val="0"/>
          <w:numId w:val="10"/>
        </w:numPr>
        <w:rPr/>
      </w:pPr>
      <w:r>
        <w:rPr/>
        <w:t>incurring water losses due to leaks, or having to replace pipes due to a failure to properly maintain them</w:t>
      </w:r>
    </w:p>
    <w:p>
      <w:pPr>
        <w:pStyle w:val="ListBullet"/>
        <w:numPr>
          <w:ilvl w:val="0"/>
          <w:numId w:val="10"/>
        </w:numPr>
        <w:rPr/>
      </w:pPr>
      <w:r>
        <w:rPr/>
        <w:t>maintaining reliability standards at a level that is higher than is justified by the incremental costs and benefits.</w:t>
      </w:r>
    </w:p>
    <w:p>
      <w:pPr>
        <w:pStyle w:val="TextBody"/>
        <w:rPr/>
      </w:pPr>
      <w:r>
        <w:rPr/>
        <w:t>Inefficient asset management can also lead to inadequate levels of service (for example, providing unsafe drinking water due to a failure to upgrade treatment plants) and poor environmental outcomes (for example, from groundwater contamination due to leaking sewerage pipes). Efficient service provision requires that assets are neither replaced prematurely nor belatedly.</w:t>
      </w:r>
    </w:p>
    <w:p>
      <w:pPr>
        <w:pStyle w:val="TextBody"/>
        <w:rPr/>
      </w:pPr>
      <w:r>
        <w:rPr/>
        <w:t>The evidence on the scope for efficiency gains through improved asset management is both sparse and mixed.</w:t>
      </w:r>
      <w:r>
        <w:rPr>
          <w:rStyle w:val="FootnoteCharacters"/>
          <w:rStyle w:val="FootnoteAnchor"/>
        </w:rPr>
        <w:footnoteReference w:id="2"/>
      </w:r>
      <w:r>
        <w:rPr/>
        <w:t xml:space="preserve"> WSAA provided evidence that at least some large Australian urban water utilities perform well relative to their international counterparts:</w:t>
      </w:r>
    </w:p>
    <w:p>
      <w:pPr>
        <w:pStyle w:val="Quote"/>
        <w:rPr/>
      </w:pPr>
      <w:r>
        <w:rPr/>
        <w:t>The 2008 Asset Management project incorporating 42 participants from Australia, New Zealand, Abu Dhabi, Sultanate of Oman, Canada, China and United States was co</w:t>
        <w:noBreakHyphen/>
        <w:t xml:space="preserve">sponsored by the International Water Association (IWA), and delivered through a consultant consortium led by GHD Pty Ltd and including Marchment Hill Consulting and CH2MHill. … </w:t>
      </w:r>
    </w:p>
    <w:p>
      <w:pPr>
        <w:pStyle w:val="Quote"/>
        <w:rPr/>
      </w:pPr>
      <w:r>
        <w:rPr/>
        <w:t>Australia was identified as a world leader in Asset Management scoring at a ‘mature’ level of asset management practice, with the Middle East, Hong Kong and North America characterised as ‘developing’ and ‘established’. (sub. 29, p. 31)</w:t>
      </w:r>
    </w:p>
    <w:p>
      <w:pPr>
        <w:pStyle w:val="TextBody"/>
        <w:rPr/>
      </w:pPr>
      <w:r>
        <w:rPr/>
        <w:t>Increasing outsourcing of capital projects through competitive processes has likely been responsible for efficiency gains over recent years. However, as discussed earlier there are limitations to what can be achieved through outsourcing and it is possible that there are further efficiency gains that could only be achieved through pro</w:t>
        <w:noBreakHyphen/>
        <w:t>competitive reforms that increase incentives for efficiency and innovation.</w:t>
      </w:r>
    </w:p>
    <w:p>
      <w:pPr>
        <w:pStyle w:val="TextBody"/>
        <w:rPr/>
      </w:pPr>
      <w:r>
        <w:rPr/>
        <w:t>In addition, there is scope to increase the efficiency of asset management in some regional areas, as discussed in section 5.5.</w:t>
      </w:r>
    </w:p>
    <w:p>
      <w:pPr>
        <w:pStyle w:val="TextBody"/>
        <w:rPr/>
      </w:pPr>
      <w:r>
        <w:rPr/>
        <w:t>Overall, system operations and asset management in the urban water sector have become more efficient over the past decade or two due to the commercialisation of water utilities and increasing use of competitive outsourcing. However, further gains may be achievable, given that incentives for increased efficiency and innovation in the sector are still weak relative to other utility sector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Other opportunities in the supply of wastewater and stormwater services</w:t>
      </w:r>
    </w:p>
    <w:p>
      <w:pPr>
        <w:pStyle w:val="TextBody"/>
        <w:rPr/>
      </w:pPr>
      <w:r>
        <w:rPr/>
        <w:t>This section addresses opportunities for efficiency gains that are specific to the wastewater and stormwater sub</w:t>
        <w:noBreakHyphen/>
        <w:t>sectors. Opportunities that relate to improving the coordination of these sub</w:t>
        <w:noBreakHyphen/>
        <w:t>sectors with water supply are left to the following section on integrated water cycle management.</w:t>
      </w:r>
    </w:p>
    <w:p>
      <w:pPr>
        <w:pStyle w:val="Heading3"/>
        <w:ind w:left="0" w:hanging="0"/>
        <w:rPr/>
      </w:pPr>
      <w:r>
        <w:rPr/>
        <w:t>Wastewater</w:t>
      </w:r>
    </w:p>
    <w:p>
      <w:pPr>
        <w:pStyle w:val="Heading4"/>
        <w:rPr/>
      </w:pPr>
      <w:r>
        <w:rPr/>
        <w:t>Reducing regulatory burdens</w:t>
      </w:r>
    </w:p>
    <w:p>
      <w:pPr>
        <w:pStyle w:val="TextBody"/>
        <w:rPr/>
      </w:pPr>
      <w:r>
        <w:rPr/>
        <w:t xml:space="preserve">While reducing regulatory burdens is an issue across the urban water sector, some inquiry participants identified wastewater discharge standards as particularly important in this regard (IPART, sub. 58; WSAA, sub. 29; Sydney Water, trans., pp. 101–2). IPART reported that increasingly stringent requirements were being placed on urban water utilities and that this was driving up costs. It argued that standards should only be increased where the benefits exceeded the costs and that there was a need to ensure that all options for achieving particular environmental outcomes were explored (sub. 58). </w:t>
      </w:r>
    </w:p>
    <w:p>
      <w:pPr>
        <w:pStyle w:val="TextBody"/>
        <w:rPr/>
      </w:pPr>
      <w:r>
        <w:rPr/>
        <w:t>The Commission agrees with this assessment and considers that there are likely to be significant efficiency gains from improved environmental regulation of wastewater discharge. The key to achieving these gains is rigorous application of the six principles of good regulatory practice developed by the Regulation Taskforce and endorsed by the Australian Government. These principles, slightly modified to be consistent with the terminology used in this report, are set out in box </w:t>
      </w:r>
      <w:r>
        <w:fldChar w:fldCharType="begin"/>
      </w:r>
      <w:r>
        <w:rPr/>
        <w:instrText xml:space="preserve"> LINK Word.Document.8 "\\\\mel_1\\groups\\Urban Water\\FINAL REPORT\\Final\\Chapter 5 Supply.doc" OLE_LINK2 \a \t </w:instrText>
      </w:r>
      <w:bookmarkStart w:id="82" w:name="_1376130465"/>
      <w:bookmarkStart w:id="83" w:name="_1373956281"/>
      <w:bookmarkEnd w:id="82"/>
      <w:bookmarkEnd w:id="83"/>
      <w:r>
        <w:rPr/>
      </w:r>
      <w:r>
        <w:rPr/>
        <w:fldChar w:fldCharType="separate"/>
      </w:r>
      <w:r>
        <w:rPr/>
        <w:t>5.6</w:t>
      </w:r>
      <w:r>
        <w:rPr/>
      </w:r>
      <w:r>
        <w:rPr/>
        <w:fldChar w:fldCharType="end"/>
      </w:r>
      <w:r>
        <w:rPr/>
        <w:t xml:space="preserve">. These principles are applicable to all aspects of policy and regulation in the urban water sector. </w:t>
      </w:r>
    </w:p>
    <w:p>
      <w:pPr>
        <w:pStyle w:val="RecB"/>
        <w:rPr/>
      </w:pPr>
      <w:r>
        <w:rPr/>
        <w:t>Governments should ensure that the six principles of good regulatory practice, spelt out by the Regulation Taskforce, are applied when developing policy and regulation governing the urban water sector.</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4</w:t>
                            </w:r>
                            <w:r>
                              <w:rPr/>
                              <w:fldChar w:fldCharType="end"/>
                            </w:r>
                            <w:bookmarkStart w:id="84" w:name="RecommendationTitle"/>
                            <w:bookmarkEnd w:id="84"/>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4</w:t>
                      </w:r>
                      <w:r>
                        <w:rPr/>
                        <w:fldChar w:fldCharType="end"/>
                      </w:r>
                      <w:bookmarkStart w:id="85" w:name="RecommendationTitle"/>
                      <w:bookmarkEnd w:id="85"/>
                    </w:p>
                  </w:txbxContent>
                </v:textbox>
                <w10:wrap type="topAndBottom"/>
              </v:rect>
            </w:pict>
          </mc:Fallback>
        </mc:AlternateConten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6"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86"/>
            <w:r>
              <w:rPr/>
              <w:tab/>
              <w:t>Principles for best practice policy and regulation</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overnments should not act to address ‘problems’ until a case for action has been clearly established. This should include establishing the nature of the problem and why actions additional to existing measures are needed, recognising that not all ‘problems’ will justify (additional) government action.</w:t>
            </w:r>
          </w:p>
          <w:p>
            <w:pPr>
              <w:pStyle w:val="BoxListBullet"/>
              <w:numPr>
                <w:ilvl w:val="0"/>
                <w:numId w:val="9"/>
              </w:numPr>
              <w:rPr/>
            </w:pPr>
            <w:r>
              <w:rPr/>
              <w:t>A range of feasible policy and regulatory options need to be identified and their benefits and costs, including compliance costs, assessed within an appropriate framework.</w:t>
            </w:r>
          </w:p>
          <w:p>
            <w:pPr>
              <w:pStyle w:val="BoxListBullet"/>
              <w:numPr>
                <w:ilvl w:val="0"/>
                <w:numId w:val="9"/>
              </w:numPr>
              <w:rPr/>
            </w:pPr>
            <w:r>
              <w:rPr/>
              <w:t>Only the option that generates the greatest net benefit for the community, taking into account all the impacts, should be adopted.</w:t>
            </w:r>
          </w:p>
          <w:p>
            <w:pPr>
              <w:pStyle w:val="BoxListBullet"/>
              <w:numPr>
                <w:ilvl w:val="0"/>
                <w:numId w:val="9"/>
              </w:numPr>
              <w:rPr/>
            </w:pPr>
            <w:r>
              <w:rPr/>
              <w:t>Effective guidance should be provided to regulated parties and any relevant regulators to ensure that the policy intent of the regulation is clear, as well as the expected compliance requirements.</w:t>
            </w:r>
          </w:p>
          <w:p>
            <w:pPr>
              <w:pStyle w:val="BoxListBullet"/>
              <w:numPr>
                <w:ilvl w:val="0"/>
                <w:numId w:val="9"/>
              </w:numPr>
              <w:rPr/>
            </w:pPr>
            <w:r>
              <w:rPr/>
              <w:t>Mechanisms are needed to ensure that policy and regulation remain relevant and effective over time.</w:t>
            </w:r>
          </w:p>
          <w:p>
            <w:pPr>
              <w:pStyle w:val="BoxListBullet"/>
              <w:numPr>
                <w:ilvl w:val="0"/>
                <w:numId w:val="9"/>
              </w:numPr>
              <w:rPr/>
            </w:pPr>
            <w:r>
              <w:rPr/>
              <w:t>There needs to be effective consultation with affected parties at all stages of the policy and regulatory cycl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egulation Taskforce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merging opportunities</w:t>
      </w:r>
    </w:p>
    <w:p>
      <w:pPr>
        <w:pStyle w:val="TextBody"/>
        <w:rPr/>
      </w:pPr>
      <w:r>
        <w:rPr/>
        <w:t>Management of wastewater has traditionally focused entirely on collection, treatment and disposal. These remain core functions, but there is increasing recognition that there may be opportunities to create saleable products from wastewater. Recycled water is one example (considered in the next section), but there are others such as energy and nutrients. Sydney Water commented on these opportunities as well as the emergence of cost saving technologies in wastewater treatment:</w:t>
      </w:r>
    </w:p>
    <w:p>
      <w:pPr>
        <w:pStyle w:val="Quote"/>
        <w:rPr/>
      </w:pPr>
      <w:r>
        <w:rPr/>
        <w:t>Emerging technologies, particularly in wastewater treatment, may result in future cost efficiencies. These may include the adoption of nano-technology and advanced microbiological processes in Sydney Water’s treatment systems, improvements in nutrient capture from wastewater, and likely improvements over time in energy efficiency and energy recovery. (sub. 21, p. 12)</w:t>
      </w:r>
    </w:p>
    <w:p>
      <w:pPr>
        <w:pStyle w:val="TextBody"/>
        <w:rPr/>
      </w:pPr>
      <w:r>
        <w:rPr/>
        <w:t xml:space="preserve">The extent to which efficiency gains can be made from exploiting these opportunities in future depends on factors such as the rate of technological advance and whether a greenhouse gas emissions tax or trading scheme is introduced. </w:t>
      </w:r>
    </w:p>
    <w:p>
      <w:pPr>
        <w:pStyle w:val="Heading3"/>
        <w:ind w:left="0" w:hanging="0"/>
        <w:rPr/>
      </w:pPr>
      <w:r>
        <w:rPr/>
        <w:t>Stormwater</w:t>
      </w:r>
    </w:p>
    <w:p>
      <w:pPr>
        <w:pStyle w:val="Heading4"/>
        <w:rPr/>
      </w:pPr>
      <w:r>
        <w:rPr/>
        <w:t>Meeting flood mitigation objectives</w:t>
      </w:r>
    </w:p>
    <w:p>
      <w:pPr>
        <w:pStyle w:val="TextBody"/>
        <w:rPr/>
      </w:pPr>
      <w:r>
        <w:rPr/>
        <w:t>Some inquiry participants and other commentators argued that increasing pressure was being placed on stormwater infrastructure, particularly from infill development, and that more investment was needed to meet flood mitigation objectives. For example, the City of Salisbury stated:</w:t>
      </w:r>
    </w:p>
    <w:p>
      <w:pPr>
        <w:pStyle w:val="Quote"/>
        <w:rPr/>
      </w:pPr>
      <w:r>
        <w:rPr/>
        <w:t>Because flooding is an infrequent event, and difficult to predict [investment in stormwater infrastructure] has been underfunded and the systems under</w:t>
        <w:noBreakHyphen/>
        <w:t>maintained. Much of the existing drainage system was constructed to standards of protection which are now considered inadequate. No system for funding the upgrading of these works has been devised. The effect of climate change, to increase the severity of rainfall events and hence flooding, compounds this shortfall. (sub. 10, p. 2)</w:t>
      </w:r>
    </w:p>
    <w:p>
      <w:pPr>
        <w:pStyle w:val="TextBody"/>
        <w:rPr/>
      </w:pPr>
      <w:r>
        <w:rPr/>
        <w:t>Assessment by Engineers Australia concluded that major changes are required for stormwater infrastructure in Australia to be fit for its current and future purpose (Engineers Australia 2010b). It rated stormwater infrastructure as being at a lower overall standard than either potable water or wastewater infrastructure.</w:t>
      </w:r>
    </w:p>
    <w:p>
      <w:pPr>
        <w:pStyle w:val="TextBody"/>
        <w:rPr/>
      </w:pPr>
      <w:r>
        <w:rPr/>
        <w:t>Institutional arrangements for the management of stormwater vary across Australia (chapter 2) and it is likely also that the adequacy of existing infrastructure varies across jurisdictions and regions. Where inadequacies exist, the main impediment to improvement appears to be inadequate coordination of stormwater management undertaken by individual Local Governments with broader system requirements. For example, the Australian Water Association reported:</w:t>
      </w:r>
    </w:p>
    <w:p>
      <w:pPr>
        <w:pStyle w:val="Quote"/>
        <w:rPr/>
      </w:pPr>
      <w:r>
        <w:rPr/>
        <w:t>Stormwater systems in Sydney are under the jurisdiction of numerous councils and other organisations such as Sydney Water and NSW Maritime. A single drain may be the responsibility of several councils and other agencies making development of a maintenance strategy or optimisation of the asset for community benefit next to impossible. Similar problems may exist in other jurisdictions. (sub. DR157, p. 6)</w:t>
      </w:r>
    </w:p>
    <w:p>
      <w:pPr>
        <w:pStyle w:val="TextBody"/>
        <w:rPr/>
      </w:pPr>
      <w:r>
        <w:rPr/>
        <w:t>Stormwater management involves actions at the allotment, Local Government and broader regional levels. Effective coordination is required to ensure that efficient combination of actions are undertaken. For example, in some cases constructing a series of small wetlands that detain and filter stormwater may be a more efficient flood mitigation strategy than upgrading main drains. Pricing and other approaches to achieving better coordination are discussed in chapters 6 and 12.</w:t>
      </w:r>
    </w:p>
    <w:p>
      <w:pPr>
        <w:pStyle w:val="Heading4"/>
        <w:rPr/>
      </w:pPr>
      <w:r>
        <w:rPr/>
        <w:t>Improving environmental outcomes</w:t>
      </w:r>
    </w:p>
    <w:p>
      <w:pPr>
        <w:pStyle w:val="TextBody"/>
        <w:rPr/>
      </w:pPr>
      <w:r>
        <w:rPr/>
        <w:t>The primary purpose of stormwater services is local flood mitigation; however, they also influence environmental and amenity outcomes in urban areas. For example:</w:t>
      </w:r>
    </w:p>
    <w:p>
      <w:pPr>
        <w:pStyle w:val="ListBullet"/>
        <w:numPr>
          <w:ilvl w:val="0"/>
          <w:numId w:val="10"/>
        </w:numPr>
        <w:rPr/>
      </w:pPr>
      <w:r>
        <w:rPr/>
        <w:t>slowing the flow of stormwater through urban landscapes can improve the environmental health of urban waterways</w:t>
      </w:r>
    </w:p>
    <w:p>
      <w:pPr>
        <w:pStyle w:val="ListBullet"/>
        <w:numPr>
          <w:ilvl w:val="0"/>
          <w:numId w:val="10"/>
        </w:numPr>
        <w:rPr/>
      </w:pPr>
      <w:r>
        <w:rPr/>
        <w:t xml:space="preserve">various management practices, such as filtering stormwater through vegetation, can reduce the quantity of nutrients and other pollutants entering waterways </w:t>
      </w:r>
    </w:p>
    <w:p>
      <w:pPr>
        <w:pStyle w:val="ListBullet"/>
        <w:numPr>
          <w:ilvl w:val="0"/>
          <w:numId w:val="10"/>
        </w:numPr>
        <w:rPr/>
      </w:pPr>
      <w:r>
        <w:rPr/>
        <w:t>opting for a vegetated stormwater solution (for example, a constructed wetland) over an engineered system can have environmental and amenity benefits.</w:t>
      </w:r>
    </w:p>
    <w:p>
      <w:pPr>
        <w:pStyle w:val="TextBody"/>
        <w:rPr/>
      </w:pPr>
      <w:r>
        <w:rPr/>
        <w:t>Recycling is one approach that can be used to improve the environmental outcomes from managing stormwater. In the Commission’s view there is an overemphasis on this approach and, at times, an insufficient focus on actually improving environmental outcomes. Targets are often set for recycling, but less attention is given to attaining desired environmental improvements in a cost</w:t>
        <w:noBreakHyphen/>
        <w:t>effective way. Research into using market</w:t>
        <w:noBreakHyphen/>
        <w:t>based mechanisms for this purpose suggests that significant efficiency gains may be achievable (Nemes et al. 2010). The following section explains why focusing on increasing recycling can produce inefficiencies.</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5.</w:t>
      </w:r>
      <w:r>
        <w:rPr>
          <w:rStyle w:val="DraftingNote"/>
          <w:b/>
        </w:rPr>
        <w:fldChar w:fldCharType="end"/>
      </w:r>
      <w:r>
        <w:rPr/>
        <w:fldChar w:fldCharType="begin"/>
      </w:r>
      <w:r>
        <w:rPr/>
        <w:instrText xml:space="preserve"> SEQ Heading2 \* ARABIC </w:instrText>
      </w:r>
      <w:r>
        <w:rPr/>
        <w:fldChar w:fldCharType="separate"/>
      </w:r>
      <w:r>
        <w:rPr/>
        <w:t>4</w:t>
      </w:r>
      <w:r>
        <w:rPr/>
        <w:fldChar w:fldCharType="end"/>
      </w:r>
      <w:r>
        <w:rPr/>
        <w:tab/>
        <w:t>Achieving integrated water cycle management</w:t>
      </w:r>
    </w:p>
    <w:p>
      <w:pPr>
        <w:pStyle w:val="TextBody"/>
        <w:rPr/>
      </w:pPr>
      <w:r>
        <w:rPr/>
        <w:t>Integrated water management, integrated water cycle management, water sensitive cities and water sensitive urban design are terms that are often used interchangeably. Engineers Australia reported:</w:t>
      </w:r>
    </w:p>
    <w:p>
      <w:pPr>
        <w:pStyle w:val="Quote"/>
        <w:rPr/>
      </w:pPr>
      <w:r>
        <w:rPr/>
        <w:t>Integrated water cycle management was initially called water sensitive urban design. State and local government regulators and the stormwater industry have seen water sensitive urban design as primarily dealing with stormwater matters instead of a holistic concept. This is the only reason for a distinction being drawn … (sub. 4, p. 5)</w:t>
      </w:r>
    </w:p>
    <w:p>
      <w:pPr>
        <w:pStyle w:val="TextBody"/>
        <w:rPr/>
      </w:pPr>
      <w:r>
        <w:rPr/>
        <w:t>It defines integrated water cycle management as:</w:t>
      </w:r>
    </w:p>
    <w:p>
      <w:pPr>
        <w:pStyle w:val="Quote"/>
        <w:rPr/>
      </w:pPr>
      <w:r>
        <w:rPr/>
        <w:t xml:space="preserve">… </w:t>
      </w:r>
      <w:r>
        <w:rPr/>
        <w:t>a holistic multi-dimensional approach to urban water management where all water resources are used optimally based on the fit for use concept. Water quality and water quantity for all streams of water, including potable water, wastewater and stormwater, are managed together to meet economic, social and environmental objectives in accordance with sustainable development principles. (Engineers Australia, sub. 4, p. 5)</w:t>
      </w:r>
    </w:p>
    <w:p>
      <w:pPr>
        <w:pStyle w:val="TextBody"/>
        <w:rPr/>
      </w:pPr>
      <w:r>
        <w:rPr/>
        <w:t>A strong theme in the literature on integrated water cycle management is that traditional approaches that focus separately on water supply, wastewater and stormwater services can produce poor outcomes because interrelationships are ignored. For example, focusing on stormwater harvesting and reuse solely as a water supply option, ignores the avoided costs and environmental benefits that can result from reducing the volume of stormwater. Figure </w:t>
      </w:r>
      <w:r>
        <w:fldChar w:fldCharType="begin"/>
      </w:r>
      <w:r>
        <w:rPr/>
        <w:instrText xml:space="preserve"> LINK Word.Document.8 "\\\\mel_1\\groups\\Urban Water\\FINAL REPORT\\Final\\Chapter 5 Supply.doc" OLE_LINK11 \a \t </w:instrText>
      </w:r>
      <w:bookmarkStart w:id="87" w:name="_1376130468"/>
      <w:bookmarkStart w:id="88" w:name="_1373956334"/>
      <w:bookmarkStart w:id="89" w:name="_1371384957"/>
      <w:bookmarkStart w:id="90" w:name="_1369125845"/>
      <w:bookmarkStart w:id="91" w:name="_1368258081"/>
      <w:bookmarkStart w:id="92" w:name="_1363417207"/>
      <w:bookmarkEnd w:id="87"/>
      <w:bookmarkEnd w:id="88"/>
      <w:bookmarkEnd w:id="89"/>
      <w:bookmarkEnd w:id="90"/>
      <w:bookmarkEnd w:id="91"/>
      <w:bookmarkEnd w:id="92"/>
      <w:r>
        <w:rPr/>
      </w:r>
      <w:r>
        <w:rPr/>
        <w:fldChar w:fldCharType="separate"/>
      </w:r>
      <w:r>
        <w:rPr/>
        <w:t>5.1</w:t>
      </w:r>
      <w:r>
        <w:rPr/>
      </w:r>
      <w:r>
        <w:rPr/>
        <w:fldChar w:fldCharType="end"/>
      </w:r>
      <w:r>
        <w:rPr/>
        <w:t xml:space="preserve"> provides an illustration of the integrated water cycle for urban water systems.</w:t>
      </w:r>
    </w:p>
    <w:p>
      <w:pPr>
        <w:pStyle w:val="Heading3"/>
        <w:ind w:left="0" w:hanging="0"/>
        <w:rPr/>
      </w:pPr>
      <w:r>
        <w:rPr/>
        <w:t>Current situation</w:t>
      </w:r>
    </w:p>
    <w:p>
      <w:pPr>
        <w:pStyle w:val="TextBody"/>
        <w:rPr/>
      </w:pPr>
      <w:r>
        <w:rPr/>
        <w:t>Governments have implemented a range of policy measures that are at least partly aimed to improve integrated water cycle management and/or water sensitive urban design. These include:</w:t>
      </w:r>
    </w:p>
    <w:p>
      <w:pPr>
        <w:pStyle w:val="ListBullet"/>
        <w:numPr>
          <w:ilvl w:val="0"/>
          <w:numId w:val="10"/>
        </w:numPr>
        <w:rPr/>
      </w:pPr>
      <w:r>
        <w:rPr/>
        <w:t>requiring new dwellings to be designed to use less potable water (for example, the BASIX scheme in New South Wales)</w:t>
      </w:r>
    </w:p>
    <w:p>
      <w:pPr>
        <w:pStyle w:val="ListBullet"/>
        <w:numPr>
          <w:ilvl w:val="0"/>
          <w:numId w:val="10"/>
        </w:numPr>
        <w:rPr/>
      </w:pPr>
      <w:r>
        <w:rPr/>
        <w:t>adopting stormwater and/or wastewater recycling targets (for example, the current Victorian Government went to the 2010 state election with a policy to ‘[e]stablish a target of 200 billion litres by 2030 of water to be substituted with water drawn from rainwater, treated stormwater or recycled water’ (Liberal Victoria and the Nationals for Regional Victoria 2010, p. 18))</w:t>
      </w:r>
    </w:p>
    <w:p>
      <w:pPr>
        <w:pStyle w:val="ListBullet"/>
        <w:numPr>
          <w:ilvl w:val="0"/>
          <w:numId w:val="10"/>
        </w:numPr>
        <w:rPr/>
      </w:pPr>
      <w:r>
        <w:rPr/>
        <w:t>subsidising water recycling projects (box </w:t>
      </w:r>
      <w:r>
        <w:fldChar w:fldCharType="begin"/>
      </w:r>
      <w:r>
        <w:rPr/>
        <w:instrText xml:space="preserve"> LINK Word.Document.8 "\\\\mel_1\\groups\\Urban Water\\FINAL REPORT\\Final\\Chapter 5 Supply.doc" OLE_LINK7 \a \t </w:instrText>
      </w:r>
      <w:bookmarkStart w:id="93" w:name="_1376130470"/>
      <w:bookmarkStart w:id="94" w:name="_1376122371"/>
      <w:bookmarkStart w:id="95" w:name="_1373956336"/>
      <w:bookmarkStart w:id="96" w:name="_1372226157"/>
      <w:bookmarkStart w:id="97" w:name="_1371384960"/>
      <w:bookmarkStart w:id="98" w:name="_1369125847"/>
      <w:bookmarkStart w:id="99" w:name="_1368258083"/>
      <w:bookmarkStart w:id="100" w:name="_1363503900"/>
      <w:bookmarkStart w:id="101" w:name="_1363421480"/>
      <w:bookmarkStart w:id="102" w:name="_1362918946"/>
      <w:bookmarkStart w:id="103" w:name="_1362479438"/>
      <w:bookmarkStart w:id="104" w:name="_1361889300"/>
      <w:bookmarkStart w:id="105" w:name="_1361614896"/>
      <w:bookmarkEnd w:id="93"/>
      <w:bookmarkEnd w:id="94"/>
      <w:bookmarkEnd w:id="95"/>
      <w:bookmarkEnd w:id="96"/>
      <w:bookmarkEnd w:id="97"/>
      <w:bookmarkEnd w:id="98"/>
      <w:bookmarkEnd w:id="99"/>
      <w:bookmarkEnd w:id="100"/>
      <w:bookmarkEnd w:id="101"/>
      <w:bookmarkEnd w:id="102"/>
      <w:bookmarkEnd w:id="103"/>
      <w:bookmarkEnd w:id="104"/>
      <w:bookmarkEnd w:id="105"/>
      <w:r>
        <w:rPr/>
      </w:r>
      <w:r>
        <w:rPr/>
        <w:fldChar w:fldCharType="separate"/>
      </w:r>
      <w:r>
        <w:rPr/>
        <w:t>5.4</w:t>
      </w:r>
      <w:r>
        <w:rPr/>
      </w:r>
      <w:r>
        <w:rPr/>
        <w:fldChar w:fldCharType="end"/>
      </w:r>
      <w:r>
        <w:rPr/>
        <w:t>)</w:t>
      </w:r>
    </w:p>
    <w:p>
      <w:pPr>
        <w:pStyle w:val="ListBullet"/>
        <w:numPr>
          <w:ilvl w:val="0"/>
          <w:numId w:val="10"/>
        </w:numPr>
        <w:rPr/>
      </w:pPr>
      <w:r>
        <w:rPr/>
        <w:t>requiring water utilities to develop integrated water cycle management strategies (for example, regional utilities in New South Wales are required to do this (NSW Government, sub. 65)).</w:t>
      </w:r>
    </w:p>
    <w:p>
      <w:pPr>
        <w:pStyle w:val="TextBody"/>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83" w:fmt="decimal"/>
          <w:formProt w:val="false"/>
          <w:textDirection w:val="lrTb"/>
          <w:docGrid w:type="default" w:linePitch="360" w:charSpace="0"/>
        </w:sectPr>
        <w:pStyle w:val="ListBullet"/>
        <w:numPr>
          <w:ilvl w:val="0"/>
          <w:numId w:val="0"/>
        </w:numPr>
        <w:ind w:left="0" w:hanging="0"/>
        <w:rPr/>
      </w:pPr>
      <w:r>
        <w:rPr/>
      </w:r>
    </w:p>
    <w:p>
      <w:pPr>
        <w:pStyle w:val="FigureTitle"/>
        <w:rPr/>
      </w:pPr>
      <w:r>
        <w:rPr>
          <w:b w:val="false"/>
        </w:rPr>
        <w:t xml:space="preserve">Figure </w:t>
      </w:r>
      <w:bookmarkStart w:id="106" w:name="OLE_LINK1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06"/>
      <w:r>
        <w:rPr/>
        <w:tab/>
        <w:t>Illustration of the integrated water cycle for urban water systems</w:t>
      </w:r>
    </w:p>
    <w:tbl>
      <w:tblPr>
        <w:tblW w:w="13309" w:type="dxa"/>
        <w:jc w:val="left"/>
        <w:tblInd w:w="11" w:type="dxa"/>
        <w:tblLayout w:type="fixed"/>
        <w:tblCellMar>
          <w:top w:w="0" w:type="dxa"/>
          <w:left w:w="0" w:type="dxa"/>
          <w:bottom w:w="0" w:type="dxa"/>
          <w:right w:w="0" w:type="dxa"/>
        </w:tblCellMar>
      </w:tblPr>
      <w:tblGrid>
        <w:gridCol w:w="13309"/>
      </w:tblGrid>
      <w:tr>
        <w:trPr/>
        <w:tc>
          <w:tcPr>
            <w:tcW w:w="13309"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8532495" cy="46939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6" r="-4" b="-6"/>
                          <a:stretch>
                            <a:fillRect/>
                          </a:stretch>
                        </pic:blipFill>
                        <pic:spPr bwMode="auto">
                          <a:xfrm>
                            <a:off x="0" y="0"/>
                            <a:ext cx="8532495" cy="4693920"/>
                          </a:xfrm>
                          <a:prstGeom prst="rect">
                            <a:avLst/>
                          </a:prstGeom>
                        </pic:spPr>
                      </pic:pic>
                    </a:graphicData>
                  </a:graphic>
                </wp:inline>
              </w:drawing>
            </w:r>
          </w:p>
        </w:tc>
      </w:tr>
    </w:tbl>
    <w:p>
      <w:pPr>
        <w:sectPr>
          <w:headerReference w:type="even" r:id="rId7"/>
          <w:headerReference w:type="default" r:id="rId8"/>
          <w:footerReference w:type="even" r:id="rId9"/>
          <w:footerReference w:type="default" r:id="rId10"/>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Pr>
    </w:p>
    <w:p>
      <w:pPr>
        <w:pStyle w:val="TextBody"/>
        <w:rPr/>
      </w:pPr>
      <w:r>
        <w:rPr/>
        <w:t>A number of inquiry participants gave details of projects they saw as representing good practice in integrated water cycle management (box </w:t>
      </w:r>
      <w:r>
        <w:fldChar w:fldCharType="begin"/>
      </w:r>
      <w:r>
        <w:rPr/>
        <w:instrText xml:space="preserve"> LINK Word.Document.8 "\\\\mel_1\\groups\\Urban Water\\FINAL REPORT\\Final\\Chapter 5 Supply.doc" OLE_LINK6 \a \t </w:instrText>
      </w:r>
      <w:bookmarkStart w:id="107" w:name="_1376130472"/>
      <w:bookmarkStart w:id="108" w:name="_1373956480"/>
      <w:bookmarkEnd w:id="107"/>
      <w:bookmarkEnd w:id="108"/>
      <w:r>
        <w:rPr/>
      </w:r>
      <w:r>
        <w:rPr/>
        <w:fldChar w:fldCharType="separate"/>
      </w:r>
      <w:r>
        <w:rPr/>
        <w:t>5.7</w:t>
      </w:r>
      <w:r>
        <w:rPr/>
      </w:r>
      <w:r>
        <w:rPr/>
        <w:fldChar w:fldCharType="end"/>
      </w:r>
      <w:r>
        <w:rPr/>
        <w:t xml:space="preserve">). Those putting forward these examples tended to highlight the fact they involved recycling or reuse of water, without providing evidence that the benefits of the project outweighed the cost. The Salisbury stormwater reuse project is somewhat of an exception in that it has reportedly successfully mitigated a clearly identified environmental problem.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9"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09"/>
            <w:r>
              <w:rPr/>
              <w:tab/>
              <w:t>Integrated water cycle management example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estern Corridor Recycled Water Scheme: comprises three plants that treat sewage effluent to purified recycled water standard for industrial use and potentially to supplement potable water supplies for south</w:t>
              <w:noBreakHyphen/>
              <w:t>east Queensland. The scheme has the capacity to supply 232 megalitres (ML) of water per day (which suggested an annual capacity of over 80 GL). Twenty-five GL was supplied to the region’s power stations from August 2007 to September 2009 (Department of Environment and Resource Management, sub. 60; Queensland Government nd).</w:t>
            </w:r>
          </w:p>
          <w:p>
            <w:pPr>
              <w:pStyle w:val="BoxListBullet"/>
              <w:numPr>
                <w:ilvl w:val="0"/>
                <w:numId w:val="9"/>
              </w:numPr>
              <w:rPr/>
            </w:pPr>
            <w:r>
              <w:rPr/>
              <w:t>Pimpama/Coomera Dual Reticulation Scheme: under this scheme urban demand is met from reticulated town water, rainwater and class A+ treated sewage for external use and toilet flushing. The class A+ recycled water is provided from the Pimpama Recycled Water Treatment Plant, which has a capacity of 9 ML per day (which suggests an annual capacity of around 3 GL) (Department of Environment and Resource Management, sub. 60; Degremont nd).</w:t>
            </w:r>
          </w:p>
          <w:p>
            <w:pPr>
              <w:pStyle w:val="BoxListBullet"/>
              <w:numPr>
                <w:ilvl w:val="0"/>
                <w:numId w:val="9"/>
              </w:numPr>
              <w:rPr/>
            </w:pPr>
            <w:r>
              <w:rPr/>
              <w:t>Doncaster Hill Urban Village: in which recycled and treated stormwater and sewage are to be delivered to residential apartments through a third pipe system. Compared to conventional servicing, it is expected that potable water consumption will be reduced by 64 per cent, wastewater exports by 53 per cent and stormwater exports by 42 per cent (Yarra Valley Water, sub. 19).</w:t>
            </w:r>
          </w:p>
          <w:p>
            <w:pPr>
              <w:pStyle w:val="BoxListBullet"/>
              <w:numPr>
                <w:ilvl w:val="0"/>
                <w:numId w:val="9"/>
              </w:numPr>
              <w:rPr/>
            </w:pPr>
            <w:r>
              <w:rPr/>
              <w:t>Orange City Council’s Blackmans Swamp Stormwater Harvesting Scheme: is an indirect-to-potable project. The scheme is capable of providing between 1.3 to 2.1 GL of water into Orange’s potable water supply each year, enough to meet up to 40 per cent of the city’s total water needs (Local Government Association of NSW &amp; Shires Association of NSW, sub. 63).</w:t>
            </w:r>
          </w:p>
          <w:p>
            <w:pPr>
              <w:pStyle w:val="BoxListBullet"/>
              <w:numPr>
                <w:ilvl w:val="0"/>
                <w:numId w:val="9"/>
              </w:numPr>
              <w:rPr/>
            </w:pPr>
            <w:r>
              <w:rPr/>
              <w:t>Rosehill Recycled Water Scheme: is a private sector project that will supply recycled water for industry and irrigation in western Sydney. Parts of a disused gas main network are being incorporated into the scheme’s 20 kilometre recycled water transportation network. The scheme is due to commence in mid 2011, with initial production levels of 4.7 GL, which may be increased over time (AquaNet, sub. 49).</w:t>
            </w:r>
          </w:p>
          <w:p>
            <w:pPr>
              <w:pStyle w:val="BoxListBullet"/>
              <w:numPr>
                <w:ilvl w:val="0"/>
                <w:numId w:val="9"/>
              </w:numPr>
              <w:rPr/>
            </w:pPr>
            <w:r>
              <w:rPr/>
              <w:t>Salisbury stormwater reuse: The City of Salisbury in northern Adelaide has systems in place to provide over 8 GL per year of non</w:t>
              <w:noBreakHyphen/>
              <w:t>potable water for parkland irrigation, industry and residential use. Initial efforts to harvest stormwater by Council were motivated by the desire to prevent pollution entering the Barker Inlet and damaging mangroves (City of Salisbury, sub. 10; Hain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Notwithstanding these initiatives, some inquiry participants argued that there was still much to be done to fully realise the potential of integrated water cycle management (Engineers Australia, sub. 4; City of Salisbury, sub. 10; Centre for Water Sensitive Cities, sub. 75). </w:t>
      </w:r>
    </w:p>
    <w:p>
      <w:pPr>
        <w:pStyle w:val="Heading3"/>
        <w:ind w:left="0" w:hanging="0"/>
        <w:rPr/>
      </w:pPr>
      <w:r>
        <w:rPr/>
        <w:t>Scope for efficiency gains</w:t>
      </w:r>
    </w:p>
    <w:p>
      <w:pPr>
        <w:pStyle w:val="TextBody"/>
        <w:rPr/>
      </w:pPr>
      <w:r>
        <w:rPr/>
        <w:t>There are broadly two types of efficiency gains available from better integrated and coordinated water management. First, gains from removing unwarranted impediments to water reuse and recycling. Second, gains from redesigning or eliminating government actions that promote inefficient water reuse and recycling. The net result from realising these gains would be that reuse and recycling would be undertaken where it produces net benefits to the community.</w:t>
      </w:r>
    </w:p>
    <w:p>
      <w:pPr>
        <w:pStyle w:val="Heading4"/>
        <w:rPr/>
      </w:pPr>
      <w:r>
        <w:rPr/>
        <w:t>Removing impediments</w:t>
      </w:r>
    </w:p>
    <w:p>
      <w:pPr>
        <w:pStyle w:val="TextBody"/>
        <w:rPr/>
      </w:pPr>
      <w:r>
        <w:rPr/>
        <w:t>There are undoubtedly instances where a more integrated approach to urban water management would produce efficiency gains through increased recycling to provide fit-for-purpose water products. The types of gains that may be achieved include:</w:t>
      </w:r>
    </w:p>
    <w:p>
      <w:pPr>
        <w:pStyle w:val="ListBullet"/>
        <w:numPr>
          <w:ilvl w:val="0"/>
          <w:numId w:val="10"/>
        </w:numPr>
        <w:rPr/>
      </w:pPr>
      <w:r>
        <w:rPr/>
        <w:t>reducing the scale and cost of water, wastewater and stormwater infrastructure through the use of distributed systems that reduce the load on this infrastructure</w:t>
      </w:r>
    </w:p>
    <w:p>
      <w:pPr>
        <w:pStyle w:val="ListBullet"/>
        <w:numPr>
          <w:ilvl w:val="0"/>
          <w:numId w:val="10"/>
        </w:numPr>
        <w:rPr/>
      </w:pPr>
      <w:r>
        <w:rPr/>
        <w:t>improved environmental outcomes, for example, by reducing the quantity of sediment and nutrients entering sensitive waterways.</w:t>
      </w:r>
    </w:p>
    <w:p>
      <w:pPr>
        <w:pStyle w:val="TextBody"/>
        <w:rPr/>
      </w:pPr>
      <w:r>
        <w:rPr/>
        <w:t>It is difficult to quantify these potential efficiency gains; however, quantification is not necessary to make progress. In the Commission’s view, the best approach is to identify the impediments to good outcomes and to take cost</w:t>
        <w:noBreakHyphen/>
        <w:t>effective action to address them.</w:t>
      </w:r>
    </w:p>
    <w:p>
      <w:pPr>
        <w:pStyle w:val="TextBody"/>
        <w:rPr/>
      </w:pPr>
      <w:r>
        <w:rPr/>
        <w:t>One impediment is regulatory inconsistency across jurisdictions that can stifle the development of innovative recycling solutions, including the use of greywater and other distributed systems. Such inconsistencies persist even though Australian Guidelines for Water Recycling have been developed. Nubian Water Systems stated:</w:t>
      </w:r>
    </w:p>
    <w:p>
      <w:pPr>
        <w:pStyle w:val="Quote"/>
        <w:rPr/>
      </w:pPr>
      <w:r>
        <w:rPr/>
        <w:t>Regulation is possibly the greatest impediment to distributed systems making a contribution to achieving the objectives. There are multiple layers of regulation in each state with little uniformity, in policy and guidelines, among the states. In some cases state guidelines are opposed and with inexplicable rationale. (sub. 11, p. 3)</w:t>
      </w:r>
    </w:p>
    <w:p>
      <w:pPr>
        <w:pStyle w:val="TextBody"/>
        <w:rPr/>
      </w:pPr>
      <w:r>
        <w:rPr>
          <w:rStyle w:val="BodyTextChar"/>
        </w:rPr>
        <w:t>Nubian Water Systems provided examples of perceived inconsistencies such as differences in the nature and responsibilities of the various regulators (including Local Governments) across jurisdictions, and different rules adopted for provision of recycled water (sub. 11). For example:</w:t>
      </w:r>
    </w:p>
    <w:p>
      <w:pPr>
        <w:pStyle w:val="Quote"/>
        <w:rPr/>
      </w:pPr>
      <w:r>
        <w:rPr/>
        <w:t>In Victoria, commercial and multi-dwelling greywater treatment systems cannot be used to provide recycled water for toilet flushing if the system has a capacity of less than 5000 litres per day. This is because the Victorian regulators perceive small systems to be high risk, while in Queensland, commercial greywater treatment systems with a capacity of less than 3000 litres per day, can be used to provide recycled water for toilet flushing … . This is because the Queensland regulators perceive small systems to have relatively low risk. (sub. 11, p. 3)</w:t>
      </w:r>
    </w:p>
    <w:p>
      <w:pPr>
        <w:pStyle w:val="TextBody"/>
        <w:rPr/>
      </w:pPr>
      <w:r>
        <w:rPr>
          <w:rStyle w:val="BodyTextChar"/>
        </w:rPr>
        <w:t xml:space="preserve">There is a need to achieve a greater level of consistency across jurisdictions in all aspects of water quality regulation and to ensure that the principles of good regulatory practice are followed (box </w:t>
      </w:r>
      <w:r>
        <w:fldChar w:fldCharType="begin"/>
      </w:r>
      <w:r>
        <w:rPr/>
        <w:instrText xml:space="preserve"> LINK Word.Document.8 "\\\\mel_1\\groups\\Urban Water\\FINAL REPORT\\Final\\Chapter 5 Supply.doc" OLE_LINK2 \a \t </w:instrText>
      </w:r>
      <w:bookmarkStart w:id="110" w:name="_1376130474"/>
      <w:bookmarkStart w:id="111" w:name="_1373969411"/>
      <w:bookmarkEnd w:id="110"/>
      <w:bookmarkEnd w:id="111"/>
      <w:r>
        <w:rPr/>
      </w:r>
      <w:r>
        <w:rPr/>
        <w:fldChar w:fldCharType="separate"/>
      </w:r>
      <w:r>
        <w:rPr/>
        <w:t>5.6</w:t>
      </w:r>
      <w:r>
        <w:rPr/>
      </w:r>
      <w:r>
        <w:rPr/>
        <w:fldChar w:fldCharType="end"/>
      </w:r>
      <w:r>
        <w:rPr>
          <w:rStyle w:val="BodyTextChar"/>
        </w:rPr>
        <w:t>). A recent study on regulation of water quality commissioned by the NWC, proposed ‘</w:t>
      </w:r>
      <w:r>
        <w:rPr/>
        <w:t>creating new cross-jurisdictional arrangements to facilitate greater consistency and coordination in the regulation of urban water quality across Australia’ (PWC 2011, p. 5). Greater harmonisation was seen as reducing the costs associated with regulation for sector participants and regulators, and potentially breaking down fragmentation of markets based on state and territory boundaries. The Commission is broadly supportive of PWC’s proposals and of the NWC’s plans to take this work forward.</w:t>
      </w:r>
    </w:p>
    <w:p>
      <w:pPr>
        <w:pStyle w:val="TextBody"/>
        <w:rPr/>
      </w:pPr>
      <w:r>
        <w:rPr/>
        <w:t>Another impediment is unclear property right arrangements for stormwater and wastewater that can create uncertainty and discourage investment in water recycling projects (box </w:t>
      </w:r>
      <w:r>
        <w:fldChar w:fldCharType="begin"/>
      </w:r>
      <w:r>
        <w:rPr/>
        <w:instrText xml:space="preserve"> LINK Word.Document.8 "\\\\mel_1\\groups\\Urban Water\\FINAL REPORT\\Final\\Chapter 5 Supply.doc" OLE_LINK3 \a \t </w:instrText>
      </w:r>
      <w:bookmarkStart w:id="112" w:name="_1376130476"/>
      <w:bookmarkStart w:id="113" w:name="_1373956341"/>
      <w:bookmarkStart w:id="114" w:name="_1371384964"/>
      <w:bookmarkStart w:id="115" w:name="_1369125851"/>
      <w:bookmarkStart w:id="116" w:name="_1368258088"/>
      <w:bookmarkStart w:id="117" w:name="_1363501229"/>
      <w:bookmarkStart w:id="118" w:name="_1363421484"/>
      <w:bookmarkStart w:id="119" w:name="_1362918950"/>
      <w:bookmarkStart w:id="120" w:name="_1362479443"/>
      <w:bookmarkStart w:id="121" w:name="_1361891103"/>
      <w:bookmarkEnd w:id="112"/>
      <w:bookmarkEnd w:id="113"/>
      <w:bookmarkEnd w:id="114"/>
      <w:bookmarkEnd w:id="115"/>
      <w:bookmarkEnd w:id="116"/>
      <w:bookmarkEnd w:id="117"/>
      <w:bookmarkEnd w:id="118"/>
      <w:bookmarkEnd w:id="119"/>
      <w:bookmarkEnd w:id="120"/>
      <w:bookmarkEnd w:id="121"/>
      <w:r>
        <w:rPr/>
      </w:r>
      <w:r>
        <w:rPr/>
        <w:fldChar w:fldCharType="separate"/>
      </w:r>
      <w:r>
        <w:rPr/>
        <w:t>5.8</w:t>
      </w:r>
      <w:r>
        <w:rPr/>
      </w:r>
      <w:r>
        <w:rPr/>
        <w:fldChar w:fldCharType="end"/>
      </w:r>
      <w:r>
        <w:rPr/>
        <w:t>). As stated in chapter 4, it is a role of governments to define property rights for water, including stormwater and wastewater.</w:t>
      </w:r>
    </w:p>
    <w:p>
      <w:pPr>
        <w:pStyle w:val="TextBody"/>
        <w:rPr/>
      </w:pPr>
      <w:r>
        <w:rPr/>
        <w:t>There are a range of other impediments to efficient recycling projects that are best addressed by reforms to institutional and governance arrangements. The main such impediments are set out below, while the necessary reforms are proposed in chapters 10 to 13.</w:t>
      </w:r>
    </w:p>
    <w:p>
      <w:pPr>
        <w:pStyle w:val="ListBullet"/>
        <w:numPr>
          <w:ilvl w:val="0"/>
          <w:numId w:val="10"/>
        </w:numPr>
        <w:rPr/>
      </w:pPr>
      <w:r>
        <w:rPr/>
        <w:t>There is sometimes a failure to factor in financial costs and benefits accruing across the entire water cycle, either because several organisations are involved or different functions are considered in isolation within one organisation (City of Sydney, sub. DR124). The potential for such failures to occur is most prevalent when urban developments are being planned. South East Water highlighted the importance of integration in planning between Local Governments, planning agencies and water businesses to prevent this occurring (sub. DR149).</w:t>
      </w:r>
    </w:p>
    <w:p>
      <w:pPr>
        <w:pStyle w:val="ListBullet"/>
        <w:numPr>
          <w:ilvl w:val="0"/>
          <w:numId w:val="10"/>
        </w:numPr>
        <w:rPr/>
      </w:pPr>
      <w:r>
        <w:rPr/>
        <w:t xml:space="preserve">There is sometimes a failure to properly factor environmental considerations into urban water management decisions. </w:t>
      </w:r>
    </w:p>
    <w:p>
      <w:pPr>
        <w:pStyle w:val="ListBullet"/>
        <w:numPr>
          <w:ilvl w:val="0"/>
          <w:numId w:val="10"/>
        </w:numPr>
        <w:rPr/>
      </w:pPr>
      <w:r>
        <w:rPr/>
        <w:t>Inefficient pricing of potable water can prevent efficient recycling projects from being commercially viab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2"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22"/>
            <w:r>
              <w:rPr/>
              <w:tab/>
              <w:t>Property right arrangements for wastewater and stormwa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ell designed property rights facilitate efficient management of water, which benefits the community. Rights for both consumptive uses and environmental uses of water are needed.</w:t>
            </w:r>
          </w:p>
          <w:p>
            <w:pPr>
              <w:pStyle w:val="Box"/>
              <w:rPr/>
            </w:pPr>
            <w:r>
              <w:rPr/>
              <w:t>In the rural context, irrigators often hold a water right, such as a licence or an entitlement and some of these are tradeable. These rights give individual irrigators a degree of protection from being adversely affected by the water use of others. Without such protection, investing in an irrigation business would be much more uncertain and people would be less likely to do it. Those that did invest could find their business ruined by people upstream taking all the water. Tradeable water rights allow water to be allocated to those that can put it to its highest value use.</w:t>
            </w:r>
          </w:p>
          <w:p>
            <w:pPr>
              <w:pStyle w:val="Box"/>
              <w:rPr/>
            </w:pPr>
            <w:r>
              <w:rPr/>
              <w:t xml:space="preserve">In urban areas, property rights for wastewater and stormwater have been given much less attention because this water has been seen as a problem to be managed, rather than as a potentially valuable resource. With interest in water recycling and reuse increasing, there is the potential for problems, such as underinvestment and inefficient resource allocation, to emerge. </w:t>
            </w:r>
          </w:p>
          <w:p>
            <w:pPr>
              <w:pStyle w:val="Box"/>
              <w:rPr/>
            </w:pPr>
            <w:r>
              <w:rPr/>
              <w:t>Frontier Economics (2008b) studied these issues in detail and came to a range of conclusions with which the Commission agrees, including the following.</w:t>
            </w:r>
          </w:p>
          <w:p>
            <w:pPr>
              <w:pStyle w:val="BoxHeading1"/>
              <w:rPr/>
            </w:pPr>
            <w:r>
              <w:rPr/>
              <w:t>Wastewater</w:t>
            </w:r>
          </w:p>
          <w:p>
            <w:pPr>
              <w:pStyle w:val="BoxListBullet"/>
              <w:numPr>
                <w:ilvl w:val="0"/>
                <w:numId w:val="9"/>
              </w:numPr>
              <w:rPr/>
            </w:pPr>
            <w:r>
              <w:rPr/>
              <w:t>Where the proportion of wastewater being recycled is relatively low, property rights</w:t>
              <w:noBreakHyphen/>
              <w:t>related problems are unlikely to arise, but over time allocation mechanisms may be required to provide secure access to the resource.</w:t>
            </w:r>
          </w:p>
          <w:p>
            <w:pPr>
              <w:pStyle w:val="BoxListBullet"/>
              <w:numPr>
                <w:ilvl w:val="0"/>
                <w:numId w:val="9"/>
              </w:numPr>
              <w:rPr/>
            </w:pPr>
            <w:r>
              <w:rPr/>
              <w:t>Simple approaches, such as providing secure access to existing sewer mining operators and allowing new entrants only where this does not compromise existing operations may be suitable, at least as an interim measure.</w:t>
            </w:r>
          </w:p>
          <w:p>
            <w:pPr>
              <w:pStyle w:val="BoxListBullet"/>
              <w:numPr>
                <w:ilvl w:val="0"/>
                <w:numId w:val="9"/>
              </w:numPr>
              <w:rPr/>
            </w:pPr>
            <w:r>
              <w:rPr/>
              <w:t>In inland areas, treated wastewater discharged into local waterways can be environmentally beneficial. Wastewater recycling can reduce these environmental flows, and this may need to be addressed through property right arrangements.</w:t>
            </w:r>
          </w:p>
          <w:p>
            <w:pPr>
              <w:pStyle w:val="BoxHeading1"/>
              <w:rPr/>
            </w:pPr>
            <w:r>
              <w:rPr/>
              <w:t xml:space="preserve">Stormwater </w:t>
            </w:r>
          </w:p>
          <w:p>
            <w:pPr>
              <w:pStyle w:val="BoxListBullet"/>
              <w:numPr>
                <w:ilvl w:val="0"/>
                <w:numId w:val="9"/>
              </w:numPr>
              <w:rPr/>
            </w:pPr>
            <w:r>
              <w:rPr/>
              <w:t xml:space="preserve">Stormwater can flow through the drainage assets of more than one Local Government (or other stormwater manager). This means that secure access to water for reuse in ‘downstream’ Local Government areas can be compromised by the actions of ‘upstream’ Local Governments. </w:t>
            </w:r>
          </w:p>
          <w:p>
            <w:pPr>
              <w:pStyle w:val="BoxListBullet"/>
              <w:numPr>
                <w:ilvl w:val="0"/>
                <w:numId w:val="9"/>
              </w:numPr>
              <w:rPr/>
            </w:pPr>
            <w:r>
              <w:rPr/>
              <w:t>Institutional and planning changes that allow a whole-of</w:t>
              <w:noBreakHyphen/>
              <w:t>catchment perspective to be taken on stormwater issues may be a useful first step to achieving appropriate resource security for stormwater reuse projects.</w:t>
            </w:r>
          </w:p>
          <w:p>
            <w:pPr>
              <w:pStyle w:val="BoxListBullet"/>
              <w:numPr>
                <w:ilvl w:val="0"/>
                <w:numId w:val="9"/>
              </w:numPr>
              <w:rPr/>
            </w:pPr>
            <w:r>
              <w:rPr/>
              <w:t xml:space="preserve">In some cases it may be beneficial to introduce basic access licences and allocation rules (akin to those that currently exist in some unregulated river system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voiding inefficient reuse and recycling</w:t>
      </w:r>
    </w:p>
    <w:p>
      <w:pPr>
        <w:pStyle w:val="TextBody"/>
        <w:rPr/>
      </w:pPr>
      <w:r>
        <w:rPr/>
        <w:t>There is a tendency among some proponents of integrated water cycle management and water sensitive urban design to assume that increased reuse and recycling and decreased reliance on centralised water supply systems are always in the community’s interests. For example, Wong (2006, p. 1.2) states ‘[t]he objectives of water sensitive urban design include … reducing potable water demand through water efficient appliances, rainwater and greywater reuse’. There were also a number of inquiry participants whose support for mandatory rainwater tanks and the like appear to be based on similar assumptions (Aqua Piovana, sub. 2; Environmental Defenders Office (SA), sub. 39; Neil Nicholas, sub. 88; and Save Byrill Creek Campaign, sub. DR125;).</w:t>
      </w:r>
    </w:p>
    <w:p>
      <w:pPr>
        <w:pStyle w:val="TextBody"/>
        <w:rPr/>
      </w:pPr>
      <w:r>
        <w:rPr/>
        <w:t>Such assumptions appear to have had a significant influence on government policy, as evidenced by the widespread adoption of water recycling targets and subsidies, and mandatory requirements for new dwellings to be designed to use less potable water. For example, the Victorian Government’s targets referred to earlier appear to be influenced by a parliamentary committee inquiry report that stated:</w:t>
      </w:r>
    </w:p>
    <w:p>
      <w:pPr>
        <w:pStyle w:val="Quote"/>
        <w:rPr/>
      </w:pPr>
      <w:r>
        <w:rPr/>
        <w:t>The Committee acknowledges that significant challenges are associated with developing and implementing recycled water schemes (e.g. demand and cost). However, given that only one-quarter of treated wastewater is recycled, the Committee believes that considerable potential exists to increase the volume of water recycling at Melbourne’s sewage treatment plants. Accordingly the Committee recommends that … The Victorian Government set enforceable water recycling and reuse targets. (Environment and Natural Resources Committee 2009, p. 173)</w:t>
      </w:r>
    </w:p>
    <w:p>
      <w:pPr>
        <w:pStyle w:val="TextBody"/>
        <w:rPr/>
      </w:pPr>
      <w:r>
        <w:rPr/>
        <w:t>Although severe drought over recent years may partly explain this way of thinking about reuse and recycling, it is one that is likely to lead to poor outcomes. Demand and cost should not be regarded simply as challenges to be overcome in meeting an arbitrarily determined target. They are important determinants of whether particular reuse and recycling projects make the community better off. It is not enough to identify a potential source of water that appears to be ‘wasted’, it is necessary to also examine the costs and benefits of utilising that water.</w:t>
      </w:r>
    </w:p>
    <w:p>
      <w:pPr>
        <w:pStyle w:val="TextBody"/>
        <w:rPr/>
      </w:pPr>
      <w:r>
        <w:rPr/>
        <w:t>A feature of many current policies is that they promote or mandate water reuse or recycling activities consistently across a broad geographic area, even though their benefits may vary widely depending on the local circumstances. Yarra Valley Water argued:</w:t>
      </w:r>
    </w:p>
    <w:p>
      <w:pPr>
        <w:pStyle w:val="Quote"/>
        <w:rPr/>
      </w:pPr>
      <w:r>
        <w:rPr/>
        <w:t xml:space="preserve">… </w:t>
      </w:r>
      <w:r>
        <w:rPr/>
        <w:t>I want to talk about … this issue about decentralised versus centralised infrastructure, that’s also a major debate in the industry, and also cities of the future or integrated water management seem to be catchcries at the moment. We have done a lot of work in that regard at Yarra Valley Water … and the conclusion we have come to is there certainly isn’t a one-size-fits-all, that what works in one area will not work in another area, and that’s not just physical constraints but by looking at environmental impacts. So having blanket rules that you see in a lot of jurisdictions — … every home should have this facility or that facility, a rainwater tank for example — [which] doesn’t stack up when you look at a sophisticated environmental analysis which is trying to look at alternatives and the overall impacts on the environment. (trans., p. 220)</w:t>
      </w:r>
    </w:p>
    <w:p>
      <w:pPr>
        <w:pStyle w:val="Finding"/>
        <w:rPr/>
      </w:pPr>
      <w:r>
        <w:rPr/>
        <w:t>Integrated water cycle management initiatives are often driven by the assumption that it is always in the community’s interest to increase water reuse and recycling, and to decrease reliance on centralised water supply systems. A preferred approach is to facilitate efficient recycling and reuse projects by removing barriers to integration (such as the absence of appropriate property rights for wastewater and stormwater and deficiencies in the analyses, and community awareness, of costs and benefit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8"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The scope to achieve efficiency gains through redesigning or eliminating policies that promote inefficient reuse and recycling, relates to measures for rainwater tanks, greywater systems, third pipe recycling systems and the like. Appendix E provides analysis that indicates that the potential efficiency gains from reforming policies that encourage the installation of rainwater tanks alone may amount to tens of millions of dollars annually.</w:t>
      </w:r>
    </w:p>
    <w:p>
      <w:pPr>
        <w:pStyle w:val="TextBody"/>
        <w:rPr/>
      </w:pPr>
      <w:r>
        <w:rPr/>
        <w:t xml:space="preserve">Some progress in achieving these gains has been made recently with the winding back of rainwater tank rebates offered by the Australian Government and the South Australian Government (appendix E). The most significant inefficiencies that remain are from mandatory requirements to install rainwater tanks or other ‘water saving’ devices in new dwellings Such requirements apply in New South Wales, Queensland and South Australia, despite there being credible analysis suggesting that, in most circumstances, the community is made worse off by the installation of rainwater tanks being made mandatory (appendix E).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Scope for efficiency gains in regional urban areas</w:t>
      </w:r>
    </w:p>
    <w:p>
      <w:pPr>
        <w:pStyle w:val="TextBody"/>
        <w:rPr/>
      </w:pPr>
      <w:r>
        <w:rPr/>
        <w:t>In broad terms, the opportunities for efficiency gains discussed in the earlier sections of this chapter apply to both metropolitan and regional urban areas. There are, however, some opportunities that are less or more significant for regional areas compared to metropolitan areas. For example:</w:t>
      </w:r>
    </w:p>
    <w:p>
      <w:pPr>
        <w:pStyle w:val="ListBullet"/>
        <w:numPr>
          <w:ilvl w:val="0"/>
          <w:numId w:val="10"/>
        </w:numPr>
        <w:rPr/>
      </w:pPr>
      <w:r>
        <w:rPr/>
        <w:t xml:space="preserve">decisions to build seawater desalination plants appear to have resulted in major inefficiencies in some metropolitan areas but this has not been the case in regional areas (where such plants are only rarely considered feasible) </w:t>
      </w:r>
    </w:p>
    <w:p>
      <w:pPr>
        <w:pStyle w:val="ListBullet"/>
        <w:numPr>
          <w:ilvl w:val="0"/>
          <w:numId w:val="10"/>
        </w:numPr>
        <w:rPr/>
      </w:pPr>
      <w:r>
        <w:rPr/>
        <w:t>restrictions on purchasing water from irrigators for urban use are generally less prevalent in regional areas and so the scope for efficiency gains from removing them is less</w:t>
      </w:r>
    </w:p>
    <w:p>
      <w:pPr>
        <w:pStyle w:val="ListBullet"/>
        <w:numPr>
          <w:ilvl w:val="0"/>
          <w:numId w:val="10"/>
        </w:numPr>
        <w:rPr/>
      </w:pPr>
      <w:r>
        <w:rPr/>
        <w:t>a significant number of regional water utilities fail to meet the water quality standards of the Australian Drinking Water Guidelines and/or issue ‘boil water’ alerts, whereas this is rare in metropolitan areas (Armstrong and Gellatly 2008; Local Government Association of Tasmania, sub. 64)</w:t>
      </w:r>
    </w:p>
    <w:p>
      <w:pPr>
        <w:pStyle w:val="ListBullet"/>
        <w:numPr>
          <w:ilvl w:val="0"/>
          <w:numId w:val="10"/>
        </w:numPr>
        <w:rPr/>
      </w:pPr>
      <w:r>
        <w:rPr/>
        <w:t>it would appear that inefficient asset management is particularly prevalent in some regional areas, due to a shortage of staff with appropriate skills and experience and/or lack of financial resources to undertake asset upgrades (Midcoast Water, sub. 51; Kempsey Shire Council, sub. 30; Tasmanian Water and Sewerage Corporations, sub. 43; AWA 2008).</w:t>
      </w:r>
    </w:p>
    <w:p>
      <w:pPr>
        <w:pStyle w:val="TextBody"/>
        <w:rPr/>
      </w:pPr>
      <w:r>
        <w:rPr/>
        <w:t>On the latter two points the Tasmanian Water and Sewerage Corporations reported that reforms in that state were driven mainly by ‘concern at the state of water and sewerage assets and the adverse public health and environmental outcomes that were being observed as a result of infrastructure deficiencies’ (sub. 43, p. 3). The Local Government Association of Tasmania (sub. 64) stated that prior to reform, 70 per cent of council</w:t>
        <w:noBreakHyphen/>
        <w:t>run water utilities had no strategic asset management plan.</w:t>
      </w:r>
    </w:p>
    <w:p>
      <w:pPr>
        <w:pStyle w:val="TextBody"/>
        <w:rPr/>
      </w:pPr>
      <w:r>
        <w:rPr/>
        <w:t>In considering the scope for efficiency gains in regional urban areas it should be recognised that factors such as population density, population growth, proximity to metropolitan areas and the endowment of water resources strongly influence the costs and challenges of providing urban water services. These factors vary greatly across regional areas, for example, there are:</w:t>
      </w:r>
    </w:p>
    <w:p>
      <w:pPr>
        <w:pStyle w:val="ListBullet"/>
        <w:numPr>
          <w:ilvl w:val="0"/>
          <w:numId w:val="10"/>
        </w:numPr>
        <w:rPr/>
      </w:pPr>
      <w:r>
        <w:rPr/>
        <w:t>coastal areas that have relatively high population densities, are growing and are close to a capital city (for example, Geelong, Mandurah, the Gold Coast and the Sunshine Coast)</w:t>
      </w:r>
    </w:p>
    <w:p>
      <w:pPr>
        <w:pStyle w:val="ListBullet"/>
        <w:numPr>
          <w:ilvl w:val="0"/>
          <w:numId w:val="10"/>
        </w:numPr>
        <w:rPr/>
      </w:pPr>
      <w:r>
        <w:rPr/>
        <w:t>areas that share the above characteristics, but are more distant from a capital city, making interconnection of water supply systems less economic (for example, Port Macquarie and Cairns)</w:t>
      </w:r>
    </w:p>
    <w:p>
      <w:pPr>
        <w:pStyle w:val="ListBullet"/>
        <w:numPr>
          <w:ilvl w:val="0"/>
          <w:numId w:val="10"/>
        </w:numPr>
        <w:rPr/>
      </w:pPr>
      <w:r>
        <w:rPr/>
        <w:t>inland cities and towns that are close to major rivers and whose urban water supply system shares infrastructure with the irrigation sector (for example, Albury, Wodonga, Mildura and Renmark)</w:t>
      </w:r>
    </w:p>
    <w:p>
      <w:pPr>
        <w:pStyle w:val="ListBullet"/>
        <w:numPr>
          <w:ilvl w:val="0"/>
          <w:numId w:val="10"/>
        </w:numPr>
        <w:rPr/>
      </w:pPr>
      <w:r>
        <w:rPr/>
        <w:t>areas that are proximate to, or share water resources with, major industrial or resource projects and facilities that have significant water needs (for example, Gladstone and Karratha)</w:t>
      </w:r>
    </w:p>
    <w:p>
      <w:pPr>
        <w:pStyle w:val="ListBullet"/>
        <w:numPr>
          <w:ilvl w:val="0"/>
          <w:numId w:val="10"/>
        </w:numPr>
        <w:rPr/>
      </w:pPr>
      <w:r>
        <w:rPr/>
        <w:t>regions with reasonably low population densities that are remote from both capital cities and major irrigation industries (for example, north</w:t>
        <w:noBreakHyphen/>
        <w:t>west Tasmania, and the Eyre Peninsula)</w:t>
      </w:r>
    </w:p>
    <w:p>
      <w:pPr>
        <w:pStyle w:val="ListBullet"/>
        <w:numPr>
          <w:ilvl w:val="0"/>
          <w:numId w:val="10"/>
        </w:numPr>
        <w:rPr/>
      </w:pPr>
      <w:r>
        <w:rPr/>
        <w:t>remote regions that have very low population densities, with isolated communities, including Indigenous communities, that rely on reticulated water supply systems (for example, much of the Northern Territory).</w:t>
      </w:r>
    </w:p>
    <w:p>
      <w:pPr>
        <w:pStyle w:val="TextBody"/>
        <w:rPr/>
      </w:pPr>
      <w:r>
        <w:rPr/>
        <w:t xml:space="preserve">Because of this diversity it is not valid to simply observe differences in costs or service levels between regions and draw conclusions about the performance of regional water utilities. For example, NWC and WSAA (2010a) shows that water and sewerage operating costs per property tend to increase as the size of water utilities decrease. There is no easy way to tell, however, the extent to which this is due to small utilities facing a more difficult operating environment and the extent to which it is due to them underperforming relative to larger utilities (if at all). </w:t>
      </w:r>
    </w:p>
    <w:p>
      <w:pPr>
        <w:pStyle w:val="TextBody"/>
        <w:rPr/>
      </w:pPr>
      <w:r>
        <w:rPr/>
        <w:t>There is, however, evidence to suggest that substantial efficiency gains could be achieved by some form of amalgamation or alliance between small regional water utilities, which could be combined with governance reforms (chapter 13). This opportunity exists mainly in parts of New South Wales and Queensland, as other jurisdictions, including Victoria and Tasmania, have already implemented reforms to aggregate small utilities. It is striking that there are 177 urban water utilities that service regional New South Wales and Queensland (chapter 13), and only about 30 that service the remainder of Australia (chapter 2). Many utilities in regional New South Wales and Queensland service fewer than 10 000 connected properties, with some servicing fewer than 1000.</w:t>
      </w:r>
    </w:p>
    <w:p>
      <w:pPr>
        <w:pStyle w:val="TextBody"/>
        <w:rPr/>
      </w:pPr>
      <w:r>
        <w:rPr/>
        <w:t>Many small water utilities, however, are operated by Local Governments and it is possible that their remaining functions would become less efficient if water were separated out into larger regional entities. That is, the removal of water services from Local Governments may reduce their economies of scope. The reform challenge, therefore, is to more fully exploit economies of scale, while recognising possible impacts on the efficiency of Local Government. Chapter 13 assesses the available evidence and makes recommendations for reform.</w:t>
      </w:r>
    </w:p>
    <w:p>
      <w:pPr>
        <w:pStyle w:val="TextBody"/>
        <w:rPr/>
      </w:pPr>
      <w:r>
        <w:rPr/>
        <w:t xml:space="preserve">At the other end of the spectrum, the vast majority of South Australia, Western Australia and the Northern Territory are each serviced by one water utility. In these cases, there may be diseconomies of scale currently present and other benefits may flow from disaggregation, a proposition that is also tested in chapter 13. </w:t>
      </w:r>
    </w:p>
    <w:p>
      <w:pPr>
        <w:pStyle w:val="TextBody"/>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pply of water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171450" cy="177800"/>
              <wp:effectExtent l="0" t="0" r="0" b="0"/>
              <wp:wrapSquare wrapText="largest"/>
              <wp:docPr id="7" name="Frame6"/>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pply of water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is leaving aside asset management relating to supply augmentation decisions, which was dealt with earlier in this chap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BoxListBulletChar">
    <w:name w:val="Box List Bullet Char"/>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0:39:00Z</dcterms:created>
  <dc:creator/>
  <dc:description>5.</dc:description>
  <cp:keywords/>
  <dc:language>en-US</dc:language>
  <cp:lastModifiedBy>Smith, Warwick</cp:lastModifiedBy>
  <cp:lastPrinted>2011-08-29T17:29:00Z</cp:lastPrinted>
  <dcterms:modified xsi:type="dcterms:W3CDTF">2011-10-09T23:53:00Z</dcterms:modified>
  <cp:revision>7</cp:revision>
  <dc:subject>Australia's urban water sector</dc:subject>
  <dc:title>Supply of wate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