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80"/>
        <w:ind w:left="907" w:hanging="907"/>
        <w:rPr/>
      </w:pPr>
      <w:bookmarkStart w:id="0" w:name="ChapterNumber"/>
      <w:r>
        <w:rPr/>
        <w:t>6</w:t>
      </w:r>
      <w:bookmarkEnd w:id="0"/>
      <w:r>
        <w:rPr/>
        <w:tab/>
      </w:r>
      <w:bookmarkStart w:id="1" w:name="ChapterTitle"/>
      <w:r>
        <w:rPr/>
        <w:t>Pricing of water, wastewater and stormwater</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Pricing plays an important role in providing the signals that guide behaviour on both the demand and supply sides of the urban water sector.</w:t>
            </w:r>
          </w:p>
          <w:p>
            <w:pPr>
              <w:pStyle w:val="BoxListBullet"/>
              <w:numPr>
                <w:ilvl w:val="0"/>
                <w:numId w:val="9"/>
              </w:numPr>
              <w:rPr/>
            </w:pPr>
            <w:r>
              <w:rPr/>
              <w:t>All elements of the urban water supply chain need to be priced in a way that reflects the efficient cost of providing those services to consumers.</w:t>
            </w:r>
          </w:p>
          <w:p>
            <w:pPr>
              <w:pStyle w:val="BoxListBullet"/>
              <w:numPr>
                <w:ilvl w:val="0"/>
                <w:numId w:val="9"/>
              </w:numPr>
              <w:rPr/>
            </w:pPr>
            <w:r>
              <w:rPr/>
              <w:t xml:space="preserve">Pricing bulk water according to the marginal opportunity cost of supply (flexible bulk water pricing) would facilitate better allocation of water resources and investment decisions by ensuring that bulk prices respond to changes in demand and supply. </w:t>
            </w:r>
          </w:p>
          <w:p>
            <w:pPr>
              <w:pStyle w:val="BoxListBullet"/>
              <w:numPr>
                <w:ilvl w:val="0"/>
                <w:numId w:val="9"/>
              </w:numPr>
              <w:rPr/>
            </w:pPr>
            <w:r>
              <w:rPr/>
              <w:t>Recycled water should be subject to the same efficient pricing principles as potable water. This will ensure that efficient signals are sent to consumers on costs of consuming recycled water, and to suppliers on the viability of investments in recycled wastewater and stormwater schemes.</w:t>
            </w:r>
          </w:p>
          <w:p>
            <w:pPr>
              <w:pStyle w:val="BoxListBullet"/>
              <w:numPr>
                <w:ilvl w:val="0"/>
                <w:numId w:val="9"/>
              </w:numPr>
              <w:rPr/>
            </w:pPr>
            <w:r>
              <w:rPr/>
              <w:t xml:space="preserve">There could be scope to enhance the efficiency of the utilisation of water transmission infrastructure by pricing these services in line with flexible pricing principles under some circumstances. Efficiency gains could also be realised by ensuring that developer charges for the provision of water and wastewater infrastructure to new sites better reflect the costs involved. </w:t>
            </w:r>
          </w:p>
          <w:p>
            <w:pPr>
              <w:pStyle w:val="BoxListBullet"/>
              <w:numPr>
                <w:ilvl w:val="0"/>
                <w:numId w:val="9"/>
              </w:numPr>
              <w:rPr/>
            </w:pPr>
            <w:r>
              <w:rPr/>
              <w:t>The efficiency of retail prices could be improved through:</w:t>
            </w:r>
          </w:p>
          <w:p>
            <w:pPr>
              <w:pStyle w:val="BoxListBullet2"/>
              <w:numPr>
                <w:ilvl w:val="0"/>
                <w:numId w:val="4"/>
              </w:numPr>
              <w:spacing w:before="40" w:after="0"/>
              <w:ind w:left="568" w:hanging="284"/>
              <w:rPr/>
            </w:pPr>
            <w:r>
              <w:rPr/>
              <w:t>more comprehensive use of consumption-based pricing, including the direct charging of water usage to tenants where water is separately metered, and installing separate water meters in all new dwellings</w:t>
            </w:r>
          </w:p>
          <w:p>
            <w:pPr>
              <w:pStyle w:val="BoxListBullet2"/>
              <w:numPr>
                <w:ilvl w:val="0"/>
                <w:numId w:val="4"/>
              </w:numPr>
              <w:spacing w:before="40" w:after="0"/>
              <w:ind w:left="568" w:hanging="284"/>
              <w:rPr/>
            </w:pPr>
            <w:r>
              <w:rPr/>
              <w:t xml:space="preserve">moving away from mandatory inclining block tariffs </w:t>
            </w:r>
          </w:p>
          <w:p>
            <w:pPr>
              <w:pStyle w:val="BoxListBullet2"/>
              <w:numPr>
                <w:ilvl w:val="0"/>
                <w:numId w:val="4"/>
              </w:numPr>
              <w:spacing w:before="40" w:after="0"/>
              <w:ind w:left="568" w:hanging="284"/>
              <w:rPr/>
            </w:pPr>
            <w:r>
              <w:rPr/>
              <w:t>moving to more location-specific pricing that reflects the costs of service provision in different locations, where justified by a cost–benefit analysis.</w:t>
            </w:r>
          </w:p>
          <w:p>
            <w:pPr>
              <w:pStyle w:val="BoxListBullet"/>
              <w:numPr>
                <w:ilvl w:val="0"/>
                <w:numId w:val="9"/>
              </w:numPr>
              <w:rPr/>
            </w:pPr>
            <w:r>
              <w:rPr/>
              <w:t>Introducing flexibility into retail pricing would enable utilities to better manage demand in line with changes in water availability, and achieve water security at least expected cost. Flexibility would not need to be introduced in a prescribed way. The Commission’s preferred approach is one where utilities provide consumers with a choice of tariff offerings (based on the marginal opportunity cost of water), allowing consumers to express their preferences on security of supply and price stability.</w:t>
            </w:r>
          </w:p>
          <w:p>
            <w:pPr>
              <w:pStyle w:val="BoxListBullet"/>
              <w:numPr>
                <w:ilvl w:val="0"/>
                <w:numId w:val="9"/>
              </w:numPr>
              <w:rPr/>
            </w:pPr>
            <w:r>
              <w:rPr/>
              <w:t>The National Water Initiative pricing principles provide too much flexibility in implementing pricing policies that are not necessarily in line with the principles of economically efficient pric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ricing is a mechanism that allocates resources within the economy. It provides the signals that guide behaviour on both the demand and supply sides.</w:t>
      </w:r>
    </w:p>
    <w:p>
      <w:pPr>
        <w:pStyle w:val="TextBody"/>
        <w:rPr/>
      </w:pPr>
      <w:r>
        <w:rPr/>
        <w:t xml:space="preserve">On the demand side, prices ration the use of existing scarce resources. (Non-price tools such as restrictions, and water use efficiency and conservation measures, are another way to manage demand. These are discussed in chapter 7.) To maximise benefits to the community, prices need to reflect the efficient costs of providing a good or service. When prices unnecessarily exceed costs, they act as a tax on consumers. Households are left with less income for other uses, and the competitiveness of businesses is reduced. When prices are below costs, consumption is being subsidised. This encourages excess consumption, places pressure on existing capacity, and brings forward the need to expand capacity. </w:t>
      </w:r>
    </w:p>
    <w:p>
      <w:pPr>
        <w:pStyle w:val="TextBody"/>
        <w:rPr/>
      </w:pPr>
      <w:r>
        <w:rPr/>
        <w:t>On the supply side, prices induce production and signal the need for investment in capacity. Prices also provide utilities with revenue to recover the costs incurred in service provision. For a business to continue operating in the long run, prices need to be sufficient to generate enough revenue to enable both capital and operating costs to be recovered. This includes an appropriate risk weighted return to investors, interest payments on debt, labour, purchases of other inputs into production, and the cost of any externalities (BIE 1995). When revenue does not cover costs, there will not be adequate incentives for utilities to undertake efficient investment in either upgrading or augmenting infrastructure.</w:t>
      </w:r>
    </w:p>
    <w:p>
      <w:pPr>
        <w:pStyle w:val="TextBody"/>
        <w:rPr/>
      </w:pPr>
      <w:r>
        <w:rPr/>
        <w:t xml:space="preserve">In this chapter, the efficient pricing of each element of the urban water supply chain is examined, according to its cost structure and demand and supply characteristics. This provides a benchmark against which current pricing arrangements can be assessed and, in turn, the scope for efficiency gains from reform can be determined. </w:t>
      </w:r>
    </w:p>
    <w:p>
      <w:pPr>
        <w:pStyle w:val="TextBody"/>
        <w:rPr/>
      </w:pPr>
      <w:r>
        <w:rPr/>
        <w:t xml:space="preserve">Each element of the supply chain is treated as distinct, even if multiple elements are in practice supplied by the same entity. This is because the price of each supply chain element needs to be transparent even when there is a single provider of water and wastewater services. In addition, the focus is on the principles of efficient pricing which hold irrespective of the ownership of utilities and the prevailing structural and regulatory arrangements, which are discussed in chapters 10–13. </w:t>
      </w:r>
    </w:p>
    <w:p>
      <w:pPr>
        <w:pStyle w:val="TextBody"/>
        <w:rPr/>
      </w:pPr>
      <w:r>
        <w:rPr/>
        <w:t xml:space="preserve">In section 6.1, bulk water pricing is examined, and a case is made for pricing according to the marginal opportunity cost of supply. The pricing of wastewater and stormwater services is discussed in section 6.2, including pricing issues associated with recycling. Pricing of the water and wastewater transmission and distribution networks is discussed in section 6.3. Developer charges associated with the expansion of networks to service new customers are also examined. Final retail prices are analysed in section 6.4, including the merits of inclining block tariffs and postage stamp pricing, and the desirability and feasibility of introducing more consumer choice. Section 6.5 provides an assessment of the current National Water Initiative (NWI) pricing principle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Pricing of bulk water</w:t>
      </w:r>
    </w:p>
    <w:p>
      <w:pPr>
        <w:pStyle w:val="TextBody"/>
        <w:rPr/>
      </w:pPr>
      <w:r>
        <w:rPr/>
        <w:t xml:space="preserve">In this report, bulk water refers to the extraction of water from bulk supply sources (or, in the case of desalination, manufacturing of water), as well as the storage, treatment and transfer of water to the shared transmission network. </w:t>
      </w:r>
    </w:p>
    <w:p>
      <w:pPr>
        <w:pStyle w:val="Heading3"/>
        <w:ind w:left="0" w:hanging="0"/>
        <w:rPr/>
      </w:pPr>
      <w:r>
        <w:rPr/>
        <w:t>Current bulk water pricing approaches</w:t>
      </w:r>
    </w:p>
    <w:p>
      <w:pPr>
        <w:pStyle w:val="TextBody"/>
        <w:rPr/>
      </w:pPr>
      <w:r>
        <w:rPr/>
        <w:t>Approaches to pricing bulk water differ across and within jurisdictions. A key distinction can be made in the pricing approach for those urban water systems where bulk water is vertically separate from the retail–distribution function. This occurs in Melbourne, Sydney and south-east Queensland (box 6.1).</w:t>
      </w:r>
    </w:p>
    <w:p>
      <w:pPr>
        <w:pStyle w:val="TextBody"/>
        <w:rPr/>
      </w:pPr>
      <w:r>
        <w:rPr/>
        <w:t>Most other metropolitan and regional urban water systems are serviced by vertically</w:t>
        <w:noBreakHyphen/>
        <w:t>integrated water providers:</w:t>
      </w:r>
      <w:r>
        <w:rPr>
          <w:rStyle w:val="FootnoteCharacters"/>
          <w:rStyle w:val="FootnoteAnchor"/>
        </w:rPr>
        <w:footnoteReference w:id="2"/>
      </w:r>
    </w:p>
    <w:p>
      <w:pPr>
        <w:pStyle w:val="ListBullet"/>
        <w:numPr>
          <w:ilvl w:val="0"/>
          <w:numId w:val="10"/>
        </w:numPr>
        <w:rPr/>
      </w:pPr>
      <w:r>
        <w:rPr/>
        <w:t>Bulk water forms part of final retail price determinations in the statewide utilities in South Australia, Western Australia, the Northern Territory and the ACT, and in the Hunter Valley, Broken Hill and those regional urban areas of Victoria not serviced by Melbourne Water.</w:t>
      </w:r>
      <w:r>
        <w:rPr>
          <w:rStyle w:val="FootnoteCharacters"/>
          <w:rStyle w:val="FootnoteAnchor"/>
        </w:rPr>
        <w:footnoteReference w:id="3"/>
      </w:r>
      <w:r>
        <w:rPr/>
        <w:t xml:space="preserve"> </w:t>
      </w:r>
    </w:p>
    <w:p>
      <w:pPr>
        <w:pStyle w:val="ListBullet2"/>
        <w:numPr>
          <w:ilvl w:val="0"/>
          <w:numId w:val="3"/>
        </w:numPr>
        <w:rPr/>
      </w:pPr>
      <w:r>
        <w:rPr/>
        <w:t xml:space="preserve">In the ACT, a Water Abstraction Charge is set by the ACT Government and payable by ACTEW Corporation. The charge is designed to account for the costs of catchment maintenance and Government expenditure, the scarcity value of water, and the costs to the environment from the flow of water downstream (ActewAGL 2011). </w:t>
      </w:r>
    </w:p>
    <w:p>
      <w:pPr>
        <w:pStyle w:val="ListBullet"/>
        <w:numPr>
          <w:ilvl w:val="0"/>
          <w:numId w:val="10"/>
        </w:numPr>
        <w:rPr/>
      </w:pPr>
      <w:r>
        <w:rPr/>
        <w:t>In regional urban areas in New South Wales and Queensland (excluding the south-east region), neither bulk nor retail prices are regulated. Final prices are set by utilities annually according to guidelines</w:t>
      </w:r>
      <w:r>
        <w:rPr>
          <w:rStyle w:val="FootnoteCharacters"/>
          <w:rStyle w:val="FootnoteAnchor"/>
        </w:rPr>
        <w:footnoteReference w:id="4"/>
      </w:r>
      <w:r>
        <w:rPr/>
        <w:t>, and the bulk water component is determined internally within the vertically-integrated util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Bulk water pricing in Melbourne, Sydney and south-east Queensland</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elbourne Water’s bulk water charges are regulated by the Victorian Essential Services Commission and set every four years. Bulk water is priced as a two-part tariff. The volumetric charge to the five retailer–distributors serviced by Melbourne Water is set in accordance with Melbourne Water’s long-run marginal cost (LRMC), and the fixed charge is set as the residual to ensure cost recovery.</w:t>
            </w:r>
          </w:p>
          <w:p>
            <w:pPr>
              <w:pStyle w:val="BoxListBullet"/>
              <w:numPr>
                <w:ilvl w:val="0"/>
                <w:numId w:val="9"/>
              </w:numPr>
              <w:rPr/>
            </w:pPr>
            <w:r>
              <w:rPr/>
              <w:t>Bulk water charges for Sydney Catchment Authority (SCA) are set by the Independent Pricing and Regulatory Tribunal (IPART) every three years.</w:t>
            </w:r>
            <w:r>
              <w:rPr>
                <w:rStyle w:val="FootnoteAnchor"/>
                <w:vertAlign w:val="superscript"/>
              </w:rPr>
              <w:footnoteReference w:id="5"/>
            </w:r>
            <w:r>
              <w:rPr/>
              <w:t xml:space="preserve"> Volumetric prices are set in reference to LRMC, and account for about two-thirds of SCA’s revenue. Sydney Water is also charged a fixed water service fee as a residual to meet the annual revenue requirement of SCA (IPART 2009a). The two Local Government utilities supplied by SCA (Shoalhaven City Council and Wingecarribee Shire Council) are not charged a fixed component.</w:t>
            </w:r>
          </w:p>
          <w:p>
            <w:pPr>
              <w:pStyle w:val="BoxListBullet2"/>
              <w:numPr>
                <w:ilvl w:val="0"/>
                <w:numId w:val="4"/>
              </w:numPr>
              <w:rPr/>
            </w:pPr>
            <w:r>
              <w:rPr/>
              <w:t xml:space="preserve">The Sydney Desalination Plant Pty Ltd (SDP) is a wholly owned subsidiary of Sydney Water. In May 2011, the relevant Minister declared SDP to be a monopoly under s. 51 of the </w:t>
            </w:r>
            <w:r>
              <w:rPr>
                <w:i/>
              </w:rPr>
              <w:t xml:space="preserve">Water Industry Competition Act 2006 </w:t>
            </w:r>
            <w:r>
              <w:rPr/>
              <w:t xml:space="preserve">(NSW). This requires IPART to regulate the prices that Sydney Water pays for water from SDP. In reaching its determination on prices for the services provided by SDP, the Minister has required IPART to ensure that ‘the structure of prices should encourage SDP to be financially indifferent as to whether or not it supplies water’ (Pearce 2011, p. 1). IPART has released an issues paper and will publish its pricing determination in October 2011 (IPART 2011d). </w:t>
            </w:r>
          </w:p>
          <w:p>
            <w:pPr>
              <w:pStyle w:val="BoxListBullet"/>
              <w:numPr>
                <w:ilvl w:val="0"/>
                <w:numId w:val="9"/>
              </w:numPr>
              <w:rPr/>
            </w:pPr>
            <w:r>
              <w:rPr/>
              <w:t xml:space="preserve">Bulk water charges in south-east Queensland are set by the Queensland Government. Only a volumetric component is charged. The Government set a 10 year price path starting from 2008, targeting a 4 per cent rate of return (lower than the 7 per cent recommended by the Queensland Water Commission) (Council of Mayors, sub. 77). The price path was then adjusted down in December 2010. </w:t>
            </w:r>
          </w:p>
          <w:p>
            <w:pPr>
              <w:pStyle w:val="BoxListBullet2"/>
              <w:numPr>
                <w:ilvl w:val="0"/>
                <w:numId w:val="4"/>
              </w:numPr>
              <w:rPr/>
            </w:pPr>
            <w:r>
              <w:rPr/>
              <w:t xml:space="preserve">The Queensland Competition Authority will take over price determination from 1 July 2013 (QCA 2010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Scope for efficiency gains </w:t>
      </w:r>
    </w:p>
    <w:p>
      <w:pPr>
        <w:pStyle w:val="TextBody"/>
        <w:rPr/>
      </w:pPr>
      <w:r>
        <w:rPr/>
        <w:t>As explained in chapter 5, large efficiency gains could be achieved from improving the allocation of water resources and using lower cost supply augmentations. To fully realise these gains, bulk water prices need to reflect:</w:t>
      </w:r>
    </w:p>
    <w:p>
      <w:pPr>
        <w:pStyle w:val="ListBullet"/>
        <w:numPr>
          <w:ilvl w:val="0"/>
          <w:numId w:val="10"/>
        </w:numPr>
        <w:rPr/>
      </w:pPr>
      <w:r>
        <w:rPr/>
        <w:t>the optimal allocation of water between periods of time using dam storages and inflows</w:t>
      </w:r>
    </w:p>
    <w:p>
      <w:pPr>
        <w:pStyle w:val="ListBullet"/>
        <w:numPr>
          <w:ilvl w:val="0"/>
          <w:numId w:val="10"/>
        </w:numPr>
        <w:rPr/>
      </w:pPr>
      <w:r>
        <w:rPr/>
        <w:t>efficient signals on the size, timing and utilisation of supply augmentations, in the presence of risk about future inflows</w:t>
      </w:r>
    </w:p>
    <w:p>
      <w:pPr>
        <w:pStyle w:val="ListBullet"/>
        <w:numPr>
          <w:ilvl w:val="0"/>
          <w:numId w:val="10"/>
        </w:numPr>
        <w:rPr/>
      </w:pPr>
      <w:r>
        <w:rPr/>
        <w:t>the cost of supplying capacity.</w:t>
      </w:r>
    </w:p>
    <w:p>
      <w:pPr>
        <w:pStyle w:val="TextBody"/>
        <w:rPr/>
      </w:pPr>
      <w:r>
        <w:rPr/>
        <w:t>This can be achieved by pricing bulk water according to the marginal opportunity cost of supply (Littlechild 1970).</w:t>
      </w:r>
    </w:p>
    <w:p>
      <w:pPr>
        <w:pStyle w:val="Heading4"/>
        <w:rPr/>
      </w:pPr>
      <w:r>
        <w:rPr/>
        <w:t>What is the marginal opportunity cost of supply?</w:t>
      </w:r>
    </w:p>
    <w:p>
      <w:pPr>
        <w:pStyle w:val="TextBody"/>
        <w:rPr/>
      </w:pPr>
      <w:r>
        <w:rPr/>
        <w:t xml:space="preserve">In economics, the concept of opportunity cost is used to refer to the value of a resource in its best alternative use. This is the cost to society of using the resource (FAO 2004). </w:t>
      </w:r>
    </w:p>
    <w:p>
      <w:pPr>
        <w:pStyle w:val="TextBody"/>
        <w:rPr/>
      </w:pPr>
      <w:r>
        <w:rPr/>
        <w:t>The marginal opportunity cost of water has three components:</w:t>
      </w:r>
    </w:p>
    <w:p>
      <w:pPr>
        <w:pStyle w:val="ListNumber"/>
        <w:numPr>
          <w:ilvl w:val="0"/>
          <w:numId w:val="6"/>
        </w:numPr>
        <w:rPr/>
      </w:pPr>
      <w:r>
        <w:rPr/>
        <w:t>the marginal direct cost of water — this refers to the variable operating costs (short-run marginal costs (SRMC)) of extracting water</w:t>
      </w:r>
    </w:p>
    <w:p>
      <w:pPr>
        <w:pStyle w:val="ListNumber"/>
        <w:numPr>
          <w:ilvl w:val="0"/>
          <w:numId w:val="6"/>
        </w:numPr>
        <w:rPr/>
      </w:pPr>
      <w:r>
        <w:rPr/>
        <w:t xml:space="preserve">the cost of externalities — this is the net value of any losses and gains in welfare that water use imposes on individuals other than those engaged in the activity </w:t>
      </w:r>
    </w:p>
    <w:p>
      <w:pPr>
        <w:pStyle w:val="ListNumber"/>
        <w:numPr>
          <w:ilvl w:val="0"/>
          <w:numId w:val="6"/>
        </w:numPr>
        <w:rPr/>
      </w:pPr>
      <w:r>
        <w:rPr/>
        <w:t xml:space="preserve">the scarcity value of water — this relates to the value of the opportunity foregone by using water in the present period rather than in the future, and the increased future costs that occur as a consequence of current use (such as higher extraction charges) (FAO 2004). </w:t>
      </w:r>
    </w:p>
    <w:p>
      <w:pPr>
        <w:pStyle w:val="TextBody"/>
        <w:rPr/>
      </w:pPr>
      <w:r>
        <w:rPr/>
        <w:t>Pricing bulk water according to the marginal opportunity cost of supply will cause prices to adjust to the demand–supply balance, because the opportunity cost increases as current (and expected future) water availability decreases. In this sense, the opportunity cost of supplying a unit of water is a dynamic concept.</w:t>
      </w:r>
    </w:p>
    <w:p>
      <w:pPr>
        <w:pStyle w:val="TextBody"/>
        <w:rPr/>
      </w:pPr>
      <w:r>
        <w:rPr/>
        <w:t xml:space="preserve">This describes what many refer to as ‘flexible’ or ‘scarcity’ pricing of bulk water. All of these terms essentially describe the same thing — a price that varies in line with movements in the current and expected future demand–supply balance. </w:t>
      </w:r>
    </w:p>
    <w:p>
      <w:pPr>
        <w:pStyle w:val="TextBody"/>
        <w:rPr/>
      </w:pPr>
      <w:r>
        <w:rPr/>
        <w:t>With flexible pricing of bulk water, price increases will arise from:</w:t>
      </w:r>
    </w:p>
    <w:p>
      <w:pPr>
        <w:pStyle w:val="ListBullet"/>
        <w:numPr>
          <w:ilvl w:val="0"/>
          <w:numId w:val="10"/>
        </w:numPr>
        <w:rPr/>
      </w:pPr>
      <w:r>
        <w:rPr/>
        <w:t>actual or expected decreases in water availability due to lower rainfall</w:t>
      </w:r>
    </w:p>
    <w:p>
      <w:pPr>
        <w:pStyle w:val="ListBullet"/>
        <w:numPr>
          <w:ilvl w:val="0"/>
          <w:numId w:val="10"/>
        </w:numPr>
        <w:rPr/>
      </w:pPr>
      <w:r>
        <w:rPr/>
        <w:t>an increase in environmental allocation</w:t>
      </w:r>
    </w:p>
    <w:p>
      <w:pPr>
        <w:pStyle w:val="ListBullet"/>
        <w:numPr>
          <w:ilvl w:val="0"/>
          <w:numId w:val="10"/>
        </w:numPr>
        <w:rPr/>
      </w:pPr>
      <w:r>
        <w:rPr/>
        <w:t xml:space="preserve">actual or expected increases in demand </w:t>
      </w:r>
    </w:p>
    <w:p>
      <w:pPr>
        <w:pStyle w:val="ListBullet"/>
        <w:numPr>
          <w:ilvl w:val="0"/>
          <w:numId w:val="10"/>
        </w:numPr>
        <w:rPr/>
      </w:pPr>
      <w:r>
        <w:rPr/>
        <w:t>population growth.</w:t>
      </w:r>
    </w:p>
    <w:p>
      <w:pPr>
        <w:pStyle w:val="TextBody"/>
        <w:rPr/>
      </w:pPr>
      <w:r>
        <w:rPr/>
        <w:t>Insufficient investment in new capacity to meet demand growth, or time lags in recognising the need for new capacity, can also lead to scarcity and, therefore, price increases (Frontier Economics 2011a).</w:t>
      </w:r>
    </w:p>
    <w:p>
      <w:pPr>
        <w:pStyle w:val="TextBody"/>
        <w:rPr/>
      </w:pPr>
      <w:r>
        <w:rPr/>
        <w:t xml:space="preserve">In the presence of a well functioning urban water market, the market clearing price would reflect the marginal opportunity cost of supply. In the absence of a market, the marginal opportunity cost needs to be calculated by the retailer–distributor. Appendix F outlines a method for estimating the marginal opportunity cost of supply in the absence of a market, based on the portfolio manager approach discussed in chapters 10 and 12. </w:t>
      </w:r>
    </w:p>
    <w:p>
      <w:pPr>
        <w:pStyle w:val="Heading4"/>
        <w:rPr/>
      </w:pPr>
      <w:r>
        <w:rPr/>
        <w:t>What are the efficiency gains from flexible pricing of bulk water?</w:t>
      </w:r>
    </w:p>
    <w:p>
      <w:pPr>
        <w:pStyle w:val="TextBody"/>
        <w:rPr/>
      </w:pPr>
      <w:r>
        <w:rPr/>
        <w:t>Long-run marginal cost (LRMC) pricing is a static concept. It involves a price with a mark</w:t>
        <w:noBreakHyphen/>
        <w:t>up over SRMC that is averaged and fixed over long time periods, and reflects the incremental costs of bringing forward the next supply augmentation to meet forecast demand. LRMC estimates do change, but only slowly, as new sources of supply come on line, and in response to changes in construction costs.</w:t>
      </w:r>
    </w:p>
    <w:p>
      <w:pPr>
        <w:pStyle w:val="TextBody"/>
        <w:rPr/>
      </w:pPr>
      <w:r>
        <w:rPr/>
        <w:t>Being a static concept, LRMC pricing does not take account of changes in water availability. As such:</w:t>
      </w:r>
    </w:p>
    <w:p>
      <w:pPr>
        <w:pStyle w:val="ListBullet"/>
        <w:numPr>
          <w:ilvl w:val="0"/>
          <w:numId w:val="10"/>
        </w:numPr>
        <w:rPr/>
      </w:pPr>
      <w:r>
        <w:rPr/>
        <w:t xml:space="preserve">When water is scarce, LRMC significantly underprices water because it fails to reflect the opportunity cost of current water consumption, which will at times be greater than the LRMC. This leads to over consumption of water and will tend to bring forward investment in supply augmentation. </w:t>
      </w:r>
    </w:p>
    <w:p>
      <w:pPr>
        <w:pStyle w:val="ListBullet"/>
        <w:numPr>
          <w:ilvl w:val="0"/>
          <w:numId w:val="10"/>
        </w:numPr>
        <w:rPr/>
      </w:pPr>
      <w:r>
        <w:rPr/>
        <w:t xml:space="preserve">At times of high inflows, water is abundant and a price based on LRMC is too high. This will cause some consumers to forgo water consumption that they would have valued and will delay investment in supply augmentation that would benefit the community. </w:t>
      </w:r>
    </w:p>
    <w:p>
      <w:pPr>
        <w:pStyle w:val="TextBody"/>
        <w:rPr/>
      </w:pPr>
      <w:r>
        <w:rPr/>
        <w:t>As noted by the Independent Competition and Regulatory Commission (ICRC) (sub. DR148), LRMC pricing also assumes that demand and supply are known with certainty, and that investments in capacity are made optimally. However, this is not the case in the urban water sector where there is a high degree of uncertainty involved in relation to rainfall events and, therefore, using LRMC pricing can lead to inefficient outcomes (Sibly 2006b). Frontier Economics, in its report for the National Water Commission (NWC) on administered scarcity pricing, said:</w:t>
      </w:r>
    </w:p>
    <w:p>
      <w:pPr>
        <w:pStyle w:val="Quote"/>
        <w:rPr/>
      </w:pPr>
      <w:r>
        <w:rPr/>
        <w:t>The LRMC approach to pricing has focused on providing a smoothed long-term pricing signal to customers. An implicit assumption is that the service is being provided by a monopoly supplier, and its availability is determined solely by the supply capacity, which will need to be augmented when demand grows to take up all of the existing capacity. While this may be a reasonable assumption for many services — and for water when the supply is reliable, it is increasingly recognised that this may not hold for water supply in Australia. (Frontier Economics 2011a, p. 6)</w:t>
      </w:r>
    </w:p>
    <w:p>
      <w:pPr>
        <w:pStyle w:val="TextBody"/>
        <w:rPr/>
      </w:pPr>
      <w:r>
        <w:rPr/>
        <w:t xml:space="preserve">LRMC is also inconsistent with the real options approach to supply and planning (chapter 5). A real options approach requires a ‘wait and see’ approach to investment in supply augmentation, whereas LRMC assumes that the next supply augmentation is known at all times. </w:t>
      </w:r>
    </w:p>
    <w:p>
      <w:pPr>
        <w:pStyle w:val="TextBody"/>
        <w:rPr/>
      </w:pPr>
      <w:r>
        <w:rPr/>
        <w:t xml:space="preserve">Flexible pricing based on the marginal opportunity cost of supply allows prices to vary in line with changes in the demand–supply balance, and helps utilities achieve water security at least expected cost. Essentially, a flexible pricing approach better prices the water resource itself, whereas a LRMC price focuses on pricing the infrastructure used to supply that water (Frontier Economics 2011a). Flexible pricing sends more appropriate signals about when to draw on various water sources within a diverse portfolio, leading to a more efficient allocation of water resources. It also sends more appropriate signals on when and how to invest in new sources of supply, leading to increased dynamic efficiency. </w:t>
      </w:r>
    </w:p>
    <w:p>
      <w:pPr>
        <w:pStyle w:val="TextBody"/>
        <w:rPr/>
      </w:pPr>
      <w:r>
        <w:rPr/>
        <w:t xml:space="preserve">Flexible pricing is not only consistent with a real options approach to investment and planning, but it is a requirement for the full efficiency gains of a real options approach to be realised — the two go hand in hand. </w:t>
      </w:r>
    </w:p>
    <w:p>
      <w:pPr>
        <w:pStyle w:val="TextBody"/>
        <w:rPr/>
      </w:pPr>
      <w:r>
        <w:rPr/>
        <w:t xml:space="preserve">By pricing bulk water according to the marginal opportunity cost of supply, flexible pricing also reflects the costs of complying with environmental regulations and enforcing property rights. In doing so, it ensures that the value of externalities is internalised in the price, and no additional ‘externality’ charge or tax is required. </w:t>
      </w:r>
    </w:p>
    <w:p>
      <w:pPr>
        <w:pStyle w:val="TextBody"/>
        <w:rPr/>
      </w:pPr>
      <w:r>
        <w:rPr/>
        <w:t>As noted by Frontier Economics (2011b, p. 11) in its report for the NWC on externality pricing: ‘there is … potential for improved pricing and recovery of efficient costs of water planning and management activities to form an alternative to externality pricing’.</w:t>
      </w:r>
      <w:r>
        <w:rPr>
          <w:rStyle w:val="FootnoteCharacters"/>
          <w:rStyle w:val="FootnoteAnchor"/>
        </w:rPr>
        <w:footnoteReference w:id="6"/>
      </w:r>
      <w:r>
        <w:rPr/>
        <w:t xml:space="preserve"> </w:t>
      </w:r>
    </w:p>
    <w:p>
      <w:pPr>
        <w:pStyle w:val="Heading4"/>
        <w:rPr/>
      </w:pPr>
      <w:r>
        <w:rPr/>
        <w:t>Concerns with flexible pricing of bulk water</w:t>
      </w:r>
    </w:p>
    <w:p>
      <w:pPr>
        <w:pStyle w:val="TextBody"/>
        <w:rPr/>
      </w:pPr>
      <w:r>
        <w:rPr/>
        <w:t>In submissions to the draft report, concern was expressed about how a more flexible pricing approach to bulk water would affect utilities. For example, the Water Services Association of Australia (WSAA) said:</w:t>
      </w:r>
    </w:p>
    <w:p>
      <w:pPr>
        <w:pStyle w:val="Quote"/>
        <w:rPr/>
      </w:pPr>
      <w:r>
        <w:rPr/>
        <w:t>Exposed to a cost-recovery risk related to uncertain future inflows and extended periods of SRMC-based prices, what risk premium (over current relatively low regulatory returns) would a bulk utility require to encourage it to invest in new source augmentation? (sub. DR145, p. 7)</w:t>
      </w:r>
    </w:p>
    <w:p>
      <w:pPr>
        <w:pStyle w:val="TextBody"/>
        <w:rPr/>
      </w:pPr>
      <w:r>
        <w:rPr/>
        <w:t>In addition, the New South Wales Government expressed concerns about:</w:t>
      </w:r>
    </w:p>
    <w:p>
      <w:pPr>
        <w:pStyle w:val="QuoteBullet"/>
        <w:numPr>
          <w:ilvl w:val="0"/>
          <w:numId w:val="12"/>
        </w:numPr>
        <w:rPr/>
      </w:pPr>
      <w:r>
        <w:rPr/>
        <w:t>the appropriate management of revenues that exceed a utility’s efficient operating costs</w:t>
      </w:r>
    </w:p>
    <w:p>
      <w:pPr>
        <w:pStyle w:val="QuoteBullet"/>
        <w:numPr>
          <w:ilvl w:val="0"/>
          <w:numId w:val="12"/>
        </w:numPr>
        <w:rPr/>
      </w:pPr>
      <w:r>
        <w:rPr/>
        <w:t>dealing with the implications for bulk water service providers, such as ensuring the bulk water service providers receive adequate revenue</w:t>
      </w:r>
    </w:p>
    <w:p>
      <w:pPr>
        <w:pStyle w:val="QuoteBullet"/>
        <w:numPr>
          <w:ilvl w:val="0"/>
          <w:numId w:val="12"/>
        </w:numPr>
        <w:rPr/>
      </w:pPr>
      <w:r>
        <w:rPr/>
        <w:t>implications on distribution–retail utilities and on water customers</w:t>
      </w:r>
    </w:p>
    <w:p>
      <w:pPr>
        <w:pStyle w:val="QuoteBullet"/>
        <w:numPr>
          <w:ilvl w:val="0"/>
          <w:numId w:val="12"/>
        </w:numPr>
        <w:rPr/>
      </w:pPr>
      <w:r>
        <w:rPr/>
        <w:t>implications for new investment due to increased uncertainty regarding returns on investment. (sub. DR146, p. 13)</w:t>
      </w:r>
    </w:p>
    <w:p>
      <w:pPr>
        <w:pStyle w:val="TextBody"/>
        <w:rPr/>
      </w:pPr>
      <w:r>
        <w:rPr/>
        <w:t xml:space="preserve">Under the Commission’s model of reform, contractual arrangements could ensure that the returns to bulk water service providers are independent of rainfall variability, and achieve cost recovery. The retail–distribution utilities would take on the risk around supply and demand, and price variability. This would be managed by them in line with the portfolio manager model, which is outlined in chapter 12 and appendix F. The returns expected by the bulk water service provider on augmentation investments will be lower than if they were required to take on the supply and demand risk. </w:t>
      </w:r>
    </w:p>
    <w:p>
      <w:pPr>
        <w:pStyle w:val="TextBody"/>
        <w:rPr/>
      </w:pPr>
      <w:r>
        <w:rPr/>
        <w:t xml:space="preserve">Because there is only ever one bulk water price (reflecting the unique marginal opportunity cost of water at prevailing supply and demand conditions), there are times when economic rents will be earned on low cost bulk water sources that cannot be expanded, such as dams. Economic rents refer to returns over and above the efficient recovery of costs for a given bulk water source. Ultimately it is the role of governments to decide how these rents should be distributed (chapter 12). </w:t>
      </w:r>
    </w:p>
    <w:p>
      <w:pPr>
        <w:pStyle w:val="TextBody"/>
        <w:rPr/>
      </w:pPr>
      <w:r>
        <w:rPr/>
        <w:t>WSAA also expressed concern that:</w:t>
      </w:r>
    </w:p>
    <w:p>
      <w:pPr>
        <w:pStyle w:val="Quote"/>
        <w:rPr/>
      </w:pPr>
      <w:r>
        <w:rPr/>
        <w:t xml:space="preserve">… </w:t>
      </w:r>
      <w:r>
        <w:rPr/>
        <w:t>if the scarcity price is quarantined to the bulk sector, then WSAA is unconvinced that it could have a meaningful impact on end-user water demand, and this disconnect between bulk and retail water prices would create significant demand risk for distributor–retailers — assuming a vertically-separated industry structure. (sub. DR145, p. 7)</w:t>
      </w:r>
    </w:p>
    <w:p>
      <w:pPr>
        <w:pStyle w:val="TextBody"/>
        <w:rPr/>
      </w:pPr>
      <w:r>
        <w:rPr/>
        <w:t>Scarcity pricing could be implemented at the bulk level and not at the retail level, without compromising retailer</w:t>
        <w:softHyphen/>
        <w:t>–</w:t>
        <w:softHyphen/>
        <w:t>distributors’ ability to manage demand side risk. Section 6.4 and appendix F detail how this could take place by offering consumers greater choice in tariff offerings. In addition, Frontier Economics stated in its report:</w:t>
      </w:r>
    </w:p>
    <w:p>
      <w:pPr>
        <w:pStyle w:val="Quote"/>
        <w:rPr/>
      </w:pPr>
      <w:r>
        <w:rPr/>
        <w:t>Administered scarcity pricing (or bulk markets) at the wholesale level could be applied in conjunction with scarcity pricing at the retail level but could also be applied without applying scarcity pricing at the retail level. As in the electricity sector, water retailers could manage some of the volatility in wholesale prices and smooth retail prices to customers. (Frontier Economics 2011a, p. 38)</w:t>
      </w:r>
    </w:p>
    <w:p>
      <w:pPr>
        <w:pStyle w:val="Heading3"/>
        <w:ind w:left="0" w:hanging="0"/>
        <w:rPr/>
      </w:pPr>
      <w:r>
        <w:rPr/>
        <w:t>Impediments to achieving these efficiency gains</w:t>
      </w:r>
    </w:p>
    <w:p>
      <w:pPr>
        <w:pStyle w:val="Heading4"/>
        <w:rPr/>
      </w:pPr>
      <w:r>
        <w:rPr/>
        <w:t xml:space="preserve">Price regulation </w:t>
      </w:r>
    </w:p>
    <w:p>
      <w:pPr>
        <w:pStyle w:val="TextBody"/>
        <w:rPr/>
      </w:pPr>
      <w:r>
        <w:rPr/>
        <w:t xml:space="preserve">A major impediment to pricing bulk water at the marginal opportunity cost of supply is the regulated price setting environment existing in some jurisdictions. In this environment, prices are set for several years at a time at the LRMC of supply. For flexible pricing to operate effectively, bulk water prices need to move in line with changes in the demand–supply balance. </w:t>
      </w:r>
    </w:p>
    <w:p>
      <w:pPr>
        <w:pStyle w:val="TextBody"/>
        <w:rPr/>
      </w:pPr>
      <w:r>
        <w:rPr/>
        <w:t>A regulated form of flexible pricing is an option (Frontier Economics 2011a). For example, Independent Pricing and Regulatory Tribunal (IPART) has indicated that it will investigate flexible pricing as part of the 2012 review of Sydney Catchment Authority’s (SCA) prices (IPART 2011e). However, IPART’s ability to implement flexible pricing for SCA is likely to be affected by the recent New South Wales Government determination requiring IPART to ensure that prices for Sydney Desalination Plant (SDP) encourage SDP to be financially indifferent as to whether or not it supplies water. In response to a question on how the determination would affect prices for SCA, IPART said:</w:t>
      </w:r>
    </w:p>
    <w:p>
      <w:pPr>
        <w:pStyle w:val="Quote"/>
        <w:rPr/>
      </w:pPr>
      <w:r>
        <w:rPr/>
        <w:t>I think the relevant consideration there is that, moving forward, there are going to be alternative sources of bulk water in Sydney. I think the issues for the catchment authority is that we have a fairly large component of their revenue being recovered for the variable charge, but their revenues will be more variable in future because the amount of water they take will be more variable in future. I guess there’s a question of risk allocation there and whether ultimately, a move towards greater reliance on a fixed charge for the Sydney Catchment Authority is appropriate, so I think that’s an issue that does deserve consideration. (trans., p. 453)</w:t>
      </w:r>
    </w:p>
    <w:p>
      <w:pPr>
        <w:pStyle w:val="TextBody"/>
        <w:rPr/>
      </w:pPr>
      <w:r>
        <w:rPr/>
        <w:t>Notwithstanding this, it is the Commission’s view that regulated flexible pricing would lead to time consuming and costly regulatory processes. Taken together, government ownership, an appropriate governance framework, a price monitoring regime and competition for the market in bulk water supply would be sufficient to allow flexible pricing whilst maintaining oversight of potential abuse of market power if there was concern of this occurring. This issue is discussed in chapter 11.</w:t>
      </w:r>
    </w:p>
    <w:p>
      <w:pPr>
        <w:pStyle w:val="Heading4"/>
        <w:rPr/>
      </w:pPr>
      <w:r>
        <w:rPr/>
        <w:t xml:space="preserve">Complexity </w:t>
      </w:r>
    </w:p>
    <w:p>
      <w:pPr>
        <w:pStyle w:val="TextBody"/>
        <w:rPr/>
      </w:pPr>
      <w:r>
        <w:rPr/>
        <w:t xml:space="preserve">Implementing flexible pricing for bulk water will represent a significant shift from current practices. Utilities are likely to encounter increased complexity in their operations, and will need to build expertise. </w:t>
      </w:r>
    </w:p>
    <w:p>
      <w:pPr>
        <w:pStyle w:val="TextBody"/>
        <w:rPr/>
      </w:pPr>
      <w:r>
        <w:rPr/>
        <w:t>The tools to determine the dynamic opportunity cost of supply are readily available and widely used in other sectors such as gas and electricity. There is scope for the water industry to adapt these tools and frameworks to the urban water industry, particularly under the portfolio manager model. Appendix F details how utilities can use mathematical programming techniques to calculate the marginal opportunity cost of water based on ex ante analysis, using the best available supply cost data and demand forecasts.</w:t>
      </w:r>
    </w:p>
    <w:p>
      <w:pPr>
        <w:pStyle w:val="TextBody"/>
        <w:rPr/>
      </w:pPr>
      <w:r>
        <w:rPr/>
        <w:t xml:space="preserve">The water industry needs to be comfortable about applying these tools in order to achieve the efficiency gains associated with moving to flexible pricing. There is a case for assistance to be provided to them to facilitate this process (chapter 14). In addition, in order to assess the practicality of these tools and provide proof of concept, a number of utilities could trial the application of the marginal opportunity cost framework outlined in this report. This will provide experience in the application of these framework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 xml:space="preserve">Pricing of wastewater and stormwater services </w:t>
      </w:r>
    </w:p>
    <w:p>
      <w:pPr>
        <w:pStyle w:val="TextBody"/>
        <w:rPr/>
      </w:pPr>
      <w:r>
        <w:rPr/>
        <w:t xml:space="preserve">This section analyses the efficient pricing of wastewater treatment and disposal, stormwater services, and recycled wastewater and stormwater. </w:t>
      </w:r>
    </w:p>
    <w:p>
      <w:pPr>
        <w:pStyle w:val="TextBody"/>
        <w:rPr/>
      </w:pPr>
      <w:r>
        <w:rPr/>
        <w:t xml:space="preserve">Wastewater, as defined in this inquiry, comprises sewage from households and tradewaste for industrial businesses. The pricing of the network infrastructure related to wastewater is discussed in section 6.3. </w:t>
      </w:r>
    </w:p>
    <w:p>
      <w:pPr>
        <w:pStyle w:val="TextBody"/>
        <w:rPr/>
      </w:pPr>
      <w:r>
        <w:rPr/>
        <w:t>Stormwater services refer to the collection, transmission and discharge of stormwater. The stormwater system includes the local drainage (distribution) system that collects stormwater, and the stormwater transmission network infrastructure, such as main drains, rivers and creeks.</w:t>
      </w:r>
    </w:p>
    <w:p>
      <w:pPr>
        <w:pStyle w:val="Heading3"/>
        <w:ind w:left="0" w:hanging="0"/>
        <w:rPr/>
      </w:pPr>
      <w:r>
        <w:rPr/>
        <w:t>Current pricing practices</w:t>
      </w:r>
    </w:p>
    <w:p>
      <w:pPr>
        <w:pStyle w:val="Heading4"/>
        <w:rPr/>
      </w:pPr>
      <w:r>
        <w:rPr/>
        <w:t>Wastewater</w:t>
      </w:r>
    </w:p>
    <w:p>
      <w:pPr>
        <w:pStyle w:val="TextBody"/>
        <w:rPr/>
      </w:pPr>
      <w:r>
        <w:rPr/>
        <w:t>Household sewage services tend to be charged as a single fixed periodic charge on either a per property basis or meter size basis (ESC 2007). The exceptions are in Victoria, where some retailers charge a two-part tariff for sewage. The volumetric component is set according to a formula based on assumptions about the volume of water coming into a property that is discharged to the sewer system (ESC 2009b).</w:t>
      </w:r>
    </w:p>
    <w:p>
      <w:pPr>
        <w:pStyle w:val="TextBody"/>
        <w:rPr/>
      </w:pPr>
      <w:r>
        <w:rPr/>
        <w:t>Tradewaste charges typically comprise fixed one-off and annual fees, such as application and agreement fees, as well as volumetric charges based on the volume and composition of tradewaste discharge.</w:t>
      </w:r>
    </w:p>
    <w:p>
      <w:pPr>
        <w:pStyle w:val="Heading4"/>
        <w:rPr/>
      </w:pPr>
      <w:r>
        <w:rPr/>
        <w:t xml:space="preserve">Stormwater </w:t>
      </w:r>
    </w:p>
    <w:p>
      <w:pPr>
        <w:pStyle w:val="TextBody"/>
        <w:rPr/>
      </w:pPr>
      <w:r>
        <w:rPr/>
        <w:t xml:space="preserve">Stormwater services tend to be priced as fixed periodic charges. The following tends to hold in most areas across the country: </w:t>
      </w:r>
    </w:p>
    <w:p>
      <w:pPr>
        <w:pStyle w:val="ListBullet"/>
        <w:numPr>
          <w:ilvl w:val="0"/>
          <w:numId w:val="10"/>
        </w:numPr>
        <w:rPr/>
      </w:pPr>
      <w:r>
        <w:rPr/>
        <w:t xml:space="preserve">Local councils manage stormwater collection and distribution. Local councils might also discharge stormwater directly into the local environment, and in doing so must comply with relevant environmental regulations. Households and businesses pay for these services through their local council rates. </w:t>
      </w:r>
    </w:p>
    <w:p>
      <w:pPr>
        <w:pStyle w:val="ListBullet"/>
        <w:numPr>
          <w:ilvl w:val="0"/>
          <w:numId w:val="10"/>
        </w:numPr>
        <w:rPr/>
      </w:pPr>
      <w:r>
        <w:rPr/>
        <w:t xml:space="preserve">As an alternative to local discharge, local councils can arrange for discharge of stormwater via the shared transmission network. Households and businesses are generally charged for transmission and discharge services directly by utilities. Transmission assets are usually managed by utilities or relevant government agencies. These entities are also subject to relevant environmental regulations: </w:t>
      </w:r>
    </w:p>
    <w:p>
      <w:pPr>
        <w:pStyle w:val="ListBullet2"/>
        <w:numPr>
          <w:ilvl w:val="0"/>
          <w:numId w:val="3"/>
        </w:numPr>
        <w:rPr/>
      </w:pPr>
      <w:r>
        <w:rPr/>
        <w:t xml:space="preserve">In the case of </w:t>
      </w:r>
      <w:r>
        <w:rPr>
          <w:i/>
        </w:rPr>
        <w:t>natural</w:t>
      </w:r>
      <w:r>
        <w:rPr/>
        <w:t xml:space="preserve"> stormwater transmission assets (such as rivers and creeks) compliance with these regulations is achieved at the point of injection (councils must ensure that stormwater injected into the asset meets relevant environmental standards as this action constitutes discharge into the environment). </w:t>
      </w:r>
    </w:p>
    <w:p>
      <w:pPr>
        <w:pStyle w:val="ListBullet"/>
        <w:numPr>
          <w:ilvl w:val="0"/>
          <w:numId w:val="10"/>
        </w:numPr>
        <w:rPr/>
      </w:pPr>
      <w:r>
        <w:rPr/>
        <w:t>For other transmission infrastructure (such as large pipes and drains), local councils could potentially inject non</w:t>
        <w:noBreakHyphen/>
        <w:t xml:space="preserve">compliant stormwater into the system. In this instance, the asset operator (as the entity responsible for regulatory compliance) would need to ensure that the stormwater is treated to a compliant level before it is discharged into the environment (chapter 12). </w:t>
      </w:r>
    </w:p>
    <w:p>
      <w:pPr>
        <w:pStyle w:val="Heading3"/>
        <w:ind w:left="0" w:hanging="0"/>
        <w:rPr/>
      </w:pPr>
      <w:r>
        <w:rPr/>
        <w:t xml:space="preserve">Scope for efficiency gains </w:t>
      </w:r>
    </w:p>
    <w:p>
      <w:pPr>
        <w:pStyle w:val="Heading4"/>
        <w:rPr/>
      </w:pPr>
      <w:r>
        <w:rPr/>
        <w:t>Wastewater</w:t>
      </w:r>
    </w:p>
    <w:p>
      <w:pPr>
        <w:pStyle w:val="TextBody"/>
        <w:rPr/>
      </w:pPr>
      <w:r>
        <w:rPr/>
        <w:t xml:space="preserve">The cost structure of the bulk wastewater sector is similar to the bulk potable water sector. It has variable costs associated with treatment and pumping of wastewater, and fixed costs associated with the related treatment plant infrastructure. </w:t>
      </w:r>
    </w:p>
    <w:p>
      <w:pPr>
        <w:pStyle w:val="TextBody"/>
        <w:rPr/>
      </w:pPr>
      <w:r>
        <w:rPr/>
        <w:t xml:space="preserve">Variable treatment and pumping costs for wastewater can be considerable, giving rise to a possible efficiency case for volumetric charging of wastewater. However, the costs and benefits of doing so need to be weighed up. Volume-based charging is likely to be of most benefit where disposal costs are high or there are significant differences in the levels of demand for wastewater services by different users. </w:t>
      </w:r>
    </w:p>
    <w:p>
      <w:pPr>
        <w:pStyle w:val="Heading5"/>
        <w:rPr/>
      </w:pPr>
      <w:r>
        <w:rPr/>
        <w:t>Household sewage</w:t>
      </w:r>
    </w:p>
    <w:p>
      <w:pPr>
        <w:pStyle w:val="TextBody"/>
        <w:rPr/>
      </w:pPr>
      <w:r>
        <w:rPr/>
        <w:t>Volumetric charging of household sewage would require separate wastewater metering in households. Retro-fitting these is likely to be prohibitively expensive. The costs might not be as severe in new developments. Whether the benefits of metering outweigh the costs is a decision best left to utilities to investigate. However, Frontier Economics, in its review of externality pricing, stated:</w:t>
      </w:r>
    </w:p>
    <w:p>
      <w:pPr>
        <w:pStyle w:val="Quote"/>
        <w:rPr/>
      </w:pPr>
      <w:r>
        <w:rPr/>
        <w:t>Moving to measured volumetric charges for residential wastewater would require massive investment in measurement and monitoring, potentially for very little benefit. (Frontier Economics 2011b, p. 27)</w:t>
      </w:r>
    </w:p>
    <w:p>
      <w:pPr>
        <w:pStyle w:val="TextBody"/>
        <w:rPr/>
      </w:pPr>
      <w:r>
        <w:rPr/>
        <w:t xml:space="preserve">A less costly option to enhance efficiency might be to price sewage according to the relationship between water supplied and sewage discharged. This is done by some retailer–distributors in Victoria, where the sewage disposal charge usually averages about 70 per cent of metered water use. </w:t>
      </w:r>
    </w:p>
    <w:p>
      <w:pPr>
        <w:pStyle w:val="TextBody"/>
        <w:rPr/>
      </w:pPr>
      <w:r>
        <w:rPr/>
        <w:t>For this approach to be economically efficient, the relationship between water use and sewage discharge needs to hold tightly. However, because some households water their gardens and fill their pools while others do not, the ratio of water supplied to water returned to the wastewater system will vary across consumers. Therefore, trying to build into the volumetric charge a component of price to reflect the variable cost of sewage would have efficiency implications. The cost of fitting meters to separately monitor outdoor or indoor use, for example, would also be very costly and might, in fact, approach the cost of metering the sewage directly, without providing the benefits of doing so.</w:t>
      </w:r>
    </w:p>
    <w:p>
      <w:pPr>
        <w:pStyle w:val="TextBody"/>
        <w:rPr/>
      </w:pPr>
      <w:r>
        <w:rPr/>
        <w:t xml:space="preserve">The three major Victorian metropolitan retailer–distributors have proposed combining their existing volumetric charges for water and sewage into a single charge, because the volumetric sewage charge is not well understood by the public, and because customers see water and sewage use as one decision and rarely differentiate between ‘water in’ and ‘water out’ (ESC 2007; Yarra Valley Water, trans. p. 754). </w:t>
      </w:r>
    </w:p>
    <w:p>
      <w:pPr>
        <w:pStyle w:val="TextBody"/>
        <w:rPr/>
      </w:pPr>
      <w:r>
        <w:rPr/>
        <w:t>In general, it is unlikely that demand for domestic sewage services can be influenced by price to the same degree as demand for water overall, given that households have less scope to adjust their use of indoor (as opposed to outdoor) water in response to price changes, which is what determines wastewater production (IC 1992).</w:t>
      </w:r>
    </w:p>
    <w:p>
      <w:pPr>
        <w:pStyle w:val="TextBody"/>
        <w:rPr/>
      </w:pPr>
      <w:r>
        <w:rPr/>
        <w:t xml:space="preserve">Given this, and the high costs involved in installing household sewage meters, it is most efficient to price household sewage as a fixed charge, as it is currently. If metering technology advances to reduce the cost of installing sewage meters, or if installation costs are significantly less expensive in greenfield developments, there could be a case for volumetric charging of sewage. Utilities are best placed to weigh up the costs and benefits of doing so. </w:t>
      </w:r>
    </w:p>
    <w:p>
      <w:pPr>
        <w:pStyle w:val="Heading5"/>
        <w:rPr/>
      </w:pPr>
      <w:r>
        <w:rPr/>
        <w:t>Tradewaste</w:t>
      </w:r>
    </w:p>
    <w:p>
      <w:pPr>
        <w:pStyle w:val="TextBody"/>
        <w:rPr/>
      </w:pPr>
      <w:r>
        <w:rPr/>
        <w:t xml:space="preserve">Load-based pricing of tradewaste reflects the cost drivers of treatment, disposal and management of tradewaste. </w:t>
      </w:r>
    </w:p>
    <w:p>
      <w:pPr>
        <w:pStyle w:val="TextBody"/>
        <w:rPr/>
      </w:pPr>
      <w:r>
        <w:rPr/>
        <w:t>Where the costs of measuring load factors do not outweigh the benefits, there are efficiency gains from moving to more load-based pricing of tradewaste. It signals to customers the costs of discharging to the wastewater system compared with waste minimisation and on-site treatment. Charging industrial users the full cost of the tradewaste they generate can provide incentives for them to find the least</w:t>
        <w:noBreakHyphen/>
        <w:t xml:space="preserve">cost way to manage tradewaste, including the possibility of investing in on-site treatment. </w:t>
      </w:r>
    </w:p>
    <w:p>
      <w:pPr>
        <w:pStyle w:val="TextBody"/>
        <w:rPr/>
      </w:pPr>
      <w:r>
        <w:rPr/>
        <w:t xml:space="preserve">Greater reliance on load-based pricing of tradewaste can also improve the management of externalities associated with tradewaste discharges by reducing the need for costly and potentially inefficient prescriptive regulations that set uniform discharge levels across sources to manage pollutants (Frontier Economics 2011b). </w:t>
      </w:r>
    </w:p>
    <w:p>
      <w:pPr>
        <w:pStyle w:val="TextBody"/>
        <w:rPr/>
      </w:pPr>
      <w:r>
        <w:rPr/>
        <w:t>Load-based pricing of tradewaste is likely to be most relevant for large industrial users, because:</w:t>
      </w:r>
    </w:p>
    <w:p>
      <w:pPr>
        <w:pStyle w:val="ListBullet"/>
        <w:numPr>
          <w:ilvl w:val="0"/>
          <w:numId w:val="10"/>
        </w:numPr>
        <w:rPr/>
      </w:pPr>
      <w:r>
        <w:rPr/>
        <w:t xml:space="preserve">the benefits of sending a price signal are likely to be greatest, given that treatment costs are likely to be highest </w:t>
      </w:r>
    </w:p>
    <w:p>
      <w:pPr>
        <w:pStyle w:val="ListBullet"/>
        <w:numPr>
          <w:ilvl w:val="0"/>
          <w:numId w:val="10"/>
        </w:numPr>
        <w:rPr/>
      </w:pPr>
      <w:r>
        <w:rPr/>
        <w:t>the costs of implementation are likely to be low as large users already tend to have metering in place to meet regulatory and licensing obligations (NWC 2011b).</w:t>
      </w:r>
    </w:p>
    <w:p>
      <w:pPr>
        <w:pStyle w:val="TextBody"/>
        <w:rPr/>
      </w:pPr>
      <w:r>
        <w:rPr/>
        <w:t>With improvements in measurement techniques, new and lower cost opportunities for measuring the contaminants in different tradewaste are likely to become available. This might facilitate more refined differential charging systems for tradewaste of different pollution loads (Freebairn 2008).</w:t>
      </w:r>
    </w:p>
    <w:p>
      <w:pPr>
        <w:pStyle w:val="Heading4"/>
        <w:rPr/>
      </w:pPr>
      <w:r>
        <w:rPr/>
        <w:t>Stormwater</w:t>
      </w:r>
    </w:p>
    <w:p>
      <w:pPr>
        <w:pStyle w:val="TextBody"/>
        <w:rPr/>
      </w:pPr>
      <w:r>
        <w:rPr/>
        <w:t>There are few variable costs in providing stormwater services. For example, treatment primarily involves little more than screening of stormwater outlets or passage through natural or artificial wetlands (IPART, sub. 58). As such, fixed charges are more appropriate than volumetric charges.</w:t>
      </w:r>
    </w:p>
    <w:p>
      <w:pPr>
        <w:pStyle w:val="TextBody"/>
        <w:rPr/>
      </w:pPr>
      <w:r>
        <w:rPr/>
        <w:t xml:space="preserve">There is little scope for efficiency gains in changing the way that stormwater services provided by local councils (distribution and local discharge) are paid for by households and businesses through local council rates. </w:t>
      </w:r>
    </w:p>
    <w:p>
      <w:pPr>
        <w:pStyle w:val="TextBody"/>
        <w:rPr/>
      </w:pPr>
      <w:r>
        <w:rPr/>
        <w:t>Where local councils transport stormwater to shared transmission networks operated by utilities or jurisdictional entities, coordination problems can arise (chapter 5). Pricing reform is one option for addressing these problems. There might be efficiency gains from levying charges for these services on local councils (who could then recover the costs from households) rather than charging households directly. Sending a price signal to local councils on the cost of water transmission and discharge could provide them with an incentive to manage their stormwater distribution infrastructure efficiently and to recycle their stormwater where cost effective (discussed below). For example, in the event stormwater is discharged via large pipes or drains, the transmission charge could vary depending on the level of pollutants in the stormwater injected by local councils. Alternatively, there might be benefits in charging councils for transmission services based on the maximum expected peak flows from each council during heavy rainfall events. These options are discussed in more detail in chapter 12.</w:t>
      </w:r>
    </w:p>
    <w:p>
      <w:pPr>
        <w:pStyle w:val="TextBody"/>
        <w:rPr/>
      </w:pPr>
      <w:r>
        <w:rPr/>
        <w:t>For pricing to be effective in better managing shared stormwater transmission infrastructure, it is crucial that property rights are clearly articulated and well defined (chapter 5).</w:t>
      </w:r>
    </w:p>
    <w:p>
      <w:pPr>
        <w:pStyle w:val="Heading3"/>
        <w:ind w:left="0" w:hanging="0"/>
        <w:rPr/>
      </w:pPr>
      <w:r>
        <w:rPr/>
        <w:t xml:space="preserve">Recycling of wastewater and stormwater </w:t>
      </w:r>
    </w:p>
    <w:p>
      <w:pPr>
        <w:pStyle w:val="TextBody"/>
        <w:rPr/>
      </w:pPr>
      <w:r>
        <w:rPr/>
        <w:t xml:space="preserve">The NWI called for the states and territories to develop pricing policies for recycled water and stormwater by the end of 2006, that are ‘congruent with pricing policies for potable water, and stimulate efficient water use no matter what the source’ (COAG 2004, p. 14). The 2010 NWI pricing principles then provided further guidance to assist the states and territories to meet this commitment (COAG 2010). </w:t>
      </w:r>
    </w:p>
    <w:p>
      <w:pPr>
        <w:pStyle w:val="TextBody"/>
        <w:rPr/>
      </w:pPr>
      <w:r>
        <w:rPr/>
        <w:t xml:space="preserve">In New South Wales, IPART regulates the price for mandatory recycling schemes. Voluntary recycled water schemes are subject to high-level pricing principles. </w:t>
      </w:r>
    </w:p>
    <w:p>
      <w:pPr>
        <w:pStyle w:val="TextBody"/>
        <w:rPr/>
      </w:pPr>
      <w:r>
        <w:rPr/>
        <w:t>In Victoria, recycled water prices are regulated through a mix of scheduled prices and pricing principles. The pricing principles apply where recycled water services are provided to large non-residential or unique customers. Prices for third-pipe recycled water services must be reflected in the businesses’ proposed tariff schedules and are subject to the annual price approval process.</w:t>
      </w:r>
    </w:p>
    <w:p>
      <w:pPr>
        <w:pStyle w:val="TextBody"/>
        <w:rPr/>
      </w:pPr>
      <w:r>
        <w:rPr/>
        <w:t xml:space="preserve">In South Australia, the Essential Services Commission of South Australia (ESCOSA) is in the process of advising the State Treasurer on the form of economic regulation that should be applied to recycled water in South Australia (ESCOSA 2010). A light-handed ‘pricing principles’ approach is being considered. </w:t>
      </w:r>
    </w:p>
    <w:p>
      <w:pPr>
        <w:pStyle w:val="TextBody"/>
        <w:rPr/>
      </w:pPr>
      <w:r>
        <w:rPr/>
        <w:t>In most jurisdictions, low volumetric prices are charged for recycled water — it is usually priced below or at the same level as water from traditional sources, even though the cost of supplying it is usually higher. For example, in Sydney, the recycled water usage charge for the Rouse Hill Development Area is set at 80 per cent of the potable water usage charge. This is designed to encourage the development and use of the recycled water (IPART 2006b). In South Australia, recycled water is charged at 75 per cent of the second tier water price, which applies for water use above 30 kilolitres (kL) a quarter (SA Water nd).</w:t>
      </w:r>
    </w:p>
    <w:p>
      <w:pPr>
        <w:pStyle w:val="Heading4"/>
        <w:rPr/>
      </w:pPr>
      <w:r>
        <w:rPr/>
        <w:t>Scope for efficiency gains in pricing recycled water</w:t>
      </w:r>
    </w:p>
    <w:p>
      <w:pPr>
        <w:pStyle w:val="TextBody"/>
        <w:rPr/>
      </w:pPr>
      <w:r>
        <w:rPr/>
        <w:t xml:space="preserve">The principles for pricing recycled wastewater and stormwater are no different from those for potable water. Essentially, prices should reflect the marginal opportunity cost of supplying the water to users. </w:t>
      </w:r>
    </w:p>
    <w:p>
      <w:pPr>
        <w:pStyle w:val="TextBody"/>
        <w:rPr/>
      </w:pPr>
      <w:r>
        <w:rPr/>
        <w:t xml:space="preserve">A key issue is the assignment of the costs of treating wastewater and stormwater to a higher standard than that required for discharge into the environment. A user pays approach is one option, where those who use the recycled water pay. </w:t>
      </w:r>
    </w:p>
    <w:p>
      <w:pPr>
        <w:pStyle w:val="TextBody"/>
        <w:rPr/>
      </w:pPr>
      <w:r>
        <w:rPr/>
        <w:t>A broader approach is a beneficiary pays approach. This was advocated in a report by the Centre for International Economics (CIE) commissioned by the NWC, and adopted in the NWI pricing principles:</w:t>
      </w:r>
    </w:p>
    <w:p>
      <w:pPr>
        <w:pStyle w:val="Quote"/>
        <w:rPr/>
      </w:pPr>
      <w:r>
        <w:rPr/>
        <w:t>In many cases, determining who should pay for products or services, a beneficiary pays approach — which is broader than a user pays approach — should be used in order to acknowledge that benefits accrue to others beyond the direct customer base being supplied with recycled water. Sewer dischargers and potable water users (other than those also supplied with recycled water) may be such beneficiaries who can also be appropriately charged, since they may enjoy the benefit of avoided or deferred costs that would otherwise fall on them for recovery in the absence of a recycling scheme. The beneficiary pays approach underscores the fact that recycling schemes can have system-wide cost impacts, and benefits can accrue to other users as a result. (CIE 2010a, p. xii)</w:t>
      </w:r>
    </w:p>
    <w:p>
      <w:pPr>
        <w:pStyle w:val="TextBody"/>
        <w:rPr/>
      </w:pPr>
      <w:r>
        <w:rPr/>
        <w:t>The beneficiary pays approach has also been adopted by IPART:</w:t>
      </w:r>
    </w:p>
    <w:p>
      <w:pPr>
        <w:pStyle w:val="Quote"/>
        <w:rPr/>
      </w:pPr>
      <w:r>
        <w:rPr/>
        <w:t>The Tribunal has decided that the total costs of a recycled water scheme should be shared between the direct users of the recycled water and other water or sewerage customers. The contribution of the former should reflect their willingness to pay for recycled water, while the contribution of the latter should be no more than the amount of avoided or deferred costs generated by the scheme. (IPART 2006a, p. 33)</w:t>
      </w:r>
    </w:p>
    <w:p>
      <w:pPr>
        <w:pStyle w:val="TextBody"/>
        <w:rPr/>
      </w:pPr>
      <w:r>
        <w:rPr/>
        <w:t xml:space="preserve">It is the Commission’s view that clarity on who should pay for the costs involved in recycled wastewater and stormwater will be best achieved once property rights over water, wastewater and stormwater are clearly articulated (chapter 5). </w:t>
      </w:r>
    </w:p>
    <w:p>
      <w:pPr>
        <w:pStyle w:val="TextBody"/>
        <w:rPr/>
      </w:pPr>
      <w:r>
        <w:rPr/>
        <w:t xml:space="preserve">Irrespective of the allocation of costs, recycled water should not be charged at a price lower than the SRMC of supplying it. Doing so creates incentives for the excessive use of recycled water. It sends the wrong signals to consumers on the consumption of recycled water, and to suppliers on the viability of investments in recycled wastewater and stormwater schemes. As part of the portfolio of supply options available for utilities to draw on, recycled water should be subject to the same </w:t>
      </w:r>
      <w:r>
        <w:rPr>
          <w:rStyle w:val="DraftingNote"/>
          <w:b w:val="false"/>
          <w:color w:val="000000"/>
          <w:sz w:val="26"/>
          <w:u w:val="none"/>
        </w:rPr>
        <w:t xml:space="preserve">pricing principles as other bulk water sources. </w:t>
      </w:r>
    </w:p>
    <w:p>
      <w:pPr>
        <w:pStyle w:val="TextBody"/>
        <w:rPr/>
      </w:pPr>
      <w:r>
        <w:rPr/>
        <w:t xml:space="preserve">The NWC has noted: </w:t>
      </w:r>
    </w:p>
    <w:p>
      <w:pPr>
        <w:pStyle w:val="Quote"/>
        <w:rPr/>
      </w:pPr>
      <w:r>
        <w:rPr/>
        <w:t xml:space="preserve">… </w:t>
      </w:r>
      <w:r>
        <w:rPr/>
        <w:t>the absence of clear, agreed and efficient pricing policies has contributed to governments seeking to promote recycling and stormwater reuse through non-price mechanisms. For example, several jurisdictions have adopted explicit recycling/reuse targets and provided subsidies for projects involving alternative water sources. … concerns have been raised about the transparency and efficiency of such investments. Clearer recycled and stormwater reuse pricing policies may help to address some of these concerns. (NWC 2011b, p. 34)</w:t>
      </w:r>
    </w:p>
    <w:p>
      <w:pPr>
        <w:pStyle w:val="TextBody"/>
        <w:rPr/>
      </w:pPr>
      <w:r>
        <w:rPr/>
        <w:t xml:space="preserve">As noted in chapter 5, it is the Commission’s view that there is scope for efficiency gains from redesigning or eliminating policies that promote inefficient reuse and recycling. The Commission sees efficient pricing of recycled water as a key element to realising these gains. </w:t>
      </w:r>
    </w:p>
    <w:p>
      <w:pPr>
        <w:pStyle w:val="Heading4"/>
        <w:rPr/>
      </w:pPr>
      <w:r>
        <w:rPr/>
        <w:t>Impediments to achieving these gains</w:t>
      </w:r>
    </w:p>
    <w:p>
      <w:pPr>
        <w:pStyle w:val="TextBody"/>
        <w:rPr/>
      </w:pPr>
      <w:r>
        <w:rPr/>
        <w:t>The main impediments to achieving the gains associated with better pricing of recycled water include:</w:t>
      </w:r>
    </w:p>
    <w:p>
      <w:pPr>
        <w:pStyle w:val="ListBullet"/>
        <w:numPr>
          <w:ilvl w:val="0"/>
          <w:numId w:val="10"/>
        </w:numPr>
        <w:rPr/>
      </w:pPr>
      <w:r>
        <w:rPr/>
        <w:t>lack of clarity of property rights over wastewater and stormwater (chapter 5)</w:t>
      </w:r>
    </w:p>
    <w:p>
      <w:pPr>
        <w:pStyle w:val="ListBullet"/>
        <w:numPr>
          <w:ilvl w:val="0"/>
          <w:numId w:val="10"/>
        </w:numPr>
        <w:rPr/>
      </w:pPr>
      <w:r>
        <w:rPr/>
        <w:t>State and Territory Government mandated targets for recycled water, which result in potentially unviable recycling schemes going ahead, and underpricing to encourage use of the recycled water produced by those schemes (chapter 5).</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Pricing of water and wastewater transmission and distribution networks</w:t>
      </w:r>
    </w:p>
    <w:p>
      <w:pPr>
        <w:pStyle w:val="TextBody"/>
        <w:rPr/>
      </w:pPr>
      <w:r>
        <w:rPr/>
        <w:t xml:space="preserve">This section deals with the efficient pricing of the water and wastewater transmission and distribution networks. Transmission networks consist of the large main trunk pipes that transport water from treatment plants to distribution networks, and wastewater from wastewater distribution networks to wastewater treatment plants. Distribution (reticulation) networks consist of the smaller pipes that transport water from the transmission pipes to final users, and wastewater from households and businesses to wastewater transmission pipes. </w:t>
      </w:r>
    </w:p>
    <w:p>
      <w:pPr>
        <w:pStyle w:val="Heading3"/>
        <w:ind w:left="0" w:hanging="0"/>
        <w:rPr/>
      </w:pPr>
      <w:r>
        <w:rPr/>
        <w:t>Current pricing practices</w:t>
      </w:r>
    </w:p>
    <w:p>
      <w:pPr>
        <w:pStyle w:val="ListBullet"/>
        <w:numPr>
          <w:ilvl w:val="0"/>
          <w:numId w:val="10"/>
        </w:numPr>
        <w:rPr/>
      </w:pPr>
      <w:r>
        <w:rPr/>
        <w:t>Melbourne Water owns and operates the water and wastewater transmission networks. Prices are regulated by the Essential Services Commission (ESC), and determined every 4 years. A two</w:t>
        <w:noBreakHyphen/>
        <w:t xml:space="preserve">part tariff is in place. The volumetric component is set according to LRMC and the fixed charge is set as a residual. </w:t>
      </w:r>
    </w:p>
    <w:p>
      <w:pPr>
        <w:pStyle w:val="ListBullet2"/>
        <w:numPr>
          <w:ilvl w:val="0"/>
          <w:numId w:val="3"/>
        </w:numPr>
        <w:rPr/>
      </w:pPr>
      <w:r>
        <w:rPr/>
        <w:t xml:space="preserve">The water and wastewater distribution networks are owned and operated by the retailer–distributors. The price is regulated and forms part of their final price determination. </w:t>
      </w:r>
    </w:p>
    <w:p>
      <w:pPr>
        <w:pStyle w:val="ListBullet"/>
        <w:numPr>
          <w:ilvl w:val="0"/>
          <w:numId w:val="10"/>
        </w:numPr>
        <w:rPr/>
      </w:pPr>
      <w:r>
        <w:rPr/>
        <w:t xml:space="preserve">Sydney Water owns and operates the water and wastewater transmission and distribution networks, and charges are regulated by IPART and form part of Sydney Water’s retail price determination. </w:t>
      </w:r>
    </w:p>
    <w:p>
      <w:pPr>
        <w:pStyle w:val="ListBullet"/>
        <w:numPr>
          <w:ilvl w:val="0"/>
          <w:numId w:val="10"/>
        </w:numPr>
        <w:rPr/>
      </w:pPr>
      <w:r>
        <w:rPr/>
        <w:t xml:space="preserve">In south-east Queensland, water transmission is part of the government set bulk water price path. Water distribution, and wastewater transmission and distribution, are part of final retail prices. </w:t>
      </w:r>
    </w:p>
    <w:p>
      <w:pPr>
        <w:pStyle w:val="ListBullet"/>
        <w:numPr>
          <w:ilvl w:val="0"/>
          <w:numId w:val="10"/>
        </w:numPr>
        <w:rPr/>
      </w:pPr>
      <w:r>
        <w:rPr/>
        <w:t xml:space="preserve">In Western Australia and South Australia, prices for transmission and distribution networks form part of the final retail prices set by the respective State Governments. </w:t>
      </w:r>
    </w:p>
    <w:p>
      <w:pPr>
        <w:pStyle w:val="ListBullet"/>
        <w:numPr>
          <w:ilvl w:val="0"/>
          <w:numId w:val="10"/>
        </w:numPr>
        <w:rPr/>
      </w:pPr>
      <w:r>
        <w:rPr/>
        <w:t xml:space="preserve">In regional urban areas, water is provided by vertically-integrated entities, and transmission and distribution network costs form part of the final retail price. </w:t>
      </w:r>
    </w:p>
    <w:p>
      <w:pPr>
        <w:pStyle w:val="Heading3"/>
        <w:ind w:left="0" w:hanging="0"/>
        <w:rPr/>
      </w:pPr>
      <w:r>
        <w:rPr/>
        <w:t>Scope for efficiency gains in pricing of networks</w:t>
      </w:r>
    </w:p>
    <w:p>
      <w:pPr>
        <w:pStyle w:val="TextBody"/>
        <w:rPr/>
      </w:pPr>
      <w:r>
        <w:rPr/>
        <w:t xml:space="preserve">The transmission and distribution networks account for a significant proportion of the total cost of supplying water and wastewater services to consumers. </w:t>
      </w:r>
    </w:p>
    <w:p>
      <w:pPr>
        <w:pStyle w:val="TextBody"/>
        <w:rPr/>
      </w:pPr>
      <w:r>
        <w:rPr/>
        <w:t xml:space="preserve">In many cases, it is uneconomic to duplicate this infrastructure, and it can be characterised as natural monopoly infrastructure (chapter 4). For water transmission pipes, however, it might at times be economic to incrementally expand capacity by replacing or duplicating them. </w:t>
      </w:r>
    </w:p>
    <w:p>
      <w:pPr>
        <w:pStyle w:val="Heading4"/>
        <w:rPr/>
      </w:pPr>
      <w:r>
        <w:rPr/>
        <w:t>Transmission</w:t>
      </w:r>
    </w:p>
    <w:p>
      <w:pPr>
        <w:pStyle w:val="TextBody"/>
        <w:rPr/>
      </w:pPr>
      <w:r>
        <w:rPr/>
        <w:t>The variable operating costs of utilising the transmission network are small compared with the fixed capital costs, and are mostly attributable to the pumping costs of transporting water and wastewater through the system.</w:t>
      </w:r>
    </w:p>
    <w:p>
      <w:pPr>
        <w:pStyle w:val="TextBody"/>
        <w:rPr/>
      </w:pPr>
      <w:r>
        <w:rPr/>
        <w:t xml:space="preserve">Where there are large economies of scale present, the capital costs are driven by the pipeline capacity required to service expected peak volumes over the life of the asset, and pipelines will be built to ensure excess capacity for many years. </w:t>
      </w:r>
    </w:p>
    <w:p>
      <w:pPr>
        <w:pStyle w:val="TextBody"/>
        <w:rPr/>
      </w:pPr>
      <w:r>
        <w:rPr/>
        <w:t>However, a greater number of connections to the pipe will increase the volume of water and wastewater going through the pipe so that, over time, they might need to be upgraded or expanded. This implies that the capital costs are ultimately driven by volumes and, therefore, they should be recovered through a volumetric price. In this case, pricing at SRMC is not the preferred approach. Variable operating costs are very low, and businesses would therefore struggle to recover their capital costs and would have little incentive to maintain the infrastructure. Flexible pricing will not be practicable either as capital costs would only be recovered when capacity is constrained, and this might not occur for very long periods of time.</w:t>
      </w:r>
    </w:p>
    <w:p>
      <w:pPr>
        <w:pStyle w:val="TextBody"/>
        <w:rPr/>
      </w:pPr>
      <w:r>
        <w:rPr/>
        <w:t xml:space="preserve">The residual could be recovered through a fixed charge to recover the capital costs, but this would result in most of the charges being levied through the fixed component. To ensure that those placing higher demands on the shared capacity of the infrastructure pay a higher proportion of the capacity costs, they would need to be levied according to volumes where possible. To do so while still ensuring cost recovery, a long-run cost methodology — either LRMC or long-run average cost — could be implemented. Where a volumetric LRMC price is not feasible (for example, where wastewater is not metered) a fixed price that varies according to the expected contribution of users to peak demand would be the most efficient solution. </w:t>
      </w:r>
    </w:p>
    <w:p>
      <w:pPr>
        <w:pStyle w:val="TextBody"/>
        <w:rPr/>
      </w:pPr>
      <w:r>
        <w:rPr/>
        <w:t xml:space="preserve">At times it might be efficient for transmission pipes to be constructed incrementally, rather than with a lot of spare capacity. This is most likely for water transmission pipes, where it might be cheaper to build smaller pipes and expand or duplicate them if and when the capacity of existing pipes becomes binding (due to investment in supply augmentation or increases in demand). Such an approach could allow better capacity utilisation of the water transmission pipes and better investment decisions with respect to the size and timing of water transmission infrastructure, when compared with the alternative of building pipelines with significant excess capacity to service expected peak demand over the entire life of the asset. </w:t>
      </w:r>
    </w:p>
    <w:p>
      <w:pPr>
        <w:pStyle w:val="TextBody"/>
        <w:rPr/>
      </w:pPr>
      <w:r>
        <w:rPr/>
        <w:t xml:space="preserve">In this case, a flexible price that varies in line with the utilisation of the water transmission pipeline would be appropriate. When the pipeline is constrained, the price would increase and more of the capital costs would be recovered. When there is excess capacity, the price would fall to no lower than the SRMC of pumping water through the pipeline. Such a pricing mechanism would result in efficient capacity utilisation of both bulk water and transmission capacity. </w:t>
      </w:r>
    </w:p>
    <w:p>
      <w:pPr>
        <w:pStyle w:val="TextBody"/>
        <w:rPr/>
      </w:pPr>
      <w:r>
        <w:rPr/>
        <w:t>In summary, there could be scope for efficiency gains from pricing water transmission according to flexible pricing principles where water transmission pipes are built incrementally. Where they are instead built with significant excess capacity, LRMC pricing is likely to be more efficient. Utilities are best placed to weigh up the costs and benefits of these alternative approaches to pricing transmission infrastructure, on a case</w:t>
        <w:noBreakHyphen/>
        <w:t>by</w:t>
        <w:noBreakHyphen/>
        <w:t>case basis.</w:t>
      </w:r>
    </w:p>
    <w:p>
      <w:pPr>
        <w:pStyle w:val="Heading4"/>
        <w:rPr/>
      </w:pPr>
      <w:r>
        <w:rPr/>
        <w:t>Distribution</w:t>
      </w:r>
    </w:p>
    <w:p>
      <w:pPr>
        <w:pStyle w:val="TextBody"/>
        <w:rPr/>
      </w:pPr>
      <w:r>
        <w:rPr/>
        <w:t xml:space="preserve">Distribution network costs are driven by the number of customers, more so than the volume of water and wastewater travelling through the pipes. Volumes will ebb and flow over time but there is likely to be excess capacity over the life of the asset, since they are built to service the peak expected demand of the customers serviced. Once laid, therefore, distribution pipes are unlikely to need upgrading or expanding. </w:t>
      </w:r>
    </w:p>
    <w:p>
      <w:pPr>
        <w:pStyle w:val="TextBody"/>
        <w:rPr/>
      </w:pPr>
      <w:r>
        <w:rPr/>
        <w:t>As the capital costs are largely independent of the volume of water and wastewater travelling through the distribution network, a volumetric charge is not appropriate. Costs should instead be priced as a fixed charge on a connection basis. As this is generally the current practice, there is little scope for efficiency gains in changing the way that transmission and distribution infrastructure is priced.</w:t>
      </w:r>
    </w:p>
    <w:p>
      <w:pPr>
        <w:pStyle w:val="Heading3"/>
        <w:ind w:left="0" w:hanging="0"/>
        <w:rPr/>
      </w:pPr>
      <w:r>
        <w:rPr/>
        <w:t>Developer charges</w:t>
      </w:r>
    </w:p>
    <w:p>
      <w:pPr>
        <w:pStyle w:val="TextBody"/>
        <w:rPr/>
      </w:pPr>
      <w:r>
        <w:rPr/>
        <w:t xml:space="preserve">Developer charges are up-front charges that water utilities levy on developers for the infrastructure costs of providing or upgrading water supply, sewerage and drainage facilities for new developments. Expansion of the transmission and distribution network infrastructure will drive most of the need for developer charges, but the concept is also relevant for bulk water infrastructure. </w:t>
      </w:r>
    </w:p>
    <w:p>
      <w:pPr>
        <w:pStyle w:val="TextBody"/>
        <w:rPr/>
      </w:pPr>
      <w:r>
        <w:rPr/>
        <w:t>Developer charges serve two purposes (Frontier Economics 2008a):</w:t>
      </w:r>
    </w:p>
    <w:p>
      <w:pPr>
        <w:pStyle w:val="ListBullet"/>
        <w:numPr>
          <w:ilvl w:val="0"/>
          <w:numId w:val="10"/>
        </w:numPr>
        <w:rPr/>
      </w:pPr>
      <w:r>
        <w:rPr/>
        <w:t xml:space="preserve">Price signalling — to encourage efficient patterns of development by signalling to developers the infrastructure costs associated with development in different locations. </w:t>
      </w:r>
    </w:p>
    <w:p>
      <w:pPr>
        <w:pStyle w:val="ListBullet"/>
        <w:numPr>
          <w:ilvl w:val="0"/>
          <w:numId w:val="10"/>
        </w:numPr>
        <w:rPr/>
      </w:pPr>
      <w:r>
        <w:rPr/>
        <w:t xml:space="preserve">Cost recovery — a means of recovering the costs incurred in extending or upgrading infrastructure. </w:t>
      </w:r>
    </w:p>
    <w:p>
      <w:pPr>
        <w:pStyle w:val="TextBody"/>
        <w:rPr/>
      </w:pPr>
      <w:r>
        <w:rPr/>
        <w:t xml:space="preserve">Developer charges are applied and collected in different ways across Australia. They are set as part of the planning process and their payment effectively becomes a condition of final approval. The payment can be in the form of cash, land, buildings or works in kind (PC 2011c). Some of the evidence on current developer charges across jurisdictions is summarised in box 6.2. </w:t>
      </w:r>
    </w:p>
    <w:p>
      <w:pPr>
        <w:pStyle w:val="Heading4"/>
        <w:rPr/>
      </w:pPr>
      <w:r>
        <w:rPr/>
        <w:t>Scope for efficiency gains</w:t>
      </w:r>
    </w:p>
    <w:p>
      <w:pPr>
        <w:pStyle w:val="TextBody"/>
        <w:rPr/>
      </w:pPr>
      <w:r>
        <w:rPr/>
        <w:t>Developer charges can enhance efficiency by conveying location</w:t>
        <w:noBreakHyphen/>
        <w:t>based, differential price signals for infrastructure. In doing so, developer charges encourage efficient decisions on the location, nature and timing of development, by signalling the costs of those developments (Frontier Economics 2008a). As noted by Australia’s Future Tax System Review Panel:</w:t>
      </w:r>
    </w:p>
    <w:p>
      <w:pPr>
        <w:pStyle w:val="Quote"/>
        <w:rPr/>
      </w:pPr>
      <w:r>
        <w:rPr/>
        <w:t>In principle, efficient provision of infrastructure would be encouraged where its users pay for the construction of infrastructure that would be avoidable (that is, not needed) if the development did not proceed. By levying infrastructure charges that reflect these costs, State and Local Governments provide signals to develop housing in ways and places of greatest value. (Australia’s Future Tax System Review Panel 2009, p. 423)</w:t>
      </w:r>
    </w:p>
    <w:p>
      <w:pPr>
        <w:pStyle w:val="TextBody"/>
        <w:rPr/>
      </w:pPr>
      <w:r>
        <w:rPr/>
        <w:t>There are, however, difficulties with estimating the appropriate level of developer charges so that they actually send efficient pricing signals. Some participants expressed concern with the efficiency of developer charges in their current form. For example, according to Yarra Valley Water:</w:t>
      </w:r>
    </w:p>
    <w:p>
      <w:pPr>
        <w:pStyle w:val="Quote"/>
        <w:rPr/>
      </w:pPr>
      <w:r>
        <w:rPr/>
        <w:t xml:space="preserve">… </w:t>
      </w:r>
      <w:r>
        <w:rPr/>
        <w:t>charges do not provide signals as to where it is more efficient to develop (i.e. does not distinguish where development would require cheaper/more expensive infrastructure). … scheduled charges should be set on a development area basis with each area containing ‘like’ and adjacent water supply zones or sewer catchments. This would ensure that all incremental development within an area will contribute an equal amount to the cost of providing facilities to the area. (sub. DR115, p. 3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Developer charg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vidence on developer charges in Australia includes the following:</w:t>
            </w:r>
          </w:p>
          <w:p>
            <w:pPr>
              <w:pStyle w:val="BoxHeading1"/>
              <w:rPr/>
            </w:pPr>
            <w:r>
              <w:rPr/>
              <w:t>New South Wales</w:t>
            </w:r>
          </w:p>
          <w:p>
            <w:pPr>
              <w:pStyle w:val="BoxListBullet"/>
              <w:numPr>
                <w:ilvl w:val="0"/>
                <w:numId w:val="9"/>
              </w:numPr>
              <w:rPr/>
            </w:pPr>
            <w:r>
              <w:rPr/>
              <w:t>In December 2008, the New South Wales Government set the maximum developer charge for water and sewerage for Sydney Water and Hunter Water at zero. Local Government water authorities can still levy developer charges (IPART, sub. 58).</w:t>
            </w:r>
          </w:p>
          <w:p>
            <w:pPr>
              <w:pStyle w:val="BoxListBullet"/>
              <w:numPr>
                <w:ilvl w:val="0"/>
                <w:numId w:val="9"/>
              </w:numPr>
              <w:rPr/>
            </w:pPr>
            <w:r>
              <w:rPr/>
              <w:t xml:space="preserve">Developer charges in regional urban New South Wales are set by local water utilities in accordance with best practice requirements developed by the NSW Office of Water and reviewed by IPART (LGSA NSW, sub. DR154; Water Directorate (NSW), sub. DR121). </w:t>
            </w:r>
          </w:p>
          <w:p>
            <w:pPr>
              <w:pStyle w:val="BoxHeading1"/>
              <w:rPr/>
            </w:pPr>
            <w:r>
              <w:rPr/>
              <w:t>Victoria</w:t>
            </w:r>
          </w:p>
          <w:p>
            <w:pPr>
              <w:pStyle w:val="BoxListBullet"/>
              <w:numPr>
                <w:ilvl w:val="0"/>
                <w:numId w:val="9"/>
              </w:numPr>
              <w:rPr/>
            </w:pPr>
            <w:r>
              <w:rPr/>
              <w:t>Charges are based on lot size, and levied on a per title property basis. Charges include a contribution to capacity provided in advance of growth (sunk costs), and a contribution per service towards the cost of investment in future infrastructure that varies with the size of the development (Yarra Valley Water, sub. DR115).</w:t>
            </w:r>
          </w:p>
          <w:p>
            <w:pPr>
              <w:pStyle w:val="BoxHeading1"/>
              <w:rPr/>
            </w:pPr>
            <w:r>
              <w:rPr/>
              <w:t>Queensland</w:t>
            </w:r>
          </w:p>
          <w:p>
            <w:pPr>
              <w:pStyle w:val="BoxListBullet"/>
              <w:numPr>
                <w:ilvl w:val="0"/>
                <w:numId w:val="9"/>
              </w:numPr>
              <w:rPr/>
            </w:pPr>
            <w:r>
              <w:rPr/>
              <w:t>In May 2011, the Queensland Government capped developer charges (covering all infrastructure, not just water) as part of a strategy to improve housing affordability (Council of Mayors (SEQ), sub. DR159; Queensland Water Directorate, sub. DR138).</w:t>
            </w:r>
          </w:p>
          <w:p>
            <w:pPr>
              <w:pStyle w:val="BoxListBullet"/>
              <w:numPr>
                <w:ilvl w:val="0"/>
                <w:numId w:val="9"/>
              </w:numPr>
              <w:rPr/>
            </w:pPr>
            <w:r>
              <w:rPr/>
              <w:t xml:space="preserve">An AEC Group (2009) report found that the level of infrastructure charges levied in a number of Local Governments in Queensland were well below the actual costs incurred in providing infrastructure to service new developments. It reported that in many instances, the level of cost recovery from infrastructure charges is only in the order of 50–70 per cent. </w:t>
            </w:r>
          </w:p>
          <w:p>
            <w:pPr>
              <w:pStyle w:val="BoxHeading1"/>
              <w:rPr/>
            </w:pPr>
            <w:r>
              <w:rPr/>
              <w:t>Western Australia</w:t>
            </w:r>
          </w:p>
          <w:p>
            <w:pPr>
              <w:pStyle w:val="BoxListBullet"/>
              <w:numPr>
                <w:ilvl w:val="0"/>
                <w:numId w:val="9"/>
              </w:numPr>
              <w:rPr/>
            </w:pPr>
            <w:r>
              <w:rPr/>
              <w:t xml:space="preserve">Developer charges are uniform across Western Australia (Department of Water (WA), sub. DR122). </w:t>
            </w:r>
          </w:p>
          <w:p>
            <w:pPr>
              <w:pStyle w:val="BoxHeading1"/>
              <w:rPr/>
            </w:pPr>
            <w:r>
              <w:rPr/>
              <w:t>Others</w:t>
            </w:r>
          </w:p>
          <w:p>
            <w:pPr>
              <w:pStyle w:val="BoxListBullet"/>
              <w:numPr>
                <w:ilvl w:val="0"/>
                <w:numId w:val="9"/>
              </w:numPr>
              <w:rPr/>
            </w:pPr>
            <w:r>
              <w:rPr/>
              <w:t>There is no formal development contribution scheme in South Australia and Tasmania (where developers may negotiate agreements with Local Governments) (PC 2011d). In the ACT, ACTEW can levy a capital contribution charge on developers, but has not chosen to do so (ACTEW Corporation, sub. DR1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The Australian Water Association said:</w:t>
      </w:r>
    </w:p>
    <w:p>
      <w:pPr>
        <w:pStyle w:val="Quote"/>
        <w:rPr/>
      </w:pPr>
      <w:r>
        <w:rPr/>
        <w:t>In some jurisdictions economic regulators have imposed constraints on water authorities seeking reimbursement for what is described as ‘sunk infrastructure’. This has the potential to cause inefficiencies in the provision of trunk water and sewer infrastructure. The issue arises where the first developer in a growth area is requested to construct a new water or sewer main, where the main is sized to cater for a number of developments that will occur subsequently. Past practice has been for the authority to reimburse the developer for the additional capacity (ie the capacity above that necessary to cater for the developer’s subdivision) and then recover contributions from subsequent developers which connect to the water or sewer main. This process has been criticized by some state economic regulators on the basis that it is recovering costs of ‘sunk infrastructure’. (sub. DR157, p. 7)</w:t>
      </w:r>
    </w:p>
    <w:p>
      <w:pPr>
        <w:pStyle w:val="TextBody"/>
        <w:rPr/>
      </w:pPr>
      <w:r>
        <w:rPr/>
        <w:t>Efficient charging regimes for infrastructure development were discussed at length in the Commission’s 2004 inquiry into First Home Ownership and are discussed further in PC (2011c). Broadly, the appropriate allocation of capital costs hinges on the extent to which infrastructure provides services to those in a particular location, relative to the community more widely. Key findings of the 2004 inquiry report include that developer charges should:</w:t>
      </w:r>
    </w:p>
    <w:p>
      <w:pPr>
        <w:pStyle w:val="ListBullet"/>
        <w:numPr>
          <w:ilvl w:val="0"/>
          <w:numId w:val="10"/>
        </w:numPr>
        <w:rPr/>
      </w:pPr>
      <w:r>
        <w:rPr/>
        <w:t xml:space="preserve">relate specifically to the directly attributable costs being incurred at that location, and not the sunk costs of common shared infrastructure </w:t>
      </w:r>
    </w:p>
    <w:p>
      <w:pPr>
        <w:pStyle w:val="ListBullet"/>
        <w:numPr>
          <w:ilvl w:val="0"/>
          <w:numId w:val="10"/>
        </w:numPr>
        <w:rPr/>
      </w:pPr>
      <w:r>
        <w:rPr/>
        <w:t>be itemised by service type (such as water, wastewater or drainage) and infrastructure type (such as transmission or distribution system)</w:t>
      </w:r>
    </w:p>
    <w:p>
      <w:pPr>
        <w:pStyle w:val="ListBullet"/>
        <w:numPr>
          <w:ilvl w:val="0"/>
          <w:numId w:val="10"/>
        </w:numPr>
        <w:rPr/>
      </w:pPr>
      <w:r>
        <w:rPr/>
        <w:t>avoid over recovery of the efficient costs incurred by the service provider, to avoid ‘gold-plating’ infrastructure and double charging for infrastructure through both developer charges and recurrent charges.</w:t>
      </w:r>
    </w:p>
    <w:p>
      <w:pPr>
        <w:pStyle w:val="TextBody"/>
        <w:rPr/>
      </w:pPr>
      <w:r>
        <w:rPr/>
        <w:t>Developer charges might also need to account for the environmental externalities associated with development (chapter 5). For example, developers might need to pay fees for the increased level of nitrogen discharged into waterways due to increased stormwater run</w:t>
        <w:noBreakHyphen/>
        <w:t xml:space="preserve">off from urban development. </w:t>
      </w:r>
    </w:p>
    <w:p>
      <w:pPr>
        <w:pStyle w:val="TextBody"/>
        <w:rPr/>
      </w:pPr>
      <w:r>
        <w:rPr/>
        <w:t xml:space="preserve">There is also the question of whether developer charges should be set periodically on an ‘across utility’ basis, or be specific to the development in question. Where there are large differences in costs across developments, it might be more efficient to levy developer charges on a case-by-case basis. </w:t>
      </w:r>
    </w:p>
    <w:p>
      <w:pPr>
        <w:pStyle w:val="TextBody"/>
        <w:rPr/>
      </w:pPr>
      <w:r>
        <w:rPr/>
        <w:t>Difficulties can arise in setting developer charges when developments occur as urban infill, compared with when they occur in greenfield sites. The location</w:t>
        <w:noBreakHyphen/>
        <w:t xml:space="preserve">specific costs of expanding networks for greenfield developments are easier to isolate and measure. This is an important issue to resolve given the high proportion of growth accounted for by urban infill. For example, according to Sydney Water (sub. 21), up to 80 per cent of development is accounted for by urban infill. </w:t>
      </w:r>
    </w:p>
    <w:p>
      <w:pPr>
        <w:pStyle w:val="TextBody"/>
        <w:rPr/>
      </w:pPr>
      <w:r>
        <w:rPr/>
        <w:t>In its 2004 inquiry into First Home Ownership, the Commission proposed the following principles for allocating capital costs (PC 2004a):</w:t>
      </w:r>
    </w:p>
    <w:p>
      <w:pPr>
        <w:pStyle w:val="ListBullet"/>
        <w:numPr>
          <w:ilvl w:val="0"/>
          <w:numId w:val="10"/>
        </w:numPr>
        <w:rPr/>
      </w:pPr>
      <w:r>
        <w:rPr/>
        <w:t>Upfront charges should be used to finance major shared infrastructure, such as trunk infrastructure, for new developments where the incremental costs associated with each development can be well established and where such increments are likely to vary across developments.</w:t>
      </w:r>
    </w:p>
    <w:p>
      <w:pPr>
        <w:pStyle w:val="ListBullet"/>
        <w:numPr>
          <w:ilvl w:val="0"/>
          <w:numId w:val="10"/>
        </w:numPr>
        <w:rPr/>
      </w:pPr>
      <w:r>
        <w:rPr/>
        <w:t>Infill development where system-wide components need upgrading or augmentation that provide comparable benefits to incumbents should be funded out of borrowings and recovered through rates or taxes (or the fixed element in periodic utility charges).</w:t>
      </w:r>
    </w:p>
    <w:p>
      <w:pPr>
        <w:pStyle w:val="ListBullet"/>
        <w:numPr>
          <w:ilvl w:val="0"/>
          <w:numId w:val="10"/>
        </w:numPr>
        <w:rPr/>
      </w:pPr>
      <w:r>
        <w:rPr/>
        <w:t>For local drainage, it is efficient for developers to construct them, dedicate them to local government and pass the full costs on to residents (through higher land purchase prices) on the principle of beneficiary pays.</w:t>
      </w:r>
    </w:p>
    <w:p>
      <w:pPr>
        <w:pStyle w:val="TextBody"/>
        <w:rPr/>
      </w:pPr>
      <w:r>
        <w:rPr/>
        <w:t>The latter point provides an alternative to imposing developer charges. Developers could build the required infrastructure according to standards set by the utility. The developer could then retain ownership of the infrastructure and operate it, or transfer it to the utility once the development has been completed. This option is available in many jurisdictions for minor works located within the development (City of Wanneroo, sub. DR150; LGSA NSW, sub. DR154; Yarra Valley Water, sub. DR115).</w:t>
      </w:r>
    </w:p>
    <w:p>
      <w:pPr>
        <w:pStyle w:val="TextBody"/>
        <w:rPr/>
      </w:pPr>
      <w:r>
        <w:rPr/>
        <w:t xml:space="preserve">Giving developers the option to build the infrastructure themselves might have advantages associated with encouraging innovation and improving dynamic efficiency, as developers seek ways of minimising the cost of production and paying less than the level of developer charges. Developer charges would need to be adjusted accordingly to remove the cost of those elements constructed by developers. In addition, appropriate standards for design and construction need to be in place to ensure the quality of the infrastructure, and warranties are required for quality assurance and maintenance. In the case where the developer maintains operational control, there would also need to be provisions to deal with situations where the entity becomes financially distressed or changes ownership. Clarity over the roles and responsibilities of utilities, developers and Local Governments would also be required (for example, concerns in Western Australia were expressed by the City of Wanneroo, sub. DR150). </w:t>
      </w:r>
    </w:p>
    <w:p>
      <w:pPr>
        <w:pStyle w:val="RecB"/>
        <w:rPr/>
      </w:pPr>
      <w:r>
        <w:rPr>
          <w:szCs w:val="26"/>
        </w:rPr>
        <w:t>Upfront developer charges should be used where the incremental costs of development are well established and benefits accrue mainly to those in the development. Where, as in the case of urban infill, the benefits also accrue to incumbents, costs should be spread across all users through rates, taxes or the fixed part of a two-part tariff for water and wastewater services. Developers should be given the option of building the required infrastructure themselves where appropriate, subject to predetermined standard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4"/>
        <w:rPr/>
      </w:pPr>
      <w:r>
        <w:rPr/>
        <w:t>Impediments to achieving these gains</w:t>
      </w:r>
    </w:p>
    <w:p>
      <w:pPr>
        <w:pStyle w:val="TextBody"/>
        <w:rPr/>
      </w:pPr>
      <w:r>
        <w:rPr/>
        <w:t>One potential impediment to achieving the gains associated with more efficient developer charges could be the desire for Local Governments to promote urban development in the areas that they service, therefore providing them with an incentive to undercharge developers to ensure that development proceeds.</w:t>
      </w:r>
    </w:p>
    <w:p>
      <w:pPr>
        <w:pStyle w:val="TextBody"/>
        <w:rPr/>
      </w:pPr>
      <w:r>
        <w:rPr/>
        <w:t xml:space="preserve">There might also be resistance from utilities to allowing developers to incorporate innovative solutions to water and wastewater provision. </w:t>
      </w:r>
    </w:p>
    <w:p>
      <w:pPr>
        <w:pStyle w:val="TextBody"/>
        <w:rPr/>
      </w:pPr>
      <w:r>
        <w:rPr/>
        <w:t>According to Yarra Valley Water:</w:t>
      </w:r>
    </w:p>
    <w:p>
      <w:pPr>
        <w:pStyle w:val="Quote"/>
        <w:rPr/>
      </w:pPr>
      <w:r>
        <w:rPr/>
        <w:t>Water companies may argue for high charges that provide a relatively stable income stream and reduces the quantum of price increases to its general customer base. Developers with land holdings in areas that are expensive to service may argue for charges to be averaged across the water company’s area (sub. DR115, p. 34)</w:t>
      </w:r>
    </w:p>
    <w:p>
      <w:pPr>
        <w:pStyle w:val="TextBody"/>
        <w:rPr/>
      </w:pPr>
      <w:r>
        <w:rPr/>
        <w:t>Political intervention is another impediment, such as the New South Wales decision to abolish developer charges levied by Sydney Water and Hunter Water, and the Queensland Government’s decision to cap infrastructure charges. According to IPART, the New South Wales Government’s decision to cease water and sewerage infrastructure charges levied by Sydney Water and Hunter Water:</w:t>
      </w:r>
    </w:p>
    <w:p>
      <w:pPr>
        <w:pStyle w:val="Quote"/>
        <w:rPr/>
      </w:pPr>
      <w:r>
        <w:rPr/>
        <w:t xml:space="preserve">… </w:t>
      </w:r>
      <w:r>
        <w:rPr/>
        <w:t xml:space="preserve">creates a number of funding issues for new infrastructure and has implications for who bears the costs of servicing new developments … Waiving the collection of some developer charges but not others is likely to distort efficient investment, as developers will have more incentive to develop in areas where the charges have been set to zero. (IPART 2011c, p. 66) </w:t>
      </w:r>
    </w:p>
    <w:p>
      <w:pPr>
        <w:pStyle w:val="TextBody"/>
        <w:rPr/>
      </w:pPr>
      <w:r>
        <w:rPr/>
        <w:t>Commenting on the policy developments in Queensland, the Council of Mayors (SEQ) said ‘this will have a significant impact on Council and water utility companies’ capacity to deliver water and sewerage infrastructure and services to cater for population growth’ (sub. DR159, p. 16).</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Final retail pricing</w:t>
      </w:r>
    </w:p>
    <w:p>
      <w:pPr>
        <w:pStyle w:val="TextBody"/>
        <w:rPr/>
      </w:pPr>
      <w:r>
        <w:rPr/>
        <w:t xml:space="preserve">Retail prices are essentially a pass-through to residential and business consumers of the price of each element along the water and wastewater supply chain, together with a retail margin. To be efficient, therefore, retail prices need to reflect the sum of all the efficient prices for bulk water, transmission, distribution, wastewater and stormwater. As described above, when priced efficiently, some of these will be passed on as fixed charges, and others as volumetric charges to reflect those costs that vary with greater quantities consumed (table 6.1). </w:t>
      </w:r>
    </w:p>
    <w:p>
      <w:pPr>
        <w:pStyle w:val="TextBody"/>
        <w:rPr/>
      </w:pPr>
      <w:r>
        <w:rPr/>
        <w:t xml:space="preserve">Retail-specific costs need to be added to these charges. Retail costs are those associated with administering customer accounts, including billing, meter reading and responding to customer complaints (IPART 2007a). These costs tend to vary by customer rather than by the quantity of water consumed. As such, they should be levied as a fixed charge set equal to the marginal cost per customer served (Baumann, Boland and Hanemann 1998). </w:t>
      </w:r>
    </w:p>
    <w:p>
      <w:pPr>
        <w:pStyle w:val="TextBody"/>
        <w:rPr/>
      </w:pPr>
      <w:r>
        <w:rPr/>
        <w:t>This efficient pricing structure holds even with a vertically</w:t>
        <w:noBreakHyphen/>
        <w:t xml:space="preserve">integrated utility — each element still needs to be priced efficiently and those prices need to be transparent. </w:t>
      </w:r>
    </w:p>
    <w:p>
      <w:pPr>
        <w:pStyle w:val="TextBody"/>
        <w:rPr/>
      </w:pPr>
      <w:r>
        <w:rPr/>
        <w:t>This section examines some features of current final retail pricing structures, such as inclining block tariffs and postage stamp pricing, and assesses the scope for efficiency gains in reforming the way that retail prices are charged.</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Fixed and volumetric components of efficient retail price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4" w:space="0" w:color="000000"/>
            </w:tcBorders>
          </w:tcPr>
          <w:p>
            <w:pPr>
              <w:pStyle w:val="TableColumnHeading"/>
              <w:spacing w:before="80" w:after="80"/>
              <w:jc w:val="left"/>
              <w:rPr>
                <w:i w:val="false"/>
                <w:i w:val="false"/>
              </w:rPr>
            </w:pPr>
            <w:r>
              <w:rPr>
                <w:b/>
                <w:i w:val="false"/>
              </w:rPr>
              <w:t>Water</w:t>
            </w:r>
          </w:p>
        </w:tc>
        <w:tc>
          <w:tcPr>
            <w:tcW w:w="4395" w:type="dxa"/>
            <w:tcBorders>
              <w:top w:val="single" w:sz="4" w:space="0" w:color="000000"/>
            </w:tcBorders>
          </w:tcPr>
          <w:p>
            <w:pPr>
              <w:pStyle w:val="TableColumnHeading"/>
              <w:snapToGrid w:val="false"/>
              <w:spacing w:before="80" w:after="80"/>
              <w:ind w:left="6" w:right="28" w:hanging="0"/>
              <w:rPr>
                <w:i w:val="false"/>
                <w:i w:val="false"/>
              </w:rPr>
            </w:pPr>
            <w:r>
              <w:rPr>
                <w:i w:val="false"/>
              </w:rPr>
            </w:r>
          </w:p>
        </w:tc>
      </w:tr>
      <w:tr>
        <w:trPr/>
        <w:tc>
          <w:tcPr>
            <w:tcW w:w="4393" w:type="dxa"/>
            <w:tcBorders/>
          </w:tcPr>
          <w:p>
            <w:pPr>
              <w:pStyle w:val="TableBodyText"/>
              <w:spacing w:before="0" w:after="40"/>
              <w:jc w:val="left"/>
              <w:rPr/>
            </w:pPr>
            <w:r>
              <w:rPr/>
              <w:t>Bulk water (including recycled water sources)</w:t>
            </w:r>
          </w:p>
        </w:tc>
        <w:tc>
          <w:tcPr>
            <w:tcW w:w="4395" w:type="dxa"/>
            <w:tcBorders/>
          </w:tcPr>
          <w:p>
            <w:pPr>
              <w:pStyle w:val="TableBodyText"/>
              <w:spacing w:before="0" w:after="40"/>
              <w:ind w:left="6" w:right="28" w:hanging="0"/>
              <w:rPr/>
            </w:pPr>
            <w:r>
              <w:rPr/>
              <w:t>Volumetric</w:t>
            </w:r>
          </w:p>
        </w:tc>
      </w:tr>
      <w:tr>
        <w:trPr/>
        <w:tc>
          <w:tcPr>
            <w:tcW w:w="4393" w:type="dxa"/>
            <w:tcBorders/>
          </w:tcPr>
          <w:p>
            <w:pPr>
              <w:pStyle w:val="TableBodyText"/>
              <w:spacing w:before="0" w:after="40"/>
              <w:jc w:val="left"/>
              <w:rPr/>
            </w:pPr>
            <w:r>
              <w:rPr/>
              <w:t>Water transmission</w:t>
            </w:r>
          </w:p>
        </w:tc>
        <w:tc>
          <w:tcPr>
            <w:tcW w:w="4395" w:type="dxa"/>
            <w:tcBorders/>
          </w:tcPr>
          <w:p>
            <w:pPr>
              <w:pStyle w:val="TableBodyText"/>
              <w:spacing w:before="0" w:after="40"/>
              <w:ind w:left="6" w:right="28" w:hanging="0"/>
              <w:rPr/>
            </w:pPr>
            <w:r>
              <w:rPr/>
              <w:t>Volumetric</w:t>
            </w:r>
          </w:p>
        </w:tc>
      </w:tr>
      <w:tr>
        <w:trPr/>
        <w:tc>
          <w:tcPr>
            <w:tcW w:w="4393" w:type="dxa"/>
            <w:tcBorders/>
          </w:tcPr>
          <w:p>
            <w:pPr>
              <w:pStyle w:val="TableBodyText"/>
              <w:spacing w:before="0" w:after="40"/>
              <w:jc w:val="left"/>
              <w:rPr/>
            </w:pPr>
            <w:r>
              <w:rPr/>
              <w:t>Water distribution</w:t>
            </w:r>
          </w:p>
        </w:tc>
        <w:tc>
          <w:tcPr>
            <w:tcW w:w="4395" w:type="dxa"/>
            <w:tcBorders/>
          </w:tcPr>
          <w:p>
            <w:pPr>
              <w:pStyle w:val="TableBodyText"/>
              <w:spacing w:before="0" w:after="40"/>
              <w:ind w:left="6" w:right="28" w:hanging="0"/>
              <w:rPr/>
            </w:pPr>
            <w:r>
              <w:rPr/>
              <w:t>Fixed</w:t>
            </w:r>
          </w:p>
        </w:tc>
      </w:tr>
      <w:tr>
        <w:trPr/>
        <w:tc>
          <w:tcPr>
            <w:tcW w:w="4393" w:type="dxa"/>
            <w:tcBorders/>
          </w:tcPr>
          <w:p>
            <w:pPr>
              <w:pStyle w:val="TableUnitsRow"/>
              <w:spacing w:before="80" w:after="80"/>
              <w:jc w:val="left"/>
              <w:rPr>
                <w:b/>
                <w:b/>
              </w:rPr>
            </w:pPr>
            <w:r>
              <w:rPr>
                <w:b/>
              </w:rPr>
              <w:t>Wastewater</w:t>
            </w:r>
          </w:p>
        </w:tc>
        <w:tc>
          <w:tcPr>
            <w:tcW w:w="4395" w:type="dxa"/>
            <w:tcBorders/>
          </w:tcPr>
          <w:p>
            <w:pPr>
              <w:pStyle w:val="TableUnitsRow"/>
              <w:snapToGrid w:val="false"/>
              <w:spacing w:before="80" w:after="80"/>
              <w:ind w:left="6" w:right="28" w:hanging="0"/>
              <w:jc w:val="left"/>
              <w:rPr>
                <w:b/>
                <w:b/>
              </w:rPr>
            </w:pPr>
            <w:r>
              <w:rPr>
                <w:b/>
              </w:rPr>
            </w:r>
          </w:p>
        </w:tc>
      </w:tr>
      <w:tr>
        <w:trPr/>
        <w:tc>
          <w:tcPr>
            <w:tcW w:w="4393" w:type="dxa"/>
            <w:tcBorders/>
          </w:tcPr>
          <w:p>
            <w:pPr>
              <w:pStyle w:val="TableBodyText"/>
              <w:spacing w:before="0" w:after="40"/>
              <w:jc w:val="left"/>
              <w:rPr/>
            </w:pPr>
            <w:r>
              <w:rPr/>
              <w:t>Wastewater services</w:t>
            </w:r>
          </w:p>
        </w:tc>
        <w:tc>
          <w:tcPr>
            <w:tcW w:w="4395" w:type="dxa"/>
            <w:tcBorders/>
          </w:tcPr>
          <w:p>
            <w:pPr>
              <w:pStyle w:val="TableBodyText"/>
              <w:spacing w:before="0" w:after="40"/>
              <w:ind w:left="6" w:right="28" w:hanging="0"/>
              <w:rPr/>
            </w:pPr>
            <w:r>
              <w:rPr/>
              <w:t>Fixed or volumetric</w:t>
            </w:r>
          </w:p>
        </w:tc>
      </w:tr>
      <w:tr>
        <w:trPr/>
        <w:tc>
          <w:tcPr>
            <w:tcW w:w="4393" w:type="dxa"/>
            <w:tcBorders/>
          </w:tcPr>
          <w:p>
            <w:pPr>
              <w:pStyle w:val="TableBodyText"/>
              <w:spacing w:before="0" w:after="40"/>
              <w:jc w:val="left"/>
              <w:rPr/>
            </w:pPr>
            <w:r>
              <w:rPr/>
              <w:t xml:space="preserve">Wastewater transmission </w:t>
            </w:r>
          </w:p>
        </w:tc>
        <w:tc>
          <w:tcPr>
            <w:tcW w:w="4395" w:type="dxa"/>
            <w:tcBorders/>
          </w:tcPr>
          <w:p>
            <w:pPr>
              <w:pStyle w:val="TableBodyText"/>
              <w:spacing w:before="0" w:after="40"/>
              <w:ind w:left="6" w:right="28" w:hanging="0"/>
              <w:rPr/>
            </w:pPr>
            <w:r>
              <w:rPr/>
              <w:t>Fixed or volumetric</w:t>
            </w:r>
          </w:p>
        </w:tc>
      </w:tr>
      <w:tr>
        <w:trPr/>
        <w:tc>
          <w:tcPr>
            <w:tcW w:w="4393" w:type="dxa"/>
            <w:tcBorders/>
          </w:tcPr>
          <w:p>
            <w:pPr>
              <w:pStyle w:val="TableBodyText"/>
              <w:spacing w:before="0" w:after="40"/>
              <w:jc w:val="left"/>
              <w:rPr/>
            </w:pPr>
            <w:r>
              <w:rPr/>
              <w:t>Wastewater distribution</w:t>
            </w:r>
          </w:p>
        </w:tc>
        <w:tc>
          <w:tcPr>
            <w:tcW w:w="4395" w:type="dxa"/>
            <w:tcBorders/>
          </w:tcPr>
          <w:p>
            <w:pPr>
              <w:pStyle w:val="TableBodyText"/>
              <w:spacing w:before="0" w:after="40"/>
              <w:ind w:left="6" w:right="28" w:hanging="0"/>
              <w:rPr/>
            </w:pPr>
            <w:r>
              <w:rPr/>
              <w:t>Fixed</w:t>
            </w:r>
          </w:p>
        </w:tc>
      </w:tr>
      <w:tr>
        <w:trPr/>
        <w:tc>
          <w:tcPr>
            <w:tcW w:w="4393" w:type="dxa"/>
            <w:tcBorders>
              <w:bottom w:val="single" w:sz="4" w:space="0" w:color="000000"/>
            </w:tcBorders>
          </w:tcPr>
          <w:p>
            <w:pPr>
              <w:pStyle w:val="TableUnitsRow"/>
              <w:spacing w:before="80" w:after="80"/>
              <w:jc w:val="left"/>
              <w:rPr/>
            </w:pPr>
            <w:r>
              <w:rPr>
                <w:b/>
              </w:rPr>
              <w:t>Retail</w:t>
            </w:r>
            <w:r>
              <w:rPr/>
              <w:t xml:space="preserve"> </w:t>
            </w:r>
            <w:r>
              <w:rPr>
                <w:b/>
              </w:rPr>
              <w:t>margin</w:t>
            </w:r>
          </w:p>
        </w:tc>
        <w:tc>
          <w:tcPr>
            <w:tcW w:w="4395" w:type="dxa"/>
            <w:tcBorders>
              <w:bottom w:val="single" w:sz="4" w:space="0" w:color="000000"/>
            </w:tcBorders>
          </w:tcPr>
          <w:p>
            <w:pPr>
              <w:pStyle w:val="TableBodyText"/>
              <w:spacing w:before="120" w:after="40"/>
              <w:ind w:left="6" w:right="28" w:hanging="0"/>
              <w:rPr/>
            </w:pPr>
            <w:r>
              <w:rPr/>
              <w:t>Fixed</w:t>
            </w:r>
          </w:p>
        </w:tc>
      </w:tr>
    </w:tbl>
    <w:p>
      <w:pPr>
        <w:pStyle w:val="Heading3"/>
        <w:ind w:left="0" w:hanging="0"/>
        <w:rPr/>
      </w:pPr>
      <w:r>
        <w:rPr/>
        <w:t>Current retail pricing practices</w:t>
      </w:r>
    </w:p>
    <w:p>
      <w:pPr>
        <w:pStyle w:val="TextBody"/>
        <w:rPr/>
      </w:pPr>
      <w:r>
        <w:rPr/>
        <w:t xml:space="preserve">As outlined in chapter 2, water prices tend to be set by regulators or governments in metropolitan areas, as well as regional urban areas in Victoria, South Australia and Western Australia. In most regional urban areas in New South Wales, and in most regions of Queensland, prices are determined by Local Government-owned utilities in accordance with guidelines. </w:t>
      </w:r>
    </w:p>
    <w:p>
      <w:pPr>
        <w:pStyle w:val="Heading4"/>
        <w:rPr/>
      </w:pPr>
      <w:r>
        <w:rPr/>
        <w:t>Two-part tariffs and inclining block tariffs</w:t>
      </w:r>
    </w:p>
    <w:p>
      <w:pPr>
        <w:pStyle w:val="TextBody"/>
        <w:rPr/>
      </w:pPr>
      <w:r>
        <w:rPr/>
        <w:t xml:space="preserve">Retail prices are usually characterised by a two-part tariff. The volumetric charge tends to be set at the LRMC of supply, and the fixed charge as a residual to achieve cost recovery. </w:t>
      </w:r>
    </w:p>
    <w:p>
      <w:pPr>
        <w:pStyle w:val="TextBody"/>
        <w:rPr/>
      </w:pPr>
      <w:r>
        <w:rPr/>
        <w:t>An inclining block tariff (IBT) for the volumetric component is common, where the price increases as successively higher blocks of water are consumed within a billing period. The first block tends to be set at or below LRMC to provide an amount of essential water at low cost to assist low-income households. Subsequent blocks are set at or above LRMC to provide incentives for water conservation (ESC 2007). Sometimes, the prices of each block reflects the range of estimates of LRMC (ERA 2009; ESC 2007).</w:t>
      </w:r>
    </w:p>
    <w:p>
      <w:pPr>
        <w:pStyle w:val="TextBody"/>
        <w:rPr/>
      </w:pPr>
      <w:r>
        <w:rPr/>
        <w:t xml:space="preserve">Inclining block tariff arrangements currently exist in some areas of all states and territories, except the Northern Territory. However, the size, number and price of blocks vary significantly (chapter 2). In 2008, Sydney moved from an IBT to a single volumetric rate. The requirement for non-metropolitan utilities in New South Wales to use IBTs was removed in March 2011, and utilities are now encouraged to use a flat volumetric pricing structure (NSW Government, sub. DR146). </w:t>
      </w:r>
    </w:p>
    <w:p>
      <w:pPr>
        <w:pStyle w:val="TextBody"/>
        <w:rPr/>
      </w:pPr>
      <w:r>
        <w:rPr/>
        <w:t>In some regions, including Brisbane, South Australia and Western Australia, IBTs have also been applied to the volumetric charges paid by commercial water users, including an initial block of low priced water (ESC 2007).</w:t>
      </w:r>
    </w:p>
    <w:p>
      <w:pPr>
        <w:pStyle w:val="Heading4"/>
        <w:rPr/>
      </w:pPr>
      <w:r>
        <w:rPr/>
        <w:t xml:space="preserve">Metering </w:t>
      </w:r>
    </w:p>
    <w:p>
      <w:pPr>
        <w:pStyle w:val="TextBody"/>
        <w:rPr/>
      </w:pPr>
      <w:r>
        <w:rPr/>
        <w:t>Not all consumers face a volumetric price for the water they consume. In some areas water is charged as a fixed rate based on property values or on an allowance basis, such as in Townsville. In other places such as in remote housing in Indigenous communities in the Northern Territory, there is no charge at all.</w:t>
      </w:r>
      <w:r>
        <w:rPr>
          <w:rStyle w:val="FootnoteCharacters"/>
          <w:rStyle w:val="FootnoteAnchor"/>
        </w:rPr>
        <w:footnoteReference w:id="7"/>
      </w:r>
      <w:r>
        <w:rPr/>
        <w:t xml:space="preserve"> </w:t>
      </w:r>
    </w:p>
    <w:p>
      <w:pPr>
        <w:pStyle w:val="TextBody"/>
        <w:rPr/>
      </w:pPr>
      <w:r>
        <w:rPr/>
        <w:t xml:space="preserve">Tenants in most States do not face a volumetric (nor a fixed) charge for the water they consume. Water bills are paid by landlords on their behalf. There are some exceptions: </w:t>
      </w:r>
    </w:p>
    <w:p>
      <w:pPr>
        <w:pStyle w:val="ListBullet"/>
        <w:numPr>
          <w:ilvl w:val="0"/>
          <w:numId w:val="10"/>
        </w:numPr>
        <w:rPr/>
      </w:pPr>
      <w:r>
        <w:rPr/>
        <w:t xml:space="preserve">In Victoria, tenants must pay the volumetric component of water bills if their dwelling is separately metered. Landlords pay fixed charges. </w:t>
      </w:r>
    </w:p>
    <w:p>
      <w:pPr>
        <w:pStyle w:val="ListBullet"/>
        <w:numPr>
          <w:ilvl w:val="0"/>
          <w:numId w:val="10"/>
        </w:numPr>
        <w:rPr/>
      </w:pPr>
      <w:r>
        <w:rPr/>
        <w:t>In New South Wales, landlords can charge tenants for water use if the premises has water efficient appliances and is separately metered (NSW Government, sub. 65).</w:t>
      </w:r>
    </w:p>
    <w:p>
      <w:pPr>
        <w:pStyle w:val="ListBullet"/>
        <w:numPr>
          <w:ilvl w:val="0"/>
          <w:numId w:val="10"/>
        </w:numPr>
        <w:rPr/>
      </w:pPr>
      <w:r>
        <w:rPr/>
        <w:t xml:space="preserve">In Queensland, landlords can pass on bills to tenants provided that water is individually metered and fitted with water efficient devices, and the tenancy agreement states that the tenant must pay for water consumption (Residential Tenancies Authority 2010). </w:t>
      </w:r>
    </w:p>
    <w:p>
      <w:pPr>
        <w:pStyle w:val="TextBody"/>
        <w:rPr/>
      </w:pPr>
      <w:r>
        <w:rPr/>
        <w:t>In most multi-unit dwellings in Australia, water is not separately metered. The volumetric component of bills is split evenly among residents, leading to cross</w:t>
        <w:noBreakHyphen/>
        <w:t xml:space="preserve">subsidisation. In some places, such as Melbourne, unit owners get charged directly by utilities. In others, such as Sydney, utilities generally bill strata corporations for total usage and this is recovered from owners through strata fees. </w:t>
      </w:r>
    </w:p>
    <w:p>
      <w:pPr>
        <w:pStyle w:val="Heading4"/>
        <w:rPr/>
      </w:pPr>
      <w:r>
        <w:rPr/>
        <w:t>Postage stamp pricing</w:t>
      </w:r>
    </w:p>
    <w:p>
      <w:pPr>
        <w:pStyle w:val="TextBody"/>
        <w:rPr/>
      </w:pPr>
      <w:r>
        <w:rPr/>
        <w:t>Under current pricing arrangements, all water utilities apply uniform tariffs to geographic areas of varying sizes to some degree, regardless of the actual costs of serving individual customers within those areas. This is known as ‘postage stamp pricing’ (or ‘uniform pricing’).</w:t>
      </w:r>
    </w:p>
    <w:p>
      <w:pPr>
        <w:pStyle w:val="TextBody"/>
        <w:rPr/>
      </w:pPr>
      <w:r>
        <w:rPr/>
        <w:t>Postage stamp pricing is applied at a range of levels, from virtually an entire state or territory (South Australia and the Northern Territory), to areas that cover a single system (some regional urban areas in New South Wales and Victoria). In Western Australia, there has been some movement away from statewide pricing.</w:t>
      </w:r>
      <w:r>
        <w:rPr>
          <w:rStyle w:val="FootnoteCharacters"/>
          <w:rStyle w:val="FootnoteAnchor"/>
        </w:rPr>
        <w:footnoteReference w:id="8"/>
      </w:r>
    </w:p>
    <w:p>
      <w:pPr>
        <w:pStyle w:val="Heading3"/>
        <w:ind w:left="0" w:hanging="0"/>
        <w:rPr/>
      </w:pPr>
      <w:r>
        <w:rPr/>
        <w:t xml:space="preserve">Scope for efficiency gains in changes to retail pricing </w:t>
      </w:r>
    </w:p>
    <w:p>
      <w:pPr>
        <w:pStyle w:val="Heading4"/>
        <w:rPr/>
      </w:pPr>
      <w:r>
        <w:rPr/>
        <w:t xml:space="preserve">More widespread consumption-based pricing </w:t>
      </w:r>
    </w:p>
    <w:p>
      <w:pPr>
        <w:pStyle w:val="TextBody"/>
        <w:rPr/>
      </w:pPr>
      <w:r>
        <w:rPr/>
        <w:t xml:space="preserve">The move away from fixed charges for water to two-part tariffs with a metered volumetric component has been an important one, as it has signalled to consumers the cost of their consumption decisions. </w:t>
      </w:r>
    </w:p>
    <w:p>
      <w:pPr>
        <w:pStyle w:val="TextBody"/>
        <w:rPr/>
      </w:pPr>
      <w:r>
        <w:rPr/>
        <w:t>The benefits of consumption-based pricing through a two-part tariff are widely recognised. IPART (sub. 58) quotes international results showing that the installation of meters resulted in annual reductions in water consumption of between 12 and 35 per cent, and significantly larger reductions during peak summer months. According to WSAA:</w:t>
      </w:r>
    </w:p>
    <w:p>
      <w:pPr>
        <w:pStyle w:val="Quote"/>
        <w:rPr/>
      </w:pPr>
      <w:r>
        <w:rPr/>
        <w:t xml:space="preserve">… </w:t>
      </w:r>
      <w:r>
        <w:rPr/>
        <w:t>pricing is necessarily part of an efficient and effective overall strategy for managing water usage, and clearly moves to consumption-based pricing have been significant in reinforcing to customers the ‘value’ of water services. (sub. 29, p. 17).</w:t>
      </w:r>
    </w:p>
    <w:p>
      <w:pPr>
        <w:pStyle w:val="TextBody"/>
        <w:rPr/>
      </w:pPr>
      <w:r>
        <w:rPr/>
        <w:t>As outlined above, there are still areas of Australia where water consumers do not face a volumetric price. Where there is metering in place but no variable charging, such as in Townsville where consumers can opt for an allowance-based tariff, two</w:t>
        <w:noBreakHyphen/>
        <w:t xml:space="preserve">part tariffs with a volumetric price that varies in line with water consumption should be introduced. </w:t>
      </w:r>
    </w:p>
    <w:p>
      <w:pPr>
        <w:pStyle w:val="TextBody"/>
        <w:rPr/>
      </w:pPr>
      <w:bookmarkStart w:id="3" w:name="RecommendationTitle"/>
      <w:bookmarkEnd w:id="3"/>
      <w:r>
        <w:rPr/>
        <w:t>Where no metering is in place, the costs of installing meters need to be weighed against the benefits of doing so in terms of sending better signals to consumers about their consumption decisions. In some regional urban areas, there might not be a net benefit. According to the Local Government Association of Queensland ‘the cost and ongoing maintenance of introducing metering may be problematic especially in areas where inappropriate economies of scale exist’ (sub. 20, p. 16). Where a net benefit is identified, however, meters should be installed.</w:t>
      </w:r>
    </w:p>
    <w:p>
      <w:pPr>
        <w:pStyle w:val="TextBody"/>
        <w:rPr/>
      </w:pPr>
      <w:r>
        <w:rPr/>
        <w:t xml:space="preserve">Similarly, where water is not </w:t>
      </w:r>
      <w:r>
        <w:rPr>
          <w:i/>
        </w:rPr>
        <w:t>separately</w:t>
      </w:r>
      <w:r>
        <w:rPr/>
        <w:t xml:space="preserve"> metered in multi-unit dwellings, the costs and benefits of retro-fitting existing buildings, and fitting new dwellings with separate meters, need to be assessed. Although it might be too costly to retro-fit existing multi-unit dwellings with separate meters (NSW Government, sub. DR146; WSAA, sub. DR145), it is the Commission’s view that the case for installing separate meters in new multi-unit developments is strong. This view was supported by many participants (Shoalhaven City Council, sub. DR147; Tenants Advice Service, sub. DR103; Tenants Union of NSW, sub. DR129; Water Factory Company, sub. DR123; WSAA, sub. DR145). Separate metering in new multi</w:t>
        <w:noBreakHyphen/>
        <w:t>unit developments is especially important given the trend towards high density housing which will result in an increasing share of households not subject to efficient price signals.</w:t>
      </w:r>
    </w:p>
    <w:p>
      <w:pPr>
        <w:pStyle w:val="TextBody"/>
        <w:rPr/>
      </w:pPr>
      <w:r>
        <w:rPr/>
        <w:t>Some jurisdictions are already examining the case for separate water metering in multi-unit dwellings. With about 40 per cent of households in the greater Sydney area not paying water usage charges due to shared metering, the New South Wales Government stated:</w:t>
      </w:r>
    </w:p>
    <w:p>
      <w:pPr>
        <w:pStyle w:val="Quote"/>
        <w:rPr/>
      </w:pPr>
      <w:r>
        <w:rPr/>
        <w:t>Recognising that sending direct price signals to as many water customers as possible will help promote more efficient water use and reduce pressure on supplies, Sydney Water has undertaken a trial to examine the costs and benefits of individual metering in multi-unit apartment buildings. (sub. 65, p. 20)</w:t>
      </w:r>
    </w:p>
    <w:p>
      <w:pPr>
        <w:pStyle w:val="TextBody"/>
        <w:rPr/>
      </w:pPr>
      <w:r>
        <w:rPr/>
        <w:t xml:space="preserve">In New South Wales, the </w:t>
      </w:r>
      <w:r>
        <w:rPr>
          <w:i/>
        </w:rPr>
        <w:t>Best</w:t>
        <w:noBreakHyphen/>
        <w:t>Practice Management Water Supply and Sewerage Guidelines 2007</w:t>
      </w:r>
      <w:r>
        <w:rPr/>
        <w:t>, which apply to non-metropolitan water utilities, require the individual metering of new multi-unit residential developments (NSW Government, sub. DR146). The Guidelines also state that local water utilities should encourage separate metering of existing multi-unit residential developments, where cost</w:t>
        <w:noBreakHyphen/>
        <w:t xml:space="preserve">effective (NSW Government, sub. 65). </w:t>
      </w:r>
    </w:p>
    <w:p>
      <w:pPr>
        <w:pStyle w:val="TextBody"/>
        <w:rPr/>
      </w:pPr>
      <w:r>
        <w:rPr/>
        <w:t xml:space="preserve">As discussed above, utilities could also look into the costs and benefits of installing wastewater meters in new developments. </w:t>
      </w:r>
    </w:p>
    <w:p>
      <w:pPr>
        <w:pStyle w:val="RecB"/>
        <w:rPr>
          <w:szCs w:val="26"/>
        </w:rPr>
      </w:pPr>
      <w:r>
        <w:rPr>
          <w:szCs w:val="26"/>
        </w:rPr>
        <w:t>All new single and multi-unit dwellings should have separate water meters installed. The case for retro-fitting existing single and multi-unit dwellings with separate water metering technology should be assessed by utiliti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rPr/>
      </w:pPr>
      <w:r>
        <w:rPr/>
        <w:t xml:space="preserve">There is no clear justification for landlords, rather than tenants, paying for water usage in those states and territories where water is separately metered. Tenants pay bills for other utilities such as electricity, gas and telecommunications, and it is difficult to see a case for treating water differently. In any event, where tenants do not pay for water directly, they generally pay for it through higher rents. It would be more economically efficient for tenants in separately metered properties to face water consumption charges directly, and more administratively simple for them to also pay for the fixed charge component of water and wastewater bills directly, rather than pay through rents. </w:t>
      </w:r>
    </w:p>
    <w:p>
      <w:pPr>
        <w:pStyle w:val="TextBody"/>
        <w:rPr/>
      </w:pPr>
      <w:r>
        <w:rPr/>
        <w:t xml:space="preserve">Where utilities currently bill strata corporations of multi-unit buildings (such as in Sydney), rather than owners, there is a case for changing this arrangement so that residents (be they tenants or owner occupiers) are billed directly by utilities. </w:t>
      </w:r>
    </w:p>
    <w:p>
      <w:pPr>
        <w:pStyle w:val="TextBody"/>
        <w:rPr/>
      </w:pPr>
      <w:r>
        <w:rPr/>
        <w:t>Several participants expressed support for directly charging tenants for water consumption where it is separately metered, on the basis that it would:</w:t>
      </w:r>
    </w:p>
    <w:p>
      <w:pPr>
        <w:pStyle w:val="ListBullet"/>
        <w:numPr>
          <w:ilvl w:val="0"/>
          <w:numId w:val="10"/>
        </w:numPr>
        <w:rPr/>
      </w:pPr>
      <w:r>
        <w:rPr/>
        <w:t>ensure that tenants are covered by the rights and obligations afforded to customers of utilities, (Tenants Advice Service, sub. DR103; Tenants Union of NSW, sub. DR129)</w:t>
      </w:r>
    </w:p>
    <w:p>
      <w:pPr>
        <w:pStyle w:val="ListBullet"/>
        <w:numPr>
          <w:ilvl w:val="0"/>
          <w:numId w:val="10"/>
        </w:numPr>
        <w:rPr/>
      </w:pPr>
      <w:r>
        <w:rPr/>
        <w:t>improve access to concessions (WACOSS, sub. DR160) (chapter 8).</w:t>
      </w:r>
    </w:p>
    <w:p>
      <w:pPr>
        <w:pStyle w:val="TextBody"/>
        <w:rPr/>
      </w:pPr>
      <w:r>
        <w:rPr/>
        <w:t xml:space="preserve">Charging tenants of separately metered properties for water and wastewater does not detract from the importance of affordability issues for low-income earners. On balance it is the Commission’s view that tenants will be at least no worse off, as rents should be reduced to reflect the change. It is also likely that tenants will be better off from being charged directly where separate metering is in place, as they will have the opportunity to benefit from any savings associated with reducing water consumption. </w:t>
      </w:r>
    </w:p>
    <w:p>
      <w:pPr>
        <w:pStyle w:val="TextBody"/>
        <w:rPr/>
      </w:pPr>
      <w:r>
        <w:rPr/>
        <w:t xml:space="preserve">However, where this does not already occur, it might be necessary for State and Territory Governments to put in place transitional arrangements to ensure that savings to landlords are passed through to tenants. Participants emphasised the importance of such arrangements, on the basis that landlords tend not to pass on savings to tenants and would therefore need to be compelled to do so (Tenants Union of NSW, sub. DR129; Yarra Valley Water, sub. DR115). </w:t>
      </w:r>
    </w:p>
    <w:p>
      <w:pPr>
        <w:pStyle w:val="TextBody"/>
        <w:rPr/>
      </w:pPr>
      <w:r>
        <w:rPr/>
        <w:t xml:space="preserve">To the extent that affordability concerns remain, these are best dealt with directly through the general taxation and transfer system (chapter 8). </w:t>
      </w:r>
    </w:p>
    <w:p>
      <w:pPr>
        <w:pStyle w:val="RecB"/>
        <w:rPr/>
      </w:pPr>
      <w:r>
        <w:rPr>
          <w:szCs w:val="26"/>
        </w:rPr>
        <w:t xml:space="preserve">Utilities should charge tenants directly for both the fixed and volumetric charges where water is separately metered. Where this does not already occur, State and Territory Governments should consider whether transitional arrangements are required to ensure that savings to landlords are passed through to tenant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4"/>
        <w:rPr/>
      </w:pPr>
      <w:r>
        <w:rPr/>
        <w:t xml:space="preserve">Flat rather than inclining block structures </w:t>
      </w:r>
    </w:p>
    <w:p>
      <w:pPr>
        <w:pStyle w:val="TextBody"/>
        <w:rPr/>
      </w:pPr>
      <w:r>
        <w:rPr/>
        <w:t>The use of IBTs for the volumetric component of final retail prices means that if one tier reflects the marginal cost of supplying water, then water consumed in other tiers is being priced above or below marginal cost (O’Dea and Cooper 2008). By doing this in a prescribed way that does not account for differences across consumers in the quantities they consume and the value they place on water consumption, IBTs invariably result in efficiency losses compared with flat volumetric pricing. This is well understood by the NWC, which strongly supports a move to flat volumetric rates (NWC 2011b), and economic regulators. In its 2007 review of tariff structures in Victoria, the ESC noted:</w:t>
      </w:r>
    </w:p>
    <w:p>
      <w:pPr>
        <w:pStyle w:val="Quote"/>
        <w:rPr/>
      </w:pPr>
      <w:r>
        <w:rPr/>
        <w:t>Generally, IBTs set the first tier price below marginal cost and prices for subsequent tiers above marginal costs — IBTs may not, therefore, provide accurate signals to customers about supply costs. Households with consumption falling within the first block may have little incentive to use water efficiently because the volumetric charge is lower than marginal cost. Conversely, households with consumption falling within the final block will be facing a volumetric charge that may be significantly above marginal cost. (ESC 2007, p. 35)</w:t>
      </w:r>
    </w:p>
    <w:p>
      <w:pPr>
        <w:pStyle w:val="TextBody"/>
        <w:rPr/>
      </w:pPr>
      <w:r>
        <w:rPr/>
        <w:t>IPART (sub. 58) also expressed this view, and moved from a two-tier IBT to a flat volumetric price for Sydney in 2008.</w:t>
      </w:r>
    </w:p>
    <w:p>
      <w:pPr>
        <w:pStyle w:val="TextBody"/>
        <w:rPr/>
      </w:pPr>
      <w:r>
        <w:rPr/>
        <w:t xml:space="preserve">In theory, IBTs could be used as a way of distributing the rents that can accrue on cheaper sources of water, like dam water, while maintaining an efficient price signal for consumption at the margin. However, this relies on all users facing an efficient marginal price, which is impractical since water users have different levels of demand for water (Brennan 2006). </w:t>
      </w:r>
    </w:p>
    <w:p>
      <w:pPr>
        <w:pStyle w:val="TextBody"/>
        <w:rPr/>
      </w:pPr>
      <w:r>
        <w:rPr/>
        <w:t xml:space="preserve">Not only do flat volumetric rates enhance economic efficiency, they are also more administratively simple to implement and easier for consumers to understand. Having multiple blocks, especially more than two or three blocks, makes the tariff structure unnecessarily complicated and difficult to understand. It also calls into question the rigour behind the calculation of the threshold levels of each block. </w:t>
      </w:r>
    </w:p>
    <w:p>
      <w:pPr>
        <w:pStyle w:val="TextBody"/>
        <w:rPr/>
      </w:pPr>
      <w:r>
        <w:rPr/>
        <w:t xml:space="preserve">Several participants, including the Consumer Utilities Advocacy Centre (CUAC) (sub. DR143), South East Water (sub. DR149) and Yarra Valley Water (sub. DR115), expressed support for a move to flat volumetric tariffs. </w:t>
      </w:r>
    </w:p>
    <w:p>
      <w:pPr>
        <w:pStyle w:val="TextBody"/>
        <w:rPr/>
      </w:pPr>
      <w:r>
        <w:rPr/>
        <w:t xml:space="preserve">The size of the efficiency gains from moving to flat volumetric charges will depend on the design of the inclining block tariff structure currently in place. Generally, the gains to be achieved will be greater: </w:t>
      </w:r>
    </w:p>
    <w:p>
      <w:pPr>
        <w:pStyle w:val="ListBullet"/>
        <w:numPr>
          <w:ilvl w:val="0"/>
          <w:numId w:val="10"/>
        </w:numPr>
        <w:rPr/>
      </w:pPr>
      <w:r>
        <w:rPr/>
        <w:t>the larger the number of consumers facing marginal prices that are not equal to marginal cost</w:t>
      </w:r>
    </w:p>
    <w:p>
      <w:pPr>
        <w:pStyle w:val="ListBullet"/>
        <w:numPr>
          <w:ilvl w:val="0"/>
          <w:numId w:val="10"/>
        </w:numPr>
        <w:rPr/>
      </w:pPr>
      <w:r>
        <w:rPr/>
        <w:t>the larger the difference between the marginal price paid by consumers and the marginal cost.</w:t>
      </w:r>
    </w:p>
    <w:p>
      <w:pPr>
        <w:pStyle w:val="Heading5"/>
        <w:rPr/>
      </w:pPr>
      <w:r>
        <w:rPr/>
        <w:t>Affordability concerns associated with adopting flat volumetric rates</w:t>
      </w:r>
    </w:p>
    <w:p>
      <w:pPr>
        <w:pStyle w:val="TextBody"/>
        <w:rPr/>
      </w:pPr>
      <w:r>
        <w:rPr/>
        <w:t xml:space="preserve">One of the primary reasons cited in support of an IBT structure is that it can achieve affordability objectives by providing an essential amount of water at a low or affordable price. In New South Wales, an IPART survey found that 63 per cent of respondents believed IBTs were fairer than the (then current) two-part tariff (quoted in Sibly 2006b). Some submissions to this inquiry expressed support for IBTs on this basis: </w:t>
      </w:r>
    </w:p>
    <w:p>
      <w:pPr>
        <w:pStyle w:val="QuoteBullet"/>
        <w:numPr>
          <w:ilvl w:val="0"/>
          <w:numId w:val="12"/>
        </w:numPr>
        <w:rPr/>
      </w:pPr>
      <w:r>
        <w:rPr/>
        <w:t>Anglicare supports … an inclining block tariff, with the first tariff block kept at an at-cost or below-cost price (or even free) to ensure a minimum level of service is available for everyone at a minimal price. (Anglicare Tasmania, sub. 44, p. 4)</w:t>
      </w:r>
    </w:p>
    <w:p>
      <w:pPr>
        <w:pStyle w:val="QuoteBullet"/>
        <w:numPr>
          <w:ilvl w:val="0"/>
          <w:numId w:val="12"/>
        </w:numPr>
        <w:rPr/>
      </w:pPr>
      <w:r>
        <w:rPr/>
        <w:t xml:space="preserve">… </w:t>
      </w:r>
      <w:r>
        <w:rPr/>
        <w:t>IAL [Irrigation Australia Limited] supports the use of block tariffs in pricing frameworks that includes a block to protect base human needs with the next block set at the long run marginal cost of water secured from new infrastructure or the next cost-effective demand management measure. This approach adequately deals with issues of equity through the lower block price … .(Irrigation Australia, sub. DR112, p. 6)</w:t>
      </w:r>
    </w:p>
    <w:p>
      <w:pPr>
        <w:pStyle w:val="TextBody"/>
        <w:rPr/>
      </w:pPr>
      <w:r>
        <w:rPr/>
        <w:t xml:space="preserve">This support for using IBTs to address affordability issues could be an impediment to moving to a flat volumetric rate. </w:t>
      </w:r>
    </w:p>
    <w:p>
      <w:pPr>
        <w:pStyle w:val="TextBody"/>
        <w:rPr/>
      </w:pPr>
      <w:r>
        <w:rPr/>
        <w:t xml:space="preserve">Using IBTs to achieve affordability objectives is, however, problematic. If all households had the same level of non-discretionary water use, a two-tier IBT could be designed such that an initial block equal to the essential water requirement could be set below marginal cost, and all discretionary water use would fall into a subsequent block priced at marginal cost, without distorting consumption or reducing economic efficiency. </w:t>
      </w:r>
    </w:p>
    <w:p>
      <w:pPr>
        <w:pStyle w:val="TextBody"/>
        <w:rPr/>
      </w:pPr>
      <w:r>
        <w:rPr/>
        <w:t>However, it is very difficult to define what essential water requirements are (chapter 8). Even if they could be clearly defined, the essential water requirements of households vary greatly according to household size and other factors. For example, a house with six occupants can reasonably be expected to have higher essential water needs than a single occupant household.</w:t>
      </w:r>
    </w:p>
    <w:p>
      <w:pPr>
        <w:pStyle w:val="TextBody"/>
        <w:rPr/>
      </w:pPr>
      <w:r>
        <w:rPr/>
        <w:t>Given the impracticality of adjusting IBTs for household size, IBTs disadvantage large households that face a higher marginal price (technical supplement 2). The Economic Regulation Authority in its review of tariffs in Western Australia stated:</w:t>
      </w:r>
    </w:p>
    <w:p>
      <w:pPr>
        <w:pStyle w:val="Quote"/>
        <w:rPr/>
      </w:pPr>
      <w:r>
        <w:rPr/>
        <w:t>Households with a large number of occupants are more likely to have higher water usage and would be more adversely impacted by inclining block tariffs than households with fewer occupants (all else being equal). (ERA 2009, p. 38)</w:t>
      </w:r>
    </w:p>
    <w:p>
      <w:pPr>
        <w:pStyle w:val="TextBody"/>
        <w:rPr/>
      </w:pPr>
      <w:r>
        <w:rPr/>
        <w:t xml:space="preserve">Tooth and Sibly also explain how IBTs can disadvantage small users: </w:t>
      </w:r>
    </w:p>
    <w:p>
      <w:pPr>
        <w:pStyle w:val="Quote"/>
        <w:rPr/>
      </w:pPr>
      <w:r>
        <w:rPr/>
        <w:t>The IBT structure provides water at discounted rates for consumption up to a tier level (‘discounted tier level’). The value of this discount is greatest to those who consume at least the amount of the discounted tier level — that is, the value of the discount is smallest for small users. … To preserve cost recovery, fixed charges need to be higher than they would be under a simple two-part tariff. The implication is that under IBT rate structures, relative to a simple two-part tariff, small users will be financially worse off because they get a small volume discount but pay higher fixed charges. (sub. DR153, p. 2)</w:t>
      </w:r>
    </w:p>
    <w:p>
      <w:pPr>
        <w:pStyle w:val="TextBody"/>
        <w:rPr/>
      </w:pPr>
      <w:r>
        <w:rPr/>
        <w:t xml:space="preserve">It is the Commission’s view that consumers are best placed to determine their uses of water. An efficient flat volumetric rate allows them to do so, rather than an ‘essential’ level of demand being prescribed for them (Sibly 2006b). Declaring on behalf of consumers what is and is not essential usage distorts their consumption decisions and leads to inefficiencies. </w:t>
      </w:r>
    </w:p>
    <w:p>
      <w:pPr>
        <w:pStyle w:val="TextBody"/>
        <w:rPr/>
      </w:pPr>
      <w:r>
        <w:rPr/>
        <w:t xml:space="preserve">Although in support of flat volumetric tariffs, some participants have argued that a move to flat rates will need to be supported by assistance to those disadvantaged by the change, and should be transitioned over several years (CUAC, sub. DR143; South East Water, sub. DR149; WSAA, sub. DR145). </w:t>
      </w:r>
    </w:p>
    <w:p>
      <w:pPr>
        <w:pStyle w:val="TextBody"/>
        <w:rPr/>
      </w:pPr>
      <w:r>
        <w:rPr/>
        <w:t>The Commission does not expect the distributional consequences of a move to a flat volumetric tariff to be large. The Commission is not aware of affordability concerns arising from the move to a flat rate in Sydney in 2008. Nonetheless, where there are concerns about affordability of water for low-income earners, it is the Commission’s view that these are best dealt with through the general taxation and transfer system (chapter 8).</w:t>
      </w:r>
    </w:p>
    <w:p>
      <w:pPr>
        <w:pStyle w:val="Finding"/>
        <w:rPr/>
      </w:pPr>
      <w:r>
        <w:rPr/>
        <w:t>Currently, the volumetric component of two-part tariffs is distorted by the prescription of inclining block tariffs, which create inefficiencies and inequities. Substantial efficiency gains are available from no longer prescribing inclining block tariff structur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4"/>
        <w:rPr/>
      </w:pPr>
      <w:r>
        <w:rPr/>
        <w:t>Moving away from postage stamp pricing</w:t>
      </w:r>
    </w:p>
    <w:p>
      <w:pPr>
        <w:pStyle w:val="TextBody"/>
        <w:rPr/>
      </w:pPr>
      <w:r>
        <w:rPr/>
        <w:t xml:space="preserve">The costs of servicing water and wastewater customers differ over geographic ranges. For example, the marginal cost of supplying water in systems that rely on a dam might be lower than systems that use groundwater, due to the pumping costs involved. A water utility might incur additional costs in pumping water against gravity to serve residents of a suburb situated on a hill as opposed to those in a neighbouring suburb who live in a lower lying area. Users located further away from treatment plants will also be more costly to service. </w:t>
      </w:r>
    </w:p>
    <w:p>
      <w:pPr>
        <w:pStyle w:val="TextBody"/>
        <w:rPr/>
      </w:pPr>
      <w:r>
        <w:rPr/>
        <w:t xml:space="preserve">Postage stamp pricing ignores these cost differences. Some consumers face prices greater than the costs of servicing them, and these users subsidise the rest. The cross-subsidies created by postage stamp pricing were noted by some participants (NSW Government, sub. DR146; Queensland Water Directorate, sub. DR138). </w:t>
      </w:r>
    </w:p>
    <w:p>
      <w:pPr>
        <w:pStyle w:val="TextBody"/>
        <w:rPr/>
      </w:pPr>
      <w:r>
        <w:rPr/>
        <w:t>Where postage stamp pricing results in prices that differ significantly from marginal costs, it will result in efficiency losses (Frontier Economics 2008a). These efficiency losses are likely to be greater the larger the area and number of systems covered by the uniform tariff.</w:t>
      </w:r>
    </w:p>
    <w:p>
      <w:pPr>
        <w:pStyle w:val="TextBody"/>
        <w:rPr/>
      </w:pPr>
      <w:r>
        <w:rPr/>
        <w:t>The alternative to postage stamp pricing is location-specific (or ‘nodal’) pricing, where prices reflect the differences in marginal costs of supplying different users. (Developer charges, on the other hand, aim to recover the differential infrastructure costs across locations.)</w:t>
      </w:r>
    </w:p>
    <w:p>
      <w:pPr>
        <w:pStyle w:val="TextBody"/>
        <w:rPr/>
      </w:pPr>
      <w:r>
        <w:rPr/>
        <w:t>The efficiency benefits from location-specific pricing need to be weighed against the cost of determining and implementing more cost-reflective prices. This has been recognised in the NWI pricing principles:</w:t>
      </w:r>
    </w:p>
    <w:p>
      <w:pPr>
        <w:pStyle w:val="Quote"/>
        <w:rPr/>
      </w:pPr>
      <w:r>
        <w:rPr/>
        <w:t>Water charges should be differentiated by the cost of servicing different customers (for example, on the basis of location and service standards) where there are benefits in doing so and where it can be shown that these benefits outweigh the costs of identifying differences and the equity advantages of alternatives. Differential pricing may be achieved by upfront contributions, including developer charges. (COAG 2010, p. 11)</w:t>
      </w:r>
    </w:p>
    <w:p>
      <w:pPr>
        <w:pStyle w:val="TextBody"/>
        <w:rPr/>
      </w:pPr>
      <w:r>
        <w:rPr/>
        <w:t>The costs of location-based pricing will increase as the number of unique prices charged increases. The benefits will be greater the larger the cost differences within existing postage stamp boundaries. In its draft report submission, WSAA noted:</w:t>
      </w:r>
    </w:p>
    <w:p>
      <w:pPr>
        <w:pStyle w:val="Quote"/>
        <w:rPr/>
      </w:pPr>
      <w:r>
        <w:rPr/>
        <w:t xml:space="preserve">… </w:t>
      </w:r>
      <w:r>
        <w:rPr/>
        <w:t>it is impractical to isolate for each individual customer the exact share of network costs related to service delivery. Inevitably, some averaging and subjective cost allocation assumptions are required. … Locationally-differentiated charges are likely to be most relevant in very large networks where there are demonstrable spatial differences in supply costs, able to be calculated robustly, and where other network and customer characteristics mean that the benefits of a more complex (and costly) pricing system are sufficient to outweigh the costs. (sub. DR145, pp. 9 &amp;11)</w:t>
      </w:r>
    </w:p>
    <w:p>
      <w:pPr>
        <w:pStyle w:val="TextBody"/>
        <w:rPr/>
      </w:pPr>
      <w:r>
        <w:rPr/>
        <w:t>It is the Commission’s view that the level of cross</w:t>
        <w:noBreakHyphen/>
        <w:t>subsidisation involved in postage stamp pricing needs to be minimised. This can be achieved by:</w:t>
      </w:r>
    </w:p>
    <w:p>
      <w:pPr>
        <w:pStyle w:val="ListBullet"/>
        <w:numPr>
          <w:ilvl w:val="0"/>
          <w:numId w:val="10"/>
        </w:numPr>
        <w:rPr/>
      </w:pPr>
      <w:r>
        <w:rPr/>
        <w:t>reducing the coverage of a postage stamp price to geographical areas containing less variation in costs of supply</w:t>
      </w:r>
    </w:p>
    <w:p>
      <w:pPr>
        <w:pStyle w:val="ListBullet"/>
        <w:numPr>
          <w:ilvl w:val="0"/>
          <w:numId w:val="10"/>
        </w:numPr>
        <w:rPr/>
      </w:pPr>
      <w:r>
        <w:rPr/>
        <w:t>setting the level of the postage stamp price at the cost of servicing the majority of users within the postage stamp boundary, and funding provision to higher-cost areas with direct and transparent government subsidies (Community Service Obligations) (chapters 10 and 13).</w:t>
      </w:r>
    </w:p>
    <w:p>
      <w:pPr>
        <w:pStyle w:val="TextBody"/>
        <w:rPr/>
      </w:pPr>
      <w:r>
        <w:rPr/>
        <w:t>Utilities should determine the geographical boundaries across which location</w:t>
        <w:noBreakHyphen/>
        <w:t xml:space="preserve">specific pricing should be introduced within the urban water systems they service. </w:t>
      </w:r>
    </w:p>
    <w:p>
      <w:pPr>
        <w:pStyle w:val="Heading5"/>
        <w:rPr/>
      </w:pPr>
      <w:r>
        <w:rPr/>
        <w:t xml:space="preserve">Equity and affordability concerns associated with adopting more location-specific pricing </w:t>
      </w:r>
    </w:p>
    <w:p>
      <w:pPr>
        <w:pStyle w:val="TextBody"/>
        <w:rPr/>
      </w:pPr>
      <w:r>
        <w:rPr/>
        <w:t>Support has been expressed for postage stamp pricing on the basis that it is more equitable to share costs of water and wastewater services across a large number of users. This point was highlighted by some participants:</w:t>
      </w:r>
    </w:p>
    <w:p>
      <w:pPr>
        <w:pStyle w:val="QuoteBullet"/>
        <w:numPr>
          <w:ilvl w:val="0"/>
          <w:numId w:val="12"/>
        </w:numPr>
        <w:rPr>
          <w:sz w:val="23"/>
          <w:szCs w:val="23"/>
        </w:rPr>
      </w:pPr>
      <w:r>
        <w:rPr/>
        <w:t>… ‘</w:t>
      </w:r>
      <w:r>
        <w:rPr/>
        <w:t>postage stamp’ pricing is contrary to efficient pricing, but is widely practised because many consumers would view it as unfair if they were to pay a higher volumetric price than another consumer for what appears to be an identical product delivered by the same supplier. (</w:t>
      </w:r>
      <w:r>
        <w:rPr>
          <w:sz w:val="23"/>
          <w:szCs w:val="23"/>
        </w:rPr>
        <w:t>Grafton, sub. 22, p. 9)</w:t>
      </w:r>
    </w:p>
    <w:p>
      <w:pPr>
        <w:pStyle w:val="QuoteBullet"/>
        <w:numPr>
          <w:ilvl w:val="0"/>
          <w:numId w:val="12"/>
        </w:numPr>
        <w:rPr/>
      </w:pPr>
      <w:r>
        <w:rPr>
          <w:sz w:val="23"/>
          <w:szCs w:val="23"/>
        </w:rPr>
        <w:t>Consumers expressed the view that water is a basic social right and strongly supported postage stamp pricing — even in areas where prices would decrease under area-based differential pricing. (Sydney Water, sub. 21, p. 20)</w:t>
      </w:r>
    </w:p>
    <w:p>
      <w:pPr>
        <w:pStyle w:val="TextBody"/>
        <w:rPr/>
      </w:pPr>
      <w:r>
        <w:rPr/>
        <w:t>However, others consider that postage stamp pricing is inequitable because of the cross-subsidisation of high-cost customers by lower-cost customers. This view was expressed by the Australian Water Association:</w:t>
      </w:r>
    </w:p>
    <w:p>
      <w:pPr>
        <w:pStyle w:val="Quote"/>
        <w:rPr>
          <w:sz w:val="23"/>
          <w:szCs w:val="23"/>
        </w:rPr>
      </w:pPr>
      <w:r>
        <w:rPr/>
        <w:t>Postage stamp pricing is likely to be inefficient (as at least some will be paying more than the cost of supply) and to promote unjustifiable cross</w:t>
      </w:r>
      <w:r>
        <w:rPr>
          <w:rFonts w:eastAsia="MS Mincho;ＭＳ 明朝"/>
        </w:rPr>
        <w:t>-</w:t>
      </w:r>
      <w:r>
        <w:rPr/>
        <w:t xml:space="preserve">subsidies (as it is not clear that those who benefit from postage stamp pricing are those least able to pay …). </w:t>
      </w:r>
      <w:r>
        <w:rPr>
          <w:sz w:val="23"/>
          <w:szCs w:val="23"/>
        </w:rPr>
        <w:t>(sub. 42, p. 19)</w:t>
      </w:r>
    </w:p>
    <w:p>
      <w:pPr>
        <w:pStyle w:val="TextBody"/>
        <w:rPr/>
      </w:pPr>
      <w:r>
        <w:rPr/>
        <w:t>In addition, Rockhampton Regional Council said:</w:t>
      </w:r>
    </w:p>
    <w:p>
      <w:pPr>
        <w:pStyle w:val="Quote"/>
        <w:rPr/>
      </w:pPr>
      <w:r>
        <w:rPr/>
        <w:t>Postage stamp pricing is not equitable as it provides the opportunity for cross</w:t>
        <w:noBreakHyphen/>
        <w:t>subsidisation with the consumers in the more urbanised schemes assisting in maintaining a lower price for the smaller scheme consumers despite, quite often, the costs per unit being far higher in the smaller schemes. (sub. 33, p. 9)</w:t>
      </w:r>
    </w:p>
    <w:p>
      <w:pPr>
        <w:pStyle w:val="TextBody"/>
        <w:rPr/>
      </w:pPr>
      <w:r>
        <w:rPr/>
        <w:t>Concerns have also been raised about the impact of removing postage stamp pricing on low-income customers (NSW Government, sub. DR146; WACOSS, sub. DR160; WSAA, sub. DR 145;). For example, CUAC said:</w:t>
      </w:r>
    </w:p>
    <w:p>
      <w:pPr>
        <w:pStyle w:val="Quote"/>
        <w:rPr/>
      </w:pPr>
      <w:r>
        <w:rPr/>
        <w:t xml:space="preserve">… </w:t>
      </w:r>
      <w:r>
        <w:rPr/>
        <w:t>water is often more expensive to supply in areas that also have a concentration of people on low incomes. In Victoria, for example, consumers in non-metropolitan areas (and in some of the state’s most socio-economically disadvantaged regions, such as Gippsland) tend to pay higher prices for water and sewerage services. When postage stamp pricing is removed, measures should be put in place to ensure continuing universal access where prices rise significantly. (sub. 46, p. 8)</w:t>
      </w:r>
    </w:p>
    <w:p>
      <w:pPr>
        <w:pStyle w:val="TextBody"/>
        <w:rPr/>
      </w:pPr>
      <w:r>
        <w:rPr/>
        <w:t xml:space="preserve">In the Commission’s view, postage stamp pricing is inequitable as those living in low-cost areas are subsidising those in high-cost areas. </w:t>
      </w:r>
    </w:p>
    <w:p>
      <w:pPr>
        <w:pStyle w:val="TextBody"/>
        <w:rPr/>
      </w:pPr>
      <w:r>
        <w:rPr/>
        <w:t>Postage stamp pricing will not always necessarily translate to metropolitan users subsidising regional urban users. With the growing costs of sourcing water in metropolitan areas due to the drought and the need to seek more expensive sources of water such as desalination, relatively sparsely populated regions might now be at a relative cost advantage in sourcing water and this might result in regional urban users subsidising metropolitan users. For example, recently announced statewide price increases in South Australia have been driven by increased costs from construction of the Adelaide desalination plant (DTF 2011).</w:t>
      </w:r>
    </w:p>
    <w:p>
      <w:pPr>
        <w:pStyle w:val="TextBody"/>
        <w:rPr/>
      </w:pPr>
      <w:r>
        <w:rPr/>
        <w:t xml:space="preserve">Nor will postage stamp pricing necessarily translate to high-income earners subsidising the provision of water and wastewater to low-income earners. A person’s geographical location does not necessarily reflect their ability to pay for water and wastewater services. For example, postage stamp pricing can disadvantage low-income earners living in low-cost metropolitan cities or suburbs (such as Redfern), who subsidise wealthy residents living in more distant, high-cost locations (such as St Ives). </w:t>
      </w:r>
    </w:p>
    <w:p>
      <w:pPr>
        <w:pStyle w:val="TextBody"/>
        <w:rPr/>
      </w:pPr>
      <w:r>
        <w:rPr/>
        <w:t xml:space="preserve">It is the Commission’s view that prices, particularly volumetric prices, should be set efficiently according to the marginal cost of provision where there is a net benefit from doing so. Affordability concerns are best dealt with outside of the pricing system. This issue is discussed further in chapters 8 and 13. </w:t>
      </w:r>
    </w:p>
    <w:p>
      <w:pPr>
        <w:pStyle w:val="Finding"/>
        <w:rPr/>
      </w:pPr>
      <w:r>
        <w:rPr/>
        <w:t xml:space="preserve">Charging a uniform price for water over a large geographic region (‘postage stamp’ pricing), irrespective of the variation in costs of servicing individual locations within the region, leads to inefficiencies and inequitie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Finding"/>
        <w:rPr/>
      </w:pPr>
      <w:r>
        <w:rPr/>
        <w:t>There is scope for efficiency gains in moving to location-specific pricing, particularly where cost differences within the ‘postage stamp’ region are large and easy to quantify.</w:t>
      </w:r>
    </w:p>
    <w:p>
      <w:pPr>
        <w:pStyle w:val="Heading4"/>
        <w:rPr/>
      </w:pPr>
      <w:r>
        <w:rPr/>
        <w:t xml:space="preserve">Introducing consumer choice in tariff offerings </w:t>
      </w:r>
    </w:p>
    <w:p>
      <w:pPr>
        <w:pStyle w:val="TextBody"/>
        <w:rPr/>
      </w:pPr>
      <w:r>
        <w:rPr/>
        <w:t xml:space="preserve">The benefits of pricing bulk water according to the marginal opportunity cost of supply were outlined in section 6.1. These benefits include a more efficient allocation of water resources and more efficient supply augmentation decisions. </w:t>
      </w:r>
    </w:p>
    <w:p>
      <w:pPr>
        <w:pStyle w:val="TextBody"/>
        <w:rPr/>
      </w:pPr>
      <w:r>
        <w:rPr/>
        <w:t>The pass through to household and business consumers of the marginal opportunity cost of supplying water is what many refer to as retail ‘scarcity’ pricing. In this report, the Commission refers to the one</w:t>
        <w:noBreakHyphen/>
        <w:t>for</w:t>
        <w:noBreakHyphen/>
        <w:t xml:space="preserve">one pass through of the marginal opportunity cost of supply to consumers as ‘flexible retail pricing’. </w:t>
      </w:r>
    </w:p>
    <w:p>
      <w:pPr>
        <w:pStyle w:val="TextBody"/>
        <w:rPr/>
      </w:pPr>
      <w:r>
        <w:rPr/>
        <w:t>By passing on the marginal opportunity cost of supply to final consumers, flexible pricing would yield additional benefits from better managing demand, compared with a LRMC pricing approach. LRMC pricing does not send signals to consumers about the relative availability of water. As noted by the NWC:</w:t>
      </w:r>
    </w:p>
    <w:p>
      <w:pPr>
        <w:pStyle w:val="Quote"/>
        <w:rPr/>
      </w:pPr>
      <w:r>
        <w:rPr/>
        <w:t>LRMC prices signal the future costs of capacity augmentation to meet growth over the longer term but do not respond to changes in water availability. Volumetric pricing based on LRMC is unlikely to provide customers and suppliers with the most efficient forward-looking price signal in situations where dam inflows are highly uncertain and variable. (NWC 2011b, p. 85)</w:t>
      </w:r>
    </w:p>
    <w:p>
      <w:pPr>
        <w:pStyle w:val="TextBody"/>
        <w:rPr/>
      </w:pPr>
      <w:r>
        <w:rPr/>
        <w:t xml:space="preserve">Flexible pricing, on the other hand, would ensure that consumers receive signals on the opportunity cost of supply, so that during times of water scarcity they have incentives to conserve water, and during times of abundance they are not deprived of valued water use. This would enable utilities to meet their security of supply objectives at least expected cost, without the need for restrictions which generate significant economic costs (chapter 7). </w:t>
      </w:r>
    </w:p>
    <w:p>
      <w:pPr>
        <w:pStyle w:val="TextBody"/>
        <w:rPr>
          <w:szCs w:val="26"/>
        </w:rPr>
      </w:pPr>
      <w:r>
        <w:rPr/>
        <w:t xml:space="preserve">The Commission modelled a comparison between flexible pricing and LRMC pricing. In the model, LRMC pricing was approximated as a ‘smoothed’ pricing policy that applied to prices paid by consumers </w:t>
      </w:r>
      <w:r>
        <w:rPr>
          <w:szCs w:val="26"/>
        </w:rPr>
        <w:t>that is set every four years. This approach captures the key cost of a smoothed pricing regime within a regulatory price setting period — consumers do not face higher prices for water during times of scarcity or lower prices when there is abundance of supply.</w:t>
      </w:r>
      <w:r>
        <w:rPr>
          <w:rStyle w:val="FootnoteCharacters"/>
          <w:rStyle w:val="FootnoteAnchor"/>
          <w:szCs w:val="26"/>
        </w:rPr>
        <w:footnoteReference w:id="9"/>
      </w:r>
      <w:r>
        <w:rPr>
          <w:szCs w:val="26"/>
        </w:rPr>
        <w:t xml:space="preserve"> </w:t>
      </w:r>
    </w:p>
    <w:p>
      <w:pPr>
        <w:pStyle w:val="TextBody"/>
        <w:rPr/>
      </w:pPr>
      <w:r>
        <w:rPr/>
        <w:t xml:space="preserve">The modelling results show that smoothed pricing in Melbourne and Perth reduces net social welfare by about $110 million over a 10 year period. </w:t>
      </w:r>
      <w:r>
        <w:rPr>
          <w:szCs w:val="26"/>
        </w:rPr>
        <w:t xml:space="preserve">This occurs because prices are on average higher than under flexible pricing, and this makes consumers worse off. Prices are higher because suppliers have to cope with variable inflows without the assistance of consumers, who do not change consumption. Suppliers might see that in some possible future drier scenarios, supply augmentation needs to occur to supply enough water. However, the price that is required to make the supply augmentation viable must also be applied in the case that rather than being dry, it rains. This leads to a higher than necessary average price for consumers. </w:t>
      </w:r>
    </w:p>
    <w:p>
      <w:pPr>
        <w:pStyle w:val="TextBody"/>
        <w:rPr/>
      </w:pPr>
      <w:r>
        <w:rPr>
          <w:szCs w:val="26"/>
        </w:rPr>
        <w:t xml:space="preserve">The modelling results also show that </w:t>
      </w:r>
      <w:r>
        <w:rPr/>
        <w:t xml:space="preserve">investment is more risky under the smoothed pricing scenario because while consumers face a relatively predictable pricing environment with prices being set in advance, water suppliers need to deal with variable inflows without any assistance from consumers. </w:t>
      </w:r>
    </w:p>
    <w:p>
      <w:pPr>
        <w:pStyle w:val="TextBody"/>
        <w:rPr/>
      </w:pPr>
      <w:r>
        <w:rPr/>
        <w:t>The gains from flexible pricing have also been estimated by Grafton and Ward (2010) for Sydney. Their results indicate:</w:t>
      </w:r>
    </w:p>
    <w:p>
      <w:pPr>
        <w:pStyle w:val="Quote"/>
        <w:rPr/>
      </w:pPr>
      <w:r>
        <w:rPr/>
        <w:t xml:space="preserve">… </w:t>
      </w:r>
      <w:r>
        <w:rPr/>
        <w:t>the welfare costs of supply-inflexible volumetric water pricing generates large welfare losses in excess of a billion dollars due to on-going water restrictions and premature supply augmentation. However, these losses could be avoided if dynamically efficient volumetric pricing were to be adopted by price regulators or water utilities in response to variability in water availability. (Grafton and Ward 2010, p. 1)</w:t>
      </w:r>
    </w:p>
    <w:p>
      <w:pPr>
        <w:pStyle w:val="TextBody"/>
        <w:rPr/>
      </w:pPr>
      <w:r>
        <w:rPr/>
        <w:t xml:space="preserve">Their results are significantly higher than the Commission’s results as they combine the losses from fixing prices, forcing investment in desalination (chapter 5) and imposing restrictions (chapter 7). The Commission models these aspects separately. </w:t>
      </w:r>
    </w:p>
    <w:p>
      <w:pPr>
        <w:pStyle w:val="TextBody"/>
        <w:rPr/>
      </w:pPr>
      <w:r>
        <w:rPr/>
        <w:t xml:space="preserve">Although, in the strictest sense, ‘flexible’ retail pricing refers to the one-for-one pass through of the marginal opportunity cost of water to consumers, there are many ways in which flexible pricing can be implemented — it does not need to be introduced in a prescribed way. Ideas have been put forward for implementing flexible pricing (box 6.3), each of which attempts to deal with some of the concerns raised with flexible pricing (discussed below). </w:t>
      </w:r>
    </w:p>
    <w:p>
      <w:pPr>
        <w:pStyle w:val="TextBody"/>
        <w:rPr/>
      </w:pPr>
      <w:r>
        <w:rPr/>
        <w:t xml:space="preserve">The Commission favours an approach where utilities have the flexibility to offer a range of tariffs to consumers. In doing so, utilities would not simply pass through one-for-one the marginal opportunity cost of water to all consumers. Rather, they would match the risk characteristics of their customer portfolio with their bulk water supply portfolio. Utilities would still base the tariff options on the marginal opportunity cost of supply so that they can manage demand according to changes in the demand–supply balance, but the way the opportunity cost is reflected in retail tariffs would var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Options for operationalising flexible retail pric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BARE (in Hughes et al. 2008) suggests that pricing could be implemented with a set of stages similar to that used for water restrictions. A number of price stages could be defined, each corresponding to a different level of scarcity. The ABARE model results illustrate that a staged price system would result in a minimal loss of efficiency relative to a more flexible price system. According to ABARE, determining a price that achieves a given change in quantity is not necessarily a more difficult problem than developing a list of restrictions that achieves the same result. In addition, scarcity pricing has the advantage of more flexibility regarding the number of scarcity stages chosen. </w:t>
            </w:r>
          </w:p>
          <w:p>
            <w:pPr>
              <w:pStyle w:val="Box"/>
              <w:rPr/>
            </w:pPr>
            <w:r>
              <w:rPr/>
              <w:t xml:space="preserve">To deal with the difficulties low-income users might face and improve the stability of financial returns to water utilities, Tooth and Sibly (sub. DR153) propose an approach where additional revenues from a higher volumetric price are used to reduce fixed charges paid by households. They note that this approach is still consistent with principles of efficient pricing as well as cost recovery, and show that it can lower bills for small users during a drought compared with bills under restrictions (depending on how the excess revenue is redistributed). </w:t>
            </w:r>
          </w:p>
          <w:p>
            <w:pPr>
              <w:pStyle w:val="Box"/>
              <w:rPr/>
            </w:pPr>
            <w:r>
              <w:rPr/>
              <w:t xml:space="preserve">The report on scarcity pricing by Frontier Economics (2011a) for the NWC summarises a range of other methods for implementing scarcity pricing. Although each of these assume that scarcity pricing would be administered by a regulator rather than left in the hands of utilities, some of these could also be applied in the absence of regula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examples of tariff options are presented in box 6.4. These refer to the water consumption component of bills.</w:t>
      </w:r>
      <w:r>
        <w:rPr>
          <w:rStyle w:val="FootnoteCharacters"/>
          <w:rStyle w:val="FootnoteAnchor"/>
        </w:rPr>
        <w:footnoteReference w:id="10"/>
      </w:r>
      <w:r>
        <w:rPr/>
        <w:t xml:space="preserve"> Utilities would still also charge consumers for the other fixed and volumetric price components of water and wastewater services (as summarised in table 6.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Example tariff option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 simple default fixed price tariff — the volumetric charge would be fixed over the contracted period (this could be several years) and customers would have guaranteed supply (without any risk of restrictions) at this price. The volumetric component would be charged at a premium to lock in guaranteed supply at a fixed price, to account for the fact that the utility cannot vary supply to these customers in line with changes in water availability.</w:t>
            </w:r>
          </w:p>
          <w:p>
            <w:pPr>
              <w:pStyle w:val="BoxListBullet2"/>
              <w:numPr>
                <w:ilvl w:val="0"/>
                <w:numId w:val="4"/>
              </w:numPr>
              <w:rPr/>
            </w:pPr>
            <w:r>
              <w:rPr/>
              <w:t xml:space="preserve">This tariff option would be suitable for those customers that prefer stable prices and guaranteed supply, and minimal departure from current pricing arrangements. </w:t>
            </w:r>
          </w:p>
          <w:p>
            <w:pPr>
              <w:pStyle w:val="BoxListBullet"/>
              <w:numPr>
                <w:ilvl w:val="0"/>
                <w:numId w:val="9"/>
              </w:numPr>
              <w:rPr/>
            </w:pPr>
            <w:r>
              <w:rPr/>
              <w:t xml:space="preserve">A fully flexible tariff — the volumetric charge would vary from period to period to reflect the marginal opportunity cost of water. Consumers would have the opportunity to take advantage of using more water when prices are low, and cutting back consumption when prices are higher. The utility would be able to manage bulk water supply risk by simply passing on the marginal opportunity cost of water to these customers. </w:t>
            </w:r>
          </w:p>
          <w:p>
            <w:pPr>
              <w:pStyle w:val="BoxListBullet2"/>
              <w:numPr>
                <w:ilvl w:val="0"/>
                <w:numId w:val="4"/>
              </w:numPr>
              <w:rPr/>
            </w:pPr>
            <w:r>
              <w:rPr/>
              <w:t>This tariff option would be suitable for those customers that want guaranteed supply, but want to face a variable price that gives them opportunity to alter their behaviour in response to price.</w:t>
            </w:r>
          </w:p>
          <w:p>
            <w:pPr>
              <w:pStyle w:val="BoxListBullet"/>
              <w:numPr>
                <w:ilvl w:val="0"/>
                <w:numId w:val="9"/>
              </w:numPr>
              <w:rPr/>
            </w:pPr>
            <w:r>
              <w:rPr/>
              <w:t xml:space="preserve">A partially fixed price tariff — this would be a combination of the default and flexible tariff options. A contracted quantity of water would be provided at a fixed volumetric price. Units consumed above the contracted quantity would be priced at the marginal opportunity cost of water. </w:t>
            </w:r>
          </w:p>
          <w:p>
            <w:pPr>
              <w:pStyle w:val="BoxListBullet2"/>
              <w:numPr>
                <w:ilvl w:val="0"/>
                <w:numId w:val="4"/>
              </w:numPr>
              <w:rPr/>
            </w:pPr>
            <w:r>
              <w:rPr/>
              <w:t>This option could suit consumers that want price stability over a defined quantity (for example, what they perceive their ‘essential’ water needs to be), but are willing to accept price volatility beyond that.</w:t>
            </w:r>
          </w:p>
          <w:p>
            <w:pPr>
              <w:pStyle w:val="BoxListBullet"/>
              <w:numPr>
                <w:ilvl w:val="0"/>
                <w:numId w:val="9"/>
              </w:numPr>
              <w:rPr/>
            </w:pPr>
            <w:r>
              <w:rPr/>
              <w:t>‘</w:t>
            </w:r>
            <w:r>
              <w:rPr/>
              <w:t xml:space="preserve">Interruptible’ tariffs — customers would contract to restrict consumption during times of scarcity. The timing of restrictions would be at the discretion of the utility, subject to trigger conditions agreed to by customers. In return for restricting consumption, customers would receive a discount. </w:t>
            </w:r>
          </w:p>
          <w:p>
            <w:pPr>
              <w:pStyle w:val="BoxListBullet2"/>
              <w:numPr>
                <w:ilvl w:val="0"/>
                <w:numId w:val="4"/>
              </w:numPr>
              <w:rPr/>
            </w:pPr>
            <w:r>
              <w:rPr/>
              <w:t>This tariff option would suit those customers that do not require guaranteed supply and prefer restrictions during times of scarcity. It might be particularly relevant for industrial custom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approach is a broad interpretation of flexible pricing. It gives utilities flexibility to manage risks around demand and inflow variability over time in the way that best allows them to achieve water security at least expected cost. It also gives household and business consumers the opportunity to exercise their preferences with regard to security of supply and price stability, and hence maximises their welfare.</w:t>
      </w:r>
    </w:p>
    <w:p>
      <w:pPr>
        <w:pStyle w:val="TextBody"/>
        <w:rPr/>
      </w:pPr>
      <w:r>
        <w:rPr/>
        <w:t xml:space="preserve">The Australian Bureau of Agricultural and Resource Economics and Sciences (ABARES) considered that a multiple tariff approach ‘may introduce inefficiencies in the allocation of water relative to a system involving a single price’ (sub. DR166, p. 1). However, the Commission’s analysis shows that this approach to retail pricing results in no loss in efficiency when compared with charging all customers a fully flexible tariff (appendix F). </w:t>
      </w:r>
    </w:p>
    <w:p>
      <w:pPr>
        <w:pStyle w:val="Heading5"/>
        <w:rPr/>
      </w:pPr>
      <w:r>
        <w:rPr/>
        <w:t>Responsiveness of demand</w:t>
      </w:r>
    </w:p>
    <w:p>
      <w:pPr>
        <w:pStyle w:val="TextBody"/>
        <w:rPr/>
      </w:pPr>
      <w:r>
        <w:rPr/>
        <w:t>A commonly cited concern with using price to manage demand is that consumers are not very responsive to changes in price, and that the signal sent through flexible pricing will therefore be ineffective in managing demand when water is scarce (Institute of Public Affairs, sub. DR93; IPART sub. 58; Schott, Wilson and Walkom 2008; WSAA, sub. DR145).</w:t>
      </w:r>
    </w:p>
    <w:p>
      <w:pPr>
        <w:pStyle w:val="TextBody"/>
        <w:rPr/>
      </w:pPr>
      <w:r>
        <w:rPr/>
        <w:t xml:space="preserve">Studies have estimated the responsiveness of demand to changes in price in Australia, and generally found that demand is relatively inelastic (box 6.5). However, it is difficult to draw conclusions about the price elasticity of demand for water, not only because estimates to date vary widely, but also because the price mechanism in Australia has been suppressed due to the widespread use of restrictions and campaigns promoting water use efficiency and conservation. As noted by the New South Wales Government (sub. DR146), further empirical work is required on estimating the elasticity of demand for water in Australia. </w:t>
      </w:r>
    </w:p>
    <w:p>
      <w:pPr>
        <w:pStyle w:val="TextBody"/>
        <w:rPr/>
      </w:pPr>
      <w:r>
        <w:rPr/>
        <w:t>Furthermore, there is no unique elasticity of demand for water — many factors can affect the elasticity of demand. For example:</w:t>
      </w:r>
    </w:p>
    <w:p>
      <w:pPr>
        <w:pStyle w:val="ListBullet"/>
        <w:numPr>
          <w:ilvl w:val="0"/>
          <w:numId w:val="10"/>
        </w:numPr>
        <w:rPr/>
      </w:pPr>
      <w:r>
        <w:rPr/>
        <w:t>household demand for outdoor water use is more elastic than demand for indoor use, because outdoor water use tends to be more discretionary (Brennan 2006)</w:t>
      </w:r>
    </w:p>
    <w:p>
      <w:pPr>
        <w:pStyle w:val="ListBullet"/>
        <w:numPr>
          <w:ilvl w:val="0"/>
          <w:numId w:val="10"/>
        </w:numPr>
        <w:rPr/>
      </w:pPr>
      <w:r>
        <w:rPr/>
        <w:t>demand in the long run is more elastic than in the short run because over longer periods of time, consumers can modify behaviour and install water saving technologies in response to higher water prices (Abrams et al. 2011; Worthington, sub. DR109; PC 2008d)</w:t>
      </w:r>
    </w:p>
    <w:p>
      <w:pPr>
        <w:pStyle w:val="ListBullet"/>
        <w:numPr>
          <w:ilvl w:val="0"/>
          <w:numId w:val="10"/>
        </w:numPr>
        <w:rPr/>
      </w:pPr>
      <w:r>
        <w:rPr/>
        <w:t>investment in water efficient appliances reduces the elasticity because it limits the scope for further reductions in water use (Abrams et al. 2011)</w:t>
      </w:r>
    </w:p>
    <w:p>
      <w:pPr>
        <w:pStyle w:val="ListBullet"/>
        <w:numPr>
          <w:ilvl w:val="0"/>
          <w:numId w:val="10"/>
        </w:numPr>
        <w:rPr/>
      </w:pPr>
      <w:r>
        <w:rPr/>
        <w:t>as prices rise and water becomes a larger share of the total budget, the price elasticity will increase (Abrams et al. 2011; Australian Conservation Foundation, sub. DR128; PC 2008d;)</w:t>
      </w:r>
    </w:p>
    <w:p>
      <w:pPr>
        <w:pStyle w:val="ListBullet"/>
        <w:numPr>
          <w:ilvl w:val="0"/>
          <w:numId w:val="10"/>
        </w:numPr>
        <w:rPr/>
      </w:pPr>
      <w:r>
        <w:rPr/>
        <w:t xml:space="preserve">demand will be more elastic the easier prices are to understand and the more clearly they are communicated to consumers (Bonbright, Danielsen and Kamerschen 1988) </w:t>
      </w:r>
    </w:p>
    <w:p>
      <w:pPr>
        <w:pStyle w:val="ListBullet"/>
        <w:numPr>
          <w:ilvl w:val="0"/>
          <w:numId w:val="10"/>
        </w:numPr>
        <w:rPr/>
      </w:pPr>
      <w:r>
        <w:rPr/>
        <w:t>demand will be more elastic the shorter the delay between consumption and billing (Australian Conservation Foundation, sub. DR12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Estimates of the price elasticity of demand for wat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sponsiveness of demand to a change in price is measured by the price elasticity of demand — the percentage reduction in demand from a one per cent increase in price. Demand is more elastic the greater the absolute value of the elasticity — an elasticity estimate of -0.8 is more elastic than an value of -0.1. Australian estimates of the elasticity of demand for water include:</w:t>
            </w:r>
          </w:p>
          <w:p>
            <w:pPr>
              <w:pStyle w:val="BoxListBullet"/>
              <w:numPr>
                <w:ilvl w:val="0"/>
                <w:numId w:val="9"/>
              </w:numPr>
              <w:rPr/>
            </w:pPr>
            <w:r>
              <w:rPr/>
              <w:t xml:space="preserve">Abrams et al. (2011) estimated a short-run price elasticity of demand for Sydney of </w:t>
              <w:br/>
              <w:t xml:space="preserve">-0.09 at a nominal price of $2.00 per kL, and a long-run elasticity of -0.18. </w:t>
            </w:r>
          </w:p>
          <w:p>
            <w:pPr>
              <w:pStyle w:val="BoxListBullet"/>
              <w:numPr>
                <w:ilvl w:val="0"/>
                <w:numId w:val="9"/>
              </w:numPr>
              <w:rPr/>
            </w:pPr>
            <w:r>
              <w:rPr/>
              <w:t xml:space="preserve">Warner (1996, cited in Abram et al. 2011) estimated a nominal price elasticity for Sydney of </w:t>
              <w:noBreakHyphen/>
              <w:t>0.127.</w:t>
            </w:r>
          </w:p>
          <w:p>
            <w:pPr>
              <w:pStyle w:val="BoxListBullet"/>
              <w:numPr>
                <w:ilvl w:val="0"/>
                <w:numId w:val="9"/>
              </w:numPr>
              <w:rPr/>
            </w:pPr>
            <w:r>
              <w:rPr/>
              <w:t>Grafton and Kompas (2007) estimated a nominal short-run price elasticity for Sydney of -0.352, and real short-run elasticity of -0.418.</w:t>
            </w:r>
          </w:p>
          <w:p>
            <w:pPr>
              <w:pStyle w:val="BoxListBullet"/>
              <w:numPr>
                <w:ilvl w:val="0"/>
                <w:numId w:val="9"/>
              </w:numPr>
              <w:rPr/>
            </w:pPr>
            <w:r>
              <w:rPr/>
              <w:t xml:space="preserve">Graham and Scott (1997, cited in Hughes et al. 2008) estimated the price elasticity of residential water demand in the ACT to be in the range of -0.15 to </w:t>
              <w:noBreakHyphen/>
              <w:t>0.39.</w:t>
            </w:r>
          </w:p>
          <w:p>
            <w:pPr>
              <w:pStyle w:val="BoxListBullet"/>
              <w:numPr>
                <w:ilvl w:val="0"/>
                <w:numId w:val="9"/>
              </w:numPr>
              <w:rPr/>
            </w:pPr>
            <w:r>
              <w:rPr/>
              <w:t xml:space="preserve">Hoffman, Worthington and Higgs (2006) estimated an elasticity in Brisbane of between -0.51 and -0.59 in the short run, and between -1.17 and -1.44 in the long run. </w:t>
            </w:r>
          </w:p>
          <w:p>
            <w:pPr>
              <w:pStyle w:val="BoxListBullet"/>
              <w:numPr>
                <w:ilvl w:val="0"/>
                <w:numId w:val="9"/>
              </w:numPr>
              <w:rPr/>
            </w:pPr>
            <w:r>
              <w:rPr/>
              <w:t>Thomas and Syme (1988) estimated a price elasticity for Perth of about -0.2.</w:t>
            </w:r>
          </w:p>
          <w:p>
            <w:pPr>
              <w:pStyle w:val="Box"/>
              <w:rPr/>
            </w:pPr>
            <w:r>
              <w:rPr/>
              <w:t>Xayavong, Burton and White (2008) estimated an indoor elasticity for Perth of between -0.7 and -0.94, and an outdoor elasticity of between -1.3 and -1.4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fore, although demand for water is relatively inelastic on average, there is at least some scope to use prices to affect demand for some classes of urban water users and for some urban uses (Olmstead and Stavins 2007; PC 2008d). There are also reforms to pricing that could enhance the responsiveness of demand to a change in price (box 6.6).</w:t>
      </w:r>
    </w:p>
    <w:p>
      <w:pPr>
        <w:pStyle w:val="TextBody"/>
        <w:rPr/>
      </w:pPr>
      <w:r>
        <w:rPr/>
        <w:t>According to some participants, the fact that the elasticity of demand is uncertain is problematic, as it makes the reduction in demand that would occur in response to price difficult to estimate (NSW Government, sub. DR146; WSAA, sub. DR145; Wyong Shire Council, sub. DR114).</w:t>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Measures to increase the elasticity of deman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More frequent billing</w:t>
            </w:r>
          </w:p>
          <w:p>
            <w:pPr>
              <w:pStyle w:val="Box"/>
              <w:rPr/>
            </w:pPr>
            <w:r>
              <w:rPr/>
              <w:t xml:space="preserve">A relatively low cost way to increase the responsiveness of demand is to increase the frequency with which households are billed (WACOSS, sub. DR160). Currently, residential bills are issued quarterly in most jurisdictions, so households pay for the water they use up to three or four months after the time of consumption. A more contemporaneous relationship between usage and billing could make households more aware of how their usage affects the amount they pay for water. </w:t>
            </w:r>
          </w:p>
          <w:p>
            <w:pPr>
              <w:pStyle w:val="Box"/>
              <w:rPr/>
            </w:pPr>
            <w:r>
              <w:rPr/>
              <w:t>Rolling out smart meters would be another way of monitoring usage and allowing consumers to respond in real time (Ian Macauley, sub. DR127). Although they have the advantage of preventing the cost of more frequent manual meter readings, a comprehensive roll out of smart meters would be very costly and unlikely to outweigh the benefits (ICRC, sub. DR148; Wyong Shire Council, sub. DR114). Future advances in technology might, however, one day render this efficient (WSAA, sub. 29).</w:t>
            </w:r>
          </w:p>
          <w:p>
            <w:pPr>
              <w:pStyle w:val="BoxHeading1"/>
              <w:rPr/>
            </w:pPr>
            <w:r>
              <w:rPr/>
              <w:t>More comprehensive charging across the user base</w:t>
            </w:r>
          </w:p>
          <w:p>
            <w:pPr>
              <w:pStyle w:val="Box"/>
              <w:rPr/>
            </w:pPr>
            <w:r>
              <w:rPr/>
              <w:t>Another way to increase the aggregate response to changes in price is to move to more comprehensive consumption-based pricing, as discussed above. This ensures that more customers face a volumetric price for the water they consume.</w:t>
            </w:r>
          </w:p>
          <w:p>
            <w:pPr>
              <w:pStyle w:val="BoxHeading1"/>
              <w:rPr/>
            </w:pPr>
            <w:r>
              <w:rPr/>
              <w:t>Educating consumers on water prices</w:t>
            </w:r>
          </w:p>
          <w:p>
            <w:pPr>
              <w:pStyle w:val="Box"/>
              <w:rPr/>
            </w:pPr>
            <w:r>
              <w:rPr/>
              <w:t>Consumers will be more responsive to price changes if they understand the tariff structure. Educating them on how water is charged and how prices relate to consumption is another way to increase responsiveness (NWC 2011b). It is also important to implement a form of pricing that is transparent and simple to understand. In response to the draft report, some participants emphasised the need for information and education to support a move to relying more on price to manage demand (Melbourne Water, sub. DR156; Queensland Water Directorate, sub. DR138).</w:t>
            </w:r>
          </w:p>
          <w:p>
            <w:pPr>
              <w:pStyle w:val="BoxHeading1"/>
              <w:rPr/>
            </w:pPr>
            <w:r>
              <w:rPr/>
              <w:t>Removing permanent restrictions and mandatory conservation measures</w:t>
            </w:r>
          </w:p>
          <w:p>
            <w:pPr>
              <w:pStyle w:val="Box"/>
              <w:rPr/>
            </w:pPr>
            <w:r>
              <w:rPr/>
              <w:t>To the extent that users have already reduced their consumption in response to ongoing restrictions and conservation campaigns, there might be little scope left to reduce demand further if scarcity re-emerges. This suggests that, even if restrictions are removed and conservation campaigns phased out (chapter 7), it might take some time for this behavioural pattern to be unwound, and for pricing signals to work their way through to encouraging more consumption when water is in abunda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oncerns about the elasticity of demand, in the Commission’s view, are not an impediment to the success of using prices to achieve water security at least expected cost. Although an inelastic demand will result in a small change in demand for a given price change, and the magnitude of the change in demand might be uncertain, this does not make it inferior to other tools such as restrictions (ABARES, sub. DR166). An inelastic demand indicates that consumers place a high value on additional water consumption. This suggests that the welfare of society would be larger if supply were augmented to satisfy demand, rather than restrict demand. Indeed, the more inelastic demand is, the greater the costs to the community of restricting demand and not allowing flexible prices to signal the need for investment in supply augmentation (chapter 7). </w:t>
      </w:r>
    </w:p>
    <w:p>
      <w:pPr>
        <w:pStyle w:val="TextBody"/>
        <w:rPr/>
      </w:pPr>
      <w:r>
        <w:rPr/>
        <w:t>In this sense, the Commission agrees with comments by Frontier Economics that prices are crucial in sending signals on both the supply and demand side:</w:t>
      </w:r>
    </w:p>
    <w:p>
      <w:pPr>
        <w:pStyle w:val="Quote"/>
        <w:rPr/>
      </w:pPr>
      <w:r>
        <w:rPr/>
        <w:t>The principal policy instrument used to achieve … reductions in demand has been water use restrictions. Under this paradigm it is natural to see scarcity pricing as an alternative to water use restrictions and to ask what sort of scarcity price might be required to achieve pre-defined demand volume reductions. Assessment of scarcity pricing would therefore consider the efficacy of price signals in influencing customer consumption behaviour to achieve these reductions in demand. This in turn focuses the debate on the price elasticity of demand for water and the potentially significant price increases that might be required to achieve a given reduction in demand seen as necessary to safeguard future water supply from the dams. Notably, this approach focuses exclusively on the demand side; it does not ascribe a role to pricing in stimulating supply, which is seen as being centrally determined. (Frontier Economics 2011a)</w:t>
      </w:r>
    </w:p>
    <w:p>
      <w:pPr>
        <w:pStyle w:val="TextBody"/>
        <w:rPr/>
      </w:pPr>
      <w:r>
        <w:rPr/>
        <w:t xml:space="preserve">Contrary to some claims in submissions to the draft report (ICRC, sub. DR148; NSW Government, sub. DR146; WSAA, sub. DR145; Wyong Shire Council, sub. DR114), current billing and metering practices are not a major impediment to the success of flexible pricing. Under the Commission’s proposed consumer choice model of pricing, price changes for customers could occur relatively infrequently. Even for those on a flexible tariff, levels of storage are likely to change only gradually, particularly when they are falling, suggesting that price changes could occur quarterly, if not more infrequently (Frontier Economics, 2011a). </w:t>
      </w:r>
    </w:p>
    <w:p>
      <w:pPr>
        <w:pStyle w:val="Heading5"/>
        <w:rPr/>
      </w:pPr>
      <w:r>
        <w:rPr/>
        <w:t xml:space="preserve">Community preferences </w:t>
      </w:r>
    </w:p>
    <w:p>
      <w:pPr>
        <w:pStyle w:val="TextBody"/>
        <w:rPr/>
      </w:pPr>
      <w:r>
        <w:rPr/>
        <w:t>Participants have emphasised the community’s preference for the use of restrictions over price, and therefore question the appropriateness of relying more on prices to manage demand (Australian Conservation Foundation, sub. DR128; WSAA, sub. DR145; Yarra Valley Water, sub. DR115).</w:t>
      </w:r>
    </w:p>
    <w:p>
      <w:pPr>
        <w:pStyle w:val="TextBody"/>
        <w:rPr/>
      </w:pPr>
      <w:r>
        <w:rPr/>
        <w:t>However, the evidence is not clear cut. Several studies have shown that many consumers would be willing to pay a higher water bill to avoid restrictions (chapter 7). In addition, many participants expressed support for using prices to manage demand, and for introducing more choice for consumers in tariff offerings (City of Wanneroo, sub. DR150; Economic Regulation Authority, sub. DR140; NSW Government, sub. DR146; Water Factory Company, sub. DR123; Yarra Valley Water, sub. DR115). For example, WSAA said:</w:t>
      </w:r>
    </w:p>
    <w:p>
      <w:pPr>
        <w:pStyle w:val="Quote"/>
        <w:rPr/>
      </w:pPr>
      <w:r>
        <w:rPr/>
        <w:t>Allowing and supporting utilities to negotiate with their customers and offer differentiated water and wastewater products, better suited to different customers needs and individual circumstances, offers perhaps even more scope for efficiency gains than would security-related pricing flexibility alone. (sub. DR145, p. 9)</w:t>
      </w:r>
    </w:p>
    <w:p>
      <w:pPr>
        <w:pStyle w:val="TextBody"/>
        <w:rPr/>
      </w:pPr>
      <w:r>
        <w:rPr/>
        <w:t>In addition, South East Water said:</w:t>
      </w:r>
    </w:p>
    <w:p>
      <w:pPr>
        <w:pStyle w:val="Quote"/>
        <w:rPr/>
      </w:pPr>
      <w:r>
        <w:rPr/>
        <w:t>Tariff design … should be flexible and South East Water anticipates proposing a transition from an IBT to a flat volumetric water tariff and considering the benefits of choice in the longer term. (sub. DR149, p. 13)</w:t>
      </w:r>
    </w:p>
    <w:p>
      <w:pPr>
        <w:pStyle w:val="TextBody"/>
        <w:rPr/>
      </w:pPr>
      <w:r>
        <w:rPr/>
        <w:t>South East Water and Yarra Valley Water have both flagged the possibility of introducing a range of tariffs, including:</w:t>
      </w:r>
    </w:p>
    <w:p>
      <w:pPr>
        <w:pStyle w:val="ListBullet"/>
        <w:numPr>
          <w:ilvl w:val="0"/>
          <w:numId w:val="10"/>
        </w:numPr>
        <w:rPr/>
      </w:pPr>
      <w:r>
        <w:rPr/>
        <w:t>‘</w:t>
      </w:r>
      <w:r>
        <w:rPr/>
        <w:t>green’ tariffs to offset the energy used in supplying water</w:t>
      </w:r>
    </w:p>
    <w:p>
      <w:pPr>
        <w:pStyle w:val="ListBullet"/>
        <w:numPr>
          <w:ilvl w:val="0"/>
          <w:numId w:val="10"/>
        </w:numPr>
        <w:rPr/>
      </w:pPr>
      <w:r>
        <w:rPr/>
        <w:t>‘</w:t>
      </w:r>
      <w:r>
        <w:rPr/>
        <w:t>unrestricted’ tariffs where customers incur a premium for guaranteed supply</w:t>
      </w:r>
    </w:p>
    <w:p>
      <w:pPr>
        <w:pStyle w:val="ListBullet"/>
        <w:numPr>
          <w:ilvl w:val="0"/>
          <w:numId w:val="10"/>
        </w:numPr>
        <w:rPr/>
      </w:pPr>
      <w:r>
        <w:rPr/>
        <w:t>‘</w:t>
      </w:r>
      <w:r>
        <w:rPr/>
        <w:t>hardship’ tariffs with more frequent billing to manage affordability</w:t>
      </w:r>
    </w:p>
    <w:p>
      <w:pPr>
        <w:pStyle w:val="ListBullet"/>
        <w:numPr>
          <w:ilvl w:val="0"/>
          <w:numId w:val="10"/>
        </w:numPr>
        <w:rPr/>
      </w:pPr>
      <w:r>
        <w:rPr/>
        <w:t>‘</w:t>
      </w:r>
      <w:r>
        <w:rPr/>
        <w:t xml:space="preserve">scarcity’ tariffs </w:t>
      </w:r>
    </w:p>
    <w:p>
      <w:pPr>
        <w:pStyle w:val="ListBullet"/>
        <w:numPr>
          <w:ilvl w:val="0"/>
          <w:numId w:val="10"/>
        </w:numPr>
        <w:rPr/>
      </w:pPr>
      <w:r>
        <w:rPr/>
        <w:t>‘</w:t>
      </w:r>
      <w:r>
        <w:rPr/>
        <w:t>community’ tariffs, where a portion of the bill goes towards maintaining water supply for sportsgrounds (South East Water, sub. DR149; Yarra Valley Water, sub. DR115).</w:t>
      </w:r>
    </w:p>
    <w:p>
      <w:pPr>
        <w:pStyle w:val="TextBody"/>
        <w:rPr/>
      </w:pPr>
      <w:r>
        <w:rPr/>
        <w:t xml:space="preserve">In the Commission’s view, consumers need objective information on the costs and benefits of using price versus non-price measures to manage demand so that they can decide for themselves how and when to consume and save water (chapter 7). Introducing consumer choice in service offerings will allow them to do so — if they prefer restrictions during drought, they can exercise that preference using an interruptible tariff at a discounted price. If they value water use irrespective of climatic conditions, they can opt for a fixed price tariff and pay a premium. </w:t>
      </w:r>
    </w:p>
    <w:p>
      <w:pPr>
        <w:pStyle w:val="Heading5"/>
        <w:rPr/>
      </w:pPr>
      <w:r>
        <w:rPr/>
        <w:t xml:space="preserve">Affordability and equity concerns </w:t>
      </w:r>
    </w:p>
    <w:p>
      <w:pPr>
        <w:pStyle w:val="TextBody"/>
        <w:rPr/>
      </w:pPr>
      <w:r>
        <w:rPr/>
        <w:t xml:space="preserve">Participants have expressed concerns that, under a system of flexible retail pricing, low-income households would face higher water prices in times of scarcity, making water less affordable and disadvantaging low income earners (Public Interest Advocacy Centre, sub. 61; CUAC, sub. 46; Wagga Wagga City Council, sub. DR116; Water Directorate (NSW), sub. DR121; Wyong Shire Council, sub. DR114). </w:t>
      </w:r>
    </w:p>
    <w:p>
      <w:pPr>
        <w:pStyle w:val="TextBody"/>
        <w:rPr/>
      </w:pPr>
      <w:r>
        <w:rPr/>
        <w:t>The modelling conducted by the Commission indicates that under flexible pricing in Melbourne and Perth:</w:t>
      </w:r>
    </w:p>
    <w:p>
      <w:pPr>
        <w:pStyle w:val="ListBullet"/>
        <w:numPr>
          <w:ilvl w:val="0"/>
          <w:numId w:val="10"/>
        </w:numPr>
        <w:rPr/>
      </w:pPr>
      <w:r>
        <w:rPr/>
        <w:t>the price of water on average across all modelled rainfall scenarios is $1.35 per kL in Melbourne and $0.87 per kL in Perth</w:t>
      </w:r>
    </w:p>
    <w:p>
      <w:pPr>
        <w:pStyle w:val="ListBullet"/>
        <w:numPr>
          <w:ilvl w:val="0"/>
          <w:numId w:val="10"/>
        </w:numPr>
        <w:rPr/>
      </w:pPr>
      <w:r>
        <w:rPr/>
        <w:t>in 90 per cent of scenarios the price of water always stays below $1.70 per kL in both Melbourne and Perth</w:t>
      </w:r>
    </w:p>
    <w:p>
      <w:pPr>
        <w:pStyle w:val="ListBullet"/>
        <w:numPr>
          <w:ilvl w:val="0"/>
          <w:numId w:val="10"/>
        </w:numPr>
        <w:rPr/>
      </w:pPr>
      <w:r>
        <w:rPr/>
        <w:t>prices are on average lower under flexible pricing than they are when prices are fixed over several years (technical supplement 1).</w:t>
      </w:r>
    </w:p>
    <w:p>
      <w:pPr>
        <w:pStyle w:val="TextBody"/>
        <w:rPr/>
      </w:pPr>
      <w:r>
        <w:rPr/>
        <w:t xml:space="preserve">In addition, flexible pricing could be introduced in a way that minimises the effect on low-income earners, through rebates on the fixed charge component of bills (box 6.3). </w:t>
      </w:r>
    </w:p>
    <w:p>
      <w:pPr>
        <w:pStyle w:val="TextBody"/>
        <w:rPr/>
      </w:pPr>
      <w:r>
        <w:rPr/>
        <w:t xml:space="preserve">Concern has also been expressed over the potential for volatile prices under flexible pricing. For example, Sydney Water’s research (sub. 21) indicates that consumers value stability in water pricing. </w:t>
      </w:r>
    </w:p>
    <w:p>
      <w:pPr>
        <w:pStyle w:val="TextBody"/>
        <w:rPr/>
      </w:pPr>
      <w:r>
        <w:rPr/>
        <w:t>It is not clear that flexible pricing would lead to outcomes that are any more uncertain than those that currently exist. This point was made by ACTEW:</w:t>
      </w:r>
    </w:p>
    <w:p>
      <w:pPr>
        <w:pStyle w:val="Quote"/>
        <w:rPr/>
      </w:pPr>
      <w:r>
        <w:rPr/>
        <w:t>While price certainty may be valued by some users, the uncertainty created by drought will inevitably emerge somewhere in the system. Under the current approach to drought (temporary water use restrictions), this uncertainty arises through the triggering and duration of quantitative restrictions. This is in turn a form of price uncertainty, as water use restrictions increase the effective cost of water to users. (sub. 45, p. 3)</w:t>
      </w:r>
    </w:p>
    <w:p>
      <w:pPr>
        <w:pStyle w:val="TextBody"/>
        <w:rPr/>
      </w:pPr>
      <w:r>
        <w:rPr/>
        <w:t xml:space="preserve">In any event, under the Commission’s proposed introduction of increased consumer choice, price volatility will not be of concern to consumers that opt for the default, fixed price tariff, which represents little departure from the current pricing structure. </w:t>
      </w:r>
    </w:p>
    <w:p>
      <w:pPr>
        <w:pStyle w:val="TextBody"/>
        <w:rPr/>
      </w:pPr>
      <w:r>
        <w:rPr/>
        <w:t xml:space="preserve">The Commission agrees with participants that the distributional effects of retail tariff reform need to be assessed (Yarra Valley Water, sub. DR115; Melbourne Water, sub. DR156; WACOSS, sub. DR160). Where there are concerns about affordability, it is the Commission’s view these are best addressed outside the urban water sector (chapter 8). </w:t>
      </w:r>
    </w:p>
    <w:p>
      <w:pPr>
        <w:pStyle w:val="Heading5"/>
        <w:rPr>
          <w:rStyle w:val="DraftingNote"/>
          <w:b w:val="false"/>
          <w:b w:val="false"/>
          <w:color w:val="000000"/>
          <w:sz w:val="26"/>
          <w:u w:val="none"/>
        </w:rPr>
      </w:pPr>
      <w:r>
        <w:rPr>
          <w:rStyle w:val="DraftingNote"/>
          <w:b w:val="false"/>
          <w:color w:val="000000"/>
          <w:sz w:val="26"/>
          <w:u w:val="none"/>
        </w:rPr>
        <w:t>Impediments to introducing greater consumer choice</w:t>
      </w:r>
    </w:p>
    <w:p>
      <w:pPr>
        <w:pStyle w:val="TextBody"/>
        <w:rPr/>
      </w:pPr>
      <w:r>
        <w:rPr/>
        <w:t>One impediment to introducing consumer choice is the current regulatory regime. In many cases regulators set retail prices with reference to the LRMC. In regional New South Wales, local water utilities are subject to rules that specify the share of revenue that must be raised through a volumetric tariff (75 per cent for larger utilities, and 50 per cent for smaller utilities) (Shoalhaven City Council, sub. DR147; Wagga Wagga City Council, sub. DR116).</w:t>
      </w:r>
    </w:p>
    <w:p>
      <w:pPr>
        <w:pStyle w:val="TextBody"/>
        <w:rPr/>
      </w:pPr>
      <w:r>
        <w:rPr/>
        <w:t>As with bulk water pricing, a regulated form of flexible retail pricing that offers consumers a choice of tariffs is an option (Frontier Economics 2011a). However, it is the Commission’s view that taken together, government ownership, an appropriate governance framework, a price monitoring regime and competition for the market in bulk water supply would be sufficient to allow flexible pricing whilst maintaining oversight of potential abuse of market power if there was concern of this occurring (chapter 11).</w:t>
      </w:r>
    </w:p>
    <w:p>
      <w:pPr>
        <w:pStyle w:val="TextBody"/>
        <w:rPr/>
      </w:pPr>
      <w:r>
        <w:rPr/>
        <w:t xml:space="preserve">As with measuring the marginal opportunity cost of supply, it is likely that utilities will need to develop expertise for translating this into retail tariff options in a way that does not compromise efficiency (appendix F). There is a case for assistance to be provided to them to facilitate this process (chapter 14). </w:t>
      </w:r>
    </w:p>
    <w:p>
      <w:pPr>
        <w:pStyle w:val="TextBody"/>
        <w:rPr/>
      </w:pPr>
      <w:r>
        <w:rPr/>
        <w:t>In addition, to assess the practicality of these tools and provide proof of concept, some utilities could trial the application of greater consumer choice. Trials were supported by several participants, including Shoalhaven City Council (sub. DR147), NSW Government (sub. DR146), CUAC (sub. DR143), WSAA (sub. DR145), the Australian Water Association (sub. DR157) and Melbourne Water (sub. DR156).</w:t>
      </w:r>
    </w:p>
    <w:p>
      <w:pPr>
        <w:pStyle w:val="TextBody"/>
        <w:rPr/>
      </w:pPr>
      <w:r>
        <w:rPr/>
        <w:t xml:space="preserve">Some have argued that reforms to pricing will confuse consumers, and introduce unnecessary complexity and uncertainty (CUAC, sub. DR143; Melbourne Water, sub. DR156; Wagga Wagga City Council, sub. DR116). This highlights the need for tariff options to be easy to understand and clearly communicated. The move to consumer choice will also need to be supported by research into consumer preferences, as emphasised by several participants (CUAC, sub. DR143; NSW Government, sub. DR146; WSAA, sub. DR145), to ensure that the tariff options presented accurately reflect the preferences of consumers. </w:t>
      </w:r>
    </w:p>
    <w:p>
      <w:pPr>
        <w:pStyle w:val="RecB"/>
        <w:rPr>
          <w:szCs w:val="26"/>
        </w:rPr>
      </w:pPr>
      <w:r>
        <w:rPr>
          <w:szCs w:val="26"/>
        </w:rPr>
        <w:t xml:space="preserve">Where metering is in place, charges should include a volumetric component using a two-part tariff.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
        <w:rPr/>
      </w:pPr>
      <w:r>
        <w:rPr>
          <w:szCs w:val="26"/>
        </w:rPr>
        <w:t>Greater choice in tariff offerings should be available to water consumers. This would:</w:t>
      </w:r>
    </w:p>
    <w:p>
      <w:pPr>
        <w:pStyle w:val="RecBBullet"/>
        <w:numPr>
          <w:ilvl w:val="0"/>
          <w:numId w:val="8"/>
        </w:numPr>
        <w:rPr>
          <w:szCs w:val="26"/>
        </w:rPr>
      </w:pPr>
      <w:r>
        <w:rPr>
          <w:szCs w:val="26"/>
        </w:rPr>
        <w:t>allow consumers to express their preferences on security of supply and price stability</w:t>
      </w:r>
    </w:p>
    <w:p>
      <w:pPr>
        <w:pStyle w:val="RecBBullet"/>
        <w:numPr>
          <w:ilvl w:val="0"/>
          <w:numId w:val="8"/>
        </w:numPr>
        <w:rPr>
          <w:szCs w:val="26"/>
        </w:rPr>
      </w:pPr>
      <w:r>
        <w:rPr>
          <w:szCs w:val="26"/>
        </w:rPr>
        <w:t>provide an opportunity for water utilities to improve demand management as water availability changes over time.</w:t>
      </w:r>
    </w:p>
    <w:p>
      <w:pPr>
        <w:pStyle w:val="RecB"/>
        <w:rPr>
          <w:szCs w:val="26"/>
        </w:rPr>
      </w:pPr>
      <w:r>
        <w:rPr>
          <w:szCs w:val="26"/>
        </w:rPr>
        <w:t>These tariff offerings should be based on the marginal opportunity cost of supply, which includes:</w:t>
      </w:r>
    </w:p>
    <w:p>
      <w:pPr>
        <w:pStyle w:val="RecBBullet"/>
        <w:numPr>
          <w:ilvl w:val="0"/>
          <w:numId w:val="8"/>
        </w:numPr>
        <w:rPr>
          <w:szCs w:val="26"/>
        </w:rPr>
      </w:pPr>
      <w:r>
        <w:rPr>
          <w:szCs w:val="26"/>
        </w:rPr>
        <w:t>the direct short-run marginal cost of supplying water</w:t>
      </w:r>
    </w:p>
    <w:p>
      <w:pPr>
        <w:pStyle w:val="RecBBullet"/>
        <w:numPr>
          <w:ilvl w:val="0"/>
          <w:numId w:val="8"/>
        </w:numPr>
        <w:rPr>
          <w:szCs w:val="26"/>
        </w:rPr>
      </w:pPr>
      <w:r>
        <w:rPr>
          <w:szCs w:val="26"/>
        </w:rPr>
        <w:t xml:space="preserve">the value of any externalities </w:t>
      </w:r>
    </w:p>
    <w:p>
      <w:pPr>
        <w:pStyle w:val="RecBBullet"/>
        <w:numPr>
          <w:ilvl w:val="0"/>
          <w:numId w:val="8"/>
        </w:numPr>
        <w:rPr>
          <w:szCs w:val="26"/>
        </w:rPr>
      </w:pPr>
      <w:r>
        <w:rPr>
          <w:szCs w:val="26"/>
        </w:rPr>
        <w:t>the scarcity value of water as supply and demand conditions change.</w:t>
      </w:r>
    </w:p>
    <w:p>
      <w:pPr>
        <w:pStyle w:val="TextBody"/>
        <w:rPr/>
      </w:pPr>
      <w:r>
        <w:rPr/>
        <w:t>There might be circumstances where multiple tariffs might not be appropriate, such as for some communities in dry regions where there is on</w:t>
        <w:noBreakHyphen/>
        <w:t xml:space="preserve">going scarcity of potable water and augmentation of reticulated potable water is very costly (chapter 7). Flexible arrangements will allow utilities to implement tariff arrangements that best suit the community. The Commission’s recommendation does not imply that the provision of multiple tariff options is compulsory. </w:t>
      </w:r>
    </w:p>
    <w:p>
      <w:pPr>
        <w:pStyle w:val="Heading2"/>
        <w:spacing w:before="480" w:after="0"/>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Assessment of NWI pricing principles</w:t>
      </w:r>
    </w:p>
    <w:p>
      <w:pPr>
        <w:pStyle w:val="TextBody"/>
        <w:rPr/>
      </w:pPr>
      <w:r>
        <w:rPr/>
        <w:t>Under the NWI, governments made commitments to best practice water pricing. A stocktake on approaches to water charging was prepared by the Steering Group on Water Charges in 2007. This led to a set of refreshed pricing principles that were agreed on by all jurisdictions to assist states and territories to achieve consistency in water charges as required by the NWI. These took effect in 2010.</w:t>
      </w:r>
    </w:p>
    <w:p>
      <w:pPr>
        <w:pStyle w:val="TextBody"/>
        <w:rPr/>
      </w:pPr>
      <w:r>
        <w:rPr/>
        <w:t xml:space="preserve">The Commission has identified several shortcomings in the pricing principles that represent a departure from efficient pricing: </w:t>
      </w:r>
    </w:p>
    <w:p>
      <w:pPr>
        <w:pStyle w:val="ListBullet"/>
        <w:numPr>
          <w:ilvl w:val="0"/>
          <w:numId w:val="10"/>
        </w:numPr>
        <w:rPr/>
      </w:pPr>
      <w:r>
        <w:rPr/>
        <w:t>The pricing principles support a LRMC approach to setting volumetric charges, and make no reference to pricing water according to its relative scarcity.</w:t>
      </w:r>
    </w:p>
    <w:p>
      <w:pPr>
        <w:pStyle w:val="ListBullet"/>
        <w:numPr>
          <w:ilvl w:val="0"/>
          <w:numId w:val="10"/>
        </w:numPr>
        <w:rPr/>
      </w:pPr>
      <w:r>
        <w:rPr/>
        <w:t xml:space="preserve">The principles do not provide for consumer choice in tariff offerings. </w:t>
      </w:r>
    </w:p>
    <w:p>
      <w:pPr>
        <w:pStyle w:val="ListBullet"/>
        <w:numPr>
          <w:ilvl w:val="0"/>
          <w:numId w:val="10"/>
        </w:numPr>
        <w:rPr/>
      </w:pPr>
      <w:r>
        <w:rPr/>
        <w:t xml:space="preserve">The principles do not limit the ability of governments to address equity issues related to the provision of water services through pricing structures. This gives the states and territories (and, potentially, locally elected representatives) the capacity to require utilities to depart from efficient pricing principles. </w:t>
      </w:r>
    </w:p>
    <w:p>
      <w:pPr>
        <w:pStyle w:val="ListBullet2"/>
        <w:numPr>
          <w:ilvl w:val="0"/>
          <w:numId w:val="3"/>
        </w:numPr>
        <w:rPr/>
      </w:pPr>
      <w:r>
        <w:rPr/>
        <w:t xml:space="preserve">For example, the principles state that on economic efficiency grounds water usage charges should comprise only a single (flat) charge but that more than one tier can be used to pursue other objectives such equity and conservation. As discussed above, IBTs distort efficient pricing signals. </w:t>
      </w:r>
    </w:p>
    <w:p>
      <w:pPr>
        <w:pStyle w:val="ListBullet"/>
        <w:numPr>
          <w:ilvl w:val="0"/>
          <w:numId w:val="10"/>
        </w:numPr>
        <w:rPr/>
      </w:pPr>
      <w:r>
        <w:rPr/>
        <w:t xml:space="preserve">The principles promote the use of permanent water saving rules which are not necessarily in the interests of the community (chapter 7). </w:t>
      </w:r>
    </w:p>
    <w:p>
      <w:pPr>
        <w:pStyle w:val="ListBullet"/>
        <w:numPr>
          <w:ilvl w:val="0"/>
          <w:numId w:val="10"/>
        </w:numPr>
        <w:rPr/>
      </w:pPr>
      <w:r>
        <w:rPr/>
        <w:t>The principles do not cover pricing of wastewater services (NWC 2011b).</w:t>
      </w:r>
    </w:p>
    <w:p>
      <w:pPr>
        <w:pStyle w:val="ListBullet"/>
        <w:numPr>
          <w:ilvl w:val="0"/>
          <w:numId w:val="10"/>
        </w:numPr>
        <w:rPr/>
      </w:pPr>
      <w:r>
        <w:rPr/>
        <w:t>The principles on cost recovery are flawed (chapter 10).</w:t>
      </w:r>
    </w:p>
    <w:p>
      <w:pPr>
        <w:pStyle w:val="TextBody"/>
        <w:rPr/>
      </w:pPr>
      <w:r>
        <w:rPr/>
        <w:t xml:space="preserve">More generally, commitment to the agreed pricing principles has been variable across jurisdictions (NWC 2011b). Queensland is one recent example where the State Government (with the tacit support of the Australian Government) appears to have backed away from its commitments (box 6.7). </w:t>
      </w:r>
    </w:p>
    <w:p>
      <w:pPr>
        <w:pStyle w:val="TextBody"/>
        <w:rPr/>
      </w:pPr>
      <w:r>
        <w:rPr/>
        <w:t>The NWC expressed its support for the Commission’s draft recommendation that the NWI pricing principles provide scope for inefficient pricing practices. The NWC stated that it is:</w:t>
      </w:r>
    </w:p>
    <w:p>
      <w:pPr>
        <w:pStyle w:val="Quote"/>
        <w:rPr/>
      </w:pPr>
      <w:r>
        <w:rPr/>
        <w:t xml:space="preserve">… </w:t>
      </w:r>
      <w:r>
        <w:rPr/>
        <w:t>supportive of a revised set of national pricing principles and objectives that: are focused on the primary objective of economic efficiency; are not overly or inappropriately prescriptive; and are complemented by an effective monitoring and compliance framework, and reform actions tailored to the needs of each jurisdiction. (sub. DR130, p. 7)</w:t>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Water pricing in Townsvil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10, Townsville moved from an allocation-based pricing system to a two-part tariff. Under the allocation-based system, households paid a fixed amount of $638 for 772 kL of water. Consumption above this quantity was charged at $2.12 per kL. Under the two-part tariff, households were required to pay a $454 annual service charge and a water consumption charge of 65 cents per kL.</w:t>
            </w:r>
          </w:p>
          <w:p>
            <w:pPr>
              <w:pStyle w:val="Box"/>
              <w:rPr/>
            </w:pPr>
            <w:r>
              <w:rPr/>
              <w:t xml:space="preserve">Townsville City Council made this decision believing that consumption-based pricing was a requirement of the updated </w:t>
            </w:r>
            <w:r>
              <w:rPr>
                <w:i/>
              </w:rPr>
              <w:t>Local Government Act 2009</w:t>
            </w:r>
            <w:r>
              <w:rPr/>
              <w:t xml:space="preserve"> (Qld), and that a two</w:t>
              <w:noBreakHyphen/>
              <w:t>part tariff would meet Queensland Competition Authority regulatory guidelines and the NWI Pricing Principles.</w:t>
            </w:r>
          </w:p>
          <w:p>
            <w:pPr>
              <w:pStyle w:val="Box"/>
              <w:rPr/>
            </w:pPr>
            <w:r>
              <w:rPr/>
              <w:t>There was significant community concern in response to the change. In March 2011, the decision was reversed after the Queensland State Government and the Australian Government advised that Townsville was not required to move to a two-part tariff to meet best practice pricing principles. Individual consumers now have the choice of staying with the two-part tariff or reverting back to the allocation-based syste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askin (2010); Diehm (2010); Matheson (2011); Townsville City Council (2010); Tyrell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its review of pricing reform, the NWC identified ‘some aspects of the new NWI pricing principles that are not consistent with the principles of economic efficiency’, and cited IBTs and LRMC pricing as two examples (NWC 2011b, p. 50). It also expressed concerns over a lack of commitment to pricing reform by some jurisdictions, a ‘lowest common denominator’ approach to pricing reform, and indications that some actions required under the NWI have been diluted or altered during implementation (NWC 2011b).</w:t>
      </w:r>
    </w:p>
    <w:p>
      <w:pPr>
        <w:pStyle w:val="TextBody"/>
        <w:rPr/>
      </w:pPr>
      <w:r>
        <w:rPr/>
        <w:t>Under the Commission’s proposed model of reform, the efficient pricing principles outlined in this chapter would be set out in charters created by governments to give utilities guidance on performing a range of tasks, including price setting (chapter 10).</w:t>
      </w:r>
    </w:p>
    <w:p>
      <w:pPr>
        <w:pStyle w:val="Finding"/>
        <w:rPr>
          <w:szCs w:val="26"/>
        </w:rPr>
      </w:pPr>
      <w:r>
        <w:rPr>
          <w:szCs w:val="26"/>
        </w:rPr>
        <w:t>The National Water Initiative pricing principles provide scope to implement pricing policies that are inconsistent with economic efficiency.</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icing of water, wastewater and stormwat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Exceptions to this include some regional urban utilities in Queensland that source bulk water from Sunwater or Water Boards (Queensland Water Directorate, sub. DR138).</w:t>
      </w:r>
    </w:p>
  </w:footnote>
  <w:footnote w:id="3">
    <w:p>
      <w:pPr>
        <w:pStyle w:val="Footnote"/>
        <w:spacing w:lineRule="exact" w:line="260" w:before="80" w:after="0"/>
        <w:ind w:left="284" w:hanging="284"/>
        <w:rPr/>
      </w:pPr>
      <w:r>
        <w:rPr>
          <w:rStyle w:val="FootnoteCharacters"/>
        </w:rPr>
        <w:footnoteRef/>
      </w:r>
      <w:r>
        <w:rPr/>
        <w:tab/>
        <w:t xml:space="preserve">From 2012, this will also occur in Tasmania, when independent economic regulation of prices is introduced (Southern Water, trans., p. 400). </w:t>
      </w:r>
    </w:p>
  </w:footnote>
  <w:footnote w:id="4">
    <w:p>
      <w:pPr>
        <w:pStyle w:val="Footnote"/>
        <w:spacing w:lineRule="exact" w:line="260" w:before="80" w:after="0"/>
        <w:ind w:left="284" w:hanging="284"/>
        <w:rPr/>
      </w:pPr>
      <w:r>
        <w:rPr>
          <w:rStyle w:val="FootnoteCharacters"/>
        </w:rPr>
        <w:footnoteRef/>
      </w:r>
      <w:r>
        <w:rPr/>
        <w:tab/>
        <w:t xml:space="preserve">The guidelines are provided by the Office of Water in New South Wales, and set out in the </w:t>
      </w:r>
      <w:r>
        <w:rPr>
          <w:i/>
        </w:rPr>
        <w:t>Local Government Act 2009</w:t>
      </w:r>
      <w:r>
        <w:rPr/>
        <w:t xml:space="preserve"> (Qld) and the Queensland Competition Authority’s pricing principles in Queensland.</w:t>
      </w:r>
    </w:p>
  </w:footnote>
  <w:footnote w:id="5">
    <w:p>
      <w:pPr>
        <w:pStyle w:val="Footnote"/>
        <w:spacing w:lineRule="exact" w:line="260" w:before="80" w:after="0"/>
        <w:ind w:left="284" w:hanging="284"/>
        <w:rPr/>
      </w:pPr>
      <w:r>
        <w:rPr>
          <w:rStyle w:val="FootnoteCharacters"/>
        </w:rPr>
        <w:footnoteRef/>
      </w:r>
      <w:r>
        <w:rPr/>
        <w:tab/>
        <w:t>Water treatment is not included in SCA’s bulk water charges. Treatment is conducted by private parties in Sydney. Treatment charges form part of Sydney Water’s retail tariff determination.</w:t>
      </w:r>
    </w:p>
  </w:footnote>
  <w:footnote w:id="6">
    <w:p>
      <w:pPr>
        <w:pStyle w:val="Footnote"/>
        <w:spacing w:lineRule="exact" w:line="260" w:before="80" w:after="0"/>
        <w:ind w:left="284" w:hanging="284"/>
        <w:rPr/>
      </w:pPr>
      <w:r>
        <w:rPr>
          <w:rStyle w:val="FootnoteCharacters"/>
        </w:rPr>
        <w:footnoteRef/>
      </w:r>
      <w:r>
        <w:rPr/>
        <w:tab/>
        <w:t>The report also notes that efficient tariffs will be most effective in managing externalities where environmental regulations are aligned with the community’s values (Frontier Economics 2011b).</w:t>
      </w:r>
    </w:p>
  </w:footnote>
  <w:footnote w:id="7">
    <w:p>
      <w:pPr>
        <w:pStyle w:val="Footnote"/>
        <w:spacing w:lineRule="exact" w:line="260" w:before="80" w:after="0"/>
        <w:ind w:left="284" w:hanging="284"/>
        <w:rPr/>
      </w:pPr>
      <w:r>
        <w:rPr>
          <w:rStyle w:val="FootnoteCharacters"/>
        </w:rPr>
        <w:footnoteRef/>
      </w:r>
      <w:r>
        <w:rPr/>
        <w:tab/>
        <w:t xml:space="preserve">In Tasmania, water meters are currently being rolled out to unmetered properties. This project is scheduled for completion by June 2012. A $10 million grant was provided to this project by the Australian Government under the </w:t>
      </w:r>
      <w:r>
        <w:rPr>
          <w:i/>
        </w:rPr>
        <w:t>Water for the Future</w:t>
      </w:r>
      <w:r>
        <w:rPr/>
        <w:t xml:space="preserve"> initiative (Farrell 2010).</w:t>
      </w:r>
    </w:p>
  </w:footnote>
  <w:footnote w:id="8">
    <w:p>
      <w:pPr>
        <w:pStyle w:val="Footnote"/>
        <w:spacing w:lineRule="exact" w:line="260" w:before="80" w:after="0"/>
        <w:ind w:left="284" w:hanging="284"/>
        <w:rPr/>
      </w:pPr>
      <w:r>
        <w:rPr>
          <w:rStyle w:val="FootnoteCharacters"/>
        </w:rPr>
        <w:footnoteRef/>
      </w:r>
      <w:r>
        <w:rPr/>
        <w:tab/>
        <w:t xml:space="preserve">Commercial and high use residential customers are now being transitioned towards cost reflective prices, up to a cap of $5.94 per kL (2010-11 prices). A statewide tariff cap policy applies to country residential customers with lower consumption, where charges are capped at metropolitan residential rates (Department of Water (WA), sub. 38). </w:t>
      </w:r>
    </w:p>
  </w:footnote>
  <w:footnote w:id="9">
    <w:p>
      <w:pPr>
        <w:pStyle w:val="Footnote"/>
        <w:spacing w:lineRule="exact" w:line="260" w:before="80" w:after="0"/>
        <w:ind w:left="284" w:hanging="284"/>
        <w:rPr/>
      </w:pPr>
      <w:r>
        <w:rPr>
          <w:rStyle w:val="FootnoteCharacters"/>
        </w:rPr>
        <w:footnoteRef/>
      </w:r>
      <w:r>
        <w:rPr>
          <w:szCs w:val="26"/>
        </w:rPr>
        <w:tab/>
        <w:t>In the modelling, the smoothed pricing regime is assumed to constrain only consumer prices. Investment decisions and supply are optimally determined, subject to the distortion in consumption induced by imposing smoothed prices.</w:t>
      </w:r>
    </w:p>
  </w:footnote>
  <w:footnote w:id="10">
    <w:p>
      <w:pPr>
        <w:pStyle w:val="Footnote"/>
        <w:spacing w:lineRule="exact" w:line="260" w:before="80" w:after="0"/>
        <w:ind w:left="284" w:hanging="284"/>
        <w:rPr/>
      </w:pPr>
      <w:r>
        <w:rPr>
          <w:rStyle w:val="FootnoteCharacters"/>
        </w:rPr>
        <w:footnoteRef/>
      </w:r>
      <w:r>
        <w:rPr/>
        <w:tab/>
        <w:t xml:space="preserve">This would include the water transmission component where utilities choose to price water transmission services according to flexible pricing principles (section 6.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Symbol" w:hAnsi="Symbol" w:cs="Symbol"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1">
    <w:name w:val="Body Text Char1"/>
    <w:qFormat/>
    <w:rPr>
      <w:sz w:val="26"/>
      <w:lang w:val="en-AU" w:bidi="ar-SA"/>
    </w:rPr>
  </w:style>
  <w:style w:type="character" w:styleId="ListBulletChar">
    <w:name w:val="List Bullet Char"/>
    <w:basedOn w:val="BodyTextChar1"/>
    <w:qFormat/>
    <w:rPr/>
  </w:style>
  <w:style w:type="character" w:styleId="EndnoteCharacters">
    <w:name w:val="Endnote Characters"/>
    <w:qFormat/>
    <w:rPr>
      <w:vertAlign w:val="superscript"/>
    </w:rPr>
  </w:style>
  <w:style w:type="character" w:styleId="BodyTextChar">
    <w:name w:val="Body Text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06:00Z</dcterms:created>
  <dc:creator/>
  <dc:description>6.</dc:description>
  <cp:keywords/>
  <dc:language>en-US</dc:language>
  <cp:lastModifiedBy>Smith, Warwick</cp:lastModifiedBy>
  <cp:lastPrinted>2011-08-29T17:29:00Z</cp:lastPrinted>
  <dcterms:modified xsi:type="dcterms:W3CDTF">2011-10-09T23:54:00Z</dcterms:modified>
  <cp:revision>465</cp:revision>
  <dc:subject>Australia's Urban Water Sector</dc:subject>
  <dc:title>Pricing of water, wastewater and storm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