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Non-price demand management</w:t>
      </w:r>
      <w:bookmarkEnd w:id="1"/>
    </w:p>
    <w:p>
      <w:pPr>
        <w:pStyle w:val="BoxSpace"/>
        <w:rPr>
          <w:b/>
          <w:b/>
          <w:vanish/>
          <w:color w:val="FF00FF"/>
          <w:sz w:val="14"/>
        </w:rPr>
      </w:pPr>
      <w:bookmarkStart w:id="2" w:name="begin"/>
      <w:bookmarkEnd w:id="2"/>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Mandatory restrictions generate costs to households, businesses and the community by denying consumers the opportunity to choose how to use water in the ways that are most valuable to them.</w:t>
            </w:r>
          </w:p>
          <w:p>
            <w:pPr>
              <w:pStyle w:val="BoxListBullet2"/>
              <w:numPr>
                <w:ilvl w:val="0"/>
                <w:numId w:val="4"/>
              </w:numPr>
              <w:rPr/>
            </w:pPr>
            <w:r>
              <w:rPr/>
              <w:t>Quantitative estimates indicate that the net welfare costs of mandatory restrictions are significant and can amount to several hundred million dollars per jurisdiction per year.</w:t>
            </w:r>
          </w:p>
          <w:p>
            <w:pPr>
              <w:pStyle w:val="BoxListBullet2"/>
              <w:numPr>
                <w:ilvl w:val="0"/>
                <w:numId w:val="4"/>
              </w:numPr>
              <w:rPr/>
            </w:pPr>
            <w:r>
              <w:rPr/>
              <w:t>Although there has been community support for restrictions, evidence also suggests that many consumers are prepared to pay a higher water bill to avoid being subject to water restrictions.</w:t>
            </w:r>
          </w:p>
          <w:p>
            <w:pPr>
              <w:pStyle w:val="BoxListBullet"/>
              <w:numPr>
                <w:ilvl w:val="0"/>
                <w:numId w:val="9"/>
              </w:numPr>
              <w:rPr/>
            </w:pPr>
            <w:r>
              <w:rPr/>
              <w:t>Similarly, policies that prescribe water use efficiency and conservation, or use moral suasion to encourage consumers to save water through education campaigns, can be costly because they lead to some consumers behaving in ways that do not align with their preferences.</w:t>
            </w:r>
          </w:p>
          <w:p>
            <w:pPr>
              <w:pStyle w:val="BoxListBullet"/>
              <w:numPr>
                <w:ilvl w:val="0"/>
                <w:numId w:val="9"/>
              </w:numPr>
              <w:rPr/>
            </w:pPr>
            <w:r>
              <w:rPr/>
              <w:t xml:space="preserve">Allowing consumers to exercise choice in their water consumption behaviour will ensure that water resources are allocated in a way that maximises the benefits to the community. </w:t>
            </w:r>
          </w:p>
          <w:p>
            <w:pPr>
              <w:pStyle w:val="BoxListBullet"/>
              <w:numPr>
                <w:ilvl w:val="0"/>
                <w:numId w:val="9"/>
              </w:numPr>
              <w:rPr/>
            </w:pPr>
            <w:r>
              <w:rPr/>
              <w:t xml:space="preserve">Mandatory restrictions should be limited to times of emergency water shortages. Utilities, not governments, should be responsible for their imposition. </w:t>
            </w:r>
          </w:p>
          <w:p>
            <w:pPr>
              <w:pStyle w:val="BoxListBullet"/>
              <w:numPr>
                <w:ilvl w:val="0"/>
                <w:numId w:val="9"/>
              </w:numPr>
              <w:rPr/>
            </w:pPr>
            <w:r>
              <w:rPr/>
              <w:t>Governments should not prescribe water use efficiency and conservation activities.</w:t>
            </w:r>
          </w:p>
          <w:p>
            <w:pPr>
              <w:pStyle w:val="BoxListBullet2"/>
              <w:numPr>
                <w:ilvl w:val="0"/>
                <w:numId w:val="4"/>
              </w:numPr>
              <w:rPr/>
            </w:pPr>
            <w:r>
              <w:rPr/>
              <w:t>Where there is a market failure, there might be a case for government intervention to promote water use efficiency and conservation, but only if it is clearly established that the social benefits of intervention exceed the social costs. Information provision, such as the Water Efficiency Labelling Scheme initiative, is likely to be the best form of intervention.</w:t>
            </w:r>
          </w:p>
          <w:p>
            <w:pPr>
              <w:pStyle w:val="BoxListBullet"/>
              <w:numPr>
                <w:ilvl w:val="0"/>
                <w:numId w:val="9"/>
              </w:numPr>
              <w:rPr/>
            </w:pPr>
            <w:r>
              <w:rPr/>
              <w:t>Education campaigns should be refocused to provide more balanced information to consumers on the costs and benefits of water saving activities, as well as the relative merits of using prices, restrictions and water use efficiency and conservation measures to manage dem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mand management in the urban water sector refers to the modification of the level and timing of water usage through various methods, including price and non</w:t>
        <w:noBreakHyphen/>
        <w:t>price tools. Pricing was discussed in chapter 6. This chapter focuses on non</w:t>
        <w:noBreakHyphen/>
        <w:t xml:space="preserve">price demand management tools, and the efficiency gains to be achieved by changing the way that these tools are used. Non-price demand management tools include water restrictions, and water efficiency, conservation and education programs. </w:t>
      </w:r>
    </w:p>
    <w:p>
      <w:pPr>
        <w:pStyle w:val="TextBody"/>
        <w:rPr/>
      </w:pPr>
      <w:r>
        <w:rPr/>
        <w:t xml:space="preserve">In section 7.1, the economic costs and benefits of water restrictions are examined, and the scope for efficiency gains from limiting the use of mandatory restrictions to emergency and extreme circumstances is outlined. The scope for efficiency gains from refocusing the way that measures are implemented by governments to promote water use efficiency and conservation is discussed in section 7.2.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Water restrictions</w:t>
      </w:r>
    </w:p>
    <w:p>
      <w:pPr>
        <w:pStyle w:val="TextBody"/>
        <w:rPr/>
      </w:pPr>
      <w:r>
        <w:rPr/>
        <w:t>Restrictions have been the preferred approach in Australia for managing demand in times of scarcity due to drought and/or climate change. Although restrictions began as a voluntary measure in most places, they were mandated as the severity of drought increased. They were also intended to be a temporary measure, but high level restrictions were in place for a prolonged period in some areas.</w:t>
      </w:r>
    </w:p>
    <w:p>
      <w:pPr>
        <w:pStyle w:val="TextBody"/>
        <w:rPr/>
      </w:pPr>
      <w:r>
        <w:rPr/>
        <w:t xml:space="preserve">In 2007, about 80 per cent of Australian urban residents were subject to prescribed restrictions (ACG 2007) and according to a recent report, 69 per cent of 101 surveyed regional towns were under some form of water restrictions in 2009 (Infrastructure Australia, sub. 62). These figures are likely to have decreased in the past year as restrictions have been eased in most areas. However, in many cases permanent ‘low level’ restrictions continue as part of ongoing water conservation strategies (chapter 2). </w:t>
      </w:r>
    </w:p>
    <w:p>
      <w:pPr>
        <w:pStyle w:val="TextBody"/>
        <w:rPr/>
      </w:pPr>
      <w:r>
        <w:rPr/>
        <w:t xml:space="preserve">Restrictions have also been placed on non-residential users in most states and territories, with the notable exception of Perth (Institute for Sustainable Futures and ACIL Tasman 2009). </w:t>
      </w:r>
    </w:p>
    <w:p>
      <w:pPr>
        <w:pStyle w:val="TextBody"/>
        <w:rPr/>
      </w:pPr>
      <w:r>
        <w:rPr/>
        <w:t xml:space="preserve">Rather than limit the absolute quantity of water that can be consumed, restrictions usually constrain uses of water, methods of garden watering and/or the timing of water use (Brennan, Tapsuwan and Ingram 2007). At the household level, restrictions tend to focus on outdoor uses, as they are easier to enforce than restrictions within the home. Outdoor restrictions are also seen as more equitable than indoor restrictions as outdoor use is believed to represent the more discretionary component of demand. </w:t>
      </w:r>
    </w:p>
    <w:p>
      <w:pPr>
        <w:pStyle w:val="TextBody"/>
        <w:rPr/>
      </w:pPr>
      <w:r>
        <w:rPr/>
        <w:t>The extent to which sanctions for violating mandatory restrictions have been put in place and enforced varies.</w:t>
      </w:r>
      <w:r>
        <w:rPr>
          <w:rStyle w:val="FootnoteCharacters"/>
          <w:rStyle w:val="FootnoteAnchor"/>
        </w:rPr>
        <w:footnoteReference w:id="2"/>
      </w:r>
      <w:r>
        <w:rPr/>
        <w:t xml:space="preserve"> Nevertheless, moral suasion through government</w:t>
        <w:noBreakHyphen/>
        <w:t xml:space="preserve">initiated appeals and education campaigns has played a major role in encouraging households to comply with restrictions (Aisbett and Steinhauser, sub. DR141; Cooper, Crase and Burton, sub. 28). As was highlighted by Lin Crase, moral suasion can even pressure individuals to conserve water when they are not required to: </w:t>
      </w:r>
    </w:p>
    <w:p>
      <w:pPr>
        <w:pStyle w:val="Quote"/>
        <w:rPr/>
      </w:pPr>
      <w:r>
        <w:rPr/>
        <w:t>In most jurisdictions some dispensation [from water restrictions] is made for the elderly although many are reluctant to seek relief for fear of the community backlash and a determination to share in the community’s ‘pain’. (Crase and O’Keefe, sub. 5, attachment, p. 5)</w:t>
      </w:r>
    </w:p>
    <w:p>
      <w:pPr>
        <w:pStyle w:val="Heading3"/>
        <w:ind w:left="0" w:hanging="0"/>
        <w:rPr/>
      </w:pPr>
      <w:r>
        <w:rPr/>
        <w:t xml:space="preserve">Scope for efficiency gains </w:t>
      </w:r>
    </w:p>
    <w:p>
      <w:pPr>
        <w:pStyle w:val="TextBody"/>
        <w:rPr/>
      </w:pPr>
      <w:r>
        <w:rPr/>
        <w:t>Long</w:t>
        <w:noBreakHyphen/>
        <w:t>run marginal cost (LRMC) pricing of water undervalues water during temporary periods of reduced supply (chapter 6). In the absence of an effective price signal, mandatory restrictions have been necessary to reduce demand when water is scarce. In this section, the costs and benefits of restrictions are outlined and an assessment is made of the scope for efficiency gains from changing the way that restrictions are used to manage demand.</w:t>
      </w:r>
    </w:p>
    <w:p>
      <w:pPr>
        <w:pStyle w:val="Heading4"/>
        <w:rPr/>
      </w:pPr>
      <w:r>
        <w:rPr/>
        <w:t>Costs of mandatory restrictions</w:t>
      </w:r>
    </w:p>
    <w:p>
      <w:pPr>
        <w:pStyle w:val="TextBody"/>
        <w:rPr>
          <w:color w:val="000000"/>
        </w:rPr>
      </w:pPr>
      <w:r>
        <w:rPr>
          <w:color w:val="000000"/>
        </w:rPr>
        <w:t xml:space="preserve">Mandatory restrictions are a costly way of managing demand when compared with the alternative of using efficient prices (chapter 6). Any policy that restricts consumption in a prescribed way imposes real economic costs on households, businesses and the community. The </w:t>
      </w:r>
      <w:r>
        <w:rPr/>
        <w:t>Water Services Association of Australia (WSAA) stated:</w:t>
      </w:r>
    </w:p>
    <w:p>
      <w:pPr>
        <w:pStyle w:val="Quote"/>
        <w:rPr/>
      </w:pPr>
      <w:r>
        <w:rPr/>
        <w:t xml:space="preserve">… </w:t>
      </w:r>
      <w:r>
        <w:rPr/>
        <w:t>many restrictions impose a significant cost on customers and the community – examples include customer inconvenience, degradation of sporting facilities, creation of a bias for high-cost self supply options such as rainwater tanks – and therefore, are not in WSAA’s view an appropriate permanent or long term solution. (sub. 29, p. 19)</w:t>
      </w:r>
    </w:p>
    <w:p>
      <w:pPr>
        <w:pStyle w:val="TextBody"/>
        <w:rPr/>
      </w:pPr>
      <w:r>
        <w:rPr/>
        <w:t xml:space="preserve">The costs of mandatory restrictions are often hidden, and many are not financial costs. </w:t>
      </w:r>
    </w:p>
    <w:p>
      <w:pPr>
        <w:pStyle w:val="Heading5"/>
        <w:rPr/>
      </w:pPr>
      <w:r>
        <w:rPr/>
        <w:t>Costs to households</w:t>
      </w:r>
    </w:p>
    <w:p>
      <w:pPr>
        <w:pStyle w:val="TextBody"/>
        <w:rPr/>
      </w:pPr>
      <w:r>
        <w:rPr/>
        <w:t>Many of the costs of restrictions are borne by denying households the opportunity to choose how to use water in the ways that are most valuable to them. Mandatory restrictions force all consumers to constrain outdoor water use in the same way even though some, such as avid gardeners, might value outdoor water use more than others, such as those living in high rise apartments. This leads to significant costs for those users that would be willing to pay for additional water, and an inefficient allocation of water resources.</w:t>
      </w:r>
    </w:p>
    <w:p>
      <w:pPr>
        <w:pStyle w:val="TextBody"/>
        <w:rPr/>
      </w:pPr>
      <w:r>
        <w:rPr/>
        <w:t>Comments along these lines were made by Lin Crase:</w:t>
      </w:r>
    </w:p>
    <w:p>
      <w:pPr>
        <w:pStyle w:val="Quote"/>
        <w:rPr/>
      </w:pPr>
      <w:r>
        <w:rPr/>
        <w:t>The notion that urban water customers have differing demands should of itself not be particularly remarkable. However, the current policy setting runs contrary to this view. Outdoor water restrictions are equally stringent on residents in high-rise apartments with no outdoor space and suburban dwellers with the demands of a vegetable patch, all in the name of equity. Watering times are also rostered with no consideration of the hours available to different householders to hand-water portions of their garden. (Crase and O’Keefe, sub. 5, attachment, p. 5)</w:t>
      </w:r>
    </w:p>
    <w:p>
      <w:pPr>
        <w:pStyle w:val="TextBody"/>
        <w:rPr/>
      </w:pPr>
      <w:r>
        <w:rPr/>
        <w:t>Similarly, WSAA stated:</w:t>
      </w:r>
    </w:p>
    <w:p>
      <w:pPr>
        <w:pStyle w:val="Quote"/>
        <w:rPr/>
      </w:pPr>
      <w:r>
        <w:rPr/>
        <w:t>The demand for water (responsiveness to price and need for supply security, for example) will differ substantially across and within customers groups. ... Clearly, some consumers are less willing or able to reduce their water usage in the short term more than others, irrespective of price. Examples include ... residential users who have invested in gardens and landscaping. (sub. 29, p. 15)</w:t>
      </w:r>
    </w:p>
    <w:p>
      <w:pPr>
        <w:pStyle w:val="TextBody"/>
        <w:rPr/>
      </w:pPr>
      <w:r>
        <w:rPr/>
        <w:t xml:space="preserve">Box </w:t>
      </w:r>
      <w:r>
        <w:fldChar w:fldCharType="begin"/>
      </w:r>
      <w:r>
        <w:rPr/>
        <w:instrText xml:space="preserve"> LINK Word.Document.8 "\\\\mel_1\\groups\\Urban Water\\FINAL REPORT\\Final\\Chapter 7 Non price demand management.doc" OLE_LINK1 \a \t </w:instrText>
      </w:r>
      <w:bookmarkStart w:id="3" w:name="_1376132294"/>
      <w:bookmarkStart w:id="4" w:name="_1375254218"/>
      <w:bookmarkStart w:id="5" w:name="_1371976439"/>
      <w:bookmarkStart w:id="6" w:name="_1371551853"/>
      <w:bookmarkEnd w:id="3"/>
      <w:bookmarkEnd w:id="4"/>
      <w:bookmarkEnd w:id="5"/>
      <w:bookmarkEnd w:id="6"/>
      <w:r>
        <w:rPr/>
      </w:r>
      <w:r>
        <w:rPr/>
        <w:fldChar w:fldCharType="separate"/>
      </w:r>
      <w:r>
        <w:rPr/>
        <w:t>7.1</w:t>
      </w:r>
      <w:r>
        <w:rPr/>
      </w:r>
      <w:r>
        <w:rPr/>
        <w:fldChar w:fldCharType="end"/>
      </w:r>
      <w:r>
        <w:rPr/>
        <w:t xml:space="preserve"> lists some of the financial and non-financial costs of mandatory restrictions to households. Aside from these, restrictions can also induce inefficient and costly investment in private water storages (such as rainwater tanks) as an alternative water source (ACG 2009). As outlined in appendix E, this can be a very expensive augmentation option. For instance, a common 2000 litre household rainwater tank costing about $1500 to $2000 holds about $4 worth of water at current mains water prices. </w:t>
      </w:r>
    </w:p>
    <w:p>
      <w:pPr>
        <w:pStyle w:val="TextBody"/>
        <w:rPr/>
      </w:pPr>
      <w:r>
        <w:rPr/>
        <w:t>In addition, mandatory restrictions can result in perverse incentives for deliberate excessive use of indoor drinking-quality water through showers, baths and water tanks to generate additional ‘greywater’ for use outdoors on lawns and gardens (ACG 2009).</w:t>
      </w:r>
    </w:p>
    <w:p>
      <w:pPr>
        <w:pStyle w:val="Heading5"/>
        <w:rPr/>
      </w:pPr>
      <w:r>
        <w:rPr/>
        <w:t xml:space="preserve">Costs to businesses </w:t>
      </w:r>
    </w:p>
    <w:p>
      <w:pPr>
        <w:pStyle w:val="TextBody"/>
        <w:rPr/>
      </w:pPr>
      <w:r>
        <w:rPr/>
        <w:t>Businesses that are intensive users of water and are subject to mandatory water restrictions can experience an increase in production costs as they seek alternative sources of water (Institute for Sustainable Futures and ACIL Tasman 2009).</w:t>
      </w:r>
    </w:p>
    <w:p>
      <w:pPr>
        <w:pStyle w:val="TextBody"/>
        <w:rPr/>
      </w:pPr>
      <w:r>
        <w:rPr/>
        <w:t>Those businesses that sell water-intensive products might experience a reduction in sales. Industries that could be particularly negatively affected include the nursery, turf, pool and spa industries. However, there will not necessarily be a net loss, as consumers spending less on water intensive products might spend more on other goods and services (including water-saving products) (CIE 2008).</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Costs to households of mandatory water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quirement to reduce outdoor water demand in prescribed ways leads to the following financial and non-financial costs to households:</w:t>
            </w:r>
          </w:p>
          <w:p>
            <w:pPr>
              <w:pStyle w:val="BoxListBullet"/>
              <w:numPr>
                <w:ilvl w:val="0"/>
                <w:numId w:val="9"/>
              </w:numPr>
              <w:rPr/>
            </w:pPr>
            <w:r>
              <w:rPr/>
              <w:t>Time and inconvenience costs associated with having to water gardens at permitted times (ACG 2007).</w:t>
            </w:r>
          </w:p>
          <w:p>
            <w:pPr>
              <w:pStyle w:val="BoxListBullet"/>
              <w:numPr>
                <w:ilvl w:val="0"/>
                <w:numId w:val="9"/>
              </w:numPr>
              <w:rPr/>
            </w:pPr>
            <w:r>
              <w:rPr/>
              <w:t>The sacrifice of water-based de-stressing activities such as long showers, playing in the pool or having a spa (Colmar Brunton Social Research 2008).</w:t>
            </w:r>
          </w:p>
          <w:p>
            <w:pPr>
              <w:pStyle w:val="BoxListBullet"/>
              <w:numPr>
                <w:ilvl w:val="0"/>
                <w:numId w:val="9"/>
              </w:numPr>
              <w:rPr/>
            </w:pPr>
            <w:r>
              <w:rPr/>
              <w:t>Loss of amenity from private gardens and pools and degradation of those assets (Colmar Brunton Social Research 2008).</w:t>
            </w:r>
          </w:p>
          <w:p>
            <w:pPr>
              <w:pStyle w:val="BoxListBullet2"/>
              <w:numPr>
                <w:ilvl w:val="0"/>
                <w:numId w:val="4"/>
              </w:numPr>
              <w:rPr/>
            </w:pPr>
            <w:r>
              <w:rPr/>
              <w:t>Dr Terence Dwyer (sub. 74, p. 1) stated that: ‘as a result of water restrictions we have lost 3 trees, the garden has been trashed and its value severely diminished (both in terms of use and thousands of dollars in restoration costs)’.</w:t>
            </w:r>
          </w:p>
          <w:p>
            <w:pPr>
              <w:pStyle w:val="BoxListBullet"/>
              <w:numPr>
                <w:ilvl w:val="0"/>
                <w:numId w:val="9"/>
              </w:numPr>
              <w:rPr/>
            </w:pPr>
            <w:r>
              <w:rPr/>
              <w:t>Private property damage from dry soil causing cracking and movement of houses (Waterwise, sub. DR113).</w:t>
            </w:r>
          </w:p>
          <w:p>
            <w:pPr>
              <w:pStyle w:val="BoxListBullet"/>
              <w:numPr>
                <w:ilvl w:val="0"/>
                <w:numId w:val="9"/>
              </w:numPr>
              <w:rPr/>
            </w:pPr>
            <w:r>
              <w:rPr/>
              <w:t>Loss of real estate value of homes due to dead or dying gardens, or the decreased aesthetic value of neighbourhoods (Colmar Brunton Social Research 2008).</w:t>
            </w:r>
          </w:p>
          <w:p>
            <w:pPr>
              <w:pStyle w:val="BoxListBullet"/>
              <w:numPr>
                <w:ilvl w:val="0"/>
                <w:numId w:val="9"/>
              </w:numPr>
              <w:rPr/>
            </w:pPr>
            <w:r>
              <w:rPr/>
              <w:t>‘</w:t>
            </w:r>
            <w:r>
              <w:rPr/>
              <w:t>Over watering’ of gardens during the allowable watering times to compensate for restricted times of use (Brennan, Tapsuwan and Ingram 2007).</w:t>
            </w:r>
          </w:p>
          <w:p>
            <w:pPr>
              <w:pStyle w:val="BoxListBullet"/>
              <w:numPr>
                <w:ilvl w:val="0"/>
                <w:numId w:val="9"/>
              </w:numPr>
              <w:rPr/>
            </w:pPr>
            <w:r>
              <w:rPr/>
              <w:t>Confusion over the complexity of the arrangements, such as which days of the week and times of the day watering is allowed, and when odd/even house numbers are permitted to use water.</w:t>
            </w:r>
          </w:p>
          <w:p>
            <w:pPr>
              <w:pStyle w:val="BoxListBullet"/>
              <w:numPr>
                <w:ilvl w:val="0"/>
                <w:numId w:val="9"/>
              </w:numPr>
              <w:rPr/>
            </w:pPr>
            <w:r>
              <w:rPr/>
              <w:t>Costs associated with purchasing and installing new watering systems as changes occur in allowed methods of watering.</w:t>
            </w:r>
          </w:p>
          <w:p>
            <w:pPr>
              <w:pStyle w:val="BoxListBullet2"/>
              <w:numPr>
                <w:ilvl w:val="0"/>
                <w:numId w:val="4"/>
              </w:numPr>
              <w:rPr/>
            </w:pPr>
            <w:r>
              <w:rPr/>
              <w:t>These costs are exacerbated when there is uncertainty about the triggers for implementing different levels of restrictions, the nature of different levels of restrictions and the likely frequency with which they are expected to be implemented (Irrigation Australia, sub.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 xml:space="preserve">Costs to the community </w:t>
      </w:r>
    </w:p>
    <w:p>
      <w:pPr>
        <w:pStyle w:val="TextBody"/>
        <w:rPr/>
      </w:pPr>
      <w:r>
        <w:rPr/>
        <w:t>Mandatory restrictions can reduce community welfare through a loss of amenity associated with less green open space, including unwatered council parks and reduced access to community sport and recreational facilities.</w:t>
      </w:r>
      <w:r>
        <w:rPr>
          <w:rStyle w:val="FootnoteCharacters"/>
          <w:rStyle w:val="FootnoteAnchor"/>
        </w:rPr>
        <w:footnoteReference w:id="3"/>
      </w:r>
    </w:p>
    <w:p>
      <w:pPr>
        <w:pStyle w:val="TextBody"/>
        <w:rPr/>
      </w:pPr>
      <w:r>
        <w:rPr/>
        <w:t>According to Irrigation Australia (sub. DR112), this loss of amenity can lead to other social problems including increased health issues, such as depression and obesity. Poorer quality sporting fields can also lead to risk of injury from sporting activities (Colmar Brunton Social Research 2008).</w:t>
      </w:r>
    </w:p>
    <w:p>
      <w:pPr>
        <w:pStyle w:val="TextBody"/>
        <w:rPr/>
      </w:pPr>
      <w:r>
        <w:rPr/>
        <w:t>Mandatory restrictions can also have environmental impacts through a loss of green open space, including:</w:t>
      </w:r>
    </w:p>
    <w:p>
      <w:pPr>
        <w:pStyle w:val="ListBullet"/>
        <w:numPr>
          <w:ilvl w:val="0"/>
          <w:numId w:val="10"/>
        </w:numPr>
        <w:rPr/>
      </w:pPr>
      <w:r>
        <w:rPr/>
        <w:t>reduced cooling effects on buildings, requiring greater energy consumption</w:t>
      </w:r>
    </w:p>
    <w:p>
      <w:pPr>
        <w:pStyle w:val="ListBullet"/>
        <w:numPr>
          <w:ilvl w:val="0"/>
          <w:numId w:val="10"/>
        </w:numPr>
        <w:rPr/>
      </w:pPr>
      <w:r>
        <w:rPr/>
        <w:t>diminished urban stormwater management, as green open spaces slow runoff after rainfall and filter pollutants</w:t>
      </w:r>
    </w:p>
    <w:p>
      <w:pPr>
        <w:pStyle w:val="ListBullet"/>
        <w:numPr>
          <w:ilvl w:val="0"/>
          <w:numId w:val="10"/>
        </w:numPr>
        <w:rPr/>
      </w:pPr>
      <w:r>
        <w:rPr/>
        <w:t>distorted soil structure and soil erosion (CRCIF 2008).</w:t>
      </w:r>
    </w:p>
    <w:p>
      <w:pPr>
        <w:pStyle w:val="TextBody"/>
        <w:rPr/>
      </w:pPr>
      <w:r>
        <w:rPr/>
        <w:t>A lack of green open space can also reduce property values, and cause damage to buildings, other structures and pipes through cracking.</w:t>
      </w:r>
    </w:p>
    <w:p>
      <w:pPr>
        <w:pStyle w:val="TextBody"/>
        <w:rPr/>
      </w:pPr>
      <w:r>
        <w:rPr/>
        <w:t>It has been argued that mandatory restrictions can also lead to a reduction in social cohesion arising from households being encouraged to report neighbours that do not comply (Institute for Sustainable Futures and ACIL Tasman 2009). A study by Cooper (2010, quoted in Crase and O’Keefe, sub. 5) found that about 20 per cent of customers would actually be willing to pay an additional water charge to prevent other water users accessing the water market in order to alleviate the burden of water restrictions.</w:t>
      </w:r>
    </w:p>
    <w:p>
      <w:pPr>
        <w:pStyle w:val="Heading5"/>
        <w:rPr/>
      </w:pPr>
      <w:r>
        <w:rPr/>
        <w:t xml:space="preserve">Costs to utilities and State and Territory Governments </w:t>
      </w:r>
    </w:p>
    <w:p>
      <w:pPr>
        <w:pStyle w:val="TextBody"/>
        <w:rPr/>
      </w:pPr>
      <w:r>
        <w:rPr/>
        <w:t>Restrictions can be financially costly for governments and utilities to administer. Restrictions require advertising campaigns to communicate the rules under different levels of restrictions. Where mandatory, there are also monitoring and enforcement costs involved (CIE 2008).</w:t>
      </w:r>
    </w:p>
    <w:p>
      <w:pPr>
        <w:pStyle w:val="TextBody"/>
        <w:rPr/>
      </w:pPr>
      <w:r>
        <w:rPr/>
        <w:t xml:space="preserve">Using restrictions rather than prices to manage demand also limits the volume of water that can be sold by utilities and, over time, constrains the revenue available to pursue future supply augmentation (Crase and O’Keefe, sub. 5). </w:t>
      </w:r>
    </w:p>
    <w:p>
      <w:pPr>
        <w:pStyle w:val="Heading4"/>
        <w:rPr/>
      </w:pPr>
      <w:r>
        <w:rPr/>
        <w:t>Benefits of restrictions</w:t>
      </w:r>
    </w:p>
    <w:p>
      <w:pPr>
        <w:pStyle w:val="TextBody"/>
        <w:rPr/>
      </w:pPr>
      <w:r>
        <w:rPr/>
        <w:t>Restrictions also entail some benefits. They are effective in reducing demand and have, in general, been supported by the community. Participants have also argued that restrictions are equitable and benefit the environment.</w:t>
      </w:r>
    </w:p>
    <w:p>
      <w:pPr>
        <w:pStyle w:val="Heading5"/>
        <w:rPr/>
      </w:pPr>
      <w:r>
        <w:rPr/>
        <w:t>Restrictions are effective</w:t>
      </w:r>
    </w:p>
    <w:p>
      <w:pPr>
        <w:pStyle w:val="TextBody"/>
        <w:rPr/>
      </w:pPr>
      <w:r>
        <w:rPr>
          <w:rStyle w:val="DraftingNote"/>
          <w:b w:val="false"/>
          <w:color w:val="000000"/>
          <w:sz w:val="26"/>
          <w:u w:val="none"/>
        </w:rPr>
        <w:t>Water restrictions (</w:t>
      </w:r>
      <w:r>
        <w:rPr/>
        <w:t xml:space="preserve">combined with price increases and water use efficiency and conservation measures (section 7.2)) have been effective in reducing the demand for water (NWC 2011b). Total household consumption in Australia has decreased by 22 per cent since 2000-01 (chapter 2). </w:t>
      </w:r>
    </w:p>
    <w:p>
      <w:pPr>
        <w:pStyle w:val="TextBody"/>
        <w:rPr/>
      </w:pPr>
      <w:r>
        <w:rPr/>
        <w:t>In support of the effectiveness of restrictions in reducing demand, the New South Wales Government stated:</w:t>
      </w:r>
    </w:p>
    <w:p>
      <w:pPr>
        <w:pStyle w:val="Quote"/>
        <w:rPr/>
      </w:pPr>
      <w:r>
        <w:rPr/>
        <w:t>Temporary drought restrictions have been effective in reducing water use during periods of severe droughts. Restricting outdoor water use was a key element in securing greater Sydney's water supply during the recent drought. Between the introduction of Level 1 restrictions in October 2003 and the introduction of permanent Water Wise Rules to replace Level 3 restrictions in June 2009, restrictions saved an estimated 575 billion litres, more than the amount of water used in greater Sydney in 2009-10. (sub. DR146, p. 7)</w:t>
      </w:r>
    </w:p>
    <w:p>
      <w:pPr>
        <w:pStyle w:val="TextBody"/>
        <w:rPr/>
      </w:pPr>
      <w:r>
        <w:rPr/>
        <w:t>Furthermore, the Council of Mayors (SEQ) said:</w:t>
      </w:r>
    </w:p>
    <w:p>
      <w:pPr>
        <w:pStyle w:val="Quote"/>
        <w:rPr/>
      </w:pPr>
      <w:r>
        <w:rPr/>
        <w:t>Prior to the recent drought, in 2004-05, SEQ households were using on average 282 litres of water per person/day, compared to 215 in Sydney and 195 in Melbourne. By 2008-09 this had fallen to 143 litres per person/day. Even with the removal of water restrictions, consumption had crept up to only around 160–180 litres per person/day. There have been permanent changes in behaviour in SEQ. These are for the better. (sub. DR159, p. 25)</w:t>
      </w:r>
    </w:p>
    <w:p>
      <w:pPr>
        <w:pStyle w:val="TextBody"/>
        <w:rPr/>
      </w:pPr>
      <w:r>
        <w:rPr/>
        <w:t>In the Commission’s view, mandatory water restrictions are of most benefit when a quick response is needed, such as during times of emergency (discussed further below). During emergencies, the price mechanism can be too slow to yield the change in demand required. Comments along these lines were made by Melbourne Water:</w:t>
      </w:r>
    </w:p>
    <w:p>
      <w:pPr>
        <w:pStyle w:val="Quote"/>
        <w:rPr/>
      </w:pPr>
      <w:r>
        <w:rPr/>
        <w:t>Melbourne Water notes that the key issue which must be considered is the responsiveness of the supply side to emergency situations and scarcity prices (i.e. will the response be timely enough to generate adequate supply). In times of serious water scarcity, water resource managers and system operators require increased certainty as to the expected demand reductions of outcomes and to this end restrictions provide an effective, and community supported option for conserving available supplies. (sub. DR156, p. 35)</w:t>
      </w:r>
    </w:p>
    <w:p>
      <w:pPr>
        <w:pStyle w:val="TextBody"/>
        <w:rPr/>
      </w:pPr>
      <w:r>
        <w:rPr/>
        <w:t xml:space="preserve">However, the need to appropriately manage the supply–demand balance in the face of declining dam levels is not such an emergency. Such circumstances develop over time and are capable of being avoided by the adoption of the frameworks set out by the Commission in this report. The recent drought-induced restrictions, particularly in metropolitan areas, should be seen as a failure of the sector, including governments, to properly provide for community needs (discussed below). </w:t>
      </w:r>
    </w:p>
    <w:p>
      <w:pPr>
        <w:pStyle w:val="Heading5"/>
        <w:rPr/>
      </w:pPr>
      <w:r>
        <w:rPr/>
        <w:t>Community support for water saving activities</w:t>
      </w:r>
    </w:p>
    <w:p>
      <w:pPr>
        <w:pStyle w:val="TextBody"/>
        <w:rPr/>
      </w:pPr>
      <w:r>
        <w:rPr/>
        <w:t>There is evidence that restrictions and other measures to reduce water use have been valued by the community. There was a strong change in behaviour and a high level of compliance even during periods of stringent restrictions.</w:t>
      </w:r>
    </w:p>
    <w:p>
      <w:pPr>
        <w:pStyle w:val="TextBody"/>
        <w:rPr/>
      </w:pPr>
      <w:r>
        <w:rPr/>
        <w:t xml:space="preserve">Many submissions in response to the Commission’s draft report emphasised that restrictions are highly valued by the community and that this provides a reason for restrictions to remain the key tool to manage demand rather than prices (for example, Australian Conservation Foundation, sub. DR128; CUAC, sub. DR143; Institute for Sustainable Futures, sub. DR137; and Yarra Valley Water, sub. DR115). </w:t>
      </w:r>
    </w:p>
    <w:p>
      <w:pPr>
        <w:pStyle w:val="TextBody"/>
        <w:rPr/>
      </w:pPr>
      <w:r>
        <w:rPr/>
        <w:t>According to Yarra Valley Water, its customers:</w:t>
      </w:r>
    </w:p>
    <w:p>
      <w:pPr>
        <w:pStyle w:val="Quote"/>
        <w:rPr/>
      </w:pPr>
      <w:r>
        <w:rPr/>
        <w:t>…</w:t>
      </w:r>
      <w:r>
        <w:rPr/>
        <w:t>express a preference for restrictions and demand management over pricing solutions to controlling the supply/demand balance. (sub. DR115, p. 9)</w:t>
      </w:r>
    </w:p>
    <w:p>
      <w:pPr>
        <w:pStyle w:val="TextBody"/>
        <w:rPr/>
      </w:pPr>
      <w:r>
        <w:rPr/>
        <w:t>According to the Consumer Utilities Advocacy Centre:</w:t>
      </w:r>
    </w:p>
    <w:p>
      <w:pPr>
        <w:pStyle w:val="Quote"/>
        <w:rPr/>
      </w:pPr>
      <w:r>
        <w:rPr/>
        <w:t>Community attitude surveys typically show popular acceptance of water restrictions. For example, a survey by IPART in 2003 found that around 63 per cent of people were willing to have water restrictions once each year. A later survey in 2007 found that 80 per cent of participants were in ‘total support’ of the restrictions in place in Sydney at that time, and nearly 70 per cent ‘were in total support of restrictions remaining in place for the foreseeable future’. (sub. 46, p. 6)</w:t>
      </w:r>
    </w:p>
    <w:p>
      <w:pPr>
        <w:pStyle w:val="TextBody"/>
        <w:rPr/>
      </w:pPr>
      <w:r>
        <w:rPr/>
        <w:t xml:space="preserve">One reason given to explain the community support for restrictions is that water saving activities give individuals a sense of community spirit and solidarity by working together to achieve a common purpose. This is in contrast to assertions that water restrictions diminish social cohesion (discussed above). According to a report by the Institute for Sustainable Futures and ACIL Tasman (2009), anecdotal evidence suggests that the experience of drought and drought response has been a unifying force in communities, and acted as a common cultural reference and talking point. </w:t>
      </w:r>
    </w:p>
    <w:p>
      <w:pPr>
        <w:pStyle w:val="TextBody"/>
        <w:rPr/>
      </w:pPr>
      <w:r>
        <w:rPr/>
        <w:t>The Australian Conservation Foundation stated:</w:t>
      </w:r>
    </w:p>
    <w:p>
      <w:pPr>
        <w:pStyle w:val="Quote"/>
        <w:rPr/>
      </w:pPr>
      <w:r>
        <w:rPr/>
        <w:t>The very broad public support for water restrictions suggests that many people derive psychological benefit from being part of a broad social response to water scarcity, in which they can see exactly how they are doing their bit. (sub. DR128, p. 6)</w:t>
      </w:r>
    </w:p>
    <w:p>
      <w:pPr>
        <w:pStyle w:val="TextBody"/>
        <w:rPr/>
      </w:pPr>
      <w:r>
        <w:rPr/>
        <w:t>Although some individuals might derive utility from restricting their water consumption to benefit the wider community, there is evidence to suggest that parts of the community do not share this preference and would be willing to pay a higher water bill to avoid restricting their water consumption (box 7.2). For example, according to results from one study:</w:t>
      </w:r>
    </w:p>
    <w:p>
      <w:pPr>
        <w:pStyle w:val="Quote"/>
        <w:rPr/>
      </w:pPr>
      <w:r>
        <w:rPr/>
        <w:t>Contrary to the implied value of ‘saving water’ that dominates popular thinking, these results reveal that particular segments within society actually value not being subject to water restrictions. (Cooper, Crase and Burton, sub. 28, p. 25)</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2</w:t>
            </w:r>
            <w:r>
              <w:rPr/>
              <w:tab/>
              <w:t>Studies on the willingness to pay to avoid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Style w:val="DraftingNote"/>
                <w:b w:val="false"/>
                <w:b w:val="false"/>
                <w:color w:val="000000"/>
                <w:sz w:val="22"/>
                <w:u w:val="none"/>
              </w:rPr>
            </w:pPr>
            <w:r>
              <w:rPr/>
              <w:t>Examples of studies that have estimated the willingness of consumers to pay to avoid restrictions include the following:</w:t>
            </w:r>
          </w:p>
          <w:p>
            <w:pPr>
              <w:pStyle w:val="BoxListBullet"/>
              <w:numPr>
                <w:ilvl w:val="0"/>
                <w:numId w:val="9"/>
              </w:numPr>
              <w:rPr/>
            </w:pPr>
            <w:r>
              <w:rPr/>
              <w:t>Allen Consulting Group (2007, quoted in CIE 2010b) found that households in south-east Queensland were willing to pay an additional $132 per annum to reduce the frequency of level 4 restrictions from 50 per cent of the time to 20 per cent of the time, and an additional $190 per annum to remove the need for level 2 (or worse) restrictions.</w:t>
            </w:r>
          </w:p>
          <w:p>
            <w:pPr>
              <w:pStyle w:val="BoxListBullet"/>
              <w:numPr>
                <w:ilvl w:val="0"/>
                <w:numId w:val="9"/>
              </w:numPr>
              <w:rPr/>
            </w:pPr>
            <w:r>
              <w:rPr/>
              <w:t>Cooper, Crase and Burton (sub. 28) found that respondents in New South Wales and Victoria with a lawn were willing to pay $152 to avoid restrictions compared to those without who were willing to pay $98. Respondents from water rich cities generally had a lower willingness to pay range. Those with a higher income had a higher willingness to pay to avoid water restrictions. Notably, participants with a higher income indicated a willingness to pay value of $181 from the conservative perspective, with the upper bound estimating a willingness to pay value of $291.</w:t>
            </w:r>
          </w:p>
          <w:p>
            <w:pPr>
              <w:pStyle w:val="BoxListBullet"/>
              <w:numPr>
                <w:ilvl w:val="0"/>
                <w:numId w:val="9"/>
              </w:numPr>
              <w:rPr/>
            </w:pPr>
            <w:r>
              <w:rPr/>
              <w:t>Gordon et al. (2001, quoted in Brennan Tapsuwan and Ingram 2007), using a choice modelling exercise, found that consumers were willing to pay an extra $150 per year on their water bill for a more ‘voluntary based’ demand management approach (including incentive schemes for greywater recycling and efficiency regulations on new buildings) rather than prescribed restrictions aimed at achieving the same demand reduction.</w:t>
            </w:r>
          </w:p>
          <w:p>
            <w:pPr>
              <w:pStyle w:val="BoxListBullet"/>
              <w:numPr>
                <w:ilvl w:val="0"/>
                <w:numId w:val="9"/>
              </w:numPr>
              <w:rPr/>
            </w:pPr>
            <w:r>
              <w:rPr/>
              <w:t xml:space="preserve">In another choice modelling study, Hensher, Shore and Train (2006) found that households in Canberra were on average willing to pay up to $239 extra on their water bill to move from stage 3 restrictions (complete sprinkler bans) that apply every day and last all year to a situation where there are no restrictions at all. Households were not willing to pay to avoid level 1 and 2 restrictions. At the time of the study, level 1 restrictions were in plac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a survey by Colmar Brunton Social Research (2008) conducted in the ACT indicates that 56 per cent of respondents preferred that individual households were able to choose water plans to suit their needs and budgets, rather than the same blanket restrictions applying to all households at all times.</w:t>
      </w:r>
    </w:p>
    <w:p>
      <w:pPr>
        <w:pStyle w:val="TextBody"/>
        <w:rPr/>
      </w:pPr>
      <w:r>
        <w:rPr/>
        <w:t>Market research conducted on behalf of Yarra Valley Water found that the idea of an unrestricted tariff, where customers can pay a premium to avoid restrictions (but not permanent water saving rules), got a mixed reaction, but at least some respondents found it to be an attractive option (Yarra Valley Water, sub. DR115).</w:t>
      </w:r>
    </w:p>
    <w:p>
      <w:pPr>
        <w:pStyle w:val="TextBody"/>
        <w:rPr/>
      </w:pPr>
      <w:r>
        <w:rPr/>
        <w:t>Tooth and Sibly have also questioned whether surveys that purport to show community support for restrictions adequately test support for alternatives to restrictions. In their submission they said:</w:t>
      </w:r>
    </w:p>
    <w:p>
      <w:pPr>
        <w:pStyle w:val="Quote"/>
        <w:rPr/>
      </w:pPr>
      <w:r>
        <w:rPr/>
        <w:t>When water is priced below its true value (as was the case during drought) then greater water use by one consumer places a burden on others. As a result, when water is under priced, we would expect people who are not heavily burdened by restrictions to be in favour of them. Even respondents heavily burdened by restrictions may be in favour of them if they perceive the alternative is greater spending on augmenting supply. Unfortunately there are not surveys (at least published) that test the alternative of restrictions to an efficient pricing approach with cost recovery. (sub. DR153, p. 5)</w:t>
      </w:r>
    </w:p>
    <w:p>
      <w:pPr>
        <w:pStyle w:val="TextBody"/>
        <w:rPr/>
      </w:pPr>
      <w:r>
        <w:rPr/>
        <w:t>Another reason for community support for restrictions is that they are seen by many as an equitable tool for dealing with water shortages because the losses from rationing a shortage of water are shared equally by all households. This, it is argued, is more equitable than using price to manage demand, where those that can afford to buy more have access to larger amounts of water than poorer households (Colmar Brunton Social Research 2008). The Western Australian Council of Social Service stated:</w:t>
      </w:r>
    </w:p>
    <w:p>
      <w:pPr>
        <w:pStyle w:val="Quote"/>
        <w:rPr/>
      </w:pPr>
      <w:r>
        <w:rPr/>
        <w:t>If the Commission is to recommend dealing with demand management purely through pricing mechanisms, then it must also include within this recommendation that the cost of additional water supply augmentation is met wholly by those customers consciously choosing to consume higher levels of water for non-discretionary purposes. It would be decidedly unjust to recommend a price-orientated demand management strategy which may result in low income households paying an increased amount for drinking and bathing water, in order to allow other households the freedom of choice to partake in water intensive leisure activities. (sub. DR160, p. 13)</w:t>
      </w:r>
    </w:p>
    <w:p>
      <w:pPr>
        <w:pStyle w:val="TextBody"/>
        <w:rPr/>
      </w:pPr>
      <w:r>
        <w:rPr/>
        <w:t xml:space="preserve">In addition, Lloyd Werner from the Water Corporation was quoted in </w:t>
      </w:r>
      <w:r>
        <w:rPr>
          <w:i/>
        </w:rPr>
        <w:t>The West Australian</w:t>
      </w:r>
      <w:r>
        <w:rPr/>
        <w:t xml:space="preserve"> as saying ‘You could end up with the millionaire leaving his tap on every day because he can afford to, and the pensioner with a brown lawn’ (Wright 2011).</w:t>
      </w:r>
    </w:p>
    <w:p>
      <w:pPr>
        <w:pStyle w:val="TextBody"/>
        <w:rPr/>
      </w:pPr>
      <w:r>
        <w:rPr/>
        <w:t>However, there are some ways in which mandatory restrictions do not affect all water users equally:</w:t>
      </w:r>
    </w:p>
    <w:p>
      <w:pPr>
        <w:pStyle w:val="ListBullet"/>
        <w:numPr>
          <w:ilvl w:val="0"/>
          <w:numId w:val="10"/>
        </w:numPr>
        <w:rPr/>
      </w:pPr>
      <w:r>
        <w:rPr/>
        <w:t>Restrictions disadvantage those that value outdoor water use most. The disadvantaged include gardeners, families with children that play under sprinklers, users of outdoor sports venues, and businesses that sell water intensive goods and services. In contrast, those that value indoor use more, including apartment dwellers with no outdoor demand, are hardly affected (Edwards 2006).</w:t>
      </w:r>
    </w:p>
    <w:p>
      <w:pPr>
        <w:pStyle w:val="ListBullet"/>
        <w:numPr>
          <w:ilvl w:val="0"/>
          <w:numId w:val="10"/>
        </w:numPr>
        <w:rPr/>
      </w:pPr>
      <w:r>
        <w:rPr/>
        <w:t>There can be large costs to circumventing restrictions, such as installing rainwater tanks, installing bores or grey water reuse systems, and having to go to the carwash or local pool. These costs might be insurmountable for low-income households. High-income households can more readily circumvent restrictions, in a similar way to high-income households having the financial means to buy more water than low-income households when prices are high (PC 2008d).</w:t>
      </w:r>
    </w:p>
    <w:p>
      <w:pPr>
        <w:pStyle w:val="Heading5"/>
        <w:rPr/>
      </w:pPr>
      <w:r>
        <w:rPr/>
        <w:t>Environmental benefits</w:t>
      </w:r>
    </w:p>
    <w:p>
      <w:pPr>
        <w:pStyle w:val="TextBody"/>
        <w:rPr/>
      </w:pPr>
      <w:r>
        <w:rPr/>
        <w:t>Some argue that restrictions (and conservation and water use efficiency) are good for the environment because, for example, less water is taken out of rivers, or less energy is used manufacturing water from desalinisation plants (see Midcoast Water, sub. DR104; Stormwater NSW, sub. DR111). The New South Wales Government said:</w:t>
      </w:r>
    </w:p>
    <w:p>
      <w:pPr>
        <w:pStyle w:val="Quote"/>
        <w:rPr/>
      </w:pPr>
      <w:r>
        <w:rPr/>
        <w:t>In addition to reducing pressure on potable supplies, demand management can also deliver positive environmental benefits, such as reducing the amount of energy used by hot water systems and for pumping water to deliver it to customers and reducing wastewater volumes and associated pumping and treatment costs. (sub. 65, p. 13)</w:t>
      </w:r>
    </w:p>
    <w:p>
      <w:pPr>
        <w:pStyle w:val="TextBody"/>
        <w:rPr/>
      </w:pPr>
      <w:r>
        <w:rPr/>
        <w:t xml:space="preserve">As explained in chapter 3, it is the Commission’s view that environmental objectives are best pursued directly, outside of the urban water sector. </w:t>
      </w:r>
    </w:p>
    <w:p>
      <w:pPr>
        <w:pStyle w:val="Heading3"/>
        <w:ind w:left="0" w:hanging="0"/>
        <w:rPr/>
      </w:pPr>
      <w:r>
        <w:rPr/>
        <w:t>Assessment of the costs and benefits</w:t>
      </w:r>
    </w:p>
    <w:p>
      <w:pPr>
        <w:pStyle w:val="TextBody"/>
        <w:rPr>
          <w:color w:val="000000"/>
        </w:rPr>
      </w:pPr>
      <w:r>
        <w:rPr>
          <w:color w:val="000000"/>
        </w:rPr>
        <w:t>The key consideration for the Commission is to weigh up the costs and benefits of using mandatory restrictions (with current price settings) as the key tool for managing demand, compared with using an efficient price mechanism without restrictions (chapter 6).</w:t>
      </w:r>
    </w:p>
    <w:p>
      <w:pPr>
        <w:pStyle w:val="TextBody"/>
        <w:rPr/>
      </w:pPr>
      <w:r>
        <w:rPr/>
        <w:t xml:space="preserve">It is the Commission’s view that consumer choice is always economically superior to restrictions. Not all consumers have the same preferences for using less water. Those with a preference to restrict their water usage should be able to do so, but this should be voluntary. Similarly, those preferring to use more water should be permitted to do so. Allowing consumers to exercise choice in their water consumption behaviour, and utilities to exercise choice in how best to achieve their security of supply objectives, will ensure that water resources are allocated in a way that maximises the benefits to the community. </w:t>
      </w:r>
    </w:p>
    <w:p>
      <w:pPr>
        <w:pStyle w:val="TextBody"/>
        <w:rPr/>
      </w:pPr>
      <w:r>
        <w:rPr/>
        <w:t>The Commission accepts that water restrictions have been effective in reducing demand during the recent drought conditions affecting much of Australia. However, the Commission considers that the costs imposed on the community by mandating restrictions (including permanent low level restrictions) will almost always outweigh the benefits. This is supported by the economic modelling conducted by the Commission for this inquiry and other attempts to quantify the welfare effects of prescribed restrictions put in place in Australia in recent years (box 7.3).</w:t>
      </w:r>
    </w:p>
    <w:p>
      <w:pPr>
        <w:pStyle w:val="TextBody"/>
        <w:rPr>
          <w:szCs w:val="26"/>
        </w:rPr>
      </w:pPr>
      <w:r>
        <w:rPr/>
        <w:t xml:space="preserve">The Commission estimates that the equivalent of level 3a restrictions in Melbourne would create a net welfare loss in that city of between $400 million and $1.5 billion over a 10 year period, depending on inflow and elasticity assumptions (technical supplement 1). </w:t>
      </w:r>
      <w:r>
        <w:rPr>
          <w:szCs w:val="26"/>
        </w:rPr>
        <w:t xml:space="preserve">This is relative to a flexible pricing scenario that does not contain water restrictions, and instead uses prices to reduce demand in times of scarcity. </w:t>
      </w:r>
    </w:p>
    <w:p>
      <w:pPr>
        <w:pStyle w:val="BoxSpace"/>
        <w:rPr>
          <w:szCs w:val="26"/>
        </w:rPr>
      </w:pPr>
      <w:r>
        <w:rPr>
          <w:szCs w:val="26"/>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t>3</w:t>
            </w:r>
            <w:r>
              <w:rPr/>
              <w:tab/>
              <w:t>Quantitative estimates of the welfare effect of restricti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IE (2008) found that the total annual welfare cost of restrictions in the ACT ranges from $5.2 million for stage 1 restrictions, to $209 million for stage 4 restrictions.</w:t>
            </w:r>
          </w:p>
          <w:p>
            <w:pPr>
              <w:pStyle w:val="BoxListBullet2"/>
              <w:numPr>
                <w:ilvl w:val="0"/>
                <w:numId w:val="4"/>
              </w:numPr>
              <w:rPr/>
            </w:pPr>
            <w:r>
              <w:rPr/>
              <w:t>The total cost of restrictions to households ranged from $4.5 million for stage 1 restrictions, to $115 million for stage 4 restrictions.</w:t>
            </w:r>
          </w:p>
          <w:p>
            <w:pPr>
              <w:pStyle w:val="BoxListBullet2"/>
              <w:numPr>
                <w:ilvl w:val="0"/>
                <w:numId w:val="4"/>
              </w:numPr>
              <w:rPr/>
            </w:pPr>
            <w:r>
              <w:rPr/>
              <w:t>The cost to ACTEW and the ACT Government of lost profits, reduced revenue and administrative costs from advertising, monitoring and enforcing restrictions ranges from $0.7 million to $23.8 million.</w:t>
            </w:r>
          </w:p>
          <w:p>
            <w:pPr>
              <w:pStyle w:val="BoxListBullet"/>
              <w:numPr>
                <w:ilvl w:val="0"/>
                <w:numId w:val="9"/>
              </w:numPr>
              <w:rPr/>
            </w:pPr>
            <w:r>
              <w:rPr/>
              <w:t xml:space="preserve">Grafton and Ward (2008, quoted in Grafton and Ward 2010) found that restrictions resulted in aggregate welfare losses in Sydney equal to about $275 million (2010 dollars) in 2004-05, relative to what would have occurred if the volumetric price of water had been increased to achieve the same level of consumption </w:t>
            </w:r>
          </w:p>
          <w:p>
            <w:pPr>
              <w:pStyle w:val="BoxListBullet2"/>
              <w:numPr>
                <w:ilvl w:val="0"/>
                <w:numId w:val="4"/>
              </w:numPr>
              <w:rPr/>
            </w:pPr>
            <w:r>
              <w:rPr/>
              <w:t>In its 2008 research paper, the Commission used this figure to estimate that the aggregate welfare cost of water restrictions to Australian households then subject to restrictions was about $900 million (PC 2008d).</w:t>
            </w:r>
          </w:p>
          <w:p>
            <w:pPr>
              <w:pStyle w:val="BoxListBullet"/>
              <w:numPr>
                <w:ilvl w:val="0"/>
                <w:numId w:val="9"/>
              </w:numPr>
              <w:rPr/>
            </w:pPr>
            <w:r>
              <w:rPr/>
              <w:t>In a study on restrictions in Perth, Brennan, Tapsuwan and Ingram (2007) estimated that the per household welfare costs of a sprinkler restriction are less than $100 per season when mild sprinkler restrictions are in place (two days per week), and range between $347 and $870 per season when a complete sprinkler ban is in place, depending on the opportunity cost of time assum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Cs w:val="26"/>
        </w:rPr>
      </w:pPr>
      <w:r>
        <w:rPr>
          <w:szCs w:val="26"/>
        </w:rPr>
        <w:t>This estimated welfare loss is likely to be a lower bound on the actual costs of restrictions, because in the Commission’s modelling, restrictions are applied at the aggregate household, not individual household, level. Applying restrictions at the aggregate household level enables water to be used outdoor by those households that value it highest, and consumption to be reduced by households that attach a low value to outdoor uses. In reality, restrictions are more costly than this, as they apply to each household individually, binding the level of use regardless of how highly those uses are valued.</w:t>
      </w:r>
    </w:p>
    <w:p>
      <w:pPr>
        <w:pStyle w:val="TextBody"/>
        <w:rPr/>
      </w:pPr>
      <w:r>
        <w:rPr/>
        <w:t>The Commission’s modelling also shows that the use of mandatory restrictions can result in higher prices on average than a scenario where they are not used. This is because, under a welfare maximising scenario, investment in supply augmentation is brought forward in order to avoid restrictions which have high welfare costs due to a relatively inelastic demand for water (technical supplement 1).</w:t>
      </w:r>
    </w:p>
    <w:p>
      <w:pPr>
        <w:pStyle w:val="TextBody"/>
        <w:rPr/>
      </w:pPr>
      <w:r>
        <w:rPr/>
        <w:t>The net costs of restrictions are greater the more inelastic demand is with respect to price. An inelastic demand indicates that consumers on average place a high value on consuming water, suggesting that in most cases the best policy response to a water shortage is for investment in supply capacity to take place (signalled by a flexible pricing mechanism), not to restrict valued water consumption. This is supported by sensitivity analysis of the Commission’s modelling results (technical supplement 1).</w:t>
      </w:r>
    </w:p>
    <w:p>
      <w:pPr>
        <w:pStyle w:val="TextBody"/>
        <w:rPr/>
      </w:pPr>
      <w:r>
        <w:rPr/>
        <w:t>Over the past few years, the community has shown resilience in its response to mandatory water restrictions. Support for restrictions by the community helped to manage scarce water supplies during the recent drought. However, consumers only needed to comply with restrictions for so long because supply was not augmented appropriately in response to low inflows.</w:t>
      </w:r>
    </w:p>
    <w:p>
      <w:pPr>
        <w:pStyle w:val="Heading4"/>
        <w:rPr/>
      </w:pPr>
      <w:r>
        <w:rPr/>
        <w:t>When are restrictions appropriate?</w:t>
      </w:r>
    </w:p>
    <w:p>
      <w:pPr>
        <w:pStyle w:val="TextBody"/>
        <w:rPr/>
      </w:pPr>
      <w:r>
        <w:rPr/>
        <w:t xml:space="preserve">Instead of being prescribed and imposed by governments, the Commission considers that restrictions should be considered as one of a suite of voluntary options available to a utility to achieve water security at lowest expected cost. These options include augmenting supply, raising prices, and providing financial incentives (for example, through available tariff structures (chapter 6)) for customers to restrict consumption. </w:t>
      </w:r>
    </w:p>
    <w:p>
      <w:pPr>
        <w:pStyle w:val="TextBody"/>
        <w:rPr/>
      </w:pPr>
      <w:r>
        <w:rPr/>
        <w:t xml:space="preserve">In this sense, the Commission agrees with the views expressed in submissions to the draft report that restrictions can be one tool to help manage demand, as part of a real options approach (Institute for Sustainable Futures, sub. DR137; NSW Government, sub. DR146; South East Water, sub. DR149; Yarra Valley Water, sub. DR115). </w:t>
      </w:r>
    </w:p>
    <w:p>
      <w:pPr>
        <w:pStyle w:val="TextBody"/>
        <w:rPr/>
      </w:pPr>
      <w:r>
        <w:rPr/>
        <w:t>However, it is the Commission’s view that restrictions should almost always be implemented on a voluntary basis. The need to resort to costly mandatory restrictions should be limited to emergency situations, where the benefits of restrictions are most likely to outweigh the costs (Quiggin, sub. 26). There are two situations that might warrant prescribed restrictions:</w:t>
      </w:r>
    </w:p>
    <w:p>
      <w:pPr>
        <w:pStyle w:val="ListBullet"/>
        <w:numPr>
          <w:ilvl w:val="0"/>
          <w:numId w:val="10"/>
        </w:numPr>
        <w:rPr/>
      </w:pPr>
      <w:r>
        <w:rPr/>
        <w:t>A sudden and unpredictable emergency such as a technical failure in the supply chain. In these cases, it would not be possible to wait for the price mechanism to reduce demand, since prices are usually set for a given period (Sibly 2006). Due to lags in the billing cycle, price changes might take several months to take full effect. Prescribed restrictions would be in place for a short period only — they would be removed once the emergency situation was resolved.</w:t>
      </w:r>
    </w:p>
    <w:p>
      <w:pPr>
        <w:pStyle w:val="ListBullet"/>
        <w:numPr>
          <w:ilvl w:val="0"/>
          <w:numId w:val="10"/>
        </w:numPr>
        <w:rPr/>
      </w:pPr>
      <w:r>
        <w:rPr/>
        <w:t>For some communities in dry regions where there is an on-going scarcity of potable water and augmentation of reticulated potable water is very costly.</w:t>
      </w:r>
    </w:p>
    <w:p>
      <w:pPr>
        <w:pStyle w:val="TextBody"/>
        <w:rPr/>
      </w:pPr>
      <w:r>
        <w:rPr/>
        <w:t>In each of these two cases, it is the Commission’s view that the decision to impose mandatory restrictions should rest with utilities as part of achieving water security at lowest expected cost. Decisions to mandate restrictions should not be made by governments. Utilities should make these decisions subject to supply obligations set out in their governance charters (chapter 10). Appropriate mechanisms would need to be in place to give utilities the power to prescribe and enforce restrictions (chapter 10).</w:t>
      </w:r>
    </w:p>
    <w:p>
      <w:pPr>
        <w:pStyle w:val="TextBody"/>
        <w:rPr/>
      </w:pPr>
      <w:r>
        <w:rPr/>
        <w:t>At all other times, restrictions should be voluntary and prices should be used to manage demand. Under the Commission’s model of tariff options (chapter 6), consumers would be able to express their preferences for reliability, restrictions and price stability, and water would be allocated in a way that maximises the net benefits to consumers.</w:t>
      </w:r>
    </w:p>
    <w:p>
      <w:pPr>
        <w:pStyle w:val="Finding"/>
        <w:rPr/>
      </w:pPr>
      <w:r>
        <w:rPr/>
        <w:t>Water restrictions generate net welfare losses for households, businesses and the community. They deny consumers the opportunity to choose how to use water in the ways that are most valuable to them. The evidence suggests tha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the costs of restrictions are substantial</w:t>
      </w:r>
    </w:p>
    <w:p>
      <w:pPr>
        <w:pStyle w:val="FindingBullet"/>
        <w:numPr>
          <w:ilvl w:val="0"/>
          <w:numId w:val="14"/>
        </w:numPr>
        <w:rPr>
          <w:rStyle w:val="DraftingNote"/>
          <w:b w:val="false"/>
          <w:b w:val="false"/>
          <w:color w:val="000000"/>
          <w:sz w:val="26"/>
          <w:u w:val="none"/>
        </w:rPr>
      </w:pPr>
      <w:r>
        <w:rPr/>
        <w:t>many consumers would prefer to incur a larger bill rather than be subject to restrictions on their use of water.</w:t>
      </w:r>
    </w:p>
    <w:p>
      <w:pPr>
        <w:pStyle w:val="RecB"/>
        <w:rPr/>
      </w:pPr>
      <w:r>
        <w:rPr>
          <w:rStyle w:val="DraftingNote"/>
          <w:b w:val="false"/>
          <w:color w:val="000000"/>
          <w:sz w:val="26"/>
          <w:szCs w:val="26"/>
          <w:u w:val="none"/>
        </w:rPr>
        <w:t xml:space="preserve">The prescribed use of water restrictions should be the exception, limited to emergencies and of short duration. Utilities, not governments, should make decisions on when to prescribe restrictions, subject to supply obligations set out in utility governance charters (recommendation 10.7).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There is some concern in the community that moving away from a reliance on restrictions to flexible prices and tariff choice might negatively impact on the affordability of water and wastewater services for low</w:t>
        <w:noBreakHyphen/>
        <w:t>income earners (chapter 6). The Commission considers that affordability objectives are best achieved through the tax and transfer system and outside the urban water sector (chapter 8).</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Water use efficiency and conservation measures</w:t>
      </w:r>
    </w:p>
    <w:p>
      <w:pPr>
        <w:pStyle w:val="TextBody"/>
        <w:rPr/>
      </w:pPr>
      <w:r>
        <w:rPr/>
        <w:t>Water use efficiency measures aim to reduce water consumption while at the same time maintaining or increasing the level of useful output or outcome delivered. For example, if two dishwashers do an equally good job of cleaning dishes, the one that uses less water has a higher water use efficiency.</w:t>
      </w:r>
    </w:p>
    <w:p>
      <w:pPr>
        <w:pStyle w:val="TextBody"/>
        <w:rPr/>
      </w:pPr>
      <w:r>
        <w:rPr/>
        <w:t xml:space="preserve">The term water conservation can be used to mean much the same as water use efficiency (chapter 3). Where it is used differently, it can be defined as a reduction in water use that also causes a reduction in the level of useful output or outcome delivered. </w:t>
      </w:r>
    </w:p>
    <w:p>
      <w:pPr>
        <w:pStyle w:val="TextBody"/>
        <w:rPr/>
      </w:pPr>
      <w:r>
        <w:rPr/>
        <w:t>Chapter 2 outlines the range of water use efficiency and conservation measures initiated across the country. Many of these measures came about because of State and Territory Government-set targets for utilities to reduce per capita water usage (for example, the Victorian Government’s conservation target of reducing total per capita water usage by 25 per cent by 2015, increasing to 30 per cent by 2020 (DSE 2006)).</w:t>
      </w:r>
    </w:p>
    <w:p>
      <w:pPr>
        <w:pStyle w:val="TextBody"/>
        <w:rPr/>
      </w:pPr>
      <w:r>
        <w:rPr/>
        <w:t xml:space="preserve">As with restrictions, there is evidence that water use efficiency, conservation and education programs have been effective in reducing demand during recent droughts. For example, Sydney Water estimates that water conservation activities over the past 10 years have reduced total residential water use by about 30 gigalitres or about 9 per cent of demand (Abrams et al. 2011). </w:t>
      </w:r>
    </w:p>
    <w:p>
      <w:pPr>
        <w:pStyle w:val="TextBody"/>
        <w:rPr/>
      </w:pPr>
      <w:r>
        <w:rPr/>
        <w:t xml:space="preserve">Having been in place for several years, it is thought by some that there is now little scope left for further improvement in water use efficiency as discretionary demand has decreased to such low levels (for example, Sydney Water, sub. 21). </w:t>
      </w:r>
    </w:p>
    <w:p>
      <w:pPr>
        <w:pStyle w:val="Heading3"/>
        <w:ind w:left="0" w:hanging="0"/>
        <w:rPr/>
      </w:pPr>
      <w:r>
        <w:rPr/>
        <w:t xml:space="preserve">Scope for efficiency gains from refocusing water use efficiency and conservation measures </w:t>
      </w:r>
    </w:p>
    <w:p>
      <w:pPr>
        <w:pStyle w:val="TextBody"/>
        <w:rPr/>
      </w:pPr>
      <w:r>
        <w:rPr/>
        <w:t>Some participants expressed their support for mandatory water use efficiency and conservation measures (Doug Hall, trans. p. 364; Institute for Sustainable Futures, sub. DR137; Waterwise Systems, sub. DR113; Wyong Shire Council, sub. DR114). The Water Factory Company submitted:</w:t>
      </w:r>
    </w:p>
    <w:p>
      <w:pPr>
        <w:pStyle w:val="Quote"/>
        <w:rPr/>
      </w:pPr>
      <w:r>
        <w:rPr/>
        <w:t xml:space="preserve">Like energy efficiency, there is now an onus on users to manage water use in a sustainable way. This is essential if we are to protect our environment and instil best practice behaviour. ... Our recommendation is that governments and regulators mandate water use efficiency and conservation activities ... (sub. DR123, p. 16) </w:t>
      </w:r>
    </w:p>
    <w:p>
      <w:pPr>
        <w:pStyle w:val="TextBody"/>
        <w:rPr/>
      </w:pPr>
      <w:r>
        <w:rPr/>
        <w:t>However, reducing water consumption through water use efficiency and conservation is not always advantageous. To assess whether or not a water use efficiency or conservation measure is worth pursuing, the costs and benefits need to be compared.</w:t>
      </w:r>
    </w:p>
    <w:p>
      <w:pPr>
        <w:pStyle w:val="TextBody"/>
        <w:rPr/>
      </w:pPr>
      <w:r>
        <w:rPr/>
        <w:t>In some cases, greater water use efficiency can be of net benefit for a water utility or for consumers to undertake on a voluntary basis. For example, water use efficiency programs can reduce supply costs for utilities when the reduction in revenue from selling less water is more than offset by the savings induced by avoiding the need to upgrade or expand capacity. For households, water use efficiency can be beneficial when the lower water bill outweighs the cost to them of installing more water efficient appliances.</w:t>
      </w:r>
    </w:p>
    <w:p>
      <w:pPr>
        <w:pStyle w:val="TextBody"/>
        <w:rPr/>
      </w:pPr>
      <w:r>
        <w:rPr/>
        <w:t xml:space="preserve">The costs of undertaking water use efficiency and conservation measures can, however, be substantial. These include not only the direct financial costs of investing in water saving appliances, but also the costs from using more of other valuable resources, such as energy, materials or labour, to achieve a given reduction in water. Tradeoffs need to be made between using available resources to reduce water use, and using them to undertake other activities. Whether such tradeoffs are worth making depends on the value of the water saved relative to the value of the extra resources used. </w:t>
      </w:r>
    </w:p>
    <w:p>
      <w:pPr>
        <w:pStyle w:val="TextBody"/>
        <w:rPr/>
      </w:pPr>
      <w:r>
        <w:rPr/>
        <w:t xml:space="preserve">Prescribed water use efficiency and conservation measures dictate how these tradeoffs should take place instead of leaving them in the hands of water users. For example, prescribing the use of water efficient appliances in buildings obliges all consumers to use water efficient appliances. However, for some consumers it will be more cost effective to buy a cheap but not very water efficient appliance as they use it so little that the cost savings from the smaller amount of water used will never outweigh the upfront capital costs. </w:t>
      </w:r>
    </w:p>
    <w:p>
      <w:pPr>
        <w:pStyle w:val="TextBody"/>
        <w:rPr/>
      </w:pPr>
      <w:r>
        <w:rPr/>
        <w:t>Although not prescribing water savings, government</w:t>
        <w:noBreakHyphen/>
        <w:t>initiated education campaigns use moral suasion to encourage consumers to make choices that they otherwise would not. They do this by sending a very strong message to consumers that using less water is always a good thing. This point was made by Lin Crase:</w:t>
      </w:r>
    </w:p>
    <w:p>
      <w:pPr>
        <w:pStyle w:val="Quote"/>
        <w:rPr/>
      </w:pPr>
      <w:r>
        <w:rPr/>
        <w:t>... the heavy emphasis on narrow concepts such as water use efficiency has already created within government and community circles a view that less water use by the urban sector constitutes a superior state under any circumstance. … The expansive effort to promote water use efficiency as dogma has resulted in urban water use being almost demonised. (Crase and O’Keefe, sub. 5, attachment, pp. 6, 9)</w:t>
      </w:r>
    </w:p>
    <w:p>
      <w:pPr>
        <w:pStyle w:val="TextBody"/>
        <w:rPr/>
      </w:pPr>
      <w:r>
        <w:rPr/>
        <w:t>By restricting consumer choice, policies that either prescribe or encourage (through moral suasion) water savings lead to inefficiencies. Lin Crase observed:</w:t>
      </w:r>
    </w:p>
    <w:p>
      <w:pPr>
        <w:pStyle w:val="Quote"/>
        <w:rPr/>
      </w:pPr>
      <w:r>
        <w:rPr/>
        <w:t>Water is usually only one of many inputs in the production of outputs, including in household settings. Complementary inputs are also a requirement (e.g. the labour required to hand-water plants). Thus, to target only one input will inevitably result in poor input selection. … To simply assume that water use efficiency is superior to the efficient use of all inputs belies the expansive economic literature in this field. Moreover, to place water use efficiency above overall economic efficiency seems an even greater misjudgement. Some outputs produced at the household and commercial level will be water-intensive and have few options for input substitution. Moreover, these same outputs may also be highly valued and in that context households and commercial enterprises will accept the necessity for increased water use and willingly carry the related costs. (Crase and O’Keefe, sub. 5, attachment, p. 2)</w:t>
      </w:r>
    </w:p>
    <w:p>
      <w:pPr>
        <w:pStyle w:val="TextBody"/>
        <w:rPr/>
      </w:pPr>
      <w:r>
        <w:rPr/>
        <w:t xml:space="preserve">Inefficiencies also arise because the government inevitably has to ‘pick winners’ when it decides which water saving technologies are used. Unless this decision is based on a rigorous cost–benefit analysis and unless there are market failures present (discussed below), inefficiencies will arise. For example, Crase and Dollery (2005) examined subsidies paid in Melbourne on water-saving investments for households and found the cost per megalitre of water saved ranged from $770 for AAA shower roses, to $9069 for rainwater tanks, and to $33 395 for AAA dishwashers. This compares with a price of between $750 and $1300 per megalitre at the time. </w:t>
      </w:r>
    </w:p>
    <w:p>
      <w:pPr>
        <w:pStyle w:val="TextBody"/>
        <w:rPr/>
      </w:pPr>
      <w:r>
        <w:rPr/>
        <w:t>In addition, the Department of Water (WA) said in its submission:</w:t>
      </w:r>
    </w:p>
    <w:p>
      <w:pPr>
        <w:pStyle w:val="Quote"/>
        <w:rPr/>
      </w:pPr>
      <w:r>
        <w:rPr/>
        <w:t>Other non-price demand management measures implemented by the Western Australian Government include a water efficiency rebate program which ran from February 2003 to June 2009. An assessment of costs per kilolitre of water saved during the program indicated that most rebate products were more expensive than the alternative of producing more potable water. (sub. 38, p. 8)</w:t>
      </w:r>
    </w:p>
    <w:p>
      <w:pPr>
        <w:pStyle w:val="TextBody"/>
        <w:rPr/>
      </w:pPr>
      <w:r>
        <w:rPr/>
        <w:t>Prescribed water use efficiency measures can also have equity implications. Some measures target certain households or industries and not others, and their burden might not be uniformly or equitably distributed across the community. For example, prescribed building requirements (such as BASIX in New South Wales) apply only to new residential developments and renovations above a certain value. These increase the costs for some home owners and not others (Institute of Public Affairs, sub. DR 93).</w:t>
      </w:r>
    </w:p>
    <w:p>
      <w:pPr>
        <w:pStyle w:val="TextBody"/>
        <w:rPr/>
      </w:pPr>
      <w:r>
        <w:rPr/>
        <w:t>In the Commission’s view, water conservation for its own sake deprives the community of valued water use. If individuals have a preference to engage in water conservation activities and it is cost effective for them to do so, then they should be allowed to act upon their preference. But those that do not share such a preference for saving water should not be made to engage in the same behaviour — for them, the benefit derived from consuming water will be greater than the prevailing price. As long as water use efficiency and conservation activities are voluntary, individuals and businesses can decide for themselves.</w:t>
      </w:r>
    </w:p>
    <w:p>
      <w:pPr>
        <w:pStyle w:val="TextBody"/>
        <w:rPr/>
      </w:pPr>
      <w:r>
        <w:rPr/>
        <w:t>In this sense, the Commission agrees with participants that there is a place for water use efficiency and conservation measures as a tool to manage demand (Academy of the Social Sciences in Australia, sub. 41; H</w:t>
      </w:r>
      <w:r>
        <w:rPr>
          <w:vertAlign w:val="subscript"/>
        </w:rPr>
        <w:t>2</w:t>
      </w:r>
      <w:r>
        <w:rPr/>
        <w:t>O Organiser, sub. DR94; Institute for Sustainable Futures, sub. DR137; Melbourne Water, sub. DR156; Midcoast Water, sub. DR104; South East Water, sub. 149; Water Corporation, sub. 151). However, in the absence of market failures (see below) these measures should be voluntary and, as discussed in chapter 5, should be considered with other demand management and supply augmentation options and judged on their relative net benefits.</w:t>
      </w:r>
    </w:p>
    <w:p>
      <w:pPr>
        <w:pStyle w:val="Heading4"/>
        <w:rPr/>
      </w:pPr>
      <w:r>
        <w:rPr/>
        <w:t>Market failures could give rise to the need for government intervention</w:t>
      </w:r>
    </w:p>
    <w:p>
      <w:pPr>
        <w:pStyle w:val="TextBody"/>
        <w:rPr/>
      </w:pPr>
      <w:r>
        <w:rPr/>
        <w:t xml:space="preserve">There are circumstances in which producers and consumers might not always seek greater water use efficiency, even when it is of net benefit to them to do so. This can be due to market failures associated with imperfect information and split incentives. </w:t>
      </w:r>
    </w:p>
    <w:p>
      <w:pPr>
        <w:pStyle w:val="Heading5"/>
        <w:rPr/>
      </w:pPr>
      <w:r>
        <w:rPr/>
        <w:t xml:space="preserve">Imperfect information </w:t>
      </w:r>
    </w:p>
    <w:p>
      <w:pPr>
        <w:pStyle w:val="TextBody"/>
        <w:rPr/>
      </w:pPr>
      <w:r>
        <w:rPr/>
        <w:t xml:space="preserve">Markets work best when consumers and producers have sufficient information about technologies and services to make choices that will maximise their welfare and profit respectively. </w:t>
      </w:r>
    </w:p>
    <w:p>
      <w:pPr>
        <w:pStyle w:val="TextBody"/>
        <w:rPr/>
      </w:pPr>
      <w:r>
        <w:rPr/>
        <w:t>Markets might fail to provide sufficient information due to:</w:t>
      </w:r>
    </w:p>
    <w:p>
      <w:pPr>
        <w:pStyle w:val="ListBullet"/>
        <w:numPr>
          <w:ilvl w:val="0"/>
          <w:numId w:val="10"/>
        </w:numPr>
        <w:rPr/>
      </w:pPr>
      <w:r>
        <w:rPr/>
        <w:t xml:space="preserve">The public good characteristics of information — information can be used many times over without reducing what is available to others. It can also be difficult to exclude its use by others, even if they do not pay for it. </w:t>
      </w:r>
    </w:p>
    <w:p>
      <w:pPr>
        <w:pStyle w:val="ListBullet2"/>
        <w:numPr>
          <w:ilvl w:val="0"/>
          <w:numId w:val="3"/>
        </w:numPr>
        <w:rPr/>
      </w:pPr>
      <w:r>
        <w:rPr/>
        <w:t xml:space="preserve">This decreases the incentives for private providers to supply such information, especially where that information is not product specific and, therefore, is unlikely to give them a marketing advantage over their competitors. </w:t>
      </w:r>
    </w:p>
    <w:p>
      <w:pPr>
        <w:pStyle w:val="ListBullet"/>
        <w:numPr>
          <w:ilvl w:val="0"/>
          <w:numId w:val="10"/>
        </w:numPr>
        <w:rPr/>
      </w:pPr>
      <w:r>
        <w:rPr/>
        <w:t xml:space="preserve">Information not being available equally to all — this typically occurs where producers have more information about the water use efficiency of their products than their consumers. </w:t>
      </w:r>
    </w:p>
    <w:p>
      <w:pPr>
        <w:pStyle w:val="ListBullet2"/>
        <w:numPr>
          <w:ilvl w:val="0"/>
          <w:numId w:val="3"/>
        </w:numPr>
        <w:rPr/>
      </w:pPr>
      <w:r>
        <w:rPr/>
        <w:t>This information asymmetry could persist because sellers have an incentive to promote products as water efficient even when they are not. If consumers think this is the case, then they will be unwilling to pay a premium for actual higher water efficiency. This will in turn lead to only poorer quality products being supplied to the market. As a result, markets might undersupply cost</w:t>
        <w:noBreakHyphen/>
        <w:t>effective water-efficient technologies.</w:t>
      </w:r>
    </w:p>
    <w:p>
      <w:pPr>
        <w:pStyle w:val="Heading5"/>
        <w:rPr/>
      </w:pPr>
      <w:r>
        <w:rPr/>
        <w:t>Split incentives</w:t>
      </w:r>
    </w:p>
    <w:p>
      <w:pPr>
        <w:pStyle w:val="TextBody"/>
        <w:keepNext w:val="true"/>
        <w:rPr/>
      </w:pPr>
      <w:r>
        <w:rPr/>
        <w:t>Split incentives in the urban water sector arise when the person purchasing a water</w:t>
        <w:noBreakHyphen/>
        <w:t xml:space="preserve">efficient product is different from the person that benefits from it, and the incentives facing the purchaser differ from those of the user. </w:t>
      </w:r>
    </w:p>
    <w:p>
      <w:pPr>
        <w:pStyle w:val="TextBody"/>
        <w:rPr/>
      </w:pPr>
      <w:r>
        <w:rPr/>
        <w:t xml:space="preserve">This problem can occur in real estate markets, where it is sometimes called the </w:t>
      </w:r>
      <w:r>
        <w:rPr>
          <w:iCs/>
        </w:rPr>
        <w:t>landlord–tenant</w:t>
      </w:r>
      <w:r>
        <w:rPr>
          <w:i/>
          <w:iCs/>
        </w:rPr>
        <w:t xml:space="preserve"> </w:t>
      </w:r>
      <w:r>
        <w:rPr/>
        <w:t xml:space="preserve">problem. Landlords might not have strong incentives to install more water-efficient appliances if they cannot get sufficient benefit in the form of higher rents to recoup the costs involved. </w:t>
      </w:r>
    </w:p>
    <w:p>
      <w:pPr>
        <w:pStyle w:val="TextBody"/>
        <w:rPr/>
      </w:pPr>
      <w:r>
        <w:rPr/>
        <w:t xml:space="preserve">This is currently unlikely to be much of a problem for water where landlords pay water bills on behalf of their tenants in most states and territories (the exceptions are in parts of Victoria, New South Wales and Queensland (chapter 6)). This gives landlords the scope to benefit over time from reduced water bills. If, however, the situation changes to one where more tenants pay their water bills, as recommended by the Commission (chapter 6), split incentives would become more of an issue. Not only would landlords have limited incentives to invest in water-efficient appliances, but so would tenants. Tenants might be prohibited from replacing appliances, or they might not be confident that they will be able to recoup the savings (through lower water bills) over the lifetime of their tenancy. </w:t>
      </w:r>
    </w:p>
    <w:p>
      <w:pPr>
        <w:pStyle w:val="TextBody"/>
        <w:rPr/>
      </w:pPr>
      <w:r>
        <w:rPr/>
        <w:t>Owner occupiers could also have a reduced incentive to invest in water conserving features if these features are unlikely to be recognised when the building is sold — that is, if the improvements are not capitalised into the value of the building. In this case, an owner will only invest in those features that are likely to repay themselves over the remaining duration of their occupancy. If they live in a multi-unit dwelling where water is not separately metered, the incentives will be diminished further as owner occupiers will be unable to accrue the full savings from their reduction in water consumption due to cross subsidisation among units.</w:t>
      </w:r>
    </w:p>
    <w:p>
      <w:pPr>
        <w:pStyle w:val="Heading5"/>
        <w:rPr/>
      </w:pPr>
      <w:r>
        <w:rPr/>
        <w:t>Government intervention to deal with market failures</w:t>
      </w:r>
    </w:p>
    <w:p>
      <w:pPr>
        <w:pStyle w:val="TextBody"/>
        <w:rPr/>
      </w:pPr>
      <w:r>
        <w:rPr/>
        <w:t xml:space="preserve">The market failures associated with information provision and, to a lesser extent, split incentives, might provide some rationale for government intervention (Quiggin, sub. 26). However, the presence of market failure does not of itself warrant government intervention. Intervention can be costly and introduces its own distortions, especially if the intervention is poorly targeted (chapter 4). Intervention is only warranted when it produces net benefits to the community. </w:t>
      </w:r>
    </w:p>
    <w:p>
      <w:pPr>
        <w:pStyle w:val="TextBody"/>
        <w:rPr/>
      </w:pPr>
      <w:r>
        <w:rPr/>
        <w:t xml:space="preserve">The method and extent to which governments intervene should depend on the nature of the problem and the relative cost effectiveness of the various policy options. Intervention is best achieved by targeting the market failure as directly as possible. </w:t>
      </w:r>
    </w:p>
    <w:p>
      <w:pPr>
        <w:pStyle w:val="TextBody"/>
        <w:rPr/>
      </w:pPr>
      <w:r>
        <w:rPr/>
        <w:t xml:space="preserve">The Water Efficiency Labelling Scheme (WELS) is an example of a successful intervention aimed at addressing the imperfect information problem by providing information on the water use efficiency of specific appliances. WELS was initially a voluntary scheme but was prescribed in 2006 (Australian Government 2011a). It is a joint Commonwealth and State and Territory Government initiative. </w:t>
      </w:r>
    </w:p>
    <w:p>
      <w:pPr>
        <w:pStyle w:val="TextBody"/>
        <w:rPr/>
      </w:pPr>
      <w:r>
        <w:rPr/>
        <w:t>A 2009 survey of the WELS scheme undertaken on behalf of the Department of the Environment, Water, Heritage and the Arts found that 56 per cent of household and non-household consumers were aware of WELS. Of this 56 per cent:</w:t>
      </w:r>
    </w:p>
    <w:p>
      <w:pPr>
        <w:pStyle w:val="ListBullet"/>
        <w:numPr>
          <w:ilvl w:val="0"/>
          <w:numId w:val="10"/>
        </w:numPr>
        <w:rPr/>
      </w:pPr>
      <w:r>
        <w:rPr/>
        <w:t xml:space="preserve">78 per cent claimed that WELS was credible </w:t>
      </w:r>
    </w:p>
    <w:p>
      <w:pPr>
        <w:pStyle w:val="ListBullet"/>
        <w:numPr>
          <w:ilvl w:val="0"/>
          <w:numId w:val="10"/>
        </w:numPr>
        <w:rPr/>
      </w:pPr>
      <w:r>
        <w:rPr/>
        <w:t>92 per cent said WELS helped to a ‘moderate’ or ‘great extent’ in purchase decisions of water-using appliances (only 8 per cent said it did not help)</w:t>
      </w:r>
    </w:p>
    <w:p>
      <w:pPr>
        <w:pStyle w:val="ListBullet"/>
        <w:numPr>
          <w:ilvl w:val="0"/>
          <w:numId w:val="10"/>
        </w:numPr>
        <w:rPr/>
      </w:pPr>
      <w:r>
        <w:rPr/>
        <w:t>80 per cent said it helped compare water consumption</w:t>
      </w:r>
    </w:p>
    <w:p>
      <w:pPr>
        <w:pStyle w:val="ListBullet"/>
        <w:numPr>
          <w:ilvl w:val="0"/>
          <w:numId w:val="10"/>
        </w:numPr>
        <w:rPr/>
      </w:pPr>
      <w:r>
        <w:rPr/>
        <w:t>72 per cent said it helped compare water efficiency</w:t>
      </w:r>
    </w:p>
    <w:p>
      <w:pPr>
        <w:pStyle w:val="ListBullet"/>
        <w:numPr>
          <w:ilvl w:val="0"/>
          <w:numId w:val="10"/>
        </w:numPr>
        <w:rPr/>
      </w:pPr>
      <w:r>
        <w:rPr/>
        <w:t>46 and 47 per cent said it helped compare running costs and environmental impact, respectively (George Wilkenfeld and Associates 2010).</w:t>
      </w:r>
    </w:p>
    <w:p>
      <w:pPr>
        <w:pStyle w:val="TextBody"/>
        <w:rPr/>
      </w:pPr>
      <w:r>
        <w:rPr/>
        <w:t xml:space="preserve">Intervention through information provision is a less costly form of intervention than those that prescribe water use efficiency and conservation activities. As noted above, prescribed measures lead to costly inefficiencies. </w:t>
      </w:r>
    </w:p>
    <w:p>
      <w:pPr>
        <w:pStyle w:val="ListBullet"/>
        <w:numPr>
          <w:ilvl w:val="0"/>
          <w:numId w:val="0"/>
        </w:numPr>
        <w:ind w:left="0" w:hanging="0"/>
        <w:rPr/>
      </w:pPr>
      <w:r>
        <w:rPr/>
        <w:t>In summary, it is the Commission’s view that there is no role for Government in prescribing water use efficiency and conservation measures such as water saving targets for water utilities, or the use of appliances including dual flush toilets, rainwater tanks and greywater systems (chapter 5). Where there is a market failure present, information provision is most likely to be the least</w:t>
        <w:noBreakHyphen/>
        <w:t>cost form of intervention. In all cases, however, it needs to be clearly established that the benefits of intervention to address the market failure outweigh the costs.</w:t>
      </w:r>
    </w:p>
    <w:p>
      <w:pPr>
        <w:pStyle w:val="RecB"/>
        <w:rPr>
          <w:szCs w:val="26"/>
        </w:rPr>
      </w:pPr>
      <w:r>
        <w:rPr>
          <w:szCs w:val="26"/>
        </w:rPr>
        <w:t xml:space="preserve">Governments should not prescribe water use efficiency and conservation activities unless there is a market failure present and it is clearly established that the social benefits of intervention exceed the social cost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Following the strong public advocacy of water saving behaviour through information and education campaigns, it will be very difficult to reverse the message that saving water is always in the interests of the community. According to Lin Crase:</w:t>
      </w:r>
    </w:p>
    <w:p>
      <w:pPr>
        <w:pStyle w:val="Quote"/>
        <w:rPr/>
      </w:pPr>
      <w:r>
        <w:rPr/>
        <w:t>At the national level (i.e. NWI) the water use efficiency mantra needs to be reconsidered and recrafted. This will be a formidable task given the momentum developed around the notion of ‘saving every last drop’. Nevertheless, unless this is tackled the objective of optimising supply in the longer term will be unattainable. It is difficult to see this being accomplished in less than 10 years. ... much needs to be done to re-shape community thinking about urban water use. (Crase and O’Keefe, sub. 5, attachment, pp. 8–9)</w:t>
      </w:r>
    </w:p>
    <w:p>
      <w:pPr>
        <w:pStyle w:val="TextBody"/>
        <w:rPr/>
      </w:pPr>
      <w:r>
        <w:rPr/>
        <w:t xml:space="preserve">In the Commission’s view, there is a strong case for governments to provide more balanced information on the costs and benefits of water savings activities, as well as the relative merits of using prices, restrictions and water use efficiency and conservation measures to manage demand. Presenting consumers with the facts will enable them to make objective choices that are aligned with their individual preferences. </w:t>
      </w:r>
    </w:p>
    <w:p>
      <w:pPr>
        <w:pStyle w:val="TextBody"/>
        <w:rPr/>
      </w:pPr>
      <w:r>
        <w:rPr/>
        <w:t>The Queensland Water Directorate said:</w:t>
      </w:r>
    </w:p>
    <w:p>
      <w:pPr>
        <w:pStyle w:val="Quote"/>
        <w:rPr/>
      </w:pPr>
      <w:r>
        <w:rPr/>
        <w:t>Generally, refocussing information on broader efficiency measures taking into account relative costs and benefits is strongly supported. Such a campaign would need a degree of centralisation to save on communication costs and ensure efficiency of messages, but would also need to be flexible enough to take into account the diversity of situations, climatic conditions and community issues across a state such as Queensland. (sub. DR138, p. 22)</w:t>
      </w:r>
    </w:p>
    <w:p>
      <w:pPr>
        <w:pStyle w:val="TextBody"/>
        <w:rPr/>
      </w:pPr>
      <w:r>
        <w:rPr/>
        <w:t>The New South Wales Government stated:</w:t>
      </w:r>
    </w:p>
    <w:p>
      <w:pPr>
        <w:pStyle w:val="Quote"/>
        <w:rPr/>
      </w:pPr>
      <w:r>
        <w:rPr/>
        <w:t>NSW notes the importance of evaluating the array of issues involved with introducing flexible pricing on their merits. In this regard, the NSW Government acknowledges the view that over the past decade arguments against pricing reform have tended to be over-emphasised, while the level of rigour applied to understanding the direct and indirect costs imposed by non-price demand management measures has tended to be under-emphasised. (sub. DR146, p. 13)</w:t>
      </w:r>
    </w:p>
    <w:p>
      <w:pPr>
        <w:pStyle w:val="RecB"/>
        <w:rPr/>
      </w:pPr>
      <w:bookmarkStart w:id="8" w:name="RecommendationTitle"/>
      <w:bookmarkEnd w:id="8"/>
      <w:r>
        <w:rPr>
          <w:szCs w:val="26"/>
        </w:rPr>
        <w:t xml:space="preserve">Government education and information campaigns should be refocused to provide consumers with objective information on the costs and benefits of managing demand using prices, restrictions, water use efficiency and conservation measure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on-price demand manag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No breach of urban water restrictions has led to a fine in Victoria (Cooper 2010 quoted in Crase and O’Keefe sub. 5) but numerous fines have been applied in New South Wales, Queensland and Perth (Institute for Sustainable Futures and ACIL Tasman 2009). Under the New South Wales </w:t>
      </w:r>
      <w:r>
        <w:rPr>
          <w:i/>
        </w:rPr>
        <w:t>Local Government Act 1993</w:t>
      </w:r>
      <w:r>
        <w:rPr/>
        <w:t>, local council water utilities in New South Wales cannot mandate and enforce restrictions except during a drought or emergency. Permanent water saving rules are not enforceable.</w:t>
      </w:r>
    </w:p>
  </w:footnote>
  <w:footnote w:id="3">
    <w:p>
      <w:pPr>
        <w:pStyle w:val="Footnote"/>
        <w:spacing w:lineRule="exact" w:line="260" w:before="80" w:after="0"/>
        <w:ind w:left="284" w:hanging="284"/>
        <w:rPr/>
      </w:pPr>
      <w:r>
        <w:rPr>
          <w:rStyle w:val="FootnoteCharacters"/>
        </w:rPr>
        <w:footnoteRef/>
      </w:r>
      <w:r>
        <w:rPr/>
        <w:tab/>
        <w:t>Alternatively, households may have to pay through their council rates for high-cost recycled water to keep parks and sports grounds gre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41z0">
    <w:name w:val="WW8NumSt41z0"/>
    <w:qFormat/>
    <w:rPr>
      <w:rFonts w:ascii="Arial" w:hAnsi="Arial" w:cs="Aria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QuoteChar">
    <w:name w:val="Quote Char"/>
    <w:qFormat/>
    <w:rPr>
      <w:sz w:val="24"/>
      <w:lang w:val="en-AU" w:bidi="ar-SA"/>
    </w:rPr>
  </w:style>
  <w:style w:type="character" w:styleId="ListBulletChar">
    <w:name w:val="List Bullet Char"/>
    <w:basedOn w:val="Heading3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erenceChar">
    <w:name w:val="Reference Char"/>
    <w:qFormat/>
    <w:rPr>
      <w:sz w:val="26"/>
      <w:lang w:val="en-AU"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4:37:00Z</dcterms:created>
  <dc:creator/>
  <dc:description>7.</dc:description>
  <cp:keywords/>
  <dc:language>en-US</dc:language>
  <cp:lastModifiedBy>Smith, Warwick</cp:lastModifiedBy>
  <cp:lastPrinted>2011-08-30T09:03:00Z</cp:lastPrinted>
  <dcterms:modified xsi:type="dcterms:W3CDTF">2011-10-09T23:54:00Z</dcterms:modified>
  <cp:revision>113</cp:revision>
  <dc:subject>Australia's urban water sector</dc:subject>
  <dc:title>Non-price deman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