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0</w:t>
      </w:r>
      <w:bookmarkEnd w:id="0"/>
      <w:r>
        <w:rPr/>
        <w:tab/>
      </w:r>
      <w:bookmarkStart w:id="1" w:name="ChapterTitle"/>
      <w:r>
        <w:rPr/>
        <w:t>Improving institutional arrangements</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bottom w:val="single" w:sz="6" w:space="0" w:color="000000"/>
              <w:right w:val="single" w:sz="6" w:space="0" w:color="000000"/>
            </w:tcBorders>
          </w:tcPr>
          <w:p>
            <w:pPr>
              <w:pStyle w:val="BoxListBullet"/>
              <w:numPr>
                <w:ilvl w:val="0"/>
                <w:numId w:val="9"/>
              </w:numPr>
              <w:spacing w:before="120" w:after="0"/>
              <w:rPr>
                <w:szCs w:val="26"/>
              </w:rPr>
            </w:pPr>
            <w:r>
              <w:rPr/>
              <w:t>Reforming existing institutional arrangements for urban water provision is central to achieving the efficiency gains discussed in earlier chapters. The majority of the improvements can be achieved independently of structural reform.</w:t>
            </w:r>
          </w:p>
          <w:p>
            <w:pPr>
              <w:pStyle w:val="BoxListBullet"/>
              <w:numPr>
                <w:ilvl w:val="0"/>
                <w:numId w:val="9"/>
              </w:numPr>
              <w:rPr>
                <w:szCs w:val="26"/>
              </w:rPr>
            </w:pPr>
            <w:r>
              <w:rPr/>
              <w:t>There is a need for better definition and separation of the roles and responsibilities of organisations in the urban water sector. In particular, there is a need for clear delineation between the roles and responsibilities of elected representatives (those decisions regarding ‘public interest’ considerations), water utilities (typically commercial and operational decisions), regulatory agencies, and consumers.</w:t>
            </w:r>
          </w:p>
          <w:p>
            <w:pPr>
              <w:pStyle w:val="BoxListBullet"/>
              <w:numPr>
                <w:ilvl w:val="0"/>
                <w:numId w:val="9"/>
              </w:numPr>
              <w:rPr>
                <w:szCs w:val="26"/>
              </w:rPr>
            </w:pPr>
            <w:r>
              <w:rPr/>
              <w:t>Procurement of supply augmentation should be assigned to retailer–distributors to appropriately align risks and incentives.</w:t>
            </w:r>
          </w:p>
          <w:p>
            <w:pPr>
              <w:pStyle w:val="BoxListBullet"/>
              <w:numPr>
                <w:ilvl w:val="0"/>
                <w:numId w:val="9"/>
              </w:numPr>
              <w:rPr>
                <w:szCs w:val="26"/>
              </w:rPr>
            </w:pPr>
            <w:r>
              <w:rPr/>
              <w:t>In many instances, particularly relating to health and the environment, objectives given to water utilities would be more appropriately re-assigned to other agencies. Utilities should then operate within the health and environmental policies determined by governments.</w:t>
            </w:r>
          </w:p>
          <w:p>
            <w:pPr>
              <w:pStyle w:val="BoxListBullet"/>
              <w:numPr>
                <w:ilvl w:val="0"/>
                <w:numId w:val="9"/>
              </w:numPr>
              <w:pBdr>
                <w:left w:val="single" w:sz="24" w:space="12" w:color="C0C0C0"/>
              </w:pBdr>
              <w:rPr/>
            </w:pPr>
            <w:r>
              <w:rPr/>
              <w:t xml:space="preserve">Although progress has been made, there is scope to further improve governance arrangements of government-owned urban water utilities to ensure their independence, to clarify their responsibilities and to ensure they are accountable for their performance against the government’s objectives. Utilities (except where embedded in Local Government) should be incorporated under the </w:t>
            </w:r>
            <w:r>
              <w:rPr>
                <w:i/>
              </w:rPr>
              <w:t>Corporations Act 2001</w:t>
            </w:r>
            <w:r>
              <w:rPr/>
              <w:t xml:space="preserve"> (Cwlth), governments should ensure directors of utilities are appointed on merit, and there should be requirements for ministerial directions to be publicly disclosed.</w:t>
            </w:r>
          </w:p>
          <w:p>
            <w:pPr>
              <w:pStyle w:val="BoxListBullet"/>
              <w:numPr>
                <w:ilvl w:val="0"/>
                <w:numId w:val="9"/>
              </w:numPr>
              <w:rPr>
                <w:szCs w:val="26"/>
              </w:rPr>
            </w:pPr>
            <w:r>
              <w:rPr/>
              <w:t>Further, State and Territory Governments should introduce charters for urban water utilities incorporating best practice governance arrangements. The charters would provide guidance to utilities on items such as:</w:t>
            </w:r>
          </w:p>
          <w:p>
            <w:pPr>
              <w:pStyle w:val="BoxListBullet2"/>
              <w:numPr>
                <w:ilvl w:val="0"/>
                <w:numId w:val="4"/>
              </w:numPr>
              <w:rPr/>
            </w:pPr>
            <w:r>
              <w:rPr/>
              <w:t>obligations to serve (security of supply and obligation to procure)</w:t>
            </w:r>
          </w:p>
          <w:p>
            <w:pPr>
              <w:pStyle w:val="BoxListBullet2"/>
              <w:numPr>
                <w:ilvl w:val="0"/>
                <w:numId w:val="4"/>
              </w:numPr>
              <w:rPr/>
            </w:pPr>
            <w:r>
              <w:rPr/>
              <w:t>obligations regarding public health and the environment</w:t>
            </w:r>
          </w:p>
          <w:p>
            <w:pPr>
              <w:pStyle w:val="BoxListBullet2"/>
              <w:numPr>
                <w:ilvl w:val="0"/>
                <w:numId w:val="4"/>
              </w:numPr>
              <w:rPr/>
            </w:pPr>
            <w:r>
              <w:rPr/>
              <w:t>transparent processes and procedures for supply augmentation</w:t>
            </w:r>
          </w:p>
          <w:p>
            <w:pPr>
              <w:pStyle w:val="BoxListBullet2"/>
              <w:numPr>
                <w:ilvl w:val="0"/>
                <w:numId w:val="4"/>
              </w:numPr>
              <w:rPr/>
            </w:pPr>
            <w:r>
              <w:rPr/>
              <w:t xml:space="preserve">principles for pricing and service offerings, and transparent processes and procedures for setting prices </w:t>
            </w:r>
          </w:p>
          <w:p>
            <w:pPr>
              <w:pStyle w:val="BoxListBullet2"/>
              <w:numPr>
                <w:ilvl w:val="0"/>
                <w:numId w:val="4"/>
              </w:numPr>
              <w:rPr/>
            </w:pPr>
            <w:r>
              <w:rPr/>
              <w:t>nature and funding of Community Service Obligations</w:t>
            </w:r>
          </w:p>
          <w:p>
            <w:pPr>
              <w:pStyle w:val="BoxListBullet2"/>
              <w:numPr>
                <w:ilvl w:val="0"/>
                <w:numId w:val="4"/>
              </w:numPr>
              <w:rPr>
                <w:szCs w:val="26"/>
              </w:rPr>
            </w:pPr>
            <w:r>
              <w:rPr/>
              <w:t>annual performance reporting requirements, provision for independent reviews and sanctions for poor performance against the charter.</w:t>
            </w:r>
          </w:p>
        </w:tc>
      </w:tr>
    </w:tbl>
    <w:p>
      <w:pPr>
        <w:pStyle w:val="TextBody"/>
        <w:rPr/>
      </w:pPr>
      <w:r>
        <w:rPr/>
        <w:t>To achieve the potential efficiency gains discussed in earlier chapters, existing institutional arrangements for urban water services need to be reformed. Much of the institutional reform can be implemented independently of the structural reform options considered in chapters 12 and 13. The reforms discussed in this chapter and chapter 11 can be considered to be universally applicable reforms. Although they have the potential to significantly improve governance, their success depends ultimately on the ongoing commitment of governments to the intent of the reforms.</w:t>
      </w:r>
    </w:p>
    <w:p>
      <w:pPr>
        <w:pStyle w:val="TextBody"/>
        <w:rPr/>
      </w:pPr>
      <w:r>
        <w:rPr/>
        <w:t>The benefits of more clearly assigning roles and responsibilities to urban water sector participants are outlined in section 10.1. A framework for improving governance arrangements is set out in section 10.2. Section 10.3 contains details on ways of improving governance arrangements, while the Commission’s preferred governance instrument, a charter between shareholder governments and utilities, is set out in section 10.4.</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1</w:t>
      </w:r>
      <w:r>
        <w:rPr/>
        <w:fldChar w:fldCharType="end"/>
      </w:r>
      <w:r>
        <w:rPr/>
        <w:tab/>
        <w:t>Assigning roles and responsibilities</w:t>
      </w:r>
    </w:p>
    <w:p>
      <w:pPr>
        <w:pStyle w:val="TextBody"/>
        <w:rPr/>
      </w:pPr>
      <w:r>
        <w:rPr/>
        <w:t>The Commission considers that much clearer definition of the roles and responsibilities of institutions in the urban water sector is needed to best achieve the overarching objective of maximising net benefits to the community. In particular there is a need for clear delineation between decisions best taken by elected representatives (those regarding ‘public interest’ considerations), utilities (commercial and operating decisions), regulatory agencies and consumers.</w:t>
      </w:r>
    </w:p>
    <w:p>
      <w:pPr>
        <w:pStyle w:val="Heading3"/>
        <w:ind w:left="0" w:hanging="0"/>
        <w:rPr/>
      </w:pPr>
      <w:r>
        <w:rPr/>
        <w:t>Role of government</w:t>
      </w:r>
    </w:p>
    <w:p>
      <w:pPr>
        <w:pStyle w:val="TextBody"/>
        <w:rPr/>
      </w:pPr>
      <w:r>
        <w:rPr/>
        <w:t>As discussed in chapter 4, there are clear roles and responsibilities for governments (elected representatives) in the urban water sector, namely to:</w:t>
      </w:r>
    </w:p>
    <w:p>
      <w:pPr>
        <w:pStyle w:val="ListBullet"/>
        <w:numPr>
          <w:ilvl w:val="0"/>
          <w:numId w:val="10"/>
        </w:numPr>
        <w:tabs>
          <w:tab w:val="clear" w:pos="720"/>
          <w:tab w:val="left" w:pos="340" w:leader="none"/>
        </w:tabs>
        <w:ind w:left="340" w:hanging="340"/>
        <w:rPr/>
      </w:pPr>
      <w:r>
        <w:rPr/>
        <w:t>set objectives for the development of urban water policy and relevant objectives for each institution</w:t>
      </w:r>
    </w:p>
    <w:p>
      <w:pPr>
        <w:pStyle w:val="ListBullet"/>
        <w:numPr>
          <w:ilvl w:val="0"/>
          <w:numId w:val="10"/>
        </w:numPr>
        <w:tabs>
          <w:tab w:val="clear" w:pos="720"/>
          <w:tab w:val="left" w:pos="340" w:leader="none"/>
        </w:tabs>
        <w:ind w:left="340" w:hanging="340"/>
        <w:rPr/>
      </w:pPr>
      <w:r>
        <w:rPr/>
        <w:t>develop best practice policy frameworks and principles in relation to public health, the environment and service delivery that are consistent with the objectives</w:t>
      </w:r>
    </w:p>
    <w:p>
      <w:pPr>
        <w:pStyle w:val="ListBullet"/>
        <w:numPr>
          <w:ilvl w:val="0"/>
          <w:numId w:val="10"/>
        </w:numPr>
        <w:tabs>
          <w:tab w:val="clear" w:pos="720"/>
          <w:tab w:val="left" w:pos="340" w:leader="none"/>
        </w:tabs>
        <w:ind w:left="340" w:hanging="340"/>
        <w:rPr/>
      </w:pPr>
      <w:r>
        <w:rPr/>
        <w:t>define property rights for environmental and consumptive use water, including stormwater and wastewater</w:t>
      </w:r>
    </w:p>
    <w:p>
      <w:pPr>
        <w:pStyle w:val="ListBullet"/>
        <w:numPr>
          <w:ilvl w:val="0"/>
          <w:numId w:val="10"/>
        </w:numPr>
        <w:tabs>
          <w:tab w:val="clear" w:pos="720"/>
          <w:tab w:val="left" w:pos="340" w:leader="none"/>
        </w:tabs>
        <w:ind w:left="340" w:hanging="340"/>
        <w:rPr/>
      </w:pPr>
      <w:r>
        <w:rPr/>
        <w:t>appropriately assign roles and functions to institutions</w:t>
      </w:r>
    </w:p>
    <w:p>
      <w:pPr>
        <w:pStyle w:val="ListBullet"/>
        <w:numPr>
          <w:ilvl w:val="0"/>
          <w:numId w:val="10"/>
        </w:numPr>
        <w:tabs>
          <w:tab w:val="clear" w:pos="720"/>
          <w:tab w:val="left" w:pos="340" w:leader="none"/>
        </w:tabs>
        <w:ind w:left="340" w:hanging="340"/>
        <w:rPr/>
      </w:pPr>
      <w:r>
        <w:rPr/>
        <w:t>put in place best practice institutional and governance arrangements for:</w:t>
      </w:r>
    </w:p>
    <w:p>
      <w:pPr>
        <w:pStyle w:val="ListBullet2"/>
        <w:numPr>
          <w:ilvl w:val="0"/>
          <w:numId w:val="3"/>
        </w:numPr>
        <w:rPr/>
      </w:pPr>
      <w:r>
        <w:rPr/>
        <w:t xml:space="preserve"> </w:t>
      </w:r>
      <w:r>
        <w:rPr/>
        <w:t>public health, environmental and economic regulation relating to the sector</w:t>
      </w:r>
    </w:p>
    <w:p>
      <w:pPr>
        <w:pStyle w:val="ListBullet2"/>
        <w:numPr>
          <w:ilvl w:val="0"/>
          <w:numId w:val="3"/>
        </w:numPr>
        <w:rPr/>
      </w:pPr>
      <w:r>
        <w:rPr/>
        <w:t xml:space="preserve"> </w:t>
      </w:r>
      <w:r>
        <w:rPr/>
        <w:t>delivery of water, wastewater and stormwater services.</w:t>
      </w:r>
    </w:p>
    <w:p>
      <w:pPr>
        <w:pStyle w:val="TextBody"/>
        <w:rPr/>
      </w:pPr>
      <w:r>
        <w:rPr/>
        <w:t>Ministers and other elected representatives (for example, local councillors) are uniquely placed, and indeed obliged, to make decisions that have a strong public interest component. They have the authority of a democratic mandate, and are best placed to resolve the tradeoffs between conflicting public interest matters arising in the urban water sector. It is also their role to provide governance oversight to water utilities and regulators, and to appoint water utility board members and regulators.</w:t>
      </w:r>
    </w:p>
    <w:p>
      <w:pPr>
        <w:pStyle w:val="TextBody"/>
        <w:rPr/>
      </w:pPr>
      <w:r>
        <w:rPr/>
        <w:t>For those decisions most appropriately made by utilities or regulators, it is important for government to establish service provision and regulatory institutions that are at arm’s length from day to day politics (to ensure that decisions made by these bodies are genuinely de-politicised). Guidance is provided in this chapter on designing appropriate institutional and governance arrangements.</w:t>
      </w:r>
    </w:p>
    <w:p>
      <w:pPr>
        <w:pStyle w:val="Heading3"/>
        <w:ind w:left="0" w:hanging="0"/>
        <w:rPr/>
      </w:pPr>
      <w:r>
        <w:rPr/>
        <w:t>Role of utilities</w:t>
      </w:r>
    </w:p>
    <w:p>
      <w:pPr>
        <w:pStyle w:val="TextBody"/>
        <w:rPr/>
      </w:pPr>
      <w:r>
        <w:rPr/>
        <w:t>It is important that ‘day to day’ management of water utilities is assigned to the board and staff of the utilities. For example, after governments have made decisions about water security targets, consequent commercial decisions about operations and investment are best left to the utilities.</w:t>
      </w:r>
    </w:p>
    <w:p>
      <w:pPr>
        <w:pStyle w:val="TextBody"/>
        <w:rPr/>
      </w:pPr>
      <w:r>
        <w:rPr/>
        <w:t>Utilities should not be policy making bodies, and should operate within the health and environmental policies determined by governments. Water utilities have often been given a broad role (particularly prior to the era of commercialisation) and, at times, have played a major part in determining urban growth boundaries (Public Record Office Victoria 2005). The Commission does not consider this to be an appropriate role for utilities.</w:t>
      </w:r>
    </w:p>
    <w:p>
      <w:pPr>
        <w:pStyle w:val="TextBody"/>
        <w:rPr/>
      </w:pPr>
      <w:r>
        <w:rPr/>
        <w:t xml:space="preserve">That said, utilities do have a legitimate advisory role in policy development. For example, they have a role in providing information to governments about the likely cost of infrastructure provision, future levels of demand and likely timing of augmentation, or about the effects of development on water quality. However, they should not be given (even de facto) broader planning responsibilities. Further, decisions about allocation of water to environmental and consumptive uses, which have at times been assigned to utilities, are also most appropriately decisions for government (although not decisions </w:t>
      </w:r>
      <w:r>
        <w:rPr>
          <w:i/>
        </w:rPr>
        <w:t>between</w:t>
      </w:r>
      <w:r>
        <w:rPr/>
        <w:t xml:space="preserve"> consumptive uses — decisions such as choices between urban uses or rural uses are best left to markets).</w:t>
      </w:r>
    </w:p>
    <w:p>
      <w:pPr>
        <w:pStyle w:val="Heading3"/>
        <w:ind w:left="0" w:hanging="0"/>
        <w:rPr/>
      </w:pPr>
      <w:r>
        <w:rPr/>
        <w:t>Role of regulators</w:t>
      </w:r>
    </w:p>
    <w:p>
      <w:pPr>
        <w:pStyle w:val="TextBody"/>
        <w:rPr/>
      </w:pPr>
      <w:r>
        <w:rPr/>
        <w:t>The role of independent regulators is to achieve governments’ regulatory objectives in a manner unencumbered by political considerations. The Commission notes that regulators are increasingly being required to make decisions regarding the ‘public interest’ that are properly the preserve of governments. For example, regulators often appear to be involved in decisions about whether the pricing regimes for water should be achieving income redistribution objectives. In general, water pricing should be directed at efficiency outcomes, not used to achieve distributional outcomes (chapter 8). Decisions about distributional outcomes should rest with governments, not regulators, and be dealt with by other policy means.</w:t>
      </w:r>
    </w:p>
    <w:p>
      <w:pPr>
        <w:pStyle w:val="TextBody"/>
        <w:rPr/>
      </w:pPr>
      <w:r>
        <w:rPr/>
        <w:t>The role of regulators is to make decisions on matters assigned to them by government. They should not be advocates of the interests of particular groups (such as the businesses being regulated, consumers or particular lobby groups).</w:t>
      </w:r>
    </w:p>
    <w:p>
      <w:pPr>
        <w:pStyle w:val="Heading3"/>
        <w:ind w:left="0" w:hanging="0"/>
        <w:rPr/>
      </w:pPr>
      <w:r>
        <w:rPr/>
        <w:t>Role of consumers</w:t>
      </w:r>
    </w:p>
    <w:p>
      <w:pPr>
        <w:pStyle w:val="TextBody"/>
        <w:rPr>
          <w:rStyle w:val="DraftingNote"/>
          <w:b w:val="false"/>
          <w:b w:val="false"/>
          <w:color w:val="000000"/>
          <w:sz w:val="26"/>
          <w:u w:val="none"/>
        </w:rPr>
      </w:pPr>
      <w:r>
        <w:rPr>
          <w:rStyle w:val="DraftingNote"/>
          <w:b w:val="false"/>
          <w:color w:val="000000"/>
          <w:sz w:val="26"/>
          <w:u w:val="none"/>
        </w:rPr>
        <w:t>Consumers are best placed to make decisions about their own consumption patterns. Governments and utilities should facilitate this by pricing efficiently, providing choice in tariff and service offerings and consulting with customers about augmentation and pricing.</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2</w:t>
      </w:r>
      <w:r>
        <w:rPr/>
        <w:fldChar w:fldCharType="end"/>
      </w:r>
      <w:r>
        <w:rPr/>
        <w:tab/>
        <w:t>Framework for improving governance of utilities and regulators</w:t>
      </w:r>
    </w:p>
    <w:p>
      <w:pPr>
        <w:pStyle w:val="TextBody"/>
        <w:rPr/>
      </w:pPr>
      <w:r>
        <w:rPr/>
        <w:t>To ensure good governance outcomes, it is important to put in place a framework from which best practice governance is likely to emerge. Critical to such a framework is ensuring:</w:t>
      </w:r>
    </w:p>
    <w:p>
      <w:pPr>
        <w:pStyle w:val="ListBullet"/>
        <w:numPr>
          <w:ilvl w:val="0"/>
          <w:numId w:val="10"/>
        </w:numPr>
        <w:tabs>
          <w:tab w:val="clear" w:pos="720"/>
          <w:tab w:val="left" w:pos="340" w:leader="none"/>
        </w:tabs>
        <w:ind w:left="340" w:hanging="340"/>
        <w:rPr/>
      </w:pPr>
      <w:r>
        <w:rPr/>
        <w:t xml:space="preserve">the independence of utilities and regulators from government </w:t>
      </w:r>
    </w:p>
    <w:p>
      <w:pPr>
        <w:pStyle w:val="ListBullet"/>
        <w:numPr>
          <w:ilvl w:val="0"/>
          <w:numId w:val="10"/>
        </w:numPr>
        <w:tabs>
          <w:tab w:val="clear" w:pos="720"/>
          <w:tab w:val="left" w:pos="340" w:leader="none"/>
        </w:tabs>
        <w:ind w:left="340" w:hanging="340"/>
        <w:rPr/>
      </w:pPr>
      <w:r>
        <w:rPr/>
        <w:t>governments, utilities and regulators have clear areas of responsibility</w:t>
      </w:r>
    </w:p>
    <w:p>
      <w:pPr>
        <w:pStyle w:val="ListBullet"/>
        <w:numPr>
          <w:ilvl w:val="0"/>
          <w:numId w:val="10"/>
        </w:numPr>
        <w:tabs>
          <w:tab w:val="clear" w:pos="720"/>
          <w:tab w:val="left" w:pos="340" w:leader="none"/>
        </w:tabs>
        <w:ind w:left="340" w:hanging="340"/>
        <w:rPr/>
      </w:pPr>
      <w:r>
        <w:rPr/>
        <w:t>governments, utilities and regulators are accountable for their areas of responsibility.</w:t>
      </w:r>
    </w:p>
    <w:p>
      <w:pPr>
        <w:pStyle w:val="TextBody"/>
        <w:rPr/>
      </w:pPr>
      <w:r>
        <w:rPr/>
        <w:t>The Commission considers the establishment of a governance charter between the government (as shareholder) and utilities would be one key tool in establishing best practice governance arrangements for utilities.</w:t>
      </w:r>
    </w:p>
    <w:p>
      <w:pPr>
        <w:pStyle w:val="Heading3"/>
        <w:ind w:left="0" w:hanging="0"/>
        <w:rPr/>
      </w:pPr>
      <w:r>
        <w:rPr/>
        <w:t>Independence</w:t>
      </w:r>
    </w:p>
    <w:p>
      <w:pPr>
        <w:pStyle w:val="TextBody"/>
        <w:rPr/>
      </w:pPr>
      <w:r>
        <w:rPr/>
        <w:t>Governance arrangements for both utilities and regulators are designed to provide a degree of independence from government and prevent politicisation of day to day decisions. In recent years, utilities have been placed on a more commercial footing and provided with greater incentives to establish and maintain a commercial focus. This followed concerns about the performance of government controlled urban water utilities, and government infrastructure providers more generally in the 1980s (IC 1992).</w:t>
      </w:r>
    </w:p>
    <w:p>
      <w:pPr>
        <w:pStyle w:val="TextBody"/>
        <w:rPr/>
      </w:pPr>
      <w:r>
        <w:rPr/>
        <w:t>For those water utilities set up as government trading enterprises (GTEs), the government retains ownership on behalf of the public. GTEs are established as separate corporatised legal entities. To establish similar incentives to those existing for private sector managers, and remove politicisation of management decisions, GTEs are given greater autonomy in areas such as pricing, investment and commercial strategy. Some are established as company GTEs, to which corporations law applies. The attraction of this is that the corporations law places a legal duty on directors to act in the interests of the company and provides a framework that discourages attempts to influence directors.</w:t>
      </w:r>
    </w:p>
    <w:p>
      <w:pPr>
        <w:pStyle w:val="TextBody"/>
        <w:rPr/>
      </w:pPr>
      <w:r>
        <w:rPr/>
        <w:t>Most GTEs in the urban water sector are under State or Territory Government control. The principal exceptions to this are in non-metropolitan New South Wales and Queensland, where regional utilities are largely operating units of general purpose local councils with ‘ring fenced’ businesses, and Tasmania where utilities are owned by groups of Local Governments (chapter 2).</w:t>
      </w:r>
    </w:p>
    <w:p>
      <w:pPr>
        <w:pStyle w:val="TextBody"/>
        <w:rPr/>
      </w:pPr>
      <w:r>
        <w:rPr/>
        <w:t>Ministers usually have the power to direct GTE boards, although often there are restrictions on the directions that can be given (for example, they might be restricted to non</w:t>
        <w:noBreakHyphen/>
        <w:t>commercial objectives). There are also sometimes requirements to consult with board members before issuing directions. To ensure transparency, there are generally requirements to make ministerial directions in writing and to publicly release them.</w:t>
      </w:r>
    </w:p>
    <w:p>
      <w:pPr>
        <w:pStyle w:val="TextBody"/>
        <w:rPr/>
      </w:pPr>
      <w:r>
        <w:rPr/>
        <w:t>Although governments have typically set utilities up as GTEs to promote their independence, there are inescapable (although manageable) tensions in the GTE model. On the one hand, corporatised GTEs are expected to operate as though they were private sector businesses in order to create commercial incentives for efficient performance and to benefit from having expert and accountable boards and management and to reduce politicisation of decision making.</w:t>
      </w:r>
    </w:p>
    <w:p>
      <w:pPr>
        <w:pStyle w:val="TextBody"/>
        <w:rPr/>
      </w:pPr>
      <w:r>
        <w:rPr/>
        <w:t>On the other hand, government ownership can bring with it policies specifically applying to government entities (such as employment conditions), the requirement to protect public funds, protection from bankruptcy and the potential for ministerial political and policy intervention. Ministers might seek to influence decisions for political reasons or take a whole</w:t>
        <w:noBreakHyphen/>
        <w:t>of</w:t>
        <w:noBreakHyphen/>
        <w:t>government perspective on what constitutes the public interest when making decisions on matters such as GTE borrowing and dividend policies, Community Service Obligations (CSOs), terms of employment and industrial policies. These tensions make it essential to establish sound governance procedures.</w:t>
      </w:r>
    </w:p>
    <w:p>
      <w:pPr>
        <w:pStyle w:val="TextBody"/>
        <w:rPr/>
      </w:pPr>
      <w:r>
        <w:rPr/>
        <w:t>In the Commission’s view, implementation of the corporatised government trading enterprise model has been deficient, with governments generally not assigning water utilities the level of autonomy (and responsibility and accountability) that is envisaged under the model. As the Water Services Association of Australia (WSAA) has said:</w:t>
      </w:r>
    </w:p>
    <w:p>
      <w:pPr>
        <w:pStyle w:val="Quote"/>
        <w:rPr/>
      </w:pPr>
      <w:r>
        <w:rPr/>
        <w:t>Looking to the corporatisation and commercialisation frameworks of the various State and Territory Governments, these are largely consistent with the principles set out by the Commission in its draft [report] recommendations. There also has been long-held agreement to the principle of separating Government’s role as policy-maker and regulator from that of commercial services delivery. The enabling legislation for State</w:t>
        <w:noBreakHyphen/>
        <w:t>owned Corporations in NSW, for instance, has been in place for more than 20 years, and is grounded in similar principles. Similar legislative frameworks are evidenced in other jurisdictions, also. What is lacking is the robustness of these arrangements to ongoing political interference, particularly during periods of crisis. (sub. DR145, p.13)</w:t>
      </w:r>
    </w:p>
    <w:p>
      <w:pPr>
        <w:pStyle w:val="TextBody"/>
        <w:rPr/>
      </w:pPr>
      <w:r>
        <w:rPr/>
        <w:t>Similar issues apply in Local Government-controlled urban water utilities, where councillors have the same political incentives to intervene in decision making as do ministers in the State Government</w:t>
        <w:noBreakHyphen/>
        <w:t>owned entities. The scope for councillors to intervene is greatly lessened where water utilities are separate entities from the council, particularly if:</w:t>
      </w:r>
    </w:p>
    <w:p>
      <w:pPr>
        <w:pStyle w:val="ListBullet"/>
        <w:numPr>
          <w:ilvl w:val="0"/>
          <w:numId w:val="10"/>
        </w:numPr>
        <w:tabs>
          <w:tab w:val="clear" w:pos="720"/>
          <w:tab w:val="left" w:pos="340" w:leader="none"/>
        </w:tabs>
        <w:ind w:left="340" w:hanging="340"/>
        <w:rPr/>
      </w:pPr>
      <w:r>
        <w:rPr/>
        <w:t>utilities are under the control of multiple councils, such as in south-east Queensland, and in the ‘county council’ model applied in parts of New South Wales)</w:t>
      </w:r>
    </w:p>
    <w:p>
      <w:pPr>
        <w:pStyle w:val="ListBullet"/>
        <w:numPr>
          <w:ilvl w:val="0"/>
          <w:numId w:val="10"/>
        </w:numPr>
        <w:tabs>
          <w:tab w:val="clear" w:pos="720"/>
          <w:tab w:val="left" w:pos="340" w:leader="none"/>
        </w:tabs>
        <w:ind w:left="340" w:hanging="340"/>
        <w:rPr/>
      </w:pPr>
      <w:r>
        <w:rPr/>
        <w:t>or there are independent directors (currently required by legislation in south-east Queensland, although the Queensland Government has announced it intends to amend legislation to allow councillors to sit on boards) (Robertson 2011a).</w:t>
      </w:r>
    </w:p>
    <w:p>
      <w:pPr>
        <w:pStyle w:val="TextBody"/>
        <w:rPr/>
      </w:pPr>
      <w:r>
        <w:rPr/>
        <w:t>State Governments can also use various mechanisms to intervene in the normal operations of utilities owned by Local Government, as can be seen by recent experience in south-east Queensland and Tasmania.</w:t>
      </w:r>
    </w:p>
    <w:p>
      <w:pPr>
        <w:pStyle w:val="TextBody"/>
        <w:rPr/>
      </w:pPr>
      <w:r>
        <w:rPr/>
        <w:t>Improving GTE performance requires clear delineation between external and internal governance. External governance refers to the authority and systems utilised by ministers for the control and supervision of GTEs. Internal governance refers to the systems of direction and control within an organisation, and is the responsibility of the board (or equivalent) and senior management of the GTE (PC 2005a).</w:t>
      </w:r>
    </w:p>
    <w:p>
      <w:pPr>
        <w:pStyle w:val="TextBody"/>
        <w:rPr/>
      </w:pPr>
      <w:r>
        <w:rPr/>
        <w:t>As either a corporate or departmental model is clearly inappropriate for independent regulators, independence is achieved by establishing regulators as ‘statutory authorities’. This is commonly the case for economic regulators but less so for environmental and health regulators. The enabling legislation will generally detail the relationship between the government and the regulator, establishing the level of independence with which the regulator will operate. Government should ensure that agencies have a clear understanding of their role and provide for adequate oversight to ensure they operate within their delegation (Australian Government 2003).</w:t>
      </w:r>
    </w:p>
    <w:p>
      <w:pPr>
        <w:pStyle w:val="Heading3"/>
        <w:ind w:left="0" w:hanging="0"/>
        <w:rPr/>
      </w:pPr>
      <w:r>
        <w:rPr/>
        <w:t>Responsibility</w:t>
      </w:r>
    </w:p>
    <w:p>
      <w:pPr>
        <w:pStyle w:val="TextBody"/>
        <w:rPr/>
      </w:pPr>
      <w:r>
        <w:rPr/>
        <w:t>To ensure utilities and regulators have clear areas of responsibility, and that these are properly understood, it is important for governments to adequately define their functions and to set them clear objectives. There also needs to be clear delineation about where authority lies between ministers and the entity.</w:t>
      </w:r>
    </w:p>
    <w:p>
      <w:pPr>
        <w:pStyle w:val="Heading4"/>
        <w:rPr/>
      </w:pPr>
      <w:r>
        <w:rPr/>
        <w:t>Objectives and functions</w:t>
      </w:r>
    </w:p>
    <w:p>
      <w:pPr>
        <w:pStyle w:val="TextBody"/>
        <w:rPr/>
      </w:pPr>
      <w:r>
        <w:rPr/>
        <w:t>For utilities to be clear about their objectives and functions, these need to be spelt out clearly by governments. Although the intention of creating corporatised GTEs is to promote a commercial focus, GTEs have often been given other objectives that can conflict with that focus (such as health or environmental objectives).</w:t>
      </w:r>
    </w:p>
    <w:p>
      <w:pPr>
        <w:pStyle w:val="TextBody"/>
        <w:rPr/>
      </w:pPr>
      <w:r>
        <w:rPr/>
        <w:t>Importantly, GTEs should have no regulatory functions, which should have been transferred to separate agencies or government departments at the time GTEs were formed. Similarly, GTEs should have no policy</w:t>
        <w:noBreakHyphen/>
        <w:t>making functions. GTEs should be required to abide by competitive neutrality principles.</w:t>
      </w:r>
    </w:p>
    <w:p>
      <w:pPr>
        <w:pStyle w:val="TextBody"/>
        <w:rPr/>
      </w:pPr>
      <w:r>
        <w:rPr/>
        <w:t>The functions of regulators are typically set out in enabling legislation, as are the processes and procedures they are expected to undertake. As with GTEs, regulators are often given conflicting objectives with little guidance on how to prioritise them. This means they must choose which objectives to prioritise, which effectively involves them making policy decisions more appropriately made by ministers.</w:t>
      </w:r>
    </w:p>
    <w:p>
      <w:pPr>
        <w:pStyle w:val="Heading4"/>
        <w:rPr/>
      </w:pPr>
      <w:r>
        <w:rPr/>
        <w:t>Ministerial authority and independence of utilities and regulators</w:t>
      </w:r>
    </w:p>
    <w:p>
      <w:pPr>
        <w:pStyle w:val="TextBody"/>
        <w:rPr/>
      </w:pPr>
      <w:r>
        <w:rPr/>
        <w:t>GTE boards should be independent, responsible and accountable for internal governance. Directors should be appointed because of their expertise and ability to govern the GTE, rather than being representatives of particular constituent interest groups.</w:t>
      </w:r>
    </w:p>
    <w:p>
      <w:pPr>
        <w:pStyle w:val="TextBody"/>
        <w:rPr/>
      </w:pPr>
      <w:r>
        <w:rPr/>
        <w:t>In the case of regulators, enabling acts typically give ministers the power to give directions, such as to hold particular inquiries, or oversee particular industries. However, acts should limit the ability of ministers to provide direction on how regulators deal with individual matters. There usually is, and should be, a requirement for ministerial directions to regulators to be made public.</w:t>
      </w:r>
    </w:p>
    <w:p>
      <w:pPr>
        <w:pStyle w:val="TextBody"/>
        <w:rPr/>
      </w:pPr>
      <w:r>
        <w:rPr/>
        <w:t>As with GTE board members, regulators should be appointed on skill and merit, and should not represent particular groups.</w:t>
      </w:r>
    </w:p>
    <w:p>
      <w:pPr>
        <w:pStyle w:val="Heading3"/>
        <w:ind w:left="0" w:hanging="0"/>
        <w:rPr/>
      </w:pPr>
      <w:r>
        <w:rPr/>
        <w:t>Accountability</w:t>
      </w:r>
    </w:p>
    <w:p>
      <w:pPr>
        <w:pStyle w:val="TextBody"/>
        <w:rPr/>
      </w:pPr>
      <w:r>
        <w:rPr/>
        <w:t>Having established independence and assigned objectives and functions, it is important to create incentives for GTEs to perform their functions well. Open and transparent decision making can assist in holding utilities and regulators accountable. Measures to ensure accountability and transparency include public consultation, reporting of decisions and performance monitoring. There is also a requirement for sanctions in the event of underperformance.</w:t>
      </w:r>
    </w:p>
    <w:p>
      <w:pPr>
        <w:pStyle w:val="Heading4"/>
        <w:rPr/>
      </w:pPr>
      <w:r>
        <w:rPr/>
        <w:t>Public consultation</w:t>
      </w:r>
    </w:p>
    <w:p>
      <w:pPr>
        <w:pStyle w:val="TextBody"/>
        <w:rPr/>
      </w:pPr>
      <w:r>
        <w:rPr/>
        <w:t>There is no competitive market to reveal the preferences of consumers across a wide range of product characteristics of urban water services. This is particularly the case regarding service quality and reliability matters. For example, there is no obvious mechanism to inform decision makers about how much consumers are prepared to pay for increases in service quality.</w:t>
      </w:r>
    </w:p>
    <w:p>
      <w:pPr>
        <w:pStyle w:val="TextBody"/>
        <w:rPr/>
      </w:pPr>
      <w:r>
        <w:rPr/>
        <w:t>Open and transparent consultation therefore has an important role to play in informing utilities and regulators about the preferences, and preparedness to pay, of water consumers. Consultation can take a number of forms, including submissions, hearings, market research and the use of consumer representative groups.</w:t>
      </w:r>
    </w:p>
    <w:p>
      <w:pPr>
        <w:pStyle w:val="Heading4"/>
        <w:rPr/>
      </w:pPr>
      <w:r>
        <w:rPr/>
        <w:t>Public reporting</w:t>
      </w:r>
    </w:p>
    <w:p>
      <w:pPr>
        <w:pStyle w:val="TextBody"/>
        <w:rPr/>
      </w:pPr>
      <w:r>
        <w:rPr/>
        <w:t>Economic regulators are either subject to statutory requirements for the promulgation of their decisions or do so as a matter of general practice. This is appropriate as public reporting of decisions is an important aspect of transparency. Environmental and health regulators are often not subject to the same reporting obligations.</w:t>
      </w:r>
    </w:p>
    <w:p>
      <w:pPr>
        <w:pStyle w:val="TextBody"/>
        <w:rPr/>
      </w:pPr>
      <w:r>
        <w:rPr/>
        <w:t>The reasons for decisions and the methodology for making determinations must also be provided to ensure accountability. Regulators are generally required by their governing legislation to publish reasons for their decisions, although legislation does not usually provide any guidance on how thoroughly the reasons for decisions should be explained. The Commission considers it is important for regulators to provide detailed explanations for their decisions.</w:t>
      </w:r>
    </w:p>
    <w:p>
      <w:pPr>
        <w:pStyle w:val="Heading4"/>
        <w:rPr/>
      </w:pPr>
      <w:r>
        <w:rPr/>
        <w:t>Reviews of performance and sanctions for underperformance</w:t>
      </w:r>
    </w:p>
    <w:p>
      <w:pPr>
        <w:pStyle w:val="TextBody"/>
        <w:rPr/>
      </w:pPr>
      <w:r>
        <w:rPr/>
        <w:t>To ensure accountability, it is important to have ongoing reporting of how well utilities and regulators are meeting their objectives. This should include regular reporting by the entities themselves, typically through annual reports. Performance information could be signed of by auditors in the same way as financial information. To ensure a balanced picture of the performance of entities, performance reporting should include a diverse range of indicators appropriately reflecting the entity’s objectives. Accountability is enhanced where there is also (less frequent) independent reviewing and reporting by another entity addressing not only the longer term conduct of the utility, but potentially the performance of the industry as a whole and the efficacy of the regulatory framework.</w:t>
      </w:r>
    </w:p>
    <w:p>
      <w:pPr>
        <w:pStyle w:val="TextBody"/>
        <w:rPr/>
      </w:pPr>
      <w:r>
        <w:rPr/>
        <w:t>There needs to be effective sanctions available in the event of underperformance by utilities or regulators. Given their responsibility for external governance, it is the responsibility of ministers (or councillors for Local Government utilities) to act in the event of underperformance by a utility. The most appropriate sanction for underperformance is typically the removal of board members. In the event of underperformance or systematic failure to meet the objectives of the charter, removal of a Local Government might also be appropriate. Appointing administrators to run aspects of the Local Government’s water operations could also be an option. Appropriate sanctions for underperformance are discussed further in section 10.4 in the context of the Commission’s proposed governance charter.</w:t>
      </w:r>
    </w:p>
    <w:p>
      <w:pPr>
        <w:pStyle w:val="TextBody"/>
        <w:rPr/>
      </w:pPr>
      <w:r>
        <w:rPr/>
        <w:t>Dealing with underperformance by regulators is complicated. Although it is important that regulators are accountable, if it is easy for ministers to dismiss regulators in the event that they disagree with regulatory decisions, there is the potential for independence to be undermined. This is discussed further in section 10.3.</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3</w:t>
      </w:r>
      <w:r>
        <w:rPr/>
        <w:fldChar w:fldCharType="end"/>
      </w:r>
      <w:r>
        <w:rPr/>
        <w:tab/>
        <w:t>Improving governance arrangements for utilities and regulators</w:t>
      </w:r>
    </w:p>
    <w:p>
      <w:pPr>
        <w:pStyle w:val="Heading3"/>
        <w:ind w:left="0" w:hanging="0"/>
        <w:rPr/>
      </w:pPr>
      <w:r>
        <w:rPr/>
        <w:t>Ensuring independence</w:t>
      </w:r>
    </w:p>
    <w:p>
      <w:pPr>
        <w:pStyle w:val="TextBody"/>
        <w:rPr/>
      </w:pPr>
      <w:r>
        <w:rPr/>
        <w:t>Although governance arrangements are designed to create a high degree of independence from day to day political pressures for utilities and regulators, in practice tensions remain. However, there are a number ways in which the independence of utilities and boards could be improved.</w:t>
      </w:r>
    </w:p>
    <w:p>
      <w:pPr>
        <w:pStyle w:val="Heading4"/>
        <w:rPr/>
      </w:pPr>
      <w:r>
        <w:rPr/>
        <w:t>The Corporations Act and GTEs</w:t>
      </w:r>
    </w:p>
    <w:p>
      <w:pPr>
        <w:pStyle w:val="TextBody"/>
        <w:rPr/>
      </w:pPr>
      <w:r>
        <w:rPr/>
        <w:t xml:space="preserve">The </w:t>
      </w:r>
      <w:r>
        <w:rPr>
          <w:i/>
        </w:rPr>
        <w:t>Corporations Act 2001</w:t>
      </w:r>
      <w:r>
        <w:rPr/>
        <w:t xml:space="preserve"> (Cwlth) places a number of obligations on directors, including an obligation to always act in the interests of the corporation, and protects directors from inappropriate influence. Utilities that are constituted under the Corporations Act tend to see this as being beneficial. For example, Yarra Valley Water stated:</w:t>
      </w:r>
    </w:p>
    <w:p>
      <w:pPr>
        <w:pStyle w:val="Quote"/>
        <w:rPr/>
      </w:pPr>
      <w:r>
        <w:rPr/>
        <w:t>There are certain attributes of the current governance arrangements that Yarra Valley Water considers effective, including our current Corporations Law corporate form … Corporations Law provides a strong foundation for good governance and a clear framework including director accountabilities and reporting disciplines. Essentially the organisation is compelled to abide by the same strictures as any other business … Yarra Valley Water believes the Corporations Law model works well and delivers efficiency and service improvements. As a business, Yarra Valley Water feels that it is under an obligation to seek efficiencies and innovations to deliver best value for its shareholder. (sub. DR115, p. 4)</w:t>
      </w:r>
    </w:p>
    <w:p>
      <w:pPr>
        <w:pStyle w:val="TextBody"/>
        <w:rPr/>
      </w:pPr>
      <w:r>
        <w:rPr/>
        <w:t>ACTEW Corporation stated:</w:t>
      </w:r>
    </w:p>
    <w:p>
      <w:pPr>
        <w:pStyle w:val="Quote"/>
        <w:rPr/>
      </w:pPr>
      <w:r>
        <w:rPr/>
        <w:t>ACTEW is already a Corporations Law corporation, and its relationship with the ACT Government is set out in the Territory-owned Corporation Act (ACT). ACTEW considers this arrangement to be fully effective and a model for other jurisdictions. (sub. DR119, p. 4)</w:t>
      </w:r>
    </w:p>
    <w:p>
      <w:pPr>
        <w:pStyle w:val="TextBody"/>
        <w:rPr/>
      </w:pPr>
      <w:r>
        <w:rPr/>
        <w:t>Other participants considered that the disciplines imposed by the Corporations Act could be replicated by constituting utilities under state or territory acts. For example, the Australian Water Association (AWA) said:</w:t>
      </w:r>
    </w:p>
    <w:p>
      <w:pPr>
        <w:pStyle w:val="Quote"/>
        <w:rPr/>
      </w:pPr>
      <w:r>
        <w:rPr/>
        <w:t xml:space="preserve">With respect to the idea that utilities be constituted under the Corporations Act 2001 (Cwlth), AWA’s view is that, in as much as the spirit of the 1994 COAG Water Reforms and the NWI work toward utilities being placed on an equal footing with the private sector, and in as much as competitive neutrality is desirable, the recommendation could be supported in principle … [however] it is likely to be just as effective, if not more so, to have utilities constituted under well-designed and transparent state statues, than constituting these agencies under the </w:t>
      </w:r>
      <w:r>
        <w:rPr>
          <w:i/>
          <w:iCs/>
        </w:rPr>
        <w:t>Corporations Act (Cwlth) 2001.</w:t>
      </w:r>
      <w:r>
        <w:rPr>
          <w:iCs/>
        </w:rPr>
        <w:t xml:space="preserve"> (sub. DR157, p. 9)</w:t>
      </w:r>
    </w:p>
    <w:p>
      <w:pPr>
        <w:pStyle w:val="TextBody"/>
        <w:rPr/>
      </w:pPr>
      <w:r>
        <w:rPr/>
        <w:t>While the NSW Government stated:</w:t>
      </w:r>
    </w:p>
    <w:p>
      <w:pPr>
        <w:pStyle w:val="Quote"/>
        <w:rPr/>
      </w:pPr>
      <w:r>
        <w:rPr/>
        <w:t xml:space="preserve">The governance arrangements which apply to the NSW Government owned water utilities are consistent with commitments made under the National Competition Policy. The NSW Government is unaware of any evidence that indicates that there would be advantages in constituting them under the </w:t>
      </w:r>
      <w:r>
        <w:rPr>
          <w:i/>
        </w:rPr>
        <w:t>Corporations Act 2001</w:t>
      </w:r>
      <w:r>
        <w:rPr/>
        <w:t xml:space="preserve"> (Cwlth). (sub. DR146, p. 25)</w:t>
      </w:r>
    </w:p>
    <w:p>
      <w:pPr>
        <w:pStyle w:val="TextBody"/>
        <w:rPr/>
      </w:pPr>
      <w:r>
        <w:rPr/>
        <w:t>There are significant benefits in constituting utilities under the Corporations Act. These benefits can also be obtained via State or Territory Government acts that place directors under the same obligations as does the Corporations Act. However, the Commission would see State or Territory Government legislation without the obligations and potential sanctions contained in the Corporations Act as being likely to result in inferior outcomes.</w:t>
      </w:r>
    </w:p>
    <w:p>
      <w:pPr>
        <w:pStyle w:val="TextBody"/>
        <w:rPr/>
      </w:pPr>
      <w:r>
        <w:rPr/>
        <w:t>In its 2008 inquiry into the Melbourne retail water sector, the Victorian Competition and Efficiency Commission (VCEC), concluded Victorian water utilities should be changed from state-owned companies to statutory corporations, based in part on practicalities relating to the prevailing institutional arrangements in Victoria:</w:t>
      </w:r>
    </w:p>
    <w:p>
      <w:pPr>
        <w:pStyle w:val="Quote"/>
        <w:rPr/>
      </w:pPr>
      <w:r>
        <w:rPr/>
        <w:t>[VCEC] considers it is important to ensure that an appropriate corporate form is in place, consistent with the fiduciary duties under which directors operate. Although moving the retailers from state owned companies to statutory corporations would involve some costs, given that the commercial flexibility of the retailers is significantly less than when they were set up companies and that the Government is imposing an increasing number of non-commercial obligations on them, [VCEC] believes that it would be more appropriate that they be made into statutory corporations. (VCEC 2008, pp. 165–166)</w:t>
      </w:r>
    </w:p>
    <w:p>
      <w:pPr>
        <w:pStyle w:val="TextBody"/>
        <w:rPr/>
      </w:pPr>
      <w:r>
        <w:rPr/>
        <w:t>Yarra Valley Water saw the conclusion by VCEC as appropriate where accountabilities were somewhat blurry, but stated the Corporations Law model would be preferred were the Commission’s governance reforms implemented:</w:t>
      </w:r>
    </w:p>
    <w:p>
      <w:pPr>
        <w:pStyle w:val="Quote"/>
        <w:rPr/>
      </w:pPr>
      <w:r>
        <w:rPr/>
        <w:t>[VCEC’s] conclusion is appropriate where it is accepted that water utilities should have multiple and somewhat blurred accountabilities and are representing the State. However, one of the Commission’s key findings and draft recommendations is the need for State Governments to clarify the objectives of water utilities including trade-off decisions to improve economic efficiency. Given this, a Corporations Law company would be the better corporate form to achieve outcome based government obligations. (sub. DR115, p. 5)</w:t>
      </w:r>
    </w:p>
    <w:p>
      <w:pPr>
        <w:pStyle w:val="TextBody"/>
        <w:rPr/>
      </w:pPr>
      <w:r>
        <w:rPr/>
        <w:t>The Commission considers governance arrangements should be changed to ensure utilities have greater responsibility and accountability to operate in a manner consistent with the GTE model. This means, for example, having greater incentives to reduce costs and set efficient prices, and having fewer non-commercial objectives. A move back to constituting water utilities as statutory entities would be viewed by the Commission as a retrograde step, particularly as it considers the current blurring of responsibilities to be the cause of many of the problems in the urban water sector.</w:t>
      </w:r>
    </w:p>
    <w:p>
      <w:pPr>
        <w:pStyle w:val="Heading4"/>
        <w:rPr/>
      </w:pPr>
      <w:r>
        <w:rPr/>
        <w:t>Ministerial directions</w:t>
      </w:r>
    </w:p>
    <w:p>
      <w:pPr>
        <w:pStyle w:val="TextBody"/>
        <w:rPr/>
      </w:pPr>
      <w:r>
        <w:rPr/>
        <w:t>With GTE board members generally appointed by ministers, there is scope for governments to influence decisions of board members even in the absence of formal directions.</w:t>
      </w:r>
    </w:p>
    <w:p>
      <w:pPr>
        <w:pStyle w:val="TextBody"/>
        <w:rPr/>
      </w:pPr>
      <w:r>
        <w:rPr/>
        <w:t xml:space="preserve">In the draft report, the Commission sought feedback on the prevalence of ministerial directions and whether they were publicly reported. Feedback to the Commission suggests that ministerial directions are relatively rare and, when made, are generally made public. This is consistent with earlier research by the Commission (PC 2005a). However, this only enables the Commission to conclude there are few </w:t>
      </w:r>
      <w:r>
        <w:rPr>
          <w:i/>
        </w:rPr>
        <w:t>formal</w:t>
      </w:r>
      <w:r>
        <w:rPr/>
        <w:t xml:space="preserve"> directions made. Given comments made by many participants in the sector that actions of governments had demonstrated that they were not committed to the principles of independence, the Commission assumes that informal intervention could be quite common.</w:t>
      </w:r>
    </w:p>
    <w:p>
      <w:pPr>
        <w:pStyle w:val="TextBody"/>
        <w:rPr/>
      </w:pPr>
      <w:r>
        <w:rPr/>
        <w:t xml:space="preserve">To ensure independence, responsibility and accountability, the Commission considers it appropriate that </w:t>
      </w:r>
      <w:r>
        <w:rPr>
          <w:i/>
        </w:rPr>
        <w:t>all</w:t>
      </w:r>
      <w:r>
        <w:rPr/>
        <w:t xml:space="preserve"> ministerial directions to utilities be publicly disclosed. Procedures for the issuing of directions, and for ensuring their public availability, should be included in the Commission’s proposed charter between the government and the utilities.</w:t>
      </w:r>
    </w:p>
    <w:p>
      <w:pPr>
        <w:pStyle w:val="TextBody"/>
        <w:rPr/>
      </w:pPr>
      <w:r>
        <w:rPr/>
        <w:t>Concern about ministerial directions potentially undermining independence is not restricted to utilities. IPART also highlighted the ability of ministers to direct regulators:</w:t>
      </w:r>
    </w:p>
    <w:p>
      <w:pPr>
        <w:pStyle w:val="Quote"/>
        <w:rPr/>
      </w:pPr>
      <w:r>
        <w:rPr/>
        <w:t>This review should also consider the powers of governments to direct both water suppliers and regulators. For example, there is a provision in the IPART Act (Section 16A) for a portfolio minister to direct the Tribunal to include in prices the efficient cost of complying with specified requirements. These requirements are understandable to the extent that [they] may allow a government to give effect to a political agenda that is important to it. However, overuse of such provisions in less important areas may weaken incentives for efficiency by requiring investments to take place for which the costs exceed the benefits. (sub. 58, p. 43)</w:t>
      </w:r>
    </w:p>
    <w:p>
      <w:pPr>
        <w:pStyle w:val="TextBody"/>
        <w:rPr/>
      </w:pPr>
      <w:r>
        <w:rPr/>
        <w:t xml:space="preserve">The enabling acts under which regulators operate typically allow a number of mechanisms by which governments can direct regulators (such as s. 16A of the </w:t>
      </w:r>
      <w:r>
        <w:rPr>
          <w:i/>
        </w:rPr>
        <w:t>Independent Pricing and Regulatory Tribunal Act 1992</w:t>
      </w:r>
      <w:r>
        <w:rPr/>
        <w:t xml:space="preserve"> in New South Wales). Ministers often also determine important parameters such as the initial regulatory asset base, which can have a significant impact on pricing.</w:t>
      </w:r>
    </w:p>
    <w:p>
      <w:pPr>
        <w:pStyle w:val="TextBody"/>
        <w:rPr/>
      </w:pPr>
      <w:r>
        <w:rPr/>
        <w:t xml:space="preserve">An example of a regulator being given limited freedom with regard to a price determination comes from New South Wales. On 2 May 2011, the New South Wales Minister for Finance and Services Greg Pearce wrote to IPART requesting it to determine the pricing for Sydney Desalination Plant Pty Ltd (SDP) (that is, Sydney’s Kurnell desalination plant), following SDP being declared as a monopoly supplier under s. 51 of the </w:t>
      </w:r>
      <w:r>
        <w:rPr>
          <w:i/>
          <w:iCs/>
        </w:rPr>
        <w:t xml:space="preserve">Water Industry Competition Act 2006 </w:t>
      </w:r>
      <w:r>
        <w:rPr>
          <w:iCs/>
        </w:rPr>
        <w:t>(NSW)</w:t>
      </w:r>
      <w:r>
        <w:rPr/>
        <w:t>.</w:t>
      </w:r>
    </w:p>
    <w:p>
      <w:pPr>
        <w:pStyle w:val="TextBody"/>
        <w:rPr>
          <w:rFonts w:ascii="Arial" w:hAnsi="Arial" w:cs="Arial"/>
          <w:sz w:val="20"/>
        </w:rPr>
      </w:pPr>
      <w:r>
        <w:rPr/>
        <w:t>Part 13(1)(c) of the IPART Act gives the minister the power to require IPART to consider specified matters when making investigations. In the case of the desalination plant determination, IPART was given a number of prescriptive pricing principles that had to be met as part of its determination, including that ‘the structure of prices should encourage SDP to be financially indifferent as to whether or not it supplies water’ (Pearce 2011, p. 1).</w:t>
      </w:r>
    </w:p>
    <w:p>
      <w:pPr>
        <w:pStyle w:val="TextBody"/>
        <w:rPr/>
      </w:pPr>
      <w:r>
        <w:rPr/>
        <w:t>Another example of regulation failing to prevent political intervention, however, comes from Queensland. The Queensland Competition Authority (QCA) has been monitoring prices charged by council-owned utilities since 2010, and the Queensland Government had indicated that the QCA would commence full price determination for the utilities in the near future (sub. 60). However, the Queensland Government has since capped distribution and retail charges for water and wastewater in south east Queensland to rise by no more than the Consumer Price Index for the two years from 1 July 2011 (Robertson 2011b) despite the QCA having reported that the utilities in question were not abusing their market power.</w:t>
      </w:r>
    </w:p>
    <w:p>
      <w:pPr>
        <w:pStyle w:val="TextBody"/>
        <w:rPr/>
      </w:pPr>
      <w:r>
        <w:rPr/>
        <w:t>There are similar issues in Tasmania, where the regulator regularly reports on the damaging impact of politically determined prices on the long-term viability of the state’s water utilities.</w:t>
      </w:r>
      <w:r>
        <w:rPr>
          <w:rStyle w:val="FootnoteCharacters"/>
          <w:rStyle w:val="FootnoteAnchor"/>
        </w:rPr>
        <w:footnoteReference w:id="2"/>
      </w:r>
    </w:p>
    <w:p>
      <w:pPr>
        <w:pStyle w:val="TextBody"/>
        <w:rPr/>
      </w:pPr>
      <w:r>
        <w:rPr/>
        <w:t>Requirements imposed on regulators by governments to effectively ‘pass through’ increased costs stemming from decisions imposed on water utilities by governments (such as investment in desalination plants) are of particular concern to the Commission. If ‘de-politicisation’ of decisions is seen as an argument for independent regulation, then such instructions from government undermine this. Politicians are effectively making decisions relating to the costs to be recouped by the utility and the regulator is effectively only a mechanism for these decisions to be imposed.</w:t>
      </w:r>
    </w:p>
    <w:p>
      <w:pPr>
        <w:pStyle w:val="TextBody"/>
        <w:rPr/>
      </w:pPr>
      <w:r>
        <w:rPr/>
        <w:t>These examples highlight that the presence of independent regulatory institutions does not ensure an absence of political intervention in pricing decisions. If governments feel politically compelled to intervene, they can either instruct regulators to price in a particular manner, override the decisions of a regulator or remove regulators from the price setting process. Independent price regulation is no ‘magic bullet’ for achieving de-politicisation of pricing decisions.</w:t>
      </w:r>
    </w:p>
    <w:p>
      <w:pPr>
        <w:pStyle w:val="TextBody"/>
        <w:rPr/>
      </w:pPr>
      <w:r>
        <w:rPr/>
        <w:t>Ministerial arrangements for regulators can also affect their independence. Regulators would be likely to have increased independence where they report to a different minister (or ministers) to the minister with portfolio responsibility for water. Regardless of ministerial arrangements, it is important that any direction from ministers should be provided in writing, and be publicly disclosed.</w:t>
      </w:r>
    </w:p>
    <w:p>
      <w:pPr>
        <w:pStyle w:val="Heading4"/>
        <w:rPr/>
      </w:pPr>
      <w:r>
        <w:rPr/>
        <w:t>Appointment principles</w:t>
      </w:r>
    </w:p>
    <w:p>
      <w:pPr>
        <w:pStyle w:val="TextBody"/>
        <w:rPr/>
      </w:pPr>
      <w:r>
        <w:rPr/>
        <w:t>Sound principles for the appointment of public sector boards were enunciated by the Nolan Committee in the United Kingdom (COSIPL 1995). The recommendations of the Committee (including the creation of an Office of the Commissioner for Public Appointments to monitor appointments to boards) were subsequently adopted in full by the UK Government and continue to guide board appointments in the United Kingdom to this day. Other major Nolan Committee recommendations included:</w:t>
      </w:r>
    </w:p>
    <w:p>
      <w:pPr>
        <w:pStyle w:val="ListBullet"/>
        <w:numPr>
          <w:ilvl w:val="0"/>
          <w:numId w:val="10"/>
        </w:numPr>
        <w:tabs>
          <w:tab w:val="clear" w:pos="720"/>
          <w:tab w:val="left" w:pos="340" w:leader="none"/>
        </w:tabs>
        <w:ind w:left="340" w:hanging="340"/>
        <w:rPr/>
      </w:pPr>
      <w:r>
        <w:rPr/>
        <w:t>Ultimate responsibility for appointments should remain with ministers.</w:t>
      </w:r>
    </w:p>
    <w:p>
      <w:pPr>
        <w:pStyle w:val="ListBullet"/>
        <w:numPr>
          <w:ilvl w:val="0"/>
          <w:numId w:val="10"/>
        </w:numPr>
        <w:tabs>
          <w:tab w:val="clear" w:pos="720"/>
          <w:tab w:val="left" w:pos="340" w:leader="none"/>
        </w:tabs>
        <w:ind w:left="340" w:hanging="340"/>
        <w:rPr/>
      </w:pPr>
      <w:r>
        <w:rPr/>
        <w:t>Appointments should be guided by the overriding principle of appointment on merit.</w:t>
      </w:r>
    </w:p>
    <w:p>
      <w:pPr>
        <w:pStyle w:val="ListBullet"/>
        <w:numPr>
          <w:ilvl w:val="0"/>
          <w:numId w:val="10"/>
        </w:numPr>
        <w:tabs>
          <w:tab w:val="clear" w:pos="720"/>
          <w:tab w:val="left" w:pos="340" w:leader="none"/>
        </w:tabs>
        <w:ind w:left="340" w:hanging="340"/>
        <w:rPr/>
      </w:pPr>
      <w:r>
        <w:rPr/>
        <w:t>Merit selection procedures should take account of the balance of skills and backgrounds required, and these should be clearly specified.</w:t>
      </w:r>
    </w:p>
    <w:p>
      <w:pPr>
        <w:pStyle w:val="ListBullet"/>
        <w:numPr>
          <w:ilvl w:val="0"/>
          <w:numId w:val="10"/>
        </w:numPr>
        <w:tabs>
          <w:tab w:val="clear" w:pos="720"/>
          <w:tab w:val="left" w:pos="340" w:leader="none"/>
        </w:tabs>
        <w:ind w:left="340" w:hanging="340"/>
        <w:rPr/>
      </w:pPr>
      <w:r>
        <w:rPr/>
        <w:t>The basis on which members are appointed and how they are expected to fulfil their role should be made explicit.</w:t>
      </w:r>
    </w:p>
    <w:p>
      <w:pPr>
        <w:pStyle w:val="ListBullet"/>
        <w:numPr>
          <w:ilvl w:val="0"/>
          <w:numId w:val="10"/>
        </w:numPr>
        <w:tabs>
          <w:tab w:val="clear" w:pos="720"/>
          <w:tab w:val="left" w:pos="340" w:leader="none"/>
        </w:tabs>
        <w:ind w:left="340" w:hanging="340"/>
        <w:rPr/>
      </w:pPr>
      <w:r>
        <w:rPr/>
        <w:t>Candidates for appointment should be required to declare any significant political activity which they have undertaken in the past five years.</w:t>
      </w:r>
    </w:p>
    <w:p>
      <w:pPr>
        <w:pStyle w:val="ListBullet"/>
        <w:numPr>
          <w:ilvl w:val="0"/>
          <w:numId w:val="10"/>
        </w:numPr>
        <w:tabs>
          <w:tab w:val="clear" w:pos="720"/>
          <w:tab w:val="left" w:pos="340" w:leader="none"/>
        </w:tabs>
        <w:ind w:left="340" w:hanging="340"/>
        <w:rPr/>
      </w:pPr>
      <w:r>
        <w:rPr/>
        <w:t>Codes of conduct should be developed, incorporating requirements to declare, and deal with, potential conflicts of interest.</w:t>
      </w:r>
    </w:p>
    <w:p>
      <w:pPr>
        <w:pStyle w:val="TextBody"/>
        <w:rPr/>
      </w:pPr>
      <w:r>
        <w:rPr/>
        <w:t>The Commission considers the recommendations of the Nolan Committee provide a sound basis for appointing both GTE board members and regulators.</w:t>
      </w:r>
    </w:p>
    <w:p>
      <w:pPr>
        <w:pStyle w:val="TextBody"/>
        <w:rPr/>
      </w:pPr>
      <w:r>
        <w:rPr/>
        <w:t>There might be merit in governments further easing constraints on remuneration levels for GTE boards to ensure they are competitive with private sector remuneration. However, there are currently many worthwhile candidates offering their services at prevailing rates of remuneration, and there is great reluctance on the part of the public to the paying of private sector levels of remuneration to GTE board members.</w:t>
      </w:r>
    </w:p>
    <w:p>
      <w:pPr>
        <w:pStyle w:val="RecB"/>
        <w:rPr>
          <w:sz w:val="26"/>
          <w:szCs w:val="26"/>
        </w:rPr>
      </w:pPr>
      <w:r>
        <w:rPr>
          <w:sz w:val="26"/>
          <w:szCs w:val="26"/>
        </w:rPr>
        <w:t>To strengthen independence, responsibility, accountability and transparency:</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79830" cy="355600"/>
                <wp:effectExtent l="0" t="0" r="0" b="0"/>
                <wp:wrapTopAndBottom/>
                <wp:docPr id="1"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Bullet"/>
        <w:widowControl/>
        <w:numPr>
          <w:ilvl w:val="0"/>
          <w:numId w:val="8"/>
        </w:numPr>
        <w:tabs>
          <w:tab w:val="clear" w:pos="567"/>
          <w:tab w:val="clear" w:pos="3969"/>
          <w:tab w:val="clear" w:pos="8222"/>
        </w:tabs>
        <w:rPr>
          <w:sz w:val="26"/>
          <w:szCs w:val="26"/>
        </w:rPr>
      </w:pPr>
      <w:r>
        <w:rPr>
          <w:sz w:val="26"/>
          <w:szCs w:val="26"/>
        </w:rPr>
        <w:t>directors of utilities should be appointed on merit, following a transparent selection process</w:t>
      </w:r>
    </w:p>
    <w:p>
      <w:pPr>
        <w:pStyle w:val="RecBBullet"/>
        <w:widowControl/>
        <w:numPr>
          <w:ilvl w:val="0"/>
          <w:numId w:val="8"/>
        </w:numPr>
        <w:tabs>
          <w:tab w:val="clear" w:pos="567"/>
          <w:tab w:val="clear" w:pos="3969"/>
          <w:tab w:val="clear" w:pos="8222"/>
        </w:tabs>
        <w:rPr>
          <w:sz w:val="26"/>
          <w:szCs w:val="26"/>
        </w:rPr>
      </w:pPr>
      <w:r>
        <w:rPr>
          <w:sz w:val="26"/>
          <w:szCs w:val="26"/>
        </w:rPr>
        <w:t>ministerial directions should be publicly disclosed at the time they are made and disclosed in the annual report</w:t>
      </w:r>
    </w:p>
    <w:p>
      <w:pPr>
        <w:pStyle w:val="RecBBullet"/>
        <w:widowControl/>
        <w:numPr>
          <w:ilvl w:val="0"/>
          <w:numId w:val="8"/>
        </w:numPr>
        <w:tabs>
          <w:tab w:val="clear" w:pos="567"/>
          <w:tab w:val="clear" w:pos="3969"/>
          <w:tab w:val="clear" w:pos="8222"/>
        </w:tabs>
        <w:rPr/>
      </w:pPr>
      <w:r>
        <w:rPr>
          <w:sz w:val="26"/>
          <w:szCs w:val="26"/>
        </w:rPr>
        <w:t>utilities (except where embedded in Local Government) should be incorporated under the Corporations Act 2001 (Cwlth)</w:t>
      </w:r>
    </w:p>
    <w:p>
      <w:pPr>
        <w:pStyle w:val="RecBBullet"/>
        <w:widowControl/>
        <w:numPr>
          <w:ilvl w:val="0"/>
          <w:numId w:val="8"/>
        </w:numPr>
        <w:tabs>
          <w:tab w:val="clear" w:pos="567"/>
          <w:tab w:val="clear" w:pos="3969"/>
          <w:tab w:val="clear" w:pos="8222"/>
        </w:tabs>
        <w:rPr>
          <w:sz w:val="26"/>
          <w:szCs w:val="26"/>
        </w:rPr>
      </w:pPr>
      <w:r>
        <w:rPr>
          <w:sz w:val="26"/>
          <w:szCs w:val="26"/>
        </w:rPr>
        <w:t>directors and officers of utilities (except where the utility is embedded in Local Government) should be subject to the obligations under the Corporations Act.</w:t>
      </w:r>
    </w:p>
    <w:p>
      <w:pPr>
        <w:pStyle w:val="TextBody"/>
        <w:rPr/>
      </w:pPr>
      <w:r>
        <w:rPr/>
        <w:t>With regard to regulators, arrangements for their removal are probably of greater importance than appointment procedures. If removal of regulators is straightforward, they are more likely to comply with the wishes of government. However, if regulators were almost impossible to remove, this could lead to poor decision making and a lack of accountability. Getting the balance right is difficult.</w:t>
      </w:r>
    </w:p>
    <w:p>
      <w:pPr>
        <w:pStyle w:val="TextBody"/>
        <w:rPr/>
      </w:pPr>
      <w:r>
        <w:rPr/>
        <w:t xml:space="preserve">As an example of an accountability measure that could potentially weaken regulatory independence, the </w:t>
      </w:r>
      <w:r>
        <w:rPr>
          <w:i/>
        </w:rPr>
        <w:t>Economic Regulation Authority Act 2003</w:t>
      </w:r>
      <w:r>
        <w:rPr/>
        <w:t xml:space="preserve"> (WA) contains the following statutory provisions for the removal of a regulator by the Governor on the advice of a minister:</w:t>
      </w:r>
    </w:p>
    <w:p>
      <w:pPr>
        <w:pStyle w:val="Quote"/>
        <w:rPr/>
      </w:pPr>
      <w:r>
        <w:rPr/>
        <w:t>(a) mental or physical incapacity to carry out the person’s duties in a satisfactory manner;</w:t>
      </w:r>
    </w:p>
    <w:p>
      <w:pPr>
        <w:pStyle w:val="Quote"/>
        <w:rPr/>
      </w:pPr>
      <w:r>
        <w:rPr/>
        <w:t xml:space="preserve">(b) the person being an insolvent under administration within the meaning of that term in the </w:t>
      </w:r>
      <w:r>
        <w:rPr>
          <w:i/>
          <w:iCs/>
        </w:rPr>
        <w:t xml:space="preserve">Corporations Act 2001 </w:t>
      </w:r>
      <w:r>
        <w:rPr/>
        <w:t>of the Commonwealth;</w:t>
      </w:r>
    </w:p>
    <w:p>
      <w:pPr>
        <w:pStyle w:val="Quote"/>
        <w:rPr/>
      </w:pPr>
      <w:r>
        <w:rPr/>
        <w:t>(c) neglect of duty;</w:t>
      </w:r>
    </w:p>
    <w:p>
      <w:pPr>
        <w:pStyle w:val="Quote"/>
        <w:rPr/>
      </w:pPr>
      <w:r>
        <w:rPr/>
        <w:t>(d) misconduct;</w:t>
      </w:r>
    </w:p>
    <w:p>
      <w:pPr>
        <w:pStyle w:val="Quote"/>
        <w:rPr/>
      </w:pPr>
      <w:r>
        <w:rPr/>
        <w:t xml:space="preserve">(e) incompetence; or </w:t>
      </w:r>
    </w:p>
    <w:p>
      <w:pPr>
        <w:pStyle w:val="Quote"/>
        <w:rPr/>
      </w:pPr>
      <w:r>
        <w:rPr/>
        <w:t>(f) the person’s absence, without leave or reasonable excuse, from 3 consecutive meetings of the governing body of which the person had notice.</w:t>
      </w:r>
    </w:p>
    <w:p>
      <w:pPr>
        <w:pStyle w:val="TextBody"/>
        <w:rPr/>
      </w:pPr>
      <w:r>
        <w:rPr/>
        <w:t>While most of these reasons are fairly standard for independent bodies, the inclusion of ‘incompetence’ in the list of reasons a regulator could be dismissed is unusual and brings an element of subjectivity, and carries some risk that it could be used to remove a regulator, on the pretext that they are judged to be incompetent if the minister disagrees with their regulatory decisions. On balance, the Commission considers such subjective criteria for the removal of regulators is inappropriate where a single minister has the power to dismiss (although such an arrangement might be less problematic were the parliament involved in a deliberative or consenting manner). Issues of competency are best dealt with through use of appropriate selection processes and limited fixed term appointments.</w:t>
      </w:r>
    </w:p>
    <w:p>
      <w:pPr>
        <w:pStyle w:val="Heading4"/>
        <w:rPr/>
      </w:pPr>
      <w:r>
        <w:rPr/>
        <w:t>Recognising and funding CSOs</w:t>
      </w:r>
    </w:p>
    <w:p>
      <w:pPr>
        <w:pStyle w:val="TextBody"/>
        <w:rPr/>
      </w:pPr>
      <w:r>
        <w:rPr/>
        <w:t>Prior to the GTE governance reforms starting in the 1990s, governments typically recognised the broader public benefits of non</w:t>
        <w:noBreakHyphen/>
        <w:t>commercial functions undertaken by GTEs by funding their (almost inevitable) operating deficits. Today, it is generally acknowledged to be more appropriate to calculate the costs of providing these broader benefits (or CSOs) and to make corresponding payments from the budget (PC 2005a). For example, water utilities are typically ‘compensated’ for the need to provide concessional tariffs to disadvantaged customers.</w:t>
      </w:r>
    </w:p>
    <w:p>
      <w:pPr>
        <w:pStyle w:val="TextBody"/>
        <w:rPr/>
      </w:pPr>
      <w:r>
        <w:rPr/>
        <w:t>Strict adherence to explicit on</w:t>
        <w:noBreakHyphen/>
        <w:t>budget funding for CSOs by governments improves external governance of GTEs by recognising and funding the economic and social benefits to the community provided by the GTEs over and above the direct benefits reflected in the prices paid by consumers. It also requires CSO payments to be subjected to annual scrutiny through the budget process (PC 2005a). In addition, the use of explicit CSO payments reduces concerns about competitive neutrality where publicly-owned utilities are potentially subject to private sector competition.</w:t>
      </w:r>
    </w:p>
    <w:p>
      <w:pPr>
        <w:pStyle w:val="TextBody"/>
        <w:rPr/>
      </w:pPr>
      <w:r>
        <w:rPr/>
        <w:t>Use of CSO payments appears widespread in the water sector. The Commission notes that the National Water Commission (NWC) concluded in its 2009 Biennial Assessment that:</w:t>
      </w:r>
    </w:p>
    <w:p>
      <w:pPr>
        <w:pStyle w:val="Quote"/>
        <w:rPr/>
      </w:pPr>
      <w:r>
        <w:rPr/>
        <w:t>In most jurisdictions, community service obligation (CSO) payments to metropolitan water providers are largely transparent and are reported on publicly through annual reports and annual pricing reviews. This is consistent with the NWI. (NWC 2009a, p. 169)</w:t>
      </w:r>
    </w:p>
    <w:p>
      <w:pPr>
        <w:pStyle w:val="TextBody"/>
        <w:rPr/>
      </w:pPr>
      <w:r>
        <w:rPr/>
        <w:t>The Commission agrees with this assessment, and also notes that the NWC highlighted that use of transparent CSOs was also widespread for non-urban utilities that had failed to achieve lower bound pricing (with CSOs accounting for the revenue shortfall).</w:t>
      </w:r>
    </w:p>
    <w:p>
      <w:pPr>
        <w:pStyle w:val="TextBody"/>
        <w:rPr/>
      </w:pPr>
      <w:r>
        <w:rPr/>
        <w:t>The Commission considers it desirable to regularly review the appropriateness of CSO payments to ensure they are truly cost reflective, and that they accurately reflect government priorities. CSOs, and the payments associated with them, should be specified in the proposed governance charter.</w:t>
      </w:r>
    </w:p>
    <w:p>
      <w:pPr>
        <w:pStyle w:val="Heading4"/>
        <w:rPr/>
      </w:pPr>
      <w:r>
        <w:rPr/>
        <w:t>Determination of dividends</w:t>
      </w:r>
    </w:p>
    <w:p>
      <w:pPr>
        <w:pStyle w:val="TextBody"/>
        <w:rPr/>
      </w:pPr>
      <w:r>
        <w:rPr/>
        <w:t>While arrangements vary across GTEs, shareholders (usually ministers but sometimes Local Governments) ultimately have the power to effectively determine the level of dividends paid by GTEs, often on the advice of the board. This potentially limits the capacity of GTE boards to plan for the use of retained earnings for future investment and capital replacement needs (particularly if combined with restrictions on GTE borrowing). If this impedes the efficient management of GTE assets or leads to reduced investment, it could ultimately lead to inadequate service provision and, potentially, unnecessarily higher prices in the long run.</w:t>
      </w:r>
    </w:p>
    <w:p>
      <w:pPr>
        <w:pStyle w:val="TextBody"/>
        <w:rPr/>
      </w:pPr>
      <w:r>
        <w:rPr/>
        <w:t>It has been suggested that some councils subject to general ‘rate capping’ by State Governments use water utilities to cross-subsidise other council activities to offset the effects of rate capping. For example, Midcoast Water has said:</w:t>
      </w:r>
    </w:p>
    <w:p>
      <w:pPr>
        <w:pStyle w:val="Quote"/>
        <w:rPr/>
      </w:pPr>
      <w:r>
        <w:rPr/>
        <w:t>It should be noted that rate pegging only applies to general fund rate increases. It does not apply to water and sewerage charges. Where it does affect these areas is when councils, particularly the larger councils, use their water and sewerage businesses to heavily subsidise the general fund. (sub. DR104, p. 3)</w:t>
      </w:r>
    </w:p>
    <w:p>
      <w:pPr>
        <w:pStyle w:val="TextBody"/>
        <w:rPr/>
      </w:pPr>
      <w:r>
        <w:rPr/>
        <w:t>The fiscal situation of governments should not be a consideration in the setting of dividend payments, and concern expressed about governments taking ‘excessive’ dividends and using GTEs as ‘cash cows’ is legitimate. However, shareholding ministers ultimately do have a role to ensure that, over time, dividends provide an appropriate return on public funds. While large dividend payments might raise concerns about ‘excessive’ rates of return or, if investment is affected, the viability of future service provision, tolerance of low rates of return, if sustained for an extended period of time, must at some point represent an implicit subsidy to urban water utilities or their customers (PC 2006c). They also represent a potential source of subsidy to public providers relative to any private providers that might participate in water markets, which would violate competitive neutrality principles.</w:t>
      </w:r>
    </w:p>
    <w:p>
      <w:pPr>
        <w:pStyle w:val="TextBody"/>
        <w:rPr/>
      </w:pPr>
      <w:r>
        <w:rPr/>
        <w:t>Based on the Commission’s GTE performance monitoring reports over the years and the evidence on dividends in chapter 2, it is unlikely that dividend payments have affected the investment plans of urban water utilities to any significant degree. (Moreover, at various times and across various utilities concerns have been expressed about dividend payments being both too low and too high). However, many jurisdictions appear to have a predetermined percentage of profits to be paid in the form of dividends, and some flexibility in this regard is likely to be desirable. In devising dividend policies, it is important to be cognisant of the need for investment.</w:t>
      </w:r>
    </w:p>
    <w:p>
      <w:pPr>
        <w:pStyle w:val="TextBody"/>
        <w:rPr/>
      </w:pPr>
      <w:r>
        <w:rPr/>
        <w:t>The inclusion of future investment intentions in publicly available corporate plans would therefore enhance transparency and accountability by allowing the public to make better informed judgments about whether dividend payments to governments were consistent with each GTE’s previously stated investment intentions. Currently, investment intentions are typically foreshadowed in information provided to regulators, although the purpose of these documents means there might be an incentive to overstate investment intentions (to influence regulatory outcomes).</w:t>
      </w:r>
    </w:p>
    <w:p>
      <w:pPr>
        <w:pStyle w:val="TextBody"/>
        <w:rPr/>
      </w:pPr>
      <w:r>
        <w:rPr/>
        <w:t>There are also strong arguments for making the initial recommendations regarding the size of dividends and assessment of the capacity to pay a responsibility of GTE boards. This would be consistent with private sector practice, and that of a number of Australian Government GTEs such as Airservices Australia. In the event that ministers, as representatives of the owners, override this recommendation, they should be required to publicly provide reasons for doing so.</w:t>
      </w:r>
    </w:p>
    <w:p>
      <w:pPr>
        <w:pStyle w:val="TextBody"/>
        <w:rPr/>
      </w:pPr>
      <w:r>
        <w:rPr/>
        <w:t>Appropriate arrangements for determining dividends, and the associated reporting requirements, should be specified in the proposed governance charter.</w:t>
      </w:r>
    </w:p>
    <w:p>
      <w:pPr>
        <w:pStyle w:val="Heading4"/>
        <w:rPr/>
      </w:pPr>
      <w:r>
        <w:rPr/>
        <w:t>Borrowing arrangements</w:t>
      </w:r>
    </w:p>
    <w:p>
      <w:pPr>
        <w:pStyle w:val="TextBody"/>
        <w:rPr/>
      </w:pPr>
      <w:r>
        <w:rPr/>
        <w:t>The ability of water utilities to obtain capital in their own right has implications for their independence and their ability to perform their functions. If governance arrangements allow utilities to be relatively free to obtain capital, they are less dependent on government. If their borrowings can only be done through central agencies, or if they require ministerial approval, their independence is reduced.</w:t>
      </w:r>
    </w:p>
    <w:p>
      <w:pPr>
        <w:pStyle w:val="TextBody"/>
        <w:rPr/>
      </w:pPr>
      <w:r>
        <w:rPr/>
        <w:t>However, there is a need to protect taxpayers who potentially bear the risk of reckless GTE borrowing. Where GTEs are monopolies, water consumers also potentially bear the risk of poor investment decisions that could potentially flow through to increased water prices.</w:t>
      </w:r>
    </w:p>
    <w:p>
      <w:pPr>
        <w:pStyle w:val="TextBody"/>
        <w:rPr/>
      </w:pPr>
      <w:r>
        <w:rPr/>
        <w:t>Evidence provided to the Commission during this inquiry suggests that GTEs are relatively comfortable with their current borrowing arrangements. Arrangements for GTE borrowing are typically the same as for other government agencies, whereby the Treasurer, as a representative of the shareholder, approves broad borrowing limits and risk management processes.</w:t>
      </w:r>
    </w:p>
    <w:p>
      <w:pPr>
        <w:pStyle w:val="TextBody"/>
        <w:rPr/>
      </w:pPr>
      <w:r>
        <w:rPr/>
        <w:t>Arrangements in New South Wales are typical. In that State, borrowings from the New South Wales Treasury Corporation (TCorp) are guaranteed, while borrowings obtained from other sources are only government guaranteed if the Treasurer has specified such a guarantee in writing. To ensure competitive neutrality, a fee is charged to expose Government businesses to the risk-related cost of debt they would face if they were required to borrow funds based on their stand-alone credit rating rather than the rating of the State of New South Wales.</w:t>
      </w:r>
    </w:p>
    <w:p>
      <w:pPr>
        <w:pStyle w:val="TextBody"/>
        <w:rPr/>
      </w:pPr>
      <w:r>
        <w:rPr/>
        <w:t>All government businesses subject to the guarantee fee are required to obtain an annual credit rating on a stand-alone basis to assess a business’s level of competitive advantage from access to guaranteed borrowings. Government businesses pay for their individual rating assessments, using credit rating agencies selected by New South Wales Treasury on a competitive tender basis (NSW Treasury 2010).</w:t>
      </w:r>
    </w:p>
    <w:p>
      <w:pPr>
        <w:pStyle w:val="TextBody"/>
        <w:rPr/>
      </w:pPr>
      <w:r>
        <w:rPr/>
        <w:t>Arrangements for borrowing by water utilities should be specified in the proposed governance charter.</w:t>
      </w:r>
    </w:p>
    <w:p>
      <w:pPr>
        <w:pStyle w:val="Heading3"/>
        <w:ind w:left="0" w:hanging="0"/>
        <w:rPr/>
      </w:pPr>
      <w:r>
        <w:rPr/>
        <w:t>Ensuring responsibility</w:t>
      </w:r>
    </w:p>
    <w:p>
      <w:pPr>
        <w:pStyle w:val="TextBody"/>
        <w:rPr/>
      </w:pPr>
      <w:r>
        <w:rPr/>
        <w:t>Ensuring responsibilities are clearly delineated involves consideration of a number of factors.</w:t>
      </w:r>
    </w:p>
    <w:p>
      <w:pPr>
        <w:pStyle w:val="Heading4"/>
        <w:rPr/>
      </w:pPr>
      <w:r>
        <w:rPr/>
        <w:t>Clear and non-conflicting objectives</w:t>
      </w:r>
    </w:p>
    <w:p>
      <w:pPr>
        <w:pStyle w:val="TextBody"/>
        <w:rPr/>
      </w:pPr>
      <w:r>
        <w:rPr/>
        <w:t xml:space="preserve">Chapter 3 highlighted the gains to be made by setting, prioritising and allocating objectives appropriately. A problem currently with GTEs is that they are typically given a number of conflicting (or even seemingly mutually exclusive) objectives, often with limited guidance provided by governments about the relative importance of the conflicting objectives. Without such guidance, it is difficult to establish how GTEs have performed </w:t>
      </w:r>
      <w:r>
        <w:rPr>
          <w:i/>
        </w:rPr>
        <w:t>overall</w:t>
      </w:r>
      <w:r>
        <w:rPr/>
        <w:t>. They are likely to have done well against some objectives, and less well against others.</w:t>
      </w:r>
    </w:p>
    <w:p>
      <w:pPr>
        <w:pStyle w:val="TextBody"/>
        <w:rPr/>
      </w:pPr>
      <w:r>
        <w:rPr/>
        <w:t>While many participants were relatively sanguine about the ability of water authorities to balance conflicting objectives, they have typically acknowledged that GTEs are forced to make difficult tradeoffs. Yarra Valley Water stated:</w:t>
      </w:r>
    </w:p>
    <w:p>
      <w:pPr>
        <w:pStyle w:val="Quote"/>
        <w:rPr/>
      </w:pPr>
      <w:r>
        <w:rPr/>
        <w:t>Dealing with conflicting objectives is core business for a water utility. We’re owned by governments, so we inevitably share the conflicting objectives that governments have. … we have to balance the social needs against the cost of these projects against the environmental impacts, and the industry has developed a number of models in that regard … none of them are perfect, and all of them have some elements of subjectivity in them, because the science isn’t concrete. Particularly on the social side it’s difficult. It’s opinion based … so you have to tread a difficult course I think to balance those … elements and be accountable for the final decisions that are made in the end. (trans., p. 222)</w:t>
      </w:r>
    </w:p>
    <w:p>
      <w:pPr>
        <w:pStyle w:val="TextBody"/>
        <w:rPr/>
      </w:pPr>
      <w:r>
        <w:rPr/>
        <w:t>In many instances, particularly relating to health and the environment, objectives given to water utilities would be more appropriately allocated to other agencies. For example, setting of environmental standards for proposed supply augmentations is overwhelmingly a matter for environmental regulators. Removing environmental objectives from water utilities would enable them to maintain their predominantly commercial focus. Where conflicting objectives are considered unavoidable, guidance should be given on how to prioritise them.</w:t>
      </w:r>
    </w:p>
    <w:p>
      <w:pPr>
        <w:pStyle w:val="TextBody"/>
        <w:rPr/>
      </w:pPr>
      <w:r>
        <w:rPr/>
        <w:t>Regulators, like water utilities, also have to generally deal with a number of conflicting objectives when making determinations. Where regulators are given conflicting objectives, they must implicitly prioritise them. ACTEW Corporation highlighted the dilemmas faced by the regulator in the ACT:</w:t>
      </w:r>
    </w:p>
    <w:p>
      <w:pPr>
        <w:pStyle w:val="Quote"/>
        <w:rPr/>
      </w:pPr>
      <w:r>
        <w:rPr/>
        <w:t>The current framework for water regulation in the ACT provides a broad range of factors to be balanced by the regulator. This is a very difficult assignment that effectively results in considerable discretion to the regulator and significant levels of regulatory risk for the utility. (sub. 45, p. 4)</w:t>
      </w:r>
    </w:p>
    <w:p>
      <w:pPr>
        <w:pStyle w:val="TextBody"/>
        <w:rPr/>
      </w:pPr>
      <w:r>
        <w:rPr/>
        <w:t>To ensure decisions about where the ‘public interest’ lies continue to be made by elected representatives, and not by regulators determining which objectives take priority, governments should try to avoid having conflicting objectives in regulatory acts. Where conflicting objectives are considered unavoidable, regulators should be given clear guidance by government on how to prioritise objectives.</w:t>
      </w:r>
    </w:p>
    <w:p>
      <w:pPr>
        <w:pStyle w:val="TextBody"/>
        <w:rPr/>
      </w:pPr>
      <w:r>
        <w:rPr/>
        <w:t xml:space="preserve">However, this is generally not the case. For example, box </w:t>
      </w:r>
      <w:r>
        <w:fldChar w:fldCharType="begin"/>
      </w:r>
      <w:r>
        <w:rPr/>
        <w:instrText xml:space="preserve"> LINK Word.Document.8 "\\\\mel_1\\groups\\Urban Water\\FINAL REPORT\\Final\\Chapter 10 Improving institutional arrangements.doc" OLE_LINK1 \a \t </w:instrText>
      </w:r>
      <w:bookmarkStart w:id="4" w:name="_1376132385"/>
      <w:bookmarkStart w:id="5" w:name="_1375609545"/>
      <w:bookmarkStart w:id="6" w:name="_1375524128"/>
      <w:bookmarkStart w:id="7" w:name="_1375015456"/>
      <w:bookmarkEnd w:id="4"/>
      <w:bookmarkEnd w:id="5"/>
      <w:bookmarkEnd w:id="6"/>
      <w:bookmarkEnd w:id="7"/>
      <w:r>
        <w:rPr/>
      </w:r>
      <w:r>
        <w:rPr/>
        <w:fldChar w:fldCharType="separate"/>
      </w:r>
      <w:r>
        <w:rPr/>
        <w:t>10.1</w:t>
      </w:r>
      <w:r>
        <w:rPr/>
      </w:r>
      <w:r>
        <w:rPr/>
        <w:fldChar w:fldCharType="end"/>
      </w:r>
      <w:r>
        <w:rPr/>
        <w:t xml:space="preserve"> shows the matters the QCA must have regard to under s. 170ZI of the </w:t>
      </w:r>
      <w:r>
        <w:rPr>
          <w:i/>
        </w:rPr>
        <w:t>Queensland Competition Authority Act 1997</w:t>
      </w:r>
      <w:r>
        <w:rPr/>
        <w:t xml:space="preserve"> (Qld) when making a price determination.</w:t>
      </w:r>
    </w:p>
    <w:p>
      <w:pPr>
        <w:pStyle w:val="TextBody"/>
        <w:rPr>
          <w:szCs w:val="24"/>
        </w:rPr>
      </w:pPr>
      <w:r>
        <w:rPr>
          <w:szCs w:val="24"/>
        </w:rPr>
        <w:t>No guidance is provided on, nor is it obvious, how these matters should be prioritised. Nor is such guidance provided in most equivalent regulatory acts across jurisdictions, providing regulators with enormous discretion.</w:t>
      </w:r>
    </w:p>
    <w:p>
      <w:pPr>
        <w:pStyle w:val="TextBody"/>
        <w:rPr/>
      </w:pPr>
      <w:r>
        <w:rPr/>
        <w:t>As with utilities, many of the objectives given to regulators would be more appropriately allocated to other agencies (and dealt with through mechanisms such as memoranda of understanding). Removing non-core objectives from regulators would enable them to concentrate on their core focu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1"/>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8"/>
            <w:r>
              <w:rPr/>
              <w:tab/>
              <w:t>Multiple and conflicting objectives — an exampl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nder its legislation, the Queensland Competition Authority has to have regard to the following matters when making a price determination:</w:t>
            </w:r>
          </w:p>
          <w:p>
            <w:pPr>
              <w:pStyle w:val="BoxListBullet"/>
              <w:numPr>
                <w:ilvl w:val="0"/>
                <w:numId w:val="9"/>
              </w:numPr>
              <w:rPr/>
            </w:pPr>
            <w:r>
              <w:rPr/>
              <w:t>the need for efficient resource allocation</w:t>
            </w:r>
          </w:p>
          <w:p>
            <w:pPr>
              <w:pStyle w:val="BoxListBullet"/>
              <w:numPr>
                <w:ilvl w:val="0"/>
                <w:numId w:val="9"/>
              </w:numPr>
              <w:rPr/>
            </w:pPr>
            <w:r>
              <w:rPr/>
              <w:t>the need to promote competition</w:t>
            </w:r>
          </w:p>
          <w:p>
            <w:pPr>
              <w:pStyle w:val="BoxListBullet"/>
              <w:numPr>
                <w:ilvl w:val="0"/>
                <w:numId w:val="9"/>
              </w:numPr>
              <w:rPr/>
            </w:pPr>
            <w:r>
              <w:rPr/>
              <w:t>the protection of consumers from abuses of monopoly power</w:t>
            </w:r>
          </w:p>
          <w:p>
            <w:pPr>
              <w:pStyle w:val="BoxListBullet"/>
              <w:numPr>
                <w:ilvl w:val="0"/>
                <w:numId w:val="9"/>
              </w:numPr>
              <w:rPr/>
            </w:pPr>
            <w:r>
              <w:rPr/>
              <w:t>decisions by the Ministers and Local Governments under part 3 about pricing practices of monopoly business activities involving the supply of water</w:t>
            </w:r>
          </w:p>
          <w:p>
            <w:pPr>
              <w:pStyle w:val="BoxListBullet"/>
              <w:numPr>
                <w:ilvl w:val="0"/>
                <w:numId w:val="9"/>
              </w:numPr>
              <w:rPr/>
            </w:pPr>
            <w:r>
              <w:rPr/>
              <w:t>the legitimate business interests of the water supplier carrying on the monopoly water supply activity to which the determination relates</w:t>
            </w:r>
          </w:p>
          <w:p>
            <w:pPr>
              <w:pStyle w:val="BoxListBullet"/>
              <w:numPr>
                <w:ilvl w:val="0"/>
                <w:numId w:val="9"/>
              </w:numPr>
              <w:rPr/>
            </w:pPr>
            <w:r>
              <w:rPr/>
              <w:t>in relation to the monopoly water supply activity</w:t>
            </w:r>
          </w:p>
          <w:p>
            <w:pPr>
              <w:pStyle w:val="BoxListBullet2"/>
              <w:numPr>
                <w:ilvl w:val="0"/>
                <w:numId w:val="4"/>
              </w:numPr>
              <w:rPr/>
            </w:pPr>
            <w:r>
              <w:rPr/>
              <w:t>the cost of providing the activity in an efficient way, having regard to relevant interstate and international benchmarks</w:t>
            </w:r>
          </w:p>
          <w:p>
            <w:pPr>
              <w:pStyle w:val="BoxListBullet2"/>
              <w:numPr>
                <w:ilvl w:val="0"/>
                <w:numId w:val="4"/>
              </w:numPr>
              <w:rPr/>
            </w:pPr>
            <w:r>
              <w:rPr/>
              <w:t>the actual cost of providing the activity</w:t>
            </w:r>
          </w:p>
          <w:p>
            <w:pPr>
              <w:pStyle w:val="BoxListBullet2"/>
              <w:numPr>
                <w:ilvl w:val="0"/>
                <w:numId w:val="4"/>
              </w:numPr>
              <w:rPr/>
            </w:pPr>
            <w:r>
              <w:rPr/>
              <w:t>the quality of the activities constituting the water supply activity</w:t>
            </w:r>
          </w:p>
          <w:p>
            <w:pPr>
              <w:pStyle w:val="BoxListBullet2"/>
              <w:numPr>
                <w:ilvl w:val="0"/>
                <w:numId w:val="4"/>
              </w:numPr>
              <w:rPr/>
            </w:pPr>
            <w:r>
              <w:rPr/>
              <w:t>the quality of the water being supplied</w:t>
            </w:r>
          </w:p>
          <w:p>
            <w:pPr>
              <w:pStyle w:val="BoxListBullet"/>
              <w:numPr>
                <w:ilvl w:val="0"/>
                <w:numId w:val="9"/>
              </w:numPr>
              <w:rPr/>
            </w:pPr>
            <w:r>
              <w:rPr/>
              <w:t>the appropriate rate of return on water suppliers’ assets</w:t>
            </w:r>
          </w:p>
          <w:p>
            <w:pPr>
              <w:pStyle w:val="BoxListBullet"/>
              <w:numPr>
                <w:ilvl w:val="0"/>
                <w:numId w:val="9"/>
              </w:numPr>
              <w:rPr/>
            </w:pPr>
            <w:r>
              <w:rPr/>
              <w:t>the effect of inflation</w:t>
            </w:r>
          </w:p>
          <w:p>
            <w:pPr>
              <w:pStyle w:val="BoxListBullet"/>
              <w:numPr>
                <w:ilvl w:val="0"/>
                <w:numId w:val="9"/>
              </w:numPr>
              <w:rPr/>
            </w:pPr>
            <w:r>
              <w:rPr/>
              <w:t>the impact on the environment of prices charged by the water supplier</w:t>
            </w:r>
          </w:p>
          <w:p>
            <w:pPr>
              <w:pStyle w:val="BoxListBullet"/>
              <w:numPr>
                <w:ilvl w:val="0"/>
                <w:numId w:val="9"/>
              </w:numPr>
              <w:rPr/>
            </w:pPr>
            <w:r>
              <w:rPr/>
              <w:t>considerations of demand management</w:t>
            </w:r>
          </w:p>
          <w:p>
            <w:pPr>
              <w:pStyle w:val="BoxListBullet"/>
              <w:numPr>
                <w:ilvl w:val="0"/>
                <w:numId w:val="9"/>
              </w:numPr>
              <w:rPr/>
            </w:pPr>
            <w:r>
              <w:rPr/>
              <w:t>social welfare and equity considerations, including Community Service Obligations, the availability of goods and services to consumers and the social impact of pricing practices</w:t>
            </w:r>
          </w:p>
          <w:p>
            <w:pPr>
              <w:pStyle w:val="BoxListBullet"/>
              <w:numPr>
                <w:ilvl w:val="0"/>
                <w:numId w:val="9"/>
              </w:numPr>
              <w:rPr/>
            </w:pPr>
            <w:r>
              <w:rPr/>
              <w:t>the need for pricing practices not to discourage socially desirable investment or innovation by water suppliers</w:t>
            </w:r>
          </w:p>
          <w:p>
            <w:pPr>
              <w:pStyle w:val="BoxListBullet"/>
              <w:numPr>
                <w:ilvl w:val="0"/>
                <w:numId w:val="9"/>
              </w:numPr>
              <w:rPr/>
            </w:pPr>
            <w:r>
              <w:rPr/>
              <w:t>legislation and government policies relating to ecologically sustainable development</w:t>
            </w:r>
          </w:p>
          <w:p>
            <w:pPr>
              <w:pStyle w:val="BoxListBullet"/>
              <w:numPr>
                <w:ilvl w:val="0"/>
                <w:numId w:val="9"/>
              </w:numPr>
              <w:rPr/>
            </w:pPr>
            <w:r>
              <w:rPr/>
              <w:t>legislation and government policies relating to occupational health and safety and industrial relations</w:t>
            </w:r>
          </w:p>
          <w:p>
            <w:pPr>
              <w:pStyle w:val="BoxListBullet"/>
              <w:numPr>
                <w:ilvl w:val="0"/>
                <w:numId w:val="9"/>
              </w:numPr>
              <w:rPr/>
            </w:pPr>
            <w:r>
              <w:rPr/>
              <w:t>economic and regional development issues, including employment and investment growth.</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w:t>
            </w:r>
            <w:r>
              <w:rPr>
                <w:i/>
              </w:rPr>
              <w:t>Queensland Competition Authority Act 1997</w:t>
            </w:r>
            <w:r>
              <w:rPr/>
              <w:t xml:space="preserve"> (Ql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ere conflicting objectives were considered unavoidable, the presence of an overarching objects clause in regulatory acts would be an effective way of providing guidance to regulators about how to prioritise objectives. For example, the objects clause of the legislation enabling the national electricity market highlights the objective of the law as being to ‘promote efficient investment in, and efficient operation and use of, electricity services for the long term interests of consumers of electricity’ (Ruff and Swier, sub. 47, p.7). Including similar objects clauses in legislation relevant to the urban water sector would represent a positive step forward.</w:t>
      </w:r>
    </w:p>
    <w:p>
      <w:pPr>
        <w:pStyle w:val="RecB"/>
        <w:rPr/>
      </w:pPr>
      <w:r>
        <w:rPr>
          <w:sz w:val="26"/>
          <w:szCs w:val="26"/>
        </w:rPr>
        <w:t>Governments should review objectives currently given to water utilities and regulators, and remove those that would be more appropriately allocated to other agencie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79830" cy="355600"/>
                <wp:effectExtent l="0" t="0" r="0" b="0"/>
                <wp:wrapTopAndBottom/>
                <wp:docPr id="2"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RecB"/>
        <w:rPr>
          <w:sz w:val="26"/>
          <w:szCs w:val="26"/>
        </w:rPr>
      </w:pPr>
      <w:r>
        <w:rPr>
          <w:sz w:val="26"/>
          <w:szCs w:val="26"/>
        </w:rPr>
        <w:t>Where conflicting objectives are seen as unavoidable for utilities or regulators, guidance on how to prioritise objectives should be given through a governance charter for utilities or through the inclusion of an overarching objects clause in regulatory acts.</w:t>
      </w:r>
    </w:p>
    <w:p>
      <w:pPr>
        <w:pStyle w:val="Heading4"/>
        <w:rPr/>
      </w:pPr>
      <w:r>
        <w:rPr/>
        <w:t>Service obligations and responsibility for efficient procurement and investment</w:t>
      </w:r>
    </w:p>
    <w:p>
      <w:pPr>
        <w:pStyle w:val="TextBody"/>
        <w:rPr/>
      </w:pPr>
      <w:r>
        <w:rPr/>
        <w:t>Chapter 5 highlighted the significant costs associated with poor supply augmentation decisions. These poor decisions stem, in part, from (often short</w:t>
        <w:noBreakHyphen/>
        <w:t>term) political pressures on governments influencing their (long</w:t>
        <w:noBreakHyphen/>
        <w:t>term) supply augmentation decisions.</w:t>
      </w:r>
    </w:p>
    <w:p>
      <w:pPr>
        <w:pStyle w:val="TextBody"/>
        <w:rPr/>
      </w:pPr>
      <w:r>
        <w:rPr/>
        <w:t>One possible alternative for ‘de</w:t>
        <w:noBreakHyphen/>
        <w:t>politicisation’ of supply augmentation decisions is the formation of an independent procurement entity (IPE) to deal with supply augmentation matters. The introduction of such a body has been proposed in Western Australia by the Economic Regulation Authority (ERA) (ERA 2008a).</w:t>
      </w:r>
    </w:p>
    <w:p>
      <w:pPr>
        <w:pStyle w:val="TextBody"/>
        <w:rPr/>
      </w:pPr>
      <w:r>
        <w:rPr/>
        <w:t>The ERA proposed that the IPE be established as a statutory authority with the explicit objective of ensuring maintenance of supply security at least expected cost, within given policy and regulatory constraints. In broad terms, as envisaged by the ERA, the IPE would receive a supply security requirement determined by the WA Government and, subject to this, identify future supply shortfalls and seek ways to meet these shortfalls via supply augmentations and demand management options.</w:t>
      </w:r>
    </w:p>
    <w:p>
      <w:pPr>
        <w:pStyle w:val="TextBody"/>
        <w:rPr/>
      </w:pPr>
      <w:r>
        <w:rPr/>
        <w:t>Major advantages of the IPE would be ‘de</w:t>
        <w:noBreakHyphen/>
        <w:t>politicisation’ of supply augmentation decisions and, in a Western Australian context, enhanced competitive neutrality (ERA 2008a).</w:t>
      </w:r>
    </w:p>
    <w:p>
      <w:pPr>
        <w:pStyle w:val="TextBody"/>
        <w:rPr/>
      </w:pPr>
      <w:r>
        <w:rPr/>
        <w:t>IPART suggested water utilities themselves could tender for augmentation options:</w:t>
      </w:r>
    </w:p>
    <w:p>
      <w:pPr>
        <w:pStyle w:val="Quote"/>
        <w:rPr/>
      </w:pPr>
      <w:r>
        <w:rPr/>
        <w:t>There are a number of ways in which competition can be introduced into the potentially competitive areas of the industry. The best choice is likely to depend on the circumstances in a particular area. For example … competitive arrangements could be entered into to obtain additional supplies of bulk water. The water agency itself (or the government) could call for tenders for the augmentation option or suite of options. The least cost suite would be awarded supply contracts with the purchaser. This type of single purchaser agreements may be an important transitional step in developing a market in bulk water. Such agreements would enable the private sector to avoid assuming demand risk, if necessary, through take or pay arrangements. (sub. 58, pp. 38–39)</w:t>
      </w:r>
    </w:p>
    <w:p>
      <w:pPr>
        <w:pStyle w:val="TextBody"/>
        <w:rPr/>
      </w:pPr>
      <w:r>
        <w:rPr/>
        <w:t>The Commission considers that, given the information they possess about the preferences of their customers, water utilities are best placed to make supply augmentation decisions. Were government to only determine the supply obligations of water utilities and leave the investment and augmentation decisions to utilities, this would, in the Commission’s view, reduce the likelihood of poor investment decisions. The proposed governance charter, with its insistence on use of competitive processes, should satisfactorily deal with competitive neutrality issues.</w:t>
      </w:r>
    </w:p>
    <w:p>
      <w:pPr>
        <w:pStyle w:val="TextBody"/>
        <w:rPr/>
      </w:pPr>
      <w:r>
        <w:rPr/>
        <w:t>The charter would set out the processes to be followed by the utilities in making decisions, including procedures for public consultation. To ensure lowest cost procurement, the charter should seek to facilitate competition ‘for the market’ by specifying transparent, competitive processes for procurement and investment. The retailer</w:t>
        <w:noBreakHyphen/>
        <w:t>distributor would effectively operate as a ‘portfolio manager’ (chapter 12 and appendix F), weighing up the offerings of various potential water suppliers. As noted above, the charter would also set out risk sharing arrangements between the government and the utilities stemming from supply augmentation decisions.</w:t>
      </w:r>
    </w:p>
    <w:p>
      <w:pPr>
        <w:pStyle w:val="TextBody"/>
        <w:rPr/>
      </w:pPr>
      <w:r>
        <w:rPr/>
        <w:t>The Commission also considers it appropriate that those water utilities given an obligation to supply customers under the charter have responsibility for implementing voluntary demand management measures (where these were economically justified), and water restrictions (in the rare event they are needed) (chapter 7). The charter should give utilities the power to make decisions on restrictions and enforce them. It will also need to spell out the circumstances under which utilities can exercise their power to mandate restrictions.</w:t>
      </w:r>
    </w:p>
    <w:p>
      <w:pPr>
        <w:pStyle w:val="RecB"/>
        <w:rPr/>
      </w:pPr>
      <w:r>
        <w:rPr>
          <w:sz w:val="26"/>
          <w:szCs w:val="26"/>
        </w:rPr>
        <w:t>Retail–distribution utilities should be assigned responsibility for meeting security of supply standards and procuring water and wastewater services because:</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355600"/>
                <wp:effectExtent l="0" t="0" r="0" b="0"/>
                <wp:wrapTopAndBottom/>
                <wp:docPr id="3"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RecBBullet"/>
        <w:widowControl/>
        <w:numPr>
          <w:ilvl w:val="0"/>
          <w:numId w:val="8"/>
        </w:numPr>
        <w:tabs>
          <w:tab w:val="clear" w:pos="567"/>
          <w:tab w:val="clear" w:pos="3969"/>
          <w:tab w:val="clear" w:pos="8222"/>
        </w:tabs>
        <w:rPr/>
      </w:pPr>
      <w:r>
        <w:rPr>
          <w:sz w:val="26"/>
          <w:szCs w:val="26"/>
        </w:rPr>
        <w:t>they are best placed to understand consumer preferences and can develop service offerings based on the opportunity cost of supply</w:t>
      </w:r>
    </w:p>
    <w:p>
      <w:pPr>
        <w:pStyle w:val="RecBBullet"/>
        <w:widowControl/>
        <w:numPr>
          <w:ilvl w:val="0"/>
          <w:numId w:val="8"/>
        </w:numPr>
        <w:tabs>
          <w:tab w:val="clear" w:pos="567"/>
          <w:tab w:val="clear" w:pos="3969"/>
          <w:tab w:val="clear" w:pos="8222"/>
        </w:tabs>
        <w:rPr/>
      </w:pPr>
      <w:r>
        <w:rPr>
          <w:sz w:val="26"/>
          <w:szCs w:val="26"/>
        </w:rPr>
        <w:t>they can facilitate contestability and competition for water and wastewater services from potential service providers</w:t>
      </w:r>
    </w:p>
    <w:p>
      <w:pPr>
        <w:pStyle w:val="RecBBullet"/>
        <w:widowControl/>
        <w:numPr>
          <w:ilvl w:val="0"/>
          <w:numId w:val="8"/>
        </w:numPr>
        <w:tabs>
          <w:tab w:val="clear" w:pos="567"/>
          <w:tab w:val="clear" w:pos="3969"/>
          <w:tab w:val="clear" w:pos="8222"/>
        </w:tabs>
        <w:rPr/>
      </w:pPr>
      <w:r>
        <w:rPr>
          <w:sz w:val="26"/>
          <w:szCs w:val="26"/>
        </w:rPr>
        <w:t>they would have commercial responsibility for efficient operation and procurement of supply, which strengthens commercial incentives and risk management of operations and investment</w:t>
      </w:r>
    </w:p>
    <w:p>
      <w:pPr>
        <w:pStyle w:val="RecBBullet"/>
        <w:widowControl/>
        <w:numPr>
          <w:ilvl w:val="0"/>
          <w:numId w:val="8"/>
        </w:numPr>
        <w:tabs>
          <w:tab w:val="clear" w:pos="567"/>
          <w:tab w:val="clear" w:pos="3969"/>
          <w:tab w:val="clear" w:pos="8222"/>
        </w:tabs>
        <w:rPr/>
      </w:pPr>
      <w:r>
        <w:rPr>
          <w:sz w:val="26"/>
          <w:szCs w:val="26"/>
        </w:rPr>
        <w:t>it can preserve many of the efficiencies inherent in a vertically-integrated utility, even though vertical and horizontal separation of bulk supply is possible</w:t>
      </w:r>
    </w:p>
    <w:p>
      <w:pPr>
        <w:pStyle w:val="RecBBullet"/>
        <w:widowControl/>
        <w:numPr>
          <w:ilvl w:val="0"/>
          <w:numId w:val="8"/>
        </w:numPr>
        <w:tabs>
          <w:tab w:val="clear" w:pos="567"/>
          <w:tab w:val="clear" w:pos="3969"/>
          <w:tab w:val="clear" w:pos="8222"/>
        </w:tabs>
        <w:rPr>
          <w:sz w:val="26"/>
          <w:szCs w:val="26"/>
        </w:rPr>
      </w:pPr>
      <w:r>
        <w:rPr>
          <w:sz w:val="26"/>
          <w:szCs w:val="26"/>
        </w:rPr>
        <w:t>it can mitigate against the high cost of formal price control regulation and the potential for inefficiencies arising from government ownership through the use of competition for procurement of supply and other services.</w:t>
      </w:r>
    </w:p>
    <w:p>
      <w:pPr>
        <w:pStyle w:val="Heading4"/>
        <w:rPr/>
      </w:pPr>
      <w:r>
        <w:rPr/>
        <w:t>Pricing principles</w:t>
      </w:r>
    </w:p>
    <w:p>
      <w:pPr>
        <w:pStyle w:val="TextBody"/>
        <w:rPr/>
      </w:pPr>
      <w:r>
        <w:rPr/>
        <w:t>In chapter 6, the Commission noted that introducing flexibility into retail pricing would enable utilities to better manage demand in line with changes in water availability, and achieve water security at least expected cost. Rather than recommending flexible retail pricing be introduced in a prescribed way, the Commission’s preferred approach is for utilities to have the flexibility to provide a range of tariff offerings to consumers, thereby allowing consumers to express their preferences on security of supply and price stability.</w:t>
      </w:r>
    </w:p>
    <w:p>
      <w:pPr>
        <w:pStyle w:val="TextBody"/>
        <w:rPr/>
      </w:pPr>
      <w:r>
        <w:rPr/>
        <w:t>The Commission considers that its proposed charter should allow for this pricing flexibility. It should not contain highly prescriptive pricing principles, but rather ensure that utilities are free to set tariffs in a manner consistent with economic efficiency. To ensure efficient resource allocation, the charter should incorporate requirements for full cost recovery, and reflect the principle that water pricing should take account of the marginal opportunity cost of water (chapter 6).</w:t>
      </w:r>
    </w:p>
    <w:p>
      <w:pPr>
        <w:pStyle w:val="TextBody"/>
        <w:rPr/>
      </w:pPr>
      <w:r>
        <w:rPr/>
        <w:t>For all utilities, the charter should include a commitment to ‘upper bound’ full cost recovery as defined in the National Water Initiative (NWI). Metropolitan utilities currently aim for this. As discussed in chapter 13, the Commission does not consider that the manner in which the NWI full cost recovery definition for rural areas is currently being interpreted by governments is consistent with genuinely achieving full cost recovery, given that lower bound pricing does not involve recovery of the opportunity cost of capital. Moreover, the Commission considers lower bound pricing to be a vague and somewhat malleable concept which is interpreted differently across jurisdictions.</w:t>
      </w:r>
    </w:p>
    <w:p>
      <w:pPr>
        <w:pStyle w:val="TextBody"/>
        <w:rPr/>
      </w:pPr>
      <w:r>
        <w:rPr/>
        <w:t>In chapter 13, the Commission finds that many regional urban water utilities have ongoing low or negative rates of return, and that there appears to be little movement towards upper bound pricing. Moreover, State Governments seem satisfied that these utilities are compliant with the NWI commitments. In effect, it appears State Governments are tolerating ongoing very poor rates of return.</w:t>
      </w:r>
    </w:p>
    <w:p>
      <w:pPr>
        <w:pStyle w:val="TextBody"/>
        <w:rPr/>
      </w:pPr>
      <w:r>
        <w:rPr/>
        <w:t>The Commission accepts that for some small utilities, upper bound full cost recovery might be unachievable or undesirable given social or health benefits provided by utilities. However, it would be preferable for assistance to these utilities to be provided in the form of an explicit CSO payment rather than by tolerating ongoing poor rates of return.</w:t>
      </w:r>
    </w:p>
    <w:p>
      <w:pPr>
        <w:pStyle w:val="TextBody"/>
        <w:rPr/>
      </w:pPr>
      <w:r>
        <w:rPr/>
        <w:t>IPART expressed a similar view:</w:t>
      </w:r>
    </w:p>
    <w:p>
      <w:pPr>
        <w:pStyle w:val="Quote"/>
        <w:rPr/>
      </w:pPr>
      <w:r>
        <w:rPr/>
        <w:t>IPART is concerned that full cost recovery is not being achieved due to subsidies from local, state or federal Governments that distort price signals. However, IPART recognises that government assistance may be necessary in meeting minimum standards in some communities. However, this should be done through transparent customer service obligation (CSO) payments rather than accepting non-commercial rates of return on capital or cross-subsidies. Subsidies for capital expenditure should be unusual. (sub. 58, p. 17)</w:t>
      </w:r>
    </w:p>
    <w:p>
      <w:pPr>
        <w:pStyle w:val="TextBody"/>
        <w:rPr/>
      </w:pPr>
      <w:r>
        <w:rPr/>
        <w:t>The Commission considers that charters for all utilities should contain commitments to move toward upper bound pricing within three years of the charter commencing. Where State or Territory Governments agree that full cost recovery is unachievable, the charter should spell out explicit CSO payments to utilities and the purpose of those payments. Where no CSOs have been identified as being justified, and no payments made, it should be assumed that utilities are expected to move towards upper bound full cost recovery within three years. The charter should also spell out mechanisms requiring utilities to try to reduce the required CSO payment over time where practicable.</w:t>
      </w:r>
    </w:p>
    <w:p>
      <w:pPr>
        <w:pStyle w:val="RecB"/>
        <w:rPr>
          <w:sz w:val="26"/>
          <w:szCs w:val="26"/>
        </w:rPr>
      </w:pPr>
      <w:r>
        <w:rPr>
          <w:sz w:val="26"/>
          <w:szCs w:val="26"/>
        </w:rPr>
        <w:t>Charters should require all water utilities to achieve full cost recovery (including a return on assets) within three years of a charter being implemented. Where achieving full cost recovery solely through customer charges is considered unachievable or undesirable given the costs of meeting the utility’s social, health or environmental obligations, State or Territory Governments should provide explicit Community Service Obligation payments to utilities. Charters should require that utilities reduce reliance on Community Service Obligation payments over time where practicable.</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79830" cy="355600"/>
                <wp:effectExtent l="0" t="0" r="0" b="0"/>
                <wp:wrapTopAndBottom/>
                <wp:docPr id="4" name="Frame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TextBody"/>
        <w:rPr/>
      </w:pPr>
      <w:r>
        <w:rPr/>
        <w:t>To ensure progress against the charter commitments, and that utilities do not unduly take advantage of any market power they might have, the charter should include performance reporting mechanisms incorporating the monitoring of rates of return against returns that might be considered appropriate for the utility given the risk involved in its operations.</w:t>
      </w:r>
      <w:r>
        <w:rPr>
          <w:rStyle w:val="FootnoteCharacters"/>
          <w:rStyle w:val="FootnoteAnchor"/>
        </w:rPr>
        <w:footnoteReference w:id="3"/>
      </w:r>
    </w:p>
    <w:p>
      <w:pPr>
        <w:pStyle w:val="TextBody"/>
        <w:rPr/>
      </w:pPr>
      <w:r>
        <w:rPr/>
        <w:t>To deal with concerns about monopoly pricing, rather than having a regulator set prices as currently occurs in many jurisdictions, the regulator (or another body) could monitor what would effectively be an implied ex post ‘revenue cap’ to ensure returns were not excessive (and any excess returns were returned to consumers in the next billing period). Importantly, judgments about whether returns were excessive would have to be made over time, particularly once the opportunity cost of water is factored into decision making and returns become potentially more variable.</w:t>
      </w:r>
    </w:p>
    <w:p>
      <w:pPr>
        <w:pStyle w:val="TextBody"/>
        <w:rPr/>
      </w:pPr>
      <w:r>
        <w:rPr/>
        <w:t>Determining an appropriate rate of return is important. If the rate of return is set too high, this means businesses might recover revenues that exceed costs which might encourage ‘under-consumption’ of infrastructure relative to efficient levels. If the rate is set too low, this can deter investment in infrastructure. The Commission considers this latter prospect to generally be a worse outcome as in the long run it is likely to involve greater efficiency losses.</w:t>
      </w:r>
    </w:p>
    <w:p>
      <w:pPr>
        <w:pStyle w:val="TextBody"/>
        <w:rPr/>
      </w:pPr>
      <w:r>
        <w:rPr/>
        <w:t>Some guidance on what might be considered an appropriate rate of return is provided by the weighted average cost of capital (WACC) calculated by regulators for utilities in recent years. The WACC is the rate of return on capital commensurate with the commercial risk associated with the businesses’ regulated activities such that the businesses recover efficient costs (ACCC 2011), and is consistent with the upper bound pricing principles in the NWI. Appropriate rates of return are likely to vary between utilities depending on the nature of the utility, the location and the industry structure in which each utility operates. Regulators around Australia have recently determined the real pre-tax WACC for water utilities at between 6 and 7 per cent. (The Essential Services Commission in Victoria allows a real post-tax WACC of just over 5 per cent) (PWC 2010).</w:t>
      </w:r>
    </w:p>
    <w:p>
      <w:pPr>
        <w:pStyle w:val="Heading4"/>
        <w:rPr/>
      </w:pPr>
      <w:r>
        <w:rPr/>
        <w:t>Asset valuation</w:t>
      </w:r>
    </w:p>
    <w:p>
      <w:pPr>
        <w:pStyle w:val="TextBody"/>
        <w:rPr/>
      </w:pPr>
      <w:r>
        <w:rPr/>
        <w:t>The charter should ensure that assets are valued in a transparent manner. A number of participants have raised issues with current asset valuation practices. Some have suggested the use of depreciated optimised replacement cost (DORC) valuations has led to windfall returns to water utilities on assets that would have otherwise been almost fully depreciated. For example, Terence Dwyer wrote:</w:t>
      </w:r>
    </w:p>
    <w:p>
      <w:pPr>
        <w:pStyle w:val="Quote"/>
        <w:rPr/>
      </w:pPr>
      <w:r>
        <w:rPr/>
        <w:t>DORC may lack economic merit but it has wonderful features for infrastructure owners … one can blithely ignore the past history of who financed and contributed to public works and proceed to write up their value and claim a required rate of return on the capitalised value … the effect of such artificial and contrived accounting is to enable water utilities to generate astounding cash surpluses on cash actually invested while showing apparently low rates of return. (sub. 57, attachment 2, p. 13)</w:t>
      </w:r>
    </w:p>
    <w:p>
      <w:pPr>
        <w:pStyle w:val="TextBody"/>
        <w:rPr/>
      </w:pPr>
      <w:r>
        <w:rPr/>
        <w:t>This is effectively a debate about whether historical cost or replacement cost methodologies are more appropriate for regulatory asset valuations. Using historical cost methods, assets are valued at their net book value and depreciated in line with accounting standards or a schedule nominated by a regulator. Under DORC, assets are valued at the cost of their remaining service potential, although their value is ‘optimised’ in that their value will be lowered by regulators if the investments are seen as ‘sub</w:t>
        <w:noBreakHyphen/>
        <w:t>optimal’ given technological progress or previous inefficient investment decisions. DORC therefore values assets at the cost of the new technology optimally deployed (PC 2001b).</w:t>
      </w:r>
    </w:p>
    <w:p>
      <w:pPr>
        <w:pStyle w:val="TextBody"/>
        <w:rPr/>
      </w:pPr>
      <w:r>
        <w:rPr/>
        <w:t>Use of DORC valuations is often favoured over historical cost valuations to ‘smooth’ price paths. The Australian Competition and Consumer Commission (ACCC) has previously stated:</w:t>
      </w:r>
    </w:p>
    <w:p>
      <w:pPr>
        <w:pStyle w:val="Quote"/>
        <w:rPr/>
      </w:pPr>
      <w:r>
        <w:rPr/>
        <w:t xml:space="preserve">… </w:t>
      </w:r>
      <w:r>
        <w:rPr/>
        <w:t>if a business values its assets on a historical basis and those assets are fully depreciated, then access prices and revenues based on those asset values would be very low. The business would have an incentive to invest in replacement assets in order to raise their revenues and may even over invest in additional capacity because of the high demand stimulated by the low prices. As a consequence, prices could jump once revenues are determined on the new asset values, and it is even possible that fully depreciated assets could be replaced, even though they may still have a substantial remaining economic life. (ACCC 2001, p. 36)</w:t>
      </w:r>
    </w:p>
    <w:p>
      <w:pPr>
        <w:pStyle w:val="TextBody"/>
        <w:rPr/>
      </w:pPr>
      <w:r>
        <w:rPr/>
        <w:t>However, while the use of DORC valuations can avoid major fluctuations in prices, it can have the effect of providing windfall gains to owners of infrastructure. If an infrastructure owner had recovered the cost of an investment, and a DORC valuation allowed increased returns, this would provide an element of economic rent to the infrastructure owner (PC 2001b).</w:t>
      </w:r>
    </w:p>
    <w:p>
      <w:pPr>
        <w:pStyle w:val="TextBody"/>
        <w:rPr/>
      </w:pPr>
      <w:r>
        <w:rPr/>
        <w:t>DORC valuations can also result in windfall losses for infrastructure owners if DORC leads to the value of sub optimal assets being written down. A particular issue likely to emerge in the urban water sector relates to those investments that were effectively imposed on utilities by governments, that might turn out to be sub optimal. Under DORC principles these assets should probably be written down in value. If assets are written down, this implies a windfall loss for the government</w:t>
        <w:noBreakHyphen/>
        <w:t>owned utilities and therefore a loss for taxpayers. If the assets are not written down in value, this implies water consumers will face higher charges for an inefficient network (presumably through an increased fixed charge, as the volumetric charge for water should be unaffected).</w:t>
      </w:r>
    </w:p>
    <w:p>
      <w:pPr>
        <w:pStyle w:val="TextBody"/>
        <w:rPr/>
      </w:pPr>
      <w:r>
        <w:rPr/>
        <w:t>IPART stated that it doubted the community in New South Wales was ready for pricing based on replacement cost:</w:t>
      </w:r>
    </w:p>
    <w:p>
      <w:pPr>
        <w:pStyle w:val="Quote"/>
        <w:rPr>
          <w:rStyle w:val="QuoteChar"/>
        </w:rPr>
      </w:pPr>
      <w:r>
        <w:rPr>
          <w:rStyle w:val="QuoteChar"/>
        </w:rPr>
        <w:t>There is one view which I do understand, and that's the engineering view, which is that what you should do is base the asset value on the replacement cost of the assets.</w:t>
      </w:r>
      <w:r>
        <w:rPr/>
        <w:t xml:space="preserve"> </w:t>
      </w:r>
      <w:r>
        <w:rPr>
          <w:rStyle w:val="QuoteChar"/>
        </w:rPr>
        <w:t>The difficulty with that is that if you were to do that, say, for Sydney Water’s network, you would find that prices would have to rise by several times the amount they are at the moment and you might just wonder whether the community is up for that. (trans. p. 33)</w:t>
      </w:r>
    </w:p>
    <w:p>
      <w:pPr>
        <w:pStyle w:val="TextBody"/>
        <w:rPr/>
      </w:pPr>
      <w:r>
        <w:rPr/>
        <w:t>Urban water regulators, including IPART, have therefore typically adopted a ‘line in the sand’ policy for asset valuation. In IPART’s case, assets existing in the year 2000 have been valued based on their value at that time and newer assets have been valued at their actual cost. As explained by IPART:</w:t>
      </w:r>
    </w:p>
    <w:p>
      <w:pPr>
        <w:pStyle w:val="Quote"/>
        <w:rPr/>
      </w:pPr>
      <w:r>
        <w:rPr/>
        <w:t>Subsequent to 2000, we have added onto the asset value, assets that are replaced, at the cost of replacement and at the same time we subtract depreciation and we also make adjustment for inflation. So the asset base has moved forward on that basis. So, if you like, existing assets are less than replacement cost; new assets are at replacement cost; as assets get replaced, yes, their value will rise through time. In the limit, if all assets were replaced, you would end up at an asset valuation that was at replacement cost, but it probably won’t happen that way. (trans. p. 34)</w:t>
      </w:r>
    </w:p>
    <w:p>
      <w:pPr>
        <w:pStyle w:val="TextBody"/>
        <w:rPr/>
      </w:pPr>
      <w:r>
        <w:rPr/>
        <w:t>Sydney Water has highlighted issues with the ‘line in the sand’ approach:</w:t>
      </w:r>
    </w:p>
    <w:p>
      <w:pPr>
        <w:pStyle w:val="Quote"/>
        <w:rPr/>
      </w:pPr>
      <w:r>
        <w:rPr/>
        <w:t>What does the line in the sand imply for allocative efficiency? If prices are less than half that implied by the optimised replacement value of assets, what incentives for investment does this create? The line in the sand may constitute a barrier to entry in the urban water industry that will need to be addressed if water or wastewater markets are to develop. (sub. 21, p. 23)</w:t>
      </w:r>
    </w:p>
    <w:p>
      <w:pPr>
        <w:pStyle w:val="TextBody"/>
        <w:rPr/>
      </w:pPr>
      <w:r>
        <w:rPr/>
        <w:t>Importantly, the pricing principles the Commission considers to be most appropriate for urban water utilities (that is, pricing based on the marginal opportunity cost of water) diminish the importance of the asset valuation method used from a pricing perspective. Effectively, all previously incurred capital costs are treated as sunk, and economic rents can be earned or losses incurred. The issue is whether general taxpayers benefit from rents (or incur costs associated with asset writedowns) or whether they are passed on to customers through lower (or higher) fixed charges. However, to promote good investment decision making under the portfolio manager framework, with a government-owned retailer–distributor, there is a strong argument for making utilities and their customers accountable for investment decisions (box </w:t>
      </w:r>
      <w:r>
        <w:fldChar w:fldCharType="begin"/>
      </w:r>
      <w:r>
        <w:rPr/>
        <w:instrText xml:space="preserve"> LINK Word.Document.8 "\\\\mel_1\\groups\\Urban Water\\FINAL REPORT\\Final\\Chapter 10 Improving institutional arrangements.doc" OLE_LINK4 \a \t </w:instrText>
      </w:r>
      <w:bookmarkStart w:id="9" w:name="_1375609547"/>
      <w:bookmarkStart w:id="10" w:name="_1375527371"/>
      <w:bookmarkStart w:id="11" w:name="_1375527233"/>
      <w:bookmarkEnd w:id="9"/>
      <w:bookmarkEnd w:id="10"/>
      <w:bookmarkEnd w:id="11"/>
      <w:r>
        <w:rPr/>
      </w:r>
      <w:r>
        <w:rPr/>
        <w:fldChar w:fldCharType="separate"/>
      </w:r>
      <w:r>
        <w:rPr/>
        <w:t>10.2</w:t>
      </w:r>
      <w:r>
        <w:rPr/>
      </w:r>
      <w:r>
        <w:rPr/>
        <w:fldChar w:fldCharType="end"/>
      </w:r>
      <w:r>
        <w:rPr/>
        <w:t>).</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Marginal opportunity cost pricing and asset valu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chapter 6, it was recommended that the volumetric price of water should be based on the marginal opportunity cost of supplying water. By its very nature, this is a forward looking concept and sunk capital costs have no bearing on current volumetric prices. Although investments procured by retailer–distributors (using the portfolio manager approach) are made on the expectation of the full recovery of costs, there are no ‘guarantees’ ex post.</w:t>
            </w:r>
          </w:p>
          <w:p>
            <w:pPr>
              <w:pStyle w:val="Box"/>
              <w:rPr/>
            </w:pPr>
            <w:r>
              <w:rPr/>
              <w:t>Under this framework, the ex post recovery of investment could be paid for through adjustments to the fixed part of two-part water tariffs (a form of taxation on water consumers), or by general taxpayers (through lower rates of return or other forms of government subsidy). If any scarcity rents are earned, these can similarly be returned to water consumers (through lower charges) or taxpayers (possibly through a lump sum payment).</w:t>
            </w:r>
          </w:p>
          <w:p>
            <w:pPr>
              <w:pStyle w:val="Box"/>
              <w:rPr/>
            </w:pPr>
            <w:r>
              <w:rPr/>
              <w:t xml:space="preserve">Under the portfolio manager approach, the demand-side risk is borne by the </w:t>
              <w:br/>
              <w:t>retailer–distributors (for reasons outlined in appendix F). In a competitive market, this risk is usually borne by shareholders because firms are price takers and cannot levy taxes. However, the situation is different for a government-owned utility, where the community (water consumers or taxpayers) must pay for the investment one way or another. The issue now becomes should the utility’s risk be allocated to customers or general taxpayers.</w:t>
            </w:r>
          </w:p>
          <w:p>
            <w:pPr>
              <w:pStyle w:val="Box"/>
              <w:rPr/>
            </w:pPr>
            <w:r>
              <w:rPr/>
              <w:t>One factor influencing this choice is the form of ‘taxation’ which has the lowest marginal efficiency cost. Another important factor is the incentive created for the utility to efficiently invest in, and operate, facilities in its portfolio. The application of full cost recovery is more likely to create these incentives compared with potential subsidies from government (general taxpayers). Pressure from customers to keep prices and charges as low as possible, while achieving full cost recovery, is most likely to create these incentives. These pressures are increased by adopting the best practice institutional arrangements being recommended in this chapter.</w:t>
            </w:r>
          </w:p>
          <w:p>
            <w:pPr>
              <w:pStyle w:val="Box"/>
              <w:rPr/>
            </w:pPr>
            <w:r>
              <w:rPr/>
              <w:t>Therefore to promote good investment decision making, there is a strong argument for making utilities and their customers accountable for investment decisions by adjusting fixed water charges to cover any revenue shortfalls, or return any economic rents, arising from setting volumetric prices based on the marginal opportunity cost of supply. This would be consistent with the pricing principles for the portfolio manager outlined in appendix F.</w:t>
            </w:r>
          </w:p>
          <w:p>
            <w:pPr>
              <w:pStyle w:val="Box"/>
              <w:rPr/>
            </w:pPr>
            <w:r>
              <w:rPr/>
              <w:t>Under this framework, asset revaluation plays a much less significant role compared with that played under current regulatory price setting practic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Given that there is no ‘correct’ valuation approach, and there are good arguments for and against historical and replacement cost valuations, the approach of taking a ‘line in the sand’ and valuing assets commissioned after that point based on replacement cost is probably as reasonable an approach as any. As the ‘line in the sand’ approach is the approach currently taken by regulators in most jurisdictions, it has the advantage of having achieved a level of acceptance, and also of providing an element of pricing and revenue stability. The Commission therefore considers that the proposed charters should, at least initially, continue to use the same principles for asset valuation used currently by regulators.</w:t>
      </w:r>
    </w:p>
    <w:p>
      <w:pPr>
        <w:pStyle w:val="Heading4"/>
        <w:rPr/>
      </w:pPr>
      <w:r>
        <w:rPr/>
        <w:t>Resourcing of regulators</w:t>
      </w:r>
    </w:p>
    <w:p>
      <w:pPr>
        <w:pStyle w:val="TextBody"/>
        <w:rPr/>
      </w:pPr>
      <w:r>
        <w:rPr/>
        <w:t>To operate effectively, regulators require adequate resourcing to perform their tasks. Inadequate resourcing (including a lack of relevant expertise) is a common reason for regulatory delays (PC 2009a), which can add significantly to the cost of operations for utilities and distort supply augmentation decisions. Governments should therefore ensure regulators are provided with adequate resources or, subject to appropriate cost recovery principles, should ensure there is provision within legislation for regulators to recover costs.</w:t>
      </w:r>
    </w:p>
    <w:p>
      <w:pPr>
        <w:pStyle w:val="TextBody"/>
        <w:rPr/>
      </w:pPr>
      <w:r>
        <w:rPr/>
        <w:t>Financial independence of regulators is likely to reduce opportunities for political interference. If regulators are able to employ staff and allocate their own budget, this is likely to lead to greater independence. In Victoria, for example, the regulated water utilities make a ministerially determined contribution to the costs of economic regulation by the Essential Services Commission.</w:t>
      </w:r>
    </w:p>
    <w:p>
      <w:pPr>
        <w:pStyle w:val="TextBody"/>
        <w:rPr/>
      </w:pPr>
      <w:r>
        <w:rPr/>
        <w:t>If cost reflective, it is appropriate for the costs of regulation to be built into the prices ultimately paid by consumers (PC 2001a), and these funding arrangements are likely to promote the regulator’s independence. Independence would be further promoted if the room for ministerial discretion was removed (although there might be other reasons for maintaining it, such as to provide greater flexibility or to guard against regulators seeking additional revenue through ‘regulatory creep’ or, in other words, moving into areas previously not envisaged by government).</w:t>
      </w:r>
    </w:p>
    <w:p>
      <w:pPr>
        <w:pStyle w:val="TextBody"/>
        <w:rPr/>
      </w:pPr>
      <w:r>
        <w:rPr/>
        <w:t>Where regulators are funded on a cost recovery basis, charges should be regularly reviewed to ensure they are cost reflective. While adequate resourcing is imperative, it is also important not to provide excessive resources to regulators, or excessive opportunities for regulators to engage in cost recovery. These provide incentives for regulatory creep.</w:t>
      </w:r>
    </w:p>
    <w:p>
      <w:pPr>
        <w:pStyle w:val="Heading4"/>
        <w:rPr/>
      </w:pPr>
      <w:r>
        <w:rPr/>
        <w:t>Drinking water standards</w:t>
      </w:r>
    </w:p>
    <w:p>
      <w:pPr>
        <w:pStyle w:val="TextBody"/>
        <w:rPr/>
      </w:pPr>
      <w:r>
        <w:rPr/>
        <w:t>State and Territory Governments have responsibility for ensuring drinking (potable) water quality. There are diverse arrangements (regulatory and non</w:t>
        <w:noBreakHyphen/>
        <w:t xml:space="preserve">regulatory) in place for this purpose. This was recognised by PWC in its recently released report for the NWC, </w:t>
      </w:r>
      <w:r>
        <w:rPr>
          <w:i/>
        </w:rPr>
        <w:t>Review of urban water quality regulation in Australia</w:t>
      </w:r>
      <w:r>
        <w:rPr>
          <w:rStyle w:val="FootnoteCharacters"/>
          <w:rStyle w:val="FootnoteAnchor"/>
        </w:rPr>
        <w:footnoteReference w:id="4"/>
      </w:r>
      <w:r>
        <w:rPr/>
        <w:t>:</w:t>
      </w:r>
    </w:p>
    <w:p>
      <w:pPr>
        <w:pStyle w:val="Quote"/>
        <w:rPr/>
      </w:pPr>
      <w:r>
        <w:rPr/>
        <w:t>The legislative foundations of the state and territory regulatory frameworks are … multifaceted and vary from jurisdiction to jurisdiction … National guidelines exist and these provide a degree of commonality across the jurisdictions. State and territory implementation of the guidelines, however, varies. Some jurisdictions, for instance, include adherence to key national guidelines as a licence condition for water authorities. Other jurisdictions, meanwhile, refer to the national guidelines, but do not enforce their adherence. (PWC 2011, p. 13)</w:t>
      </w:r>
    </w:p>
    <w:p>
      <w:pPr>
        <w:pStyle w:val="TextBody"/>
        <w:rPr/>
      </w:pPr>
      <w:r>
        <w:rPr/>
        <w:t xml:space="preserve">Some State and Territory Governments (for example, Victoria and Queensland) already have robust arrangements in place for management of drinking water quality. A number of other jurisdictional governments have recently taken steps to strengthen drinking water quality regulations. For example, the </w:t>
      </w:r>
      <w:r>
        <w:rPr>
          <w:i/>
        </w:rPr>
        <w:t>Public Health Act 2010</w:t>
      </w:r>
      <w:r>
        <w:rPr/>
        <w:t xml:space="preserve"> (NSW) and the </w:t>
      </w:r>
      <w:r>
        <w:rPr>
          <w:i/>
        </w:rPr>
        <w:t xml:space="preserve">Safe Drinking Water Act 2011 </w:t>
      </w:r>
      <w:r>
        <w:rPr/>
        <w:t>(SA) both impose explicit obligations on drinking water suppliers.</w:t>
      </w:r>
    </w:p>
    <w:p>
      <w:pPr>
        <w:pStyle w:val="TextBody"/>
        <w:rPr/>
      </w:pPr>
      <w:r>
        <w:rPr/>
        <w:t>These legislative instruments generally require that urban water utilities comply with the risk</w:t>
        <w:noBreakHyphen/>
        <w:t xml:space="preserve">management approach to drinking water quality described in the </w:t>
      </w:r>
      <w:r>
        <w:rPr>
          <w:i/>
        </w:rPr>
        <w:t xml:space="preserve">2004 Australian Drinking Water Guidelines </w:t>
      </w:r>
      <w:r>
        <w:rPr/>
        <w:t>(ADWG) (box 10.3). The Commission considers that these guidelines provide a robust and efficient set of arrangements for managing drinking water quality in Australia, and that state and territory regulatory frameworks should be consistent with the ADWG to the fullest extent possible.</w:t>
      </w:r>
    </w:p>
    <w:p>
      <w:pPr>
        <w:pStyle w:val="TextBody"/>
        <w:rPr/>
      </w:pPr>
      <w:r>
        <w:rPr/>
        <w:t xml:space="preserve">The regulatory arrangements in Victoria provide a good example of how the guidelines are operationalised in state legislation. The </w:t>
      </w:r>
      <w:r>
        <w:rPr>
          <w:i/>
        </w:rPr>
        <w:t>Safe Drinking Water Act 2003</w:t>
      </w:r>
      <w:r>
        <w:rPr/>
        <w:t xml:space="preserve"> (Vic) requires that utilities:</w:t>
      </w:r>
    </w:p>
    <w:p>
      <w:pPr>
        <w:pStyle w:val="ListBullet"/>
        <w:numPr>
          <w:ilvl w:val="0"/>
          <w:numId w:val="10"/>
        </w:numPr>
        <w:tabs>
          <w:tab w:val="clear" w:pos="720"/>
          <w:tab w:val="left" w:pos="340" w:leader="none"/>
        </w:tabs>
        <w:ind w:left="340" w:hanging="340"/>
        <w:rPr/>
      </w:pPr>
      <w:r>
        <w:rPr/>
        <w:t>develop and implement a risk management plan</w:t>
      </w:r>
    </w:p>
    <w:p>
      <w:pPr>
        <w:pStyle w:val="ListBullet"/>
        <w:numPr>
          <w:ilvl w:val="0"/>
          <w:numId w:val="10"/>
        </w:numPr>
        <w:tabs>
          <w:tab w:val="clear" w:pos="720"/>
          <w:tab w:val="left" w:pos="340" w:leader="none"/>
        </w:tabs>
        <w:ind w:left="340" w:hanging="340"/>
        <w:rPr/>
      </w:pPr>
      <w:r>
        <w:rPr/>
        <w:t>comply with standards for drinking water quality (and these standards are consistent with the ADWG)</w:t>
      </w:r>
    </w:p>
    <w:p>
      <w:pPr>
        <w:pStyle w:val="ListBullet"/>
        <w:numPr>
          <w:ilvl w:val="0"/>
          <w:numId w:val="10"/>
        </w:numPr>
        <w:tabs>
          <w:tab w:val="clear" w:pos="720"/>
          <w:tab w:val="left" w:pos="340" w:leader="none"/>
        </w:tabs>
        <w:ind w:left="340" w:hanging="340"/>
        <w:rPr/>
      </w:pPr>
      <w:r>
        <w:rPr/>
        <w:t>disclose (and report on) relevant water quality information (consistent with the requirements of the ADWG framework).</w:t>
      </w:r>
    </w:p>
    <w:p>
      <w:pPr>
        <w:pStyle w:val="TextBody"/>
        <w:rPr/>
      </w:pPr>
      <w:r>
        <w:rPr/>
        <w:t xml:space="preserve">Notwithstanding recent progress by some jurisdictions on this issue, the Commission is concerned that the current arrangements might not be sufficient to guarantee that </w:t>
      </w:r>
      <w:r>
        <w:rPr>
          <w:i/>
        </w:rPr>
        <w:t>all</w:t>
      </w:r>
      <w:r>
        <w:rPr/>
        <w:t xml:space="preserve"> Australian water utilities comply with the ADWG.</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2"/>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2"/>
            <w:r>
              <w:rPr/>
              <w:tab/>
              <w:t>Australian Drinking Water Guidelin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i/>
              </w:rPr>
              <w:t>2004 Australian Drinking Water Guidelines</w:t>
            </w:r>
            <w:r>
              <w:rPr/>
              <w:t xml:space="preserve"> (ADWG), developed by the National Health and Medical Research Council in collaboration with the Natural Resource Management Ministerial Council, incorporates the </w:t>
            </w:r>
            <w:r>
              <w:rPr>
                <w:i/>
              </w:rPr>
              <w:t>Framework for the Management of Drinking Water Quality</w:t>
            </w:r>
            <w:r>
              <w:rPr/>
              <w:t xml:space="preserve"> (the Framework) and provides the Australian community and the water supply industry with guidance on what constitutes good quality drinking water. </w:t>
            </w:r>
          </w:p>
          <w:p>
            <w:pPr>
              <w:pStyle w:val="Box"/>
              <w:rPr/>
            </w:pPr>
            <w:r>
              <w:rPr/>
              <w:t xml:space="preserve">The ADWG form one element of the National Water Quality Management Strategy (NWQMS) — a national framework of policies and principles to improve the management of water quality across Australia. The NWQMS was agreed in 1992 and covers all aspects of water quality management (groundwater, sewerage systems, water recycling and drinking water). </w:t>
            </w:r>
          </w:p>
          <w:p>
            <w:pPr>
              <w:pStyle w:val="Box"/>
              <w:rPr/>
            </w:pPr>
            <w:r>
              <w:rPr/>
              <w:t>The ADWG framework is based on a preventative strategy which focuses attention on total system management (from catchment to consumer). There are 12 elements to the Framework:</w:t>
            </w:r>
          </w:p>
          <w:p>
            <w:pPr>
              <w:pStyle w:val="BoxListBullet"/>
              <w:numPr>
                <w:ilvl w:val="0"/>
                <w:numId w:val="9"/>
              </w:numPr>
              <w:rPr/>
            </w:pPr>
            <w:r>
              <w:rPr/>
              <w:t>commitment to drinking water quality management</w:t>
            </w:r>
          </w:p>
          <w:p>
            <w:pPr>
              <w:pStyle w:val="BoxListBullet"/>
              <w:numPr>
                <w:ilvl w:val="0"/>
                <w:numId w:val="9"/>
              </w:numPr>
              <w:rPr/>
            </w:pPr>
            <w:r>
              <w:rPr/>
              <w:t>assessment of the drinking water supply system</w:t>
            </w:r>
          </w:p>
          <w:p>
            <w:pPr>
              <w:pStyle w:val="BoxListBullet"/>
              <w:numPr>
                <w:ilvl w:val="0"/>
                <w:numId w:val="9"/>
              </w:numPr>
              <w:rPr/>
            </w:pPr>
            <w:r>
              <w:rPr/>
              <w:t>preventive measures for drinking water quality management</w:t>
            </w:r>
          </w:p>
          <w:p>
            <w:pPr>
              <w:pStyle w:val="BoxListBullet"/>
              <w:numPr>
                <w:ilvl w:val="0"/>
                <w:numId w:val="9"/>
              </w:numPr>
              <w:rPr/>
            </w:pPr>
            <w:r>
              <w:rPr/>
              <w:t>operational procedures and process control</w:t>
            </w:r>
          </w:p>
          <w:p>
            <w:pPr>
              <w:pStyle w:val="BoxListBullet"/>
              <w:numPr>
                <w:ilvl w:val="0"/>
                <w:numId w:val="9"/>
              </w:numPr>
              <w:rPr/>
            </w:pPr>
            <w:r>
              <w:rPr/>
              <w:t>verification of drinking water quality</w:t>
            </w:r>
          </w:p>
          <w:p>
            <w:pPr>
              <w:pStyle w:val="BoxListBullet"/>
              <w:numPr>
                <w:ilvl w:val="0"/>
                <w:numId w:val="9"/>
              </w:numPr>
              <w:rPr/>
            </w:pPr>
            <w:r>
              <w:rPr/>
              <w:t>management of incidents and emergencies</w:t>
            </w:r>
          </w:p>
          <w:p>
            <w:pPr>
              <w:pStyle w:val="BoxListBullet"/>
              <w:numPr>
                <w:ilvl w:val="0"/>
                <w:numId w:val="9"/>
              </w:numPr>
              <w:rPr/>
            </w:pPr>
            <w:r>
              <w:rPr/>
              <w:t>employee awareness and training</w:t>
            </w:r>
          </w:p>
          <w:p>
            <w:pPr>
              <w:pStyle w:val="BoxListBullet"/>
              <w:numPr>
                <w:ilvl w:val="0"/>
                <w:numId w:val="9"/>
              </w:numPr>
              <w:rPr/>
            </w:pPr>
            <w:r>
              <w:rPr/>
              <w:t>community involvement and awareness</w:t>
            </w:r>
          </w:p>
          <w:p>
            <w:pPr>
              <w:pStyle w:val="BoxListBullet"/>
              <w:numPr>
                <w:ilvl w:val="0"/>
                <w:numId w:val="9"/>
              </w:numPr>
              <w:rPr/>
            </w:pPr>
            <w:r>
              <w:rPr/>
              <w:t>research and development</w:t>
            </w:r>
          </w:p>
          <w:p>
            <w:pPr>
              <w:pStyle w:val="BoxListBullet"/>
              <w:numPr>
                <w:ilvl w:val="0"/>
                <w:numId w:val="9"/>
              </w:numPr>
              <w:rPr/>
            </w:pPr>
            <w:r>
              <w:rPr/>
              <w:t>documentation and reporting</w:t>
            </w:r>
          </w:p>
          <w:p>
            <w:pPr>
              <w:pStyle w:val="BoxListBullet"/>
              <w:numPr>
                <w:ilvl w:val="0"/>
                <w:numId w:val="9"/>
              </w:numPr>
              <w:rPr/>
            </w:pPr>
            <w:r>
              <w:rPr/>
              <w:t>evaluation and audit</w:t>
            </w:r>
          </w:p>
          <w:p>
            <w:pPr>
              <w:pStyle w:val="BoxListBullet"/>
              <w:numPr>
                <w:ilvl w:val="0"/>
                <w:numId w:val="9"/>
              </w:numPr>
              <w:rPr/>
            </w:pPr>
            <w:r>
              <w:rPr/>
              <w:t>review and continual improvement.</w:t>
            </w:r>
          </w:p>
          <w:p>
            <w:pPr>
              <w:pStyle w:val="Box"/>
              <w:rPr/>
            </w:pPr>
            <w:r>
              <w:rPr/>
              <w:t>The ADWG also define guideline values (both health and aesthetic values) for a range of physical and chemical characteristics of drinking water. For E.coli (or thermotolerant coliforms), performance of a water system is regarded as satisfactory (over the long term) if at least 98 per cent of samples contain no E.coli (one failure in 50 sampl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HMRC (20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br w:type="page"/>
      </w:r>
      <w:r>
        <w:rPr/>
        <w:t>Given the potentially catastrophic consequences for public health of a breach of drinking water quality standards, the Commission recommends that all water utilities be required by legislation to:</w:t>
      </w:r>
    </w:p>
    <w:p>
      <w:pPr>
        <w:pStyle w:val="ListBullet"/>
        <w:numPr>
          <w:ilvl w:val="0"/>
          <w:numId w:val="10"/>
        </w:numPr>
        <w:tabs>
          <w:tab w:val="clear" w:pos="720"/>
          <w:tab w:val="left" w:pos="340" w:leader="none"/>
        </w:tabs>
        <w:ind w:left="340" w:hanging="340"/>
        <w:rPr/>
      </w:pPr>
      <w:r>
        <w:rPr/>
        <w:t>develop, implement and adhere to an approved drinking water quality risk management plan</w:t>
      </w:r>
    </w:p>
    <w:p>
      <w:pPr>
        <w:pStyle w:val="ListBullet"/>
        <w:numPr>
          <w:ilvl w:val="0"/>
          <w:numId w:val="10"/>
        </w:numPr>
        <w:tabs>
          <w:tab w:val="clear" w:pos="720"/>
          <w:tab w:val="left" w:pos="340" w:leader="none"/>
        </w:tabs>
        <w:ind w:left="340" w:hanging="340"/>
        <w:rPr/>
      </w:pPr>
      <w:r>
        <w:rPr/>
        <w:t>comply with relevant drinking water quality standards</w:t>
      </w:r>
    </w:p>
    <w:p>
      <w:pPr>
        <w:pStyle w:val="ListBullet"/>
        <w:numPr>
          <w:ilvl w:val="0"/>
          <w:numId w:val="10"/>
        </w:numPr>
        <w:tabs>
          <w:tab w:val="clear" w:pos="720"/>
          <w:tab w:val="left" w:pos="340" w:leader="none"/>
        </w:tabs>
        <w:ind w:left="340" w:hanging="340"/>
        <w:rPr/>
      </w:pPr>
      <w:r>
        <w:rPr/>
        <w:t>disclose (and report on) water quality information.</w:t>
      </w:r>
    </w:p>
    <w:p>
      <w:pPr>
        <w:pStyle w:val="TextBody"/>
        <w:rPr/>
      </w:pPr>
      <w:r>
        <w:rPr/>
        <w:t>State and Territory Governments should ensure that each of these legislative obligations is consistent with the requirements of the ADWG. These obligations could also be explicitly contained in the governance charter.</w:t>
      </w:r>
    </w:p>
    <w:p>
      <w:pPr>
        <w:pStyle w:val="TextBody"/>
        <w:rPr/>
      </w:pPr>
      <w:r>
        <w:rPr/>
        <w:t>In the event of significant non-compliance with legislative requirements, serious sanctions, including financial penalties and dismissal, should apply. To be consistent with the penalties that apply for non</w:t>
        <w:noBreakHyphen/>
        <w:t>compliance with Occupational Health and Safety legislation, the Commission envisages that managers and directors of utilities, or other accountable persons such as councillors, would be personally liable for the full risks associated with non</w:t>
        <w:noBreakHyphen/>
        <w:t>compliance.</w:t>
      </w:r>
      <w:r>
        <w:rPr>
          <w:rStyle w:val="FootnoteCharacters"/>
          <w:rStyle w:val="FootnoteAnchor"/>
        </w:rPr>
        <w:footnoteReference w:id="5"/>
      </w:r>
    </w:p>
    <w:p>
      <w:pPr>
        <w:pStyle w:val="TextBody"/>
        <w:rPr/>
      </w:pPr>
      <w:r>
        <w:rPr/>
        <w:t>Finally, the Commission considers that regular, public reporting on the performance of utilities with respect to the provision of safe drinking water is important. The NWC publishes information on the water quality performance of utilities with more than 10 000 connections.</w:t>
      </w:r>
      <w:r>
        <w:rPr>
          <w:rStyle w:val="FootnoteCharacters"/>
          <w:rStyle w:val="FootnoteAnchor"/>
        </w:rPr>
        <w:footnoteReference w:id="6"/>
      </w:r>
      <w:r>
        <w:rPr/>
        <w:t xml:space="preserve"> For smaller water utilities, information on water quality outcomes is less transparent (although the NSW Office of Water does publish annual information on microbiological and chemical compliance for all utilities in that state). State and Territory Governments should publicly report on the water quality performance of utilities not already covered by the NWC reporting or other jurisdiction</w:t>
        <w:noBreakHyphen/>
        <w:t>specific processes. This reporting could be incorporated into performance reporting against the governance charter.</w:t>
      </w:r>
    </w:p>
    <w:p>
      <w:pPr>
        <w:pStyle w:val="RecB"/>
        <w:rPr/>
      </w:pPr>
      <w:r>
        <w:rPr>
          <w:sz w:val="26"/>
          <w:szCs w:val="26"/>
        </w:rPr>
        <w:t>Compliance with the Australian Drinking Water Guidelines (ADWG) (or equivalent regulations) should be a legislated requirement for all Australian urban water utilities. Specifically, utilities should be required to:</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79830" cy="355600"/>
                <wp:effectExtent l="0" t="0" r="0" b="0"/>
                <wp:wrapTopAndBottom/>
                <wp:docPr id="5" name="Frame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p>
    <w:p>
      <w:pPr>
        <w:pStyle w:val="RecBBullet"/>
        <w:widowControl/>
        <w:numPr>
          <w:ilvl w:val="0"/>
          <w:numId w:val="8"/>
        </w:numPr>
        <w:tabs>
          <w:tab w:val="clear" w:pos="567"/>
          <w:tab w:val="clear" w:pos="3969"/>
          <w:tab w:val="clear" w:pos="8222"/>
        </w:tabs>
        <w:rPr/>
      </w:pPr>
      <w:r>
        <w:rPr>
          <w:sz w:val="26"/>
          <w:szCs w:val="26"/>
        </w:rPr>
        <w:t>develop, implement and adhere to an approved drinking water quality risk management plan</w:t>
      </w:r>
    </w:p>
    <w:p>
      <w:pPr>
        <w:pStyle w:val="RecBBullet"/>
        <w:widowControl/>
        <w:numPr>
          <w:ilvl w:val="0"/>
          <w:numId w:val="8"/>
        </w:numPr>
        <w:tabs>
          <w:tab w:val="clear" w:pos="567"/>
          <w:tab w:val="clear" w:pos="3969"/>
          <w:tab w:val="clear" w:pos="8222"/>
        </w:tabs>
        <w:rPr>
          <w:sz w:val="26"/>
          <w:szCs w:val="26"/>
        </w:rPr>
      </w:pPr>
      <w:r>
        <w:rPr>
          <w:sz w:val="26"/>
          <w:szCs w:val="26"/>
        </w:rPr>
        <w:t>comply with relevant standards for drinking water</w:t>
      </w:r>
    </w:p>
    <w:p>
      <w:pPr>
        <w:pStyle w:val="RecBBullet"/>
        <w:widowControl/>
        <w:numPr>
          <w:ilvl w:val="0"/>
          <w:numId w:val="8"/>
        </w:numPr>
        <w:tabs>
          <w:tab w:val="clear" w:pos="567"/>
          <w:tab w:val="clear" w:pos="3969"/>
          <w:tab w:val="clear" w:pos="8222"/>
        </w:tabs>
        <w:rPr>
          <w:sz w:val="26"/>
          <w:szCs w:val="26"/>
        </w:rPr>
      </w:pPr>
      <w:r>
        <w:rPr>
          <w:sz w:val="26"/>
          <w:szCs w:val="26"/>
        </w:rPr>
        <w:t>disclose (and report on) water quality information.</w:t>
      </w:r>
    </w:p>
    <w:p>
      <w:pPr>
        <w:pStyle w:val="RecB"/>
        <w:rPr>
          <w:sz w:val="26"/>
          <w:szCs w:val="26"/>
        </w:rPr>
      </w:pPr>
      <w:r>
        <w:rPr>
          <w:sz w:val="26"/>
          <w:szCs w:val="26"/>
        </w:rPr>
        <w:t>State and Territory Governments should ensure that each of these legislative obligations is consistent with the requirements of the ADWG.</w:t>
      </w:r>
    </w:p>
    <w:p>
      <w:pPr>
        <w:pStyle w:val="RecB"/>
        <w:rPr>
          <w:sz w:val="26"/>
          <w:szCs w:val="26"/>
        </w:rPr>
      </w:pPr>
      <w:r>
        <w:rPr>
          <w:sz w:val="26"/>
          <w:szCs w:val="26"/>
        </w:rPr>
        <w:t>Sanctions should apply if water utilities do not comply with these requirements, and directors or other accountable persons such as councillors should be personally liable for non-compliance.</w:t>
      </w:r>
    </w:p>
    <w:p>
      <w:pPr>
        <w:pStyle w:val="RecB"/>
        <w:rPr>
          <w:sz w:val="26"/>
          <w:szCs w:val="26"/>
        </w:rPr>
      </w:pPr>
      <w:r>
        <w:rPr>
          <w:sz w:val="26"/>
          <w:szCs w:val="26"/>
        </w:rPr>
        <w:t>Public provision of information on the microbiological and chemical quality of drinking water is critical. Where utility performance against these measures (as defined in the ADWG) is not already publicly reported on (for example, by the National Water Commission), utilities should report on these measures.</w:t>
      </w:r>
    </w:p>
    <w:p>
      <w:pPr>
        <w:pStyle w:val="RecB"/>
        <w:rPr>
          <w:sz w:val="26"/>
          <w:szCs w:val="26"/>
        </w:rPr>
      </w:pPr>
      <w:r>
        <w:rPr>
          <w:sz w:val="26"/>
          <w:szCs w:val="26"/>
        </w:rPr>
        <w:t>Performance reporting requirements against the proposed governance charter would represent a suitable mechanism for such reporting.</w:t>
      </w:r>
    </w:p>
    <w:p>
      <w:pPr>
        <w:pStyle w:val="TextBody"/>
        <w:rPr/>
      </w:pPr>
      <w:r>
        <w:rPr/>
        <w:t>The governance charters should also contain reference to any other water quality guidelines or standards that utilities were expected to adhere to, such as guidelines relating to wastewater, stormwater or recycled water.</w:t>
      </w:r>
    </w:p>
    <w:p>
      <w:pPr>
        <w:pStyle w:val="TextBody"/>
        <w:rPr/>
      </w:pPr>
      <w:r>
        <w:rPr/>
        <w:t>Once guidelines or standards were agreed, it would be the expectation of the Commission that health regulators would grant approvals where proposed activities were consistent with the guidelines. The Commission has heard evidence of health regulators sometimes imposing additional standards beyond, for example, the ADWG. Although it is understandable that regulators would take a cautious approach where public health is concerned, once guidelines have been agreed that are widely considered to be robust and appropriate, they should represent the basis on which the sector should be regulated if the imposition of unnecessary costs is to be avoided.</w:t>
      </w:r>
    </w:p>
    <w:p>
      <w:pPr>
        <w:pStyle w:val="Heading3"/>
        <w:ind w:left="0" w:hanging="0"/>
        <w:rPr/>
      </w:pPr>
      <w:r>
        <w:rPr/>
        <w:t>Ensuring accountability</w:t>
      </w:r>
    </w:p>
    <w:p>
      <w:pPr>
        <w:pStyle w:val="TextBody"/>
        <w:rPr/>
      </w:pPr>
      <w:r>
        <w:rPr/>
        <w:t>To achieve good outcomes, it is important to ensure accountability of all players in the urban water sector. To ensure accountability, there is also a need for transparency. In particular, there is a need for transparent public consultation processes for utilities and regulators, and for public reporting of regulatory decisions and the reasons for them.</w:t>
      </w:r>
    </w:p>
    <w:p>
      <w:pPr>
        <w:pStyle w:val="TextBody"/>
        <w:rPr/>
      </w:pPr>
      <w:r>
        <w:rPr/>
        <w:t>Performance reporting by utilities is important for ensuring accountability. This is discussed in detail in section 10.4 (in the context of arrangements for the Commission’s proposed governance charter).</w:t>
      </w:r>
    </w:p>
    <w:p>
      <w:pPr>
        <w:pStyle w:val="Heading4"/>
        <w:rPr/>
      </w:pPr>
      <w:r>
        <w:rPr/>
        <w:t>Importance of public consultation</w:t>
      </w:r>
    </w:p>
    <w:p>
      <w:pPr>
        <w:pStyle w:val="TextBody"/>
        <w:rPr/>
      </w:pPr>
      <w:r>
        <w:rPr/>
        <w:t>A number of utilities pointed to efforts at determining consumer preferences. For example, Yarra Valley Water pointed to its customer consultative committee, which discusses proposals impacting on customers (sub. DR115), and the NSW Government noted Sydney Water currently has a Corporate Customer Council, a Commercial and Industrial Customer Forum and the provision to establish short</w:t>
        <w:noBreakHyphen/>
        <w:t>term Advisory Groups (sub. DR146).</w:t>
      </w:r>
    </w:p>
    <w:p>
      <w:pPr>
        <w:pStyle w:val="TextBody"/>
        <w:rPr/>
      </w:pPr>
      <w:r>
        <w:rPr/>
        <w:t>As with utilities, it is important for regulators to consult widely if they are to make informed decisions. As the Hawke Review of the EPBC Act said:</w:t>
      </w:r>
    </w:p>
    <w:p>
      <w:pPr>
        <w:pStyle w:val="Quote"/>
        <w:rPr/>
      </w:pPr>
      <w:r>
        <w:rPr/>
        <w:t>Public participation is a critical process needed to inform high</w:t>
        <w:noBreakHyphen/>
        <w:t>quality decision</w:t>
        <w:noBreakHyphen/>
        <w:t>making. It provides a form of review of material put before the decision</w:t>
        <w:noBreakHyphen/>
        <w:t>maker and contributes further evidence on environmental, social and economic impacts of proposed developments. (Australian Government 2009b, p. 242)</w:t>
      </w:r>
    </w:p>
    <w:p>
      <w:pPr>
        <w:pStyle w:val="TextBody"/>
        <w:rPr/>
      </w:pPr>
      <w:r>
        <w:rPr/>
        <w:t>Typically, regulators are given the power to determine their own consultative processes. It is relatively rare for the manner in which they consult to be prescribed in legislation (although some regulatory enabling acts allow ministers to determine consultative processes when initiating particular references to regulators). Some regulatory acts prescribe that hearings be held in public. It is, of course, important to strike a balance between the need for consultation, and the desire not to unnecessarily burden urban water sector participants with compliance costs and ‘red tape’.</w:t>
      </w:r>
    </w:p>
    <w:p>
      <w:pPr>
        <w:pStyle w:val="TextBody"/>
        <w:rPr/>
      </w:pPr>
      <w:r>
        <w:rPr/>
        <w:t>The Commission sees merit in the approach in some areas (such as Victoria and South Australia with their economic regulators) of requiring regulators to publish a charter of consultation. These charters are intended to set out processes for regulators to publish their future work program, to notify interested parties of inquiries and decisions, and to undertake consultation with stakeholders.</w:t>
      </w:r>
    </w:p>
    <w:p>
      <w:pPr>
        <w:pStyle w:val="TextBody"/>
        <w:rPr/>
      </w:pPr>
      <w:r>
        <w:rPr/>
        <w:t>The production of publicly released draft reports has the potential to significantly enhance the consultative process, while also providing greater quality assurance through opportunities for comment. The Commission itself generally adopts this approach and finds it highly beneficial. Draft reports can be used to promote more constructive dialogue between regulators and stakeholders, as well as providing stakeholders with greater guidance about the position of regulators. They can also provide a basis for informing stakeholder submissions and for effective discussion at subsequent public hearings.</w:t>
      </w:r>
    </w:p>
    <w:p>
      <w:pPr>
        <w:pStyle w:val="TextBody"/>
        <w:rPr/>
      </w:pPr>
      <w:r>
        <w:rPr>
          <w:rStyle w:val="DraftingNote"/>
          <w:b w:val="false"/>
          <w:color w:val="000000"/>
          <w:sz w:val="26"/>
          <w:u w:val="none"/>
        </w:rPr>
        <w:t>Arrangements for consumer participation in regulatory processes are currently unsatisfactory. As Biggar recently stated in an ACCC/Australian Energy Regulator working paper that highlighted the scope for improving customer involvement in regulatory processes:</w:t>
      </w:r>
    </w:p>
    <w:p>
      <w:pPr>
        <w:pStyle w:val="Quote"/>
        <w:rPr>
          <w:rStyle w:val="DraftingNote"/>
          <w:b w:val="false"/>
          <w:b w:val="false"/>
          <w:color w:val="000000"/>
          <w:sz w:val="26"/>
          <w:u w:val="none"/>
        </w:rPr>
      </w:pPr>
      <w:r>
        <w:rPr/>
        <w:t>The involvement of customers in most regulatory processes in Australia is relatively weak and under-developed. Customers do not take direct responsibility for regulatory outcomes. Customers are not directly involved in approving investments or investment</w:t>
        <w:noBreakHyphen/>
        <w:t>tariff trade-offs, or trade-offs between tariffs and service quality. Customers are not directly involved in the design of incentives, risk-sharing arrangements, or in the design of the regulatory framework itself. There is relatively little scope for customers to enter into new, innovative, or out-of-the-ordinary arrangements with regulated firms. (Biggar 2011, p. 42).</w:t>
      </w:r>
    </w:p>
    <w:p>
      <w:pPr>
        <w:pStyle w:val="TextBody"/>
        <w:rPr/>
      </w:pPr>
      <w:r>
        <w:rPr/>
        <w:t>A range of institutional approaches have been proposed, and indeed implemented, to facilitate a greater role for the public in utility pricing. For example, Littlechild (2008) has encouraged the use of ‘negotiated settlements’ between customers and utility companies as an alternative to current regulatory arrangements.</w:t>
      </w:r>
    </w:p>
    <w:p>
      <w:pPr>
        <w:pStyle w:val="TextBody"/>
        <w:rPr/>
      </w:pPr>
      <w:r>
        <w:rPr/>
        <w:t>Such arrangements involve customers, customer groups and appointed customer representatives taking an active role in negotiating price and quality issues with utilities, with the regulator then approving (or otherwise) the settlements. The regulator would also potentially become involved if no agreement could be reached. Governments could assist in facilitating the negotiated settlement process by helping to establish bodies to represent consumers.</w:t>
      </w:r>
    </w:p>
    <w:p>
      <w:pPr>
        <w:pStyle w:val="TextBody"/>
        <w:rPr/>
      </w:pPr>
      <w:r>
        <w:rPr/>
        <w:t>Littlechild (2008) provides various examples of negotiated settlements in the United States and Canada, including those overseen by the Federal Energy Regulatory Commission (FERC) in the United States and the National Energy Board in Canada (both dealing with gas pipelines), and those facilitated by the Office of Public Counsel in Florida.</w:t>
      </w:r>
    </w:p>
    <w:p>
      <w:pPr>
        <w:pStyle w:val="TextBody"/>
        <w:rPr/>
      </w:pPr>
      <w:r>
        <w:rPr/>
        <w:t>Advantages of negotiated settlements include reduced costs for the parties involved (in terms of both time and money), reductions in regulatory uncertainty and greater flexibility with regard to potential outcomes. The parties to a dispute are less constrained than the regulator. The reduced costs and greater flexibility associated with negotiated settlements can result in better deals for consumers.</w:t>
      </w:r>
    </w:p>
    <w:p>
      <w:pPr>
        <w:pStyle w:val="TextBody"/>
        <w:rPr/>
      </w:pPr>
      <w:r>
        <w:rPr/>
        <w:t>In the draft report, the Commission sought feedback on whether there would be merit in creating a formal representational role for a new consumer advocacy body that would make representations to utilities and other policy makers in matters such as reliability standards, service offerings and supply augmentation.</w:t>
      </w:r>
    </w:p>
    <w:p>
      <w:pPr>
        <w:pStyle w:val="TextBody"/>
        <w:rPr/>
      </w:pPr>
      <w:r>
        <w:rPr/>
        <w:t>In response to the draft report, the Consumer Utilities Advocacy Centre (CUAC) suggested its preferred model for a consumer representative body would involve:</w:t>
      </w:r>
    </w:p>
    <w:p>
      <w:pPr>
        <w:pStyle w:val="Quote"/>
        <w:rPr/>
      </w:pPr>
      <w:r>
        <w:rPr/>
        <w:t xml:space="preserve">1. Creation of a relatively small National Water Consumer Advocacy Centre (3–4 FTE staff) that would: </w:t>
      </w:r>
    </w:p>
    <w:p>
      <w:pPr>
        <w:pStyle w:val="QuoteBullet"/>
        <w:numPr>
          <w:ilvl w:val="0"/>
          <w:numId w:val="12"/>
        </w:numPr>
        <w:rPr/>
      </w:pPr>
      <w:r>
        <w:rPr/>
        <w:t>undertake research, policy development and advocacy; support information sharing, networking and joint advocacy among state and territory consumer advocates; develop an online ‘one stop shop’ information resource for consumers and organisations; and identify research priorities which would guide a grants program administered by the Consumer Advocacy Panel; and</w:t>
      </w:r>
    </w:p>
    <w:p>
      <w:pPr>
        <w:pStyle w:val="Quote"/>
        <w:rPr/>
      </w:pPr>
      <w:r>
        <w:rPr/>
        <w:t xml:space="preserve">2. Establishment of a national water consumer research/advocacy grants program that would: </w:t>
      </w:r>
    </w:p>
    <w:p>
      <w:pPr>
        <w:pStyle w:val="QuoteBullet"/>
        <w:numPr>
          <w:ilvl w:val="0"/>
          <w:numId w:val="12"/>
        </w:numPr>
        <w:rPr/>
      </w:pPr>
      <w:r>
        <w:rPr/>
        <w:t xml:space="preserve">fund projects according to research priorities identified with the National Water Consumer Advocacy Centre; and </w:t>
      </w:r>
    </w:p>
    <w:p>
      <w:pPr>
        <w:pStyle w:val="QuoteBullet"/>
        <w:numPr>
          <w:ilvl w:val="0"/>
          <w:numId w:val="12"/>
        </w:numPr>
        <w:rPr/>
      </w:pPr>
      <w:r>
        <w:rPr/>
        <w:t>be administered by the existing Consumer Advocacy Panel for energy, an independent body that provides grants for consumer advocacy and research focussed on small and medium users. (sub. DR143, p. 21)</w:t>
      </w:r>
    </w:p>
    <w:p>
      <w:pPr>
        <w:pStyle w:val="TextBody"/>
        <w:rPr>
          <w:szCs w:val="22"/>
        </w:rPr>
      </w:pPr>
      <w:r>
        <w:rPr>
          <w:szCs w:val="22"/>
        </w:rPr>
        <w:t>CUAC envisaged that the National Water Consumer Advocacy Centre and the grants program would be funded initially through consolidated revenue, with a view to funding via a levy on water businesses at a later stage.</w:t>
      </w:r>
      <w:r>
        <w:rPr/>
        <w:t xml:space="preserve"> The establishment </w:t>
      </w:r>
      <w:r>
        <w:rPr>
          <w:szCs w:val="22"/>
        </w:rPr>
        <w:t>of a national water consumer research/advocacy grants program was seen by CUAC as an alternative model for developing a strong consumer advocacy body.</w:t>
      </w:r>
    </w:p>
    <w:p>
      <w:pPr>
        <w:pStyle w:val="TextBody"/>
        <w:rPr/>
      </w:pPr>
      <w:r>
        <w:rPr/>
        <w:t>The Australian Water Association considered a consumer advocacy body would be most appropriately constituted at the utility level:</w:t>
      </w:r>
    </w:p>
    <w:p>
      <w:pPr>
        <w:pStyle w:val="Quote"/>
        <w:rPr/>
      </w:pPr>
      <w:r>
        <w:rPr/>
        <w:t>AWA member utilities engage regularly with customers through a variety of means and the idea of convening a customer representative body is not opposed. However, we do not believe that a national representative body would be desirable, given that there are numerous utilities in Australia each providing water services in various ways under unique circumstances. Unless the responsibilities of a national customer representative body were very broad and shallow – which would cause one to wonder whether it is worth the effort – such a national body is unlikely to produce recommendations that are representative of customers within any particular utility’s area of operations. If this approach were to be adopted it would be best done at a utility level. (sub. DR157, p. 10)</w:t>
      </w:r>
    </w:p>
    <w:p>
      <w:pPr>
        <w:pStyle w:val="TextBody"/>
        <w:rPr/>
      </w:pPr>
      <w:r>
        <w:rPr/>
        <w:t>Given the widely recognised difficulties involved with determining consumer preferences in the urban water sector, the Commission considers there is merit in looking at the formation of a body, independent of decision makers, to give voice to consumer preferences. Were such a body to be created, it would be important that it was truly representative of all consumers. This would not be an easy task but would be critical to the success of the negotiation process. It would be important that the body not be ‘captured’ by particular customers, such as major water users or disadvantaged groups.</w:t>
      </w:r>
    </w:p>
    <w:p>
      <w:pPr>
        <w:pStyle w:val="TextBody"/>
        <w:rPr/>
      </w:pPr>
      <w:r>
        <w:rPr/>
        <w:t>Although formation of such bodies might initially require government funding, the Commission envisages they would ultimately be funded according to cost recovery principles through a surcharge on water bills. This would best ensure that the incentives of the entity were aligned with the wishes of customers, and that the costs associated with the entity were appropriately reflected in the price of water.</w:t>
      </w:r>
    </w:p>
    <w:p>
      <w:pPr>
        <w:pStyle w:val="TextBody"/>
        <w:rPr/>
      </w:pPr>
      <w:r>
        <w:rPr/>
        <w:t>The Commission considers governments should further consider options for the formation of a representative consumer body.</w:t>
      </w:r>
    </w:p>
    <w:p>
      <w:pPr>
        <w:pStyle w:val="Heading4"/>
        <w:rPr/>
      </w:pPr>
      <w:r>
        <w:rPr/>
        <w:t>Public reporting of regulatory decisions</w:t>
      </w:r>
    </w:p>
    <w:p>
      <w:pPr>
        <w:pStyle w:val="TextBody"/>
        <w:rPr/>
      </w:pPr>
      <w:r>
        <w:rPr/>
        <w:t>The Commission notes that, overall, economic regulators tend to be more transparent and have better practices for public consultation than many health and environmental regulators. Economic regulators also typically publish detailed reasons for their decisions, providing the public with greater reassurance that all of the costs and benefits of decisions have been adequately considered.</w:t>
      </w:r>
    </w:p>
    <w:p>
      <w:pPr>
        <w:pStyle w:val="TextBody"/>
        <w:rPr/>
      </w:pPr>
      <w:r>
        <w:rPr/>
        <w:t>Following the draft report, a number of health and environmental regulators and jurisdictions highlighted measures they had in place to ensure transparency and accountability. For example, the NSW Government highlighted the processes followed by the Environmental Protection Agency in New South Wales and NSW Health (sub. DR146).</w:t>
      </w:r>
    </w:p>
    <w:p>
      <w:pPr>
        <w:pStyle w:val="TextBody"/>
        <w:rPr/>
      </w:pPr>
      <w:r>
        <w:rPr/>
        <w:t xml:space="preserve">The Commission considers there would be public benefits from more widespread adoption of these practices by health and environmental regulators. Moreover, as discussed elsewhere in this report, many existing urban water regulations in the health and environmental areas do not appear to provide </w:t>
      </w:r>
      <w:r>
        <w:rPr>
          <w:i/>
        </w:rPr>
        <w:t xml:space="preserve">net </w:t>
      </w:r>
      <w:r>
        <w:rPr/>
        <w:t>benefits and few appear to have been assessed on this basis. Increased transparency and public consultation would be likely to reduce the possibility of regulations being enacted that were effectively a burden on the community without providing substantial gains or risk reduction.</w:t>
      </w:r>
    </w:p>
    <w:p>
      <w:pPr>
        <w:pStyle w:val="Heading4"/>
        <w:rPr/>
      </w:pPr>
      <w:r>
        <w:rPr/>
        <w:t>Merit review of regulatory decisions</w:t>
      </w:r>
    </w:p>
    <w:p>
      <w:pPr>
        <w:pStyle w:val="TextBody"/>
        <w:rPr/>
      </w:pPr>
      <w:r>
        <w:rPr/>
        <w:t>The potential for merit review is important both for safeguarding the rights of those regulated and for ensuring regulators follow due process in making their decisions. In the words of the Administrative Review Council:</w:t>
      </w:r>
    </w:p>
    <w:p>
      <w:pPr>
        <w:pStyle w:val="Quote"/>
        <w:rPr/>
      </w:pPr>
      <w:r>
        <w:rPr/>
        <w:t>The principal objective of merits review is to ensure that those administrative decisions in relation to which review is provided are correct and preferable:</w:t>
      </w:r>
    </w:p>
    <w:p>
      <w:pPr>
        <w:pStyle w:val="QuoteBullet"/>
        <w:numPr>
          <w:ilvl w:val="0"/>
          <w:numId w:val="12"/>
        </w:numPr>
        <w:rPr/>
      </w:pPr>
      <w:r>
        <w:rPr/>
        <w:t xml:space="preserve">Correct – in the sense that they are made according to law; and </w:t>
      </w:r>
    </w:p>
    <w:p>
      <w:pPr>
        <w:pStyle w:val="QuoteBullet"/>
        <w:numPr>
          <w:ilvl w:val="0"/>
          <w:numId w:val="12"/>
        </w:numPr>
        <w:rPr/>
      </w:pPr>
      <w:r>
        <w:rPr/>
        <w:t>Preferable – in the sense that, if there is a range of decisions that are correct in law, the decision settled upon is the best that could have been made on the basis of the relevant facts.</w:t>
      </w:r>
    </w:p>
    <w:p>
      <w:pPr>
        <w:pStyle w:val="Quote"/>
        <w:rPr>
          <w:sz w:val="26"/>
        </w:rPr>
      </w:pPr>
      <w:r>
        <w:rPr>
          <w:rFonts w:cs="Adobe Caslon Pro"/>
        </w:rPr>
        <w:t xml:space="preserve">This objective is directed to ensuring fair treatment of all persons affected by a decision. </w:t>
      </w:r>
      <w:r>
        <w:rPr/>
        <w:t xml:space="preserve">Merits review also has a broader, long-term objective of improving the quality and consistency of the decisions of primary decision-makers. Further, merits review ensures that the openness and accountability of decisions made by government are enhanced. </w:t>
      </w:r>
      <w:r>
        <w:rPr>
          <w:szCs w:val="24"/>
        </w:rPr>
        <w:t>(Administrative Review Council 1999)</w:t>
      </w:r>
    </w:p>
    <w:p>
      <w:pPr>
        <w:pStyle w:val="TextBody"/>
        <w:rPr/>
      </w:pPr>
      <w:r>
        <w:rPr/>
        <w:t>Given appeals are likely to be expensive and time consuming, there should be benefits from ensuring a relatively simple, straightforward appeal process. It is also important that the appeal body is independent from the regulator and, also, preferably from government. This is especially the case where the government owns water utilities. The Australian Competition Tribunal would appear to be an appropriate body to hear appeals against regulatory decisions with respect to economic regulation, although the Commission has some concerns about the potential cost and timeliness of appeals to this body.</w:t>
      </w:r>
    </w:p>
    <w:p>
      <w:pPr>
        <w:pStyle w:val="TextBody"/>
        <w:rPr/>
      </w:pPr>
      <w:r>
        <w:rPr/>
        <w:t>Following the draft report, of those participants that commented on possible appeals bodies, most supported the Australian Competition Tribunal as an appeals body for economic regulatory issues. For example, the Lower Macquarie Water Utilities Alliance and the Centroc Water Utilities Alliance said they concur ‘with the suggestion that the Australian Competition Tribunal is the most appropriate appeals body’ (sub. DR131, p. 16).</w:t>
      </w:r>
    </w:p>
    <w:p>
      <w:pPr>
        <w:pStyle w:val="TextBody"/>
        <w:rPr/>
      </w:pPr>
      <w:r>
        <w:rPr/>
        <w:t>The Australian Water Association thought the Australian Competition Tribunal to be an appropriate appeals body, but considered a state-based body could be preferable (sub. DR157).</w:t>
      </w:r>
    </w:p>
    <w:p>
      <w:pPr>
        <w:pStyle w:val="TextBody"/>
        <w:rPr/>
      </w:pPr>
      <w:r>
        <w:rPr/>
        <w:t xml:space="preserve">With regard to health and environmental regulation, there is no equivalent body to the Australian Competition Tribunal and there might be greater reliance on civil and administrative tribunals (such as the Australian Government’s Administrative Appeals Tribunal, the Administrative Decisions Tribunal in New South Wales or the Victorian Civil and Administrative Tribunal), </w:t>
      </w:r>
      <w:r>
        <w:rPr>
          <w:i/>
        </w:rPr>
        <w:t>ad hoc</w:t>
      </w:r>
      <w:r>
        <w:rPr/>
        <w:t xml:space="preserve"> panels or formal court processes (including bodies such as the Land and Environment Court in New South Wales or the Environment Resources and Development Court in South Australia).</w:t>
      </w:r>
    </w:p>
    <w:p>
      <w:pPr>
        <w:pStyle w:val="TextBody"/>
        <w:rPr/>
      </w:pPr>
      <w:r>
        <w:rPr/>
        <w:t>The Commission does not consider that the cost of establishing new appeal bodies to deal with matters arising from the urban water sector alone can be justified. Extending access to, and if necessary jurisdiction of, existing bodies would deliver suitable outcomes, especially where such bodies already have jurisdiction over some of the decisions made by the relevant regulators.</w:t>
      </w:r>
    </w:p>
    <w:p>
      <w:pPr>
        <w:pStyle w:val="TextBody"/>
        <w:rPr/>
      </w:pPr>
      <w:r>
        <w:rPr/>
        <w:t>There is also the question of third party appeals (that is, whether third parties not directly involved in a regulatory decision can appeal). Although third party appeals can be problematic, appeal processes are likely to improve regulatory decision making and the Commission therefore does not consider third party appeals should be prevented. Rather, efforts should be made to ensure appeal processes are designed to prevent participants using them mischievously.</w:t>
      </w:r>
    </w:p>
    <w:p>
      <w:pPr>
        <w:pStyle w:val="TextBody"/>
        <w:rPr/>
      </w:pPr>
      <w:r>
        <w:rPr/>
        <w:t xml:space="preserve">The Commission’s recent report on planning, zoning and assessments identified a number of practices </w:t>
      </w:r>
      <w:r>
        <w:rPr>
          <w:rFonts w:cs="TimesNewRomanPSMT" w:ascii="TimesNewRomanPSMT" w:hAnsi="TimesNewRomanPSMT"/>
          <w:szCs w:val="26"/>
        </w:rPr>
        <w:t>which should reduce vexatious third-party appeals and reduce opportunities to ‘slow down’ planning processes. These included clear identification of appellants and their grounds for appeal, ensuring courts had the capacity to award costs against parties seen to be appealing for purposes other than planning concerns, and prohibition of appeals where parties had not objected at earlier stages of the planning process. Requirements for parties to meet and discuss issues (mediation) can also reduce the third party appeals which proceed to court (PC 2011d).</w:t>
      </w:r>
    </w:p>
    <w:p>
      <w:pPr>
        <w:pStyle w:val="RecB"/>
        <w:rPr>
          <w:sz w:val="26"/>
          <w:szCs w:val="26"/>
        </w:rPr>
      </w:pPr>
      <w:r>
        <w:rPr>
          <w:sz w:val="26"/>
          <w:szCs w:val="26"/>
        </w:rPr>
        <w:t>Governments should ensure that environmental and health regulators are more transparent and accountable in their decision making by:</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79830" cy="355600"/>
                <wp:effectExtent l="0" t="0" r="0" b="0"/>
                <wp:wrapTopAndBottom/>
                <wp:docPr id="6" name="Frame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6</w:t>
                      </w:r>
                      <w:r>
                        <w:rPr/>
                        <w:fldChar w:fldCharType="end"/>
                      </w:r>
                    </w:p>
                  </w:txbxContent>
                </v:textbox>
                <w10:wrap type="topAndBottom"/>
              </v:rect>
            </w:pict>
          </mc:Fallback>
        </mc:AlternateContent>
      </w:r>
    </w:p>
    <w:p>
      <w:pPr>
        <w:pStyle w:val="RecBBullet"/>
        <w:widowControl/>
        <w:numPr>
          <w:ilvl w:val="0"/>
          <w:numId w:val="8"/>
        </w:numPr>
        <w:tabs>
          <w:tab w:val="clear" w:pos="567"/>
          <w:tab w:val="clear" w:pos="3969"/>
          <w:tab w:val="clear" w:pos="8222"/>
        </w:tabs>
        <w:rPr>
          <w:sz w:val="26"/>
          <w:szCs w:val="26"/>
        </w:rPr>
      </w:pPr>
      <w:r>
        <w:rPr>
          <w:sz w:val="26"/>
          <w:szCs w:val="26"/>
        </w:rPr>
        <w:t>ensuring environmental and health regulators publish draft decisions for public comment (except in emergency situations)</w:t>
      </w:r>
    </w:p>
    <w:p>
      <w:pPr>
        <w:pStyle w:val="RecBBullet"/>
        <w:widowControl/>
        <w:numPr>
          <w:ilvl w:val="0"/>
          <w:numId w:val="8"/>
        </w:numPr>
        <w:tabs>
          <w:tab w:val="clear" w:pos="567"/>
          <w:tab w:val="clear" w:pos="3969"/>
          <w:tab w:val="clear" w:pos="8222"/>
        </w:tabs>
        <w:rPr>
          <w:sz w:val="26"/>
          <w:szCs w:val="26"/>
        </w:rPr>
      </w:pPr>
      <w:r>
        <w:rPr>
          <w:sz w:val="26"/>
          <w:szCs w:val="26"/>
        </w:rPr>
        <w:t>ensuring environmental and health regulators publish reasons for their decisions in a similar manner to economic regulators</w:t>
      </w:r>
    </w:p>
    <w:p>
      <w:pPr>
        <w:pStyle w:val="RecBBullet"/>
        <w:widowControl/>
        <w:numPr>
          <w:ilvl w:val="0"/>
          <w:numId w:val="8"/>
        </w:numPr>
        <w:tabs>
          <w:tab w:val="clear" w:pos="567"/>
          <w:tab w:val="clear" w:pos="3969"/>
          <w:tab w:val="clear" w:pos="8222"/>
        </w:tabs>
        <w:rPr>
          <w:sz w:val="26"/>
          <w:szCs w:val="26"/>
        </w:rPr>
      </w:pPr>
      <w:r>
        <w:rPr>
          <w:sz w:val="26"/>
          <w:szCs w:val="26"/>
        </w:rPr>
        <w:t>establishing merit review procedures administered by existing jurisdictional courts or tribunals.</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4</w:t>
      </w:r>
      <w:r>
        <w:rPr/>
        <w:fldChar w:fldCharType="end"/>
      </w:r>
      <w:r>
        <w:rPr/>
        <w:tab/>
        <w:t>A charter between governments and utilities</w:t>
      </w:r>
    </w:p>
    <w:p>
      <w:pPr>
        <w:pStyle w:val="TextBody"/>
        <w:rPr/>
      </w:pPr>
      <w:r>
        <w:rPr/>
        <w:t xml:space="preserve">As discussed throughout this chapter, the Commission considers that the urban water sector would produce better outcomes if governments, in their capacity as utility owners, created publicly available charters to provide water utilities with guidance. Each charter would seek to ensure the practices of the utilities were consistent with the shareholder government’s overarching objective for the sector. The charters would have some elements that are common across all utilities, while others would be specific to the individual utility concerned (especially to </w:t>
        <w:br/>
        <w:t>retailer–distributors).</w:t>
      </w:r>
    </w:p>
    <w:p>
      <w:pPr>
        <w:pStyle w:val="TextBody"/>
        <w:rPr/>
      </w:pPr>
      <w:r>
        <w:rPr/>
        <w:t>The charter, which the Commission anticipates would be a relatively brief document (approximately five to six pages), would set out those items highlighted in this chapter:</w:t>
      </w:r>
    </w:p>
    <w:p>
      <w:pPr>
        <w:pStyle w:val="ListBullet"/>
        <w:numPr>
          <w:ilvl w:val="0"/>
          <w:numId w:val="10"/>
        </w:numPr>
        <w:tabs>
          <w:tab w:val="clear" w:pos="720"/>
          <w:tab w:val="left" w:pos="340" w:leader="none"/>
        </w:tabs>
        <w:ind w:left="340" w:hanging="340"/>
        <w:rPr/>
      </w:pPr>
      <w:r>
        <w:rPr/>
        <w:t>obligations to serve (security of supply and obligation to procure)</w:t>
      </w:r>
    </w:p>
    <w:p>
      <w:pPr>
        <w:pStyle w:val="ListBullet"/>
        <w:numPr>
          <w:ilvl w:val="0"/>
          <w:numId w:val="10"/>
        </w:numPr>
        <w:tabs>
          <w:tab w:val="clear" w:pos="720"/>
          <w:tab w:val="left" w:pos="340" w:leader="none"/>
        </w:tabs>
        <w:ind w:left="340" w:hanging="340"/>
        <w:rPr/>
      </w:pPr>
      <w:r>
        <w:rPr/>
        <w:t>obligations regarding public health and the environment</w:t>
      </w:r>
    </w:p>
    <w:p>
      <w:pPr>
        <w:pStyle w:val="ListBullet"/>
        <w:numPr>
          <w:ilvl w:val="0"/>
          <w:numId w:val="10"/>
        </w:numPr>
        <w:tabs>
          <w:tab w:val="clear" w:pos="720"/>
          <w:tab w:val="left" w:pos="340" w:leader="none"/>
        </w:tabs>
        <w:ind w:left="340" w:hanging="340"/>
        <w:rPr/>
      </w:pPr>
      <w:r>
        <w:rPr/>
        <w:t>transparent processes and procedures for supply augmentation (cost–benefit analysis, public consultation, tenders for supply, public reporting of the decision, and monitoring of the process by an independent body)</w:t>
      </w:r>
    </w:p>
    <w:p>
      <w:pPr>
        <w:pStyle w:val="ListBullet"/>
        <w:numPr>
          <w:ilvl w:val="0"/>
          <w:numId w:val="10"/>
        </w:numPr>
        <w:tabs>
          <w:tab w:val="clear" w:pos="720"/>
          <w:tab w:val="left" w:pos="340" w:leader="none"/>
        </w:tabs>
        <w:ind w:left="340" w:hanging="340"/>
        <w:rPr/>
      </w:pPr>
      <w:r>
        <w:rPr/>
        <w:t>principles for pricing and service offerings</w:t>
      </w:r>
    </w:p>
    <w:p>
      <w:pPr>
        <w:pStyle w:val="ListBullet"/>
        <w:numPr>
          <w:ilvl w:val="0"/>
          <w:numId w:val="10"/>
        </w:numPr>
        <w:tabs>
          <w:tab w:val="clear" w:pos="720"/>
          <w:tab w:val="left" w:pos="340" w:leader="none"/>
        </w:tabs>
        <w:ind w:left="340" w:hanging="340"/>
        <w:rPr/>
      </w:pPr>
      <w:r>
        <w:rPr/>
        <w:t>transparent processes and procedures for setting prices that involve public consultation, public reporting of decisions and periodic review by an independent body</w:t>
      </w:r>
    </w:p>
    <w:p>
      <w:pPr>
        <w:pStyle w:val="ListBullet"/>
        <w:numPr>
          <w:ilvl w:val="0"/>
          <w:numId w:val="10"/>
        </w:numPr>
        <w:tabs>
          <w:tab w:val="clear" w:pos="720"/>
          <w:tab w:val="left" w:pos="340" w:leader="none"/>
        </w:tabs>
        <w:ind w:left="340" w:hanging="340"/>
        <w:rPr/>
      </w:pPr>
      <w:r>
        <w:rPr/>
        <w:t>borrowing and dividend policies</w:t>
      </w:r>
    </w:p>
    <w:p>
      <w:pPr>
        <w:pStyle w:val="ListBullet"/>
        <w:numPr>
          <w:ilvl w:val="0"/>
          <w:numId w:val="10"/>
        </w:numPr>
        <w:tabs>
          <w:tab w:val="clear" w:pos="720"/>
          <w:tab w:val="left" w:pos="340" w:leader="none"/>
        </w:tabs>
        <w:ind w:left="340" w:hanging="340"/>
        <w:rPr/>
      </w:pPr>
      <w:r>
        <w:rPr/>
        <w:t>customer service standard/hardship policies</w:t>
      </w:r>
    </w:p>
    <w:p>
      <w:pPr>
        <w:pStyle w:val="ListBullet"/>
        <w:numPr>
          <w:ilvl w:val="0"/>
          <w:numId w:val="10"/>
        </w:numPr>
        <w:tabs>
          <w:tab w:val="clear" w:pos="720"/>
          <w:tab w:val="left" w:pos="340" w:leader="none"/>
        </w:tabs>
        <w:ind w:left="340" w:hanging="340"/>
        <w:rPr/>
      </w:pPr>
      <w:r>
        <w:rPr/>
        <w:t>risk allocation (between consumers, the government shareholder and private suppliers)</w:t>
      </w:r>
    </w:p>
    <w:p>
      <w:pPr>
        <w:pStyle w:val="ListBullet"/>
        <w:numPr>
          <w:ilvl w:val="0"/>
          <w:numId w:val="10"/>
        </w:numPr>
        <w:tabs>
          <w:tab w:val="clear" w:pos="720"/>
          <w:tab w:val="left" w:pos="340" w:leader="none"/>
        </w:tabs>
        <w:ind w:left="340" w:hanging="340"/>
        <w:rPr/>
      </w:pPr>
      <w:r>
        <w:rPr/>
        <w:t>nature and funding of CSOs</w:t>
      </w:r>
    </w:p>
    <w:p>
      <w:pPr>
        <w:pStyle w:val="ListBullet"/>
        <w:numPr>
          <w:ilvl w:val="0"/>
          <w:numId w:val="10"/>
        </w:numPr>
        <w:tabs>
          <w:tab w:val="clear" w:pos="720"/>
          <w:tab w:val="left" w:pos="340" w:leader="none"/>
        </w:tabs>
        <w:ind w:left="340" w:hanging="340"/>
        <w:rPr/>
      </w:pPr>
      <w:r>
        <w:rPr/>
        <w:t>annual performance reporting requirements and provision for independent reviews</w:t>
      </w:r>
    </w:p>
    <w:p>
      <w:pPr>
        <w:pStyle w:val="ListBullet"/>
        <w:numPr>
          <w:ilvl w:val="0"/>
          <w:numId w:val="10"/>
        </w:numPr>
        <w:tabs>
          <w:tab w:val="clear" w:pos="720"/>
          <w:tab w:val="left" w:pos="340" w:leader="none"/>
        </w:tabs>
        <w:ind w:left="340" w:hanging="340"/>
        <w:rPr/>
      </w:pPr>
      <w:r>
        <w:rPr/>
        <w:t>sanctions for poor performance against the charter.</w:t>
      </w:r>
    </w:p>
    <w:p>
      <w:pPr>
        <w:pStyle w:val="TextBody"/>
        <w:rPr/>
      </w:pPr>
      <w:r>
        <w:rPr/>
        <w:t>The Commission considers the charter, as part of the revised institutional and governance arrangements, would obviate the need for regulatory price setting in the sector, and therefore anticipates the charter would also cover a number of areas currently determined by regulators, such as levels of return, asset valuations and pricing structures. (Issues relating to the appropriate pricing of infrastructure are discussed in chapter 6).</w:t>
      </w:r>
    </w:p>
    <w:p>
      <w:pPr>
        <w:pStyle w:val="TextBody"/>
        <w:rPr/>
      </w:pPr>
      <w:r>
        <w:rPr/>
        <w:t>The Commission notes that since the concept of the charter was discussed in the draft report, it has received widespread support from participants, although there are differing views about the precise role of the charter, what should be included and what processes should be undertaken in drawing up the charter. A number of participants also questioned whether a governance charter could adequately replace regulatory price determination (box 10.4).</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3"/>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3"/>
            <w:r>
              <w:rPr/>
              <w:tab/>
              <w:t>Participants’ views on the Commission’s proposal for governance chart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number of participants have expressed support for the Commission’s proposed charter:</w:t>
            </w:r>
          </w:p>
          <w:p>
            <w:pPr>
              <w:pStyle w:val="BoxQuote"/>
              <w:rPr/>
            </w:pPr>
            <w:r>
              <w:rPr/>
              <w:t>The Commission’s recommendation on creation of a charter with Government … with outcome based obligations is supported and should lead to a substantial improvement in economic efficiency and provide considerable benefits to our customers. (Yarra Valley Water, sub. DR115, p. 4)</w:t>
            </w:r>
          </w:p>
          <w:p>
            <w:pPr>
              <w:pStyle w:val="BoxQuote"/>
              <w:rPr/>
            </w:pPr>
            <w:r>
              <w:rPr/>
              <w:t>AWA sees advantages in this approach. As indicated in the opening paragraphs to this submission, AWA is concerned about the potential for political interference in the operation and regulation of water utilities, to the detriment of the majority of consumers and to the utility in question. A transparent Charter, incorporating best practice governance arrangements and governments’ requirements for the performance of utilities, may help to [clarify] the competing objectives faced by utilities. (Australian Water Association, sub. DR157, p. 9)</w:t>
            </w:r>
          </w:p>
          <w:p>
            <w:pPr>
              <w:pStyle w:val="BoxQuote"/>
              <w:rPr/>
            </w:pPr>
            <w:r>
              <w:rPr/>
              <w:t>We support the concept of a charter for water utilities that sets out governments’ expectations and includes transparent processes for decision-making about supply augmentation and other matters. (IPART, sub. DR118, p. 3)</w:t>
            </w:r>
          </w:p>
          <w:p>
            <w:pPr>
              <w:pStyle w:val="BoxQuote"/>
              <w:rPr/>
            </w:pPr>
            <w:r>
              <w:rPr/>
              <w:t>Melbourne Water is broadly supportive of the … findings and recommendations in respect of establishing an industry objective and introducing charters to provide greater clarity around the responsibilities and accountabilities of the stakeholders in the industry, and greater transparency … It is also supportive of the … recommendations to ensure that these processes are transparent and accessible … Melbourne Water considers that [the charters] should clearly specify the roles, accountabilities and required decision making processes and transparency requirements under both normal (business as usual) and extreme (emergency) conditions. (Melbourne Water, sub. DR156, p. 3)</w:t>
            </w:r>
          </w:p>
          <w:p>
            <w:pPr>
              <w:pStyle w:val="BoxQuote"/>
              <w:rPr/>
            </w:pPr>
            <w:r>
              <w:rPr/>
              <w:t>City Administration agrees that State and Territory Governments should draw up charters for urban water utilities incorporating best practice governance arrangements and governments’ requirements for the performance of utilities and there should be public consultation on the charter. (City of Wanneroo, sub. DR150, p. 5)</w:t>
            </w:r>
          </w:p>
          <w:p>
            <w:pPr>
              <w:pStyle w:val="Box"/>
              <w:rPr/>
            </w:pPr>
            <w:r>
              <w:rPr/>
              <w:t>Although some participants are doubtful the proposed charters will be as effective as the Commission envisages:</w:t>
            </w:r>
          </w:p>
          <w:p>
            <w:pPr>
              <w:pStyle w:val="BoxQuote"/>
              <w:rPr/>
            </w:pPr>
            <w:r>
              <w:rPr/>
              <w:t>While, in a perfect world, governments would commit to and abide by such commitments to implement principled reform, including efficient pricing and full cost recovery, the experience with implementation of [National Water Initiative] commitments over many years suggests that this is much harder to achieve in practice when governments face many conflicting pressures. (National Water Commission, sub. DR130, p. 4)</w:t>
            </w:r>
          </w:p>
          <w:p>
            <w:pPr>
              <w:pStyle w:val="BoxQuote"/>
              <w:rPr/>
            </w:pPr>
            <w:r>
              <w:rPr/>
              <w:t xml:space="preserve">A charter of expectations between the government and each water utility is strongly supported by this submission as a means for clarifying the roles and responsibilities of water utilities … [however] the proposed charter would do little to alter the dynamics of the urban water sector … </w:t>
            </w:r>
            <w:r>
              <w:rPr>
                <w:bCs/>
              </w:rPr>
              <w:t>none of the claimed benefits of the proposed charter support the removal of economic regulation. (Dr Ron Ben-David, sub. DR158, pp. 34–3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Implementing charters</w:t>
      </w:r>
    </w:p>
    <w:p>
      <w:pPr>
        <w:pStyle w:val="TextBody"/>
        <w:rPr/>
      </w:pPr>
      <w:r>
        <w:rPr/>
        <w:t>Where water utilities are controlled by State or Territory Governments, implementation of charters should be relatively straightforward. Where water utilities are controlled by Local Governments, the Commission still considers that charters are desirable. It is likely, however, that the development of a ‘common charter’ by State or Territory Governments would be preferable to a separate charter being developed for each Local Government. This would also deal with the problem of utilities owned by multiple councils where no one council could exercise control. There might need to be subtle differences in the content of charters depending on the nature of specific water businesses and their legal form.</w:t>
      </w:r>
    </w:p>
    <w:p>
      <w:pPr>
        <w:pStyle w:val="Heading3"/>
        <w:ind w:left="0" w:hanging="0"/>
        <w:rPr/>
      </w:pPr>
      <w:r>
        <w:rPr/>
        <w:t>Monitoring performance against the Commission’s proposed charter</w:t>
      </w:r>
    </w:p>
    <w:p>
      <w:pPr>
        <w:pStyle w:val="TextBody"/>
        <w:rPr/>
      </w:pPr>
      <w:r>
        <w:rPr/>
        <w:t>It is envisaged that the performance of the utility against the charter would be publicly reported annually against a range of measures specified in the charter. This report would form part of the annual report of each utility and would be verified by auditors. It is anticipated that regulators would play an important role in developing this reporting framework especially in those jurisdictions, such as Victoria, where reporting frameworks are already well developed.</w:t>
      </w:r>
    </w:p>
    <w:p>
      <w:pPr>
        <w:pStyle w:val="TextBody"/>
        <w:rPr/>
      </w:pPr>
      <w:r>
        <w:rPr/>
        <w:t>There will be a number of utilities that are similar regarding their type of operations, size and other characteristics. The Commission considers it would be helpful for the performance reports of similar utilities to be collated and summary statistics to be produced on a annual basis in much the same way as performance information is currently collated by the NWC and WSAA, or the NSW Office of Water.</w:t>
      </w:r>
    </w:p>
    <w:p>
      <w:pPr>
        <w:pStyle w:val="TextBody"/>
        <w:rPr/>
      </w:pPr>
      <w:r>
        <w:rPr/>
        <w:t>Beyond this, it is appropriate that more detailed analysis of the utility’s performance is undertaken periodically (for example, every five years). This role could be undertaken by either the relevant jurisdictional economic regulator or auditor general. The Commission anticipates this review would include publication of draft findings and seek comment from the public and the utility before providing a report to the relevant government (to be publicly released) who would be expected to respond to any material findings or recommendations.</w:t>
      </w:r>
    </w:p>
    <w:p>
      <w:pPr>
        <w:pStyle w:val="TextBody"/>
        <w:rPr/>
      </w:pPr>
      <w:r>
        <w:rPr/>
        <w:t>For performance monitoring to be effective, the objectives set for GTEs should be clearly defined and, importantly, measurable.</w:t>
      </w:r>
    </w:p>
    <w:p>
      <w:pPr>
        <w:pStyle w:val="TextBody"/>
        <w:rPr/>
      </w:pPr>
      <w:r>
        <w:rPr/>
        <w:t>In jurisdictions with a large number of Local Government water utilities (namely New South Wales and Queensland), there could be administrative issues with having the performance of utilities reviewed simultaneously. There might be benefits in staggering performance reviews so that different groups of utilities are reviewed in different years, or alternatively in grouping utilities together to make the task more manageable. Another option might be to only perform ‘high level’ (that is, less detailed) performance reporting of utilities generally, but to focus more extensively on utilities seen as poor performers.</w:t>
      </w:r>
    </w:p>
    <w:p>
      <w:pPr>
        <w:pStyle w:val="Heading3"/>
        <w:ind w:left="0" w:hanging="0"/>
        <w:rPr/>
      </w:pPr>
      <w:r>
        <w:rPr/>
        <w:t>Dealing with poor performance against the charter</w:t>
      </w:r>
    </w:p>
    <w:p>
      <w:pPr>
        <w:pStyle w:val="TextBody"/>
        <w:rPr/>
      </w:pPr>
      <w:r>
        <w:rPr/>
        <w:t>Where a State or Territory government owns a GTE, the Commission considers that removal of board members, and possibly entire boards, would be an appropriate sanction for ongoing poor performance.</w:t>
      </w:r>
    </w:p>
    <w:p>
      <w:pPr>
        <w:pStyle w:val="TextBody"/>
        <w:rPr/>
      </w:pPr>
      <w:r>
        <w:rPr/>
        <w:t>Following the draft report, some participants expressed concern that the use of (then unspecified) sanctions under the governance charter could increase the possibility of political interference rather than reducing it. For example, Dr Ron Ben-David said:</w:t>
      </w:r>
    </w:p>
    <w:p>
      <w:pPr>
        <w:pStyle w:val="Quote"/>
        <w:rPr/>
      </w:pPr>
      <w:r>
        <w:rPr/>
        <w:t>By placing great reliance on ‘appropriate sanctions’ to be applied by Ministers, the Draft Report’s proposed arrangements would increase rather than decrease the potential for political intervention. (sub. DR158, p. 9)</w:t>
      </w:r>
    </w:p>
    <w:p>
      <w:pPr>
        <w:pStyle w:val="TextBody"/>
        <w:rPr/>
      </w:pPr>
      <w:r>
        <w:rPr/>
        <w:t>The Commission agrees that any form of threat hanging over GTE board members potentially increases the possibility of political interference. However, there is a need for tradeoffs between independence and accountability, and board members must be accountable for the performance of utilities. The Commission considers that the current regulatory and governance frameworks, especially those in place for the major metropolitan utilities, are not effective in holding directors to account. Ministers, not regulators, must be responsible for external governance of the utility, meaning they have a responsibility to ensure boards are performing adequately, and to act when it becomes apparent that a board is performing poorly.</w:t>
      </w:r>
    </w:p>
    <w:p>
      <w:pPr>
        <w:pStyle w:val="TextBody"/>
        <w:rPr/>
      </w:pPr>
      <w:r>
        <w:rPr/>
        <w:t>The Commission’s preferred governance arrangements are designed to ensure performance reporting processes are thorough and transparent. Where board members are dismissed because monitoring against the charter indicated poor performance, the public would have access to the information used by ministers to reach such a decision. If board members were kept in place despite ongoing poor performance, the public would also be able to see this and, if sufficiently concerned, ultimately hold ministers to account. The transparency of the arrangements should prevent undue political interference.</w:t>
      </w:r>
    </w:p>
    <w:p>
      <w:pPr>
        <w:pStyle w:val="TextBody"/>
        <w:rPr/>
      </w:pPr>
      <w:r>
        <w:rPr/>
        <w:t>Where councils have responsibility for water provision, applying sanctions might be more problematic. Given councillors are democratically elected representatives, replacing them with unelected officials would generally only be justified based on evidence of widespread malfeasance or extremely poor performance across a number of areas. However, it could be an option where an independent review has established manifest poor performance and systematic failure to meet the objectives of the charter.</w:t>
      </w:r>
    </w:p>
    <w:p>
      <w:pPr>
        <w:pStyle w:val="TextBody"/>
        <w:rPr/>
      </w:pPr>
      <w:r>
        <w:rPr/>
        <w:t>A further option for State and Territory Governments dealing with Local Governments would be, where feasible and appropriate, to appoint administrators to running aspects of the Local Government’s water operations (while leaving elected officials in place). However, such provisions would need to be used sparingly, only where there is clear evidence that they were likely to be beneficial and only after an independent review of performance found such measures to be justified.</w:t>
      </w:r>
    </w:p>
    <w:p>
      <w:pPr>
        <w:pStyle w:val="RecB"/>
        <w:rPr>
          <w:sz w:val="26"/>
          <w:szCs w:val="26"/>
        </w:rPr>
      </w:pPr>
      <w:r>
        <w:rPr>
          <w:sz w:val="26"/>
          <w:szCs w:val="26"/>
        </w:rPr>
        <w:t>State and Territory Governments should draw up charters for urban water utilities incorporating best practice governance arrangements and governments’ requirements for the performance of utilitie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79830" cy="355600"/>
                <wp:effectExtent l="0" t="0" r="0" b="0"/>
                <wp:wrapTopAndBottom/>
                <wp:docPr id="7" name="Frame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7</w:t>
                      </w:r>
                      <w:r>
                        <w:rPr/>
                        <w:fldChar w:fldCharType="end"/>
                      </w:r>
                    </w:p>
                  </w:txbxContent>
                </v:textbox>
                <w10:wrap type="topAndBottom"/>
              </v:rect>
            </w:pict>
          </mc:Fallback>
        </mc:AlternateContent>
      </w:r>
    </w:p>
    <w:p>
      <w:pPr>
        <w:pStyle w:val="RecB"/>
        <w:rPr>
          <w:sz w:val="26"/>
          <w:szCs w:val="26"/>
        </w:rPr>
      </w:pPr>
      <w:r>
        <w:rPr>
          <w:sz w:val="26"/>
          <w:szCs w:val="26"/>
        </w:rPr>
        <w:t>The charter would set out details about:</w:t>
      </w:r>
    </w:p>
    <w:p>
      <w:pPr>
        <w:pStyle w:val="RecBBullet"/>
        <w:widowControl/>
        <w:numPr>
          <w:ilvl w:val="0"/>
          <w:numId w:val="8"/>
        </w:numPr>
        <w:tabs>
          <w:tab w:val="clear" w:pos="567"/>
          <w:tab w:val="clear" w:pos="3969"/>
          <w:tab w:val="clear" w:pos="8222"/>
        </w:tabs>
        <w:rPr>
          <w:sz w:val="26"/>
          <w:szCs w:val="26"/>
        </w:rPr>
      </w:pPr>
      <w:r>
        <w:rPr>
          <w:sz w:val="26"/>
          <w:szCs w:val="26"/>
        </w:rPr>
        <w:t>obligations to serve (security of supply and obligation to procure)</w:t>
      </w:r>
    </w:p>
    <w:p>
      <w:pPr>
        <w:pStyle w:val="RecBBullet"/>
        <w:widowControl/>
        <w:numPr>
          <w:ilvl w:val="0"/>
          <w:numId w:val="8"/>
        </w:numPr>
        <w:tabs>
          <w:tab w:val="clear" w:pos="567"/>
          <w:tab w:val="clear" w:pos="3969"/>
          <w:tab w:val="clear" w:pos="8222"/>
        </w:tabs>
        <w:rPr>
          <w:sz w:val="26"/>
          <w:szCs w:val="26"/>
        </w:rPr>
      </w:pPr>
      <w:r>
        <w:rPr>
          <w:sz w:val="26"/>
          <w:szCs w:val="26"/>
        </w:rPr>
        <w:t>obligations regarding public health and the environment</w:t>
      </w:r>
    </w:p>
    <w:p>
      <w:pPr>
        <w:pStyle w:val="RecBBullet"/>
        <w:widowControl/>
        <w:numPr>
          <w:ilvl w:val="0"/>
          <w:numId w:val="8"/>
        </w:numPr>
        <w:tabs>
          <w:tab w:val="clear" w:pos="567"/>
          <w:tab w:val="clear" w:pos="3969"/>
          <w:tab w:val="clear" w:pos="8222"/>
        </w:tabs>
        <w:rPr>
          <w:sz w:val="26"/>
          <w:szCs w:val="26"/>
        </w:rPr>
      </w:pPr>
      <w:r>
        <w:rPr>
          <w:sz w:val="26"/>
          <w:szCs w:val="26"/>
        </w:rPr>
        <w:t>transparent processes and procedures for supply augmentation and economic assessments (public consultation, tenders for supply, public reporting of the decision, and monitoring of the process by an independent body)</w:t>
      </w:r>
    </w:p>
    <w:p>
      <w:pPr>
        <w:pStyle w:val="RecBBullet"/>
        <w:widowControl/>
        <w:numPr>
          <w:ilvl w:val="0"/>
          <w:numId w:val="8"/>
        </w:numPr>
        <w:tabs>
          <w:tab w:val="clear" w:pos="567"/>
          <w:tab w:val="clear" w:pos="3969"/>
          <w:tab w:val="clear" w:pos="8222"/>
        </w:tabs>
        <w:rPr>
          <w:sz w:val="26"/>
          <w:szCs w:val="26"/>
        </w:rPr>
      </w:pPr>
      <w:r>
        <w:rPr>
          <w:sz w:val="26"/>
          <w:szCs w:val="26"/>
        </w:rPr>
        <w:t>principles for pricing and service offerings</w:t>
      </w:r>
    </w:p>
    <w:p>
      <w:pPr>
        <w:pStyle w:val="RecBBullet"/>
        <w:widowControl/>
        <w:numPr>
          <w:ilvl w:val="0"/>
          <w:numId w:val="8"/>
        </w:numPr>
        <w:tabs>
          <w:tab w:val="clear" w:pos="567"/>
          <w:tab w:val="clear" w:pos="3969"/>
          <w:tab w:val="clear" w:pos="8222"/>
        </w:tabs>
        <w:rPr>
          <w:sz w:val="26"/>
          <w:szCs w:val="26"/>
        </w:rPr>
      </w:pPr>
      <w:r>
        <w:rPr>
          <w:sz w:val="26"/>
          <w:szCs w:val="26"/>
        </w:rPr>
        <w:t>transparent processes and procedures for setting prices that involve public consultation, public reporting of decisions and periodic review by an independent body</w:t>
      </w:r>
    </w:p>
    <w:p>
      <w:pPr>
        <w:pStyle w:val="RecBBullet"/>
        <w:widowControl/>
        <w:numPr>
          <w:ilvl w:val="0"/>
          <w:numId w:val="8"/>
        </w:numPr>
        <w:tabs>
          <w:tab w:val="clear" w:pos="567"/>
          <w:tab w:val="clear" w:pos="3969"/>
          <w:tab w:val="clear" w:pos="8222"/>
        </w:tabs>
        <w:rPr>
          <w:sz w:val="26"/>
          <w:szCs w:val="26"/>
        </w:rPr>
      </w:pPr>
      <w:r>
        <w:rPr>
          <w:sz w:val="26"/>
          <w:szCs w:val="26"/>
        </w:rPr>
        <w:t>borrowing and dividend policies</w:t>
      </w:r>
    </w:p>
    <w:p>
      <w:pPr>
        <w:pStyle w:val="RecBBullet"/>
        <w:widowControl/>
        <w:numPr>
          <w:ilvl w:val="0"/>
          <w:numId w:val="8"/>
        </w:numPr>
        <w:tabs>
          <w:tab w:val="clear" w:pos="567"/>
          <w:tab w:val="clear" w:pos="3969"/>
          <w:tab w:val="clear" w:pos="8222"/>
        </w:tabs>
        <w:rPr>
          <w:sz w:val="26"/>
          <w:szCs w:val="26"/>
        </w:rPr>
      </w:pPr>
      <w:r>
        <w:rPr>
          <w:sz w:val="26"/>
          <w:szCs w:val="26"/>
        </w:rPr>
        <w:t>customer service standard/hardship policies</w:t>
      </w:r>
    </w:p>
    <w:p>
      <w:pPr>
        <w:pStyle w:val="RecBBullet"/>
        <w:widowControl/>
        <w:numPr>
          <w:ilvl w:val="0"/>
          <w:numId w:val="8"/>
        </w:numPr>
        <w:tabs>
          <w:tab w:val="clear" w:pos="567"/>
          <w:tab w:val="clear" w:pos="3969"/>
          <w:tab w:val="clear" w:pos="8222"/>
        </w:tabs>
        <w:rPr/>
      </w:pPr>
      <w:r>
        <w:rPr>
          <w:sz w:val="26"/>
          <w:szCs w:val="26"/>
        </w:rPr>
        <w:t>risk allocation (between consumers, the government shareholder and private suppliers)</w:t>
      </w:r>
    </w:p>
    <w:p>
      <w:pPr>
        <w:pStyle w:val="RecBBullet"/>
        <w:widowControl/>
        <w:numPr>
          <w:ilvl w:val="0"/>
          <w:numId w:val="8"/>
        </w:numPr>
        <w:tabs>
          <w:tab w:val="clear" w:pos="567"/>
          <w:tab w:val="clear" w:pos="3969"/>
          <w:tab w:val="clear" w:pos="8222"/>
        </w:tabs>
        <w:rPr/>
      </w:pPr>
      <w:r>
        <w:rPr>
          <w:sz w:val="26"/>
          <w:szCs w:val="26"/>
        </w:rPr>
        <w:t>clearly specified and fully funded Community Service Obligations</w:t>
      </w:r>
    </w:p>
    <w:p>
      <w:pPr>
        <w:pStyle w:val="RecBBullet"/>
        <w:widowControl/>
        <w:numPr>
          <w:ilvl w:val="0"/>
          <w:numId w:val="8"/>
        </w:numPr>
        <w:tabs>
          <w:tab w:val="clear" w:pos="567"/>
          <w:tab w:val="clear" w:pos="3969"/>
          <w:tab w:val="clear" w:pos="8222"/>
        </w:tabs>
        <w:rPr>
          <w:sz w:val="26"/>
          <w:szCs w:val="26"/>
        </w:rPr>
      </w:pPr>
      <w:r>
        <w:rPr>
          <w:sz w:val="26"/>
          <w:szCs w:val="26"/>
        </w:rPr>
        <w:t>annual performance reporting requirements and provision for independent reviews</w:t>
      </w:r>
    </w:p>
    <w:p>
      <w:pPr>
        <w:pStyle w:val="RecBBullet"/>
        <w:widowControl/>
        <w:numPr>
          <w:ilvl w:val="0"/>
          <w:numId w:val="8"/>
        </w:numPr>
        <w:tabs>
          <w:tab w:val="clear" w:pos="567"/>
          <w:tab w:val="clear" w:pos="3969"/>
          <w:tab w:val="clear" w:pos="8222"/>
        </w:tabs>
        <w:rPr/>
      </w:pPr>
      <w:r>
        <w:rPr>
          <w:sz w:val="26"/>
          <w:szCs w:val="26"/>
        </w:rPr>
        <w:t>sanctions for underperformance against the charter.</w:t>
      </w:r>
    </w:p>
    <w:p>
      <w:pPr>
        <w:pStyle w:val="RecB"/>
        <w:rPr/>
      </w:pPr>
      <w:r>
        <w:rPr>
          <w:sz w:val="26"/>
          <w:szCs w:val="26"/>
        </w:rPr>
        <w:t>There should be public consultation regarding the contents of the charter. Independent economic regulators in each jurisdiction would also be well placed to provide advice to the government.</w:t>
      </w:r>
    </w:p>
    <w:p>
      <w:pPr>
        <w:pStyle w:val="RecB"/>
        <w:rPr>
          <w:sz w:val="26"/>
          <w:szCs w:val="26"/>
        </w:rPr>
      </w:pPr>
      <w:r>
        <w:rPr>
          <w:sz w:val="26"/>
          <w:szCs w:val="26"/>
        </w:rPr>
        <w:t>Independent economic regulators, or some other appropriate government agency, in each jurisdiction, could oversee reporting against the charter. Reporting against the charter should incorporate a variety of performance indicators across various aspects of water utilities’ performance.</w:t>
      </w:r>
    </w:p>
    <w:p>
      <w:pPr>
        <w:pStyle w:val="TextBody"/>
        <w:rPr>
          <w:sz w:val="26"/>
          <w:szCs w:val="26"/>
        </w:rPr>
      </w:pPr>
      <w:r>
        <w:rPr>
          <w:sz w:val="26"/>
          <w:szCs w:val="26"/>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Arial Narrow">
    <w:charset w:val="00"/>
    <w:family w:val="swiss"/>
    <w:pitch w:val="variable"/>
  </w:font>
  <w:font w:name="Adobe Caslon Pro">
    <w:charset w:val="00"/>
    <w:family w:val="roman"/>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mproving institutional arrang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economic regulator is scheduled to commence price determinations from July 2012 (sub. 70). There is, however, considerable political concern within the State about the impact on water users of moving towards full cost recovery.</w:t>
      </w:r>
    </w:p>
  </w:footnote>
  <w:footnote w:id="3">
    <w:p>
      <w:pPr>
        <w:pStyle w:val="Footnote"/>
        <w:spacing w:lineRule="exact" w:line="260" w:before="80" w:after="0"/>
        <w:ind w:left="284" w:hanging="284"/>
        <w:rPr/>
      </w:pPr>
      <w:r>
        <w:rPr>
          <w:rStyle w:val="FootnoteCharacters"/>
        </w:rPr>
        <w:footnoteRef/>
      </w:r>
      <w:r>
        <w:rPr/>
        <w:tab/>
        <w:t>This could be done by comparing the rate of return for the utility with a ‘risk free’ rate of return plus an appropriate risk premium for the utility.</w:t>
      </w:r>
    </w:p>
  </w:footnote>
  <w:footnote w:id="4">
    <w:p>
      <w:pPr>
        <w:pStyle w:val="Footnote"/>
        <w:spacing w:lineRule="exact" w:line="260" w:before="80" w:after="0"/>
        <w:ind w:left="284" w:hanging="284"/>
        <w:rPr/>
      </w:pPr>
      <w:r>
        <w:rPr>
          <w:rStyle w:val="FootnoteCharacters"/>
        </w:rPr>
        <w:footnoteRef/>
      </w:r>
      <w:r>
        <w:rPr/>
        <w:tab/>
        <w:t>This report described the regulatory and legislative arrangements in place in each jurisdiction in more detail.</w:t>
      </w:r>
    </w:p>
  </w:footnote>
  <w:footnote w:id="5">
    <w:p>
      <w:pPr>
        <w:pStyle w:val="Footnote"/>
        <w:spacing w:lineRule="exact" w:line="260" w:before="80" w:after="0"/>
        <w:ind w:left="284" w:hanging="284"/>
        <w:rPr/>
      </w:pPr>
      <w:r>
        <w:rPr>
          <w:rStyle w:val="FootnoteCharacters"/>
        </w:rPr>
        <w:footnoteRef/>
      </w:r>
      <w:r>
        <w:rPr/>
        <w:tab/>
        <w:t xml:space="preserve">The Commission notes that such sanctions are already provided for in a number of jurisdictions. For example, in New South Wales the </w:t>
      </w:r>
      <w:r>
        <w:rPr>
          <w:i/>
        </w:rPr>
        <w:t>Public Health Act 2010</w:t>
      </w:r>
      <w:r>
        <w:rPr/>
        <w:t xml:space="preserve"> (clause 15) states that the maximum penalty for a person that supplies drinking water not fit for human consumption is 12 months imprisonment. Likewise, the South Australian </w:t>
      </w:r>
      <w:r>
        <w:rPr>
          <w:i/>
        </w:rPr>
        <w:t xml:space="preserve">Safe Drinking Water Act 2011 </w:t>
      </w:r>
      <w:r>
        <w:rPr/>
        <w:t>imposes a penalty of $100 000 or imprisonment for 4 years if a person knowingly provides unsafe drinking water to the public. A penalty of $75 000 applies if the person ‘ought reasonably to know’ the water is unsafe, or $50 000 if it is unsafe.</w:t>
      </w:r>
    </w:p>
  </w:footnote>
  <w:footnote w:id="6">
    <w:p>
      <w:pPr>
        <w:pStyle w:val="Footnote"/>
        <w:spacing w:lineRule="exact" w:line="260" w:before="80" w:after="0"/>
        <w:ind w:left="284" w:hanging="284"/>
        <w:rPr/>
      </w:pPr>
      <w:r>
        <w:rPr>
          <w:rStyle w:val="FootnoteCharacters"/>
        </w:rPr>
        <w:footnoteRef/>
      </w:r>
      <w:r>
        <w:rPr/>
        <w:tab/>
        <w:t>Specifically, the NWC provides information on microbiological compliance, chemical compliance, the existence of a risk</w:t>
        <w:noBreakHyphen/>
        <w:t>based drinking water management plan and the public disclosure of drinking water quality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5380"/>
        </w:tabs>
        <w:ind w:left="538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567" w:leader="none"/>
        <w:tab w:val="left" w:pos="3969" w:leader="none"/>
        <w:tab w:val="right" w:pos="8222" w:leader="none"/>
      </w:tabs>
      <w:bidi w:val="0"/>
      <w:spacing w:lineRule="exact" w:line="300"/>
    </w:pPr>
    <w:rPr>
      <w:rFonts w:ascii="Times New Roman" w:hAnsi="Times New Roman" w:eastAsia="Times New Roman" w:cs="Times New Roman"/>
      <w:color w:val="auto"/>
      <w:sz w:val="24"/>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ListBullet2Char">
    <w:name w:val="List Bullet 2 Char"/>
    <w:qFormat/>
    <w:rPr>
      <w:sz w:val="26"/>
      <w:lang w:val="en-AU" w:bidi="ar-SA"/>
    </w:rPr>
  </w:style>
  <w:style w:type="character" w:styleId="QuoteChar">
    <w:name w:val="Quote Char"/>
    <w:qFormat/>
    <w:rPr>
      <w:sz w:val="24"/>
      <w:lang w:val="en-AU" w:bidi="ar-SA"/>
    </w:rPr>
  </w:style>
  <w:style w:type="character" w:styleId="BoxListBulletChar">
    <w:name w:val="Box List Bullet Char"/>
    <w:qFormat/>
    <w:rPr>
      <w:rFonts w:ascii="Arial" w:hAnsi="Arial" w:cs="Arial"/>
      <w:sz w:val="22"/>
      <w:lang w:val="en-AU" w:bidi="ar-SA"/>
    </w:rPr>
  </w:style>
  <w:style w:type="character" w:styleId="A9">
    <w:name w:val="A9"/>
    <w:qFormat/>
    <w:rPr>
      <w:rFonts w:cs="Adobe Caslon Pro"/>
      <w:color w:val="000000"/>
    </w:rPr>
  </w:style>
  <w:style w:type="character" w:styleId="BodyTextCharCharChar">
    <w:name w:val="Body Text Char Char Char"/>
    <w:qFormat/>
    <w:rPr>
      <w:sz w:val="26"/>
      <w:lang w:val="en-AU" w:bidi="ar-SA"/>
    </w:rPr>
  </w:style>
  <w:style w:type="character" w:styleId="Heading2Char">
    <w:name w:val="Heading 2 Char"/>
    <w:qFormat/>
    <w:rPr>
      <w:rFonts w:ascii="Arial" w:hAnsi="Arial" w:cs="Arial"/>
      <w:b/>
      <w:sz w:val="3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567"/>
        <w:tab w:val="clear" w:pos="3969"/>
        <w:tab w:val="clear" w:pos="8222"/>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left" w:pos="567" w:leader="none"/>
        <w:tab w:val="left" w:pos="3969" w:leader="none"/>
        <w:tab w:val="right" w:pos="8222" w:leader="none"/>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AU" w:bidi="ar-SA" w:eastAsia="zh-CN"/>
    </w:rPr>
  </w:style>
  <w:style w:type="paragraph" w:styleId="Pa22">
    <w:name w:val="Pa22"/>
    <w:basedOn w:val="Default"/>
    <w:next w:val="Default"/>
    <w:qFormat/>
    <w:pPr>
      <w:spacing w:lineRule="atLeast" w:line="161"/>
    </w:pPr>
    <w:rPr>
      <w:rFonts w:ascii="Adobe Caslon Pro" w:hAnsi="Adobe Caslon Pro" w:cs="Times New Roman"/>
      <w:color w:val="000000"/>
    </w:rPr>
  </w:style>
  <w:style w:type="paragraph" w:styleId="Pa23">
    <w:name w:val="Pa23"/>
    <w:basedOn w:val="Default"/>
    <w:next w:val="Default"/>
    <w:qFormat/>
    <w:pPr>
      <w:spacing w:lineRule="atLeast" w:line="161"/>
    </w:pPr>
    <w:rPr>
      <w:rFonts w:ascii="Adobe Caslon Pro" w:hAnsi="Adobe Caslon Pro" w:cs="Times New Roman"/>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0:02:00Z</dcterms:created>
  <dc:creator/>
  <dc:description>10.</dc:description>
  <cp:keywords/>
  <dc:language>en-US</dc:language>
  <cp:lastModifiedBy>Smith, Warwick</cp:lastModifiedBy>
  <cp:lastPrinted>2011-08-24T17:31:00Z</cp:lastPrinted>
  <dcterms:modified xsi:type="dcterms:W3CDTF">2011-10-10T00:00:00Z</dcterms:modified>
  <cp:revision>9</cp:revision>
  <dc:subject>Australia's urban water sector</dc:subject>
  <dc:title>Improving institutional arrang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