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begin"/>
      <w:bookmarkEnd w:id="1"/>
      <w:r>
        <w:rPr/>
        <w:t>12</w:t>
      </w:r>
      <w:bookmarkEnd w:id="0"/>
      <w:r>
        <w:rPr/>
        <w:tab/>
      </w:r>
      <w:bookmarkStart w:id="2" w:name="ChapterTitle"/>
      <w:r>
        <w:rPr/>
        <w:t>Structural options for large cities</w:t>
      </w:r>
      <w:bookmarkEnd w:id="2"/>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highlight w:val="yellow"/>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Structural reform can be an effective way to facilitate competition in the urban water sector, and in turn generate productive, allocative and dynamic efficiency benefits. However, structural reform is not a cost-free exercise. It may reduce economies of scale or scope, increase transaction costs and impose transition costs (such as the costs associated with breaking up and/or establishing new utility businesses). </w:t>
            </w:r>
          </w:p>
          <w:p>
            <w:pPr>
              <w:pStyle w:val="BoxListBullet"/>
              <w:numPr>
                <w:ilvl w:val="0"/>
                <w:numId w:val="10"/>
              </w:numPr>
              <w:rPr/>
            </w:pPr>
            <w:r>
              <w:rPr/>
              <w:t>Four structural options for organising the urban water, wastewater and stormwater supply chain in Australia’s large cities are presented. These options:</w:t>
            </w:r>
          </w:p>
          <w:p>
            <w:pPr>
              <w:pStyle w:val="BoxListBullet2"/>
              <w:numPr>
                <w:ilvl w:val="0"/>
                <w:numId w:val="4"/>
              </w:numPr>
              <w:rPr/>
            </w:pPr>
            <w:r>
              <w:rPr/>
              <w:t>are based on structural models that already exist in the urban water sector</w:t>
            </w:r>
          </w:p>
          <w:p>
            <w:pPr>
              <w:pStyle w:val="BoxListBullet2"/>
              <w:numPr>
                <w:ilvl w:val="0"/>
                <w:numId w:val="4"/>
              </w:numPr>
              <w:rPr/>
            </w:pPr>
            <w:r>
              <w:rPr/>
              <w:t>assume that the universally applicable reforms are in place</w:t>
            </w:r>
          </w:p>
          <w:p>
            <w:pPr>
              <w:pStyle w:val="BoxListBullet2"/>
              <w:numPr>
                <w:ilvl w:val="0"/>
                <w:numId w:val="4"/>
              </w:numPr>
              <w:rPr/>
            </w:pPr>
            <w:r>
              <w:rPr/>
              <w:t>are designed to maximise the role of competition ‘for the market’ (and for bulk water services in particular).</w:t>
            </w:r>
          </w:p>
          <w:p>
            <w:pPr>
              <w:pStyle w:val="BoxListBullet"/>
              <w:numPr>
                <w:ilvl w:val="0"/>
                <w:numId w:val="10"/>
              </w:numPr>
              <w:rPr/>
            </w:pPr>
            <w:r>
              <w:rPr/>
              <w:t>Option 1 does not involve any structural separation. The universally applicable reforms would ensure that the monopoly, vertically</w:t>
              <w:noBreakHyphen/>
              <w:t>integrated utility draws on the ‘least expected cost’ combination of available water and wastewater services (including supply augmentations) to satisfy demand. These services could be provided internally or by external parties (via contracts). This option demonstrates the capacity of governance and institutional reform to deliver significant (competition</w:t>
              <w:noBreakHyphen/>
              <w:t>related) efficiency gains without structural change.</w:t>
            </w:r>
          </w:p>
          <w:p>
            <w:pPr>
              <w:pStyle w:val="BoxListBullet"/>
              <w:numPr>
                <w:ilvl w:val="0"/>
                <w:numId w:val="10"/>
              </w:numPr>
              <w:rPr/>
            </w:pPr>
            <w:r>
              <w:rPr/>
              <w:t xml:space="preserve">Options 2 through 4 illustrate how structural reform can build on the efficiency gains achieved under option 1. Option 2 involves vertical and horizontal separation of the bulk water supply function. This option strengthens competition for supply of bulk water services (relative to option 1), with corresponding efficiency benefits. </w:t>
            </w:r>
          </w:p>
          <w:p>
            <w:pPr>
              <w:pStyle w:val="BoxListBullet"/>
              <w:numPr>
                <w:ilvl w:val="0"/>
                <w:numId w:val="10"/>
              </w:numPr>
              <w:rPr/>
            </w:pPr>
            <w:r>
              <w:rPr/>
              <w:t>Option 3 extends this type of competition to the wastewater treatment and discharge function, and provides strong incentives for innovation by wastewater treatment service providers, including the production of recycled wastewater products.</w:t>
            </w:r>
          </w:p>
          <w:p>
            <w:pPr>
              <w:pStyle w:val="BoxListBullet"/>
              <w:numPr>
                <w:ilvl w:val="0"/>
                <w:numId w:val="10"/>
              </w:numPr>
              <w:rPr/>
            </w:pPr>
            <w:r>
              <w:rPr/>
              <w:t>Breaking up the retailer–distributor (option 4) would support yardstick competition between geographic monopolies, permit trade in water services and strengthen competition between bulk water and wastewater treatment service providers.</w:t>
            </w:r>
          </w:p>
          <w:p>
            <w:pPr>
              <w:pStyle w:val="BoxListBullet"/>
              <w:numPr>
                <w:ilvl w:val="0"/>
                <w:numId w:val="10"/>
              </w:numPr>
              <w:rPr/>
            </w:pPr>
            <w:r>
              <w:rPr/>
              <w:t>All of these options ensure that security of supply objectives are met efficiently. In addition, there is scope to adapt these options to accommodate changing market conditions as the urban water sector develops over time.</w:t>
            </w:r>
          </w:p>
          <w:p>
            <w:pPr>
              <w:pStyle w:val="BoxListBullet"/>
              <w:numPr>
                <w:ilvl w:val="0"/>
                <w:numId w:val="10"/>
              </w:numPr>
              <w:rPr/>
            </w:pPr>
            <w:r>
              <w:rPr/>
              <w:t>All State and Territory Governments should assess, case</w:t>
              <w:noBreakHyphen/>
              <w:t>by</w:t>
              <w:noBreakHyphen/>
              <w:t>case, the merits of these (and other) options and implement structural reform where appropri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universally applicable reforms described in this report are expected to deliver important benefits. In particular, facilitating greater levels of competition ‘for the market’ within the bulk water element of the supply chain will facilitate more efficient use of, and investment in, bulk water infrastructure (efficient bulk water resource allocation), with significant associated efficiency gains (chapter 5). </w:t>
      </w:r>
    </w:p>
    <w:p>
      <w:pPr>
        <w:pStyle w:val="TextBody"/>
        <w:rPr/>
      </w:pPr>
      <w:r>
        <w:rPr/>
        <w:t xml:space="preserve">Competition for bulk water services is feasible under a range of structural arrangements. However the level of competition that is achieved — and the associated costs and benefits — can vary. This chapter describes how competition for the market could be used to generate efficiency gains under four alternative industry structures. These options also provide scope to introduce or increase competition (of different types) across other supply chain activities, for example, wastewater treatment. </w:t>
      </w:r>
    </w:p>
    <w:p>
      <w:pPr>
        <w:pStyle w:val="TextBody"/>
        <w:rPr/>
      </w:pPr>
      <w:r>
        <w:rPr/>
        <w:t>The chapter begins by describing the relationship between industry structure and competition, the various types of competition that might be pursued and the non</w:t>
        <w:noBreakHyphen/>
        <w:t xml:space="preserve">competition related efficiency consequences of structural reform (section </w:t>
      </w:r>
      <w:r>
        <w:fldChar w:fldCharType="begin"/>
      </w:r>
      <w:r>
        <w:rPr/>
        <w:instrText xml:space="preserve"> LINK Word.Document.8 "\\\\mel_1\\groups\\Urban Water\\FINAL REPORT\\Final\\Chapter 12 Structural options.doc" OLE_LINK2 \a \t  \* MERGEFORMAT </w:instrText>
      </w:r>
      <w:bookmarkStart w:id="3" w:name="_1376132503"/>
      <w:bookmarkStart w:id="4" w:name="_1375796228"/>
      <w:bookmarkStart w:id="5" w:name="_1375180490"/>
      <w:bookmarkStart w:id="6" w:name="_1374924215"/>
      <w:bookmarkStart w:id="7" w:name="_1374907665"/>
      <w:bookmarkStart w:id="8" w:name="_1374667176"/>
      <w:bookmarkStart w:id="9" w:name="_1374584093"/>
      <w:bookmarkStart w:id="10" w:name="_1374481789"/>
      <w:bookmarkStart w:id="11" w:name="_1374393137"/>
      <w:bookmarkStart w:id="12" w:name="_1373272849"/>
      <w:bookmarkStart w:id="13" w:name="_1373195436"/>
      <w:bookmarkStart w:id="14" w:name="_1372837597"/>
      <w:bookmarkStart w:id="15" w:name="_1372762277"/>
      <w:bookmarkStart w:id="16" w:name="_1372685875"/>
      <w:bookmarkStart w:id="17" w:name="_1372512030"/>
      <w:bookmarkStart w:id="18" w:name="_1371882349"/>
      <w:bookmarkStart w:id="19" w:name="_1371538946"/>
      <w:bookmarkStart w:id="20" w:name="_1371447416"/>
      <w:bookmarkStart w:id="21" w:name="_1371370749"/>
      <w:bookmarkStart w:id="22" w:name="_1371278808"/>
      <w:bookmarkStart w:id="23" w:name="_1371018016"/>
      <w:bookmarkStart w:id="24" w:name="_1370871190"/>
      <w:bookmarkStart w:id="25" w:name="_1370763101"/>
      <w:bookmarkStart w:id="26" w:name="_1369652158"/>
      <w:bookmarkStart w:id="27" w:name="_1369633583"/>
      <w:bookmarkStart w:id="28" w:name="_136956366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r>
      <w:r>
        <w:rPr/>
        <w:fldChar w:fldCharType="separate"/>
      </w:r>
      <w:r>
        <w:rPr/>
        <w:t>12.1</w:t>
      </w:r>
      <w:r>
        <w:rPr/>
      </w:r>
      <w:r>
        <w:rPr/>
        <w:fldChar w:fldCharType="end"/>
      </w:r>
      <w:r>
        <w:rPr/>
        <w:t xml:space="preserve">). This is followed by an assessment of the costs and benefits of four structural options that could feasibly apply in Australia’s large cities (box </w:t>
      </w:r>
      <w:r>
        <w:fldChar w:fldCharType="begin"/>
      </w:r>
      <w:r>
        <w:rPr/>
        <w:instrText xml:space="preserve"> LINK Word.Document.8 "\\\\mel_1\\groups\\Urban Water\\FINAL REPORT\\Final\\Chapter 12 Structural options.doc" OLE_LINK12 \a \t  \* MERGEFORMAT </w:instrText>
      </w:r>
      <w:bookmarkStart w:id="29" w:name="_1376132505"/>
      <w:bookmarkStart w:id="30" w:name="_1375796231"/>
      <w:bookmarkStart w:id="31" w:name="_1375180488"/>
      <w:bookmarkStart w:id="32" w:name="_1374924218"/>
      <w:bookmarkStart w:id="33" w:name="_1374907668"/>
      <w:bookmarkStart w:id="34" w:name="_1374667179"/>
      <w:bookmarkStart w:id="35" w:name="_1374584096"/>
      <w:bookmarkStart w:id="36" w:name="_1374481793"/>
      <w:bookmarkStart w:id="37" w:name="_1374393140"/>
      <w:bookmarkStart w:id="38" w:name="_1373272852"/>
      <w:bookmarkStart w:id="39" w:name="_1373195438"/>
      <w:bookmarkStart w:id="40" w:name="_1372837600"/>
      <w:bookmarkStart w:id="41" w:name="_1372762280"/>
      <w:bookmarkStart w:id="42" w:name="_1372685878"/>
      <w:bookmarkStart w:id="43" w:name="_1372512033"/>
      <w:bookmarkStart w:id="44" w:name="_1371882352"/>
      <w:bookmarkStart w:id="45" w:name="_1371538949"/>
      <w:bookmarkStart w:id="46" w:name="_1371447420"/>
      <w:bookmarkStart w:id="47" w:name="_1371370752"/>
      <w:bookmarkStart w:id="48" w:name="_1371278811"/>
      <w:bookmarkStart w:id="49" w:name="_1371018019"/>
      <w:bookmarkStart w:id="50" w:name="_1370871197"/>
      <w:bookmarkStart w:id="51" w:name="_1370763108"/>
      <w:bookmarkStart w:id="52" w:name="_1369652150"/>
      <w:bookmarkStart w:id="53" w:name="_1369633586"/>
      <w:bookmarkStart w:id="54" w:name="_1369563685"/>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
      <w:r>
        <w:rPr/>
        <w:fldChar w:fldCharType="separate"/>
      </w:r>
      <w:r>
        <w:rPr/>
        <w:t>12.1</w:t>
      </w:r>
      <w:r>
        <w:rPr/>
      </w:r>
      <w:r>
        <w:rPr/>
        <w:fldChar w:fldCharType="end"/>
      </w:r>
      <w:r>
        <w:rPr/>
        <w:t>). Option 1 (section </w:t>
      </w:r>
      <w:r>
        <w:fldChar w:fldCharType="begin"/>
      </w:r>
      <w:r>
        <w:rPr/>
        <w:instrText xml:space="preserve"> LINK Word.Document.8 "\\\\mel_1\\groups\\Urban Water\\FINAL REPORT\\Final\\Chapter 12 Structural options.doc" OLE_LINK14 \a \t  \* MERGEFORMAT </w:instrText>
      </w:r>
      <w:bookmarkStart w:id="55" w:name="_1376132507"/>
      <w:bookmarkStart w:id="56" w:name="_1375796233"/>
      <w:bookmarkStart w:id="57" w:name="_1375180484"/>
      <w:bookmarkStart w:id="58" w:name="_1374924220"/>
      <w:bookmarkStart w:id="59" w:name="_1374907670"/>
      <w:bookmarkStart w:id="60" w:name="_1374667181"/>
      <w:bookmarkStart w:id="61" w:name="_1374584098"/>
      <w:bookmarkStart w:id="62" w:name="_1374481795"/>
      <w:bookmarkStart w:id="63" w:name="_1374393142"/>
      <w:bookmarkStart w:id="64" w:name="_1373272854"/>
      <w:bookmarkStart w:id="65" w:name="_1373195441"/>
      <w:bookmarkStart w:id="66" w:name="_1372837602"/>
      <w:bookmarkStart w:id="67" w:name="_1372762282"/>
      <w:bookmarkStart w:id="68" w:name="_1372685880"/>
      <w:bookmarkStart w:id="69" w:name="_1372512035"/>
      <w:bookmarkStart w:id="70" w:name="_1371882354"/>
      <w:bookmarkStart w:id="71" w:name="_1371538951"/>
      <w:bookmarkStart w:id="72" w:name="_1371447422"/>
      <w:bookmarkStart w:id="73" w:name="_1371370754"/>
      <w:bookmarkStart w:id="74" w:name="_1371278813"/>
      <w:bookmarkStart w:id="75" w:name="_1371017887"/>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
      <w:r>
        <w:rPr/>
        <w:fldChar w:fldCharType="separate"/>
      </w:r>
      <w:r>
        <w:rPr/>
        <w:t>12.2</w:t>
      </w:r>
      <w:r>
        <w:rPr/>
      </w:r>
      <w:r>
        <w:rPr/>
        <w:fldChar w:fldCharType="end"/>
      </w:r>
      <w:r>
        <w:rPr/>
        <w:t>) is based on the vertically</w:t>
        <w:noBreakHyphen/>
        <w:t xml:space="preserve">integrated monopoly model. Options 2 through 4 (sections </w:t>
      </w:r>
      <w:r>
        <w:fldChar w:fldCharType="begin"/>
      </w:r>
      <w:r>
        <w:rPr/>
        <w:instrText xml:space="preserve"> LINK Word.Document.8 "\\\\mel_1\\groups\\Urban Water\\FINAL REPORT\\Final\\Chapter 12 Structural options.doc" OLE_LINK6 \a \t  \* MERGEFORMAT </w:instrText>
      </w:r>
      <w:bookmarkStart w:id="76" w:name="_1376132509"/>
      <w:bookmarkStart w:id="77" w:name="_1375796235"/>
      <w:bookmarkStart w:id="78" w:name="_1375180481"/>
      <w:bookmarkStart w:id="79" w:name="_1374924222"/>
      <w:bookmarkStart w:id="80" w:name="_1374907672"/>
      <w:bookmarkStart w:id="81" w:name="_1374667183"/>
      <w:bookmarkStart w:id="82" w:name="_1374584100"/>
      <w:bookmarkStart w:id="83" w:name="_1374481797"/>
      <w:bookmarkStart w:id="84" w:name="_1374393144"/>
      <w:bookmarkStart w:id="85" w:name="_1373272856"/>
      <w:bookmarkStart w:id="86" w:name="_1373195443"/>
      <w:bookmarkStart w:id="87" w:name="_1372837604"/>
      <w:bookmarkStart w:id="88" w:name="_1372762284"/>
      <w:bookmarkStart w:id="89" w:name="_1372685882"/>
      <w:bookmarkStart w:id="90" w:name="_1372512037"/>
      <w:bookmarkStart w:id="91" w:name="_1371882356"/>
      <w:bookmarkStart w:id="92" w:name="_1371538953"/>
      <w:bookmarkStart w:id="93" w:name="_1371447424"/>
      <w:bookmarkStart w:id="94" w:name="_1371370756"/>
      <w:bookmarkStart w:id="95" w:name="_1371278815"/>
      <w:bookmarkStart w:id="96" w:name="_1371018113"/>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r>
      <w:r>
        <w:rPr/>
        <w:fldChar w:fldCharType="separate"/>
      </w:r>
      <w:r>
        <w:rPr/>
        <w:t>12.3</w:t>
      </w:r>
      <w:r>
        <w:rPr/>
      </w:r>
      <w:r>
        <w:rPr/>
        <w:fldChar w:fldCharType="end"/>
      </w:r>
      <w:r>
        <w:rPr/>
        <w:t xml:space="preserve"> to </w:t>
      </w:r>
      <w:r>
        <w:fldChar w:fldCharType="begin"/>
      </w:r>
      <w:r>
        <w:rPr/>
        <w:instrText xml:space="preserve"> LINK Word.Document.8 "\\\\mel_1\\groups\\Urban Water\\FINAL REPORT\\Final\\Chapter 12 Structural options.doc" OLE_LINK11 \a \t  \* MERGEFORMAT </w:instrText>
      </w:r>
      <w:bookmarkStart w:id="97" w:name="_1376132511"/>
      <w:bookmarkStart w:id="98" w:name="_1375796237"/>
      <w:bookmarkStart w:id="99" w:name="_1375180478"/>
      <w:bookmarkStart w:id="100" w:name="_1374924224"/>
      <w:bookmarkStart w:id="101" w:name="_1374907674"/>
      <w:bookmarkStart w:id="102" w:name="_1374667185"/>
      <w:bookmarkStart w:id="103" w:name="_1374584102"/>
      <w:bookmarkStart w:id="104" w:name="_1374481799"/>
      <w:bookmarkStart w:id="105" w:name="_1374393146"/>
      <w:bookmarkStart w:id="106" w:name="_1373272858"/>
      <w:bookmarkStart w:id="107" w:name="_1373195445"/>
      <w:bookmarkStart w:id="108" w:name="_1372837606"/>
      <w:bookmarkStart w:id="109" w:name="_1372762286"/>
      <w:bookmarkStart w:id="110" w:name="_1372685884"/>
      <w:bookmarkStart w:id="111" w:name="_1372512039"/>
      <w:bookmarkStart w:id="112" w:name="_1371882358"/>
      <w:bookmarkStart w:id="113" w:name="_1371538955"/>
      <w:bookmarkStart w:id="114" w:name="_1371447426"/>
      <w:bookmarkStart w:id="115" w:name="_1371370758"/>
      <w:bookmarkStart w:id="116" w:name="_1371278817"/>
      <w:bookmarkStart w:id="117" w:name="_1371017996"/>
      <w:bookmarkStart w:id="118" w:name="_1370871195"/>
      <w:bookmarkStart w:id="119" w:name="_1370763106"/>
      <w:bookmarkStart w:id="120" w:name="_1369652153"/>
      <w:bookmarkStart w:id="121" w:name="_136964393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r>
      <w:r>
        <w:rPr/>
        <w:fldChar w:fldCharType="separate"/>
      </w:r>
      <w:r>
        <w:rPr/>
        <w:t>12.5</w:t>
      </w:r>
      <w:r>
        <w:rPr/>
      </w:r>
      <w:r>
        <w:rPr/>
        <w:fldChar w:fldCharType="end"/>
      </w:r>
      <w:r>
        <w:rPr/>
        <w:t xml:space="preserve">) involve undertaking some degree of structural separation. Section </w:t>
      </w:r>
      <w:r>
        <w:fldChar w:fldCharType="begin"/>
      </w:r>
      <w:r>
        <w:rPr/>
        <w:instrText xml:space="preserve"> LINK Word.Document.8 "\\\\mel_1\\groups\\Urban Water\\FINAL REPORT\\Final\\Chapter 12 Structural options.doc" OLE_LINK9 \a \t  \* MERGEFORMAT </w:instrText>
      </w:r>
      <w:bookmarkStart w:id="122" w:name="_1376132513"/>
      <w:bookmarkStart w:id="123" w:name="_1375796240"/>
      <w:bookmarkStart w:id="124" w:name="_1375180475"/>
      <w:bookmarkStart w:id="125" w:name="_1374924226"/>
      <w:bookmarkStart w:id="126" w:name="_1374907676"/>
      <w:bookmarkStart w:id="127" w:name="_1374667188"/>
      <w:bookmarkStart w:id="128" w:name="_1374584104"/>
      <w:bookmarkStart w:id="129" w:name="_1374481801"/>
      <w:bookmarkStart w:id="130" w:name="_1374393148"/>
      <w:bookmarkStart w:id="131" w:name="_1373272860"/>
      <w:bookmarkStart w:id="132" w:name="_1373195447"/>
      <w:bookmarkStart w:id="133" w:name="_1372837608"/>
      <w:bookmarkStart w:id="134" w:name="_1372762288"/>
      <w:bookmarkStart w:id="135" w:name="_1372685887"/>
      <w:bookmarkStart w:id="136" w:name="_1372512041"/>
      <w:bookmarkStart w:id="137" w:name="_1371882360"/>
      <w:bookmarkStart w:id="138" w:name="_1371538957"/>
      <w:bookmarkStart w:id="139" w:name="_1371447428"/>
      <w:bookmarkStart w:id="140" w:name="_1371370760"/>
      <w:bookmarkStart w:id="141" w:name="_1371278819"/>
      <w:bookmarkStart w:id="142" w:name="_1371018024"/>
      <w:bookmarkStart w:id="143" w:name="_1370871199"/>
      <w:bookmarkStart w:id="144" w:name="_1370763110"/>
      <w:bookmarkStart w:id="145" w:name="_1369652147"/>
      <w:bookmarkStart w:id="146" w:name="_1369643959"/>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r>
      <w:r>
        <w:rPr/>
        <w:fldChar w:fldCharType="separate"/>
      </w:r>
      <w:r>
        <w:rPr/>
        <w:t>12.6</w:t>
      </w:r>
      <w:r>
        <w:rPr/>
      </w:r>
      <w:r>
        <w:rPr/>
        <w:fldChar w:fldCharType="end"/>
      </w:r>
      <w:r>
        <w:rPr/>
        <w:t xml:space="preserve"> concludes and sets out the way forwar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7" w:name="OLE_LINK12"/>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47"/>
            <w:r>
              <w:rPr/>
              <w:tab/>
              <w:t>Defining large c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tructural options set out in chapter 12 are most relevant for large urban water systems with multiple bulk water sources, or where there is potential for the development of multiple alternative bulk water sources (including large</w:t>
              <w:noBreakHyphen/>
              <w:t xml:space="preserve">scale recycled wastewater or stormwater schemes). </w:t>
            </w:r>
          </w:p>
          <w:p>
            <w:pPr>
              <w:pStyle w:val="Box"/>
              <w:rPr>
                <w:rStyle w:val="DraftingNote"/>
                <w:b w:val="false"/>
                <w:b w:val="false"/>
                <w:color w:val="000000"/>
                <w:sz w:val="22"/>
                <w:u w:val="none"/>
              </w:rPr>
            </w:pPr>
            <w:r>
              <w:rPr/>
              <w:t>For the purposes of this inquiry, such locations are termed large cities. The Commission envisages that this encompasses the eight state and territory capital cities, and potentially a number of large, non-metropolitan urban centres — for example, Newcastle (New South Wales), Geelong (Victoria) and Townsville (Queensla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urpose of this chapter is not to determine which structural option should be adopted, or whether there is a case for structural reform in any one of Australia’s large cities. This should be determined by jurisdictions on a case</w:t>
        <w:noBreakHyphen/>
        <w:t>by</w:t>
        <w:noBreakHyphen/>
        <w:t xml:space="preserve">case basis. Rather, this chapter identifies some of the competition and non-competition related benefits and costs of a range of structural options, and might be useful in informing this assessment. </w:t>
      </w:r>
    </w:p>
    <w:p>
      <w:pPr>
        <w:pStyle w:val="Heading2"/>
        <w:ind w:left="907" w:hanging="907"/>
        <w:rPr/>
      </w:pPr>
      <w:bookmarkStart w:id="148" w:name="OLE_LINK2"/>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1</w:t>
      </w:r>
      <w:r>
        <w:rPr/>
        <w:fldChar w:fldCharType="end"/>
      </w:r>
      <w:bookmarkEnd w:id="148"/>
      <w:r>
        <w:rPr/>
        <w:tab/>
        <w:t>Competition, efficiency gains and structural reform</w:t>
      </w:r>
    </w:p>
    <w:p>
      <w:pPr>
        <w:pStyle w:val="TextBody"/>
        <w:rPr/>
      </w:pPr>
      <w:r>
        <w:rPr/>
        <w:t>There are potentially large efficiency gains that could be realised in Australia’s urban water sector. Competition is one way of achieving these efficiency gains.</w:t>
      </w:r>
    </w:p>
    <w:p>
      <w:pPr>
        <w:pStyle w:val="Heading3"/>
        <w:ind w:left="0" w:hanging="0"/>
        <w:rPr/>
      </w:pPr>
      <w:r>
        <w:rPr/>
        <w:t>Benefits of competition</w:t>
      </w:r>
    </w:p>
    <w:p>
      <w:pPr>
        <w:pStyle w:val="TextBody"/>
        <w:rPr/>
      </w:pPr>
      <w:r>
        <w:rPr/>
        <w:t>Establishing competition in any market, including the urban water sector, should not be regarded as an end in itself (PC 2002). However, competition does serve as a mechanism for achieving allocative, productive and dynamic efficiency gains, and economic growth. For example, competition can provide a strong incentive for service providers to:</w:t>
      </w:r>
    </w:p>
    <w:p>
      <w:pPr>
        <w:pStyle w:val="ListBullet"/>
        <w:numPr>
          <w:ilvl w:val="0"/>
          <w:numId w:val="11"/>
        </w:numPr>
        <w:rPr/>
      </w:pPr>
      <w:r>
        <w:rPr/>
        <w:t>seek out cost efficiencies and minimise costs, putting downward pressure on prices</w:t>
      </w:r>
    </w:p>
    <w:p>
      <w:pPr>
        <w:pStyle w:val="ListBullet"/>
        <w:numPr>
          <w:ilvl w:val="0"/>
          <w:numId w:val="11"/>
        </w:numPr>
        <w:rPr/>
      </w:pPr>
      <w:r>
        <w:rPr/>
        <w:t>innovate, providing consumers with a wider range of goods and services (including recycled water products)</w:t>
      </w:r>
    </w:p>
    <w:p>
      <w:pPr>
        <w:pStyle w:val="ListBullet"/>
        <w:numPr>
          <w:ilvl w:val="0"/>
          <w:numId w:val="11"/>
        </w:numPr>
        <w:rPr/>
      </w:pPr>
      <w:r>
        <w:rPr/>
        <w:t>undertake efficient investment</w:t>
      </w:r>
    </w:p>
    <w:p>
      <w:pPr>
        <w:pStyle w:val="ListBullet"/>
        <w:numPr>
          <w:ilvl w:val="0"/>
          <w:numId w:val="11"/>
        </w:numPr>
        <w:rPr/>
      </w:pPr>
      <w:r>
        <w:rPr/>
        <w:t>improve the quality of services provided to customers.</w:t>
      </w:r>
    </w:p>
    <w:p>
      <w:pPr>
        <w:pStyle w:val="TextBody"/>
        <w:rPr/>
      </w:pPr>
      <w:r>
        <w:rPr/>
        <w:t>The precise efficiency benefits that competition facilitates depends on the type and level of competition that is established.</w:t>
      </w:r>
    </w:p>
    <w:p>
      <w:pPr>
        <w:pStyle w:val="Heading3"/>
        <w:ind w:left="0" w:hanging="0"/>
        <w:rPr/>
      </w:pPr>
      <w:r>
        <w:rPr/>
        <w:t>Types of competition</w:t>
      </w:r>
    </w:p>
    <w:p>
      <w:pPr>
        <w:pStyle w:val="TextBody"/>
        <w:rPr/>
      </w:pPr>
      <w:r>
        <w:rPr/>
        <w:t>There are four types of competition that could feasibly apply to the urban water sector (appendix G):</w:t>
      </w:r>
    </w:p>
    <w:p>
      <w:pPr>
        <w:pStyle w:val="ListBullet"/>
        <w:numPr>
          <w:ilvl w:val="0"/>
          <w:numId w:val="11"/>
        </w:numPr>
        <w:rPr/>
      </w:pPr>
      <w:r>
        <w:rPr/>
        <w:t>Competition in the market: multiple providers compete to supply water and wastewater services to the same group of consumers, and consumers are able to choose between these competing providers.</w:t>
      </w:r>
    </w:p>
    <w:p>
      <w:pPr>
        <w:pStyle w:val="ListBullet"/>
        <w:numPr>
          <w:ilvl w:val="0"/>
          <w:numId w:val="11"/>
        </w:numPr>
        <w:rPr/>
      </w:pPr>
      <w:r>
        <w:rPr/>
        <w:t>Competition for the market: where businesses compete (for example, via auction or tender) for the right to provide water and wastewater services.</w:t>
      </w:r>
    </w:p>
    <w:p>
      <w:pPr>
        <w:pStyle w:val="ListBullet"/>
        <w:numPr>
          <w:ilvl w:val="0"/>
          <w:numId w:val="11"/>
        </w:numPr>
        <w:rPr/>
      </w:pPr>
      <w:r>
        <w:rPr/>
        <w:t xml:space="preserve">Yardstick (or comparative) competition: can range from publicly reporting on the performance of multiple, comparable utility businesses, to the active use by economic regulators of ‘league tables’ as a means of setting prices. Performance reporting and benchmarking is undertaken by the Essential Services Commission (ESC) and the NSW Office of Water in Victoria and New South Wales respectively. Performance reporting is also undertaken by the National Water Commission (NWC) and Water Services Association of Australia (WSAA), via the annual </w:t>
      </w:r>
      <w:r>
        <w:rPr>
          <w:i/>
        </w:rPr>
        <w:t>National Performance Report</w:t>
      </w:r>
      <w:r>
        <w:rPr/>
        <w:t xml:space="preserve"> series.</w:t>
      </w:r>
    </w:p>
    <w:p>
      <w:pPr>
        <w:pStyle w:val="ListBullet"/>
        <w:numPr>
          <w:ilvl w:val="0"/>
          <w:numId w:val="11"/>
        </w:numPr>
        <w:rPr/>
      </w:pPr>
      <w:r>
        <w:rPr/>
        <w:t>Competition for the resource: competitive markets for the exchange and trade of water allow users to buy and sell water according to the value they place on it, with corresponding allocative efficiency gains.</w:t>
      </w:r>
    </w:p>
    <w:p>
      <w:pPr>
        <w:pStyle w:val="TextBody"/>
        <w:rPr/>
      </w:pPr>
      <w:r>
        <w:rPr/>
        <w:t>The Commission regards competition for the market as a potentially powerful mechanism for achieving efficiency gains in the urban water sector. This approach has been used extensively in electricity and gas industries in the past, and to a more limited extent, in areas of Australia’s urban water sector (chapter 5). As set out earlier, the Commission has proposed four options based on this approach.</w:t>
      </w:r>
    </w:p>
    <w:p>
      <w:pPr>
        <w:pStyle w:val="TextBody"/>
        <w:rPr>
          <w:highlight w:val="yellow"/>
        </w:rPr>
      </w:pPr>
      <w:r>
        <w:rPr/>
        <w:t>Yardstick (or comparative) competition and competition for the resource (trade or exchange of water) also have the potential to deliver material efficiency benefits, and can be achieved at relatively low cost (at least in the case of informal trading). There is scope to capitalise on yardstick competition and competition for the resource (to varying degrees) under each of these four options, as described in the remainder of this chapter.</w:t>
      </w:r>
    </w:p>
    <w:p>
      <w:pPr>
        <w:pStyle w:val="TextBody"/>
        <w:rPr/>
      </w:pPr>
      <w:r>
        <w:rPr/>
        <w:t>Competition in the market represents the purest form of competition (and is often termed full or ‘perfect’ competition). Competition of this form can deliver significant efficiency gains, albeit under certain conditions. If well</w:t>
        <w:noBreakHyphen/>
        <w:t xml:space="preserve">functioning markets already exist, competition in the market can develop ‘naturally’. Alternatively, competition in the market can be administratively established (that is, markets can be created). </w:t>
      </w:r>
    </w:p>
    <w:p>
      <w:pPr>
        <w:pStyle w:val="TextBody"/>
        <w:rPr/>
      </w:pPr>
      <w:r>
        <w:rPr/>
        <w:t>Naturally occurring competition depends on a number of preconditions being met, for example:</w:t>
      </w:r>
    </w:p>
    <w:p>
      <w:pPr>
        <w:pStyle w:val="ListBullet"/>
        <w:numPr>
          <w:ilvl w:val="0"/>
          <w:numId w:val="11"/>
        </w:numPr>
        <w:rPr/>
      </w:pPr>
      <w:r>
        <w:rPr/>
        <w:t>many producers offering a relatively similar/homogenous product</w:t>
      </w:r>
    </w:p>
    <w:p>
      <w:pPr>
        <w:pStyle w:val="ListBullet"/>
        <w:numPr>
          <w:ilvl w:val="0"/>
          <w:numId w:val="11"/>
        </w:numPr>
        <w:rPr/>
      </w:pPr>
      <w:r>
        <w:rPr/>
        <w:t xml:space="preserve">many consumers that can choose between competing providers </w:t>
      </w:r>
    </w:p>
    <w:p>
      <w:pPr>
        <w:pStyle w:val="ListBullet"/>
        <w:numPr>
          <w:ilvl w:val="0"/>
          <w:numId w:val="11"/>
        </w:numPr>
        <w:rPr/>
      </w:pPr>
      <w:r>
        <w:rPr/>
        <w:t>low or no transaction costs</w:t>
      </w:r>
    </w:p>
    <w:p>
      <w:pPr>
        <w:pStyle w:val="ListBullet"/>
        <w:numPr>
          <w:ilvl w:val="0"/>
          <w:numId w:val="11"/>
        </w:numPr>
        <w:rPr/>
      </w:pPr>
      <w:r>
        <w:rPr/>
        <w:t xml:space="preserve">low or no barriers to market entry or exit (over the long term), and so on. </w:t>
      </w:r>
    </w:p>
    <w:p>
      <w:pPr>
        <w:pStyle w:val="TextBody"/>
        <w:rPr/>
      </w:pPr>
      <w:r>
        <w:rPr/>
        <w:t xml:space="preserve">Where these conditions do not hold, and competition in the market does not occur naturally, there might be a case for </w:t>
      </w:r>
      <w:r>
        <w:rPr>
          <w:i/>
        </w:rPr>
        <w:t>establishing</w:t>
      </w:r>
      <w:r>
        <w:rPr/>
        <w:t xml:space="preserve"> competition. The National Electricity Market provides an example of this approach.</w:t>
      </w:r>
    </w:p>
    <w:p>
      <w:pPr>
        <w:pStyle w:val="TextBody"/>
        <w:rPr/>
      </w:pPr>
      <w:r>
        <w:rPr/>
        <w:t>Administering competitive markets is a complex and costly task, and has relatively onerous preconditions. The Commission is not convinced that there is a compelling case for creating this type of competition in the urban water sector at this time — a view strongly supported by inquiry respondents. The absence of any international precedent of urban water markets compounds the risk and uncertainty associated with establishing competition of this kind in the Australian urban water sector at this time.</w:t>
      </w:r>
    </w:p>
    <w:p>
      <w:pPr>
        <w:pStyle w:val="TextBody"/>
        <w:rPr/>
      </w:pPr>
      <w:r>
        <w:rPr/>
        <w:t>The Commission recognises that this circumstance might change as the urban water sector develops. For this reason, the structural options proposed in this chapter are capable of evolving over time to accommodate more complex market conditions.</w:t>
      </w:r>
    </w:p>
    <w:p>
      <w:pPr>
        <w:pStyle w:val="Heading3"/>
        <w:ind w:left="0" w:hanging="0"/>
        <w:rPr/>
      </w:pPr>
      <w:r>
        <w:rPr/>
        <w:t>Contestable urban water services</w:t>
      </w:r>
    </w:p>
    <w:p>
      <w:pPr>
        <w:pStyle w:val="TextBody"/>
        <w:rPr/>
      </w:pPr>
      <w:r>
        <w:rPr/>
        <w:t>Introducing or improving competition is particularly relevant for those elements of the supply chain that are potentially contestable. However, it is also possible for competition to be used in the natural monopoly elements of the supply chain, for example, via contracting out the operation of monopoly infrastructure.</w:t>
      </w:r>
    </w:p>
    <w:p>
      <w:pPr>
        <w:pStyle w:val="TextBody"/>
        <w:rPr/>
      </w:pPr>
      <w:r>
        <w:rPr/>
        <w:t>Based on reform experiences in other infrastructure industries, the particular characteristics of the urban water sector, and the economic analysis undertaken on this issue to date, the areas of the water and wastewater supply chain that are potentially contestable are (figure 2.1, chapter 2):</w:t>
      </w:r>
    </w:p>
    <w:p>
      <w:pPr>
        <w:pStyle w:val="ListBullet"/>
        <w:numPr>
          <w:ilvl w:val="0"/>
          <w:numId w:val="11"/>
        </w:numPr>
        <w:rPr/>
      </w:pPr>
      <w:r>
        <w:rPr/>
        <w:t>bulk water services</w:t>
      </w:r>
    </w:p>
    <w:p>
      <w:pPr>
        <w:pStyle w:val="ListBullet2"/>
        <w:numPr>
          <w:ilvl w:val="0"/>
          <w:numId w:val="3"/>
        </w:numPr>
        <w:rPr/>
      </w:pPr>
      <w:r>
        <w:rPr/>
        <w:t>potable and non</w:t>
        <w:noBreakHyphen/>
        <w:t>potable bulk water supply (from various sources, including recycled wastewater and stormwater products)</w:t>
      </w:r>
    </w:p>
    <w:p>
      <w:pPr>
        <w:pStyle w:val="ListBullet2"/>
        <w:numPr>
          <w:ilvl w:val="0"/>
          <w:numId w:val="3"/>
        </w:numPr>
        <w:rPr/>
      </w:pPr>
      <w:r>
        <w:rPr/>
        <w:t>bulk water storage</w:t>
      </w:r>
    </w:p>
    <w:p>
      <w:pPr>
        <w:pStyle w:val="ListBullet2"/>
        <w:numPr>
          <w:ilvl w:val="0"/>
          <w:numId w:val="3"/>
        </w:numPr>
        <w:rPr/>
      </w:pPr>
      <w:r>
        <w:rPr/>
        <w:t>bulk water treatment</w:t>
      </w:r>
    </w:p>
    <w:p>
      <w:pPr>
        <w:pStyle w:val="ListBullet2"/>
        <w:numPr>
          <w:ilvl w:val="0"/>
          <w:numId w:val="3"/>
        </w:numPr>
        <w:rPr/>
      </w:pPr>
      <w:r>
        <w:rPr/>
        <w:t>bulk water transfer (movement of water via the bulk water service providers’ own infrastructure — as opposed to the shared network, for example, from dam to treatment facility)</w:t>
      </w:r>
    </w:p>
    <w:p>
      <w:pPr>
        <w:pStyle w:val="ListBullet"/>
        <w:numPr>
          <w:ilvl w:val="0"/>
          <w:numId w:val="11"/>
        </w:numPr>
        <w:rPr/>
      </w:pPr>
      <w:r>
        <w:rPr/>
        <w:t>water and wastewater retailing services</w:t>
      </w:r>
      <w:r>
        <w:rPr>
          <w:rStyle w:val="FootnoteCharacters"/>
          <w:rStyle w:val="FootnoteAnchor"/>
        </w:rPr>
        <w:footnoteReference w:id="2"/>
      </w:r>
    </w:p>
    <w:p>
      <w:pPr>
        <w:pStyle w:val="ListBullet"/>
        <w:numPr>
          <w:ilvl w:val="0"/>
          <w:numId w:val="11"/>
        </w:numPr>
        <w:rPr/>
      </w:pPr>
      <w:r>
        <w:rPr/>
        <w:t>wastewater treatment and discharge services.</w:t>
      </w:r>
    </w:p>
    <w:p>
      <w:pPr>
        <w:pStyle w:val="TextBody"/>
        <w:rPr/>
      </w:pPr>
      <w:r>
        <w:rPr/>
        <w:t>It follows that the non-contestable (or natural monopoly) elements of the urban water sector include:</w:t>
      </w:r>
    </w:p>
    <w:p>
      <w:pPr>
        <w:pStyle w:val="ListBullet"/>
        <w:numPr>
          <w:ilvl w:val="0"/>
          <w:numId w:val="11"/>
        </w:numPr>
        <w:rPr/>
      </w:pPr>
      <w:r>
        <w:rPr/>
        <w:t>potable water supply network services</w:t>
      </w:r>
    </w:p>
    <w:p>
      <w:pPr>
        <w:pStyle w:val="ListBullet2"/>
        <w:numPr>
          <w:ilvl w:val="0"/>
          <w:numId w:val="3"/>
        </w:numPr>
        <w:rPr/>
      </w:pPr>
      <w:r>
        <w:rPr/>
        <w:t>distribution</w:t>
      </w:r>
    </w:p>
    <w:p>
      <w:pPr>
        <w:pStyle w:val="ListBullet2"/>
        <w:numPr>
          <w:ilvl w:val="0"/>
          <w:numId w:val="3"/>
        </w:numPr>
        <w:rPr/>
      </w:pPr>
      <w:r>
        <w:rPr/>
        <w:t>transmission</w:t>
      </w:r>
    </w:p>
    <w:p>
      <w:pPr>
        <w:pStyle w:val="ListBullet"/>
        <w:numPr>
          <w:ilvl w:val="0"/>
          <w:numId w:val="11"/>
        </w:numPr>
        <w:rPr/>
      </w:pPr>
      <w:r>
        <w:rPr/>
        <w:t>non-potable water supply distribution network services</w:t>
      </w:r>
    </w:p>
    <w:p>
      <w:pPr>
        <w:pStyle w:val="ListBullet"/>
        <w:numPr>
          <w:ilvl w:val="0"/>
          <w:numId w:val="11"/>
        </w:numPr>
        <w:rPr/>
      </w:pPr>
      <w:r>
        <w:rPr/>
        <w:t>wastewater network services</w:t>
      </w:r>
    </w:p>
    <w:p>
      <w:pPr>
        <w:pStyle w:val="ListBullet2"/>
        <w:numPr>
          <w:ilvl w:val="0"/>
          <w:numId w:val="3"/>
        </w:numPr>
        <w:rPr/>
      </w:pPr>
      <w:r>
        <w:rPr/>
        <w:t>distribution</w:t>
      </w:r>
    </w:p>
    <w:p>
      <w:pPr>
        <w:pStyle w:val="ListBullet2"/>
        <w:numPr>
          <w:ilvl w:val="0"/>
          <w:numId w:val="3"/>
        </w:numPr>
        <w:rPr/>
      </w:pPr>
      <w:r>
        <w:rPr/>
        <w:t>transmission</w:t>
      </w:r>
    </w:p>
    <w:p>
      <w:pPr>
        <w:pStyle w:val="ListBullet"/>
        <w:numPr>
          <w:ilvl w:val="0"/>
          <w:numId w:val="11"/>
        </w:numPr>
        <w:rPr/>
      </w:pPr>
      <w:r>
        <w:rPr/>
        <w:t>stormwater network services</w:t>
      </w:r>
    </w:p>
    <w:p>
      <w:pPr>
        <w:pStyle w:val="ListBullet2"/>
        <w:numPr>
          <w:ilvl w:val="0"/>
          <w:numId w:val="3"/>
        </w:numPr>
        <w:rPr/>
      </w:pPr>
      <w:r>
        <w:rPr/>
        <w:t>distribution (collection of stormwater and (1) transport of stormwater to the transmission network, (2) local discharge of stormwater and/or (3) stormwater recycling)</w:t>
      </w:r>
    </w:p>
    <w:p>
      <w:pPr>
        <w:pStyle w:val="ListBullet2"/>
        <w:numPr>
          <w:ilvl w:val="0"/>
          <w:numId w:val="3"/>
        </w:numPr>
        <w:rPr/>
      </w:pPr>
      <w:r>
        <w:rPr/>
        <w:t>transmission (transport and discharge of stormwater into lakes, bays and so on).</w:t>
      </w:r>
    </w:p>
    <w:p>
      <w:pPr>
        <w:pStyle w:val="TextBody"/>
        <w:rPr/>
      </w:pPr>
      <w:r>
        <w:rPr/>
        <w:t>The four structural options set out in this chapter will support competition (of various forms and intensities) in each of the contestable areas of the supply chain. In addition, these options allow for competitive processes to be applied to the natural monopoly elements of the supply chain (for example, network operation could be contracted out). Modelling undertaken by the Commission indicates that competition will be most beneficial (that is, deliver the most significant productive, allocative and dynamic efficiency benefits) at the bulk water level. For this reason, strengthening competition for bulk water services is the primary focus of options 1 through 4.</w:t>
      </w:r>
    </w:p>
    <w:p>
      <w:pPr>
        <w:pStyle w:val="Heading3"/>
        <w:ind w:left="0" w:hanging="0"/>
        <w:rPr/>
      </w:pPr>
      <w:r>
        <w:rPr/>
        <w:t>Competition and industry structure</w:t>
      </w:r>
    </w:p>
    <w:p>
      <w:pPr>
        <w:pStyle w:val="TextBody"/>
        <w:rPr/>
      </w:pPr>
      <w:r>
        <w:rPr/>
        <w:t xml:space="preserve">It is possible to introduce competition of some form under any industry structure (box </w:t>
      </w:r>
      <w:r>
        <w:fldChar w:fldCharType="begin"/>
      </w:r>
      <w:r>
        <w:rPr/>
        <w:instrText xml:space="preserve"> LINK Word.Document.8 "\\\\mel_1\\groups\\Urban Water\\FINAL REPORT\\Final\\Chapter 12 Structural options.doc" OLE_LINK10 \a \t  \* MERGEFORMAT </w:instrText>
      </w:r>
      <w:bookmarkStart w:id="149" w:name="_1376132516"/>
      <w:bookmarkStart w:id="150" w:name="_1375796242"/>
      <w:bookmarkStart w:id="151" w:name="_1375180472"/>
      <w:bookmarkStart w:id="152" w:name="_1374924229"/>
      <w:bookmarkStart w:id="153" w:name="_1374907678"/>
      <w:bookmarkStart w:id="154" w:name="_1374667190"/>
      <w:bookmarkStart w:id="155" w:name="_1374584106"/>
      <w:bookmarkStart w:id="156" w:name="_1374481803"/>
      <w:bookmarkStart w:id="157" w:name="_1374393150"/>
      <w:bookmarkStart w:id="158" w:name="_1373272862"/>
      <w:bookmarkStart w:id="159" w:name="_1373195449"/>
      <w:bookmarkStart w:id="160" w:name="_1372837610"/>
      <w:bookmarkStart w:id="161" w:name="_1372762290"/>
      <w:bookmarkStart w:id="162" w:name="_1372685889"/>
      <w:bookmarkStart w:id="163" w:name="_1372512043"/>
      <w:bookmarkStart w:id="164" w:name="_1371882362"/>
      <w:bookmarkStart w:id="165" w:name="_1371538959"/>
      <w:bookmarkStart w:id="166" w:name="_1371447430"/>
      <w:bookmarkStart w:id="167" w:name="_1371370762"/>
      <w:bookmarkStart w:id="168" w:name="_1371278821"/>
      <w:bookmarkStart w:id="169" w:name="_1371018026"/>
      <w:bookmarkStart w:id="170" w:name="_1370871201"/>
      <w:bookmarkStart w:id="171" w:name="_1370763112"/>
      <w:bookmarkStart w:id="172" w:name="_1369652141"/>
      <w:bookmarkStart w:id="173" w:name="_1369633588"/>
      <w:bookmarkStart w:id="174" w:name="_1369564147"/>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r>
        <w:rPr/>
      </w:r>
      <w:r>
        <w:rPr/>
        <w:fldChar w:fldCharType="separate"/>
      </w:r>
      <w:r>
        <w:rPr/>
        <w:t>12.2</w:t>
      </w:r>
      <w:r>
        <w:rPr/>
      </w:r>
      <w:r>
        <w:rPr/>
        <w:fldChar w:fldCharType="end"/>
      </w:r>
      <w:r>
        <w:rPr/>
        <w:t>). However, the extent to which competition delivers efficiency gains varies with the structural arrangements of the industry.</w:t>
      </w:r>
    </w:p>
    <w:p>
      <w:pPr>
        <w:pStyle w:val="TextBody"/>
        <w:rPr/>
      </w:pPr>
      <w:r>
        <w:rPr/>
        <w:t>Disaggregated industry structures are generally more conducive to competition (and the achievement of associated efficiency gains) than integrated industries. However, this does not mean that structural separation is always efficient (or that competition is impossible under an integrated model). Undertaking structural reform to facilitate greater competition will have costs, and these costs can be significant (discussed below). To justify structural reform, it is critical to demonstrate that the expected benefits of reform outweigh the expected costs.</w:t>
      </w:r>
    </w:p>
    <w:p>
      <w:pPr>
        <w:pStyle w:val="TextBody"/>
        <w:rPr/>
      </w:pPr>
      <w:r>
        <w:rPr/>
        <w:t>In addition, although competition is often the primary objective of structural reform, there are other non-competition related benefits of structural reform that can also be important (such as economies of scale and scope efficiencies). These benefits are particularly relevant for chapter 13 (regional reform), and are discussed briefly in the following sec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5" w:name="OLE_LINK10"/>
            <w:r>
              <w:rPr/>
              <w:fldChar w:fldCharType="begin"/>
            </w:r>
            <w:r>
              <w:rPr/>
              <w:instrText xml:space="preserve"> COMMENTS </w:instrText>
            </w:r>
            <w:r>
              <w:rPr/>
              <w:fldChar w:fldCharType="separate"/>
            </w:r>
            <w:r>
              <w:rPr/>
              <w:t>12.</w:t>
            </w:r>
            <w:r>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75"/>
            <w:r>
              <w:rPr/>
              <w:tab/>
              <w:t>Industry struc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 industry can be defined in terms of its horizontal and vertical structure. Vertical structure refers to the way in which successive elements of the supply chain are configured — that is, whether they are integrated (aggregated) or separate (disaggregated). Horizontal structure reflects how businesses are organised within each element of the supply chain (that is, whether a particular supply chain activity is carried out by a single business or multiple providers).</w:t>
            </w:r>
          </w:p>
          <w:p>
            <w:pPr>
              <w:pStyle w:val="Box"/>
              <w:rPr/>
            </w:pPr>
            <w:r>
              <w:rPr/>
              <w:t>Together, the incidence and type of vertical and horizontal separation within an industry constitutes its structural arrangements. There is a range of structural arrangements that could feasibly exist within the Australian urban water sector. This range is bounded by two extreme cases, namely, a vertically</w:t>
              <w:noBreakHyphen/>
              <w:t>integrated monopoly utility providing all water and wastewater goods and services (this model has been the norm in Australia for a long time), and a vertically and horizontally disaggregated industry structure (decentralised competition). Structural change refers to any alteration to the prevailing industrial organis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Other efficiency consequences of structural reform</w:t>
      </w:r>
    </w:p>
    <w:p>
      <w:pPr>
        <w:pStyle w:val="Heading4"/>
        <w:rPr/>
      </w:pPr>
      <w:r>
        <w:rPr/>
        <w:t>Economies of scale and scope</w:t>
      </w:r>
    </w:p>
    <w:p>
      <w:pPr>
        <w:pStyle w:val="TextBody"/>
        <w:rPr/>
      </w:pPr>
      <w:r>
        <w:rPr/>
        <w:t>Economies of scale and scope are relevant concepts for determining the optimal (efficient) structural arrangements for an industry. Any assessment of structural reform proposals must take explicit account of these measures.</w:t>
      </w:r>
    </w:p>
    <w:p>
      <w:pPr>
        <w:pStyle w:val="TextBody"/>
        <w:rPr/>
      </w:pPr>
      <w:r>
        <w:rPr/>
        <w:t>Structural reform of the urban water sector will alter the operating scale of affected water businesses, all else equal. This may give rise to a gain or loss of economies of scale. Economies of scale impacts are best analysed with reference to the long</w:t>
        <w:noBreakHyphen/>
        <w:t>run average cost curve of a business (appendix G). The negatively sloped section of this curve reflects increasing returns to scale (or economies of scale). These returns diminish (as scale increases) until all economies of scale have been exploited. At this point the business is said to be operating at its ‘minimum efficient scale’ (and achieving constant returns to scale). In practice, a business usually exhibits constant returns to scale over a range of output levels. If the long</w:t>
        <w:noBreakHyphen/>
        <w:t>run average cost curve is positively sloped over certain output levels, the business is said to be exhibiting decreasing returns to scale (or diseconomies of scale).</w:t>
      </w:r>
    </w:p>
    <w:p>
      <w:pPr>
        <w:pStyle w:val="TextBody"/>
        <w:rPr/>
      </w:pPr>
      <w:r>
        <w:rPr/>
        <w:t>Structural reform that involves horizontal aggregation could move water utilities toward their minimum efficiency scale, so as to realise economies of scale efficiencies. This is most relevant for regional areas and is considered in more detail in chapter 13.</w:t>
      </w:r>
    </w:p>
    <w:p>
      <w:pPr>
        <w:pStyle w:val="TextBody"/>
        <w:rPr/>
      </w:pPr>
      <w:r>
        <w:rPr/>
        <w:t>Alternatively, horizontal disaggregation may be desirable where:</w:t>
      </w:r>
    </w:p>
    <w:p>
      <w:pPr>
        <w:pStyle w:val="ListBullet"/>
        <w:numPr>
          <w:ilvl w:val="0"/>
          <w:numId w:val="11"/>
        </w:numPr>
        <w:rPr/>
      </w:pPr>
      <w:r>
        <w:rPr/>
        <w:t>a utility achieves constant returns to scale over a wide range of outputs — such that horizontal separation would not impose material scale losses — and there are other (non</w:t>
        <w:noBreakHyphen/>
        <w:t>scale related) efficiency benefits anticipated from disaggregation (for example, yardstick competition)</w:t>
      </w:r>
    </w:p>
    <w:p>
      <w:pPr>
        <w:pStyle w:val="ListBullet"/>
        <w:numPr>
          <w:ilvl w:val="0"/>
          <w:numId w:val="11"/>
        </w:numPr>
        <w:rPr/>
      </w:pPr>
      <w:r>
        <w:rPr/>
        <w:t>a very large utility is exhibiting decreasing returns to scale (so there are direct economies of scale efficiencies from reducing the size of the utility).</w:t>
      </w:r>
    </w:p>
    <w:p>
      <w:pPr>
        <w:pStyle w:val="TextBody"/>
        <w:rPr/>
      </w:pPr>
      <w:r>
        <w:rPr/>
        <w:t>It is problematic to make general statements or conclusions about the scale impacts of structural reform (appendix G). In practice, this will depend on the particular circumstances of the affected water utilities. For example, network costs represent a significant component of total utility costs, and can vary dramatically across different locations and circumstances. Other relevant considerations include the geography, geology and topography of the region (as this affects pumping costs), variability of wastewater flows (wet weather flows), asset life cycles, climate and rainfall variability, and the distances between centres of urban demand (IPART 2007a). Scale impacts should therefore be assessed on a case</w:t>
        <w:noBreakHyphen/>
        <w:t>by</w:t>
        <w:noBreakHyphen/>
        <w:t>case basis.</w:t>
      </w:r>
    </w:p>
    <w:p>
      <w:pPr>
        <w:pStyle w:val="TextBody"/>
        <w:rPr/>
      </w:pPr>
      <w:r>
        <w:rPr/>
        <w:t>Economies of scope exist if it is more economical to provide two or more related products together, than for each of them to be provided separately. Economies of scope may arise because there is significant sharing of inputs or facilities across multiple activities. The existence of economies of scope is often used to justify the production of upstream and downstream products or services in an integrated environment.</w:t>
      </w:r>
    </w:p>
    <w:p>
      <w:pPr>
        <w:pStyle w:val="TextBody"/>
        <w:rPr/>
      </w:pPr>
      <w:r>
        <w:rPr/>
        <w:t>There is no consensus in the literature to determine whether there are material scope economies between water supply and wastewater services (appendix G). Although a number of studies have found evidence in favour of joint provision, this tends to be strongest for smaller water utilities, and is therefore more relevant for regional areas (chapter 13). Likewise, the literature on scope economies between two or more water supply functions (for example, bulk water and water transmission) indicates that these efficiencies will vary depending on the specific functions under consideration, and the location, size and circumstances of the utility.</w:t>
      </w:r>
    </w:p>
    <w:p>
      <w:pPr>
        <w:pStyle w:val="TextBody"/>
        <w:rPr/>
      </w:pPr>
      <w:r>
        <w:rPr/>
        <w:t>On this basis, it is prudent to assess the quantum of scope economies between water supply and wastewater service provision, and/or between individual elements of the water supply and wastewater supply chains, on a location</w:t>
        <w:noBreakHyphen/>
        <w:t>specific (and utility</w:t>
        <w:noBreakHyphen/>
        <w:t xml:space="preserve">specific) basis. That said, the Commission recognises that there are economies of scope between bulk water dispatch and bulk water network management. A desire to preserve these efficiencies (alongside the introduction of competition) is one of the key motivations for using the ‘portfolio manager model’ (Joskow 1997 and appendix F) as the foundation of options 1 through 4. </w:t>
      </w:r>
    </w:p>
    <w:p>
      <w:pPr>
        <w:pStyle w:val="Heading4"/>
        <w:rPr/>
      </w:pPr>
      <w:r>
        <w:rPr/>
        <w:t>Transaction costs</w:t>
      </w:r>
    </w:p>
    <w:p>
      <w:pPr>
        <w:pStyle w:val="TextBody"/>
        <w:rPr/>
      </w:pPr>
      <w:r>
        <w:rPr/>
        <w:t>Transaction costs refer to the costs of providing goods or services through the market (using external parties) rather than in</w:t>
        <w:noBreakHyphen/>
        <w:t>house (appendix G). Vertical separation may increase total transaction costs, as costs that were previously internalised are revealed. However, transaction costs are not exclusive to disaggregated industry structures. Vertically</w:t>
        <w:noBreakHyphen/>
        <w:t xml:space="preserve">integrated utilities routinely contract out a range of services, and in doing so incur various transaction costs. The impact of any reform (structural or otherwise) on total transaction costs depends on the nature and circumstances of that reform, and should be assessed accordingly. </w:t>
      </w:r>
    </w:p>
    <w:p>
      <w:pPr>
        <w:pStyle w:val="TextBody"/>
        <w:rPr/>
      </w:pPr>
      <w:r>
        <w:rPr/>
        <w:t>In practice, the full range of potential efficiency impacts of structural reform are extensive. For example, structural reform can (1) lead to changes in the level of market information and transparency, (2) mean customers are located closer to (or further away from) the utility that serves them, or (3) exacerbate (or mitigate) skills shortages. These impacts are discussed in more detail as part of the assessment of individual structural options (chapters 12 and 13).</w:t>
      </w:r>
    </w:p>
    <w:p>
      <w:pPr>
        <w:pStyle w:val="Heading3"/>
        <w:ind w:left="0" w:hanging="0"/>
        <w:rPr/>
      </w:pPr>
      <w:r>
        <w:rPr/>
        <w:t>Way forward</w:t>
      </w:r>
    </w:p>
    <w:p>
      <w:pPr>
        <w:pStyle w:val="TextBody"/>
        <w:rPr/>
      </w:pPr>
      <w:r>
        <w:rPr/>
        <w:t xml:space="preserve">The remainder of this chapter considers how competition </w:t>
      </w:r>
      <w:r>
        <w:rPr>
          <w:i/>
        </w:rPr>
        <w:t>for</w:t>
      </w:r>
      <w:r>
        <w:rPr/>
        <w:t xml:space="preserve"> the provision of water and wastewater services can be achieved (or improved) under four structural options (options 1 to 4, described in sections </w:t>
      </w:r>
      <w:r>
        <w:fldChar w:fldCharType="begin"/>
      </w:r>
      <w:r>
        <w:rPr/>
        <w:instrText xml:space="preserve"> LINK Word.Document.8 "\\\\mel_1\\groups\\Urban Water\\FINAL REPORT\\Final\\Chapter 12 Structural options.doc" OLE_LINK14 \a \t  \* MERGEFORMAT </w:instrText>
      </w:r>
      <w:bookmarkStart w:id="176" w:name="_1376132518"/>
      <w:bookmarkStart w:id="177" w:name="_1375796244"/>
      <w:bookmarkStart w:id="178" w:name="_1375180469"/>
      <w:bookmarkStart w:id="179" w:name="_1374924231"/>
      <w:bookmarkStart w:id="180" w:name="_1374907680"/>
      <w:bookmarkStart w:id="181" w:name="_1374667192"/>
      <w:bookmarkStart w:id="182" w:name="_1374584108"/>
      <w:bookmarkStart w:id="183" w:name="_1374481805"/>
      <w:bookmarkStart w:id="184" w:name="_1374393152"/>
      <w:bookmarkStart w:id="185" w:name="_1373272864"/>
      <w:bookmarkStart w:id="186" w:name="_1373195451"/>
      <w:bookmarkStart w:id="187" w:name="_1372837612"/>
      <w:bookmarkStart w:id="188" w:name="_1372762292"/>
      <w:bookmarkStart w:id="189" w:name="_1372685891"/>
      <w:bookmarkStart w:id="190" w:name="_1372512045"/>
      <w:bookmarkStart w:id="191" w:name="_1371882364"/>
      <w:bookmarkStart w:id="192" w:name="_1371538961"/>
      <w:bookmarkStart w:id="193" w:name="_1371447432"/>
      <w:bookmarkStart w:id="194" w:name="_1371370765"/>
      <w:bookmarkStart w:id="195" w:name="_1371278823"/>
      <w:bookmarkStart w:id="196" w:name="_1371018028"/>
      <w:bookmarkStart w:id="197" w:name="_1370871203"/>
      <w:bookmarkStart w:id="198" w:name="_1370763114"/>
      <w:bookmarkStart w:id="199" w:name="_1369652138"/>
      <w:bookmarkStart w:id="200" w:name="_1369633590"/>
      <w:bookmarkStart w:id="201" w:name="_1369564821"/>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r>
        <w:rPr/>
      </w:r>
      <w:r>
        <w:rPr/>
        <w:fldChar w:fldCharType="separate"/>
      </w:r>
      <w:r>
        <w:rPr/>
        <w:t>12.2</w:t>
      </w:r>
      <w:r>
        <w:rPr/>
      </w:r>
      <w:r>
        <w:rPr/>
        <w:fldChar w:fldCharType="end"/>
      </w:r>
      <w:r>
        <w:rPr/>
        <w:t xml:space="preserve"> to </w:t>
      </w:r>
      <w:r>
        <w:fldChar w:fldCharType="begin"/>
      </w:r>
      <w:r>
        <w:rPr/>
        <w:instrText xml:space="preserve"> LINK Word.Document.8 "\\\\mel_1\\groups\\Urban Water\\FINAL REPORT\\Final\\Chapter 12 Structural options.doc" OLE_LINK11 \a \t  \* MERGEFORMAT </w:instrText>
      </w:r>
      <w:bookmarkStart w:id="202" w:name="_1376132520"/>
      <w:bookmarkStart w:id="203" w:name="_1375796246"/>
      <w:bookmarkStart w:id="204" w:name="_1375180466"/>
      <w:bookmarkStart w:id="205" w:name="_1374924233"/>
      <w:bookmarkStart w:id="206" w:name="_1374907682"/>
      <w:bookmarkStart w:id="207" w:name="_1374667194"/>
      <w:bookmarkStart w:id="208" w:name="_1374584110"/>
      <w:bookmarkStart w:id="209" w:name="_1374481807"/>
      <w:bookmarkStart w:id="210" w:name="_1374393154"/>
      <w:bookmarkStart w:id="211" w:name="_1373272867"/>
      <w:bookmarkStart w:id="212" w:name="_1373195453"/>
      <w:bookmarkStart w:id="213" w:name="_1372837614"/>
      <w:bookmarkStart w:id="214" w:name="_1372762294"/>
      <w:bookmarkStart w:id="215" w:name="_1372685893"/>
      <w:bookmarkStart w:id="216" w:name="_1372512047"/>
      <w:bookmarkStart w:id="217" w:name="_1371882366"/>
      <w:bookmarkStart w:id="218" w:name="_1371538963"/>
      <w:bookmarkStart w:id="219" w:name="_1371447434"/>
      <w:bookmarkStart w:id="220" w:name="_1371370767"/>
      <w:bookmarkStart w:id="221" w:name="_1371278825"/>
      <w:bookmarkStart w:id="222" w:name="_1371018030"/>
      <w:bookmarkStart w:id="223" w:name="_1370871205"/>
      <w:bookmarkStart w:id="224" w:name="_1370763116"/>
      <w:bookmarkStart w:id="225" w:name="_1369652134"/>
      <w:bookmarkStart w:id="226" w:name="_1369633592"/>
      <w:bookmarkStart w:id="227" w:name="_1369564872"/>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r>
      <w:r>
        <w:rPr/>
        <w:fldChar w:fldCharType="separate"/>
      </w:r>
      <w:r>
        <w:rPr/>
        <w:t>12.5</w:t>
      </w:r>
      <w:r>
        <w:rPr/>
      </w:r>
      <w:r>
        <w:rPr/>
        <w:fldChar w:fldCharType="end"/>
      </w:r>
      <w:r>
        <w:rPr/>
        <w:t xml:space="preserve"> respectively). In doing so, all competition and non-competition related efficiency consequences are considered. This discussion assumes that all of the universally applicable reforms are in place, and that property rights to water, wastewater and stormwater have been clarified (chapter 5).</w:t>
      </w:r>
    </w:p>
    <w:p>
      <w:pPr>
        <w:pStyle w:val="TextBody"/>
        <w:rPr/>
      </w:pPr>
      <w:r>
        <w:rPr/>
        <w:t>Option 1 is based on the vertically</w:t>
        <w:noBreakHyphen/>
        <w:t xml:space="preserve">integrated monopoly model. This option assumes that no vertical or horizontal separation of the supply chain has been undertaken (as is currently the case in Adelaide, Perth, Hobart, Darwin and the ACT). The Commission’s assessment of this option (section </w:t>
      </w:r>
      <w:r>
        <w:fldChar w:fldCharType="begin"/>
      </w:r>
      <w:r>
        <w:rPr/>
        <w:instrText xml:space="preserve"> LINK Word.Document.8 "\\\\mel_1\\groups\\Urban Water\\FINAL REPORT\\Final\\Chapter 12 Structural options.doc" OLE_LINK14 \a \t  \* MERGEFORMAT </w:instrText>
      </w:r>
      <w:bookmarkStart w:id="228" w:name="_1376132522"/>
      <w:bookmarkStart w:id="229" w:name="_1375796248"/>
      <w:bookmarkStart w:id="230" w:name="_1375180462"/>
      <w:bookmarkStart w:id="231" w:name="_1374924235"/>
      <w:bookmarkStart w:id="232" w:name="_1374907685"/>
      <w:bookmarkStart w:id="233" w:name="_1374667196"/>
      <w:bookmarkStart w:id="234" w:name="_1374584112"/>
      <w:bookmarkStart w:id="235" w:name="_1374481809"/>
      <w:bookmarkStart w:id="236" w:name="_1374393156"/>
      <w:bookmarkStart w:id="237" w:name="_1373272869"/>
      <w:bookmarkStart w:id="238" w:name="_1373195455"/>
      <w:bookmarkStart w:id="239" w:name="_1372837617"/>
      <w:bookmarkStart w:id="240" w:name="_1372762297"/>
      <w:bookmarkStart w:id="241" w:name="_1372685895"/>
      <w:bookmarkStart w:id="242" w:name="_1372512050"/>
      <w:bookmarkStart w:id="243" w:name="_1371882368"/>
      <w:bookmarkStart w:id="244" w:name="_1371538966"/>
      <w:bookmarkStart w:id="245" w:name="_1371447436"/>
      <w:bookmarkStart w:id="246" w:name="_1371378718"/>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r>
      <w:r>
        <w:rPr/>
        <w:fldChar w:fldCharType="separate"/>
      </w:r>
      <w:r>
        <w:rPr/>
        <w:t>12.2</w:t>
      </w:r>
      <w:r>
        <w:rPr/>
      </w:r>
      <w:r>
        <w:rPr/>
        <w:fldChar w:fldCharType="end"/>
      </w:r>
      <w:r>
        <w:rPr/>
        <w:t>) demonstrates the capacity of governance and institutional reform (as described by the universally applicable reforms) to support competition for the market — and deliver significant efficiency gains — despite the utility being integrated.</w:t>
      </w:r>
    </w:p>
    <w:p>
      <w:pPr>
        <w:pStyle w:val="TextBody"/>
        <w:rPr/>
      </w:pPr>
      <w:r>
        <w:rPr/>
        <w:t xml:space="preserve">In this context, option 1 represents the minimum amount of reform that should be undertaken in Australia’s large cities, and provides a baseline against which other options (that do involve structural reform) can be judged. The Commission’s assessment of options 2, 3 and 4 suggests that breaking up the integrated monopoly utility would deliver additional efficiency gains, all else equal. However, there will be costs and risks associated with structural reform and these should also be considered. </w:t>
      </w:r>
    </w:p>
    <w:p>
      <w:pPr>
        <w:pStyle w:val="TextBody"/>
        <w:rPr/>
      </w:pPr>
      <w:r>
        <w:rPr/>
        <w:t xml:space="preserve">The options considered in this chapter are not ‘new ideas’, and do not constitute a radical departure from the current arrangements for urban water supply in large Australian cities. These options are based on structural models that have been adopted by the urban water, gas and electricity sectors at different times throughout their evolution. </w:t>
      </w:r>
    </w:p>
    <w:p>
      <w:pPr>
        <w:pStyle w:val="TextBody"/>
        <w:rPr/>
      </w:pPr>
      <w:r>
        <w:rPr/>
        <w:t>Finally, the Commission does not assume that there is a case for pursuing structural reform in one or all of Australia’s large cities. Nor does the Commission consider that the structural options presented here are necessarily the ‘right ones’ for individual water systems. Instead these options, and the associated discussion of their costs and benefits, should be regarded as a starting point for jurisdictions to assess the case for structural reform in Australia’s large cities.</w:t>
      </w:r>
    </w:p>
    <w:p>
      <w:pPr>
        <w:pStyle w:val="Heading2"/>
        <w:ind w:left="907" w:hanging="907"/>
        <w:rPr/>
      </w:pPr>
      <w:bookmarkStart w:id="247" w:name="OLE_LINK14"/>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2</w:t>
      </w:r>
      <w:r>
        <w:rPr/>
        <w:fldChar w:fldCharType="end"/>
      </w:r>
      <w:bookmarkEnd w:id="247"/>
      <w:r>
        <w:rPr/>
        <w:tab/>
        <w:t>Option 1: Vertically</w:t>
        <w:noBreakHyphen/>
        <w:t>integrated water and wastewater utility</w:t>
      </w:r>
    </w:p>
    <w:p>
      <w:pPr>
        <w:pStyle w:val="TextBody"/>
        <w:rPr/>
      </w:pPr>
      <w:r>
        <w:rPr/>
        <w:t>Option 1 is characterised by two key features. First, the urban water and wastewater supply chain is vertically integrated. The monopoly, vertically</w:t>
        <w:noBreakHyphen/>
        <w:t>integrated model represents one extreme of the range of structural arrangements that could characterise the urban water sector. Second, the full set of universally applicable reforms set out in this report apply to this vertically</w:t>
        <w:noBreakHyphen/>
        <w:t>integrated entity (including an obligation to serve and responsibility for security of supply).</w:t>
      </w:r>
    </w:p>
    <w:p>
      <w:pPr>
        <w:pStyle w:val="Heading3"/>
        <w:ind w:left="0" w:hanging="0"/>
        <w:rPr/>
      </w:pPr>
      <w:r>
        <w:rPr/>
        <w:t>Description</w:t>
      </w:r>
    </w:p>
    <w:p>
      <w:pPr>
        <w:pStyle w:val="TextBody"/>
        <w:rPr/>
      </w:pPr>
      <w:r>
        <w:rPr/>
        <w:t>The vertically</w:t>
        <w:noBreakHyphen/>
        <w:t xml:space="preserve">integrated utility (figure </w:t>
      </w:r>
      <w:r>
        <w:fldChar w:fldCharType="begin"/>
      </w:r>
      <w:r>
        <w:rPr/>
        <w:instrText xml:space="preserve"> LINK Word.Document.8 "\\\\mel_1\\groups\\Urban Water\\FINAL REPORT\\Final\\Chapter 12 Structural options.doc" OLE_LINK15 \a \t </w:instrText>
      </w:r>
      <w:bookmarkStart w:id="248" w:name="_1376132524"/>
      <w:bookmarkStart w:id="249" w:name="_1375796250"/>
      <w:bookmarkStart w:id="250" w:name="_1375180459"/>
      <w:bookmarkStart w:id="251" w:name="_1374924237"/>
      <w:bookmarkStart w:id="252" w:name="_1374907687"/>
      <w:bookmarkStart w:id="253" w:name="_1374667198"/>
      <w:bookmarkStart w:id="254" w:name="_1374584114"/>
      <w:bookmarkStart w:id="255" w:name="_1374481812"/>
      <w:bookmarkStart w:id="256" w:name="_1374393089"/>
      <w:bookmarkEnd w:id="248"/>
      <w:bookmarkEnd w:id="249"/>
      <w:bookmarkEnd w:id="250"/>
      <w:bookmarkEnd w:id="251"/>
      <w:bookmarkEnd w:id="252"/>
      <w:bookmarkEnd w:id="253"/>
      <w:bookmarkEnd w:id="254"/>
      <w:bookmarkEnd w:id="255"/>
      <w:bookmarkEnd w:id="256"/>
      <w:r>
        <w:rPr/>
      </w:r>
      <w:r>
        <w:rPr/>
        <w:fldChar w:fldCharType="separate"/>
      </w:r>
      <w:r>
        <w:rPr/>
        <w:t>12.1</w:t>
      </w:r>
      <w:r>
        <w:rPr/>
      </w:r>
      <w:r>
        <w:rPr/>
        <w:fldChar w:fldCharType="end"/>
      </w:r>
      <w:r>
        <w:rPr/>
        <w:t>) would control all network infrastructure (except stormwater distribution networks) and various bulk water and wastewater treatment assets under option 1. Consistent with the charter, the vertically</w:t>
        <w:noBreakHyphen/>
        <w:t xml:space="preserve">integrated utility would be required to operate at </w:t>
      </w:r>
      <w:r>
        <w:rPr>
          <w:i/>
        </w:rPr>
        <w:t>least expected cost</w:t>
      </w:r>
      <w:r>
        <w:rPr/>
        <w:t xml:space="preserve">. To achieve this, the utility would need to draw on the most efficient combination of available services to meet its various (existing and future) needs, for example, bulk water services (including new supply augmentations), wastewater treatment services and so on. </w:t>
      </w:r>
    </w:p>
    <w:p>
      <w:pPr>
        <w:pStyle w:val="FigureTitle"/>
        <w:rPr/>
      </w:pPr>
      <w:r>
        <w:rPr>
          <w:rStyle w:val="NoteLabel"/>
          <w:b/>
        </w:rPr>
        <w:t xml:space="preserve">Figure </w:t>
      </w:r>
      <w:bookmarkStart w:id="257" w:name="OLE_LINK15"/>
      <w:r>
        <w:rPr>
          <w:rStyle w:val="NoteLabel"/>
          <w:b/>
        </w:rPr>
        <w:fldChar w:fldCharType="begin"/>
      </w:r>
      <w:r>
        <w:rPr>
          <w:rStyle w:val="NoteLabel"/>
          <w:b/>
        </w:rPr>
        <w:instrText xml:space="preserve"> COMMENTS </w:instrText>
      </w:r>
      <w:r>
        <w:rPr>
          <w:rStyle w:val="NoteLabel"/>
          <w:b/>
        </w:rPr>
        <w:fldChar w:fldCharType="separate"/>
      </w:r>
      <w:r>
        <w:rPr>
          <w:rStyle w:val="NoteLabel"/>
          <w:b/>
        </w:rPr>
        <w:t>12.</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1</w:t>
      </w:r>
      <w:r>
        <w:rPr>
          <w:rStyle w:val="NoteLabel"/>
          <w:b/>
        </w:rPr>
        <w:fldChar w:fldCharType="end"/>
      </w:r>
      <w:bookmarkEnd w:id="257"/>
      <w:r>
        <w:rPr>
          <w:rStyle w:val="NoteLabel"/>
          <w:b/>
        </w:rPr>
        <w:tab/>
        <w:t>Option 1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635" w:dyaOrig="87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29.3pt" filled="f" o:ole="">
                  <v:imagedata r:id="rId3" o:title=""/>
                </v:shape>
                <o:OLEObject Type="Embed" ProgID="" ShapeID="ole_rId2" DrawAspect="Content" ObjectID="_480309593" r:id="rId2"/>
              </w:object>
            </w:r>
          </w:p>
        </w:tc>
      </w:tr>
    </w:tbl>
    <w:p>
      <w:pPr>
        <w:pStyle w:val="Note"/>
        <w:rPr/>
      </w:pPr>
      <w:r>
        <w:rPr>
          <w:rStyle w:val="NoteLabel"/>
        </w:rPr>
        <w:t>a</w:t>
      </w:r>
      <w:r>
        <w:rPr/>
        <w:t xml:space="preserve"> The four figures presented in this chapter (figures 12.1 to 12.4) set out some of the key features of the structural options described in sections 12.2 to 12.5 respectively. These diagrams are not intended to capture the full range of transactions that would occur amongst market participants under each option, and should be viewed as highly simplified illustrations of how each option might operate. The arrows reflect the flow of services between industry participants.  </w:t>
      </w:r>
      <w:r>
        <w:rPr>
          <w:rStyle w:val="NoteLabel"/>
        </w:rPr>
        <w:t>b</w:t>
      </w:r>
      <w:r>
        <w:rPr/>
        <w:t xml:space="preserve"> BWS = Bulk water service provider; SW = Stormwater distribution service provider (for example, a local council), WWT = Wastewater treatment service provider.  </w:t>
      </w:r>
      <w:r>
        <w:rPr>
          <w:rStyle w:val="NoteLabel"/>
        </w:rPr>
        <w:t>c</w:t>
      </w:r>
      <w:r>
        <w:rPr/>
        <w:t xml:space="preserve"> The vertically</w:t>
        <w:noBreakHyphen/>
        <w:t>integrated utility could provide all required water and wastewater services internally (except for stormwater distribution services). Alternatively, the utility could procure required services from third parties via contracts, for example, the utility could purchase bulk water services from BWS 2 and BWS 3, and wastewater treatment services from WWT 2. The integrated utility might also contract out the operation of networks, or various retail functions, if this is more cost</w:t>
        <w:noBreakHyphen/>
        <w:t>effective than internal provision.</w:t>
      </w:r>
    </w:p>
    <w:p>
      <w:pPr>
        <w:pStyle w:val="TextBody"/>
        <w:rPr/>
      </w:pPr>
      <w:r>
        <w:rPr/>
        <w:t xml:space="preserve">Available services include: </w:t>
      </w:r>
    </w:p>
    <w:p>
      <w:pPr>
        <w:pStyle w:val="ListBullet"/>
        <w:numPr>
          <w:ilvl w:val="0"/>
          <w:numId w:val="11"/>
        </w:numPr>
        <w:rPr/>
      </w:pPr>
      <w:r>
        <w:rPr/>
        <w:t xml:space="preserve">Internally provided services: the integrated utility would be capable of providing all water and wastewater services internally (except stormwater collection and distribution), either by utilising existing assets or by investing in new infrastructure. For example, in figure </w:t>
      </w:r>
      <w:r>
        <w:fldChar w:fldCharType="begin"/>
      </w:r>
      <w:r>
        <w:rPr/>
        <w:instrText xml:space="preserve"> LINK Word.Document.8 "\\\\mel_1\\groups\\Urban Water\\FINAL REPORT\\Final\\Chapter 12 Structural options.doc" OLE_LINK15 \a \t </w:instrText>
      </w:r>
      <w:bookmarkStart w:id="258" w:name="_1376132526"/>
      <w:bookmarkStart w:id="259" w:name="_1375796252"/>
      <w:bookmarkStart w:id="260" w:name="_1375180456"/>
      <w:bookmarkStart w:id="261" w:name="_1374924239"/>
      <w:bookmarkStart w:id="262" w:name="_1374907689"/>
      <w:bookmarkStart w:id="263" w:name="_1374667200"/>
      <w:bookmarkStart w:id="264" w:name="_1374584116"/>
      <w:bookmarkStart w:id="265" w:name="_1374481814"/>
      <w:bookmarkStart w:id="266" w:name="_1374393159"/>
      <w:bookmarkStart w:id="267" w:name="_1373272873"/>
      <w:bookmarkStart w:id="268" w:name="_1373195459"/>
      <w:bookmarkStart w:id="269" w:name="_1372837621"/>
      <w:bookmarkStart w:id="270" w:name="_1372762301"/>
      <w:bookmarkStart w:id="271" w:name="_1372685899"/>
      <w:bookmarkStart w:id="272" w:name="_1372512054"/>
      <w:bookmarkStart w:id="273" w:name="_1371882372"/>
      <w:bookmarkStart w:id="274" w:name="_1371538970"/>
      <w:bookmarkStart w:id="275" w:name="_1371466815"/>
      <w:bookmarkStart w:id="276" w:name="_1371447440"/>
      <w:bookmarkStart w:id="277" w:name="_1371370771"/>
      <w:bookmarkStart w:id="278" w:name="_1371278829"/>
      <w:bookmarkStart w:id="279" w:name="_1371024860"/>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r>
        <w:rPr/>
      </w:r>
      <w:r>
        <w:rPr/>
        <w:fldChar w:fldCharType="separate"/>
      </w:r>
      <w:r>
        <w:rPr/>
        <w:t>12.1</w:t>
      </w:r>
      <w:r>
        <w:rPr/>
      </w:r>
      <w:r>
        <w:rPr/>
        <w:fldChar w:fldCharType="end"/>
      </w:r>
      <w:r>
        <w:rPr/>
        <w:t xml:space="preserve"> the integrated utility could draw on dam water (BWS 1) to fulfil its bulk water requirements. </w:t>
      </w:r>
    </w:p>
    <w:p>
      <w:pPr>
        <w:pStyle w:val="ListBullet"/>
        <w:numPr>
          <w:ilvl w:val="0"/>
          <w:numId w:val="11"/>
        </w:numPr>
        <w:rPr/>
      </w:pPr>
      <w:r>
        <w:rPr/>
        <w:t xml:space="preserve">Externally provided services: the utility may elect to procure water and wastewater services from external, third party service providers (for example, the desalination plant owner (BWS 2) in figure </w:t>
      </w:r>
      <w:r>
        <w:fldChar w:fldCharType="begin"/>
      </w:r>
      <w:r>
        <w:rPr/>
        <w:instrText xml:space="preserve"> LINK Word.Document.8 "\\\\mel_1\\groups\\Urban Water\\FINAL REPORT\\Final\\Chapter 12 Structural options.doc" OLE_LINK15 \a \t </w:instrText>
      </w:r>
      <w:bookmarkStart w:id="280" w:name="_1376132528"/>
      <w:bookmarkStart w:id="281" w:name="_1375796254"/>
      <w:bookmarkStart w:id="282" w:name="_1375180453"/>
      <w:bookmarkStart w:id="283" w:name="_1374924241"/>
      <w:bookmarkStart w:id="284" w:name="_1374907691"/>
      <w:bookmarkStart w:id="285" w:name="_1374667202"/>
      <w:bookmarkStart w:id="286" w:name="_1374584118"/>
      <w:bookmarkStart w:id="287" w:name="_1374481816"/>
      <w:bookmarkStart w:id="288" w:name="_1374393161"/>
      <w:bookmarkStart w:id="289" w:name="_1373272875"/>
      <w:bookmarkStart w:id="290" w:name="_1373195461"/>
      <w:bookmarkStart w:id="291" w:name="_1372837623"/>
      <w:bookmarkStart w:id="292" w:name="_1372762303"/>
      <w:bookmarkStart w:id="293" w:name="_1372685901"/>
      <w:bookmarkStart w:id="294" w:name="_1372512056"/>
      <w:bookmarkStart w:id="295" w:name="_1371882375"/>
      <w:bookmarkStart w:id="296" w:name="_1371538972"/>
      <w:bookmarkStart w:id="297" w:name="_1371466814"/>
      <w:bookmarkStart w:id="298" w:name="_1371466698"/>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r>
      <w:r>
        <w:rPr/>
        <w:fldChar w:fldCharType="separate"/>
      </w:r>
      <w:r>
        <w:rPr/>
        <w:t>12.1</w:t>
      </w:r>
      <w:r>
        <w:rPr/>
      </w:r>
      <w:r>
        <w:rPr/>
        <w:fldChar w:fldCharType="end"/>
      </w:r>
      <w:r>
        <w:rPr/>
        <w:t>). The utility would enter into bilateral contracts with these parties for the provision of services (box </w:t>
      </w:r>
      <w:r>
        <w:fldChar w:fldCharType="begin"/>
      </w:r>
      <w:r>
        <w:rPr/>
        <w:instrText xml:space="preserve"> LINK Word.Document.8 "\\\\mel_1\\groups\\Urban Water\\FINAL REPORT\\Final\\Chapter 12 Structural options.doc" OLE_LINK17 \a \t </w:instrText>
      </w:r>
      <w:bookmarkStart w:id="299" w:name="_1376132530"/>
      <w:bookmarkStart w:id="300" w:name="_1375796256"/>
      <w:bookmarkStart w:id="301" w:name="_1375180450"/>
      <w:bookmarkStart w:id="302" w:name="_1374924243"/>
      <w:bookmarkStart w:id="303" w:name="_1374907693"/>
      <w:bookmarkStart w:id="304" w:name="_1374667204"/>
      <w:bookmarkStart w:id="305" w:name="_1374584120"/>
      <w:bookmarkStart w:id="306" w:name="_1374481818"/>
      <w:bookmarkStart w:id="307" w:name="_1374393163"/>
      <w:bookmarkStart w:id="308" w:name="_1373374737"/>
      <w:bookmarkEnd w:id="299"/>
      <w:bookmarkEnd w:id="300"/>
      <w:bookmarkEnd w:id="301"/>
      <w:bookmarkEnd w:id="302"/>
      <w:bookmarkEnd w:id="303"/>
      <w:bookmarkEnd w:id="304"/>
      <w:bookmarkEnd w:id="305"/>
      <w:bookmarkEnd w:id="306"/>
      <w:bookmarkEnd w:id="307"/>
      <w:bookmarkEnd w:id="308"/>
      <w:r>
        <w:rPr/>
      </w:r>
      <w:r>
        <w:rPr/>
        <w:fldChar w:fldCharType="separate"/>
      </w:r>
      <w:r>
        <w:rPr/>
        <w:t>12.3</w:t>
      </w:r>
      <w:r>
        <w:rPr/>
      </w:r>
      <w:r>
        <w:rPr/>
        <w:fldChar w:fldCharType="end"/>
      </w:r>
      <w:r>
        <w:rPr/>
        <w:t>).</w:t>
      </w:r>
    </w:p>
    <w:p>
      <w:pPr>
        <w:pStyle w:val="TextBody"/>
        <w:rPr/>
      </w:pPr>
      <w:r>
        <w:rPr/>
        <w:t>An independent performance auditor (such as a jurisdictional economic regulator or auditor general) would periodically review and assess the operating and procurement decisions made by the integrated utility against criteria set out in the charter agreement. It is this aspect of the governance reforms that is expected to encourage private sector participants to offer services (including augmentation options) to the integrated utility. Option 2 is designed to further strengthen potential external service providers’ perceptions of competitive neutrality, and is discussed later in this chapter.</w:t>
      </w:r>
    </w:p>
    <w:p>
      <w:pPr>
        <w:pStyle w:val="TextBody"/>
        <w:rPr/>
      </w:pPr>
      <w:r>
        <w:rPr/>
        <w:t>External service providers could choose to offer one, many or all services required by the vertically</w:t>
        <w:noBreakHyphen/>
        <w:t>integrated utility. These providers would be commercially oriented and would compete on their merits (against each other and the utility) to fulfil the requirements of the integrated entity.</w:t>
      </w:r>
    </w:p>
    <w:p>
      <w:pPr>
        <w:pStyle w:val="TextBody"/>
        <w:rPr/>
      </w:pPr>
      <w:r>
        <w:rPr/>
        <w:t xml:space="preserve">The precise combination of services selected by the utility would be determined by its demand requirements (existing and forecast) and the cost competitiveness of available options. All relevant costs would need to be considered. For example, in assessing the relative cost of dispatching bulk water from different sources the utility would need to consider storage costs, network costs, forecast demand, expected future inflows, the opportunity cost of dispatching water today as compared to a point in the future (intertemporal considerations) and any costs (penalties) associated with </w:t>
      </w:r>
      <w:r>
        <w:rPr>
          <w:i/>
        </w:rPr>
        <w:t>not</w:t>
      </w:r>
      <w:r>
        <w:rPr/>
        <w:t xml:space="preserve"> taking contracted water (for example, if the utility has entered into some form of take or pay arrangement with a bulk water service provider).</w:t>
      </w:r>
    </w:p>
    <w:p>
      <w:pPr>
        <w:pStyle w:val="TextBody"/>
        <w:rPr/>
      </w:pPr>
      <w:r>
        <w:rPr/>
        <w:t>In this sense, the vertically</w:t>
        <w:noBreakHyphen/>
        <w:t xml:space="preserve">integrated utility can be thought of as a portfolio manager. It </w:t>
      </w:r>
      <w:r>
        <w:rPr>
          <w:i/>
        </w:rPr>
        <w:t>controls</w:t>
      </w:r>
      <w:r>
        <w:rPr/>
        <w:t xml:space="preserve"> the dispatch of all bulk water assets in its portfolio regardless of who owns these assets (likewise, if a utility</w:t>
        <w:noBreakHyphen/>
        <w:t>owned asset is physically operated by a third party under contract, the utility would retain control of bulk water dispatch from that asset). Consistent with the charter arrangements, the portfolio manager utility would adopt a real options approach to optimise the dispatch of these bulk water assets. Likewise, the integrated utility would effectively control the timing and type of investment in bulk water infrastructure (regardless of whether this investment is financed by the utility or an external party (via contract)). These features of option 1 are also common to options 2 through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9" w:name="OLE_LINK17"/>
            <w:r>
              <w:rPr/>
              <w:fldChar w:fldCharType="begin"/>
            </w:r>
            <w:r>
              <w:rPr/>
              <w:instrText xml:space="preserve"> COMMENTS </w:instrText>
            </w:r>
            <w:r>
              <w:rPr/>
              <w:fldChar w:fldCharType="separate"/>
            </w:r>
            <w:r>
              <w:rPr/>
              <w:t>12.</w:t>
            </w:r>
            <w:r>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09"/>
            <w:r>
              <w:rPr/>
              <w:tab/>
              <w:t>Risk-sharing arrangements and economic r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ssessing the service offerings made by competing commercial providers, the utility would need to consider all aspects of the proposal, for example price, volume, flexibility provisions, penalties, term and so on. Once a procurement decision has been taken, these terms and conditions would be set out in a bilateral contract between the utility and the service provider. </w:t>
            </w:r>
          </w:p>
          <w:p>
            <w:pPr>
              <w:pStyle w:val="Box"/>
              <w:rPr/>
            </w:pPr>
            <w:r>
              <w:rPr/>
              <w:t>In the case of new supply augmentations, one of the most important considerations is the nature of the risk-sharing arrangements. The bulk water service provider (the investor) is best placed to manage risks regarding construction, maintenance and physical operation of bulk water assets. However, if the service provider was also forced to take on demand side risk (and risk around rainfall variability), revenue may be too uncertain to guarantee recovery of capital costs. This could compromise the commercial viability of individual investments, and give rise to security of supply concerns in the longer term.</w:t>
            </w:r>
          </w:p>
          <w:p>
            <w:pPr>
              <w:pStyle w:val="Box"/>
              <w:rPr/>
            </w:pPr>
            <w:r>
              <w:rPr/>
              <w:t xml:space="preserve">To manage this, demand side risk and risk around rainfall variability should be allocated to, and managed by, the utility. A fixed periodic charge that is independent of whether or not the bulk water asset is drawn upon (operated), could be levied on the utility. This charge would be set so that the bulk water investor recovers its capital costs over the life of the contract. </w:t>
            </w:r>
          </w:p>
          <w:p>
            <w:pPr>
              <w:pStyle w:val="Box"/>
              <w:rPr/>
            </w:pPr>
            <w:r>
              <w:rPr/>
              <w:t>If the utility decides to draw water from this source, any operating costs incurred by the service provider could be recovered through a volumetric charge. There are various ways this could be achieved, for example, the contracts could specify precise operating volumes and forward prices in advance, or more flexible arrangements (such as take or pay provisions) may be negotiated. Regardless of how operating costs are managed, recovery of capital costs would be assured through the fixed capacity charge.</w:t>
            </w:r>
          </w:p>
          <w:p>
            <w:pPr>
              <w:pStyle w:val="Box"/>
              <w:rPr/>
            </w:pPr>
            <w:r>
              <w:rPr/>
              <w:t>By taking on the demand side and rainfall variability risk, the utility could earn economic rents when prices are high (during times of scarcity). However, there are several options for distributing these rents. They can be:</w:t>
            </w:r>
          </w:p>
          <w:p>
            <w:pPr>
              <w:pStyle w:val="BoxListBullet"/>
              <w:numPr>
                <w:ilvl w:val="0"/>
                <w:numId w:val="10"/>
              </w:numPr>
              <w:rPr/>
            </w:pPr>
            <w:r>
              <w:rPr/>
              <w:t>distributed back to customers through a rebate</w:t>
            </w:r>
          </w:p>
          <w:p>
            <w:pPr>
              <w:pStyle w:val="BoxListBullet"/>
              <w:numPr>
                <w:ilvl w:val="0"/>
                <w:numId w:val="10"/>
              </w:numPr>
              <w:rPr/>
            </w:pPr>
            <w:r>
              <w:rPr/>
              <w:t>paid to government in the form of a resource rent tax</w:t>
            </w:r>
          </w:p>
          <w:p>
            <w:pPr>
              <w:pStyle w:val="BoxListBullet"/>
              <w:numPr>
                <w:ilvl w:val="0"/>
                <w:numId w:val="10"/>
              </w:numPr>
              <w:rPr/>
            </w:pPr>
            <w:r>
              <w:rPr/>
              <w:t>retained by the utility for use in future investments.</w:t>
            </w:r>
          </w:p>
          <w:p>
            <w:pPr>
              <w:pStyle w:val="Box"/>
              <w:rPr/>
            </w:pPr>
            <w:r>
              <w:rPr/>
              <w:t>The allocation of rents has distributional implications, but any impact on economic efficiency is likely to be marginal. For example, if revenue from the resource rent tax is used to reduce taxation in another sector of the economy, associated consumption and production decisions could be affected. Ultimately, it is the role of governments to decide on policies for distributing economic r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ame principle would apply to other water supply and wastewater services. For example, the utility would control the utilisation of all wastewater treatment plants in its portfolio, regardless of whether these assets are owned internally or externally (under contract).</w:t>
      </w:r>
    </w:p>
    <w:p>
      <w:pPr>
        <w:pStyle w:val="TextBody"/>
        <w:rPr/>
      </w:pPr>
      <w:r>
        <w:rPr/>
        <w:t>Services procured from external parties would not necessarily be limited to the potentially contestable areas of the supply chain. For example, the integrated utility might also elect to contract out the operation of network assets, if there are cost efficiencies from doing so. Indeed, the South Australian Government currently contracts out the management, operation and maintenance of Adelaide’s water and wastewater network infrastructure (as well as its water, wastewater and recycled water treatment plants).</w:t>
      </w:r>
    </w:p>
    <w:p>
      <w:pPr>
        <w:pStyle w:val="TextBody"/>
        <w:rPr/>
      </w:pPr>
      <w:r>
        <w:rPr/>
        <w:t>The arrangements for stormwater distribution and transmission that would apply under option 1 (as detailed below) would remain more or less unchanged under each of the other three options presented in this chapter. Critically, these proposed arrangements assume that clear, well-defined property rights to stormwater have been put in place (chapter 5).</w:t>
      </w:r>
    </w:p>
    <w:p>
      <w:pPr>
        <w:pStyle w:val="TextBody"/>
        <w:rPr/>
      </w:pPr>
      <w:r>
        <w:rPr/>
        <w:t>Stormwater collection, distribution and local discharge (and/or recycling) would be undertaken as a vertically separate service from other urban water supply chain activities</w:t>
      </w:r>
      <w:r>
        <w:rPr>
          <w:rStyle w:val="FootnoteCharacters"/>
          <w:rStyle w:val="FootnoteAnchor"/>
        </w:rPr>
        <w:footnoteReference w:id="3"/>
      </w:r>
      <w:r>
        <w:rPr/>
        <w:t>. Specifically, individual local councils would be responsible for managing and collecting stormwater in their municipality and either:</w:t>
      </w:r>
    </w:p>
    <w:p>
      <w:pPr>
        <w:pStyle w:val="ListBullet"/>
        <w:numPr>
          <w:ilvl w:val="0"/>
          <w:numId w:val="11"/>
        </w:numPr>
        <w:rPr/>
      </w:pPr>
      <w:r>
        <w:rPr/>
        <w:t>directly discharging stormwater into the local environment (local discharge)</w:t>
      </w:r>
    </w:p>
    <w:p>
      <w:pPr>
        <w:pStyle w:val="ListBullet"/>
        <w:numPr>
          <w:ilvl w:val="0"/>
          <w:numId w:val="11"/>
        </w:numPr>
        <w:rPr/>
      </w:pPr>
      <w:r>
        <w:rPr/>
        <w:t>harvesting and treating stormwater for reuse (stormwater recycling)</w:t>
      </w:r>
    </w:p>
    <w:p>
      <w:pPr>
        <w:pStyle w:val="ListBullet"/>
        <w:numPr>
          <w:ilvl w:val="0"/>
          <w:numId w:val="11"/>
        </w:numPr>
        <w:rPr/>
      </w:pPr>
      <w:r>
        <w:rPr/>
        <w:t>transporting it to the (shared) stormwater transmission network for discharge.</w:t>
      </w:r>
    </w:p>
    <w:p>
      <w:pPr>
        <w:pStyle w:val="TextBody"/>
        <w:rPr/>
      </w:pPr>
      <w:r>
        <w:rPr/>
        <w:t>The extent to which local councils draw on one or all of these options would be determined by the relative costs and benefits of each option. This arrangement is broadly consistent with how stormwater services are currently provided in most large Australian cities.</w:t>
      </w:r>
    </w:p>
    <w:p>
      <w:pPr>
        <w:pStyle w:val="TextBody"/>
        <w:rPr/>
      </w:pPr>
      <w:r>
        <w:rPr/>
        <w:t xml:space="preserve">In the case of local discharge, the council would be responsible for meeting any relevant standards or regulatory requirements associated with stormwater discharge. For example, the quality of stormwater discharged into the local environment would be subject to regular testing, and where it fails to comply with relevant regulations, the offending council would incur a penalty. This arrangement would be relatively simple to administer as the entity responsible for stormwater quality in the local region (the council) is readily identifiable. </w:t>
      </w:r>
    </w:p>
    <w:p>
      <w:pPr>
        <w:pStyle w:val="TextBody"/>
        <w:rPr/>
      </w:pPr>
      <w:r>
        <w:rPr/>
        <w:t>This approach provides councils with a clear financial incentive to undertake efficient investment in stormwater management activities, for example, education and community awareness programs, infrastructure improvements and water sensitive urban planning. In some cases councils might elect to impose fines on households or businesses responsible for stormwater pollution.</w:t>
      </w:r>
    </w:p>
    <w:p>
      <w:pPr>
        <w:pStyle w:val="TextBody"/>
        <w:rPr/>
      </w:pPr>
      <w:r>
        <w:rPr/>
        <w:t>As an alternative to discharge, councils could choose to recycle stormwater and use it for internal council purposes (thereby reducing the total volume of water purchased), or to supply the integrated utility with potable or non-potable water supply (via contract). In assessing the case for stormwater reuse, councils would need to weigh up the costs of discharge relative to the costs and benefits of harvesting and treating stormwater (chapter 6).</w:t>
      </w:r>
    </w:p>
    <w:p>
      <w:pPr>
        <w:pStyle w:val="TextBody"/>
        <w:rPr/>
      </w:pPr>
      <w:r>
        <w:rPr/>
        <w:t>Private parties would also be able to negotiate with local councils to undertake stormwater collection services independently of councils. For example, local businesses and residents might wish to collect stormwater and produce recycled stormwater products for on-site use, and/or for sale to the vertically</w:t>
        <w:noBreakHyphen/>
        <w:t>integrated entity. Canberra Airport provides an example of local businesses undertaking on</w:t>
        <w:noBreakHyphen/>
        <w:t xml:space="preserve">site stormwater harvesting (box </w:t>
      </w:r>
      <w:r>
        <w:fldChar w:fldCharType="begin"/>
      </w:r>
      <w:r>
        <w:rPr/>
        <w:instrText xml:space="preserve"> LINK Word.Document.8 "\\\\mel_1\\groups\\Urban Water\\FINAL REPORT\\Final\\Chapter 12 Structural options.doc" OLE_LINK5 \a \t </w:instrText>
      </w:r>
      <w:bookmarkStart w:id="310" w:name="_1376132532"/>
      <w:bookmarkStart w:id="311" w:name="_1375796258"/>
      <w:bookmarkStart w:id="312" w:name="_1375180447"/>
      <w:bookmarkStart w:id="313" w:name="_1374924245"/>
      <w:bookmarkStart w:id="314" w:name="_1374907762"/>
      <w:bookmarkEnd w:id="310"/>
      <w:bookmarkEnd w:id="311"/>
      <w:bookmarkEnd w:id="312"/>
      <w:bookmarkEnd w:id="313"/>
      <w:bookmarkEnd w:id="314"/>
      <w:r>
        <w:rPr/>
      </w:r>
      <w:r>
        <w:rPr/>
        <w:fldChar w:fldCharType="separate"/>
      </w:r>
      <w:r>
        <w:rPr/>
        <w:t>12.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15" w:name="OLE_LINK5"/>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15"/>
            <w:r>
              <w:rPr/>
              <w:tab/>
              <w:t>Stormwater harvesting by Canberra Air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anberra Airport collects rainwater runoff from hangar and office building roofs for use in toilets, irrigation and for fire fighting purposes. Canberra Airport has stormwater storage capacity of over 2 million litres — the largest non</w:t>
              <w:noBreakHyphen/>
              <w:t xml:space="preserve">ACTEW water storage in the ACT. </w:t>
            </w:r>
          </w:p>
          <w:p>
            <w:pPr>
              <w:pStyle w:val="Box"/>
              <w:rPr/>
            </w:pPr>
            <w:r>
              <w:rPr/>
              <w:t xml:space="preserve">Water recycling plants are also in place at Canberra Airport and have the potential to treat 100 000 litres of wastewater every day. Canberra Airports’ Blackwater Recycling Treatment Plant, launched in 2007, was the first commercial large scale water recycling system in the ACT, and the first at an Australian airport. </w:t>
            </w:r>
          </w:p>
          <w:p>
            <w:pPr>
              <w:pStyle w:val="Box"/>
              <w:rPr/>
            </w:pPr>
            <w:r>
              <w:rPr/>
              <w:t>Canberra Airport has reported that it no longer requires any water from ACTEW for non</w:t>
              <w:noBreakHyphen/>
              <w:t>potable purpos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anberra Airport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inally, local councils might transport stormwater to the (shared) transmission network for discharge. Councils would purchase stormwater transmission services from relevant asset operators (via contracts), and pass these costs onto rate payers. (Under the current arrangements, households and businesses in metropolitan areas are billed directly for these services by the utility — chapter 6).</w:t>
      </w:r>
    </w:p>
    <w:p>
      <w:pPr>
        <w:pStyle w:val="TextBody"/>
        <w:rPr/>
      </w:pPr>
      <w:r>
        <w:rPr/>
        <w:t>Some stormwater transmission assets would be operated by the utility. Specifically, the utility</w:t>
      </w:r>
      <w:r>
        <w:rPr>
          <w:rStyle w:val="FootnoteCharacters"/>
          <w:rStyle w:val="FootnoteAnchor"/>
        </w:rPr>
        <w:footnoteReference w:id="4"/>
      </w:r>
      <w:r>
        <w:rPr/>
        <w:t xml:space="preserve"> would be responsible for operating the infrastructure that is used exclusively for stormwater management, such as large pipes and drains (stormwater</w:t>
        <w:noBreakHyphen/>
        <w:t>specific transmission assets). Network infrastructure that has uses outside of stormwater transmission (such as rivers, creeks and wetlands) would be operated by whichever entity is considered to be the most appropriate manager of that asset, for example, a government department responsible for waterways or parks management</w:t>
      </w:r>
      <w:r>
        <w:rPr>
          <w:rStyle w:val="FootnoteCharacters"/>
          <w:rStyle w:val="FootnoteAnchor"/>
        </w:rPr>
        <w:footnoteReference w:id="5"/>
      </w:r>
      <w:r>
        <w:rPr/>
        <w:t>.</w:t>
      </w:r>
    </w:p>
    <w:p>
      <w:pPr>
        <w:pStyle w:val="TextBody"/>
        <w:rPr/>
      </w:pPr>
      <w:r>
        <w:rPr/>
        <w:t>These asset operators (stormwater transmission service providers) would be responsible and accountable for stormwater once it is injected into the transmission network. This means that service providers would need to achieve compliance with water quality standards and regulations</w:t>
      </w:r>
      <w:r>
        <w:rPr>
          <w:rStyle w:val="FootnoteCharacters"/>
          <w:rStyle w:val="FootnoteAnchor"/>
        </w:rPr>
        <w:footnoteReference w:id="6"/>
      </w:r>
      <w:r>
        <w:rPr/>
        <w:t>, and would incur financial penalties in the event of non</w:t>
        <w:noBreakHyphen/>
        <w:t>compliance (as noted earlier, this responsibility would fall to councils in the case of local (or direct) stormwater discharge). Clear, well</w:t>
        <w:noBreakHyphen/>
        <w:t>defined property rights for stormwater are fundamental to enforcing these accountabilities.</w:t>
      </w:r>
    </w:p>
    <w:p>
      <w:pPr>
        <w:pStyle w:val="TextBody"/>
        <w:rPr/>
      </w:pPr>
      <w:r>
        <w:rPr/>
        <w:t xml:space="preserve">In the case of natural transmission assets (such as rivers and creeks), regulatory compliance would be achieved ‘automatically’, as local councils would be responsible for meeting environmental standards at the point of injection (chapter 6). For other transmission assets (such as large pipes and drains that are </w:t>
      </w:r>
      <w:r>
        <w:rPr>
          <w:i/>
        </w:rPr>
        <w:t>not</w:t>
      </w:r>
      <w:r>
        <w:rPr/>
        <w:t xml:space="preserve"> part of the environment), this may not be the case. If local council did inject polluted stormwater into these transmission assets, it would be the responsibility of the asset operator to ensure that stormwater is treated to a compliant level ahead of discharge into the environment.</w:t>
      </w:r>
    </w:p>
    <w:p>
      <w:pPr>
        <w:pStyle w:val="TextBody"/>
        <w:rPr/>
      </w:pPr>
      <w:r>
        <w:rPr/>
        <w:t>This highlights the challenging task facing some stormwater transmission service providers. Multiple councils contribute to stormwater transmission flows (reflecting the shared nature of transmission infrastructure), and individual councils do not necessarily consider the full costs of their actions when determining the quality, volume and timing of stormwater to be injected into the transmission system (although as noted earlier, quality issues are less relevant for natural transmission assets as local councils remain directly accountable for stormwater quality). This generates a coordination problem between stormwater supply chain participants, and if left unresolved, may lead to sub</w:t>
        <w:noBreakHyphen/>
        <w:t>optimal stormwater outcomes (chapter 5).</w:t>
      </w:r>
    </w:p>
    <w:p>
      <w:pPr>
        <w:pStyle w:val="TextBody"/>
        <w:rPr/>
      </w:pPr>
      <w:r>
        <w:rPr/>
        <w:t>To address this, it is critical that local councils face appropriate incentives to manage stormwater efficiently — that is, to invest in cost</w:t>
        <w:noBreakHyphen/>
        <w:t xml:space="preserve">effective stormwater management actions at the local level. One way to achieve this is to structure the stormwater transmission charge (paid by councils to transmission service providers) so that it reflects the quality, volume and timing of stormwater injected into the transmission system. This would ensure that individual councils face the full cost of having their stormwater discharged via the transmission system. </w:t>
      </w:r>
    </w:p>
    <w:p>
      <w:pPr>
        <w:pStyle w:val="TextBody"/>
        <w:rPr/>
      </w:pPr>
      <w:r>
        <w:rPr/>
        <w:t>For example, if stormwater was found to be polluted at the point of injection into a large drain, the relevant transmission service provider would treat it (to the necessary standard) and recover the costs of that treatment from offending councils. Likewise, councils that are identified as contributing proportionally more to peak flows (and hence to total network capacity requirements) could be charged a higher price relative to other councils. This could encourage councils to invest in infrastructure solutions that reduce or smooth stormwater flows into the transmission system during heavy rainfall events, where this is cost</w:t>
        <w:noBreakHyphen/>
        <w:t>effective.</w:t>
      </w:r>
    </w:p>
    <w:p>
      <w:pPr>
        <w:pStyle w:val="TextBody"/>
        <w:rPr/>
      </w:pPr>
      <w:r>
        <w:rPr/>
        <w:t>In practice, achieving efficient stormwater outcomes will involve a combination of (individual and joint) local council initiatives, as well as broader, system</w:t>
        <w:noBreakHyphen/>
        <w:t>wide actions by one or more stormwater transmission service providers. The arrangements for stormwater described here are designed to provide market participants with more explicit signals about the relative costs and benefits of their stormwater management decisions, and thereby support discovery of the efficient, least</w:t>
        <w:noBreakHyphen/>
        <w:t>cost combination of stormwater management activities.</w:t>
      </w:r>
    </w:p>
    <w:p>
      <w:pPr>
        <w:pStyle w:val="TextBody"/>
        <w:rPr/>
      </w:pPr>
      <w:r>
        <w:rPr/>
        <w:t>Transmission service providers — like local councils — could also choose to treat stormwater for reuse if the expected benefits outweigh the costs. The Commission expects that the arrangements for stormwater described here (namely, well</w:t>
        <w:noBreakHyphen/>
        <w:t>defined property rights to stormwater and explicit prices for stormwater treatment, transmission and discharge), will ensure that the case for stormwater recycling at all levels is revealed.</w:t>
      </w:r>
    </w:p>
    <w:p>
      <w:pPr>
        <w:pStyle w:val="TextBody"/>
        <w:rPr/>
      </w:pPr>
      <w:r>
        <w:rPr/>
        <w:t>The Commission recognises that implementing a stormwater transmission charge that varies with the quality, volume and timing of stormwater flows would involve costs, and may not be economically justified in all circumstances. In practice, the most efficient approach to managing stormwater (and overcoming the coordination problem between local councils and transmission service providers) should be determined on a case</w:t>
        <w:noBreakHyphen/>
        <w:t>by</w:t>
        <w:noBreakHyphen/>
        <w:t>case basis, taking into account the circumstances of individual locations and water systems. The Commission encourages State and Territory Governments to investigate the merits of alternative approaches to structuring the stormwater transmission charge.</w:t>
      </w:r>
    </w:p>
    <w:p>
      <w:pPr>
        <w:pStyle w:val="Heading3"/>
        <w:ind w:left="0" w:hanging="0"/>
        <w:rPr/>
      </w:pPr>
      <w:r>
        <w:rPr/>
        <w:t>Assessment</w:t>
      </w:r>
    </w:p>
    <w:p>
      <w:pPr>
        <w:pStyle w:val="TextBody"/>
        <w:rPr/>
      </w:pPr>
      <w:r>
        <w:rPr/>
        <w:t>The vertically</w:t>
        <w:noBreakHyphen/>
        <w:t>integrated model is not typically associated with competitive market outcomes. However, by requiring the integrated utility to consider all service offerings put forward by external parties, the universally applicable reforms will support greater levels of competition for the market (relative to current arrangements), with corresponding efficiency benefits. Importantly, this option also preserves the scope economies between bulk water dispatch and other supply chain activities (such as network operation).</w:t>
      </w:r>
    </w:p>
    <w:p>
      <w:pPr>
        <w:pStyle w:val="Heading4"/>
        <w:rPr/>
      </w:pPr>
      <w:r>
        <w:rPr/>
        <w:t xml:space="preserve">Efficient bulk water resource allocation </w:t>
      </w:r>
    </w:p>
    <w:p>
      <w:pPr>
        <w:pStyle w:val="TextBody"/>
        <w:rPr/>
      </w:pPr>
      <w:r>
        <w:rPr/>
        <w:t>The greatest anticipated benefit of option 1 (and specifically, adoption of the universally applicable reforms) relates to the achievement of efficient resource allocation within the bulk water element of the supply chain. These efficiencies arise because:</w:t>
      </w:r>
    </w:p>
    <w:p>
      <w:pPr>
        <w:pStyle w:val="ListBullet"/>
        <w:numPr>
          <w:ilvl w:val="0"/>
          <w:numId w:val="11"/>
        </w:numPr>
        <w:rPr/>
      </w:pPr>
      <w:r>
        <w:rPr/>
        <w:t>bulk water investment decisions (including the type and timing of investments) are informed by a real options approach</w:t>
      </w:r>
    </w:p>
    <w:p>
      <w:pPr>
        <w:pStyle w:val="ListBullet"/>
        <w:numPr>
          <w:ilvl w:val="0"/>
          <w:numId w:val="11"/>
        </w:numPr>
        <w:rPr/>
      </w:pPr>
      <w:r>
        <w:rPr/>
        <w:t>dispatch of bulk water assets is undertaken optimally (sources are dispatched by the portfolio manager utility according to their relative costs, and all costs are considered).</w:t>
      </w:r>
    </w:p>
    <w:p>
      <w:pPr>
        <w:pStyle w:val="TextBody"/>
        <w:rPr/>
      </w:pPr>
      <w:r>
        <w:rPr/>
        <w:t>Although a market price for bulk water would not be created under option 1, the investment and dispatch outcomes that would arise would be consistent with an efficient (market determined) price for bulk water (chapter 6).</w:t>
      </w:r>
    </w:p>
    <w:p>
      <w:pPr>
        <w:pStyle w:val="TextBody"/>
        <w:rPr/>
      </w:pPr>
      <w:r>
        <w:rPr/>
        <w:t>The Commission considers that these features of option 1 would deliver significant efficiency gains for the urban water sector. However, the precise efficiency gains that result from compelling the vertically</w:t>
        <w:noBreakHyphen/>
        <w:t xml:space="preserve">integrated entity to take a real options approach to bulk water service provision will critically depend on the range and diversity of services offered to the utility. In turn, this will depend on the level of competition amongst external bulk water service providers, as it is through competition and innovation that the price, quality and variety of water services (including recycled water products) is expected to improve. </w:t>
      </w:r>
    </w:p>
    <w:p>
      <w:pPr>
        <w:pStyle w:val="TextBody"/>
        <w:rPr/>
      </w:pPr>
      <w:r>
        <w:rPr/>
        <w:t>There is some risk that potential service providers could be deterred from offering services to the integrated utility if, for example, they consider that the utility will unfairly favour internally provided services over externally provided services. Agritech Smartwater (sub. DR126) and Southern Cross Water and Infrastructure Corporation (sub. DR99) considered that government</w:t>
        <w:noBreakHyphen/>
        <w:t>owned utilities may be biased against external investment options, and cited the Western Australian Government’s recent rejection of the Wellington and Brunswick dam investment proposals (in favour of the Binningup seawater desalination plant) as evidence of this. Agritech Smartwater considered:</w:t>
      </w:r>
    </w:p>
    <w:p>
      <w:pPr>
        <w:pStyle w:val="Quote"/>
        <w:rPr/>
      </w:pPr>
      <w:r>
        <w:rPr/>
        <w:t>The project [to treat saline water in Wellington dam] has been assessed and costed by the largest engineering, wastewater treatment and reverse osmosis groups in the world, who have described it as a “no brainer” … Despite the fact of the Agritech Smartwater proposal obvious benefits and acceptance and support from water users, environmental groups, Councils and ratepayers together with technical and engineering support the Government and Water Corporation continued to reject the proposal. (sub. DR126, pp. 1</w:t>
        <w:noBreakHyphen/>
        <w:t>2)</w:t>
      </w:r>
    </w:p>
    <w:p>
      <w:pPr>
        <w:pStyle w:val="TextBody"/>
        <w:rPr/>
      </w:pPr>
      <w:r>
        <w:rPr/>
        <w:t>A number of respondents to this inquiry indicated that they have cost</w:t>
        <w:noBreakHyphen/>
        <w:t>effective urban water investment options ready to roll</w:t>
        <w:noBreakHyphen/>
        <w:t>out (for example, the pumped storage and water transfer scheme proposed by Barry Trembath Consultant (sub. 82)). However, if potential service providers do not have adequate confidence in the governance arrangements they might decide not to enter the market for service provision at all. Where this is the case, some of the anticipated benefits of option 1 would not materialise. This concern could be remedied by breaking up the vertically</w:t>
        <w:noBreakHyphen/>
        <w:t>integrated entity (option 2).</w:t>
      </w:r>
    </w:p>
    <w:p>
      <w:pPr>
        <w:pStyle w:val="TextBody"/>
        <w:rPr/>
      </w:pPr>
      <w:r>
        <w:rPr/>
        <w:t>Efficient resource allocation is not limited to the bulk water function. Option 1 would also improve resource allocation in other elements of the supply chain. For example, the utility would be obligated to fulfil its wastewater treatment requirements at least expected cost, taking into consideration all available service offerings.</w:t>
      </w:r>
    </w:p>
    <w:p>
      <w:pPr>
        <w:pStyle w:val="Heading4"/>
        <w:rPr/>
      </w:pPr>
      <w:r>
        <w:rPr/>
        <w:t>Economies of scope</w:t>
      </w:r>
    </w:p>
    <w:p>
      <w:pPr>
        <w:pStyle w:val="TextBody"/>
        <w:rPr/>
      </w:pPr>
      <w:r>
        <w:rPr/>
        <w:t>An important feature of option 1 is that the utility retains control of bulk water dispatch even though it might not own all bulk water assets. This preserves any economies of scope efficiencies between dispatch and other elements of the supply chain. The importance of this was recognised by Joskow in describing the portfolio manager model:</w:t>
      </w:r>
    </w:p>
    <w:p>
      <w:pPr>
        <w:pStyle w:val="Quote"/>
        <w:rPr/>
      </w:pPr>
      <w:r>
        <w:rPr/>
        <w:t>The key technical challenge is to expand decentralised competition in the supply of generation services in a way that preserves the operating and investment efficiencies that are associated with vertical and horizontal integration, while mitigating the significant costs that the institution of regulated monopoly has created. (Joskow 1997, p. 127)</w:t>
      </w:r>
    </w:p>
    <w:p>
      <w:pPr>
        <w:pStyle w:val="TextBody"/>
        <w:rPr/>
      </w:pPr>
      <w:r>
        <w:rPr/>
        <w:t xml:space="preserve">Likewise, the utility would determine the utilisation of wastewater treatment plants (irrespective of ownership arrangements), and would be able to exploit any scope efficiencies between wastewater treatment and other activities. The issue of scope economies is discussed further in section </w:t>
      </w:r>
      <w:r>
        <w:fldChar w:fldCharType="begin"/>
      </w:r>
      <w:r>
        <w:rPr/>
        <w:instrText xml:space="preserve"> LINK Word.Document.8 "\\\\mel_1\\groups\\Urban Water\\FINAL REPORT\\Final\\Chapter 12 Structural options.doc" OLE_LINK6 \a \t  \* MERGEFORMAT </w:instrText>
      </w:r>
      <w:bookmarkStart w:id="316" w:name="_1376132534"/>
      <w:bookmarkStart w:id="317" w:name="_1375796260"/>
      <w:bookmarkStart w:id="318" w:name="_1375180444"/>
      <w:bookmarkStart w:id="319" w:name="_1374924247"/>
      <w:bookmarkStart w:id="320" w:name="_1374907696"/>
      <w:bookmarkStart w:id="321" w:name="_1374667209"/>
      <w:bookmarkStart w:id="322" w:name="_1374584126"/>
      <w:bookmarkStart w:id="323" w:name="_1374481824"/>
      <w:bookmarkStart w:id="324" w:name="_1374393170"/>
      <w:bookmarkStart w:id="325" w:name="_1373376335"/>
      <w:bookmarkEnd w:id="316"/>
      <w:bookmarkEnd w:id="317"/>
      <w:bookmarkEnd w:id="318"/>
      <w:bookmarkEnd w:id="319"/>
      <w:bookmarkEnd w:id="320"/>
      <w:bookmarkEnd w:id="321"/>
      <w:bookmarkEnd w:id="322"/>
      <w:bookmarkEnd w:id="323"/>
      <w:bookmarkEnd w:id="324"/>
      <w:bookmarkEnd w:id="325"/>
      <w:r>
        <w:rPr/>
      </w:r>
      <w:r>
        <w:rPr/>
        <w:fldChar w:fldCharType="separate"/>
      </w:r>
      <w:r>
        <w:rPr/>
        <w:t>12.3</w:t>
      </w:r>
      <w:r>
        <w:rPr/>
      </w:r>
      <w:r>
        <w:rPr/>
        <w:fldChar w:fldCharType="end"/>
      </w:r>
      <w:r>
        <w:rPr/>
        <w:t>.</w:t>
      </w:r>
    </w:p>
    <w:p>
      <w:pPr>
        <w:pStyle w:val="Heading4"/>
        <w:rPr/>
      </w:pPr>
      <w:r>
        <w:rPr/>
        <w:t>Transaction and administration costs</w:t>
      </w:r>
    </w:p>
    <w:p>
      <w:pPr>
        <w:pStyle w:val="TextBody"/>
        <w:rPr/>
      </w:pPr>
      <w:r>
        <w:rPr/>
        <w:t>There would be transaction costs associated with option 1, including the costs of the vertically</w:t>
        <w:noBreakHyphen/>
        <w:t>integrated entity contracting with external service providers. These costs are not expected to be significant relative to the efficiency benefits on offer. Indeed, a number of vertically</w:t>
        <w:noBreakHyphen/>
        <w:t>integrated entities currently contract out a large portion of their capital and operating works, suggesting that this is an efficient strategy for these utilities despite the transaction costs involved.</w:t>
      </w:r>
    </w:p>
    <w:p>
      <w:pPr>
        <w:pStyle w:val="TextBody"/>
        <w:rPr/>
      </w:pPr>
      <w:r>
        <w:rPr/>
        <w:t>The performance auditor would incur costs in monitoring and reporting on the performance of the vertically</w:t>
        <w:noBreakHyphen/>
        <w:t>integrated entity against the charter requirements. The chief component of these costs would be with respect to assessing the efficiency and prudency of the utilities’ procurement decisions.</w:t>
      </w:r>
    </w:p>
    <w:p>
      <w:pPr>
        <w:pStyle w:val="TextBody"/>
        <w:rPr/>
      </w:pPr>
      <w:r>
        <w:rPr/>
        <w:t>This section has described the efficiency gains that would be achieved by adopting the universally applicable reforms, even if the water utility remains vertically integrated. The remainder of this chapter describes three alternative options that would involve structural reform, but that also present opportunities for additional efficiency gains.</w:t>
      </w:r>
    </w:p>
    <w:p>
      <w:pPr>
        <w:pStyle w:val="Heading2"/>
        <w:ind w:left="907" w:hanging="907"/>
        <w:rPr/>
      </w:pPr>
      <w:bookmarkStart w:id="326" w:name="OLE_LINK6"/>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3</w:t>
      </w:r>
      <w:r>
        <w:rPr/>
        <w:fldChar w:fldCharType="end"/>
      </w:r>
      <w:bookmarkEnd w:id="326"/>
      <w:r>
        <w:rPr/>
        <w:tab/>
        <w:t>Option 2: Vertical and horizontal separation of the bulk water supply function</w:t>
      </w:r>
    </w:p>
    <w:p>
      <w:pPr>
        <w:pStyle w:val="TextBody"/>
        <w:rPr/>
      </w:pPr>
      <w:r>
        <w:rPr/>
        <w:t xml:space="preserve">Option 2 involves vertically separating the bulk water function from other elements of the supply chain (such that the integrated utility cannot provide bulk water services internally) </w:t>
      </w:r>
      <w:r>
        <w:rPr>
          <w:i/>
        </w:rPr>
        <w:t>and</w:t>
      </w:r>
      <w:r>
        <w:rPr/>
        <w:t xml:space="preserve"> horizontally disaggregating the bulk water function (such that existing supply sources are owned by multiple separate legal entities). The primary motivation for implementing this option is to build on the benefits of option 1 by establishing greater competition for</w:t>
      </w:r>
      <w:r>
        <w:rPr>
          <w:i/>
        </w:rPr>
        <w:t xml:space="preserve"> </w:t>
      </w:r>
      <w:r>
        <w:rPr/>
        <w:t xml:space="preserve">provision of bulk water services. </w:t>
      </w:r>
    </w:p>
    <w:p>
      <w:pPr>
        <w:pStyle w:val="Heading3"/>
        <w:ind w:left="0" w:hanging="0"/>
        <w:rPr/>
      </w:pPr>
      <w:r>
        <w:rPr/>
        <w:t>Description</w:t>
      </w:r>
    </w:p>
    <w:p>
      <w:pPr>
        <w:pStyle w:val="TextBody"/>
        <w:rPr/>
      </w:pPr>
      <w:r>
        <w:rPr/>
        <w:t xml:space="preserve">The institutions involved in the urban water and wastewater sector under option 2 are identified in figure </w:t>
      </w:r>
      <w:r>
        <w:fldChar w:fldCharType="begin"/>
      </w:r>
      <w:r>
        <w:rPr/>
        <w:instrText xml:space="preserve"> LINK Word.Document.8 "\\\\mel_1\\groups\\Urban Water\\FINAL REPORT\\Final\\Chapter 12 Structural options.doc" OLE_LINK16 \a \t  \* MERGEFORMAT </w:instrText>
      </w:r>
      <w:bookmarkStart w:id="327" w:name="_1376132536"/>
      <w:bookmarkStart w:id="328" w:name="_1375796262"/>
      <w:bookmarkStart w:id="329" w:name="_1375180440"/>
      <w:bookmarkStart w:id="330" w:name="_1374924249"/>
      <w:bookmarkStart w:id="331" w:name="_1374907698"/>
      <w:bookmarkStart w:id="332" w:name="_1374667211"/>
      <w:bookmarkStart w:id="333" w:name="_1374584128"/>
      <w:bookmarkStart w:id="334" w:name="_1374481826"/>
      <w:bookmarkStart w:id="335" w:name="_1374393172"/>
      <w:bookmarkStart w:id="336" w:name="_1373272883"/>
      <w:bookmarkStart w:id="337" w:name="_1373195469"/>
      <w:bookmarkStart w:id="338" w:name="_1372837631"/>
      <w:bookmarkStart w:id="339" w:name="_1372762311"/>
      <w:bookmarkStart w:id="340" w:name="_1372685909"/>
      <w:bookmarkStart w:id="341" w:name="_1372512064"/>
      <w:bookmarkStart w:id="342" w:name="_1371882383"/>
      <w:bookmarkStart w:id="343" w:name="_1371538980"/>
      <w:bookmarkStart w:id="344" w:name="_1371447449"/>
      <w:bookmarkStart w:id="345" w:name="_1371370777"/>
      <w:bookmarkStart w:id="346" w:name="_1371278835"/>
      <w:bookmarkStart w:id="347" w:name="_1371018041"/>
      <w:bookmarkStart w:id="348" w:name="_1370871216"/>
      <w:bookmarkStart w:id="349" w:name="_1370763126"/>
      <w:bookmarkStart w:id="350" w:name="_1369652119"/>
      <w:bookmarkStart w:id="351" w:name="_1369633605"/>
      <w:bookmarkStart w:id="352" w:name="_1369571478"/>
      <w:bookmarkStart w:id="353" w:name="_1369570372"/>
      <w:bookmarkStart w:id="354" w:name="_1369564187"/>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
      <w:r>
        <w:rPr/>
        <w:fldChar w:fldCharType="separate"/>
      </w:r>
      <w:r>
        <w:rPr/>
        <w:t>12.2</w:t>
      </w:r>
      <w:r>
        <w:rPr/>
      </w:r>
      <w:r>
        <w:rPr/>
        <w:fldChar w:fldCharType="end"/>
      </w:r>
      <w:r>
        <w:rPr/>
        <w:t xml:space="preserve">. </w:t>
      </w:r>
    </w:p>
    <w:p>
      <w:pPr>
        <w:pStyle w:val="FigureTitle"/>
        <w:rPr/>
      </w:pPr>
      <w:r>
        <w:rPr>
          <w:b w:val="false"/>
        </w:rPr>
        <w:t xml:space="preserve">Figure </w:t>
      </w:r>
      <w:bookmarkStart w:id="355" w:name="OLE_LINK16"/>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55"/>
      <w:r>
        <w:rPr/>
        <w:tab/>
        <w:t>Option 2</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289" w:dyaOrig="8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55pt;height:343.9pt" filled="f" o:ole="">
                  <v:imagedata r:id="rId5" o:title=""/>
                </v:shape>
                <o:OLEObject Type="Embed" ProgID="" ShapeID="ole_rId4" DrawAspect="Content" ObjectID="_1953122958" r:id="rId4"/>
              </w:object>
            </w:r>
          </w:p>
        </w:tc>
      </w:tr>
    </w:tbl>
    <w:p>
      <w:pPr>
        <w:pStyle w:val="Note"/>
        <w:rPr/>
      </w:pPr>
      <w:r>
        <w:rPr>
          <w:rStyle w:val="NoteLabel"/>
        </w:rPr>
        <w:t>a</w:t>
      </w:r>
      <w:r>
        <w:rPr/>
        <w:t xml:space="preserve"> BWS = Bulk water service provider; SW = Stormwater distribution service provider (for example, local council); WWT = Wastewater treatment service provider.  </w:t>
      </w:r>
      <w:r>
        <w:rPr>
          <w:rStyle w:val="NoteLabel"/>
        </w:rPr>
        <w:t>b</w:t>
      </w:r>
      <w:r>
        <w:rPr/>
        <w:t xml:space="preserve"> The retailer–distributor would need to procure bulk water services from external service providers (that is, from BWS 1–4) via contracts. The retailer–distributor could provide all other water and wastewater services internally (except for stormwater distribution services), but might choose to procure these services from external parties (if this is more cost</w:t>
        <w:noBreakHyphen/>
        <w:t>effective).</w:t>
      </w:r>
    </w:p>
    <w:p>
      <w:pPr>
        <w:pStyle w:val="TextBody"/>
        <w:rPr/>
      </w:pPr>
      <w:r>
        <w:rPr/>
        <w:t>Option 2 would include a single, government</w:t>
        <w:noBreakHyphen/>
        <w:t>owned ‘retailer–distributor’</w:t>
      </w:r>
      <w:r>
        <w:rPr>
          <w:rStyle w:val="FootnoteCharacters"/>
          <w:rStyle w:val="FootnoteAnchor"/>
          <w:szCs w:val="22"/>
        </w:rPr>
        <w:footnoteReference w:id="7"/>
      </w:r>
      <w:r>
        <w:rPr/>
        <w:t>. The retailer–distributor would face the same charter requirements as the vertically</w:t>
        <w:noBreakHyphen/>
        <w:t>integrated entity (option 1). However, the retailer–distributor would have no ownership interest in bulk water infrastructure (dams, aquifers, weirs, desalination plants and so on). By consequence, the retailer–distributor would be unable to meet its bulk water needs internally</w:t>
      </w:r>
      <w:r>
        <w:rPr>
          <w:rStyle w:val="FootnoteCharacters"/>
          <w:rStyle w:val="FootnoteAnchor"/>
        </w:rPr>
        <w:footnoteReference w:id="8"/>
      </w:r>
      <w:r>
        <w:rPr/>
        <w:t>. Instead, the retailer–distributor would need to procure required bulk water services (including supply augmentations) from bulk water service providers via bilateral contracts. Importantly, the retailer–distributor would still control the dispatch of these assets.</w:t>
      </w:r>
    </w:p>
    <w:p>
      <w:pPr>
        <w:pStyle w:val="TextBody"/>
        <w:rPr/>
      </w:pPr>
      <w:r>
        <w:rPr/>
        <w:t>Bulk water service providers would include private providers (as in option 1) as well as ‘incumbent’ bulk water utilities. These incumbent businesses will have been established as part of the structural reform process to assume ownership of existing bulk water assets. It is likely that these incumbent bulk water providers would be publicly</w:t>
        <w:noBreakHyphen/>
        <w:t xml:space="preserve">owned, at least initially, and would be subject to some form of performance monitoring and reporting by an independent auditor. </w:t>
      </w:r>
    </w:p>
    <w:p>
      <w:pPr>
        <w:pStyle w:val="TextBody"/>
        <w:rPr/>
      </w:pPr>
      <w:r>
        <w:rPr/>
        <w:t>Both incumbent and new bulk water providers would own all infrastructure related to their respective supply sources and would be responsible for all maintenance associated with these assets.</w:t>
      </w:r>
    </w:p>
    <w:p>
      <w:pPr>
        <w:pStyle w:val="TextBody"/>
        <w:rPr/>
      </w:pPr>
      <w:r>
        <w:rPr/>
        <w:t>The role for government remains largely unchanged from option 1. However, State and Territory Governments would need to break up incumbent monopoly bulk water suppliers and establish new bulk water businesses. This will require:</w:t>
      </w:r>
    </w:p>
    <w:p>
      <w:pPr>
        <w:pStyle w:val="ListBullet"/>
        <w:numPr>
          <w:ilvl w:val="0"/>
          <w:numId w:val="11"/>
        </w:numPr>
        <w:rPr/>
      </w:pPr>
      <w:r>
        <w:rPr/>
        <w:t>determining the most cost</w:t>
        <w:noBreakHyphen/>
        <w:t>effective way to group existing assets into new entities</w:t>
      </w:r>
    </w:p>
    <w:p>
      <w:pPr>
        <w:pStyle w:val="ListBullet"/>
        <w:numPr>
          <w:ilvl w:val="0"/>
          <w:numId w:val="11"/>
        </w:numPr>
        <w:rPr/>
      </w:pPr>
      <w:r>
        <w:rPr/>
        <w:t xml:space="preserve">dealing with existing property rights to these sources — box </w:t>
      </w:r>
      <w:r>
        <w:fldChar w:fldCharType="begin"/>
      </w:r>
      <w:r>
        <w:rPr/>
        <w:instrText xml:space="preserve"> LINK Word.Document.8 "\\\\mel_1\\groups\\Urban Water\\FINAL REPORT\\Final\\Chapter 12 Structural options.doc" OLE_LINK18 \a \t </w:instrText>
      </w:r>
      <w:bookmarkStart w:id="356" w:name="_1376132538"/>
      <w:bookmarkStart w:id="357" w:name="_1375796264"/>
      <w:bookmarkStart w:id="358" w:name="_1375180437"/>
      <w:bookmarkStart w:id="359" w:name="_1374924251"/>
      <w:bookmarkStart w:id="360" w:name="_1374907700"/>
      <w:bookmarkStart w:id="361" w:name="_1374667213"/>
      <w:bookmarkStart w:id="362" w:name="_1374585153"/>
      <w:bookmarkEnd w:id="356"/>
      <w:bookmarkEnd w:id="357"/>
      <w:bookmarkEnd w:id="358"/>
      <w:bookmarkEnd w:id="359"/>
      <w:bookmarkEnd w:id="360"/>
      <w:bookmarkEnd w:id="361"/>
      <w:bookmarkEnd w:id="362"/>
      <w:r>
        <w:rPr/>
      </w:r>
      <w:r>
        <w:rPr/>
        <w:fldChar w:fldCharType="separate"/>
      </w:r>
      <w:r>
        <w:rPr/>
        <w:t>12.5</w:t>
      </w:r>
      <w:r>
        <w:rPr/>
      </w:r>
      <w:r>
        <w:rPr/>
        <w:fldChar w:fldCharType="end"/>
      </w:r>
      <w:r>
        <w:rPr/>
        <w:t>.</w:t>
      </w:r>
    </w:p>
    <w:p>
      <w:pPr>
        <w:pStyle w:val="Heading3"/>
        <w:ind w:left="0" w:hanging="0"/>
        <w:rPr/>
      </w:pPr>
      <w:r>
        <w:rPr/>
        <w:t>Assessment</w:t>
      </w:r>
    </w:p>
    <w:p>
      <w:pPr>
        <w:pStyle w:val="TextBody"/>
        <w:rPr/>
      </w:pPr>
      <w:r>
        <w:rPr/>
        <w:t xml:space="preserve">Option 2 is expected to have both competition and non-competition related efficiency consequences (relative to option 1). </w:t>
      </w:r>
    </w:p>
    <w:p>
      <w:pPr>
        <w:pStyle w:val="Heading4"/>
        <w:rPr/>
      </w:pPr>
      <w:r>
        <w:rPr/>
        <w:t>Efficient bulk water resource allocation</w:t>
      </w:r>
    </w:p>
    <w:p>
      <w:pPr>
        <w:pStyle w:val="TextBody"/>
        <w:rPr/>
      </w:pPr>
      <w:r>
        <w:rPr/>
        <w:t xml:space="preserve">Competition amongst bulk water service providers is expected to strengthen considerably under option 2 (relative to option 1). </w:t>
      </w:r>
    </w:p>
    <w:p>
      <w:pPr>
        <w:pStyle w:val="TextBody"/>
        <w:rPr/>
      </w:pPr>
      <w:r>
        <w:rPr/>
        <w:t>By removing all scope for internal bulk water service provision (a consequence of vertical separation), prospective service providers are likely to have greater confidence in the integrity of the procurement process. This would encourage new entry into the bulk water services market, and in turn strengthen competition amongst bulk water service providers. Assigning ownership of existing assets to separate entities (rather than a single incumbent bulk water business) would also be important for encouraging new entry (and strengthening competition). If all existing assets were owned by a single entity, prospective service providers might consider that the incumbent business has too much market power for the market to be truly competitiv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63" w:name="OLE_LINK18"/>
            <w:r>
              <w:rPr/>
              <w:fldChar w:fldCharType="begin"/>
            </w:r>
            <w:r>
              <w:rPr/>
              <w:instrText xml:space="preserve"> COMMENTS </w:instrText>
            </w:r>
            <w:r>
              <w:rPr/>
              <w:fldChar w:fldCharType="separate"/>
            </w:r>
            <w:r>
              <w:rPr/>
              <w:t>12.</w:t>
            </w:r>
            <w:r>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363"/>
            <w:r>
              <w:rPr/>
              <w:tab/>
              <w:t>Existing entitl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some cases, the retailer–distributor may currently hold entitlements to water in the supply sources owned by the incumbent providers. Options for managing this circumstance include:</w:t>
            </w:r>
          </w:p>
          <w:p>
            <w:pPr>
              <w:pStyle w:val="BoxListBullet"/>
              <w:numPr>
                <w:ilvl w:val="0"/>
                <w:numId w:val="10"/>
              </w:numPr>
              <w:rPr/>
            </w:pPr>
            <w:r>
              <w:rPr/>
              <w:t>Allocate the water entitlements to the retailer–distributor, but transfer ownership of the underlying asset infrastructure to the relevant incumbent bulk water provider.</w:t>
            </w:r>
          </w:p>
          <w:p>
            <w:pPr>
              <w:pStyle w:val="BoxListBullet2"/>
              <w:numPr>
                <w:ilvl w:val="0"/>
                <w:numId w:val="4"/>
              </w:numPr>
              <w:rPr/>
            </w:pPr>
            <w:r>
              <w:rPr/>
              <w:t>For example, if the retailer–distributor presently holds entitlements to water in a dam, the retailer–distributor could pay the incumbent bulk water service provider that owns the dam for provision of services associated with managing the asset (for example catchment management fees or water treatment fees), but would not pay for the actual water.</w:t>
            </w:r>
          </w:p>
          <w:p>
            <w:pPr>
              <w:pStyle w:val="BoxListBullet"/>
              <w:numPr>
                <w:ilvl w:val="0"/>
                <w:numId w:val="10"/>
              </w:numPr>
              <w:rPr/>
            </w:pPr>
            <w:r>
              <w:rPr/>
              <w:t xml:space="preserve">Vest the water entitlements with the incumbent bulk water utility. The </w:t>
              <w:br/>
              <w:t>retailer–distributor would then need to contract with the service provider for that water, just as it would for any bulk water source.</w:t>
            </w:r>
          </w:p>
          <w:p>
            <w:pPr>
              <w:pStyle w:val="Box"/>
              <w:rPr/>
            </w:pPr>
            <w:r>
              <w:rPr/>
              <w:t>The preferred approach to dealing with existing water entitlements may depend on perception it creates for new entrants about the degree of contestability in bulk water service provision. Specifically, divesting the retailer–distributor of all financial interest in existing bulk water sources (both commodity and infrastructure) might imply more robust and genuine competi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ach incumbent bulk water business would need to make dispatch offers to the retailer–distributor under option 2. This would reveal the true cost competitiveness of incumbent bulk water assets, and ensure that the most efficient combination of existing bulk water sources are drawn upon to meet demand. By contrast, decisions around the dispatch of existing assets would be entirely internal to the integrated utility under option 1, and it could be difficult (and costly) for the auditor to ascertain whether dispatch decisions had been taken optimally. This also means that option 2 would provide market participants (and prospective service providers) with greater information about the relative efficiency of alternative bulk water sources.</w:t>
      </w:r>
    </w:p>
    <w:p>
      <w:pPr>
        <w:pStyle w:val="TextBody"/>
        <w:rPr/>
      </w:pPr>
      <w:r>
        <w:rPr/>
        <w:t>Finally, establishing multiple incumbent bulk water utilities presents an opportunity to benchmark the efficiency and performance of individual bulk water suppliers (and managers), and to use this information to drive further productive and dynamic efficiency gains (appendix G). The allocation of bulk water assets to separate businesses might also allow for more specialised focus on the operation and management of particular assets, with corresponding efficiency improvements.</w:t>
      </w:r>
    </w:p>
    <w:p>
      <w:pPr>
        <w:pStyle w:val="TextBody"/>
        <w:rPr/>
      </w:pPr>
      <w:r>
        <w:rPr/>
        <w:t>These features of option 2 are expected to drive greater productive, allocative and dynamic efficiency benefits relative to option 1.</w:t>
      </w:r>
    </w:p>
    <w:p>
      <w:pPr>
        <w:pStyle w:val="Heading4"/>
        <w:rPr/>
      </w:pPr>
      <w:r>
        <w:rPr/>
        <w:t>Economies of scope impacts of vertical separation</w:t>
      </w:r>
    </w:p>
    <w:p>
      <w:pPr>
        <w:pStyle w:val="TextBody"/>
        <w:rPr/>
      </w:pPr>
      <w:r>
        <w:rPr/>
        <w:t>Opponents of vertical disaggregation often refer to the economies of scope losses between supply chain elements. For example, if bulk water supply and water retailing share common resources (such as office facilities, payroll systems, or corporate staff), vertical separation will force duplication of these resources. In this instance, the relevant concern is whether separation of the bulk water function from other elements of the supply chain is likely to impose significant scope losses.</w:t>
      </w:r>
    </w:p>
    <w:p>
      <w:pPr>
        <w:pStyle w:val="TextBody"/>
        <w:rPr/>
      </w:pPr>
      <w:r>
        <w:rPr/>
        <w:t xml:space="preserve">On the one hand, the Commission anticipates that option 2 would preserve most of the scope efficiencies associated with integrated service provision (despite all bulk water infrastructure being owned by external parties). Specifically, the </w:t>
        <w:br/>
        <w:t xml:space="preserve">retailer–distributor would continue to control the dispatch of bulk water (via contracts). Accordingly, the retailer–distributor would be able to exploit any economies of scope between dispatch and network operation (namely, efficient network management), and/or between dispatch and retailing (such as managing short-term variations in demand). </w:t>
      </w:r>
    </w:p>
    <w:p>
      <w:pPr>
        <w:pStyle w:val="TextBody"/>
        <w:rPr/>
      </w:pPr>
      <w:r>
        <w:rPr/>
        <w:t xml:space="preserve">Notwithstanding this the Commission recognises that — relative to option 1 — the retailer–distributor may have marginally </w:t>
      </w:r>
      <w:r>
        <w:rPr>
          <w:i/>
        </w:rPr>
        <w:t>less</w:t>
      </w:r>
      <w:r>
        <w:rPr/>
        <w:t xml:space="preserve"> flexibility to manage network constraints and fluctuations in demand (or put another way, may incur slightly higher costs in undertaking these tasks). The materiality of this issue would depend on the precise nature of the contracts that the retailer–distributor enters in to. </w:t>
      </w:r>
    </w:p>
    <w:p>
      <w:pPr>
        <w:pStyle w:val="TextBody"/>
        <w:rPr/>
      </w:pPr>
      <w:r>
        <w:rPr/>
        <w:t xml:space="preserve">For example, if customer demand outturns below forecast demand, the utility could end up with excess water supply (assuming that the utility contracted for bulk water dispatch in advance, and that it based its dispatch decisions (volumes) on forecast demand). Under option 1, the integrated utility would be able to adjust (at relatively low cost) internally provided supply volumes to manage this. This option would not be available under option 2 — instead, the retailer–distributor would need to draw on more formal mechanisms. For example, the retailer–distributor could negotiate more flexible contracts with external service providers that provide scope to vary contracted volumes in the short term (for example, take or pay provisions or options contracts). </w:t>
      </w:r>
    </w:p>
    <w:p>
      <w:pPr>
        <w:pStyle w:val="TextBody"/>
        <w:rPr/>
      </w:pPr>
      <w:r>
        <w:rPr/>
        <w:t>This is common practice in the gas industry, and is unlikely to involve significant additional costs. These strategies may also be used by the retailer–distributor to hedge against expected future price fluctuations. In the event large industrial users are able to operate independently of the retailer–distributor, this would provide the retailer–distributor with an additional alternative option for managing risk, uncertainty and demand and supply imbalances.</w:t>
      </w:r>
    </w:p>
    <w:p>
      <w:pPr>
        <w:pStyle w:val="TextBody"/>
        <w:rPr/>
      </w:pPr>
      <w:r>
        <w:rPr/>
        <w:t xml:space="preserve">On the other hand, it is possible that option 2 could give rise to economies of scope </w:t>
      </w:r>
      <w:r>
        <w:rPr>
          <w:i/>
        </w:rPr>
        <w:t>benefits</w:t>
      </w:r>
      <w:r>
        <w:rPr/>
        <w:t xml:space="preserve">. For example, removing ownership of bulk water assets from the </w:t>
        <w:br/>
        <w:t xml:space="preserve">retailer–distributor (via vertical separation) might allow the utility to give more specialised attention to its other responsibilities (such as network management or retail services), with corresponding efficiency gains. It is reasonable to assume that the potential efficiencies associated with separating the bulk water function from other supply chain activities motivated, at least in part, the decision to vertically separate the bulk water function in Sydney, Melbourne and south-east Queensland. </w:t>
      </w:r>
    </w:p>
    <w:p>
      <w:pPr>
        <w:pStyle w:val="TextBody"/>
        <w:rPr/>
      </w:pPr>
      <w:r>
        <w:rPr/>
        <w:t>Few parties responding to the inquiry commented specifically on the scope economies associated with vertical separation of the bulk water supply function — perhaps in part due to the fact many large cities have already undertaken this sort of reform. The Water Corporation expressed broad support for retaining a vertically</w:t>
        <w:noBreakHyphen/>
        <w:t>integrated structure in Western Australia:</w:t>
      </w:r>
    </w:p>
    <w:p>
      <w:pPr>
        <w:pStyle w:val="Quote"/>
        <w:rPr/>
      </w:pPr>
      <w:r>
        <w:rPr/>
        <w:t>The other benefit of an integrated utility is that the one organisation is making decisions that bring in the whole water cycle … People talk about information asymmetries; information asymmetries exist because some organisations generate the information and others try and get the information. If you can have the decision making done efficiently within the (one) organisation with all the information, I think that is going to lead to a better outcome. (trans., p. 318)</w:t>
      </w:r>
    </w:p>
    <w:p>
      <w:pPr>
        <w:pStyle w:val="TextBody"/>
        <w:rPr/>
      </w:pPr>
      <w:r>
        <w:rPr/>
        <w:t>In practice, the extent to which vertical separation leads to economies of scope gains or losses will depend on the specific characteristics of the water system. Even if some scope losses are anticipated, these are likely to be minor and should not be viewed in isolation of the potential efficiency benefits that vertical separation would deliver. Larry Ruff and Geoff Swier stressed that scale and scope impacts should not distract policy makers from the pursuit of broader competition objectives:</w:t>
      </w:r>
    </w:p>
    <w:p>
      <w:pPr>
        <w:pStyle w:val="Quote"/>
        <w:rPr/>
      </w:pPr>
      <w:r>
        <w:rPr/>
        <w:t>Critics of such unbundling, including the vertically</w:t>
        <w:noBreakHyphen/>
        <w:t>integrated monopoly, have argued (and still do) that such unbundling reduces the economies of scale, scope and coordination that justified vertical integration in the first place … such monopoly economies are often historical and static, while the main purpose of introducing competition is to get the forward-looking and dynamic efficiencies that come with innovation and better investment decisions. Any competitive reform involves costs, benefits and risks; it should be undertaken only if the benefits are likely to outweigh the costs, and with a well-considered (preferably phased and adaptive) implementation strategy to minimise the risks. (sub. 47, p. 15)</w:t>
      </w:r>
    </w:p>
    <w:p>
      <w:pPr>
        <w:pStyle w:val="Heading4"/>
        <w:rPr/>
      </w:pPr>
      <w:r>
        <w:rPr/>
        <w:t>Economies of scale impacts of horizontal separation</w:t>
      </w:r>
    </w:p>
    <w:p>
      <w:pPr>
        <w:pStyle w:val="TextBody"/>
        <w:rPr/>
      </w:pPr>
      <w:r>
        <w:rPr/>
        <w:t>Option 2 could give rise to adverse economies of scale impacts. Existing bulk water assets would be owned by a number of incumbent bulk water businesses following reform (in place of a single owner, as in option 1), and this may lead to some duplication of costs. However, option 2 does not preclude separate entities from undertaking tasks on a joint or cooperative basis, where there are scale efficiencies from doing so. For example, in Tasmania a number of services are undertaken by a ‘common service provider’ on behalf of the three water and sewerage corporations, to preserve economies of scale efficiencies.</w:t>
      </w:r>
    </w:p>
    <w:p>
      <w:pPr>
        <w:pStyle w:val="TextBody"/>
        <w:rPr/>
      </w:pPr>
      <w:r>
        <w:rPr/>
        <w:t>There would also be direct, start-up costs associated with establishing new bulk water businesses. It is difficult, at this point, to speculate on the precise costs involved with disaggregation, and in practice this will vary across locations and utilities. However, whilst it is reasonable to expect that non</w:t>
        <w:noBreakHyphen/>
        <w:t xml:space="preserve">trivial costs will be incurred each time a new entity is established, this is no different to what occurs in other sectors of the economy on a regular basis. </w:t>
      </w:r>
    </w:p>
    <w:p>
      <w:pPr>
        <w:pStyle w:val="Heading4"/>
        <w:rPr/>
      </w:pPr>
      <w:r>
        <w:rPr/>
        <w:t>Other costs</w:t>
      </w:r>
    </w:p>
    <w:p>
      <w:pPr>
        <w:pStyle w:val="TextBody"/>
        <w:rPr/>
      </w:pPr>
      <w:r>
        <w:rPr/>
        <w:t>Transaction costs might increase under option 2 if the number of contracts between the utility and external parties increases (relative to option 1). In this circumstance the independent performance auditor would also have an expanded role, as it would have more contracts to review. In addition, the auditor would need to monitor and report on the performance of the publicly</w:t>
        <w:noBreakHyphen/>
        <w:t xml:space="preserve">owned incumbent bulk water businesses. Any additional measures taken by the retailer–distributor to cost-effectively manage risk and uncertainty may also impose costs — for example, any costs associated with negotiating more flexible dispatch contracts. </w:t>
      </w:r>
    </w:p>
    <w:p>
      <w:pPr>
        <w:pStyle w:val="TextBody"/>
        <w:rPr/>
      </w:pPr>
      <w:r>
        <w:rPr/>
        <w:t xml:space="preserve">Finally, options 2 through 4 (and the undertaking of structural reform more generally) present a range of financial and accounting issues that will need to be resolved by relevant governments. This includes developing arrangements for valuing </w:t>
      </w:r>
      <w:r>
        <w:rPr>
          <w:rStyle w:val="DraftingNote"/>
          <w:b w:val="false"/>
          <w:color w:val="000000"/>
          <w:sz w:val="26"/>
          <w:u w:val="none"/>
        </w:rPr>
        <w:t xml:space="preserve">public assets, transferring this infrastructure to new entities, disposing of any surplus assets, assignment and funding of employee entitlements, managing any financial risks faced by governments as a result of the reform process, and so on. </w:t>
      </w:r>
    </w:p>
    <w:p>
      <w:pPr>
        <w:pStyle w:val="TextBody"/>
        <w:rPr/>
      </w:pPr>
      <w:r>
        <w:rPr>
          <w:rStyle w:val="DraftingNote"/>
          <w:b w:val="false"/>
          <w:color w:val="000000"/>
          <w:sz w:val="26"/>
          <w:u w:val="none"/>
        </w:rPr>
        <w:t>The Commission recognises that these are important matters, and could have consequences for the extent of competition that develops under these options (and the efficiency gains that are achieved). For example, the way that public assets are valued could influence the service offerings made by incumbent service providers. However, similar issues have confronted — and been dealt with — by governments on a number of occasions as part of previous reform processes. The costs associated with managing these issues in the urban water context are not expected to be so large that the case for reform is compromised.</w:t>
      </w:r>
    </w:p>
    <w:p>
      <w:pPr>
        <w:pStyle w:val="TextBody"/>
        <w:rPr/>
      </w:pPr>
      <w:r>
        <w:rPr/>
        <w:t>The Commission anticipates that option 2 could deliver significant efficiency gains for the sector (relative to option 1) due to the achievement of more robust competition amongst commercial providers of bulk water services. However, it is essential to consider the precise costs and benefits of option 2 on a case</w:t>
        <w:noBreakHyphen/>
        <w:t>by</w:t>
        <w:noBreakHyphen/>
        <w:t>case basis.</w:t>
      </w:r>
    </w:p>
    <w:p>
      <w:pPr>
        <w:pStyle w:val="Heading2"/>
        <w:ind w:left="907" w:hanging="907"/>
        <w:rPr/>
      </w:pPr>
      <w:bookmarkStart w:id="364" w:name="OLE_LINK8"/>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4</w:t>
      </w:r>
      <w:r>
        <w:rPr/>
        <w:fldChar w:fldCharType="end"/>
      </w:r>
      <w:bookmarkEnd w:id="364"/>
      <w:r>
        <w:rPr/>
        <w:tab/>
        <w:t>Option 3: Vertical and horizontal separation of the wastewater treatment function</w:t>
      </w:r>
    </w:p>
    <w:p>
      <w:pPr>
        <w:pStyle w:val="TextBody"/>
        <w:rPr/>
      </w:pPr>
      <w:bookmarkStart w:id="365" w:name="OLE_LINK7"/>
      <w:r>
        <w:rPr/>
        <w:t>Option 3 extends options 1 and 2 by establishing greater competition for wastewater treatment services. This presents an opportunity for achieving further efficiency gains, but could involve additional transaction costs and scale and scope impacts.</w:t>
      </w:r>
    </w:p>
    <w:p>
      <w:pPr>
        <w:pStyle w:val="Heading3"/>
        <w:ind w:left="0" w:hanging="0"/>
        <w:rPr/>
      </w:pPr>
      <w:r>
        <w:rPr/>
        <w:t>Description</w:t>
      </w:r>
    </w:p>
    <w:p>
      <w:pPr>
        <w:pStyle w:val="TextBody"/>
        <w:rPr/>
      </w:pPr>
      <w:r>
        <w:rPr/>
        <w:t>The wastewater treatment and discharge function would be vertically separated from the monopoly retailer–distributor under option 3, and all wastewater treatment services would be purchased via bilateral contracts with service providers (figure </w:t>
      </w:r>
      <w:r>
        <w:fldChar w:fldCharType="begin"/>
      </w:r>
      <w:r>
        <w:rPr/>
        <w:instrText xml:space="preserve"> LINK Word.Document.8 "\\\\mel_1\\groups\\Urban Water\\FINAL REPORT\\Final\\Chapter 12 Structural options.doc" OLE_LINK1 \a \t  \* MERGEFORMAT </w:instrText>
      </w:r>
      <w:bookmarkStart w:id="366" w:name="_1374924253"/>
      <w:bookmarkStart w:id="367" w:name="_1374907702"/>
      <w:bookmarkStart w:id="368" w:name="_1374667215"/>
      <w:bookmarkStart w:id="369" w:name="_1374584132"/>
      <w:bookmarkStart w:id="370" w:name="_1374481830"/>
      <w:bookmarkStart w:id="371" w:name="_1374393176"/>
      <w:bookmarkStart w:id="372" w:name="_1373272887"/>
      <w:bookmarkStart w:id="373" w:name="_1373195473"/>
      <w:bookmarkStart w:id="374" w:name="_1372837635"/>
      <w:bookmarkStart w:id="375" w:name="_1372762315"/>
      <w:bookmarkStart w:id="376" w:name="_1372685913"/>
      <w:bookmarkStart w:id="377" w:name="_1372512068"/>
      <w:bookmarkStart w:id="378" w:name="_1371882387"/>
      <w:bookmarkStart w:id="379" w:name="_1371538984"/>
      <w:bookmarkStart w:id="380" w:name="_1371447453"/>
      <w:bookmarkStart w:id="381" w:name="_1371370781"/>
      <w:bookmarkStart w:id="382" w:name="_1371278839"/>
      <w:bookmarkStart w:id="383" w:name="_1371018045"/>
      <w:bookmarkStart w:id="384" w:name="_1370871220"/>
      <w:bookmarkStart w:id="385" w:name="_1370763131"/>
      <w:bookmarkStart w:id="386" w:name="_1369652113"/>
      <w:bookmarkStart w:id="387" w:name="_1369633609"/>
      <w:bookmarkStart w:id="388" w:name="_1369574960"/>
      <w:bookmarkStart w:id="389" w:name="_1369564189"/>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
      <w:r>
        <w:rPr/>
        <w:fldChar w:fldCharType="separate"/>
      </w:r>
      <w:r>
        <w:rPr/>
        <w:t>12.3</w:t>
      </w:r>
      <w:r>
        <w:rPr/>
      </w:r>
      <w:r>
        <w:rPr/>
        <w:fldChar w:fldCharType="end"/>
      </w:r>
      <w:r>
        <w:rPr/>
        <w:t>). Wastewater network services (transmission and distribution) would continue to be provided by the integrated utility.</w:t>
      </w:r>
    </w:p>
    <w:p>
      <w:pPr>
        <w:pStyle w:val="TextBody"/>
        <w:rPr/>
      </w:pPr>
      <w:r>
        <w:rPr/>
        <w:t>The market for wastewater treatment and discharge services would function in much the same way as the market for bulk water services (option 2). Following vertical separation of this function, existing wastewater treatment assets would be horizontally disaggregated and ownership of these plants would be transferred to incumbent wastewater treatment businesses. State and Territory Governments would be responsible for determining how existing assets should be assigned to new incumbent wastewater treatment businesses.</w:t>
      </w:r>
    </w:p>
    <w:p>
      <w:pPr>
        <w:pStyle w:val="TextBody"/>
        <w:rPr/>
      </w:pPr>
      <w:r>
        <w:rPr/>
        <w:t xml:space="preserve">Wastewater treatment service providers (incumbent and new) would compete on their merits to satisfy the service requirements of the integrated utility. The </w:t>
        <w:br/>
        <w:t>retailer–distributor would assess these alternatives and select the most efficient (least expected cost) combination of water treatment and discharge services to meet demand (existing and new). The retailer–distributor would effectively control the utilisation of wastewater treatment plants via contractual arrangements.</w:t>
      </w:r>
    </w:p>
    <w:p>
      <w:pPr>
        <w:pStyle w:val="TextBody"/>
        <w:rPr/>
      </w:pPr>
      <w:r>
        <w:rPr/>
        <w:t>Contracted wastewater treatment service providers would receive wastewater from the wastewater network (managed by the retailer–distributor), undertake treatment of wastewater (to varying standards) and discharge treated wastewater to the environment. In the event a treatment facility is not connected to the established wastewater network, the service provider would also be responsible for transporting wastewater from the wastewater transmission network to a treatment facility (wastewater transfer).</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Option 3</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472" w:dyaOrig="95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8pt;height:365.3pt" filled="f" o:ole="">
                  <v:imagedata r:id="rId7" o:title=""/>
                </v:shape>
                <o:OLEObject Type="Embed" ProgID="" ShapeID="ole_rId6" DrawAspect="Content" ObjectID="_261476366" r:id="rId6"/>
              </w:object>
            </w:r>
          </w:p>
        </w:tc>
      </w:tr>
    </w:tbl>
    <w:p>
      <w:pPr>
        <w:pStyle w:val="Note"/>
        <w:rPr/>
      </w:pPr>
      <w:r>
        <w:rPr>
          <w:rStyle w:val="NoteLabel"/>
        </w:rPr>
        <w:t>a</w:t>
      </w:r>
      <w:r>
        <w:rPr/>
        <w:t xml:space="preserve"> BWS = Bulk water service provider; SW = Stormwater distribution service provider; WWT = Wastewater treatment service provider.  </w:t>
      </w:r>
      <w:r>
        <w:rPr>
          <w:rStyle w:val="NoteLabel"/>
        </w:rPr>
        <w:t>b</w:t>
      </w:r>
      <w:r>
        <w:rPr/>
        <w:t xml:space="preserve"> The retailer–distributor would need to procure bulk water and wastewater treatment services from external service providers (BWS 1–4 and WWT 1 and 2) via contracts. The </w:t>
        <w:br/>
        <w:t>retailer–distributor could provide water and wastewater network services, retailing services and some stormwater transmission services internally, but may choose to contract out these services if this is more cost</w:t>
        <w:noBreakHyphen/>
        <w:t>effective.</w:t>
      </w:r>
    </w:p>
    <w:p>
      <w:pPr>
        <w:pStyle w:val="TextBody"/>
        <w:rPr/>
      </w:pPr>
      <w:r>
        <w:rPr/>
        <w:t>As an alternative to discharge, service providers could elect to treat wastewater further and produce recycled wastewater products (where there is a commercial incentive to do so). Recycled wastewater could potentially be used on-site by the wastewater treatment service provider, sold to the retailer–distributor (as a source of potable or non-potable water supply) or sold to other large users (if relevant). In this context, there is potential for these service providers to take on the dual role of wastewater treatment service provider and bulk water service provider.</w:t>
      </w:r>
    </w:p>
    <w:p>
      <w:pPr>
        <w:pStyle w:val="Heading3"/>
        <w:ind w:left="0" w:hanging="0"/>
        <w:rPr/>
      </w:pPr>
      <w:r>
        <w:rPr/>
        <w:t>Assessment</w:t>
      </w:r>
    </w:p>
    <w:p>
      <w:pPr>
        <w:pStyle w:val="TextBody"/>
        <w:rPr/>
      </w:pPr>
      <w:r>
        <w:rPr/>
        <w:t>The most substantial benefit of option 3 stems from achieving efficient resource allocation within the wastewater treatment and discharge element of the supply chain.</w:t>
      </w:r>
    </w:p>
    <w:p>
      <w:pPr>
        <w:pStyle w:val="Heading4"/>
        <w:rPr/>
      </w:pPr>
      <w:r>
        <w:rPr/>
        <w:t>Efficient wastewater treatment resource allocation</w:t>
      </w:r>
    </w:p>
    <w:p>
      <w:pPr>
        <w:pStyle w:val="TextBody"/>
        <w:rPr/>
      </w:pPr>
      <w:r>
        <w:rPr/>
        <w:t xml:space="preserve">Option 3 would support efficient investment in — and operation of — wastewater treatment assets. </w:t>
      </w:r>
    </w:p>
    <w:p>
      <w:pPr>
        <w:pStyle w:val="TextBody"/>
        <w:rPr/>
      </w:pPr>
      <w:r>
        <w:rPr/>
        <w:t xml:space="preserve">Vertical separation of the wastewater treatment function would mean that the retailer–distributor cannot provide these services internally. This is expected to improve potential service providers’ perceptions of competitive neutrality, and encourage more private service providers to enter the wastewater treatment market. Respondents to this inquiry indicated that there is considerable capacity for private sector companies to offer competitive wastewater treatment services (for example, Water and Carbon Group (sub. 31)). In turn, competition between wastewater treatment service providers is expected to be more robust (relative to options 1 and 2), with direct benefits for economic efficiency. </w:t>
      </w:r>
    </w:p>
    <w:p>
      <w:pPr>
        <w:pStyle w:val="TextBody"/>
        <w:rPr/>
      </w:pPr>
      <w:r>
        <w:rPr/>
        <w:t>Breaking up existing wastewater treatment assets would also have important efficiency benefits. Separate incumbent businesses would compete on price (and other) terms to serve the retailer–distributor. This competitive process would reveal the true cost competitiveness of individual treatment plants, and ensure that existing assets are utilised (dispatched) on a least-cost basis. If all existing assets were transferred to a single incumbent business (no horizontal separation), it would be more difficult to judge the prudency of the incumbents’ operating decisions. A single, dominant incumbent business might also deter potential service providers from offering wastewater treatment services to the retailer–distributor, with corresponding impacts on competition and efficiency.</w:t>
      </w:r>
    </w:p>
    <w:p>
      <w:pPr>
        <w:pStyle w:val="TextBody"/>
        <w:rPr/>
      </w:pPr>
      <w:r>
        <w:rPr/>
        <w:t>It might also be possible to achieve efficiency gains by subjecting the incumbent publicly</w:t>
        <w:noBreakHyphen/>
        <w:t>owned wastewater treatment businesses to comparative performance reporting by an independent auditor (appendix G). In addition, individual wastewater treatment plants might be operated more efficiently under this option if respective businesses pay more attention to the specific characteristics of the assets they operate following separation.</w:t>
      </w:r>
    </w:p>
    <w:p>
      <w:pPr>
        <w:pStyle w:val="TextBody"/>
        <w:rPr/>
      </w:pPr>
      <w:r>
        <w:rPr/>
        <w:t xml:space="preserve">A particularly important consequence of more rigorous competition amongst wastewater treatment service providers is with respect to innovation. The stronger incentive on wastewater treatment service providers to innovate (relative to options 1 and 2) has potentially significant efficiency benefits. First, the discovery of alternative approaches to wastewater management and discharge is expected to give rise to lower-cost (and/or higher quality) service options, with direct benefits for consumers. Second, option 3 is expected to focus service providers on the commercial opportunities available via wastewater recycling and reuse. </w:t>
      </w:r>
    </w:p>
    <w:p>
      <w:pPr>
        <w:pStyle w:val="TextBody"/>
        <w:rPr/>
      </w:pPr>
      <w:r>
        <w:rPr/>
        <w:t>The emergence of these products is likely to strengthen competition in the market for bulk water services (to the extent that recycled wastewater products serve as an alterative source of potable and/or non</w:t>
        <w:noBreakHyphen/>
        <w:t xml:space="preserve">potable water supply for the </w:t>
        <w:br/>
        <w:t xml:space="preserve">retailer–distributor). </w:t>
      </w:r>
    </w:p>
    <w:p>
      <w:pPr>
        <w:pStyle w:val="Heading4"/>
        <w:rPr/>
      </w:pPr>
      <w:r>
        <w:rPr/>
        <w:t>Economies of scope impacts of vertical separation</w:t>
      </w:r>
    </w:p>
    <w:p>
      <w:pPr>
        <w:pStyle w:val="TextBody"/>
        <w:rPr/>
      </w:pPr>
      <w:r>
        <w:rPr/>
        <w:t xml:space="preserve">Based on the same logic that applies to option 2, the Commission does not expect that removing ownership of wastewater treatment infrastructure from the </w:t>
        <w:br/>
        <w:t>retailer–distributor would lead to any material loss of economies of scope.</w:t>
      </w:r>
    </w:p>
    <w:p>
      <w:pPr>
        <w:pStyle w:val="TextBody"/>
        <w:rPr/>
      </w:pPr>
      <w:r>
        <w:rPr/>
        <w:t>The retailer–distributor — as the entity that determines the utilisation of wastewater treatment assets — would still be able to exploit any synergies between wastewater treatment and network operation (efficient network management), and/or between wastewater treatment and wastewater retailing (balancing short</w:t>
        <w:noBreakHyphen/>
        <w:t>term supply and demand). This may lead to additional costs (relative to options 1 and 2), if more complex (flexible) contractual arrangements are required, however the Commission does not expect that these costs would be significant. Indeed, a number of private, stand</w:t>
        <w:noBreakHyphen/>
        <w:t xml:space="preserve">alone wastewater treatment plants already operate in different regions of Australia, suggesting either that any economies of scope losses associated with separation have been overcome via other arrangements, or that scope losses are justified by other efficiency gains associated with separation. </w:t>
      </w:r>
    </w:p>
    <w:p>
      <w:pPr>
        <w:pStyle w:val="TextBody"/>
        <w:rPr/>
      </w:pPr>
      <w:r>
        <w:rPr/>
        <w:t xml:space="preserve">As in option 2, there may even be scope benefits associated with vertical separation, if relieving the retailer–distributor of the wastewater treatment function allows it to put more effort into its remaining activities (that is, the retailer–distributor could become more specialised, with associated efficiency benefits). </w:t>
      </w:r>
    </w:p>
    <w:p>
      <w:pPr>
        <w:pStyle w:val="Heading4"/>
        <w:rPr/>
      </w:pPr>
      <w:r>
        <w:rPr/>
        <w:t>Economies of scale impacts of horizontal separation</w:t>
      </w:r>
    </w:p>
    <w:p>
      <w:pPr>
        <w:pStyle w:val="TextBody"/>
        <w:rPr/>
      </w:pPr>
      <w:r>
        <w:rPr/>
        <w:t xml:space="preserve">Scale impacts may be a more critical consideration. If option 3 is pursued, State and Territory Governments would need to transfer existing wastewater treatment assets to multiple incumbent entities. </w:t>
      </w:r>
    </w:p>
    <w:p>
      <w:pPr>
        <w:pStyle w:val="TextBody"/>
        <w:rPr/>
      </w:pPr>
      <w:r>
        <w:rPr/>
        <w:t>This process should give due consideration to the scale impacts of disaggregation (and recognise that scale impacts will be location (and utility) specific). For example, if three incumbent treatment plants are currently serviced by a single engineer, transferring these assets to two or more separate businesses could lead to a net increase in labour costs. Notwithstanding this, incumbent businesses could choose to work cooperatively to minimise shared costs.</w:t>
      </w:r>
    </w:p>
    <w:p>
      <w:pPr>
        <w:pStyle w:val="TextBody"/>
        <w:rPr/>
      </w:pPr>
      <w:r>
        <w:rPr/>
        <w:t>There would also be costs associated with establishing these new businesses (as per option 2). It will be important for governments to consider the materiality of these costs when determining how existing assets should be broken up.</w:t>
      </w:r>
    </w:p>
    <w:p>
      <w:pPr>
        <w:pStyle w:val="Heading4"/>
        <w:rPr/>
      </w:pPr>
      <w:r>
        <w:rPr/>
        <w:t>Other efficiency impacts</w:t>
      </w:r>
    </w:p>
    <w:p>
      <w:pPr>
        <w:pStyle w:val="TextBody"/>
        <w:rPr/>
      </w:pPr>
      <w:r>
        <w:rPr/>
        <w:t>Transaction costs could increase under option 3 if the number of contracts between the utility and external wastewater treatment services providers increases (relative to options 1 and 2). The role of the independent performance auditor would also expand as it would need to assess the prudency of these contracts, and monitor and benchmark the performance of the incumbent, publicly</w:t>
        <w:noBreakHyphen/>
        <w:t>owned wastewater treatment utilities.</w:t>
      </w:r>
    </w:p>
    <w:p>
      <w:pPr>
        <w:pStyle w:val="TextBody"/>
        <w:rPr/>
      </w:pPr>
      <w:r>
        <w:rPr/>
        <w:t>The benefits of strengthening competition for wastewater treatment and discharge services (option 3) might not rival those generated by establishing greater competition for bulk water services (option 2). However, wastewater treatment and discharge services represent a significant component of total industry costs (chapter 2), so any efficiencies that are achieved could lead to material cost savings for consumers. The merits of proceeding with the type of structural reform will depend on the associated costs and benefits, including the impacts on scale and scope economies, and should be considered on a case</w:t>
        <w:noBreakHyphen/>
        <w:t>by</w:t>
        <w:noBreakHyphen/>
        <w:t>case basis.</w:t>
      </w:r>
    </w:p>
    <w:p>
      <w:pPr>
        <w:pStyle w:val="Heading2"/>
        <w:ind w:left="907" w:hanging="907"/>
        <w:rPr/>
      </w:pPr>
      <w:bookmarkStart w:id="390" w:name="OLE_LINK11"/>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5</w:t>
      </w:r>
      <w:r>
        <w:rPr/>
        <w:fldChar w:fldCharType="end"/>
      </w:r>
      <w:bookmarkEnd w:id="365"/>
      <w:bookmarkEnd w:id="390"/>
      <w:r>
        <w:rPr/>
        <w:tab/>
        <w:t>Option 4: Horizontal separation of retail</w:t>
        <w:noBreakHyphen/>
        <w:t>distribution</w:t>
      </w:r>
    </w:p>
    <w:p>
      <w:pPr>
        <w:pStyle w:val="TextBody"/>
        <w:rPr/>
      </w:pPr>
      <w:r>
        <w:rPr/>
        <w:t xml:space="preserve">Option 4 is characterised by the same arrangements for the supply of bulk water services, wastewater treatment services and stormwater distribution services as option 3. However, option 4 involves horizontal separation of the monopoly retailer–distributor to create multiple geographic monopolies (figure </w:t>
      </w:r>
      <w:r>
        <w:fldChar w:fldCharType="begin"/>
      </w:r>
      <w:r>
        <w:rPr/>
        <w:instrText xml:space="preserve"> LINK Word.Document.8 "\\\\mel_1\\groups\\Urban Water\\FINAL REPORT\\Final\\Chapter 12 Structural options.doc" OLE_LINK5 \a \t </w:instrText>
      </w:r>
      <w:bookmarkStart w:id="391" w:name="_1376132542"/>
      <w:bookmarkStart w:id="392" w:name="_1375796268"/>
      <w:bookmarkStart w:id="393" w:name="_1375180433"/>
      <w:bookmarkStart w:id="394" w:name="_1374924257"/>
      <w:bookmarkStart w:id="395" w:name="_1374393179"/>
      <w:bookmarkStart w:id="396" w:name="_1373272890"/>
      <w:bookmarkStart w:id="397" w:name="_1373195476"/>
      <w:bookmarkStart w:id="398" w:name="_1372837638"/>
      <w:bookmarkStart w:id="399" w:name="_1372762318"/>
      <w:bookmarkStart w:id="400" w:name="_1372685916"/>
      <w:bookmarkStart w:id="401" w:name="_1372512071"/>
      <w:bookmarkStart w:id="402" w:name="_1371882390"/>
      <w:bookmarkStart w:id="403" w:name="_1371538987"/>
      <w:bookmarkStart w:id="404" w:name="_1371447456"/>
      <w:bookmarkStart w:id="405" w:name="_1371370784"/>
      <w:bookmarkStart w:id="406" w:name="_1371278843"/>
      <w:bookmarkStart w:id="407" w:name="_1371018048"/>
      <w:bookmarkStart w:id="408" w:name="_1370871223"/>
      <w:bookmarkStart w:id="409" w:name="_1370763134"/>
      <w:bookmarkStart w:id="410" w:name="_1369652110"/>
      <w:bookmarkStart w:id="411" w:name="_1369633612"/>
      <w:bookmarkStart w:id="412" w:name="_1369564193"/>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r>
        <w:rPr/>
      </w:r>
      <w:r>
        <w:rPr/>
        <w:fldChar w:fldCharType="separate"/>
      </w:r>
      <w:r>
        <w:rPr/>
        <w:t>12.4</w:t>
      </w:r>
      <w:r>
        <w:rPr/>
      </w:r>
      <w:r>
        <w:rPr/>
        <w:fldChar w:fldCharType="end"/>
      </w:r>
      <w:r>
        <w:rPr/>
        <w: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Option 4</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1684" w:dyaOrig="112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75pt;height:421.4pt" filled="f" o:ole="">
                  <v:imagedata r:id="rId9" o:title=""/>
                </v:shape>
                <o:OLEObject Type="Embed" ProgID="" ShapeID="ole_rId8" DrawAspect="Content" ObjectID="_1344726842" r:id="rId8"/>
              </w:object>
            </w:r>
          </w:p>
        </w:tc>
      </w:tr>
    </w:tbl>
    <w:p>
      <w:pPr>
        <w:pStyle w:val="Note"/>
        <w:rPr/>
      </w:pPr>
      <w:r>
        <w:rPr>
          <w:rStyle w:val="NoteLabel"/>
        </w:rPr>
        <w:t>a</w:t>
      </w:r>
      <w:r>
        <w:rPr/>
        <w:t xml:space="preserve"> BWS = Bulk water service provider; SW = Stormwater distribution service provider; WWT = Wastewater treatment service provider; RD = Retailer–distributor.  </w:t>
      </w:r>
      <w:r>
        <w:rPr>
          <w:rStyle w:val="NoteLabel"/>
        </w:rPr>
        <w:t>b</w:t>
      </w:r>
      <w:r>
        <w:rPr/>
        <w:t xml:space="preserve"> The retailer–distributors would only be able to provide water supply and wastewater distribution and retailing services internally.</w:t>
      </w:r>
    </w:p>
    <w:p>
      <w:pPr>
        <w:pStyle w:val="TextBody"/>
        <w:rPr/>
      </w:pPr>
      <w:r>
        <w:rPr/>
        <w:t>This sort of industry structure has already been established in Melbourne and south</w:t>
        <w:noBreakHyphen/>
        <w:t>east Queensland (Melbourne Water</w:t>
      </w:r>
      <w:r>
        <w:rPr>
          <w:rStyle w:val="FootnoteCharacters"/>
          <w:rStyle w:val="FootnoteAnchor"/>
        </w:rPr>
        <w:footnoteReference w:id="9"/>
      </w:r>
      <w:r>
        <w:rPr/>
        <w:t xml:space="preserve"> was disaggregated in 1994 to form a single wholesale water company and three retailer–distributors. Reform in south</w:t>
        <w:noBreakHyphen/>
        <w:t xml:space="preserve">east Queensland took effect in 2010 and involved consolidating 17 retail water businesses and 25 bulk water service providers into three </w:t>
        <w:br/>
        <w:t>retailer–distributors</w:t>
      </w:r>
      <w:r>
        <w:rPr>
          <w:rStyle w:val="FootnoteCharacters"/>
          <w:rStyle w:val="FootnoteAnchor"/>
        </w:rPr>
        <w:footnoteReference w:id="10"/>
      </w:r>
      <w:r>
        <w:rPr/>
        <w:t xml:space="preserve"> and two bulk water authorities</w:t>
      </w:r>
      <w:r>
        <w:rPr>
          <w:rStyle w:val="FootnoteCharacters"/>
          <w:rStyle w:val="FootnoteAnchor"/>
        </w:rPr>
        <w:footnoteReference w:id="11"/>
      </w:r>
      <w:r>
        <w:rPr/>
        <w:t>).</w:t>
      </w:r>
    </w:p>
    <w:p>
      <w:pPr>
        <w:pStyle w:val="TextBody"/>
        <w:rPr/>
      </w:pPr>
      <w:r>
        <w:rPr/>
        <w:t>In addition, a dedicated network transmission entity would be established under option 4 to provide water supply, wastewater and stormwater</w:t>
      </w:r>
      <w:r>
        <w:rPr>
          <w:rStyle w:val="FootnoteCharacters"/>
          <w:rStyle w:val="FootnoteAnchor"/>
        </w:rPr>
        <w:footnoteReference w:id="12"/>
      </w:r>
      <w:r>
        <w:rPr/>
        <w:t xml:space="preserve"> transmission services.</w:t>
      </w:r>
    </w:p>
    <w:p>
      <w:pPr>
        <w:pStyle w:val="Heading3"/>
        <w:ind w:left="0" w:hanging="0"/>
        <w:rPr/>
      </w:pPr>
      <w:r>
        <w:rPr/>
        <w:t>Description</w:t>
      </w:r>
    </w:p>
    <w:p>
      <w:pPr>
        <w:pStyle w:val="TextBody"/>
        <w:rPr/>
      </w:pPr>
      <w:r>
        <w:rPr/>
        <w:t>There would be two or more government</w:t>
        <w:noBreakHyphen/>
        <w:t>owned retailer–distributors under option 4 that would be responsible for:</w:t>
      </w:r>
    </w:p>
    <w:p>
      <w:pPr>
        <w:pStyle w:val="ListBullet"/>
        <w:numPr>
          <w:ilvl w:val="0"/>
          <w:numId w:val="11"/>
        </w:numPr>
        <w:rPr/>
      </w:pPr>
      <w:r>
        <w:rPr/>
        <w:t>potable water distribution services</w:t>
      </w:r>
    </w:p>
    <w:p>
      <w:pPr>
        <w:pStyle w:val="ListBullet"/>
        <w:numPr>
          <w:ilvl w:val="0"/>
          <w:numId w:val="11"/>
        </w:numPr>
        <w:rPr/>
      </w:pPr>
      <w:r>
        <w:rPr/>
        <w:t xml:space="preserve">non-potable water distribution services </w:t>
      </w:r>
    </w:p>
    <w:p>
      <w:pPr>
        <w:pStyle w:val="ListBullet"/>
        <w:numPr>
          <w:ilvl w:val="0"/>
          <w:numId w:val="11"/>
        </w:numPr>
        <w:rPr/>
      </w:pPr>
      <w:r>
        <w:rPr/>
        <w:t>water and wastewater retailing services</w:t>
      </w:r>
    </w:p>
    <w:p>
      <w:pPr>
        <w:pStyle w:val="ListBullet"/>
        <w:numPr>
          <w:ilvl w:val="0"/>
          <w:numId w:val="11"/>
        </w:numPr>
        <w:rPr/>
      </w:pPr>
      <w:r>
        <w:rPr/>
        <w:t>wastewater distribution services.</w:t>
      </w:r>
    </w:p>
    <w:p>
      <w:pPr>
        <w:pStyle w:val="TextBody"/>
        <w:rPr/>
      </w:pPr>
      <w:r>
        <w:rPr/>
        <w:t>Each retailer–distributor would be subject to the standard charter arrangements (chapter 10). The retailer–distributors would need to procure required bulk water services, wastewater treatment services and network transmission services from relevant service providers via contracts (that is, none of these services could be provided internally). Option 4 does not entail full retail competition, and customers would be unable to choose their preferred retailer–distributor. This would be determined on a geographic basis, similar to the arrangements currently in place in Melbourne.</w:t>
      </w:r>
    </w:p>
    <w:p>
      <w:pPr>
        <w:pStyle w:val="TextBody"/>
        <w:tabs>
          <w:tab w:val="clear" w:pos="720"/>
          <w:tab w:val="left" w:pos="1440" w:leader="none"/>
        </w:tabs>
        <w:rPr/>
      </w:pPr>
      <w:r>
        <w:rPr/>
        <w:t>As in the previous options, the retailer–distributors would be required to fulfil their obligations in an efficient, least-cost manner. The retailer–distributors could elect to act cooperatively, or form a consortium, if they consider this to be a cost</w:t>
        <w:noBreakHyphen/>
        <w:t>effective way to manage risk and uncertainty, or minimise costs.</w:t>
      </w:r>
    </w:p>
    <w:p>
      <w:pPr>
        <w:pStyle w:val="TextBody"/>
        <w:rPr/>
      </w:pPr>
      <w:r>
        <w:rPr/>
        <w:t>A distinguishing feature of option 4 would be the establishment of a single network transmission entity (or water grid manager). This entity would own and operate the potable water, wastewater and stormwater transmission networks, and would provide network services to transmission network users via a contract carriage</w:t>
      </w:r>
      <w:r>
        <w:rPr>
          <w:rStyle w:val="FootnoteCharacters"/>
          <w:rStyle w:val="FootnoteAnchor"/>
        </w:rPr>
        <w:footnoteReference w:id="13"/>
      </w:r>
      <w:r>
        <w:rPr/>
        <w:t xml:space="preserve"> model. </w:t>
      </w:r>
    </w:p>
    <w:p>
      <w:pPr>
        <w:pStyle w:val="TextBody"/>
        <w:rPr/>
      </w:pPr>
      <w:r>
        <w:rPr/>
        <w:t>Specifically, users would enter into long-term, bilateral capacity contracts with the transmission entity for required network services. Network users could include the retailer–distributors, large users (if relevant), and the bulk water and wastewater treatment service providers. Local councils (and potentially other parties involved in the collection of stormwater) could also contract with the network entity for stormwater transmission and discharge services. Transmission contracts would assign ‘capacity rights’ to respective networks, and may specify specific network injection and discharge points, or allow for short-term adjustments to contracted capacity volumes (for example, via take or pay provisions, or ‘use it or lose it’ arrangements).</w:t>
      </w:r>
    </w:p>
    <w:p>
      <w:pPr>
        <w:pStyle w:val="TextBody"/>
        <w:tabs>
          <w:tab w:val="clear" w:pos="720"/>
          <w:tab w:val="left" w:pos="900" w:leader="none"/>
        </w:tabs>
        <w:rPr/>
      </w:pPr>
      <w:r>
        <w:rPr/>
        <w:t>The network transmission entity would be subject to similar governance arrangements to the retailer–distributors. A charter would set out pricing and investment principles consistent with the efficient operation of (and investment in) network infrastructure, and the transmission entity would be subject to review against a range of criteria by the independent performance auditor. The transmission entity would be entirely responsible for maintenance and investment in these assets. To facilitate this, prices for network services would provide the entity with sufficient returns to undertake efficient levels of network maintenance and investment. Long-term capacity contracts between the transmission entity and users would support investment in network augmentation.</w:t>
      </w:r>
    </w:p>
    <w:p>
      <w:pPr>
        <w:pStyle w:val="TextBody"/>
        <w:rPr/>
      </w:pPr>
      <w:r>
        <w:rPr/>
        <w:t>Option 4 would allow for informal, voluntary trading of bulk water, wastewater treatment and network transmission services. A ‘bulletin board’ system that provides market participants with information on available water and network capacity could be used to facilitate trading.</w:t>
      </w:r>
    </w:p>
    <w:p>
      <w:pPr>
        <w:pStyle w:val="TextBody"/>
        <w:rPr/>
      </w:pPr>
      <w:r>
        <w:rPr/>
        <w:t xml:space="preserve">Option 4 is characterised by similar structural and institutional arrangements to those that apply in Australia’s various gas markets (box </w:t>
      </w:r>
      <w:r>
        <w:fldChar w:fldCharType="begin"/>
      </w:r>
      <w:r>
        <w:rPr/>
        <w:instrText xml:space="preserve"> LINK Word.Document.8 "\\\\mel_1\\groups\\Urban Water\\FINAL REPORT\\Final\\Chapter 12 Structural options.doc" OLE_LINK19 \a \t </w:instrText>
      </w:r>
      <w:bookmarkStart w:id="413" w:name="_1376132544"/>
      <w:bookmarkStart w:id="414" w:name="_1375796270"/>
      <w:bookmarkStart w:id="415" w:name="_1375180430"/>
      <w:bookmarkStart w:id="416" w:name="_1374924259"/>
      <w:bookmarkStart w:id="417" w:name="_1374907708"/>
      <w:bookmarkStart w:id="418" w:name="_1374667226"/>
      <w:bookmarkStart w:id="419" w:name="_1374585186"/>
      <w:bookmarkEnd w:id="413"/>
      <w:bookmarkEnd w:id="414"/>
      <w:bookmarkEnd w:id="415"/>
      <w:bookmarkEnd w:id="416"/>
      <w:bookmarkEnd w:id="417"/>
      <w:bookmarkEnd w:id="418"/>
      <w:bookmarkEnd w:id="419"/>
      <w:r>
        <w:rPr/>
      </w:r>
      <w:r>
        <w:rPr/>
        <w:fldChar w:fldCharType="separate"/>
      </w:r>
      <w:r>
        <w:rPr/>
        <w:t>12.6</w:t>
      </w:r>
      <w:r>
        <w:rPr/>
      </w:r>
      <w:r>
        <w:rPr/>
        <w:fldChar w:fldCharType="end"/>
      </w:r>
      <w:r>
        <w:rPr/>
        <w:t>), and the Western Australian electricity market. In particular, all of these models include:</w:t>
      </w:r>
    </w:p>
    <w:p>
      <w:pPr>
        <w:pStyle w:val="ListBullet"/>
        <w:numPr>
          <w:ilvl w:val="0"/>
          <w:numId w:val="11"/>
        </w:numPr>
        <w:rPr/>
      </w:pPr>
      <w:r>
        <w:rPr/>
        <w:t>a portfolio manager utility that is responsible for procuring sufficient commodity and capacity (via long</w:t>
        <w:noBreakHyphen/>
        <w:t>term bilateral contracts) to meet new and existing demand</w:t>
      </w:r>
    </w:p>
    <w:p>
      <w:pPr>
        <w:pStyle w:val="ListBullet"/>
        <w:numPr>
          <w:ilvl w:val="0"/>
          <w:numId w:val="11"/>
        </w:numPr>
        <w:rPr/>
      </w:pPr>
      <w:r>
        <w:rPr/>
        <w:t>a market for trading residual commodity and capacity to manage short-term imbalances.</w:t>
      </w:r>
    </w:p>
    <w:p>
      <w:pPr>
        <w:pStyle w:val="Heading3"/>
        <w:ind w:left="0" w:hanging="0"/>
        <w:rPr/>
      </w:pPr>
      <w:r>
        <w:rPr/>
        <w:t>Assessment</w:t>
      </w:r>
    </w:p>
    <w:p>
      <w:pPr>
        <w:pStyle w:val="TextBody"/>
        <w:rPr/>
      </w:pPr>
      <w:r>
        <w:rPr/>
        <w:t>Option 4 is expected to:</w:t>
      </w:r>
    </w:p>
    <w:p>
      <w:pPr>
        <w:pStyle w:val="ListBullet"/>
        <w:numPr>
          <w:ilvl w:val="0"/>
          <w:numId w:val="11"/>
        </w:numPr>
        <w:rPr/>
      </w:pPr>
      <w:r>
        <w:rPr/>
        <w:t>support yardstick competition at the retail-distribution level</w:t>
      </w:r>
    </w:p>
    <w:p>
      <w:pPr>
        <w:pStyle w:val="ListBullet"/>
        <w:numPr>
          <w:ilvl w:val="0"/>
          <w:numId w:val="11"/>
        </w:numPr>
        <w:rPr/>
      </w:pPr>
      <w:r>
        <w:rPr/>
        <w:t>permit trade in water — albeit in an informal, limited context — with consequential allocative efficiency benefits</w:t>
      </w:r>
    </w:p>
    <w:p>
      <w:pPr>
        <w:pStyle w:val="ListBullet"/>
        <w:numPr>
          <w:ilvl w:val="0"/>
          <w:numId w:val="11"/>
        </w:numPr>
        <w:rPr/>
      </w:pPr>
      <w:r>
        <w:rPr/>
        <w:t>strengthen competition amongst providers of bulk water supply and wastewater treatment services and provide further incentives for innovation.</w:t>
      </w:r>
    </w:p>
    <w:p>
      <w:pPr>
        <w:pStyle w:val="TextBody"/>
        <w:rPr/>
      </w:pPr>
      <w:r>
        <w:rPr/>
        <w:t>However, there will be scale and scope impacts associated with option 4, and an increase in total transaction costs. In particular, transmission network management could become more challenging.</w:t>
      </w:r>
    </w:p>
    <w:p>
      <w:pPr>
        <w:pStyle w:val="Heading4"/>
        <w:rPr/>
      </w:pPr>
      <w:r>
        <w:rPr/>
        <w:t>Yardstick competition</w:t>
      </w:r>
    </w:p>
    <w:p>
      <w:pPr>
        <w:pStyle w:val="TextBody"/>
        <w:rPr/>
      </w:pPr>
      <w:r>
        <w:rPr/>
        <w:t xml:space="preserve">Option 4 presents an opportunity to introduce yardstick (or comparative) competition between the retailer–distributors. To facilitate this, the independent auditor would compare, assess and benchmark the performance of the </w:t>
        <w:br/>
        <w:t>retailer–distributors. Utilities could be compared on a range of metrics related to cost</w:t>
        <w:noBreakHyphen/>
        <w:t>effective and efficient water and wastewater service delivery.</w:t>
      </w:r>
    </w:p>
    <w:p>
      <w:pPr>
        <w:pStyle w:val="TextBody"/>
        <w:rPr/>
      </w:pPr>
      <w:r>
        <w:rPr/>
        <w:t>The publication of this information would impose an incentive on utilities to seek out cost efficiencies, improve service quality and innovate (with respect to tariffs, and the quality, security and source of water provided to end users). In addition, reporting on utility performance implicitly reveals information about the performance of utility managers, which could be effective in supporting a market (or at least sharper price signals) for managerial tal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0" w:name="OLE_LINK19"/>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420"/>
            <w:r>
              <w:rPr/>
              <w:tab/>
              <w:t>Australian gas market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East coast gas markets (outside of Victoria)</w:t>
            </w:r>
          </w:p>
          <w:p>
            <w:pPr>
              <w:pStyle w:val="BoxListBullet"/>
              <w:numPr>
                <w:ilvl w:val="0"/>
                <w:numId w:val="10"/>
              </w:numPr>
              <w:rPr/>
            </w:pPr>
            <w:r>
              <w:rPr/>
              <w:t>Gas is purchased via large, confidential long</w:t>
              <w:noBreakHyphen/>
              <w:t>term contracts. Terms, prices and quantities can vary significantly. Contracts may contain take or pay provisions. Prices are reviewed periodically over the life of the contract. Between reviews, prices are typically indexed (often to the CPI).</w:t>
            </w:r>
          </w:p>
          <w:p>
            <w:pPr>
              <w:pStyle w:val="BoxListBullet"/>
              <w:numPr>
                <w:ilvl w:val="0"/>
                <w:numId w:val="10"/>
              </w:numPr>
              <w:rPr/>
            </w:pPr>
            <w:r>
              <w:rPr/>
              <w:t>Transmission capacity is purchased via large, confidential long</w:t>
              <w:noBreakHyphen/>
              <w:t>term contracts with the owner or operator of a pipeline (contract carriage model).</w:t>
            </w:r>
          </w:p>
          <w:p>
            <w:pPr>
              <w:pStyle w:val="BoxListBullet"/>
              <w:numPr>
                <w:ilvl w:val="0"/>
                <w:numId w:val="10"/>
              </w:numPr>
              <w:rPr/>
            </w:pPr>
            <w:r>
              <w:rPr/>
              <w:t>Up until recently, secondary trading (of commodity and capacity) took place on a bilateral and voluntary basis (facilitated by a bulletin board system). A mandatory wholesale spot market for balancing purposes (the Short Term Trading Market) was established in Sydney and Adelaide in 2010 and is operated by the Australian Energy Market Operator (AEMO). The contract carriage model remains in place.</w:t>
            </w:r>
          </w:p>
          <w:p>
            <w:pPr>
              <w:pStyle w:val="BoxHeading1"/>
              <w:rPr/>
            </w:pPr>
            <w:r>
              <w:rPr/>
              <w:t>Victorian gas market</w:t>
            </w:r>
          </w:p>
          <w:p>
            <w:pPr>
              <w:pStyle w:val="Box"/>
              <w:rPr/>
            </w:pPr>
            <w:r>
              <w:rPr/>
              <w:t>The Victorian gas market differs from other Australian gas markets:</w:t>
            </w:r>
          </w:p>
          <w:p>
            <w:pPr>
              <w:pStyle w:val="BoxListBullet"/>
              <w:numPr>
                <w:ilvl w:val="0"/>
                <w:numId w:val="10"/>
              </w:numPr>
              <w:rPr/>
            </w:pPr>
            <w:r>
              <w:rPr/>
              <w:t>A mandatory net pool spot market (operated by AEMO) is used for balancing purposes. The spot price is set by the highest</w:t>
              <w:noBreakHyphen/>
              <w:t>priced gas scheduled to meet demand, and is calculated assuming there are no constraints on the transmission network. The spot price only applies to imbalance volumes. Most gas is traded under contracts, which provide a financial hedge against spot market outcomes (though spot prices are widely used as a guide to underlying contract prices).</w:t>
            </w:r>
          </w:p>
          <w:p>
            <w:pPr>
              <w:pStyle w:val="BoxListBullet"/>
              <w:numPr>
                <w:ilvl w:val="0"/>
                <w:numId w:val="10"/>
              </w:numPr>
              <w:rPr/>
            </w:pPr>
            <w:r>
              <w:rPr/>
              <w:t>GasNet owns and maintains the Victorian Transmission System (VTS), but AEMO operates the network. Users pay tariffs (set by the Australian Energy Regulator) to GasNet for actual gas flowed.</w:t>
            </w:r>
          </w:p>
          <w:p>
            <w:pPr>
              <w:pStyle w:val="BoxListBullet"/>
              <w:numPr>
                <w:ilvl w:val="0"/>
                <w:numId w:val="10"/>
              </w:numPr>
              <w:rPr/>
            </w:pPr>
            <w:r>
              <w:rPr/>
              <w:t>A market carriage model is used to allocate capacity on the VTS (so network users do not contract for capacity, and there is no secondary capacity trading). This means that market participants effectively have ‘firm’ access to the pipeline system.</w:t>
            </w:r>
          </w:p>
          <w:p>
            <w:pPr>
              <w:pStyle w:val="BoxListBullet"/>
              <w:numPr>
                <w:ilvl w:val="0"/>
                <w:numId w:val="10"/>
              </w:numPr>
              <w:rPr/>
            </w:pPr>
            <w:r>
              <w:rPr/>
              <w:t>AEMO is responsible for relieving network constraints, where the cost of this is recovered from those network users who are deemed to have caused the constraint (to the extent that this is possible).</w:t>
            </w:r>
          </w:p>
          <w:p>
            <w:pPr>
              <w:pStyle w:val="Box"/>
              <w:rPr/>
            </w:pPr>
            <w:r>
              <w:rPr/>
              <w:t>The Commission does not consider that the arrangements in place in the Victorian gas sector are necessary or cost</w:t>
              <w:noBreakHyphen/>
              <w:t>effective for the Australian urban water sector in the short term. However, once the sector matures, more sophisticated and formal mechanisms for managing residual balancing and allocating network capacity may be requir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EMO (2010b); AER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Yarra Valley Water considered:</w:t>
      </w:r>
    </w:p>
    <w:p>
      <w:pPr>
        <w:pStyle w:val="Quote"/>
        <w:rPr/>
      </w:pPr>
      <w:r>
        <w:rPr/>
        <w:t>Comparative competition has created a dynamic environment leading to innovation and creativity. It is Yarra Valley Water’s experience that individuals respond positively to the challenges presented by comparative competition, and this has helped in building an achievement oriented and vibrant culture, which helps retain and attract talented staff. (sub. 19, p. 18)</w:t>
      </w:r>
    </w:p>
    <w:p>
      <w:pPr>
        <w:pStyle w:val="TextBody"/>
        <w:rPr/>
      </w:pPr>
      <w:r>
        <w:rPr/>
        <w:t>and</w:t>
      </w:r>
    </w:p>
    <w:p>
      <w:pPr>
        <w:pStyle w:val="Quote"/>
        <w:rPr/>
      </w:pPr>
      <w:r>
        <w:rPr/>
        <w:t xml:space="preserve">When we first went to regulation … comparative reports included a feature on innovation. Those innovations were independently audited and then the regulator would then publicly report on innovations. As far as we’re concerned that was a real spur to do things differently, to look for efficiencies and service improvements. When the regulator moved to regulating non-metro water utilities, maybe for reasons of complexity or whatever, they dropped reporting the innovations. We’re monopolies, geographic monopolies, we need those external spurs. Human nature is that when you compare you’re going to want to look good. (trans., p. 325) </w:t>
      </w:r>
    </w:p>
    <w:p>
      <w:pPr>
        <w:pStyle w:val="TextBody"/>
        <w:rPr/>
      </w:pPr>
      <w:r>
        <w:rPr/>
        <w:t>In practice, the value of comparative competition in driving productive efficiency is highly dependent on the extent to which utility performance can be meaningfully compared, and the accuracy and quality of published information. Some participants query the value of yardstick competition on that basis. For example, Larry Ruff and Geoff Swier ‘doubt that this type of analysis would be of much value given that even efficient costs for different urban water sectors depend on history, geography, etc’ (sub. 47, p. 9). Some of the benefits, costs and risks associated with yardstick competition, including comments made by respondents to this inquiry, are discussed in more detail in appendix G.</w:t>
      </w:r>
    </w:p>
    <w:p>
      <w:pPr>
        <w:pStyle w:val="TextBody"/>
        <w:rPr/>
      </w:pPr>
      <w:r>
        <w:rPr/>
        <w:t xml:space="preserve">The Commission recognises that full retail competition could deliver a range of efficiency benefits for urban water consumers, and that retail competition has been successfully introduced for non-residential water customers in Scotland (appendix C). However, there are also material costs, complexities and risks involved with setting up arrangements that support retail competition, and the Commission is not convinced that the benefits are sufficient to justify these costs at this time. As such, retail competition is not included as a core element of option 4. </w:t>
      </w:r>
    </w:p>
    <w:p>
      <w:pPr>
        <w:pStyle w:val="TextBody"/>
        <w:rPr/>
      </w:pPr>
      <w:r>
        <w:rPr/>
        <w:t>Notwithstanding this, option 4 does not preclude the establishment of retail competition at some point in the future. The case for introducing competitive retail arrangements should be assessed by jurisdictions on a periodic basis, once arrangements akin to option 4 have been implemented.</w:t>
      </w:r>
    </w:p>
    <w:p>
      <w:pPr>
        <w:pStyle w:val="Heading4"/>
        <w:rPr/>
      </w:pPr>
      <w:r>
        <w:rPr/>
        <w:t>Opportunities for trade</w:t>
      </w:r>
    </w:p>
    <w:p>
      <w:pPr>
        <w:pStyle w:val="TextBody"/>
        <w:rPr/>
      </w:pPr>
      <w:r>
        <w:rPr/>
        <w:t>Disaggregation of the monopoly utility opens up opportunities for retailer–distributors to informally trade water products and services (including network services) with each other on a bilateral, voluntary basis. Trading opportunities could be expanded further by allowing large water users to operate as independent buyers and sellers of urban water services.</w:t>
      </w:r>
    </w:p>
    <w:p>
      <w:pPr>
        <w:pStyle w:val="TextBody"/>
        <w:rPr/>
      </w:pPr>
      <w:r>
        <w:rPr/>
        <w:t xml:space="preserve">Increased trading opportunities should provide utilities with greater flexibility to manage risk and short-term supply and demand imbalances (and hence reduce any costs associated with managing these risks). The potential benefits of trade are verified by evidence that many utilities are already trading with rural water businesses and individual irrigators where they are able to do so. </w:t>
      </w:r>
    </w:p>
    <w:p>
      <w:pPr>
        <w:pStyle w:val="TextBody"/>
        <w:rPr/>
      </w:pPr>
      <w:r>
        <w:rPr/>
        <w:t xml:space="preserve">Trade not only enhances allocative efficiency within the sector but also provides participants with sharper price signals about the value of water products and services (relative to options 2 and 3). This information will not be exclusive to transacting parties only — the bulletin board system will provide all market participants with important, transparent pricing information. </w:t>
      </w:r>
    </w:p>
    <w:p>
      <w:pPr>
        <w:pStyle w:val="TextBody"/>
        <w:rPr/>
      </w:pPr>
      <w:r>
        <w:rPr/>
        <w:t xml:space="preserve">The Commission acknowledges that there are a number of alternative mechanisms available for dealing with imbalances that are more sophisticated than secondary, bilateral trading (for example, a net pool spot market, as exists in the Victorian gas market). However, the Commission also considers that the urban water sector is in the relatively early stages of its development, and it is unlikely that there is a need (or a case) for developing trading arrangements any more elaborate than secondary trading at this time. </w:t>
      </w:r>
    </w:p>
    <w:p>
      <w:pPr>
        <w:pStyle w:val="TextBody"/>
        <w:rPr/>
      </w:pPr>
      <w:r>
        <w:rPr/>
        <w:t>Notwithstanding this, as the sector develops — and the number of participants and the number of trades increases — a secondary bilateral trading system could become cumbersome and inefficient, and a more formal and complex mechanism for trading imbalances might be required. Option 4 does not present any barriers to the development of these arrangements. Indeed, the Commission expects that option 4 would evolve and adapt to accommodate market conditions in whichever way is necessary, as the urban water sector matures. Gas markets provide a ready precedent of how balancing arrangements can develop over time in response to changing market conditions.</w:t>
      </w:r>
    </w:p>
    <w:p>
      <w:pPr>
        <w:pStyle w:val="Heading4"/>
        <w:rPr/>
      </w:pPr>
      <w:r>
        <w:rPr/>
        <w:t>Competition amongst service providers</w:t>
      </w:r>
    </w:p>
    <w:p>
      <w:pPr>
        <w:pStyle w:val="TextBody"/>
        <w:rPr/>
      </w:pPr>
      <w:r>
        <w:rPr/>
        <w:t>Disaggregation at the retail</w:t>
        <w:noBreakHyphen/>
        <w:t>distribution level would be expected to strengthen competition amongst bulk water and wastewater treatment service providers, in response to the emergence of multiple buyers of these services.</w:t>
      </w:r>
    </w:p>
    <w:p>
      <w:pPr>
        <w:pStyle w:val="TextBody"/>
        <w:rPr/>
      </w:pPr>
      <w:r>
        <w:rPr/>
        <w:t xml:space="preserve">Under options 2 and 3, the single retailer–distributor would serve as the only (monopsony) buyer of bulk water and wastewater treatment services (assuming large users are not able to operate independently in the market). This is regarded as a form of imperfect competition. As the only purchaser of services, the monopsonist retailer–distributor might dictate terms to service providers in the same manner that a monopolist controls the market for its buyers. This can lead to adverse efficiency impacts for investment in, and operation of, bulk water and wastewater treatment infrastructure. </w:t>
      </w:r>
    </w:p>
    <w:p>
      <w:pPr>
        <w:pStyle w:val="TextBody"/>
        <w:rPr/>
      </w:pPr>
      <w:r>
        <w:rPr/>
        <w:t xml:space="preserve">Option 4, by breaking up the monopsony buyer, is expected to reduce or eliminate any market power held by the retailer–distributor, with corresponding efficiency gains. In addition to increasing the number of buyers in the market, option 4 might also change the </w:t>
      </w:r>
      <w:r>
        <w:rPr>
          <w:i/>
        </w:rPr>
        <w:t>nature</w:t>
      </w:r>
      <w:r>
        <w:rPr/>
        <w:t xml:space="preserve"> of demand for these services. For example, </w:t>
        <w:br/>
        <w:t>retailer–distributors, in an effort to differentiate themselves or seek out cost efficiencies (in response to incentives imposed by yardstick competition), might demand new and innovative products and services. This represents a further source of competitive pressure on bulk water and wastewater treatment service providers to innovate and respond to customer needs, with corresponding benefits for the prices and quality of these services.</w:t>
      </w:r>
    </w:p>
    <w:p>
      <w:pPr>
        <w:pStyle w:val="Heading4"/>
        <w:rPr/>
      </w:pPr>
      <w:r>
        <w:rPr/>
        <w:t>Transmission network management (economies of scope)</w:t>
      </w:r>
    </w:p>
    <w:p>
      <w:pPr>
        <w:pStyle w:val="TextBody"/>
        <w:rPr/>
      </w:pPr>
      <w:r>
        <w:rPr/>
        <w:t xml:space="preserve">The governance reforms (chapter 10) should impose a strong incentive on network operators (namely, the integrated utility (option 1), the retailer–distributor (options 2 and 3) and the network transmission entity (option 4)), to achieve efficient operation of — and investment in — network infrastructure under all options. This is precisely the sort of ‘network optimisation’ role that is often associated with water grid manager models (box </w:t>
      </w:r>
      <w:r>
        <w:fldChar w:fldCharType="begin"/>
      </w:r>
      <w:r>
        <w:rPr/>
        <w:instrText xml:space="preserve"> LINK Word.Document.8 "\\\\mel_1\\groups\\Urban Water\\FINAL REPORT\\Final\\Chapter 12 Structural options.doc" OLE_LINK4 \a \t </w:instrText>
      </w:r>
      <w:bookmarkStart w:id="421" w:name="_1376132546"/>
      <w:bookmarkStart w:id="422" w:name="_1375796272"/>
      <w:bookmarkStart w:id="423" w:name="_1375180427"/>
      <w:bookmarkStart w:id="424" w:name="_1374924261"/>
      <w:bookmarkStart w:id="425" w:name="_1374907710"/>
      <w:bookmarkStart w:id="426" w:name="_1374667228"/>
      <w:bookmarkStart w:id="427" w:name="_1374585202"/>
      <w:bookmarkEnd w:id="421"/>
      <w:bookmarkEnd w:id="422"/>
      <w:bookmarkEnd w:id="423"/>
      <w:bookmarkEnd w:id="424"/>
      <w:bookmarkEnd w:id="425"/>
      <w:bookmarkEnd w:id="426"/>
      <w:bookmarkEnd w:id="427"/>
      <w:r>
        <w:rPr/>
      </w:r>
      <w:r>
        <w:rPr/>
        <w:fldChar w:fldCharType="separate"/>
      </w:r>
      <w:r>
        <w:rPr/>
        <w:t>12.7</w:t>
      </w:r>
      <w:r>
        <w:rPr/>
      </w:r>
      <w:r>
        <w:rPr/>
        <w:fldChar w:fldCharType="end"/>
      </w:r>
      <w:r>
        <w:rPr/>
        <w:t>).</w:t>
      </w:r>
    </w:p>
    <w:p>
      <w:pPr>
        <w:pStyle w:val="TextBody"/>
        <w:rPr/>
      </w:pPr>
      <w:r>
        <w:rPr/>
        <w:t>The contracts in place between the utility (or utilities) and external service providers would constrain network operating decisions to some extent under all of options 1 to 4. However, as discussed earlier in this chapter, more flexible contracts would help overcome this, and in turn facilitate efficient network management and short</w:t>
        <w:noBreakHyphen/>
        <w:t>term supply and demand balancing.</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8" w:name="OLE_LINK4"/>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428"/>
            <w:r>
              <w:rPr/>
              <w:tab/>
              <w:t>Water grid manag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szCs w:val="22"/>
                <w:u w:val="none"/>
              </w:rPr>
              <w:t>A water grid manager (WGM) is a relatively new organisational concept for exploiting efficiency gains in the urban water sector. There is no single definition of a WGM. In general terms, a WGM is designed to optimise the operation of the water grid (network). However, the precise arrangements for ownership of bulk water and network infrastructure; responsibility for investment in these assets; and entitlements to bulk water volumes, can vary across different WGM models.</w:t>
            </w:r>
          </w:p>
          <w:p>
            <w:pPr>
              <w:pStyle w:val="Box"/>
              <w:rPr/>
            </w:pPr>
            <w:r>
              <w:rPr>
                <w:rStyle w:val="DraftingNote"/>
                <w:b w:val="false"/>
                <w:color w:val="000000"/>
                <w:sz w:val="22"/>
                <w:szCs w:val="22"/>
                <w:u w:val="none"/>
              </w:rPr>
              <w:t>The south-east Queensland WGM (SEQWGM) provides a useful example of one characterisation of the WGM concept</w:t>
            </w:r>
            <w:r>
              <w:rPr/>
              <w:t>. The SEQWGM does not own any infrastructure assets but owns the water entitlements. It purchases bulk supply and transport services, sells water and water services to grid customers and oversees the physical operation of the water grid.</w:t>
            </w:r>
          </w:p>
          <w:p>
            <w:pPr>
              <w:pStyle w:val="Box"/>
              <w:rPr>
                <w:sz w:val="24"/>
              </w:rPr>
            </w:pPr>
            <w:r>
              <w:rPr>
                <w:rStyle w:val="DraftingNote"/>
                <w:b w:val="false"/>
                <w:color w:val="000000"/>
                <w:sz w:val="22"/>
                <w:szCs w:val="22"/>
                <w:u w:val="none"/>
              </w:rPr>
              <w:t>With the urban water sector becoming increasingly connected, there have been further proposals for WGMs in other parts of the nation, and the Commission understands the formation of a WGM is still under active consideration in Victori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24"/>
              </w:rPr>
            </w:pPr>
            <w:r>
              <w:rPr>
                <w:sz w:val="24"/>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addition, options 1 through 4 provide scope for the flow of water and wastewater to be ‘rearranged’ to maximise network efficiency (without breaching contract terms). Specifically, under options 1, 2 and 3 the monopoly utility (as the network operator </w:t>
      </w:r>
      <w:r>
        <w:rPr>
          <w:i/>
        </w:rPr>
        <w:t>and</w:t>
      </w:r>
      <w:r>
        <w:rPr/>
        <w:t xml:space="preserve"> purchaser of contracted services) would be able to do this as part of its internal operations (and the charter obligations would ensure that the utility exploits these efficiencies). Under option 4 (where the network is operated independently of the utilities), it would be necessary for the network operator to use more formal ‘swap’ arrangements to achieve network efficiencies — box </w:t>
      </w:r>
      <w:r>
        <w:fldChar w:fldCharType="begin"/>
      </w:r>
      <w:r>
        <w:rPr/>
        <w:instrText xml:space="preserve"> LINK Word.Document.8 "\\\\mel_1\\groups\\Urban Water\\FINAL REPORT\\Final\\Chapter 12 Structural options.doc" OLE_LINK21 \a \t </w:instrText>
      </w:r>
      <w:bookmarkStart w:id="429" w:name="_1376132548"/>
      <w:bookmarkStart w:id="430" w:name="_1375796274"/>
      <w:bookmarkStart w:id="431" w:name="_1375180424"/>
      <w:bookmarkStart w:id="432" w:name="_1374924263"/>
      <w:bookmarkStart w:id="433" w:name="_1374907712"/>
      <w:bookmarkStart w:id="434" w:name="_1374667230"/>
      <w:bookmarkStart w:id="435" w:name="_1374585216"/>
      <w:bookmarkEnd w:id="429"/>
      <w:bookmarkEnd w:id="430"/>
      <w:bookmarkEnd w:id="431"/>
      <w:bookmarkEnd w:id="432"/>
      <w:bookmarkEnd w:id="433"/>
      <w:bookmarkEnd w:id="434"/>
      <w:bookmarkEnd w:id="435"/>
      <w:r>
        <w:rPr/>
      </w:r>
      <w:r>
        <w:rPr/>
        <w:fldChar w:fldCharType="separate"/>
      </w:r>
      <w:r>
        <w:rPr/>
        <w:t>12.8</w:t>
      </w:r>
      <w:r>
        <w:rPr/>
      </w:r>
      <w:r>
        <w:rPr/>
        <w:fldChar w:fldCharType="end"/>
      </w:r>
      <w:r>
        <w:rPr/>
        <w:t>. Swap arrangements constitute an additional — albeit fairly trivial — transaction cost of option 4.</w:t>
      </w:r>
    </w:p>
    <w:p>
      <w:pPr>
        <w:pStyle w:val="TextBody"/>
        <w:rPr/>
      </w:pPr>
      <w:r>
        <w:rPr/>
        <w:t xml:space="preserve">Adopting option 4 could have other impacts on network operation. On the one hand, network management could be undertaken </w:t>
      </w:r>
      <w:r>
        <w:rPr>
          <w:i/>
        </w:rPr>
        <w:t>more</w:t>
      </w:r>
      <w:r>
        <w:rPr/>
        <w:t xml:space="preserve"> efficiently if there is a stronger incentive on the network operator (the transmission network entity) to manage transmission networks at least cost (relative to options 1 through 3). This could follow from the improved information at the disposal of the independent performance auditor, namely, the information contained in transmission contracts. Better information would facilitate more efficient performance management by the independent performance auditor, and place additional pressure on the transmission network entity to achieve cost efficiencies in network management (relative to the incentives created under options 1, 2 and 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36" w:name="OLE_LINK21"/>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436"/>
            <w:r>
              <w:rPr/>
              <w:tab/>
              <w:t>Water swa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ater</w:t>
              <w:noBreakHyphen/>
              <w:t>for</w:t>
              <w:noBreakHyphen/>
              <w:t xml:space="preserve">water swaps provide for the exchange of water at one location for the equivalent amount (and quality) of water at another location. Swaps ensure that contractual agreements are honoured as efficiently as possible, that is, the contracted volume of water is taken from the relevant source (bulk water service provider) and the contracted volume of water is delivered to the relevant buyer (retailer–distributor), but the actual molecules of water that are dispatched and delivered may not be the same. </w:t>
            </w:r>
          </w:p>
          <w:p>
            <w:pPr>
              <w:pStyle w:val="Box"/>
              <w:rPr/>
            </w:pPr>
            <w:r>
              <w:rPr/>
              <w:t>Swap arrangements not only reduce short</w:t>
              <w:noBreakHyphen/>
              <w:t>term operating costs (for example, by minimising pumping costs or easing congestion on the network) but also deliver significant cost savings over the longer term, by reducing or delaying the need to invest in capacity.</w:t>
            </w:r>
          </w:p>
          <w:p>
            <w:pPr>
              <w:pStyle w:val="Box"/>
              <w:rPr/>
            </w:pPr>
            <w:r>
              <w:rPr/>
              <w:t>Swap arrangements are common in the Australian gas industry. A National Competition Council (Firecone Ventures 2006, p. 9) survey found that these swaps are used to:</w:t>
            </w:r>
          </w:p>
          <w:p>
            <w:pPr>
              <w:pStyle w:val="BoxListBullet"/>
              <w:numPr>
                <w:ilvl w:val="0"/>
                <w:numId w:val="10"/>
              </w:numPr>
              <w:rPr/>
            </w:pPr>
            <w:r>
              <w:rPr/>
              <w:t>minimise pipeline transmission costs</w:t>
            </w:r>
          </w:p>
          <w:p>
            <w:pPr>
              <w:pStyle w:val="BoxListBullet"/>
              <w:numPr>
                <w:ilvl w:val="0"/>
                <w:numId w:val="10"/>
              </w:numPr>
              <w:rPr/>
            </w:pPr>
            <w:r>
              <w:rPr/>
              <w:t>smooth load (given inverse season variation in load shape between retailers at different locations)</w:t>
            </w:r>
          </w:p>
          <w:p>
            <w:pPr>
              <w:pStyle w:val="BoxListBullet"/>
              <w:numPr>
                <w:ilvl w:val="0"/>
                <w:numId w:val="10"/>
              </w:numPr>
              <w:rPr/>
            </w:pPr>
            <w:r>
              <w:rPr/>
              <w:t>manage outages or other interruptions to anticipated production</w:t>
            </w:r>
          </w:p>
          <w:p>
            <w:pPr>
              <w:pStyle w:val="BoxListBullet"/>
              <w:numPr>
                <w:ilvl w:val="0"/>
                <w:numId w:val="10"/>
              </w:numPr>
              <w:rPr/>
            </w:pPr>
            <w:r>
              <w:rPr/>
              <w:t>support entry into new markets (where the retailer does not have adequate existing supply arrange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Network management might also improve under option 4 (relative to other options) if there are benefits associated with having an entity that specialises in network operation only (as compared to an integrated utility that might not give the achievement of network efficiencies sufficient priority or focus relative to other activities).</w:t>
      </w:r>
    </w:p>
    <w:p>
      <w:pPr>
        <w:pStyle w:val="TextBody"/>
        <w:rPr/>
      </w:pPr>
      <w:r>
        <w:rPr/>
        <w:t xml:space="preserve">On the other hand, there is a risk that network management could become more challenging once there are multiple retailer–distributors, and these network users are able to trade. It is difficult to assess how material this issue would be for the urban water sector. The Commission has not received any empirical evidence that substantiates this view, and gas markets around Australia (outside of Victoria) have successfully adopted (variations of) the option 4 model without any apparent issues with regard to transmission network management. </w:t>
      </w:r>
    </w:p>
    <w:p>
      <w:pPr>
        <w:pStyle w:val="TextBody"/>
        <w:rPr/>
      </w:pPr>
      <w:r>
        <w:rPr/>
        <w:t>However, the Commission recognises that network management generally becomes more challenging as networks expand and are increasingly interconnected. For example, a meshed (or web) network — characterised by an interconnected network of pipelines with multiple injection and withdrawal points, and scope for bi</w:t>
        <w:noBreakHyphen/>
        <w:t xml:space="preserve">directional flows depending on market conditions — presents a much more complex network management task relative to a point-to-point or radial network. </w:t>
      </w:r>
    </w:p>
    <w:p>
      <w:pPr>
        <w:pStyle w:val="TextBody"/>
        <w:rPr/>
      </w:pPr>
      <w:r>
        <w:rPr/>
        <w:t xml:space="preserve">In this context, it is critical to consider the nature and complexity of the infrastructure ahead of establishing arrangements for network management. The Australian gas market provides a good example of how different networks might require different arrangements — unlike the rest of Australia (which operates under a contract carriage model) the Victorian transmission network is managed under a market carriage model. This reflects the ‘mesh-like’ characteristics of that states’ gas network relative to other systems (box </w:t>
      </w:r>
      <w:r>
        <w:fldChar w:fldCharType="begin"/>
      </w:r>
      <w:r>
        <w:rPr/>
        <w:instrText xml:space="preserve"> LINK Word.Document.8 "\\\\mel_1\\groups\\Urban Water\\FINAL REPORT\\Final\\Chapter 12 Structural options.doc" OLE_LINK19 \a \t  \* MERGEFORMAT </w:instrText>
      </w:r>
      <w:bookmarkStart w:id="437" w:name="_1376132550"/>
      <w:bookmarkStart w:id="438" w:name="_1375796277"/>
      <w:bookmarkStart w:id="439" w:name="_1375180420"/>
      <w:bookmarkStart w:id="440" w:name="_1374924265"/>
      <w:bookmarkStart w:id="441" w:name="_1374907714"/>
      <w:bookmarkStart w:id="442" w:name="_1374667232"/>
      <w:bookmarkStart w:id="443" w:name="_1374584143"/>
      <w:bookmarkStart w:id="444" w:name="_1374481842"/>
      <w:bookmarkStart w:id="445" w:name="_1374393187"/>
      <w:bookmarkStart w:id="446" w:name="_1373272898"/>
      <w:bookmarkStart w:id="447" w:name="_1373195485"/>
      <w:bookmarkStart w:id="448" w:name="_1372837646"/>
      <w:bookmarkStart w:id="449" w:name="_1372762327"/>
      <w:bookmarkStart w:id="450" w:name="_1372685925"/>
      <w:bookmarkStart w:id="451" w:name="_1372512079"/>
      <w:bookmarkStart w:id="452" w:name="_1371882398"/>
      <w:bookmarkStart w:id="453" w:name="_1371538995"/>
      <w:bookmarkStart w:id="454" w:name="_1371447464"/>
      <w:bookmarkStart w:id="455" w:name="_1371370792"/>
      <w:bookmarkStart w:id="456" w:name="_137129638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r>
        <w:rPr/>
      </w:r>
      <w:r>
        <w:rPr/>
        <w:fldChar w:fldCharType="separate"/>
      </w:r>
      <w:r>
        <w:rPr/>
        <w:t>12.6</w:t>
      </w:r>
      <w:r>
        <w:rPr/>
      </w:r>
      <w:r>
        <w:rPr/>
        <w:fldChar w:fldCharType="end"/>
      </w:r>
      <w:r>
        <w:rPr/>
        <w:t>).</w:t>
      </w:r>
    </w:p>
    <w:p>
      <w:pPr>
        <w:pStyle w:val="TextBody"/>
        <w:rPr/>
      </w:pPr>
      <w:r>
        <w:rPr/>
        <w:t>The Commission does not expect that option 4 would present significant network management issues for metropolitan regions of Australia’s urban water sector. The bulk water, wastewater and stormwater networks in the majority of Australia’s large cities are generally not highly interconnected or complex (although the Melbourne bulk water network could be regarded as transitioning toward a meshed network structure).</w:t>
      </w:r>
    </w:p>
    <w:p>
      <w:pPr>
        <w:pStyle w:val="TextBody"/>
        <w:rPr/>
      </w:pPr>
      <w:r>
        <w:rPr/>
        <w:t xml:space="preserve">Notwithstanding this, the precise nature of Australia’s bulk water, wastewater and stormwater networks — and the extent to which network management issues might arise under an option 4 type approach — should be considered in more detail as part of assessing the case for reform. If material network management issues are anticipated (either now or at a future time, as networks expand), it might be more appropriate to consider alternative options for managing the transmission system (for example, a market carriage system based on a net pool concept with an independent system operator, as in Victoria — box </w:t>
      </w:r>
      <w:r>
        <w:fldChar w:fldCharType="begin"/>
      </w:r>
      <w:r>
        <w:rPr/>
        <w:instrText xml:space="preserve"> LINK Word.Document.8 "\\\\mel_1\\groups\\Urban Water\\FINAL REPORT\\Final\\Chapter 12 Structural options.doc" OLE_LINK19 \a \t  \* MERGEFORMAT </w:instrText>
      </w:r>
      <w:bookmarkStart w:id="457" w:name="_1376132552"/>
      <w:bookmarkStart w:id="458" w:name="_1375796279"/>
      <w:bookmarkStart w:id="459" w:name="_1375180417"/>
      <w:bookmarkStart w:id="460" w:name="_1374924267"/>
      <w:bookmarkStart w:id="461" w:name="_1374907716"/>
      <w:bookmarkStart w:id="462" w:name="_1374667234"/>
      <w:bookmarkStart w:id="463" w:name="_1374584145"/>
      <w:bookmarkStart w:id="464" w:name="_1374481844"/>
      <w:bookmarkStart w:id="465" w:name="_1374393189"/>
      <w:bookmarkStart w:id="466" w:name="_1373272901"/>
      <w:bookmarkStart w:id="467" w:name="_1373195487"/>
      <w:bookmarkStart w:id="468" w:name="_1372837648"/>
      <w:bookmarkStart w:id="469" w:name="_1372762329"/>
      <w:bookmarkStart w:id="470" w:name="_1372685927"/>
      <w:bookmarkStart w:id="471" w:name="_1372512081"/>
      <w:bookmarkStart w:id="472" w:name="_1371882400"/>
      <w:bookmarkStart w:id="473" w:name="_1371538997"/>
      <w:bookmarkStart w:id="474" w:name="_1371447466"/>
      <w:bookmarkStart w:id="475" w:name="_1371370794"/>
      <w:bookmarkStart w:id="476" w:name="_1371278700"/>
      <w:bookmarkStart w:id="477" w:name="_1371018056"/>
      <w:bookmarkStart w:id="478" w:name="_1370871231"/>
      <w:bookmarkStart w:id="479" w:name="_1370763144"/>
      <w:bookmarkStart w:id="480" w:name="_1369652877"/>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r>
        <w:rPr/>
      </w:r>
      <w:r>
        <w:rPr/>
        <w:fldChar w:fldCharType="separate"/>
      </w:r>
      <w:r>
        <w:rPr/>
        <w:t>12.6</w:t>
      </w:r>
      <w:r>
        <w:rPr/>
      </w:r>
      <w:r>
        <w:rPr/>
        <w:fldChar w:fldCharType="end"/>
      </w:r>
      <w:r>
        <w:rPr/>
        <w:t xml:space="preserve">). </w:t>
      </w:r>
    </w:p>
    <w:p>
      <w:pPr>
        <w:pStyle w:val="TextBody"/>
        <w:rPr/>
      </w:pPr>
      <w:r>
        <w:rPr/>
        <w:t>As described earlier, this would represent a natural extension of option 4. There are no barriers to this transition being undertaken — rather, the Commission considers that this would be the logical ‘pathway’ for the urban water sector to follow (and is analogous to how natural gas markets have developed in Australia).</w:t>
      </w:r>
    </w:p>
    <w:p>
      <w:pPr>
        <w:pStyle w:val="Heading4"/>
        <w:rPr/>
      </w:pPr>
      <w:r>
        <w:rPr/>
        <w:t>Economies of scale impacts</w:t>
      </w:r>
    </w:p>
    <w:p>
      <w:pPr>
        <w:pStyle w:val="TextBody"/>
        <w:rPr/>
      </w:pPr>
      <w:r>
        <w:rPr/>
        <w:t xml:space="preserve">Replacing the single retailer–distributor with multiple geographic monopolies may reduce scale economies. However, this is only likely if disaggregation produces utilities that are </w:t>
      </w:r>
      <w:r>
        <w:rPr>
          <w:i/>
        </w:rPr>
        <w:t>below</w:t>
      </w:r>
      <w:r>
        <w:rPr/>
        <w:t xml:space="preserve"> minimum efficient scale (section </w:t>
      </w:r>
      <w:r>
        <w:fldChar w:fldCharType="begin"/>
      </w:r>
      <w:r>
        <w:rPr/>
        <w:instrText xml:space="preserve"> LINK Word.Document.8 "\\\\mel_1\\groups\\Urban Water\\FINAL REPORT\\Final\\Chapter 12 Structural options.doc" OLE_LINK2 \a \t  \* MERGEFORMAT </w:instrText>
      </w:r>
      <w:bookmarkStart w:id="481" w:name="_1376132554"/>
      <w:bookmarkStart w:id="482" w:name="_1375796281"/>
      <w:bookmarkStart w:id="483" w:name="_1375180414"/>
      <w:bookmarkStart w:id="484" w:name="_1374924269"/>
      <w:bookmarkStart w:id="485" w:name="_1374907718"/>
      <w:bookmarkStart w:id="486" w:name="_1374667236"/>
      <w:bookmarkStart w:id="487" w:name="_1374584147"/>
      <w:bookmarkStart w:id="488" w:name="_1374481846"/>
      <w:bookmarkStart w:id="489" w:name="_1374393191"/>
      <w:bookmarkStart w:id="490" w:name="_1373272968"/>
      <w:bookmarkEnd w:id="481"/>
      <w:bookmarkEnd w:id="482"/>
      <w:bookmarkEnd w:id="483"/>
      <w:bookmarkEnd w:id="484"/>
      <w:bookmarkEnd w:id="485"/>
      <w:bookmarkEnd w:id="486"/>
      <w:bookmarkEnd w:id="487"/>
      <w:bookmarkEnd w:id="488"/>
      <w:bookmarkEnd w:id="489"/>
      <w:bookmarkEnd w:id="490"/>
      <w:r>
        <w:rPr/>
      </w:r>
      <w:r>
        <w:rPr/>
        <w:fldChar w:fldCharType="separate"/>
      </w:r>
      <w:r>
        <w:rPr/>
        <w:t>12.1</w:t>
      </w:r>
      <w:r>
        <w:rPr/>
      </w:r>
      <w:r>
        <w:rPr/>
        <w:fldChar w:fldCharType="end"/>
      </w:r>
      <w:r>
        <w:rPr/>
        <w:t xml:space="preserve"> and appendix G). Based on the available evidence, the Commission does not expect that horizontal separation at the retail</w:t>
        <w:noBreakHyphen/>
        <w:t>distribution level will impose significant scale efficiency losses for large cities. That is, the scale of regions such as Sydney, Adelaide and Perth is sufficient to ensure that multiple utilities can be created without causing these businesses to operate below minimum efficient scale.</w:t>
      </w:r>
    </w:p>
    <w:p>
      <w:pPr>
        <w:pStyle w:val="TextBody"/>
        <w:rPr/>
      </w:pPr>
      <w:r>
        <w:rPr/>
        <w:t>There would also be costs associated with establishing the new retailer–distributor businesses. However, even if option 4 does impose additional start</w:t>
        <w:noBreakHyphen/>
        <w:t>up costs and scale losses, it is important to weigh these against the competition-related benefits of reform. These sorts of efficiency benefits contributed to the Victorian Competition and Efficiency Commission (VCEC) decision to retain horizontal separation of the retail</w:t>
        <w:noBreakHyphen/>
        <w:t>distribution function in metropolitan Melbourne, despite the cost savings on offer from reintegration:</w:t>
      </w:r>
    </w:p>
    <w:p>
      <w:pPr>
        <w:pStyle w:val="Quote"/>
        <w:rPr/>
      </w:pPr>
      <w:r>
        <w:rPr/>
        <w:t>The information available to the Commission [the VCEC] suggested that there would be operating and capital cost savings of between $19 million and $25 million per year from merging three retailers into one. Most of these savings would be in operating costs, rather than in capital expenditure. (VCEC 2008, p. XXIII)</w:t>
      </w:r>
    </w:p>
    <w:p>
      <w:pPr>
        <w:pStyle w:val="TextBody"/>
        <w:rPr/>
      </w:pPr>
      <w:r>
        <w:rPr/>
        <w:t>The VCEC concluded that there would be a range of costs and risks associated with reintegration that would serve to outweigh these benefits, including ‘the potential loss of dynamic efficiencies through, for example, less flexible decision making, or slower uptake of cost-reducing innovations’ (2008, p. XXIII).</w:t>
      </w:r>
    </w:p>
    <w:p>
      <w:pPr>
        <w:pStyle w:val="Heading4"/>
        <w:rPr/>
      </w:pPr>
      <w:r>
        <w:rPr/>
        <w:t>Transaction, administration and regulatory costs</w:t>
      </w:r>
    </w:p>
    <w:p>
      <w:pPr>
        <w:pStyle w:val="TextBody"/>
        <w:rPr/>
      </w:pPr>
      <w:r>
        <w:rPr/>
        <w:t>Option 4 will put upward pressure on transaction costs (relative to options 2 and 3) as network users will be required to contract with the network entity for transmission services. In addition, the role of the independent performance auditor will increase under option 4 to include:</w:t>
      </w:r>
    </w:p>
    <w:p>
      <w:pPr>
        <w:pStyle w:val="ListBullet"/>
        <w:numPr>
          <w:ilvl w:val="0"/>
          <w:numId w:val="11"/>
        </w:numPr>
        <w:rPr/>
      </w:pPr>
      <w:r>
        <w:rPr/>
        <w:t>monitoring and review of the network transmission entity</w:t>
      </w:r>
    </w:p>
    <w:p>
      <w:pPr>
        <w:pStyle w:val="ListBullet"/>
        <w:numPr>
          <w:ilvl w:val="0"/>
          <w:numId w:val="11"/>
        </w:numPr>
        <w:rPr/>
      </w:pPr>
      <w:r>
        <w:rPr/>
        <w:t>monitoring and review of each of the retailer–distributors</w:t>
      </w:r>
    </w:p>
    <w:p>
      <w:pPr>
        <w:pStyle w:val="ListBullet"/>
        <w:numPr>
          <w:ilvl w:val="0"/>
          <w:numId w:val="11"/>
        </w:numPr>
        <w:rPr/>
      </w:pPr>
      <w:r>
        <w:rPr/>
        <w:t xml:space="preserve">comparative performance reporting and benchmarking of the </w:t>
        <w:br/>
        <w:t xml:space="preserve">retailer–distributors’ performance. </w:t>
      </w:r>
    </w:p>
    <w:p>
      <w:pPr>
        <w:pStyle w:val="TextBody"/>
        <w:rPr/>
      </w:pPr>
      <w:r>
        <w:rPr/>
        <w:t>The costs associated with administering other regulatory, legislative and licensing arrangements may also increase under option 4, as a consequence of the larger number of participants involved in the sector.</w:t>
      </w:r>
    </w:p>
    <w:p>
      <w:pPr>
        <w:pStyle w:val="TextBody"/>
        <w:rPr/>
      </w:pPr>
      <w:r>
        <w:rPr/>
        <w:t>If large users are able to buy (or sell) potable and/or non</w:t>
        <w:noBreakHyphen/>
        <w:t xml:space="preserve">potable water independently of the retailer–distributors, it might be necessary to develop (informal or formal) arrangements that provide these users with access to the </w:t>
        <w:br/>
        <w:t xml:space="preserve">retailer–distributor owned distribution networks. This issue is not unique to option 4, and would also be relevant under options 2 and 3. This could be achieved via third party access arrangements, or obligations imposed on the retailer–distributors (via the charter) to provide access to large users on certain terms and conditions. </w:t>
      </w:r>
    </w:p>
    <w:p>
      <w:pPr>
        <w:pStyle w:val="TextBody"/>
        <w:rPr/>
      </w:pPr>
      <w:r>
        <w:rPr/>
        <w:t>The cost of developing necessary access and pricing arrangements may be relatively minor given the number of available precedents (including the New South Wales third party access arrangements for water distribution networks, and various examples of gas transmission pipeline pricing and access arrangements).</w:t>
      </w:r>
    </w:p>
    <w:p>
      <w:pPr>
        <w:pStyle w:val="TextBody"/>
        <w:rPr/>
      </w:pPr>
      <w:r>
        <w:rPr/>
        <w:t>As for options 2 and 3, the economies of scale and scope impacts of option 4, and the materiality of any increase in transaction, administration and regulatory costs, will be location (and utility) specific, and should be assessed on a case</w:t>
        <w:noBreakHyphen/>
        <w:t>by</w:t>
        <w:noBreakHyphen/>
        <w:t>case basis.</w:t>
      </w:r>
    </w:p>
    <w:p>
      <w:pPr>
        <w:pStyle w:val="Heading4"/>
        <w:rPr/>
      </w:pPr>
      <w:r>
        <w:rPr/>
        <w:t>Better focus on geographic markets</w:t>
      </w:r>
    </w:p>
    <w:p>
      <w:pPr>
        <w:pStyle w:val="TextBody"/>
        <w:rPr/>
      </w:pPr>
      <w:r>
        <w:rPr/>
        <w:t xml:space="preserve">The creation of multiple geographic monopolies may allow individual </w:t>
        <w:br/>
        <w:t>retailer–distributors to better accommodate the preferences and requirements of each region, take greater account of geographic and community specific factors and implement more location-specific (efficient) pricing arrangements, relative to options 2 and 3. In turn, this could drive localised water supply solutions that are more tailored to the needs and circumstances of the particular region. Customers that value an arrangement that puts retailer–distributors in closer proximity to the customers they serve might view option 4 more favourably relative to other arrangements.</w:t>
      </w:r>
    </w:p>
    <w:p>
      <w:pPr>
        <w:pStyle w:val="Heading2"/>
        <w:ind w:left="907" w:hanging="907"/>
        <w:rPr/>
      </w:pPr>
      <w:bookmarkStart w:id="491" w:name="OLE_LINK9"/>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6</w:t>
      </w:r>
      <w:r>
        <w:rPr/>
        <w:fldChar w:fldCharType="end"/>
      </w:r>
      <w:bookmarkEnd w:id="491"/>
      <w:r>
        <w:rPr/>
        <w:tab/>
        <w:t>Conclusion</w:t>
      </w:r>
    </w:p>
    <w:p>
      <w:pPr>
        <w:pStyle w:val="TextBody"/>
        <w:rPr/>
      </w:pPr>
      <w:r>
        <w:rPr/>
        <w:t xml:space="preserve">Each of the four structural options proposed in this chapter supports some level of competition for bulk water services (including supply augmentation). This is where the Commission considers there is the greatest scope for efficiency gains in the urban water sector. </w:t>
      </w:r>
    </w:p>
    <w:p>
      <w:pPr>
        <w:pStyle w:val="TextBody"/>
        <w:rPr/>
      </w:pPr>
      <w:r>
        <w:rPr/>
        <w:t>These options are capable of evolving over time to accommodate more complex market conditions — for example, option 4 could be adapted to include a net pool (spot market) for balancing purposes, a market carriage system for allocating transmission network capacity and full retail contestability. Importantly, all of the options will ensure that security of supply objectives are met in an efficient (least</w:t>
        <w:noBreakHyphen/>
        <w:t>cost) manner.</w:t>
      </w:r>
    </w:p>
    <w:p>
      <w:pPr>
        <w:pStyle w:val="TextBody"/>
        <w:rPr/>
      </w:pPr>
      <w:r>
        <w:rPr/>
        <w:t>As set out in chapter 10, all urban water utilities should adopt the universally applicable reforms. In the case of large cities, this means that the absolute ‘minimum’ reform option is option 1. Notwithstanding this, the Commission anticipates that there is a case for most, if not all, of Australia’s large cities to adopt arrangements akin to option 2, 3 or 4 — that is, to go beyond this minimum (table </w:t>
      </w:r>
      <w:r>
        <w:fldChar w:fldCharType="begin"/>
      </w:r>
      <w:r>
        <w:rPr/>
        <w:instrText xml:space="preserve"> LINK Word.Document.8 "\\\\mel_1\\groups\\Urban Water\\FINAL REPORT\\Final\\Chapter 12 Structural options.doc" OLE_LINK20 \a \t </w:instrText>
      </w:r>
      <w:bookmarkStart w:id="492" w:name="_1376132556"/>
      <w:bookmarkStart w:id="493" w:name="_1375796322"/>
      <w:bookmarkEnd w:id="492"/>
      <w:bookmarkEnd w:id="493"/>
      <w:r>
        <w:rPr/>
      </w:r>
      <w:r>
        <w:rPr/>
        <w:fldChar w:fldCharType="separate"/>
      </w:r>
      <w:r>
        <w:rPr/>
        <w:t>12.1</w:t>
      </w:r>
      <w:r>
        <w:rPr/>
      </w:r>
      <w:r>
        <w:rPr/>
        <w:fldChar w:fldCharType="end"/>
      </w:r>
      <w:r>
        <w:rPr/>
        <w:t>). This is particularly true for those regions where structural separation has already been undertaken.</w:t>
      </w:r>
    </w:p>
    <w:p>
      <w:pPr>
        <w:pStyle w:val="TableTitle"/>
        <w:rPr/>
      </w:pPr>
      <w:r>
        <w:rPr>
          <w:b w:val="false"/>
        </w:rPr>
        <w:t xml:space="preserve">Table </w:t>
      </w:r>
      <w:bookmarkStart w:id="494" w:name="OLE_LINK20"/>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94"/>
      <w:r>
        <w:rPr/>
        <w:tab/>
        <w:t>Opportunities for efficiency gains</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40" w:after="80"/>
              <w:ind w:left="57" w:right="113" w:hanging="0"/>
              <w:jc w:val="left"/>
              <w:rPr/>
            </w:pPr>
            <w:r>
              <w:rPr/>
              <w:t>Large city</w:t>
            </w:r>
          </w:p>
        </w:tc>
        <w:tc>
          <w:tcPr>
            <w:tcW w:w="4395" w:type="dxa"/>
            <w:tcBorders>
              <w:top w:val="single" w:sz="6" w:space="0" w:color="000000"/>
              <w:bottom w:val="single" w:sz="6" w:space="0" w:color="000000"/>
            </w:tcBorders>
          </w:tcPr>
          <w:p>
            <w:pPr>
              <w:pStyle w:val="TableColumnHeading"/>
              <w:spacing w:before="80" w:after="80"/>
              <w:ind w:left="6" w:right="28" w:hanging="0"/>
              <w:jc w:val="left"/>
              <w:rPr/>
            </w:pPr>
            <w:r>
              <w:rPr/>
              <w:t>Potentially applicable option(s)</w:t>
            </w:r>
          </w:p>
        </w:tc>
      </w:tr>
      <w:tr>
        <w:trPr/>
        <w:tc>
          <w:tcPr>
            <w:tcW w:w="4393" w:type="dxa"/>
            <w:tcBorders>
              <w:top w:val="single" w:sz="6" w:space="0" w:color="000000"/>
            </w:tcBorders>
          </w:tcPr>
          <w:p>
            <w:pPr>
              <w:pStyle w:val="TableUnitsRow"/>
              <w:spacing w:before="80" w:after="40"/>
              <w:jc w:val="left"/>
              <w:rPr/>
            </w:pPr>
            <w:r>
              <w:rPr/>
              <w:t>Sydney</w:t>
            </w:r>
          </w:p>
        </w:tc>
        <w:tc>
          <w:tcPr>
            <w:tcW w:w="4395" w:type="dxa"/>
            <w:tcBorders>
              <w:top w:val="single" w:sz="6" w:space="0" w:color="000000"/>
            </w:tcBorders>
          </w:tcPr>
          <w:p>
            <w:pPr>
              <w:pStyle w:val="TableUnitsRow"/>
              <w:spacing w:before="80" w:after="40"/>
              <w:ind w:left="6" w:right="28" w:hanging="0"/>
              <w:jc w:val="left"/>
              <w:rPr/>
            </w:pPr>
            <w:r>
              <w:rPr/>
              <w:t>Option 3 or 4</w:t>
            </w:r>
          </w:p>
        </w:tc>
      </w:tr>
      <w:tr>
        <w:trPr/>
        <w:tc>
          <w:tcPr>
            <w:tcW w:w="4393" w:type="dxa"/>
            <w:tcBorders/>
          </w:tcPr>
          <w:p>
            <w:pPr>
              <w:pStyle w:val="TableBodyText"/>
              <w:spacing w:before="0" w:after="40"/>
              <w:jc w:val="left"/>
              <w:rPr/>
            </w:pPr>
            <w:r>
              <w:rPr/>
              <w:t>Melbourne</w:t>
            </w:r>
          </w:p>
        </w:tc>
        <w:tc>
          <w:tcPr>
            <w:tcW w:w="4395" w:type="dxa"/>
            <w:tcBorders/>
          </w:tcPr>
          <w:p>
            <w:pPr>
              <w:pStyle w:val="TableBodyText"/>
              <w:spacing w:before="0" w:after="40"/>
              <w:ind w:left="6" w:right="28" w:hanging="0"/>
              <w:jc w:val="left"/>
              <w:rPr/>
            </w:pPr>
            <w:r>
              <w:rPr/>
              <w:t>Option 4</w:t>
            </w:r>
          </w:p>
        </w:tc>
      </w:tr>
      <w:tr>
        <w:trPr/>
        <w:tc>
          <w:tcPr>
            <w:tcW w:w="4393" w:type="dxa"/>
            <w:tcBorders/>
          </w:tcPr>
          <w:p>
            <w:pPr>
              <w:pStyle w:val="TableBodyText"/>
              <w:spacing w:before="0" w:after="40"/>
              <w:jc w:val="left"/>
              <w:rPr/>
            </w:pPr>
            <w:r>
              <w:rPr/>
              <w:t>Brisbane (south-east Queensland)</w:t>
            </w:r>
          </w:p>
        </w:tc>
        <w:tc>
          <w:tcPr>
            <w:tcW w:w="4395" w:type="dxa"/>
            <w:tcBorders/>
          </w:tcPr>
          <w:p>
            <w:pPr>
              <w:pStyle w:val="TableBodyText"/>
              <w:spacing w:before="0" w:after="40"/>
              <w:ind w:left="6" w:right="28" w:hanging="0"/>
              <w:jc w:val="left"/>
              <w:rPr/>
            </w:pPr>
            <w:r>
              <w:rPr/>
              <w:t>Option 3 or 4</w:t>
            </w:r>
          </w:p>
        </w:tc>
      </w:tr>
      <w:tr>
        <w:trPr/>
        <w:tc>
          <w:tcPr>
            <w:tcW w:w="4393" w:type="dxa"/>
            <w:tcBorders/>
          </w:tcPr>
          <w:p>
            <w:pPr>
              <w:pStyle w:val="TableBodyText"/>
              <w:spacing w:before="0" w:after="40"/>
              <w:jc w:val="left"/>
              <w:rPr/>
            </w:pPr>
            <w:r>
              <w:rPr/>
              <w:t>Adelaide</w:t>
            </w:r>
          </w:p>
        </w:tc>
        <w:tc>
          <w:tcPr>
            <w:tcW w:w="4395" w:type="dxa"/>
            <w:tcBorders/>
          </w:tcPr>
          <w:p>
            <w:pPr>
              <w:pStyle w:val="TableBodyText"/>
              <w:spacing w:before="0" w:after="40"/>
              <w:ind w:left="6" w:right="28" w:hanging="0"/>
              <w:jc w:val="left"/>
              <w:rPr/>
            </w:pPr>
            <w:r>
              <w:rPr/>
              <w:t>Option 2 or 3</w:t>
            </w:r>
          </w:p>
        </w:tc>
      </w:tr>
      <w:tr>
        <w:trPr/>
        <w:tc>
          <w:tcPr>
            <w:tcW w:w="4393" w:type="dxa"/>
            <w:tcBorders/>
          </w:tcPr>
          <w:p>
            <w:pPr>
              <w:pStyle w:val="TableBodyText"/>
              <w:spacing w:before="0" w:after="40"/>
              <w:jc w:val="left"/>
              <w:rPr/>
            </w:pPr>
            <w:r>
              <w:rPr/>
              <w:t>Perth</w:t>
            </w:r>
          </w:p>
        </w:tc>
        <w:tc>
          <w:tcPr>
            <w:tcW w:w="4395" w:type="dxa"/>
            <w:tcBorders/>
          </w:tcPr>
          <w:p>
            <w:pPr>
              <w:pStyle w:val="TableBodyText"/>
              <w:spacing w:before="0" w:after="40"/>
              <w:ind w:left="6" w:right="28" w:hanging="0"/>
              <w:jc w:val="left"/>
              <w:rPr/>
            </w:pPr>
            <w:r>
              <w:rPr/>
              <w:t>Option 2 or 3</w:t>
            </w:r>
          </w:p>
        </w:tc>
      </w:tr>
      <w:tr>
        <w:trPr/>
        <w:tc>
          <w:tcPr>
            <w:tcW w:w="4393" w:type="dxa"/>
            <w:tcBorders/>
          </w:tcPr>
          <w:p>
            <w:pPr>
              <w:pStyle w:val="TableBodyText"/>
              <w:spacing w:before="0" w:after="40"/>
              <w:jc w:val="left"/>
              <w:rPr/>
            </w:pPr>
            <w:r>
              <w:rPr/>
              <w:t>Hobart</w:t>
            </w:r>
          </w:p>
        </w:tc>
        <w:tc>
          <w:tcPr>
            <w:tcW w:w="4395" w:type="dxa"/>
            <w:tcBorders/>
          </w:tcPr>
          <w:p>
            <w:pPr>
              <w:pStyle w:val="TableBodyText"/>
              <w:spacing w:before="0" w:after="40"/>
              <w:ind w:left="6" w:right="28" w:hanging="0"/>
              <w:jc w:val="left"/>
              <w:rPr/>
            </w:pPr>
            <w:r>
              <w:rPr/>
              <w:t>Option 1, 2 or 3</w:t>
            </w:r>
          </w:p>
        </w:tc>
      </w:tr>
      <w:tr>
        <w:trPr/>
        <w:tc>
          <w:tcPr>
            <w:tcW w:w="4393" w:type="dxa"/>
            <w:tcBorders/>
          </w:tcPr>
          <w:p>
            <w:pPr>
              <w:pStyle w:val="TableBodyText"/>
              <w:spacing w:before="0" w:after="40"/>
              <w:jc w:val="left"/>
              <w:rPr/>
            </w:pPr>
            <w:r>
              <w:rPr/>
              <w:t>Darwin</w:t>
            </w:r>
          </w:p>
        </w:tc>
        <w:tc>
          <w:tcPr>
            <w:tcW w:w="4395" w:type="dxa"/>
            <w:tcBorders/>
          </w:tcPr>
          <w:p>
            <w:pPr>
              <w:pStyle w:val="TableBodyText"/>
              <w:spacing w:before="0" w:after="40"/>
              <w:ind w:left="6" w:right="28" w:hanging="0"/>
              <w:jc w:val="left"/>
              <w:rPr/>
            </w:pPr>
            <w:r>
              <w:rPr/>
              <w:t>Option 1, 2 or 3</w:t>
            </w:r>
          </w:p>
        </w:tc>
      </w:tr>
      <w:tr>
        <w:trPr/>
        <w:tc>
          <w:tcPr>
            <w:tcW w:w="4393" w:type="dxa"/>
            <w:tcBorders>
              <w:bottom w:val="single" w:sz="6" w:space="0" w:color="000000"/>
            </w:tcBorders>
          </w:tcPr>
          <w:p>
            <w:pPr>
              <w:pStyle w:val="TableBodyText"/>
              <w:spacing w:before="0" w:after="40"/>
              <w:jc w:val="left"/>
              <w:rPr/>
            </w:pPr>
            <w:r>
              <w:rPr/>
              <w:t>ACT</w:t>
            </w:r>
          </w:p>
        </w:tc>
        <w:tc>
          <w:tcPr>
            <w:tcW w:w="4395" w:type="dxa"/>
            <w:tcBorders>
              <w:bottom w:val="single" w:sz="6" w:space="0" w:color="000000"/>
            </w:tcBorders>
          </w:tcPr>
          <w:p>
            <w:pPr>
              <w:pStyle w:val="TableBodyText"/>
              <w:spacing w:before="0" w:after="40"/>
              <w:ind w:left="6" w:right="28" w:hanging="0"/>
              <w:jc w:val="left"/>
              <w:rPr/>
            </w:pPr>
            <w:r>
              <w:rPr/>
              <w:t>Option 1, 2 or 3</w:t>
            </w:r>
          </w:p>
        </w:tc>
      </w:tr>
    </w:tbl>
    <w:p>
      <w:pPr>
        <w:pStyle w:val="TextBody"/>
        <w:rPr/>
      </w:pPr>
      <w:r>
        <w:rPr/>
        <w:t>However, the Commission acknowledges that there are a wide range of structural options that could be implemented in large Australian cities, and that the four models presented here might not be relevant or appropriate in some cases. In practice, the most suitable and efficient structural option for each of Australia’s large cities will depend on a range of location (and utility) specific factors, including the existing structural, institutional and regulatory arrangements in place. For this reason, it is prudent to consider the merits of these models on a case</w:t>
        <w:noBreakHyphen/>
        <w:t>by</w:t>
        <w:noBreakHyphen/>
        <w:t>case basis.</w:t>
      </w:r>
    </w:p>
    <w:p>
      <w:pPr>
        <w:pStyle w:val="TextBody"/>
        <w:rPr/>
      </w:pPr>
      <w:r>
        <w:rPr/>
        <w:t>The Commission recommends that State and Territory Governments undertake a comprehensive review of the costs and benefits of pursuing structural reform in large cities. The review should be public and transparent, and ensure that all interested parties are consulted. It is vital that this work considers the full range of costs and benefits of structural reform, and in particular, gives explicit regard to the competition</w:t>
        <w:noBreakHyphen/>
        <w:t>related efficiency benefits of structural reform. Where a case in favour of structural reform is identified, relevant State and Territory Governments should proceed with implementing reform.</w:t>
      </w:r>
    </w:p>
    <w:p>
      <w:pPr>
        <w:pStyle w:val="RecB"/>
        <w:pBdr>
          <w:left w:val="nil"/>
          <w:right w:val="single" w:sz="24" w:space="4" w:color="C0C0C0"/>
        </w:pBdr>
        <w:rPr>
          <w:sz w:val="26"/>
          <w:szCs w:val="26"/>
        </w:rPr>
      </w:pPr>
      <w:r>
        <w:rPr>
          <w:sz w:val="26"/>
          <w:szCs w:val="26"/>
        </w:rPr>
        <w:t>There is a range of structural reform options for urban water supply in Australia’s large cities, including:</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1</w:t>
                            </w:r>
                            <w:r>
                              <w:rPr/>
                              <w:fldChar w:fldCharType="end"/>
                            </w:r>
                            <w:bookmarkStart w:id="495" w:name="RecommendationTitle"/>
                            <w:bookmarkEnd w:id="495"/>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1</w:t>
                      </w:r>
                      <w:r>
                        <w:rPr/>
                        <w:fldChar w:fldCharType="end"/>
                      </w:r>
                      <w:bookmarkStart w:id="496" w:name="RecommendationTitle"/>
                      <w:bookmarkEnd w:id="496"/>
                    </w:p>
                  </w:txbxContent>
                </v:textbox>
                <w10:wrap type="topAndBottom"/>
              </v:rect>
            </w:pict>
          </mc:Fallback>
        </mc:AlternateContent>
      </w:r>
    </w:p>
    <w:p>
      <w:pPr>
        <w:pStyle w:val="RecBBullet"/>
        <w:numPr>
          <w:ilvl w:val="0"/>
          <w:numId w:val="8"/>
        </w:numPr>
        <w:pBdr>
          <w:left w:val="nil"/>
          <w:right w:val="single" w:sz="24" w:space="4" w:color="C0C0C0"/>
        </w:pBdr>
        <w:rPr/>
      </w:pPr>
      <w:r>
        <w:rPr>
          <w:sz w:val="26"/>
          <w:szCs w:val="26"/>
        </w:rPr>
        <w:t>Option 1 — a vertically-integrated utility with improved governance and processes</w:t>
      </w:r>
    </w:p>
    <w:p>
      <w:pPr>
        <w:pStyle w:val="RecBBullet"/>
        <w:numPr>
          <w:ilvl w:val="0"/>
          <w:numId w:val="8"/>
        </w:numPr>
        <w:pBdr>
          <w:left w:val="nil"/>
          <w:right w:val="single" w:sz="24" w:space="4" w:color="C0C0C0"/>
        </w:pBdr>
        <w:rPr>
          <w:sz w:val="26"/>
          <w:szCs w:val="26"/>
        </w:rPr>
      </w:pPr>
      <w:r>
        <w:rPr>
          <w:sz w:val="26"/>
          <w:szCs w:val="26"/>
        </w:rPr>
        <w:t>Option 2 — vertical separation of the bulk water supply function from other elements of the supply chain, and horizontal separation of the bulk water supply function</w:t>
      </w:r>
    </w:p>
    <w:p>
      <w:pPr>
        <w:pStyle w:val="RecBBullet"/>
        <w:numPr>
          <w:ilvl w:val="0"/>
          <w:numId w:val="8"/>
        </w:numPr>
        <w:rPr>
          <w:sz w:val="26"/>
          <w:szCs w:val="26"/>
        </w:rPr>
      </w:pPr>
      <w:r>
        <w:rPr>
          <w:sz w:val="26"/>
          <w:szCs w:val="26"/>
        </w:rPr>
        <w:t>Option 3 — vertical and horizontal separation of the wastewater treatment function (in addition to option 2)</w:t>
      </w:r>
    </w:p>
    <w:p>
      <w:pPr>
        <w:pStyle w:val="RecBBullet"/>
        <w:numPr>
          <w:ilvl w:val="0"/>
          <w:numId w:val="8"/>
        </w:numPr>
        <w:rPr>
          <w:sz w:val="26"/>
          <w:szCs w:val="26"/>
        </w:rPr>
      </w:pPr>
      <w:r>
        <w:rPr>
          <w:sz w:val="26"/>
          <w:szCs w:val="26"/>
        </w:rPr>
        <w:t>Option 4 — horizontal separation of the retail–distribution function (in addition to option 3).</w:t>
      </w:r>
    </w:p>
    <w:p>
      <w:pPr>
        <w:pStyle w:val="RecB"/>
        <w:rPr>
          <w:sz w:val="26"/>
          <w:szCs w:val="26"/>
        </w:rPr>
      </w:pPr>
      <w:r>
        <w:rPr>
          <w:sz w:val="26"/>
          <w:szCs w:val="26"/>
        </w:rPr>
        <w:t>State and Territory Governments should undertake a detailed assessment of the full costs and benefits of undertaking structural reform by the end of 2013.</w:t>
      </w:r>
    </w:p>
    <w:p>
      <w:pPr>
        <w:pStyle w:val="TextBody"/>
        <w:rPr>
          <w:sz w:val="26"/>
          <w:szCs w:val="26"/>
        </w:rPr>
      </w:pPr>
      <w:r>
        <w:rPr>
          <w:sz w:val="26"/>
          <w:szCs w:val="26"/>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3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ructural options</w:t>
          </w:r>
          <w:r>
            <w:rPr/>
            <w:fldChar w:fldCharType="end"/>
          </w:r>
          <w:bookmarkStart w:id="497" w:name="OLE_LINK3"/>
          <w:bookmarkEnd w:id="49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cludes retailing of potable and non-potable water supplies.</w:t>
      </w:r>
    </w:p>
  </w:footnote>
  <w:footnote w:id="3">
    <w:p>
      <w:pPr>
        <w:pStyle w:val="Footnote"/>
        <w:spacing w:lineRule="exact" w:line="260" w:before="80" w:after="0"/>
        <w:ind w:left="284" w:hanging="284"/>
        <w:rPr/>
      </w:pPr>
      <w:r>
        <w:rPr>
          <w:rStyle w:val="FootnoteCharacters"/>
        </w:rPr>
        <w:footnoteRef/>
      </w:r>
      <w:r>
        <w:rPr/>
        <w:tab/>
        <w:t xml:space="preserve">In regional areas, water and wastewater services are often provided by the local council (chapter 13). Where this is the case, stormwater distribution and collection would not be a vertically separate function (it would remain integrated with other local council water supply activities). </w:t>
      </w:r>
    </w:p>
  </w:footnote>
  <w:footnote w:id="4">
    <w:p>
      <w:pPr>
        <w:pStyle w:val="Footnote"/>
        <w:spacing w:lineRule="exact" w:line="260" w:before="80" w:after="0"/>
        <w:ind w:left="284" w:hanging="284"/>
        <w:rPr/>
      </w:pPr>
      <w:r>
        <w:rPr>
          <w:rStyle w:val="FootnoteCharacters"/>
        </w:rPr>
        <w:footnoteRef/>
      </w:r>
      <w:r>
        <w:rPr/>
        <w:tab/>
        <w:t>In options 2 and 3 the retailer–distributor would take on the stormwater transmission function performed by the integrated utility under option 1. Under option 4, the network transmission entity would be responsible for these tasks. The role of councils would remain unchanged.</w:t>
      </w:r>
    </w:p>
  </w:footnote>
  <w:footnote w:id="5">
    <w:p>
      <w:pPr>
        <w:pStyle w:val="Footnote"/>
        <w:spacing w:lineRule="exact" w:line="260" w:before="80" w:after="0"/>
        <w:ind w:left="284" w:hanging="284"/>
        <w:rPr/>
      </w:pPr>
      <w:r>
        <w:rPr>
          <w:rStyle w:val="FootnoteCharacters"/>
        </w:rPr>
        <w:footnoteRef/>
      </w:r>
      <w:r>
        <w:rPr/>
        <w:tab/>
        <w:t>The amount, rate and quality of water to be discharged in natural water courses would depend on the environmental circumstances of individual water resources.</w:t>
      </w:r>
    </w:p>
  </w:footnote>
  <w:footnote w:id="6">
    <w:p>
      <w:pPr>
        <w:pStyle w:val="Footnote"/>
        <w:spacing w:lineRule="exact" w:line="260" w:before="80" w:after="0"/>
        <w:ind w:left="284" w:hanging="284"/>
        <w:rPr/>
      </w:pPr>
      <w:r>
        <w:rPr>
          <w:rStyle w:val="FootnoteCharacters"/>
        </w:rPr>
        <w:footnoteRef/>
      </w:r>
      <w:r>
        <w:rPr/>
        <w:tab/>
        <w:t>Where the transmission infrastructure is a large drain or pipe, this responsibility would take effect at the point where stormwater is discharged into the environment. Where the transmission infrastructure is a natural resource (for example, a river) stormwater quality would need to be managed at discharge and throughout the transmission process (as the river is part of the environment).</w:t>
      </w:r>
    </w:p>
  </w:footnote>
  <w:footnote w:id="7">
    <w:p>
      <w:pPr>
        <w:pStyle w:val="Footnote"/>
        <w:spacing w:lineRule="exact" w:line="260" w:before="80" w:after="0"/>
        <w:ind w:left="284" w:hanging="284"/>
        <w:rPr/>
      </w:pPr>
      <w:r>
        <w:rPr>
          <w:rStyle w:val="FootnoteCharacters"/>
        </w:rPr>
        <w:footnoteRef/>
      </w:r>
      <w:r>
        <w:rPr/>
        <w:tab/>
        <w:t>The term retailer–distributor is used to describe the monopoly utility in options 2, 3 and 4. However, the functions of this entity are not necessarily limited to retail and distribution services only. Rather, this will vary between options, as described throughout the remainder of this chapter.</w:t>
      </w:r>
    </w:p>
  </w:footnote>
  <w:footnote w:id="8">
    <w:p>
      <w:pPr>
        <w:pStyle w:val="Footnote"/>
        <w:spacing w:lineRule="exact" w:line="260" w:before="80" w:after="0"/>
        <w:ind w:left="284" w:hanging="284"/>
        <w:rPr/>
      </w:pPr>
      <w:r>
        <w:rPr>
          <w:rStyle w:val="FootnoteCharacters"/>
        </w:rPr>
        <w:footnoteRef/>
      </w:r>
      <w:r>
        <w:rPr/>
        <w:tab/>
        <w:t xml:space="preserve">  </w:t>
      </w:r>
      <w:r>
        <w:rPr/>
        <w:t>Technically the retailer–distributor could provide some bulk water services internally if it used collected wastewater or stormwater to produce recycled water products.</w:t>
      </w:r>
    </w:p>
  </w:footnote>
  <w:footnote w:id="9">
    <w:p>
      <w:pPr>
        <w:pStyle w:val="Footnote"/>
        <w:spacing w:lineRule="exact" w:line="260" w:before="80" w:after="0"/>
        <w:ind w:left="284" w:hanging="284"/>
        <w:rPr/>
      </w:pPr>
      <w:r>
        <w:rPr>
          <w:rStyle w:val="FootnoteCharacters"/>
        </w:rPr>
        <w:footnoteRef/>
      </w:r>
      <w:r>
        <w:rPr/>
        <w:tab/>
        <w:t>In 1991 the Melbourne and Metropolitan Board of Works merged with a number of smaller urban water authorities to form Melbourne Water.</w:t>
      </w:r>
    </w:p>
  </w:footnote>
  <w:footnote w:id="10">
    <w:p>
      <w:pPr>
        <w:pStyle w:val="Footnote"/>
        <w:spacing w:lineRule="exact" w:line="260" w:before="80" w:after="0"/>
        <w:ind w:left="284" w:hanging="284"/>
        <w:rPr/>
      </w:pPr>
      <w:r>
        <w:rPr>
          <w:rStyle w:val="FootnoteCharacters"/>
        </w:rPr>
        <w:footnoteRef/>
      </w:r>
      <w:r>
        <w:rPr/>
        <w:tab/>
        <w:t xml:space="preserve">Allconnex Water is one of the three retailer–distributors that was established following reform. In July 2011, Gold Coast City Council voted to leave Allconnex Water and intends to go back to providing water and wastewater services directly (Kippen 2011) (chapter 2). </w:t>
      </w:r>
    </w:p>
  </w:footnote>
  <w:footnote w:id="11">
    <w:p>
      <w:pPr>
        <w:pStyle w:val="Footnote"/>
        <w:spacing w:lineRule="exact" w:line="260" w:before="80" w:after="0"/>
        <w:ind w:left="284" w:hanging="284"/>
        <w:rPr/>
      </w:pPr>
      <w:r>
        <w:rPr>
          <w:rStyle w:val="FootnoteCharacters"/>
        </w:rPr>
        <w:footnoteRef/>
      </w:r>
      <w:r>
        <w:rPr/>
        <w:tab/>
        <w:t xml:space="preserve">The two bulk water authorities, Seqwater and WaterSecure (desalination plant), were merged on 1 July 2011 to form a single bulk water supply provider. </w:t>
      </w:r>
    </w:p>
  </w:footnote>
  <w:footnote w:id="12">
    <w:p>
      <w:pPr>
        <w:pStyle w:val="Footnote"/>
        <w:spacing w:lineRule="exact" w:line="260" w:before="80" w:after="0"/>
        <w:ind w:left="284" w:hanging="284"/>
        <w:rPr/>
      </w:pPr>
      <w:r>
        <w:rPr>
          <w:rStyle w:val="FootnoteCharacters"/>
        </w:rPr>
        <w:footnoteRef/>
      </w:r>
      <w:r>
        <w:rPr/>
        <w:tab/>
        <w:t>The network transmission entity would operate stormwater transmission infrastructure that is used exclusively for managing stormwater (such as large pipes and drains), and would provide stormwater transmission services using these assets. Under options 1 through 3, these assets would be operated by the utility (section 12.1).</w:t>
      </w:r>
    </w:p>
  </w:footnote>
  <w:footnote w:id="13">
    <w:p>
      <w:pPr>
        <w:pStyle w:val="Footnote"/>
        <w:spacing w:lineRule="exact" w:line="260" w:before="80" w:after="0"/>
        <w:ind w:left="284" w:hanging="284"/>
        <w:rPr/>
      </w:pPr>
      <w:r>
        <w:rPr>
          <w:rStyle w:val="FootnoteCharacters"/>
        </w:rPr>
        <w:footnoteRef/>
      </w:r>
      <w:r>
        <w:rPr/>
        <w:tab/>
        <w:t>In a contract carriage market, network users (such as the retailer–distributors) would contract for a volume of water to be delivered over a specified time period, which translates into a network capacity requirement. The network transmission entity would sell this capacity right to the retailer–distributor in the form of a transportation contract. Contract carriage models are common in gas markets, such as in the United States and Australia (outside of Victo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680"/>
        </w:tabs>
        <w:ind w:left="680" w:hanging="396"/>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MT Extra" w:hAnsi="MT Extra" w:cs="MT Extra"/>
      <w:b w:val="false"/>
      <w:i w:val="false"/>
      <w:sz w:val="16"/>
    </w:rPr>
  </w:style>
  <w:style w:type="character" w:styleId="WW8Num27z0">
    <w:name w:val="WW8Num27z0"/>
    <w:qFormat/>
    <w:rPr>
      <w:rFonts w:ascii="Symbol" w:hAnsi="Symbol" w:cs="Symbol"/>
      <w:b w:val="false"/>
      <w:i w:val="false"/>
      <w:sz w:val="18"/>
    </w:rPr>
  </w:style>
  <w:style w:type="character" w:styleId="WW8Num28z0">
    <w:name w:val="WW8Num28z0"/>
    <w:qFormat/>
    <w:rPr>
      <w:rFonts w:ascii="Symbol" w:hAnsi="Symbol" w:cs="Symbol"/>
      <w:b w:val="false"/>
      <w:i w:val="false"/>
      <w:sz w:val="18"/>
    </w:rPr>
  </w:style>
  <w:style w:type="character" w:styleId="WW8NumSt27z0">
    <w:name w:val="WW8NumSt27z0"/>
    <w:qFormat/>
    <w:rPr>
      <w:rFonts w:ascii="Symbol" w:hAnsi="Symbol" w:cs="Symbol"/>
    </w:rPr>
  </w:style>
  <w:style w:type="character" w:styleId="DefaultParagraphFont">
    <w:name w:val="Default Paragraph Font"/>
    <w:qFormat/>
    <w:rPr/>
  </w:style>
  <w:style w:type="character" w:styleId="BodyTextChar">
    <w:name w:val="Body Text Char"/>
    <w:qFormat/>
    <w:rPr>
      <w:rFonts w:cs="Times New Roman"/>
      <w:sz w:val="26"/>
      <w:lang w:val="en-AU" w:bidi="ar-SA"/>
    </w:rPr>
  </w:style>
  <w:style w:type="character" w:styleId="Heading3Char">
    <w:name w:val="Heading 3 Char"/>
    <w:qFormat/>
    <w:rPr>
      <w:rFonts w:ascii="Arial" w:hAnsi="Arial" w:cs="Times New Roman"/>
      <w:b/>
      <w:sz w:val="26"/>
      <w:lang w:val="en-AU" w:bidi="ar-SA"/>
    </w:rPr>
  </w:style>
  <w:style w:type="character" w:styleId="Heading4Char">
    <w:name w:val="Heading 4 Char"/>
    <w:qFormat/>
    <w:rPr>
      <w:rFonts w:ascii="Arial" w:hAnsi="Arial" w:cs="Times New Roman"/>
      <w:b/>
      <w:i/>
      <w:sz w:val="24"/>
      <w:lang w:val="en-AU" w:bidi="ar-SA"/>
    </w:rPr>
  </w:style>
  <w:style w:type="character" w:styleId="PageNumber">
    <w:name w:val="Page Number"/>
    <w:rPr>
      <w:rFonts w:ascii="Arial" w:hAnsi="Arial" w:cs="Times New Roman"/>
      <w:b/>
      <w:sz w:val="16"/>
    </w:rPr>
  </w:style>
  <w:style w:type="character" w:styleId="CommentReference">
    <w:name w:val="Comment Reference"/>
    <w:qFormat/>
    <w:rPr>
      <w:rFonts w:cs="Times New Roman"/>
      <w:b/>
      <w:vanish/>
      <w:color w:val="FF00FF"/>
      <w:sz w:val="20"/>
    </w:rPr>
  </w:style>
  <w:style w:type="character" w:styleId="CommentTextChar">
    <w:name w:val="Comment Text Char"/>
    <w:qFormat/>
    <w:rPr>
      <w:rFonts w:cs="Times New Roman"/>
      <w:sz w:val="24"/>
      <w:szCs w:val="24"/>
      <w:lang w:val="en-AU" w:bidi="ar-SA"/>
    </w:rPr>
  </w:style>
  <w:style w:type="character" w:styleId="DocumentInfo">
    <w:name w:val="Document Info"/>
    <w:qFormat/>
    <w:rPr>
      <w:rFonts w:ascii="Arial" w:hAnsi="Arial" w:cs="Times New Roman"/>
      <w:sz w:val="14"/>
    </w:rPr>
  </w:style>
  <w:style w:type="character" w:styleId="DraftingNote">
    <w:name w:val="Drafting Note"/>
    <w:qFormat/>
    <w:rPr>
      <w:rFonts w:cs="Times New Roman"/>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Times New Roman"/>
      <w:b/>
      <w:sz w:val="18"/>
      <w:vertAlign w:val="superscript"/>
    </w:rPr>
  </w:style>
  <w:style w:type="character" w:styleId="QuoteChar">
    <w:name w:val="Quote Char"/>
    <w:qFormat/>
    <w:rPr>
      <w:rFonts w:cs="Times New Roman"/>
      <w:sz w:val="24"/>
      <w:lang w:val="en-AU" w:bidi="ar-SA"/>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SubjectChar">
    <w:name w:val="Comment Subject Char"/>
    <w:qFormat/>
    <w:rPr>
      <w:rFonts w:cs="Times New Roman"/>
      <w:b/>
      <w:bCs/>
      <w:sz w:val="24"/>
      <w:szCs w:val="24"/>
      <w:lang w:val="en-AU" w:bidi="ar-SA"/>
    </w:rPr>
  </w:style>
  <w:style w:type="character" w:styleId="ReferenceChar">
    <w:name w:val="Reference Char"/>
    <w:qFormat/>
    <w:rPr>
      <w:rFonts w:cs="Times New Roman"/>
      <w:sz w:val="26"/>
      <w:lang w:val="en-AU" w:bidi="ar-SA"/>
    </w:rPr>
  </w:style>
  <w:style w:type="character" w:styleId="CharChar1">
    <w:name w:val="Char Char1"/>
    <w:qFormat/>
    <w:rPr>
      <w:rFonts w:cs="Times New Roman"/>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 w:val="26"/>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tabs>
        <w:tab w:val="clear" w:pos="720"/>
        <w:tab w:val="left" w:pos="794" w:leader="none"/>
      </w:tabs>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tabs>
        <w:tab w:val="clear" w:pos="720"/>
        <w:tab w:val="left" w:pos="680" w:leader="none"/>
      </w:tabs>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23:00:00Z</dcterms:created>
  <dc:creator/>
  <dc:description>12.</dc:description>
  <cp:keywords/>
  <dc:language>en-US</dc:language>
  <cp:lastModifiedBy>Smith, Warwick</cp:lastModifiedBy>
  <cp:lastPrinted>2011-08-29T17:32:00Z</cp:lastPrinted>
  <dcterms:modified xsi:type="dcterms:W3CDTF">2011-10-10T00:04:00Z</dcterms:modified>
  <cp:revision>133</cp:revision>
  <dc:subject>Australia's Urban Water Sector</dc:subject>
  <dc:title>Structural o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