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Reform in regional area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Regional water utilities face diverse supply and demand circumstances and are subject to a wide range of governance and institutional arrangements. Some regional utilities are confronting complex and significant challenges (including skills shortages, rising regulatory standards, significant capital requirements and a declining customer base). The universally applicable reforms will deliver important efficiency gains. Structural reform might generate additional benefits for regional areas and alleviate some of these challenges. </w:t>
            </w:r>
          </w:p>
          <w:p>
            <w:pPr>
              <w:pStyle w:val="BoxListBullet"/>
              <w:numPr>
                <w:ilvl w:val="0"/>
                <w:numId w:val="9"/>
              </w:numPr>
              <w:rPr/>
            </w:pPr>
            <w:r>
              <w:rPr/>
              <w:t>A significant number of regional water utilities do not fully recover costs (including capital costs). It is difficult to estimate the extent of this issue as data is incomplete and approaches to assessing full cost recovery vary. Adoption of the universally applicable reforms would ensure that (1) the financial performance of all utilities is reported on annually and (2) all utilities achieve genuine full cost recovery (either via customer charges or subsidy funding) within three years.</w:t>
            </w:r>
          </w:p>
          <w:p>
            <w:pPr>
              <w:pStyle w:val="BoxListBullet"/>
              <w:numPr>
                <w:ilvl w:val="0"/>
                <w:numId w:val="9"/>
              </w:numPr>
              <w:rPr>
                <w:rStyle w:val="DraftingNote"/>
                <w:b w:val="false"/>
                <w:b w:val="false"/>
                <w:color w:val="000000"/>
                <w:sz w:val="22"/>
                <w:u w:val="none"/>
              </w:rPr>
            </w:pPr>
            <w:r>
              <w:rPr/>
              <w:t>Horizontal aggregation of regional utilities (including the transfer of water assets and revenue from councils) can generate economies of scale efficiencies and provide utilities with better access to skilled labour. Where aggregation is efficient, a (council</w:t>
              <w:noBreakHyphen/>
              <w:t>owned) corporation is the best</w:t>
              <w:noBreakHyphen/>
              <w:t>practice organisational structure, although the county council model has considerable merit. Alternatively, a regional alliance approach can lead to cost savings and facilitate greater resource sharing, and does not involve any significant changes to the assets and responsibilities of councils.</w:t>
            </w:r>
          </w:p>
          <w:p>
            <w:pPr>
              <w:pStyle w:val="BoxListBullet"/>
              <w:numPr>
                <w:ilvl w:val="0"/>
                <w:numId w:val="9"/>
              </w:numPr>
              <w:rPr/>
            </w:pPr>
            <w:r>
              <w:rPr/>
              <w:t>There is scope to achieve material efficiency gains in areas of regional New South Wales and Queensland by either aggregating utilities or establishing regional alliances. State Governments, in consultation with Local Governments, affected communities and other parties should determine the precise approach to reform.</w:t>
            </w:r>
          </w:p>
          <w:p>
            <w:pPr>
              <w:pStyle w:val="BoxListBullet"/>
              <w:numPr>
                <w:ilvl w:val="0"/>
                <w:numId w:val="9"/>
              </w:numPr>
              <w:rPr/>
            </w:pPr>
            <w:r>
              <w:rPr/>
              <w:t>There has been little analysis of the costs and benefits of retaining the large public water corporations in South Australia, Western Australia and the Northern Territory, relative to adopting a more disaggregated approach. Relevant State and Territory Governments should undertake this analysis and publicly report on the findings.</w:t>
            </w:r>
          </w:p>
          <w:p>
            <w:pPr>
              <w:pStyle w:val="BoxListBullet"/>
              <w:numPr>
                <w:ilvl w:val="0"/>
                <w:numId w:val="9"/>
              </w:numPr>
              <w:rPr/>
            </w:pPr>
            <w:r>
              <w:rPr/>
              <w:t>The quality of water supply and wastewater services provided to Indigenous communities should be comparable to the standards of services provided to non</w:t>
              <w:noBreakHyphen/>
              <w:t>Indigenous communities of a similar size and circumstance. Outcomes in Indigenous communities should be reviewed and reported on regularly, using the same metrics used for non</w:t>
              <w:softHyphen/>
              <w:softHyphen/>
              <w:noBreakHyphen/>
              <w:t>Indigenous commun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begins by providing an overview of the regional water, wastewater and stormwater sector (the regional water sector) (section </w:t>
      </w:r>
      <w:r>
        <w:fldChar w:fldCharType="begin"/>
      </w:r>
      <w:r>
        <w:rPr/>
        <w:instrText xml:space="preserve"> LINK Word.Document.8 "\\\\mel_1\\groups\\Urban Water\\FINAL REPORT\\Final\\Chapter 13 Regional reform.doc" OLE_LINK7 \a \t </w:instrText>
      </w:r>
      <w:bookmarkStart w:id="3" w:name="_1376132533"/>
      <w:bookmarkStart w:id="4" w:name="_1375008250"/>
      <w:bookmarkStart w:id="5" w:name="_1374932355"/>
      <w:bookmarkStart w:id="6" w:name="_1374588822"/>
      <w:bookmarkStart w:id="7" w:name="_1373874887"/>
      <w:bookmarkStart w:id="8" w:name="_1373718656"/>
      <w:bookmarkStart w:id="9" w:name="_1373444410"/>
      <w:bookmarkStart w:id="10" w:name="_1373106746"/>
      <w:bookmarkStart w:id="11" w:name="_1372661854"/>
      <w:bookmarkStart w:id="12" w:name="_1372600329"/>
      <w:bookmarkStart w:id="13" w:name="_1372511333"/>
      <w:bookmarkStart w:id="14" w:name="_1372231431"/>
      <w:bookmarkStart w:id="15" w:name="_1372141710"/>
      <w:bookmarkStart w:id="16" w:name="_1372073456"/>
      <w:bookmarkStart w:id="17" w:name="_1371995715"/>
      <w:bookmarkStart w:id="18" w:name="_1371886923"/>
      <w:bookmarkStart w:id="19" w:name="_1370862455"/>
      <w:bookmarkStart w:id="20" w:name="_1370330162"/>
      <w:bookmarkStart w:id="21" w:name="_1370237369"/>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r>
      <w:r>
        <w:rPr/>
        <w:fldChar w:fldCharType="separate"/>
      </w:r>
      <w:r>
        <w:rPr/>
        <w:t>13.1</w:t>
      </w:r>
      <w:r>
        <w:rPr/>
      </w:r>
      <w:r>
        <w:rPr/>
        <w:fldChar w:fldCharType="end"/>
      </w:r>
      <w:r>
        <w:rPr/>
        <w:t>). Water utilities</w:t>
      </w:r>
      <w:r>
        <w:rPr>
          <w:rStyle w:val="FootnoteCharacters"/>
          <w:rStyle w:val="FootnoteAnchor"/>
        </w:rPr>
        <w:footnoteReference w:id="2"/>
      </w:r>
      <w:r>
        <w:rPr/>
        <w:t xml:space="preserve"> that serve customers in regional areas are confronting a range of challenges, and these are also described, drawing on evidence provided as part of this inquiry. </w:t>
      </w:r>
    </w:p>
    <w:p>
      <w:pPr>
        <w:pStyle w:val="TextBody"/>
        <w:rPr/>
      </w:pPr>
      <w:r>
        <w:rPr/>
        <w:t xml:space="preserve">The Commission anticipates that the universally applicable reforms set out in this report will deliver significant efficiency gains for regional water utilities. However, in certain cases there may also be merit in pursuing structural reform of the regional water sector to achieve additional efficiency benefits, and this is the focus of chapter 13. </w:t>
      </w:r>
    </w:p>
    <w:p>
      <w:pPr>
        <w:pStyle w:val="TextBody"/>
        <w:rPr/>
      </w:pPr>
      <w:r>
        <w:rPr/>
        <w:t xml:space="preserve">Specifically, section </w:t>
      </w:r>
      <w:r>
        <w:fldChar w:fldCharType="begin"/>
      </w:r>
      <w:r>
        <w:rPr/>
        <w:instrText xml:space="preserve"> LINK Word.Document.8 "\\\\mel_1\\groups\\Urban Water\\FINAL REPORT\\Final\\Chapter 13 Regional reform.doc" OLE_LINK4 \a \t  \* MERGEFORMAT </w:instrText>
      </w:r>
      <w:bookmarkStart w:id="22" w:name="_1376132535"/>
      <w:bookmarkStart w:id="23" w:name="_1375008253"/>
      <w:bookmarkStart w:id="24" w:name="_1374932358"/>
      <w:bookmarkStart w:id="25" w:name="_1374588825"/>
      <w:bookmarkStart w:id="26" w:name="_1373874889"/>
      <w:bookmarkStart w:id="27" w:name="_1373718659"/>
      <w:bookmarkStart w:id="28" w:name="_1373444413"/>
      <w:bookmarkStart w:id="29" w:name="_1373106749"/>
      <w:bookmarkStart w:id="30" w:name="_1372661856"/>
      <w:bookmarkStart w:id="31" w:name="_1372600332"/>
      <w:bookmarkStart w:id="32" w:name="_1372511336"/>
      <w:bookmarkStart w:id="33" w:name="_1372231434"/>
      <w:bookmarkStart w:id="34" w:name="_1372141713"/>
      <w:bookmarkStart w:id="35" w:name="_1372073459"/>
      <w:bookmarkStart w:id="36" w:name="_1371995718"/>
      <w:bookmarkStart w:id="37" w:name="_1371886926"/>
      <w:bookmarkStart w:id="38" w:name="_1370866352"/>
      <w:bookmarkStart w:id="39" w:name="_1370330165"/>
      <w:bookmarkStart w:id="40" w:name="_1370237339"/>
      <w:bookmarkStart w:id="41" w:name="_137017919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
      <w:r>
        <w:rPr/>
        <w:fldChar w:fldCharType="separate"/>
      </w:r>
      <w:r>
        <w:rPr/>
        <w:t>13.2</w:t>
      </w:r>
      <w:r>
        <w:rPr/>
      </w:r>
      <w:r>
        <w:rPr/>
        <w:fldChar w:fldCharType="end"/>
      </w:r>
      <w:r>
        <w:rPr/>
        <w:t xml:space="preserve"> identifies the potential benefits and costs of horizontally aggregating regional water utilities. This is followed by section </w:t>
      </w:r>
      <w:r>
        <w:fldChar w:fldCharType="begin"/>
      </w:r>
      <w:r>
        <w:rPr/>
        <w:instrText xml:space="preserve"> LINK Word.Document.8 "\\\\mel_1\\groups\\Urban Water\\FINAL REPORT\\Final\\Chapter 13 Regional reform.doc" OLE_LINK6 \a \t  \* MERGEFORMAT </w:instrText>
      </w:r>
      <w:bookmarkStart w:id="42" w:name="_1376132537"/>
      <w:bookmarkStart w:id="43" w:name="_1375008255"/>
      <w:bookmarkStart w:id="44" w:name="_1374932360"/>
      <w:bookmarkStart w:id="45" w:name="_1374588827"/>
      <w:bookmarkStart w:id="46" w:name="_1373874892"/>
      <w:bookmarkStart w:id="47" w:name="_1373718661"/>
      <w:bookmarkStart w:id="48" w:name="_1373444415"/>
      <w:bookmarkStart w:id="49" w:name="_1373106751"/>
      <w:bookmarkStart w:id="50" w:name="_1372661859"/>
      <w:bookmarkStart w:id="51" w:name="_1372600334"/>
      <w:bookmarkStart w:id="52" w:name="_1372511338"/>
      <w:bookmarkStart w:id="53" w:name="_1372231436"/>
      <w:bookmarkStart w:id="54" w:name="_1372141715"/>
      <w:bookmarkStart w:id="55" w:name="_1372073461"/>
      <w:bookmarkStart w:id="56" w:name="_1371995720"/>
      <w:bookmarkStart w:id="57" w:name="_1371886928"/>
      <w:bookmarkStart w:id="58" w:name="_1370866354"/>
      <w:bookmarkStart w:id="59" w:name="_1370330167"/>
      <w:bookmarkStart w:id="60" w:name="_137023738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
      <w:r>
        <w:rPr/>
        <w:fldChar w:fldCharType="separate"/>
      </w:r>
      <w:r>
        <w:rPr/>
        <w:t>13.3</w:t>
      </w:r>
      <w:r>
        <w:rPr/>
      </w:r>
      <w:r>
        <w:rPr/>
        <w:fldChar w:fldCharType="end"/>
      </w:r>
      <w:r>
        <w:rPr/>
        <w:t xml:space="preserve">, which considers the merits of the regional alliance model — an alternative approach to achieving efficiency gains in regional areas. Section </w:t>
      </w:r>
      <w:r>
        <w:fldChar w:fldCharType="begin"/>
      </w:r>
      <w:r>
        <w:rPr/>
        <w:instrText xml:space="preserve"> LINK Word.Document.8 "\\\\mel_1\\groups\\Urban Water\\FINAL REPORT\\Final\\Chapter 13 Regional reform.doc" OLE_LINK11 \a \t  \* MERGEFORMAT </w:instrText>
      </w:r>
      <w:bookmarkStart w:id="61" w:name="_1376132539"/>
      <w:bookmarkStart w:id="62" w:name="_1375008257"/>
      <w:bookmarkStart w:id="63" w:name="_1374932362"/>
      <w:bookmarkStart w:id="64" w:name="_1374588829"/>
      <w:bookmarkStart w:id="65" w:name="_1373874894"/>
      <w:bookmarkStart w:id="66" w:name="_1373718663"/>
      <w:bookmarkStart w:id="67" w:name="_1373444417"/>
      <w:bookmarkStart w:id="68" w:name="_1373106753"/>
      <w:bookmarkStart w:id="69" w:name="_1372661861"/>
      <w:bookmarkStart w:id="70" w:name="_1372600336"/>
      <w:bookmarkStart w:id="71" w:name="_1372511340"/>
      <w:bookmarkStart w:id="72" w:name="_1372231438"/>
      <w:bookmarkStart w:id="73" w:name="_1372141717"/>
      <w:bookmarkStart w:id="74" w:name="_1372073463"/>
      <w:bookmarkStart w:id="75" w:name="_1371995722"/>
      <w:bookmarkStart w:id="76" w:name="_1371886931"/>
      <w:bookmarkStart w:id="77" w:name="_1370866356"/>
      <w:bookmarkStart w:id="78" w:name="_1370330169"/>
      <w:bookmarkStart w:id="79" w:name="_1370237343"/>
      <w:bookmarkStart w:id="80" w:name="_1370179239"/>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t>13.4</w:t>
      </w:r>
      <w:r>
        <w:rPr/>
      </w:r>
      <w:r>
        <w:rPr/>
        <w:fldChar w:fldCharType="end"/>
      </w:r>
      <w:r>
        <w:rPr/>
        <w:t xml:space="preserve"> sets out some of the potential benefits of disaggregating the three utilities that provide water services to most — if not all — of urban water customers in South Australia, Western Australia and the Northern Territory respectively. Finally, section </w:t>
      </w:r>
      <w:r>
        <w:fldChar w:fldCharType="begin"/>
      </w:r>
      <w:r>
        <w:rPr/>
        <w:instrText xml:space="preserve"> LINK Word.Document.8 "\\\\mel_1\\groups\\Urban Water\\FINAL REPORT\\Final\\Chapter 13 Regional reform.doc" OLE_LINK8 \a \t  \* MERGEFORMAT </w:instrText>
      </w:r>
      <w:bookmarkStart w:id="81" w:name="_1376132541"/>
      <w:bookmarkStart w:id="82" w:name="_1375008259"/>
      <w:bookmarkStart w:id="83" w:name="_1374932364"/>
      <w:bookmarkStart w:id="84" w:name="_1374588831"/>
      <w:bookmarkStart w:id="85" w:name="_1373874896"/>
      <w:bookmarkStart w:id="86" w:name="_1373718665"/>
      <w:bookmarkStart w:id="87" w:name="_1373444419"/>
      <w:bookmarkStart w:id="88" w:name="_1373106755"/>
      <w:bookmarkStart w:id="89" w:name="_1372661863"/>
      <w:bookmarkStart w:id="90" w:name="_1372600338"/>
      <w:bookmarkStart w:id="91" w:name="_1372511342"/>
      <w:bookmarkStart w:id="92" w:name="_1372231440"/>
      <w:bookmarkStart w:id="93" w:name="_1372141719"/>
      <w:bookmarkStart w:id="94" w:name="_1372073465"/>
      <w:bookmarkStart w:id="95" w:name="_1371995724"/>
      <w:bookmarkStart w:id="96" w:name="_1371886933"/>
      <w:bookmarkStart w:id="97" w:name="_1370866358"/>
      <w:bookmarkStart w:id="98" w:name="_1370330171"/>
      <w:bookmarkStart w:id="99" w:name="_1370237346"/>
      <w:bookmarkStart w:id="100" w:name="_1370159648"/>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
      <w:r>
        <w:rPr/>
        <w:fldChar w:fldCharType="separate"/>
      </w:r>
      <w:r>
        <w:rPr/>
        <w:t>13.5</w:t>
      </w:r>
      <w:r>
        <w:rPr/>
      </w:r>
      <w:r>
        <w:rPr/>
        <w:fldChar w:fldCharType="end"/>
      </w:r>
      <w:r>
        <w:rPr/>
        <w:t xml:space="preserve"> considers a number of outstanding issues that are relevant for the regional water sector.</w:t>
      </w:r>
    </w:p>
    <w:p>
      <w:pPr>
        <w:pStyle w:val="Heading2"/>
        <w:ind w:left="907" w:hanging="907"/>
        <w:rPr/>
      </w:pPr>
      <w:bookmarkStart w:id="101" w:name="OLE_LINK7"/>
      <w:bookmarkStart w:id="102" w:name="OLE_LINK2"/>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bookmarkEnd w:id="101"/>
      <w:bookmarkEnd w:id="102"/>
      <w:r>
        <w:rPr/>
        <w:tab/>
        <w:t>Regional water, wastewater and stormwater sector</w:t>
      </w:r>
    </w:p>
    <w:p>
      <w:pPr>
        <w:pStyle w:val="TextBody"/>
        <w:rPr/>
      </w:pPr>
      <w:r>
        <w:rPr/>
        <w:t xml:space="preserve">The purpose of this section is to identify the distinguishing features of the regional water sector, and to set out the primary motivations for considering structural reform. </w:t>
      </w:r>
    </w:p>
    <w:p>
      <w:pPr>
        <w:pStyle w:val="Heading3"/>
        <w:ind w:left="0" w:hanging="0"/>
        <w:rPr/>
      </w:pPr>
      <w:r>
        <w:rPr/>
        <w:t>Key characteristics</w:t>
      </w:r>
    </w:p>
    <w:p>
      <w:pPr>
        <w:pStyle w:val="TextBody"/>
        <w:rPr/>
      </w:pPr>
      <w:r>
        <w:rPr/>
        <w:t>‘</w:t>
      </w:r>
      <w:r>
        <w:rPr/>
        <w:t xml:space="preserve">Regional Australia’ — in the context of this inquiry — encompasses all areas of Australia that receive reticulated water and wastewater services, but are located outside of large cities (box 12.1, chapter 12). This means the regional water sector includes large regional towns through to remote villages and Indigenous settlements. </w:t>
      </w:r>
    </w:p>
    <w:p>
      <w:pPr>
        <w:pStyle w:val="TextBody"/>
        <w:rPr/>
      </w:pPr>
      <w:r>
        <w:rPr/>
        <w:t xml:space="preserve">As such, it is not practical to develop a ‘one size fits all’ definition of the regional water sector, or a regional water utility. The utilities that serve regional areas face diverse supply and demand circumstances and are subject to a wide range of governance and institutional arrangements (table </w:t>
      </w:r>
      <w:r>
        <w:fldChar w:fldCharType="begin"/>
      </w:r>
      <w:r>
        <w:rPr/>
        <w:instrText xml:space="preserve"> LINK Word.Document.8 "\\\\mel_1\\groups\\Urban Water\\FINAL REPORT\\Final\\Chapter 13 Regional reform.doc" OLE_LINK14 \a \t </w:instrText>
      </w:r>
      <w:bookmarkStart w:id="103" w:name="_1376132543"/>
      <w:bookmarkStart w:id="104" w:name="_1375008261"/>
      <w:bookmarkStart w:id="105" w:name="_1374932366"/>
      <w:bookmarkStart w:id="106" w:name="_1374588834"/>
      <w:bookmarkStart w:id="107" w:name="_1373874898"/>
      <w:bookmarkStart w:id="108" w:name="_1373718667"/>
      <w:bookmarkStart w:id="109" w:name="_1373444421"/>
      <w:bookmarkStart w:id="110" w:name="_1373106757"/>
      <w:bookmarkStart w:id="111" w:name="_1372661865"/>
      <w:bookmarkStart w:id="112" w:name="_1372600340"/>
      <w:bookmarkStart w:id="113" w:name="_1372511344"/>
      <w:bookmarkStart w:id="114" w:name="_1372231443"/>
      <w:bookmarkStart w:id="115" w:name="_1372141721"/>
      <w:bookmarkStart w:id="116" w:name="_1372073467"/>
      <w:bookmarkStart w:id="117" w:name="_1371995726"/>
      <w:bookmarkStart w:id="118" w:name="_1371886935"/>
      <w:bookmarkStart w:id="119" w:name="_1370866360"/>
      <w:bookmarkStart w:id="120" w:name="_1370330173"/>
      <w:bookmarkStart w:id="121" w:name="_1370237387"/>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r>
      <w:r>
        <w:rPr/>
        <w:fldChar w:fldCharType="separate"/>
      </w:r>
      <w:r>
        <w:rPr/>
        <w:t>13.1</w:t>
      </w:r>
      <w:r>
        <w:rPr/>
      </w:r>
      <w:r>
        <w:rPr/>
        <w:fldChar w:fldCharType="end"/>
      </w:r>
      <w:r>
        <w:rPr/>
        <w:t xml:space="preserve"> and box </w:t>
      </w:r>
      <w:r>
        <w:fldChar w:fldCharType="begin"/>
      </w:r>
      <w:r>
        <w:rPr/>
        <w:instrText xml:space="preserve"> LINK Word.Document.8 "\\\\mel_1\\groups\\Urban Water\\FINAL REPORT\\Final\\Chapter 13 Regional reform.doc" OLE_LINK1 \a \t </w:instrText>
      </w:r>
      <w:bookmarkStart w:id="122" w:name="_1376132545"/>
      <w:bookmarkStart w:id="123" w:name="_1375008263"/>
      <w:bookmarkStart w:id="124" w:name="_1374932369"/>
      <w:bookmarkStart w:id="125" w:name="_1374588836"/>
      <w:bookmarkStart w:id="126" w:name="_1373894773"/>
      <w:bookmarkEnd w:id="122"/>
      <w:bookmarkEnd w:id="123"/>
      <w:bookmarkEnd w:id="124"/>
      <w:bookmarkEnd w:id="125"/>
      <w:bookmarkEnd w:id="126"/>
      <w:r>
        <w:rPr/>
      </w:r>
      <w:r>
        <w:rPr/>
        <w:fldChar w:fldCharType="separate"/>
      </w:r>
      <w:r>
        <w:rPr/>
        <w:t>13.1</w:t>
      </w:r>
      <w:r>
        <w:rPr/>
      </w:r>
      <w:r>
        <w:rPr/>
        <w:fldChar w:fldCharType="end"/>
      </w:r>
      <w:r>
        <w:rPr/>
        <w:t xml:space="preserve">). </w:t>
      </w:r>
    </w:p>
    <w:p>
      <w:pPr>
        <w:pStyle w:val="TableTitle"/>
        <w:rPr/>
      </w:pPr>
      <w:r>
        <w:rPr>
          <w:b w:val="false"/>
        </w:rPr>
        <w:t xml:space="preserve">Table </w:t>
      </w:r>
      <w:bookmarkStart w:id="127" w:name="OLE_LINK14"/>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27"/>
      <w:r>
        <w:rPr/>
        <w:tab/>
        <w:t>Regional water utilities</w:t>
      </w:r>
    </w:p>
    <w:tbl>
      <w:tblPr>
        <w:tblW w:w="4850" w:type="pct"/>
        <w:jc w:val="left"/>
        <w:tblInd w:w="0" w:type="dxa"/>
        <w:tblLayout w:type="fixed"/>
        <w:tblCellMar>
          <w:top w:w="0" w:type="dxa"/>
          <w:left w:w="108" w:type="dxa"/>
          <w:bottom w:w="0" w:type="dxa"/>
          <w:right w:w="108" w:type="dxa"/>
        </w:tblCellMar>
      </w:tblPr>
      <w:tblGrid>
        <w:gridCol w:w="2091"/>
        <w:gridCol w:w="1742"/>
        <w:gridCol w:w="4691"/>
      </w:tblGrid>
      <w:tr>
        <w:trPr/>
        <w:tc>
          <w:tcPr>
            <w:tcW w:w="2091" w:type="dxa"/>
            <w:tcBorders>
              <w:top w:val="single" w:sz="6" w:space="0" w:color="000000"/>
              <w:bottom w:val="single" w:sz="6" w:space="0" w:color="000000"/>
            </w:tcBorders>
          </w:tcPr>
          <w:p>
            <w:pPr>
              <w:pStyle w:val="TableColumnHeading"/>
              <w:spacing w:before="80" w:after="80"/>
              <w:jc w:val="left"/>
              <w:rPr/>
            </w:pPr>
            <w:r>
              <w:rPr/>
              <w:t>Jurisdiction</w:t>
            </w:r>
          </w:p>
        </w:tc>
        <w:tc>
          <w:tcPr>
            <w:tcW w:w="1742" w:type="dxa"/>
            <w:tcBorders>
              <w:top w:val="single" w:sz="6" w:space="0" w:color="000000"/>
              <w:bottom w:val="single" w:sz="6" w:space="0" w:color="000000"/>
            </w:tcBorders>
          </w:tcPr>
          <w:p>
            <w:pPr>
              <w:pStyle w:val="TableColumnHeading"/>
              <w:spacing w:before="80" w:after="80"/>
              <w:jc w:val="left"/>
              <w:rPr/>
            </w:pPr>
            <w:r>
              <w:rPr/>
              <w:t>Regional utilities</w:t>
            </w:r>
          </w:p>
        </w:tc>
        <w:tc>
          <w:tcPr>
            <w:tcW w:w="4691" w:type="dxa"/>
            <w:tcBorders>
              <w:top w:val="single" w:sz="6" w:space="0" w:color="000000"/>
              <w:bottom w:val="single" w:sz="6" w:space="0" w:color="000000"/>
            </w:tcBorders>
          </w:tcPr>
          <w:p>
            <w:pPr>
              <w:pStyle w:val="TableColumnHeading"/>
              <w:spacing w:before="80" w:after="80"/>
              <w:jc w:val="left"/>
              <w:rPr/>
            </w:pPr>
            <w:r>
              <w:rPr/>
              <w:t xml:space="preserve">Size of regional utilities </w:t>
            </w:r>
          </w:p>
        </w:tc>
      </w:tr>
      <w:tr>
        <w:trPr/>
        <w:tc>
          <w:tcPr>
            <w:tcW w:w="2091" w:type="dxa"/>
            <w:tcBorders/>
          </w:tcPr>
          <w:p>
            <w:pPr>
              <w:pStyle w:val="TableUnitsRow"/>
              <w:snapToGrid w:val="false"/>
              <w:spacing w:before="80" w:after="80"/>
              <w:jc w:val="both"/>
              <w:rPr/>
            </w:pPr>
            <w:r>
              <w:rPr/>
            </w:r>
          </w:p>
        </w:tc>
        <w:tc>
          <w:tcPr>
            <w:tcW w:w="1742" w:type="dxa"/>
            <w:tcBorders/>
          </w:tcPr>
          <w:p>
            <w:pPr>
              <w:pStyle w:val="TableUnitsRow"/>
              <w:snapToGrid w:val="false"/>
              <w:spacing w:before="80" w:after="80"/>
              <w:jc w:val="both"/>
              <w:rPr/>
            </w:pPr>
            <w:r>
              <w:rPr/>
            </w:r>
          </w:p>
        </w:tc>
        <w:tc>
          <w:tcPr>
            <w:tcW w:w="4691" w:type="dxa"/>
            <w:tcBorders/>
          </w:tcPr>
          <w:p>
            <w:pPr>
              <w:pStyle w:val="TableUnitsRow"/>
              <w:spacing w:before="80" w:after="80"/>
              <w:jc w:val="both"/>
              <w:rPr/>
            </w:pPr>
            <w:r>
              <w:rPr/>
              <w:t>Number of property connections (approximately)</w:t>
            </w:r>
          </w:p>
        </w:tc>
      </w:tr>
      <w:tr>
        <w:trPr/>
        <w:tc>
          <w:tcPr>
            <w:tcW w:w="2091" w:type="dxa"/>
            <w:tcBorders/>
          </w:tcPr>
          <w:p>
            <w:pPr>
              <w:pStyle w:val="TableBodyText"/>
              <w:spacing w:before="40" w:after="40"/>
              <w:jc w:val="left"/>
              <w:rPr/>
            </w:pPr>
            <w:r>
              <w:rPr/>
              <w:t>New South Wales</w:t>
            </w:r>
            <w:r>
              <w:rPr>
                <w:rStyle w:val="NoteLabel"/>
              </w:rPr>
              <w:t>a</w:t>
            </w:r>
          </w:p>
        </w:tc>
        <w:tc>
          <w:tcPr>
            <w:tcW w:w="1742" w:type="dxa"/>
            <w:tcBorders/>
          </w:tcPr>
          <w:p>
            <w:pPr>
              <w:pStyle w:val="TableBodyText"/>
              <w:spacing w:before="80" w:after="40"/>
              <w:ind w:left="0" w:right="113" w:hanging="0"/>
              <w:jc w:val="left"/>
              <w:rPr/>
            </w:pPr>
            <w:r>
              <w:rPr/>
              <w:t>106</w:t>
            </w:r>
          </w:p>
        </w:tc>
        <w:tc>
          <w:tcPr>
            <w:tcW w:w="4691" w:type="dxa"/>
            <w:tcBorders/>
          </w:tcPr>
          <w:p>
            <w:pPr>
              <w:pStyle w:val="TableBodyText"/>
              <w:spacing w:before="80" w:after="40"/>
              <w:jc w:val="left"/>
              <w:rPr/>
            </w:pPr>
            <w:r>
              <w:rPr/>
              <w:t>26 large (&gt; 10 000)</w:t>
              <w:br/>
              <w:t>26 medium (3 001 to 10 000)</w:t>
              <w:br/>
              <w:t>19 small (1 501 to 3 000)</w:t>
              <w:br/>
              <w:t>25 very small (200 to 1 500)</w:t>
            </w:r>
          </w:p>
        </w:tc>
      </w:tr>
      <w:tr>
        <w:trPr/>
        <w:tc>
          <w:tcPr>
            <w:tcW w:w="2091" w:type="dxa"/>
            <w:tcBorders/>
          </w:tcPr>
          <w:p>
            <w:pPr>
              <w:pStyle w:val="TableBodyText"/>
              <w:spacing w:before="40" w:after="40"/>
              <w:jc w:val="left"/>
              <w:rPr/>
            </w:pPr>
            <w:r>
              <w:rPr/>
              <w:t>Victoria</w:t>
            </w:r>
            <w:r>
              <w:rPr>
                <w:rStyle w:val="NoteLabel"/>
              </w:rPr>
              <w:t>b</w:t>
            </w:r>
          </w:p>
        </w:tc>
        <w:tc>
          <w:tcPr>
            <w:tcW w:w="1742" w:type="dxa"/>
            <w:tcBorders/>
          </w:tcPr>
          <w:p>
            <w:pPr>
              <w:pStyle w:val="TableBodyText"/>
              <w:spacing w:before="80" w:after="40"/>
              <w:jc w:val="left"/>
              <w:rPr/>
            </w:pPr>
            <w:r>
              <w:rPr/>
              <w:t>13</w:t>
            </w:r>
          </w:p>
        </w:tc>
        <w:tc>
          <w:tcPr>
            <w:tcW w:w="4691" w:type="dxa"/>
            <w:tcBorders/>
          </w:tcPr>
          <w:p>
            <w:pPr>
              <w:pStyle w:val="TableBodyText"/>
              <w:spacing w:before="80" w:after="40"/>
              <w:jc w:val="left"/>
              <w:rPr/>
            </w:pPr>
            <w:r>
              <w:rPr/>
              <w:t>Regional water and sewerage corporations (14 000 to 134 000)</w:t>
            </w:r>
          </w:p>
        </w:tc>
      </w:tr>
      <w:tr>
        <w:trPr/>
        <w:tc>
          <w:tcPr>
            <w:tcW w:w="2091" w:type="dxa"/>
            <w:tcBorders/>
          </w:tcPr>
          <w:p>
            <w:pPr>
              <w:pStyle w:val="TableBodyText"/>
              <w:spacing w:before="40" w:after="40"/>
              <w:jc w:val="left"/>
              <w:rPr>
                <w:rStyle w:val="NoteLabel"/>
              </w:rPr>
            </w:pPr>
            <w:r>
              <w:rPr/>
              <w:t>Queensland</w:t>
            </w:r>
            <w:r>
              <w:rPr>
                <w:rStyle w:val="NoteLabel"/>
              </w:rPr>
              <w:t>c</w:t>
            </w:r>
          </w:p>
        </w:tc>
        <w:tc>
          <w:tcPr>
            <w:tcW w:w="1742" w:type="dxa"/>
            <w:tcBorders/>
          </w:tcPr>
          <w:p>
            <w:pPr>
              <w:pStyle w:val="TableBodyText"/>
              <w:spacing w:before="80" w:after="40"/>
              <w:ind w:left="0" w:right="113" w:hanging="0"/>
              <w:jc w:val="left"/>
              <w:rPr/>
            </w:pPr>
            <w:r>
              <w:rPr/>
              <w:t>71</w:t>
            </w:r>
          </w:p>
        </w:tc>
        <w:tc>
          <w:tcPr>
            <w:tcW w:w="4691" w:type="dxa"/>
            <w:tcBorders/>
          </w:tcPr>
          <w:p>
            <w:pPr>
              <w:pStyle w:val="TableBodyText"/>
              <w:spacing w:before="80" w:after="40"/>
              <w:jc w:val="left"/>
              <w:rPr/>
            </w:pPr>
            <w:r>
              <w:rPr/>
              <w:t>11 large (&gt; 25 000)</w:t>
              <w:br/>
              <w:t>26 medium (1 000 to 25 000)</w:t>
              <w:br/>
              <w:t>34 small (&lt; 1 000)</w:t>
            </w:r>
          </w:p>
        </w:tc>
      </w:tr>
      <w:tr>
        <w:trPr/>
        <w:tc>
          <w:tcPr>
            <w:tcW w:w="2091" w:type="dxa"/>
            <w:tcBorders/>
          </w:tcPr>
          <w:p>
            <w:pPr>
              <w:pStyle w:val="TableBodyText"/>
              <w:spacing w:before="40" w:after="40"/>
              <w:jc w:val="left"/>
              <w:rPr/>
            </w:pPr>
            <w:r>
              <w:rPr/>
              <w:t>South Australia</w:t>
            </w:r>
          </w:p>
        </w:tc>
        <w:tc>
          <w:tcPr>
            <w:tcW w:w="1742" w:type="dxa"/>
            <w:tcBorders/>
          </w:tcPr>
          <w:p>
            <w:pPr>
              <w:pStyle w:val="TableBodyText"/>
              <w:spacing w:before="80" w:after="40"/>
              <w:jc w:val="left"/>
              <w:rPr/>
            </w:pPr>
            <w:r>
              <w:rPr/>
              <w:t>3</w:t>
            </w:r>
          </w:p>
        </w:tc>
        <w:tc>
          <w:tcPr>
            <w:tcW w:w="4691" w:type="dxa"/>
            <w:tcBorders/>
          </w:tcPr>
          <w:p>
            <w:pPr>
              <w:pStyle w:val="TableBodyText"/>
              <w:spacing w:before="80" w:after="40"/>
              <w:jc w:val="left"/>
              <w:rPr/>
            </w:pPr>
            <w:r>
              <w:rPr/>
              <w:t>South Australia</w:t>
              <w:noBreakHyphen/>
              <w:t>wide water utility (1.5 million)</w:t>
              <w:br/>
              <w:t>Coober Pedy District Council (1 500)</w:t>
              <w:br/>
              <w:t>Roxby Downs Water</w:t>
            </w:r>
            <w:r>
              <w:rPr>
                <w:rStyle w:val="NoteLabel"/>
              </w:rPr>
              <w:t>d</w:t>
            </w:r>
            <w:r>
              <w:rPr/>
              <w:t xml:space="preserve"> (1 300)</w:t>
            </w:r>
          </w:p>
        </w:tc>
      </w:tr>
      <w:tr>
        <w:trPr/>
        <w:tc>
          <w:tcPr>
            <w:tcW w:w="2091" w:type="dxa"/>
            <w:tcBorders/>
          </w:tcPr>
          <w:p>
            <w:pPr>
              <w:pStyle w:val="TableBodyText"/>
              <w:spacing w:before="40" w:after="40"/>
              <w:jc w:val="left"/>
              <w:rPr/>
            </w:pPr>
            <w:r>
              <w:rPr/>
              <w:t>Western Australia</w:t>
            </w:r>
            <w:r>
              <w:rPr>
                <w:rStyle w:val="NoteLabel"/>
              </w:rPr>
              <w:t>e</w:t>
            </w:r>
          </w:p>
        </w:tc>
        <w:tc>
          <w:tcPr>
            <w:tcW w:w="1742" w:type="dxa"/>
            <w:tcBorders/>
          </w:tcPr>
          <w:p>
            <w:pPr>
              <w:pStyle w:val="TableBodyText"/>
              <w:spacing w:before="80" w:after="40"/>
              <w:jc w:val="left"/>
              <w:rPr/>
            </w:pPr>
            <w:r>
              <w:rPr/>
              <w:t>5</w:t>
            </w:r>
          </w:p>
        </w:tc>
        <w:tc>
          <w:tcPr>
            <w:tcW w:w="4691" w:type="dxa"/>
            <w:tcBorders/>
          </w:tcPr>
          <w:p>
            <w:pPr>
              <w:pStyle w:val="TableBodyText"/>
              <w:spacing w:before="80" w:after="40"/>
              <w:jc w:val="left"/>
              <w:rPr/>
            </w:pPr>
            <w:r>
              <w:rPr/>
              <w:t>Western Australia</w:t>
              <w:noBreakHyphen/>
              <w:t>wide water utility (1.1 million)</w:t>
              <w:br/>
              <w:t>Four small local utilities</w:t>
            </w:r>
          </w:p>
        </w:tc>
      </w:tr>
      <w:tr>
        <w:trPr/>
        <w:tc>
          <w:tcPr>
            <w:tcW w:w="2091" w:type="dxa"/>
            <w:tcBorders/>
          </w:tcPr>
          <w:p>
            <w:pPr>
              <w:pStyle w:val="TableBodyText"/>
              <w:spacing w:before="40" w:after="40"/>
              <w:jc w:val="left"/>
              <w:rPr/>
            </w:pPr>
            <w:r>
              <w:rPr/>
              <w:t>Tasmania</w:t>
            </w:r>
          </w:p>
        </w:tc>
        <w:tc>
          <w:tcPr>
            <w:tcW w:w="1742" w:type="dxa"/>
            <w:tcBorders/>
          </w:tcPr>
          <w:p>
            <w:pPr>
              <w:pStyle w:val="TableBodyText"/>
              <w:spacing w:before="80" w:after="40"/>
              <w:jc w:val="left"/>
              <w:rPr/>
            </w:pPr>
            <w:r>
              <w:rPr/>
              <w:t>3</w:t>
            </w:r>
          </w:p>
        </w:tc>
        <w:tc>
          <w:tcPr>
            <w:tcW w:w="4691" w:type="dxa"/>
            <w:tcBorders/>
          </w:tcPr>
          <w:p>
            <w:pPr>
              <w:pStyle w:val="TableBodyText"/>
              <w:spacing w:before="80" w:after="40"/>
              <w:jc w:val="left"/>
              <w:rPr/>
            </w:pPr>
            <w:r>
              <w:rPr/>
              <w:t>Regional water and sewerage corporations (43 000 to 95 000)</w:t>
            </w:r>
          </w:p>
        </w:tc>
      </w:tr>
      <w:tr>
        <w:trPr/>
        <w:tc>
          <w:tcPr>
            <w:tcW w:w="2091" w:type="dxa"/>
            <w:tcBorders/>
          </w:tcPr>
          <w:p>
            <w:pPr>
              <w:pStyle w:val="TableBodyText"/>
              <w:spacing w:before="40" w:after="40"/>
              <w:jc w:val="left"/>
              <w:rPr/>
            </w:pPr>
            <w:r>
              <w:rPr/>
              <w:t>Northern Territory</w:t>
            </w:r>
          </w:p>
        </w:tc>
        <w:tc>
          <w:tcPr>
            <w:tcW w:w="1742" w:type="dxa"/>
            <w:tcBorders/>
          </w:tcPr>
          <w:p>
            <w:pPr>
              <w:pStyle w:val="TableBodyText"/>
              <w:spacing w:before="80" w:after="40"/>
              <w:jc w:val="left"/>
              <w:rPr/>
            </w:pPr>
            <w:r>
              <w:rPr/>
              <w:t>1</w:t>
            </w:r>
          </w:p>
        </w:tc>
        <w:tc>
          <w:tcPr>
            <w:tcW w:w="4691" w:type="dxa"/>
            <w:tcBorders/>
          </w:tcPr>
          <w:p>
            <w:pPr>
              <w:pStyle w:val="TableBodyText"/>
              <w:spacing w:before="80" w:after="40"/>
              <w:jc w:val="left"/>
              <w:rPr/>
            </w:pPr>
            <w:r>
              <w:rPr/>
              <w:t>Northern Territory-wide water utility (80 000)</w:t>
            </w:r>
          </w:p>
        </w:tc>
      </w:tr>
      <w:tr>
        <w:trPr/>
        <w:tc>
          <w:tcPr>
            <w:tcW w:w="2091" w:type="dxa"/>
            <w:tcBorders>
              <w:bottom w:val="single" w:sz="6" w:space="0" w:color="000000"/>
            </w:tcBorders>
          </w:tcPr>
          <w:p>
            <w:pPr>
              <w:pStyle w:val="TableBodyText"/>
              <w:spacing w:before="40" w:after="40"/>
              <w:jc w:val="left"/>
              <w:rPr/>
            </w:pPr>
            <w:r>
              <w:rPr/>
              <w:t>ACT</w:t>
            </w:r>
          </w:p>
        </w:tc>
        <w:tc>
          <w:tcPr>
            <w:tcW w:w="1742" w:type="dxa"/>
            <w:tcBorders>
              <w:bottom w:val="single" w:sz="6" w:space="0" w:color="000000"/>
            </w:tcBorders>
          </w:tcPr>
          <w:p>
            <w:pPr>
              <w:pStyle w:val="TableBodyText"/>
              <w:spacing w:before="80" w:after="40"/>
              <w:jc w:val="left"/>
              <w:rPr/>
            </w:pPr>
            <w:r>
              <w:rPr/>
              <w:t>1</w:t>
            </w:r>
          </w:p>
        </w:tc>
        <w:tc>
          <w:tcPr>
            <w:tcW w:w="4691" w:type="dxa"/>
            <w:tcBorders>
              <w:bottom w:val="single" w:sz="6" w:space="0" w:color="000000"/>
            </w:tcBorders>
          </w:tcPr>
          <w:p>
            <w:pPr>
              <w:pStyle w:val="TableBodyText"/>
              <w:spacing w:before="80" w:after="40"/>
              <w:jc w:val="left"/>
              <w:rPr/>
            </w:pPr>
            <w:r>
              <w:rPr/>
              <w:t>ACT-wide water utility (145 000)</w:t>
            </w:r>
          </w:p>
        </w:tc>
      </w:tr>
    </w:tbl>
    <w:p>
      <w:pPr>
        <w:pStyle w:val="Source"/>
        <w:rPr/>
      </w:pPr>
      <w:r>
        <w:rPr>
          <w:rStyle w:val="NoteLabel"/>
        </w:rPr>
        <w:t>a</w:t>
      </w:r>
      <w:r>
        <w:rPr/>
        <w:t xml:space="preserve"> Sydney Water Corporation, Hunter Water Corporation, Hawkesbury Council and Sydney Catchment Authority are not included in this figure. Ten regional New South Wales utilities do not have water supply (wastewater utilities only) (NSW Office of Water 2010a).  </w:t>
      </w:r>
      <w:r>
        <w:rPr>
          <w:rStyle w:val="NoteLabel"/>
        </w:rPr>
        <w:t>b</w:t>
      </w:r>
      <w:r>
        <w:rPr/>
        <w:t xml:space="preserve"> Excludes the three Melbourne metropolitan water businesses.  </w:t>
      </w:r>
      <w:r>
        <w:rPr>
          <w:rStyle w:val="NoteLabel"/>
        </w:rPr>
        <w:t>c</w:t>
      </w:r>
      <w:r>
        <w:rPr/>
        <w:t xml:space="preserve"> There are 83 urban water and wastewater service providers and 77 non-urban service providers in Queensland. 71 of the urban service providers are located outside of south-east Queensland (Department of Environment and Resource Management, sub. 60).  </w:t>
      </w:r>
      <w:r>
        <w:rPr>
          <w:rStyle w:val="NoteLabel"/>
        </w:rPr>
        <w:t>d</w:t>
      </w:r>
      <w:r>
        <w:rPr/>
        <w:t xml:space="preserve"> Roxby Downs Water is a separate business unit of Roxby Downs Council.  </w:t>
      </w:r>
      <w:r>
        <w:rPr>
          <w:rStyle w:val="NoteLabel"/>
        </w:rPr>
        <w:t>e</w:t>
      </w:r>
      <w:r>
        <w:rPr/>
        <w:t xml:space="preserve"> The Water Corporation supplies the majority of water customers in Western Australia. Bunbury is supplied by Aqwest and Busselton by Busselton Water. Rottnest Island Authority and Hamersley Iron also provide potable water supply services (ERA 2011d).</w:t>
      </w:r>
    </w:p>
    <w:p>
      <w:pPr>
        <w:pStyle w:val="Source"/>
        <w:rPr/>
      </w:pPr>
      <w:r>
        <w:rPr>
          <w:i/>
        </w:rPr>
        <w:t>Sources</w:t>
      </w:r>
      <w:r>
        <w:rPr/>
        <w:t>: ACTEW Corporation (sub. 45); Department of Environment and Resource Management (sub. 60); District Council of Coober Pedy (2011); Essential Services Commission (2011a); NSW Office of Water (2010a); Power and Water (2011); Roxby Downs Council (2010); SA Water (2011a); Water Corporation (sub. 78).</w:t>
      </w:r>
    </w:p>
    <w:p>
      <w:pPr>
        <w:pStyle w:val="TextBody"/>
        <w:rPr/>
      </w:pPr>
      <w:r>
        <w:rPr/>
        <w:t>In the large majority of cases, regional water utilities operate within general purpose Local Government councils, or as ‘stand</w:t>
        <w:noBreakHyphen/>
        <w:t>alone’ public water corporations (State Government</w:t>
        <w:noBreakHyphen/>
        <w:t>owned or Local Government</w:t>
        <w:noBreakHyphen/>
        <w:t xml:space="preserve">owned). Less common models for service delivery include the county council model and the regional alliance model (box </w:t>
      </w:r>
      <w:r>
        <w:fldChar w:fldCharType="begin"/>
      </w:r>
      <w:r>
        <w:rPr/>
        <w:instrText xml:space="preserve"> LINK Word.Document.8 "\\\\mel_1\\groups\\Urban Water\\FINAL REPORT\\Final\\Chapter 13 Regional reform.doc" OLE_LINK1 \a \t </w:instrText>
      </w:r>
      <w:bookmarkStart w:id="128" w:name="_1376132547"/>
      <w:bookmarkStart w:id="129" w:name="_1375008265"/>
      <w:bookmarkStart w:id="130" w:name="_1374932371"/>
      <w:bookmarkStart w:id="131" w:name="_1374588838"/>
      <w:bookmarkStart w:id="132" w:name="_1373894828"/>
      <w:bookmarkEnd w:id="128"/>
      <w:bookmarkEnd w:id="129"/>
      <w:bookmarkEnd w:id="130"/>
      <w:bookmarkEnd w:id="131"/>
      <w:bookmarkEnd w:id="132"/>
      <w:r>
        <w:rPr/>
      </w:r>
      <w:r>
        <w:rPr/>
        <w:fldChar w:fldCharType="separate"/>
      </w:r>
      <w:r>
        <w:rPr/>
        <w:t>13.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3" w:name="OLE_LINK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3"/>
            <w:r>
              <w:rPr/>
              <w:tab/>
              <w:t>Service delivery models in regional Australia</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General purpose Local Government council</w:t>
            </w:r>
          </w:p>
          <w:p>
            <w:pPr>
              <w:pStyle w:val="Box"/>
              <w:rPr/>
            </w:pPr>
            <w:r>
              <w:rPr/>
              <w:t>General purpose Local Government councils provide a range of functions (for example roads, waste disposal and childcare services). Some councils also have direct responsibility for the operation and management of water supply and wastewater infrastructure. In some cases, the water supply and wastewater function is a distinct, separate business unit, for example, Shoalhaven Water (Shoalhaven City Council, sub. 15). In New South Wales, the water supply and wastewater operations of local councils are required to be financially ring</w:t>
              <w:noBreakHyphen/>
              <w:t>fenced from other council activities.</w:t>
            </w:r>
          </w:p>
          <w:p>
            <w:pPr>
              <w:pStyle w:val="Box"/>
              <w:rPr/>
            </w:pPr>
            <w:r>
              <w:rPr>
                <w:b/>
              </w:rPr>
              <w:t>Public water corporation</w:t>
            </w:r>
          </w:p>
          <w:p>
            <w:pPr>
              <w:pStyle w:val="Box"/>
              <w:rPr/>
            </w:pPr>
            <w:r>
              <w:rPr/>
              <w:t>Public water corporations are established by legislation as distinct legal entities (chapter 10). The shareholder-owner(s) might be the State Government (Victoria), or multiple Local Government councils (Tasmania). The corporation’s board of directors are appointed by the shareholder(s), and corporations are able to make dividend and tax equivalent payments to the shareholder(s). Establishing a corporation would involve transferring asset ownership and operating responsibility from existing utilities to the corporation. Some water corporations operate as dual energy and water service providers, for example Essential Energy (Broken Hill), Power and Water Corporation (Northern Territory) and ActewAGL (ACT).</w:t>
            </w:r>
          </w:p>
          <w:p>
            <w:pPr>
              <w:pStyle w:val="Box"/>
              <w:rPr>
                <w:b/>
                <w:b/>
              </w:rPr>
            </w:pPr>
            <w:r>
              <w:rPr>
                <w:b/>
              </w:rPr>
              <w:t>County council</w:t>
            </w:r>
          </w:p>
          <w:p>
            <w:pPr>
              <w:pStyle w:val="Box"/>
              <w:rPr/>
            </w:pPr>
            <w:r>
              <w:rPr/>
              <w:t xml:space="preserve">County councils operate independently of local councils, with boards of management appointed by constituent councils. County councils own all relevant assets, and are responsible for service delivery, operation and maintenance of assets, and investment. There are four water supply county councils and one water supply and wastewater county council in New South Wales. County councils are established by proclamation under the </w:t>
            </w:r>
            <w:r>
              <w:rPr>
                <w:i/>
              </w:rPr>
              <w:t>Local Government Act 1993</w:t>
            </w:r>
            <w:r>
              <w:rPr/>
              <w:t xml:space="preserve"> (NSW), and any change to the constitution of a county council must be approved by the minister.</w:t>
            </w:r>
          </w:p>
          <w:p>
            <w:pPr>
              <w:pStyle w:val="BoxHeading1"/>
              <w:rPr/>
            </w:pPr>
            <w:r>
              <w:rPr/>
              <w:t>Regional alliance</w:t>
            </w:r>
          </w:p>
          <w:p>
            <w:pPr>
              <w:pStyle w:val="Box"/>
              <w:rPr/>
            </w:pPr>
            <w:r>
              <w:rPr/>
              <w:t xml:space="preserve">The regional alliance model is a relatively new organisational concept for water utilities. Under this model, certain water supply and/or wastewater functions are provided centrally (on behalf of all member utilities) and paid for on some apportioned basis. Regional alliance members may include local council utilities and/or county councils. Ownership of water and wastewater assets, and responsibility for service delivery, are retained by member councils. This model is described in more detail in section </w:t>
            </w:r>
            <w:r>
              <w:fldChar w:fldCharType="begin"/>
            </w:r>
            <w:r>
              <w:rPr/>
              <w:instrText xml:space="preserve"> LINK Word.Document.8 "\\\\mel_1\\groups\\Urban Water\\FINAL REPORT\\Final\\Chapter 13 Regional reform.doc" OLE_LINK6 \a \t  \* MERGEFORMAT </w:instrText>
            </w:r>
            <w:bookmarkStart w:id="134" w:name="_1376132549"/>
            <w:bookmarkStart w:id="135" w:name="_1375008267"/>
            <w:bookmarkStart w:id="136" w:name="_1374932373"/>
            <w:bookmarkStart w:id="137" w:name="_1374588840"/>
            <w:bookmarkStart w:id="138" w:name="_1373894729"/>
            <w:bookmarkEnd w:id="134"/>
            <w:bookmarkEnd w:id="135"/>
            <w:bookmarkEnd w:id="136"/>
            <w:bookmarkEnd w:id="137"/>
            <w:bookmarkEnd w:id="138"/>
            <w:r>
              <w:rPr/>
            </w:r>
            <w:r>
              <w:rPr/>
              <w:fldChar w:fldCharType="separate"/>
            </w:r>
            <w:r>
              <w:rPr/>
              <w:t>13.3</w:t>
            </w:r>
            <w:r>
              <w:rPr/>
            </w:r>
            <w:r>
              <w:rPr/>
              <w:fldChar w:fldCharType="end"/>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gional water utilities vary significantly in terms of customer numbers and geographic coverage. Broadly speaking, regional utilities have fewer customers (property connections) relative to metropolitan utilities — giving rise to a considerably smaller revenue (rates) base — and annual residential water supplied per property is generally less than in capital cities (Armstrong and Gellatly 2008, p. 20).</w:t>
      </w:r>
    </w:p>
    <w:p>
      <w:pPr>
        <w:pStyle w:val="TextBody"/>
        <w:rPr/>
      </w:pPr>
      <w:r>
        <w:rPr/>
        <w:t>Prices for water and wastewater services can vary considerably across regional communities. In New South Wales, the Independent Pricing and Regulatory Tribunal (IPART) sets prices for Hunter Water Corporation, Gosford City Council, Wyong Shire Council</w:t>
      </w:r>
      <w:r>
        <w:rPr>
          <w:rStyle w:val="FootnoteCharacters"/>
          <w:rStyle w:val="FootnoteAnchor"/>
        </w:rPr>
        <w:footnoteReference w:id="3"/>
      </w:r>
      <w:r>
        <w:rPr/>
        <w:t xml:space="preserve"> and Essential Energy (Broken Hill). The Essential Services Commission (ESC) determines water and wastewater prices in Victoria. In regional Queensland and other areas of New South Wales prices are not regulated by an independent economic regulator (chapters 2 and 6). Instead, prices are set by individual utilities. The </w:t>
      </w:r>
      <w:r>
        <w:rPr>
          <w:i/>
        </w:rPr>
        <w:t>NSW Best</w:t>
        <w:noBreakHyphen/>
        <w:t>Practice Management of Water Supply and Sewerage Guidelines</w:t>
      </w:r>
      <w:r>
        <w:rPr/>
        <w:t xml:space="preserve"> set out best</w:t>
        <w:noBreakHyphen/>
        <w:t>practice water supply pricing principles for regional water utilities in New South Wales.</w:t>
      </w:r>
    </w:p>
    <w:p>
      <w:pPr>
        <w:pStyle w:val="TextBody"/>
        <w:rPr/>
      </w:pPr>
      <w:r>
        <w:rPr/>
        <w:t>Regional water utilities are often heavily (or solely) reliant on one water source that supplies a number of towns (serviced by different water utilities), as well as large water consumers (such as irrigators or major mining sites and processing facilities). Inland regional utilities generally have limited options for diversification due to their location — for example, establishing physical linkages between water supply systems may not be feasible or cost</w:t>
        <w:noBreakHyphen/>
        <w:t>effective.</w:t>
      </w:r>
    </w:p>
    <w:p>
      <w:pPr>
        <w:pStyle w:val="TextBody"/>
        <w:rPr/>
      </w:pPr>
      <w:r>
        <w:rPr/>
        <w:t xml:space="preserve">Distribution networks are a major investment component of water supply system costs, and customer density has a large effect on infrastructure costs. The lower population density of regional areas means that capital costs per customer are generally higher, for example, there are more wastewater treatment plants per head of population, and fewer customers per kilometre of water supply main (NSW Office of Water 2010a, p. 54). The </w:t>
      </w:r>
      <w:r>
        <w:rPr>
          <w:i/>
        </w:rPr>
        <w:t>NSW Performance Monitoring Report 2009-10</w:t>
      </w:r>
      <w:r>
        <w:rPr/>
        <w:t xml:space="preserve"> shows that the number of properties served per kilometre of water supply network is as low as five in some regional areas (NSW Office of Water 2011). In Tasmania, Cradle Mountain Water has the highest number of pump stations per 100 kilometres of wastewater network — a consequence of servicing the mountainous west coast of Tasmania (OTTER 2011a). </w:t>
      </w:r>
    </w:p>
    <w:p>
      <w:pPr>
        <w:pStyle w:val="TextBody"/>
        <w:rPr/>
      </w:pPr>
      <w:r>
        <w:rPr/>
        <w:t>Operating, maintenance and administration costs (OMA) per property tend to be higher in regional areas across all states and territories (NSW Office of Water 2010a, p. 56). Factors that contribute to this include:</w:t>
      </w:r>
    </w:p>
    <w:p>
      <w:pPr>
        <w:pStyle w:val="ListBullet"/>
        <w:numPr>
          <w:ilvl w:val="0"/>
          <w:numId w:val="11"/>
        </w:numPr>
        <w:rPr/>
      </w:pPr>
      <w:r>
        <w:rPr/>
        <w:t>number of small, discrete urban water systems operated by the utility (network costs)</w:t>
      </w:r>
    </w:p>
    <w:p>
      <w:pPr>
        <w:pStyle w:val="ListBullet"/>
        <w:numPr>
          <w:ilvl w:val="0"/>
          <w:numId w:val="11"/>
        </w:numPr>
        <w:rPr/>
      </w:pPr>
      <w:r>
        <w:rPr/>
        <w:t>distances between centres of demand in regional areas, including the remoteness of some customers</w:t>
      </w:r>
    </w:p>
    <w:p>
      <w:pPr>
        <w:pStyle w:val="ListBullet"/>
        <w:numPr>
          <w:ilvl w:val="0"/>
          <w:numId w:val="11"/>
        </w:numPr>
        <w:rPr/>
      </w:pPr>
      <w:r>
        <w:rPr/>
        <w:t xml:space="preserve">physical characteristics of regional water systems, including challenging geology, geography and topology — these features can have a significant effect on water transportation costs, particularly in pumped systems (as compared to gravity-fed systems). </w:t>
      </w:r>
    </w:p>
    <w:p>
      <w:pPr>
        <w:pStyle w:val="TextBody"/>
        <w:rPr/>
      </w:pPr>
      <w:r>
        <w:rPr/>
        <w:t>Regional water utilities in Victoria, New South Wales and Queensland typically earn a lower economic real rate of return (ERRR) relative to their metropolitan counterparts (NSW Office of Water 2010a, p. 59; and chapter 2). This issue is discussed further in the following section.</w:t>
      </w:r>
    </w:p>
    <w:p>
      <w:pPr>
        <w:pStyle w:val="Heading3"/>
        <w:ind w:left="0" w:hanging="0"/>
        <w:rPr/>
      </w:pPr>
      <w:r>
        <w:rPr/>
        <w:t>Critical issues confronting the regional water sector</w:t>
      </w:r>
    </w:p>
    <w:p>
      <w:pPr>
        <w:pStyle w:val="TextBody"/>
        <w:rPr/>
      </w:pPr>
      <w:r>
        <w:rPr/>
        <w:t>This inquiry has heard evidence to indicate that — in many areas — regional water utilities are financially sound, compliant with regulatory and legislative requirements and responsive to changing demand and supply conditions, and that services are provided to customers in an efficient and effective manner. However, in other parts of regional Australia there are concerns about the viability of water businesses, and the safety and quality of services provided to customers.</w:t>
      </w:r>
    </w:p>
    <w:p>
      <w:pPr>
        <w:pStyle w:val="TextBody"/>
        <w:rPr/>
      </w:pPr>
      <w:r>
        <w:rPr/>
        <w:t>The principal concerns confronting regional water utilities — as presented to this inquiry — are set out below, ahead of an assessment of the scope for structural reform to address some of these issues.</w:t>
      </w:r>
    </w:p>
    <w:p>
      <w:pPr>
        <w:pStyle w:val="Heading4"/>
        <w:rPr/>
      </w:pPr>
      <w:r>
        <w:rPr/>
        <w:t>Financial performance</w:t>
      </w:r>
    </w:p>
    <w:p>
      <w:pPr>
        <w:pStyle w:val="TextBody"/>
        <w:rPr/>
      </w:pPr>
      <w:r>
        <w:rPr/>
        <w:t>Economic and financial viability is a critical pre-requirement for any efficient business — regional water utilities should earn sufficient revenue to cover all direct and indirect costs (including capital financing costs). Where this is true, the utility can be regarded as achieving genuine full cost recovery (chapter 10 sets out the Commission’s approach to defining and assessing full cost recovery).</w:t>
      </w:r>
    </w:p>
    <w:p>
      <w:pPr>
        <w:pStyle w:val="TextBody"/>
        <w:rPr/>
      </w:pPr>
      <w:r>
        <w:rPr/>
        <w:t>Based on evidence presented to this inquiry the Commission is concerned that a number of regional water utilities are not achieving full cost recovery and are not operating on a commercially viable basis. The basis for these concerns are two</w:t>
        <w:noBreakHyphen/>
        <w:t>fold:</w:t>
      </w:r>
    </w:p>
    <w:p>
      <w:pPr>
        <w:pStyle w:val="ListBullet"/>
        <w:numPr>
          <w:ilvl w:val="0"/>
          <w:numId w:val="11"/>
        </w:numPr>
        <w:rPr/>
      </w:pPr>
      <w:r>
        <w:rPr/>
        <w:t>reports prepared by various government agencies point to underrecovery of costs by a number of regional utilities</w:t>
      </w:r>
    </w:p>
    <w:p>
      <w:pPr>
        <w:pStyle w:val="ListBullet2"/>
        <w:numPr>
          <w:ilvl w:val="0"/>
          <w:numId w:val="3"/>
        </w:numPr>
        <w:rPr/>
      </w:pPr>
      <w:r>
        <w:rPr/>
        <w:t>in some regions there is little or no reporting on the financial performance of regional water utilities, making assessments of full cost recovery virtually impossible</w:t>
      </w:r>
    </w:p>
    <w:p>
      <w:pPr>
        <w:pStyle w:val="ListBullet"/>
        <w:numPr>
          <w:ilvl w:val="0"/>
          <w:numId w:val="11"/>
        </w:numPr>
        <w:rPr/>
      </w:pPr>
      <w:r>
        <w:rPr/>
        <w:t>the true extent of underrecovery may be more pronounced than these reports suggest due to misreporting</w:t>
      </w:r>
    </w:p>
    <w:p>
      <w:pPr>
        <w:pStyle w:val="ListBullet2"/>
        <w:numPr>
          <w:ilvl w:val="0"/>
          <w:numId w:val="3"/>
        </w:numPr>
        <w:rPr/>
      </w:pPr>
      <w:r>
        <w:rPr/>
        <w:t>industry and government approaches to assessing full cost recovery are variable and often misleading</w:t>
      </w:r>
    </w:p>
    <w:p>
      <w:pPr>
        <w:pStyle w:val="ListBullet2"/>
        <w:numPr>
          <w:ilvl w:val="0"/>
          <w:numId w:val="3"/>
        </w:numPr>
        <w:rPr/>
      </w:pPr>
      <w:r>
        <w:rPr/>
        <w:t>the quality and rigour of financial data provided by regional water utilities is uncertain.</w:t>
      </w:r>
    </w:p>
    <w:p>
      <w:pPr>
        <w:pStyle w:val="Heading5"/>
        <w:rPr/>
      </w:pPr>
      <w:r>
        <w:rPr/>
        <w:t>Published estimates of full cost recovery</w:t>
      </w:r>
    </w:p>
    <w:p>
      <w:pPr>
        <w:pStyle w:val="TextBody"/>
        <w:rPr/>
      </w:pPr>
      <w:r>
        <w:rPr/>
        <w:t xml:space="preserve">The </w:t>
      </w:r>
      <w:r>
        <w:rPr>
          <w:i/>
        </w:rPr>
        <w:t>2009</w:t>
        <w:noBreakHyphen/>
        <w:t>10 National Performance Report</w:t>
      </w:r>
      <w:r>
        <w:rPr/>
        <w:t xml:space="preserve"> prepared by the National Water Commission (NWC) and Water Services Association of Australia (WSAA) provides ERRR information for 12 of Victoria’s 13 regional water utilities. The NWC considers that an ERRR greater than or equal to zero is equivalent to full cost recovery. The Commission’s concerns with this approach are discussed in the following section. However, even on this basis there is evidence of significant underrecovery of costs within Victoria’s regional water sector — in total, five of the 12 utilities earned a negative ERRR in 2009</w:t>
        <w:noBreakHyphen/>
        <w:t>10 (and an additional five utilities earned an ERRR of less than 2 per cent) (NWC and WSAA 2011).</w:t>
      </w:r>
    </w:p>
    <w:p>
      <w:pPr>
        <w:pStyle w:val="TextBody"/>
        <w:rPr/>
      </w:pPr>
      <w:r>
        <w:rPr/>
        <w:t>The Commission recognises that a low or negative return is any one year is not unusual and does not necessarily imply that a business is not financially viable. However, historical data indicates that many of these utilities have been earning low or negative rates of return over a sustained period. For example, Central Highlands Water earned a negative ERRR in the four years to 2009</w:t>
        <w:noBreakHyphen/>
        <w:t>10. Likewise, South Gippsland Water reported a negative return in each year for the period 2005</w:t>
        <w:noBreakHyphen/>
        <w:t>06 to 2008</w:t>
        <w:noBreakHyphen/>
        <w:t>09 inclusive (NWC and WSAA 2011).</w:t>
      </w:r>
    </w:p>
    <w:p>
      <w:pPr>
        <w:pStyle w:val="TextBody"/>
        <w:rPr/>
      </w:pPr>
      <w:r>
        <w:rPr/>
        <w:t xml:space="preserve">The </w:t>
      </w:r>
      <w:r>
        <w:rPr>
          <w:i/>
        </w:rPr>
        <w:t>2009</w:t>
        <w:noBreakHyphen/>
        <w:t>10 NSW Water Supply and Sewerage Performance Monitoring Report</w:t>
      </w:r>
      <w:r>
        <w:rPr/>
        <w:t xml:space="preserve"> reports that two per cent of New South Wales utilities did not fully recover costs for water supply in 2009</w:t>
        <w:noBreakHyphen/>
        <w:t>10. The two utilities that did not achieve full cost recovery were Albury and Murrumbidgee. For wastewater services, four utilities (Berrigan, Carathool, Coonamble and Upper Hunter) failed to fully recover costs in 2009</w:t>
        <w:noBreakHyphen/>
        <w:t xml:space="preserve">10 (NSW Office of Water 2011). However, the number of utilities that earned a negative ERRR for water supply and wastewater services was much higher than this (box </w:t>
      </w:r>
      <w:r>
        <w:fldChar w:fldCharType="begin"/>
      </w:r>
      <w:r>
        <w:rPr/>
        <w:instrText xml:space="preserve"> LINK Word.Document.8 "\\\\mel_1\\groups\\Urban Water\\FINAL REPORT\\Final\\Chapter 13 Regional reform.doc" OLE_LINK5 \a \t </w:instrText>
      </w:r>
      <w:bookmarkStart w:id="139" w:name="_1376132552"/>
      <w:bookmarkStart w:id="140" w:name="_1375008269"/>
      <w:bookmarkStart w:id="141" w:name="_1374932375"/>
      <w:bookmarkStart w:id="142" w:name="_1374588842"/>
      <w:bookmarkStart w:id="143" w:name="_1373895135"/>
      <w:bookmarkEnd w:id="139"/>
      <w:bookmarkEnd w:id="140"/>
      <w:bookmarkEnd w:id="141"/>
      <w:bookmarkEnd w:id="142"/>
      <w:bookmarkEnd w:id="143"/>
      <w:r>
        <w:rPr/>
      </w:r>
      <w:r>
        <w:rPr/>
        <w:fldChar w:fldCharType="separate"/>
      </w:r>
      <w:r>
        <w:rPr/>
        <w:t>13.2</w:t>
      </w:r>
      <w:r>
        <w:rPr/>
      </w:r>
      <w:r>
        <w:rPr/>
        <w:fldChar w:fldCharType="end"/>
      </w:r>
      <w:r>
        <w:rPr/>
        <w:t>). As set out later in this section, the Commission considers that these utilities are underrecovering costs.</w:t>
      </w:r>
    </w:p>
    <w:p>
      <w:pPr>
        <w:pStyle w:val="TextBody"/>
        <w:rPr/>
      </w:pPr>
      <w:r>
        <w:rPr/>
        <w:t xml:space="preserve">The </w:t>
      </w:r>
      <w:r>
        <w:rPr>
          <w:i/>
        </w:rPr>
        <w:t>Tasmanian Water and Sewerage State of the Industry Report 2009</w:t>
        <w:noBreakHyphen/>
        <w:t>10</w:t>
      </w:r>
      <w:r>
        <w:rPr/>
        <w:t xml:space="preserve"> prepared by the Office of the Tasmanian Economic Regulator (OTTER) reports that in 2009</w:t>
        <w:noBreakHyphen/>
        <w:t xml:space="preserve">10, Southern Water earned an ERRR of 1.08 per cent, followed by Ben Lomond Water with 0.63 per cent and Cradle Mountain Water with </w:t>
        <w:noBreakHyphen/>
        <w:t>0.45 per cent (OTTER 2011a). OTTER concludes that the three Tasmanian water and sewerage corporations are not yet fully recovering costs, and note that an ERRR of around 7 per cent is required for full cost recover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4" w:name="OLE_LINK5"/>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4"/>
            <w:r>
              <w:rPr/>
              <w:tab/>
              <w:t>Full cost recovery by New South Wales util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i/>
              </w:rPr>
              <w:t>2009</w:t>
              <w:noBreakHyphen/>
              <w:t>10 NSW Water Supply and Sewerage Performance Monitoring Report</w:t>
            </w:r>
            <w:r>
              <w:rPr/>
              <w:t xml:space="preserve"> indicates that 32 regional water utilities reported a negative economic real rate of return (ERRR) for water supply services in 2009</w:t>
              <w:noBreakHyphen/>
              <w:t>10 (in addition to the two utilities that were identified as not achieving full cost recovery), and 16 utilities had a negative ERRR for wastewater services.</w:t>
            </w:r>
          </w:p>
          <w:p>
            <w:pPr>
              <w:pStyle w:val="Box"/>
              <w:rPr/>
            </w:pPr>
            <w:r>
              <w:rPr/>
              <w:t>Even though these 32 utilities did not earn zero or positive returns, they were considered to be fully recovering costs due to making a subsequent commitment to significantly increase 2010</w:t>
              <w:noBreakHyphen/>
              <w:t>11 prices.</w:t>
            </w:r>
          </w:p>
          <w:p>
            <w:pPr>
              <w:pStyle w:val="Box"/>
              <w:rPr/>
            </w:pPr>
            <w:r>
              <w:rPr/>
              <w:t>This follows similar outcomes in previous years. In 2007</w:t>
              <w:noBreakHyphen/>
              <w:t>08, 25 regional water utilities reported a negative ERRR for water supply services (and an additional seven utilities failed to fully recover costs). In 2008</w:t>
              <w:noBreakHyphen/>
              <w:t>09, 35 regional water utilities reported a negative ERRR for water supply services (and an additional four utilities failed to fully recover costs). The Commission does not consider that utilities earning negative returns (particularly over a sustained period) are achieving genuine full cost recovery, as discussed later in this chapt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SW Office of Water (2009, 2010a,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ata on the financial performance of regional water utilities in Queensland is extremely limited (although the Queensland Water Directorate (sub. DR138) provided some rate of return information for a small group of utilities). In addition, the Commission understands that local council utilities in Queensland are </w:t>
      </w:r>
      <w:r>
        <w:rPr>
          <w:i/>
        </w:rPr>
        <w:t>not</w:t>
      </w:r>
      <w:r>
        <w:rPr/>
        <w:t xml:space="preserve"> required to produce separate (ring-fenced) financial accounts for their water supply and wastewater operations. This makes it very difficult to determine whether local councils are shifting costs and revenue between different functions, and accordingly, to determine whether water services are provided on a full cost recovery basis. </w:t>
      </w:r>
    </w:p>
    <w:p>
      <w:pPr>
        <w:pStyle w:val="TextBody"/>
        <w:rPr/>
      </w:pPr>
      <w:r>
        <w:rPr/>
        <w:t>The Local Government Association of Queensland (LGAQ) indicated that cross</w:t>
        <w:noBreakHyphen/>
        <w:t>subsidisation of council activities does take place in Queensland, particularly for smaller councils:</w:t>
      </w:r>
    </w:p>
    <w:p>
      <w:pPr>
        <w:pStyle w:val="Quote"/>
        <w:rPr/>
      </w:pPr>
      <w:r>
        <w:rPr/>
        <w:t>In many instances water businesses have been generating revenue that has been transferred to other aspects of council business. (trans., p. 563)</w:t>
      </w:r>
    </w:p>
    <w:p>
      <w:pPr>
        <w:pStyle w:val="TextBody"/>
        <w:rPr/>
      </w:pPr>
      <w:r>
        <w:rPr/>
        <w:t xml:space="preserve">The Commission recognises that work is underway to improve the scope and quality of publicly available data on the financial performance of Queensland utilities (box </w:t>
      </w:r>
      <w:r>
        <w:fldChar w:fldCharType="begin"/>
      </w:r>
      <w:r>
        <w:rPr/>
        <w:instrText xml:space="preserve"> LINK Word.Document.8 "\\\\mel_1\\groups\\Urban Water\\FINAL REPORT\\Final\\Chapter 13 Regional reform.doc" OLE_LINK3 \a \t </w:instrText>
      </w:r>
      <w:bookmarkStart w:id="145" w:name="_1376132554"/>
      <w:bookmarkStart w:id="146" w:name="_1375008271"/>
      <w:bookmarkStart w:id="147" w:name="_1374932377"/>
      <w:bookmarkStart w:id="148" w:name="_1374588844"/>
      <w:bookmarkStart w:id="149" w:name="_1373874909"/>
      <w:bookmarkStart w:id="150" w:name="_1373718676"/>
      <w:bookmarkStart w:id="151" w:name="_1373444430"/>
      <w:bookmarkStart w:id="152" w:name="_1373106766"/>
      <w:bookmarkStart w:id="153" w:name="_1372661873"/>
      <w:bookmarkStart w:id="154" w:name="_1372600346"/>
      <w:bookmarkStart w:id="155" w:name="_1372511351"/>
      <w:bookmarkStart w:id="156" w:name="_1372231449"/>
      <w:bookmarkStart w:id="157" w:name="_1372141728"/>
      <w:bookmarkStart w:id="158" w:name="_1372073474"/>
      <w:bookmarkStart w:id="159" w:name="_1371995732"/>
      <w:bookmarkStart w:id="160" w:name="_1371889449"/>
      <w:bookmarkStart w:id="161" w:name="_1371887640"/>
      <w:bookmarkStart w:id="162" w:name="_137188713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r>
        <w:rPr/>
      </w:r>
      <w:r>
        <w:rPr/>
        <w:fldChar w:fldCharType="separate"/>
      </w:r>
      <w:r>
        <w:rPr/>
        <w:t>13.3</w:t>
      </w:r>
      <w:r>
        <w:rPr/>
      </w:r>
      <w:r>
        <w:rPr/>
        <w:fldChar w:fldCharType="end"/>
      </w:r>
      <w:r>
        <w:rPr/>
        <w:t>). This will be critical to obtaining a better understanding of the economic performance of regional utilities. To complement this, the Commission strongly encourages the Queensland Government to require that local councils financially ring-fence their water supply and wastewater operations from other council activit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3" w:name="OLE_LINK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63"/>
            <w:r>
              <w:rPr/>
              <w:tab/>
              <w:t>Queensland’s SWIM data port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The Statewide Water Information Management (SWIM) data portal — a joint initiative of the Queensland Water Directorate and the Local Government Association of Queensland, in partnership with the Queensland Government — has been designed to:</w:t>
            </w:r>
          </w:p>
          <w:p>
            <w:pPr>
              <w:pStyle w:val="BoxListBullet"/>
              <w:numPr>
                <w:ilvl w:val="0"/>
                <w:numId w:val="9"/>
              </w:numPr>
              <w:rPr/>
            </w:pPr>
            <w:r>
              <w:rPr>
                <w:rStyle w:val="DraftingNote"/>
                <w:b w:val="false"/>
                <w:color w:val="000000"/>
                <w:sz w:val="22"/>
                <w:u w:val="none"/>
              </w:rPr>
              <w:t>reduce the reporting requirements imposed on councils by State and Australian Government reporting agencies</w:t>
            </w:r>
          </w:p>
          <w:p>
            <w:pPr>
              <w:pStyle w:val="BoxListBullet"/>
              <w:numPr>
                <w:ilvl w:val="0"/>
                <w:numId w:val="9"/>
              </w:numPr>
              <w:rPr/>
            </w:pPr>
            <w:r>
              <w:rPr>
                <w:rStyle w:val="DraftingNote"/>
                <w:b w:val="false"/>
                <w:color w:val="000000"/>
                <w:sz w:val="22"/>
                <w:u w:val="none"/>
              </w:rPr>
              <w:t>improve the accuracy and consistency of water reporting</w:t>
            </w:r>
          </w:p>
          <w:p>
            <w:pPr>
              <w:pStyle w:val="BoxListBullet"/>
              <w:numPr>
                <w:ilvl w:val="0"/>
                <w:numId w:val="9"/>
              </w:numPr>
              <w:rPr>
                <w:rStyle w:val="DraftingNote"/>
                <w:b w:val="false"/>
                <w:b w:val="false"/>
                <w:color w:val="000000"/>
                <w:sz w:val="22"/>
                <w:u w:val="none"/>
              </w:rPr>
            </w:pPr>
            <w:r>
              <w:rPr>
                <w:rStyle w:val="DraftingNote"/>
                <w:b w:val="false"/>
                <w:color w:val="000000"/>
                <w:sz w:val="22"/>
                <w:u w:val="none"/>
              </w:rPr>
              <w:t>increase the amount of information that is publicly available to industry participants.</w:t>
            </w:r>
          </w:p>
          <w:p>
            <w:pPr>
              <w:pStyle w:val="Box"/>
              <w:rPr>
                <w:rStyle w:val="DraftingNote"/>
                <w:b w:val="false"/>
                <w:b w:val="false"/>
                <w:color w:val="000000"/>
                <w:sz w:val="22"/>
                <w:u w:val="none"/>
              </w:rPr>
            </w:pPr>
            <w:r>
              <w:rPr>
                <w:rStyle w:val="DraftingNote"/>
                <w:b w:val="false"/>
                <w:color w:val="000000"/>
                <w:sz w:val="22"/>
                <w:u w:val="none"/>
              </w:rPr>
              <w:t>The SWIM data portal coordinates the data requests of all Queensland Government departments into a single data request. Councils submit all data once per year, and are then provided with data reports that can be forwarded directly to the Queensland Government. Use of the SWIM system is voluntary — Queensland Water Directorate reports that in 2009</w:t>
              <w:noBreakHyphen/>
              <w:t>10, 85 per cent of mainstream councils used the SWIM system.</w:t>
            </w:r>
          </w:p>
          <w:p>
            <w:pPr>
              <w:pStyle w:val="Box"/>
              <w:rPr>
                <w:rStyle w:val="DraftingNote"/>
                <w:b w:val="false"/>
                <w:b w:val="false"/>
                <w:color w:val="000000"/>
                <w:sz w:val="22"/>
                <w:u w:val="none"/>
              </w:rPr>
            </w:pPr>
            <w:r>
              <w:rPr>
                <w:rStyle w:val="DraftingNote"/>
                <w:b w:val="false"/>
                <w:color w:val="000000"/>
                <w:sz w:val="22"/>
                <w:u w:val="none"/>
              </w:rPr>
              <w:t>Councils cannot access data on the performance of individual councils, but can observe median values for groups of comparable councils (for example, councils in the same region, or councils of a similar size). This provides scope for performance benchmarking and incentives for improvement in industry standards. The Queensland Water Directorate is currently running a pilot project that would make information on the performance of individual councils publicly available. A report is expected to be produced in late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Queensland Water Directorate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Misreporting</w:t>
      </w:r>
    </w:p>
    <w:p>
      <w:pPr>
        <w:pStyle w:val="TextBody"/>
        <w:rPr/>
      </w:pPr>
      <w:r>
        <w:rPr/>
        <w:t>Agencies define (and interpret) full cost recovery in different ways, creating confusion and inconsistency within the industry. For example:</w:t>
      </w:r>
    </w:p>
    <w:p>
      <w:pPr>
        <w:pStyle w:val="ListBullet"/>
        <w:numPr>
          <w:ilvl w:val="0"/>
          <w:numId w:val="11"/>
        </w:numPr>
        <w:rPr/>
      </w:pPr>
      <w:r>
        <w:rPr/>
        <w:t>The National Water Initiative (NWI) (clause 66(v)) states that full cost recovery for rural and regional water utilities is demonstrated by ‘achievement of lower bound pricing</w:t>
      </w:r>
      <w:r>
        <w:rPr>
          <w:rStyle w:val="FootnoteCharacters"/>
          <w:rStyle w:val="FootnoteAnchor"/>
        </w:rPr>
        <w:footnoteReference w:id="4"/>
      </w:r>
      <w:r>
        <w:rPr/>
        <w:t xml:space="preserve"> for all rural systems in line with existing NCP [National Competition Policy] commitments’ and ‘continued movement towards upper bound pricing</w:t>
      </w:r>
      <w:r>
        <w:rPr>
          <w:rStyle w:val="FootnoteCharacters"/>
          <w:rStyle w:val="FootnoteAnchor"/>
        </w:rPr>
        <w:footnoteReference w:id="5"/>
      </w:r>
      <w:r>
        <w:rPr/>
        <w:t xml:space="preserve"> for all rural systems, where practicable’ (COAG 2004, p. 14). The NWI does not impose a timeframe within which either of these outcomes should be achieved.</w:t>
      </w:r>
    </w:p>
    <w:p>
      <w:pPr>
        <w:pStyle w:val="ListBullet"/>
        <w:numPr>
          <w:ilvl w:val="0"/>
          <w:numId w:val="11"/>
        </w:numPr>
        <w:rPr/>
      </w:pPr>
      <w:r>
        <w:rPr/>
        <w:t xml:space="preserve">The NWC and WSAA </w:t>
      </w:r>
      <w:r>
        <w:rPr>
          <w:i/>
        </w:rPr>
        <w:t>National Performance Report</w:t>
      </w:r>
      <w:r>
        <w:rPr/>
        <w:t xml:space="preserve"> series includes data on the ERRR earned by water and/or wastewater businesses with more than 10 000 connections. The </w:t>
      </w:r>
      <w:r>
        <w:rPr>
          <w:i/>
        </w:rPr>
        <w:t>National Performance Framework</w:t>
      </w:r>
      <w:r>
        <w:rPr/>
        <w:t xml:space="preserve"> (that accompanies these reports) indicates that the purpose of reporting on this measure is ‘to demonstrate that the … businesses meet the requirements of National Competition Policy to achieve full cost recovery’, where an ERRR greater than or equal to zero is considered equivalent to full cost recovery (NWC and WSAA 2010b, p. 81). The NWC and WSAA define the ERRR (for water and wastewater operations) as</w:t>
      </w:r>
      <w:r>
        <w:rPr>
          <w:rStyle w:val="FootnoteCharacters"/>
          <w:rStyle w:val="FootnoteAnchor"/>
        </w:rPr>
        <w:footnoteReference w:id="6"/>
      </w:r>
      <w:r>
        <w:rPr/>
        <w:t>:</w:t>
      </w:r>
    </w:p>
    <w:p>
      <w:pPr>
        <w:pStyle w:val="Quote"/>
        <w:ind w:left="720" w:hanging="0"/>
        <w:rPr/>
      </w:pPr>
      <w:r>
        <w:rPr/>
        <w:t>(Revenue from water or sewerage operations – operating, maintenance and administration costs – current cost depreciation) x 100% / Written down replacement cost of fixed assets plus plant and equipment. (NWC and WSAA 2010b, p. 82)</w:t>
      </w:r>
    </w:p>
    <w:p>
      <w:pPr>
        <w:pStyle w:val="ListBullet"/>
        <w:numPr>
          <w:ilvl w:val="0"/>
          <w:numId w:val="11"/>
        </w:numPr>
        <w:rPr/>
      </w:pPr>
      <w:r>
        <w:rPr/>
        <w:t>The NSW Office of Water note that regional water utilities achieve full cost recovery if:</w:t>
      </w:r>
    </w:p>
    <w:p>
      <w:pPr>
        <w:pStyle w:val="Quote"/>
        <w:ind w:left="720" w:hanging="0"/>
        <w:rPr/>
      </w:pPr>
      <w:r>
        <w:rPr/>
        <w:t>Either the economic real rate of return [as defined by the NWC] or the return on assets is greater than or equal to zero … [or] if a local water utility has significantly increased its charges in order to recover its costs [that is, despite earning a negative ERRR]. (NSW Office of Water 2011, p. 84)</w:t>
      </w:r>
    </w:p>
    <w:p>
      <w:pPr>
        <w:pStyle w:val="TextBody"/>
        <w:rPr/>
      </w:pPr>
      <w:r>
        <w:rPr/>
        <w:t xml:space="preserve">These approaches are not consistent with the Commission’s view of genuine full cost recovery (chapter 10). For example, achieving lower bound pricing, or earning a positive ERRR (as defined by the NWC and WSAA), is not equivalent to full cost recovery as neither of these outcomes provides for any return on capital. </w:t>
      </w:r>
    </w:p>
    <w:p>
      <w:pPr>
        <w:pStyle w:val="TextBody"/>
        <w:rPr>
          <w:i/>
          <w:i/>
        </w:rPr>
      </w:pPr>
      <w:r>
        <w:rPr/>
        <w:t xml:space="preserve">Likewise, the Commission does not consider that evidence of ‘movement toward’ upper bound pricing — with no identified timeframe within which upper bound pricing should be achieved — is sufficiently precise or robust to be considered full cost recovery. In addition, the ambiguous nature of this requirement is unlikely to support rapid progress by regional utilities toward full cost recovery. Indeed, the NWC’s 2009 </w:t>
      </w:r>
      <w:r>
        <w:rPr>
          <w:i/>
        </w:rPr>
        <w:t xml:space="preserve">Second biennial assessment of progress in implementation of the National Water Initiative </w:t>
      </w:r>
      <w:r>
        <w:rPr/>
        <w:t>found:</w:t>
      </w:r>
    </w:p>
    <w:p>
      <w:pPr>
        <w:pStyle w:val="Quote"/>
        <w:rPr/>
      </w:pPr>
      <w:r>
        <w:rPr/>
        <w:t>Progress has been made by most states in implementing best practice pricing in rural and regional areas … most government-owned rural water service providers have achieved lower-bound pricing or have transparent Community Service Obligations in place to account for any revenue shortfall below the lower revenue bound. However … the financial performance of regional and rural water utilities is highly variable and generally below that of metropolitan urban utilities. (NWC 2009a, p. 176)</w:t>
      </w:r>
    </w:p>
    <w:p>
      <w:pPr>
        <w:pStyle w:val="TextBody"/>
        <w:rPr/>
      </w:pPr>
      <w:r>
        <w:rPr/>
        <w:t>This was reiterated by WSAA in its submission to the NWC assessment process:</w:t>
      </w:r>
    </w:p>
    <w:p>
      <w:pPr>
        <w:pStyle w:val="Quote"/>
        <w:rPr/>
      </w:pPr>
      <w:r>
        <w:rPr/>
        <w:t>Little progress has been made to move regional cities and towns where water services are provided by local governments towards upper bound pricing as required by the NWI. (WSAA 2009a, p. 2)</w:t>
      </w:r>
    </w:p>
    <w:p>
      <w:pPr>
        <w:pStyle w:val="TextBody"/>
        <w:rPr/>
      </w:pPr>
      <w:r>
        <w:rPr/>
        <w:t>The NSW Office of Water definition of full cost recovery is not only inconsistent with the Commission’s approach (chapter 10), but also appears to conflict with the views of some of the local councils that they report on. In responding to this inquiry the Water Utilities Sharing Group (a regional alliance between Gwydir Shire Council, Moree Plains Shire Council and Walgett Shire Council) considered that full cost recovery is not a realistic goal for some regional utilities:</w:t>
      </w:r>
    </w:p>
    <w:p>
      <w:pPr>
        <w:pStyle w:val="Quote"/>
        <w:rPr/>
      </w:pPr>
      <w:r>
        <w:rPr/>
        <w:t>The prices passed onto end-users for these [water] services do not, and cannot, reflect the actual cost of service provision. (sub. DR102, pp. 1–2)</w:t>
      </w:r>
    </w:p>
    <w:p>
      <w:pPr>
        <w:pStyle w:val="TextBody"/>
        <w:rPr/>
      </w:pPr>
      <w:r>
        <w:rPr/>
        <w:t>This suggests that these councils may not consider that they are operating on a full cost recovery basis. Yet all three of these councils were classified as achieving full cost recovery in 2008</w:t>
        <w:noBreakHyphen/>
        <w:t>09 and 2009</w:t>
        <w:noBreakHyphen/>
        <w:t>10 by the NSW Office of Water.</w:t>
      </w:r>
    </w:p>
    <w:p>
      <w:pPr>
        <w:pStyle w:val="TextBody"/>
        <w:rPr/>
      </w:pPr>
      <w:r>
        <w:rPr/>
        <w:t xml:space="preserve">The Commission’s views on current approaches to assessing full cost recovery are summarised in table </w:t>
      </w:r>
      <w:r>
        <w:fldChar w:fldCharType="begin"/>
      </w:r>
      <w:r>
        <w:rPr/>
        <w:instrText xml:space="preserve"> LINK Word.Document.8 "\\\\mel_1\\groups\\Urban Water\\FINAL REPORT\\Final\\Chapter 13 Regional reform.doc" OLE_LINK18 \a \t </w:instrText>
      </w:r>
      <w:bookmarkStart w:id="164" w:name="_1376132556"/>
      <w:bookmarkStart w:id="165" w:name="_1375008273"/>
      <w:bookmarkStart w:id="166" w:name="_1374932379"/>
      <w:bookmarkStart w:id="167" w:name="_1374588846"/>
      <w:bookmarkStart w:id="168" w:name="_1374477094"/>
      <w:bookmarkEnd w:id="164"/>
      <w:bookmarkEnd w:id="165"/>
      <w:bookmarkEnd w:id="166"/>
      <w:bookmarkEnd w:id="167"/>
      <w:bookmarkEnd w:id="168"/>
      <w:r>
        <w:rPr/>
      </w:r>
      <w:r>
        <w:rPr/>
        <w:fldChar w:fldCharType="separate"/>
      </w:r>
      <w:r>
        <w:rPr/>
        <w:t>13.2</w:t>
      </w:r>
      <w:r>
        <w:rPr/>
      </w:r>
      <w:r>
        <w:rPr/>
        <w:fldChar w:fldCharType="end"/>
      </w:r>
      <w:r>
        <w:rPr/>
        <w:t>. The use of different (and in most cases, misleading and unclear) definitions of full cost recovery by various agencies casts doubts over the quality of published information on cost recovery, and has lead to considerable confusion within the industry. Parties responding to this inquiry proposed several, wide</w:t>
        <w:noBreakHyphen/>
        <w:t xml:space="preserve">ranging interpretations of the full cost recovery principle and how it should be measured — box </w:t>
      </w:r>
      <w:r>
        <w:fldChar w:fldCharType="begin"/>
      </w:r>
      <w:r>
        <w:rPr/>
        <w:instrText xml:space="preserve"> LINK Word.Document.8 "\\\\mel_1\\groups\\Urban Water\\FINAL REPORT\\Final\\Chapter 13 Regional reform.doc" OLE_LINK13 \a \t </w:instrText>
      </w:r>
      <w:bookmarkStart w:id="169" w:name="_1376132558"/>
      <w:bookmarkStart w:id="170" w:name="_1375008275"/>
      <w:bookmarkStart w:id="171" w:name="_1374932381"/>
      <w:bookmarkStart w:id="172" w:name="_1374588848"/>
      <w:bookmarkStart w:id="173" w:name="_1373874913"/>
      <w:bookmarkStart w:id="174" w:name="_1373718679"/>
      <w:bookmarkStart w:id="175" w:name="_1373444432"/>
      <w:bookmarkStart w:id="176" w:name="_1373106768"/>
      <w:bookmarkStart w:id="177" w:name="_1372661875"/>
      <w:bookmarkStart w:id="178" w:name="_1372600349"/>
      <w:bookmarkStart w:id="179" w:name="_1372511353"/>
      <w:bookmarkStart w:id="180" w:name="_1372231451"/>
      <w:bookmarkStart w:id="181" w:name="_1372141730"/>
      <w:bookmarkStart w:id="182" w:name="_1372073476"/>
      <w:bookmarkStart w:id="183" w:name="_1371986267"/>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separate"/>
      </w:r>
      <w:r>
        <w:rPr/>
        <w:t>13.4</w:t>
      </w:r>
      <w:r>
        <w:rPr/>
      </w:r>
      <w:r>
        <w:rPr/>
        <w:fldChar w:fldCharType="end"/>
      </w:r>
      <w:r>
        <w:rPr/>
        <w:t>.</w:t>
      </w:r>
    </w:p>
    <w:p>
      <w:pPr>
        <w:pStyle w:val="TableTitle"/>
        <w:rPr/>
      </w:pPr>
      <w:r>
        <w:rPr>
          <w:b w:val="false"/>
        </w:rPr>
        <w:t xml:space="preserve">Table </w:t>
      </w:r>
      <w:bookmarkStart w:id="184" w:name="OLE_LINK18"/>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84"/>
      <w:r>
        <w:rPr/>
        <w:tab/>
        <w:t>Approaches to assessing full cost recovery</w:t>
      </w:r>
    </w:p>
    <w:tbl>
      <w:tblPr>
        <w:tblW w:w="5000" w:type="pct"/>
        <w:jc w:val="left"/>
        <w:tblInd w:w="-108" w:type="dxa"/>
        <w:tblLayout w:type="fixed"/>
        <w:tblCellMar>
          <w:top w:w="0" w:type="dxa"/>
          <w:left w:w="108" w:type="dxa"/>
          <w:bottom w:w="0" w:type="dxa"/>
          <w:right w:w="108" w:type="dxa"/>
        </w:tblCellMar>
      </w:tblPr>
      <w:tblGrid>
        <w:gridCol w:w="2213"/>
        <w:gridCol w:w="2971"/>
        <w:gridCol w:w="3604"/>
      </w:tblGrid>
      <w:tr>
        <w:trPr/>
        <w:tc>
          <w:tcPr>
            <w:tcW w:w="2213" w:type="dxa"/>
            <w:tcBorders>
              <w:top w:val="single" w:sz="6" w:space="0" w:color="000000"/>
              <w:bottom w:val="single" w:sz="6" w:space="0" w:color="000000"/>
            </w:tcBorders>
          </w:tcPr>
          <w:p>
            <w:pPr>
              <w:pStyle w:val="TableColumnHeading"/>
              <w:snapToGrid w:val="false"/>
              <w:spacing w:before="80" w:after="80"/>
              <w:jc w:val="left"/>
              <w:rPr/>
            </w:pPr>
            <w:r>
              <w:rPr/>
            </w:r>
          </w:p>
        </w:tc>
        <w:tc>
          <w:tcPr>
            <w:tcW w:w="2971" w:type="dxa"/>
            <w:tcBorders>
              <w:top w:val="single" w:sz="6" w:space="0" w:color="000000"/>
              <w:bottom w:val="single" w:sz="6" w:space="0" w:color="000000"/>
            </w:tcBorders>
          </w:tcPr>
          <w:p>
            <w:pPr>
              <w:pStyle w:val="TableColumnHeading"/>
              <w:spacing w:before="80" w:after="80"/>
              <w:jc w:val="left"/>
              <w:rPr/>
            </w:pPr>
            <w:r>
              <w:rPr/>
              <w:t>Definition of full cost recovery</w:t>
            </w:r>
          </w:p>
        </w:tc>
        <w:tc>
          <w:tcPr>
            <w:tcW w:w="3604" w:type="dxa"/>
            <w:tcBorders>
              <w:top w:val="single" w:sz="6" w:space="0" w:color="000000"/>
              <w:bottom w:val="single" w:sz="6" w:space="0" w:color="000000"/>
            </w:tcBorders>
          </w:tcPr>
          <w:p>
            <w:pPr>
              <w:pStyle w:val="TableColumnHeading"/>
              <w:spacing w:before="80" w:after="80"/>
              <w:jc w:val="left"/>
              <w:rPr/>
            </w:pPr>
            <w:r>
              <w:rPr/>
              <w:t>Commission’s comment</w:t>
            </w:r>
          </w:p>
        </w:tc>
      </w:tr>
      <w:tr>
        <w:trPr/>
        <w:tc>
          <w:tcPr>
            <w:tcW w:w="2213" w:type="dxa"/>
            <w:tcBorders>
              <w:top w:val="single" w:sz="6" w:space="0" w:color="000000"/>
            </w:tcBorders>
          </w:tcPr>
          <w:p>
            <w:pPr>
              <w:pStyle w:val="TableBullet"/>
              <w:numPr>
                <w:ilvl w:val="0"/>
                <w:numId w:val="0"/>
              </w:numPr>
              <w:spacing w:before="80" w:after="80"/>
              <w:ind w:left="108" w:right="113" w:hanging="108"/>
              <w:rPr/>
            </w:pPr>
            <w:r>
              <w:rPr/>
              <w:t>National Water Initiative</w:t>
            </w:r>
          </w:p>
        </w:tc>
        <w:tc>
          <w:tcPr>
            <w:tcW w:w="2971" w:type="dxa"/>
            <w:tcBorders>
              <w:top w:val="single" w:sz="6" w:space="0" w:color="000000"/>
            </w:tcBorders>
          </w:tcPr>
          <w:p>
            <w:pPr>
              <w:pStyle w:val="TableBullet"/>
              <w:numPr>
                <w:ilvl w:val="0"/>
                <w:numId w:val="12"/>
              </w:numPr>
              <w:spacing w:before="0" w:after="40"/>
              <w:rPr/>
            </w:pPr>
            <w:r>
              <w:rPr/>
              <w:t>For rural water systems:</w:t>
              <w:br/>
              <w:t>achievement of lower bound pricing; and</w:t>
              <w:br/>
              <w:t>continued movement toward upper bound pricing</w:t>
            </w:r>
          </w:p>
        </w:tc>
        <w:tc>
          <w:tcPr>
            <w:tcW w:w="3604" w:type="dxa"/>
            <w:tcBorders>
              <w:top w:val="single" w:sz="6" w:space="0" w:color="000000"/>
            </w:tcBorders>
          </w:tcPr>
          <w:p>
            <w:pPr>
              <w:pStyle w:val="TableBullet"/>
              <w:numPr>
                <w:ilvl w:val="0"/>
                <w:numId w:val="0"/>
              </w:numPr>
              <w:spacing w:before="80" w:after="80"/>
              <w:ind w:left="0" w:right="113" w:hanging="0"/>
              <w:rPr/>
            </w:pPr>
            <w:r>
              <w:rPr/>
              <w:t>Definition of lower bound pricing is vague and interpreted differently across agencies and jurisdictions</w:t>
              <w:br/>
              <w:t>Lower bound pricing does not include recovery of the opportunity cost of capital</w:t>
              <w:br/>
              <w:t>No identified timeframe for achieving either of the full cost recovery requirements</w:t>
            </w:r>
          </w:p>
        </w:tc>
      </w:tr>
      <w:tr>
        <w:trPr/>
        <w:tc>
          <w:tcPr>
            <w:tcW w:w="2213" w:type="dxa"/>
            <w:tcBorders/>
          </w:tcPr>
          <w:p>
            <w:pPr>
              <w:pStyle w:val="TableBodyText"/>
              <w:spacing w:before="80" w:after="80"/>
              <w:jc w:val="left"/>
              <w:rPr/>
            </w:pPr>
            <w:r>
              <w:rPr/>
              <w:t>National Performance Reports</w:t>
              <w:br/>
              <w:t>(NWC and WSAA)</w:t>
            </w:r>
          </w:p>
        </w:tc>
        <w:tc>
          <w:tcPr>
            <w:tcW w:w="2971" w:type="dxa"/>
            <w:tcBorders/>
          </w:tcPr>
          <w:p>
            <w:pPr>
              <w:pStyle w:val="TableBullet"/>
              <w:numPr>
                <w:ilvl w:val="0"/>
                <w:numId w:val="0"/>
              </w:numPr>
              <w:spacing w:before="80" w:after="80"/>
              <w:ind w:left="0" w:right="113" w:hanging="0"/>
              <w:rPr/>
            </w:pPr>
            <w:r>
              <w:rPr/>
              <w:t>Economic real rate of return (ERRR) greater than or equal to zero</w:t>
            </w:r>
          </w:p>
        </w:tc>
        <w:tc>
          <w:tcPr>
            <w:tcW w:w="3604" w:type="dxa"/>
            <w:tcBorders/>
          </w:tcPr>
          <w:p>
            <w:pPr>
              <w:pStyle w:val="TableBullet"/>
              <w:numPr>
                <w:ilvl w:val="0"/>
                <w:numId w:val="0"/>
              </w:numPr>
              <w:spacing w:before="80" w:after="80"/>
              <w:ind w:left="0" w:right="113" w:hanging="0"/>
              <w:rPr/>
            </w:pPr>
            <w:r>
              <w:rPr/>
              <w:t>Does not provide for a return on capital</w:t>
            </w:r>
          </w:p>
        </w:tc>
      </w:tr>
      <w:tr>
        <w:trPr/>
        <w:tc>
          <w:tcPr>
            <w:tcW w:w="2213" w:type="dxa"/>
            <w:tcBorders>
              <w:bottom w:val="single" w:sz="6" w:space="0" w:color="000000"/>
            </w:tcBorders>
          </w:tcPr>
          <w:p>
            <w:pPr>
              <w:pStyle w:val="TableBullet"/>
              <w:numPr>
                <w:ilvl w:val="0"/>
                <w:numId w:val="0"/>
              </w:numPr>
              <w:spacing w:before="80" w:after="80"/>
              <w:ind w:left="108" w:right="113" w:hanging="108"/>
              <w:rPr/>
            </w:pPr>
            <w:r>
              <w:rPr/>
              <w:t>NSW Performance Monitoring Report</w:t>
            </w:r>
          </w:p>
          <w:p>
            <w:pPr>
              <w:pStyle w:val="TableBullet"/>
              <w:numPr>
                <w:ilvl w:val="0"/>
                <w:numId w:val="0"/>
              </w:numPr>
              <w:spacing w:before="80" w:after="80"/>
              <w:ind w:left="108" w:right="113" w:hanging="108"/>
              <w:rPr/>
            </w:pPr>
            <w:r>
              <w:rPr/>
              <w:t>(NSW Office of Water)</w:t>
            </w:r>
          </w:p>
        </w:tc>
        <w:tc>
          <w:tcPr>
            <w:tcW w:w="2971" w:type="dxa"/>
            <w:tcBorders>
              <w:bottom w:val="single" w:sz="6" w:space="0" w:color="000000"/>
            </w:tcBorders>
          </w:tcPr>
          <w:p>
            <w:pPr>
              <w:pStyle w:val="TableBodyText"/>
              <w:spacing w:before="0" w:after="40"/>
              <w:jc w:val="left"/>
              <w:rPr/>
            </w:pPr>
            <w:r>
              <w:rPr/>
              <w:t>ERRR greater than or equal to zero, or a significant increase in prices</w:t>
            </w:r>
          </w:p>
        </w:tc>
        <w:tc>
          <w:tcPr>
            <w:tcW w:w="3604" w:type="dxa"/>
            <w:tcBorders>
              <w:bottom w:val="single" w:sz="6" w:space="0" w:color="000000"/>
            </w:tcBorders>
          </w:tcPr>
          <w:p>
            <w:pPr>
              <w:pStyle w:val="TableBullet"/>
              <w:numPr>
                <w:ilvl w:val="0"/>
                <w:numId w:val="0"/>
              </w:numPr>
              <w:spacing w:before="80" w:after="80"/>
              <w:ind w:left="0" w:right="113" w:hanging="0"/>
              <w:rPr/>
            </w:pPr>
            <w:r>
              <w:rPr/>
              <w:t xml:space="preserve">Does not provide for a return on capital </w:t>
              <w:br/>
              <w:t>A number of utilities earn consistently negative ERRRs but continue to be assessed as achieving full cost recovery. Increasing prices in response to poor returns in the preceding year does not constitute genuine full cost recovery and is unlikely to be sustainable.</w:t>
            </w:r>
          </w:p>
        </w:tc>
      </w:tr>
    </w:tbl>
    <w:p>
      <w:pPr>
        <w:pStyle w:val="TextBody"/>
        <w:rPr/>
      </w:pPr>
      <w:r>
        <w:rPr/>
        <w:t>Even putting aside the problems associated with disparate industry interpretations of full cost recovery, the Commission has some concerns about the quality and rigour of the financial data (including rate of return information) that currently feeds into reporting processes. This information is based on self</w:t>
        <w:noBreakHyphen/>
        <w:t xml:space="preserve">reporting by regional water utilities and is not always independently audited. For example, only selected indicators reported on in the NWC and WSAA </w:t>
      </w:r>
      <w:r>
        <w:rPr>
          <w:i/>
        </w:rPr>
        <w:t>National Performance Report</w:t>
      </w:r>
      <w:r>
        <w:rPr/>
        <w:t xml:space="preserve"> series are audited (and this only takes place on a three</w:t>
        <w:noBreakHyphen/>
        <w:t xml:space="preserve">yearly cycle). The three ERRRs reported by the NWC and WSAA (indicators F17 to F19) are </w:t>
      </w:r>
      <w:r>
        <w:rPr>
          <w:i/>
        </w:rPr>
        <w:t>not</w:t>
      </w:r>
      <w:r>
        <w:rPr/>
        <w:t xml:space="preserve"> classified as auditable indicators (although some components of these indicators — such as revenue and OMA expenditure — are auditable indicators) (NWC and WSAA 2011). </w:t>
      </w:r>
    </w:p>
    <w:p>
      <w:pPr>
        <w:pStyle w:val="TextBody"/>
        <w:rPr/>
      </w:pPr>
      <w:r>
        <w:rPr/>
        <w:t xml:space="preserve">The </w:t>
      </w:r>
      <w:r>
        <w:rPr>
          <w:i/>
        </w:rPr>
        <w:t>2009</w:t>
        <w:noBreakHyphen/>
        <w:t>10 NSW Water Supply and Sewerage Performance Monitoring Report</w:t>
      </w:r>
      <w:r>
        <w:rPr/>
        <w:t xml:space="preserve"> notes that auditing arrangements in New South Wales are more comprehensive than the NWC and WSAA arrangements, and that the ERRR </w:t>
      </w:r>
      <w:r>
        <w:rPr>
          <w:i/>
        </w:rPr>
        <w:t>is</w:t>
      </w:r>
      <w:r>
        <w:rPr/>
        <w:t xml:space="preserve"> audited (and on an annual basis):</w:t>
      </w:r>
    </w:p>
    <w:p>
      <w:pPr>
        <w:pStyle w:val="Quote"/>
        <w:rPr/>
      </w:pPr>
      <w:r>
        <w:rPr/>
        <w:t>In addition [to the NWC and WSAA reporting requirements] the 30 NWI financial performance indicators have been independently audited for all of the New South Wales utilities. (NSW Office of Water 2011, p. vii)</w:t>
      </w:r>
    </w:p>
    <w:p>
      <w:pPr>
        <w:pStyle w:val="TextBody"/>
        <w:rPr/>
      </w:pPr>
      <w:r>
        <w:rPr/>
        <w:t>The Commission commends the NSW Office of Water on these arrangements. However, the Commission remains concerned that current reporting processes (outside of New South Wales) might not be sufficiently robust to ensure that reported financial information is consistently accur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5" w:name="OLE_LINK1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85"/>
            <w:r>
              <w:rPr/>
              <w:tab/>
              <w:t>Comments by inquiry participants on full cost recover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SW Water Directorate considered:</w:t>
            </w:r>
          </w:p>
          <w:p>
            <w:pPr>
              <w:pStyle w:val="BoxQuote"/>
              <w:rPr/>
            </w:pPr>
            <w:r>
              <w:rPr/>
              <w:t>Economic real rate of return demonstrates that if that’s positive, then you’re charging enough. (trans., p. 474)</w:t>
            </w:r>
          </w:p>
          <w:p>
            <w:pPr>
              <w:pStyle w:val="Box"/>
              <w:rPr/>
            </w:pPr>
            <w:r>
              <w:rPr/>
              <w:t>In contrast, the Independent Pricing and Regulatory Tribunal commented:</w:t>
            </w:r>
          </w:p>
          <w:p>
            <w:pPr>
              <w:pStyle w:val="BoxQuote"/>
              <w:rPr/>
            </w:pPr>
            <w:r>
              <w:rPr/>
              <w:t>We’ve tended to determine rate of return in the order of 7 per cent real for the organisations we have set prices for … [for] very low or negative rates of return — I think it’s questionable whether full cost recovery has been achieved there because, after all, the capital has an opportunity cost. (trans., p. 454)</w:t>
            </w:r>
          </w:p>
          <w:p>
            <w:pPr>
              <w:pStyle w:val="Box"/>
              <w:rPr/>
            </w:pPr>
            <w:r>
              <w:rPr/>
              <w:t>Centroc and Lower Macquarie Water Utilities Alliances suggested that a positive economic real rate of return is not equivalent to full cost recovery:</w:t>
            </w:r>
          </w:p>
          <w:p>
            <w:pPr>
              <w:pStyle w:val="BoxQuote"/>
              <w:rPr/>
            </w:pPr>
            <w:r>
              <w:rPr/>
              <w:t>The economic real rate of return is a useful benchmarking comparator, but we would also support a benchmark that reflects full economic cost. (sub. DR131, p. 17)</w:t>
            </w:r>
          </w:p>
          <w:p>
            <w:pPr>
              <w:pStyle w:val="Box"/>
              <w:rPr/>
            </w:pPr>
            <w:r>
              <w:rPr/>
              <w:t>Daryl McGregor, a representative of both of these alliances noted:</w:t>
            </w:r>
          </w:p>
          <w:p>
            <w:pPr>
              <w:pStyle w:val="BoxQuote"/>
              <w:rPr/>
            </w:pPr>
            <w:r>
              <w:rPr/>
              <w:t>The full economic cost is the way forward. Economic real rate of return can be a variable and doesn’t really give these sorts of organisations the right sort of information to go forward, I don’t think. (trans., p. 467)</w:t>
            </w:r>
          </w:p>
          <w:p>
            <w:pPr>
              <w:pStyle w:val="Box"/>
              <w:rPr/>
            </w:pPr>
            <w:r>
              <w:rPr/>
              <w:t>Infrastructure Australia considered that a rate of return that provides for future investment is critical:</w:t>
            </w:r>
          </w:p>
          <w:p>
            <w:pPr>
              <w:pStyle w:val="BoxQuote"/>
              <w:rPr/>
            </w:pPr>
            <w:r>
              <w:rPr/>
              <w:t>There have to be real questions asked about the extent to which utilities that are claimed to be recovering full costs is actually true, both in the sense of: are they actually getting a real rate of return? … I’m not confident at all that Local Governments are recovering the costs to replace infrastructure. (trans., p. 500)</w:t>
            </w:r>
          </w:p>
          <w:p>
            <w:pPr>
              <w:pStyle w:val="Box"/>
              <w:rPr/>
            </w:pPr>
            <w:r>
              <w:rPr/>
              <w:t>Riverina Water County Council considered (trans., p. 620) ‘if your cost point includes all of your expected outgoings, your depreciation, your replacement into the future [including financing and repaying debts]’ then covering those costs is suffici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summary, the Commission is concerned about the robustness of available information on full cost recovery, and considers that the incidence of underrecovery of costs is more significant than current reporting suggests.</w:t>
      </w:r>
    </w:p>
    <w:p>
      <w:pPr>
        <w:pStyle w:val="Finding"/>
        <w:rPr>
          <w:rStyle w:val="DraftingNote"/>
          <w:b w:val="false"/>
          <w:b w:val="false"/>
          <w:color w:val="000000"/>
          <w:sz w:val="26"/>
          <w:u w:val="none"/>
        </w:rPr>
      </w:pPr>
      <w:r>
        <w:rPr>
          <w:rStyle w:val="DraftingNote"/>
          <w:b w:val="false"/>
          <w:color w:val="000000"/>
          <w:sz w:val="26"/>
          <w:u w:val="none"/>
        </w:rPr>
        <w:t>A significant number of regional water utilities in New South Wales, Victoria, Queensland and Tasmania are not fully recovering costs (including capital costs). Based on publicly available financial indicators, the incidence of underrecovery of costs is more pronounced than a number of government agencies suggest, due to the way that full cost recovery is defined and assessed by those agenci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3.</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The universally applicable reforms are expected to address these concerns:</w:t>
      </w:r>
    </w:p>
    <w:p>
      <w:pPr>
        <w:pStyle w:val="ListBullet"/>
        <w:numPr>
          <w:ilvl w:val="0"/>
          <w:numId w:val="11"/>
        </w:numPr>
        <w:rPr/>
      </w:pPr>
      <w:r>
        <w:rPr/>
        <w:t>Charter agreements between State and Territory Governments and regional utilities would include a requirement that utilities achieve genuine full cost recovery (as defined by the Commission — chapter 10) within three years of the charter arrangements commencing.</w:t>
      </w:r>
    </w:p>
    <w:p>
      <w:pPr>
        <w:pStyle w:val="ListBullet"/>
        <w:numPr>
          <w:ilvl w:val="0"/>
          <w:numId w:val="11"/>
        </w:numPr>
        <w:rPr/>
      </w:pPr>
      <w:r>
        <w:rPr/>
        <w:t>The utility’s auditor would verify relevant financial data as part of the annual statutory financial reporting process. This would include rate of return information and data on full cost recovery. The precise audit requirements should be set by the jurisdictional economic regulator (or an alternative agency, as determined by the relevant government).</w:t>
      </w:r>
    </w:p>
    <w:p>
      <w:pPr>
        <w:pStyle w:val="ListBullet"/>
        <w:numPr>
          <w:ilvl w:val="0"/>
          <w:numId w:val="11"/>
        </w:numPr>
        <w:rPr>
          <w:rStyle w:val="DraftingNote"/>
          <w:b w:val="false"/>
          <w:b w:val="false"/>
          <w:color w:val="000000"/>
          <w:sz w:val="26"/>
          <w:u w:val="none"/>
        </w:rPr>
      </w:pPr>
      <w:r>
        <w:rPr/>
        <w:t>The performance of regional water utilities against the charter requirements (including achievement of full cost recovery) would be publicly reported on annually. State and Territory Governments would determine the appropriate agency to undertake this role.</w:t>
      </w:r>
    </w:p>
    <w:p>
      <w:pPr>
        <w:pStyle w:val="TextBody"/>
        <w:rPr/>
      </w:pPr>
      <w:r>
        <w:rPr/>
        <w:t>The Commission expects that regional water utilities will be better positioned to operate on a full cost recovery basis (and hence comply with the charter requirements) once the reforms proposed in this report are in place. For example, cost</w:t>
        <w:noBreakHyphen/>
        <w:t xml:space="preserve">reflective pricing arrangements (chapter 6) would allow utilities to recover the efficient cost of providing services to customers. Likewise, the undertaking of structural reform (as described in this chapter) offers scope to improve the economic viability of utilities. </w:t>
      </w:r>
    </w:p>
    <w:p>
      <w:pPr>
        <w:pStyle w:val="TextBody"/>
        <w:rPr/>
      </w:pPr>
      <w:r>
        <w:rPr/>
        <w:t xml:space="preserve">In the event governments determine that regional utilities should not pass on the full cost of service provision to customers, there is a role for government funding to ensure that affected utilities operate on a full cost recovery basis (recommendation 10.6). This is discussed in more detail in section </w:t>
      </w:r>
      <w:r>
        <w:fldChar w:fldCharType="begin"/>
      </w:r>
      <w:r>
        <w:rPr/>
        <w:instrText xml:space="preserve"> LINK Word.Document.8 "\\\\mel_1\\groups\\Urban Water\\FINAL REPORT\\Final\\Chapter 13 Regional reform.doc" OLE_LINK8 \a \t  \* MERGEFORMAT </w:instrText>
      </w:r>
      <w:bookmarkStart w:id="186" w:name="_1376132560"/>
      <w:bookmarkStart w:id="187" w:name="_1375008278"/>
      <w:bookmarkStart w:id="188" w:name="_1374932383"/>
      <w:bookmarkStart w:id="189" w:name="_1374588851"/>
      <w:bookmarkStart w:id="190" w:name="_1373874915"/>
      <w:bookmarkStart w:id="191" w:name="_1373718681"/>
      <w:bookmarkStart w:id="192" w:name="_1373444434"/>
      <w:bookmarkStart w:id="193" w:name="_1373106770"/>
      <w:bookmarkStart w:id="194" w:name="_1372661877"/>
      <w:bookmarkStart w:id="195" w:name="_1372600351"/>
      <w:bookmarkStart w:id="196" w:name="_1372511355"/>
      <w:bookmarkStart w:id="197" w:name="_1372231453"/>
      <w:bookmarkStart w:id="198" w:name="_1372141732"/>
      <w:bookmarkStart w:id="199" w:name="_1372073478"/>
      <w:bookmarkStart w:id="200" w:name="_1371995735"/>
      <w:bookmarkStart w:id="201" w:name="_1371886949"/>
      <w:bookmarkStart w:id="202" w:name="_1370866374"/>
      <w:bookmarkStart w:id="203" w:name="_1370330185"/>
      <w:bookmarkStart w:id="204" w:name="_1370237397"/>
      <w:bookmarkStart w:id="205" w:name="_1370181321"/>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r>
        <w:rPr/>
      </w:r>
      <w:r>
        <w:rPr/>
        <w:fldChar w:fldCharType="separate"/>
      </w:r>
      <w:r>
        <w:rPr/>
        <w:t>13.5</w:t>
      </w:r>
      <w:r>
        <w:rPr/>
      </w:r>
      <w:r>
        <w:rPr/>
        <w:fldChar w:fldCharType="end"/>
      </w:r>
      <w:r>
        <w:rPr/>
        <w:t>.</w:t>
      </w:r>
    </w:p>
    <w:p>
      <w:pPr>
        <w:pStyle w:val="Heading4"/>
        <w:rPr/>
      </w:pPr>
      <w:r>
        <w:rPr/>
        <w:t>Skills shortages</w:t>
      </w:r>
    </w:p>
    <w:p>
      <w:pPr>
        <w:pStyle w:val="TextBody"/>
        <w:rPr/>
      </w:pPr>
      <w:r>
        <w:rPr/>
        <w:t>In the regional water sector access to skilled labour is a two</w:t>
        <w:noBreakHyphen/>
        <w:t>dimensional problem. First, as skilled labour becomes more difficult to secure, utilities must dedicate greater resources toward attracting, retaining and training staff, putting upward pressure on costs. Second, where utilities cannot access appropriate skilled persons, there are direct consequences for asset management and the quality of services delivered to customers.</w:t>
      </w:r>
    </w:p>
    <w:p>
      <w:pPr>
        <w:pStyle w:val="TextBody"/>
        <w:rPr/>
      </w:pPr>
      <w:r>
        <w:rPr/>
        <w:t>The reasons for reported skills shortages are numerous. Armstrong and Gellatly identified the following drivers (2008, p. 94):</w:t>
      </w:r>
    </w:p>
    <w:p>
      <w:pPr>
        <w:pStyle w:val="ListBullet"/>
        <w:numPr>
          <w:ilvl w:val="0"/>
          <w:numId w:val="11"/>
        </w:numPr>
        <w:rPr/>
      </w:pPr>
      <w:r>
        <w:rPr/>
        <w:t>utilities cannot offer competitive remuneration</w:t>
      </w:r>
    </w:p>
    <w:p>
      <w:pPr>
        <w:pStyle w:val="ListBullet"/>
        <w:numPr>
          <w:ilvl w:val="0"/>
          <w:numId w:val="11"/>
        </w:numPr>
        <w:rPr/>
      </w:pPr>
      <w:r>
        <w:rPr/>
        <w:t>graduates are attracted to city areas</w:t>
      </w:r>
    </w:p>
    <w:p>
      <w:pPr>
        <w:pStyle w:val="ListBullet"/>
        <w:numPr>
          <w:ilvl w:val="0"/>
          <w:numId w:val="11"/>
        </w:numPr>
        <w:rPr/>
      </w:pPr>
      <w:r>
        <w:rPr/>
        <w:t>the number of graduates from disciplines such as engineering are insufficient relative to demand</w:t>
      </w:r>
    </w:p>
    <w:p>
      <w:pPr>
        <w:pStyle w:val="ListBullet"/>
        <w:numPr>
          <w:ilvl w:val="0"/>
          <w:numId w:val="11"/>
        </w:numPr>
        <w:rPr/>
      </w:pPr>
      <w:r>
        <w:rPr/>
        <w:t>the ageing profile of the industry, and looming retirements.</w:t>
      </w:r>
    </w:p>
    <w:p>
      <w:pPr>
        <w:pStyle w:val="TextBody"/>
        <w:rPr/>
      </w:pPr>
      <w:r>
        <w:rPr/>
        <w:t>A number of inquiry respondents commented on this issue. The LGAQ considered:</w:t>
      </w:r>
    </w:p>
    <w:p>
      <w:pPr>
        <w:pStyle w:val="Quote"/>
        <w:rPr/>
      </w:pPr>
      <w:r>
        <w:rPr/>
        <w:t>A lack of skills capability is a national problem that is manifested strongly in Queensland. The water industry has not placed enough emphasis on attraction, retention and up skilling. With a workforce with a high average age, retirement of baby boomers will have a large impact on the industry over the next five years. (sub. 20, p. 6)</w:t>
      </w:r>
    </w:p>
    <w:p>
      <w:pPr>
        <w:pStyle w:val="TextBody"/>
        <w:rPr/>
      </w:pPr>
      <w:r>
        <w:rPr/>
        <w:t>Similarly, WSAA (sub. 29, p. 33) noted ‘many areas of New South Wales are unable to attract skilled staff owing to declining populations and the associated reductions in the provision of community services’. Kempsey Shire Council (sub. 30, p. 20) expect that there will be ‘major shortfalls in staff capabilities and a significant loss of expertise due to retirement over the next 5–10 years’ and that this shortage will coincide with increasing demand for skilled people to operate high technology treatment plants.</w:t>
      </w:r>
    </w:p>
    <w:p>
      <w:pPr>
        <w:pStyle w:val="TextBody"/>
        <w:rPr/>
      </w:pPr>
      <w:r>
        <w:rPr/>
        <w:t>In practice, structural reform might provide some assistance to water utilities confronting skills shortages, but will fall well short of solving the problem. Concerns about insufficient skilled labour are not unique to the regional water sector, or even to the Australian water sector more generally. Many industries are reporting problems with respect to attracting and retaining sufficient numbers of skilled staff. Given the complex nature of this issue, and the broad range of industries affected, it is more appropriate for governments to address these concerns directly (for example, via appropriate education, training and workforce policy measures), rather than on a water sector</w:t>
        <w:noBreakHyphen/>
        <w:t>specific basis.</w:t>
      </w:r>
    </w:p>
    <w:p>
      <w:pPr>
        <w:pStyle w:val="TextBody"/>
        <w:rPr>
          <w:highlight w:val="yellow"/>
        </w:rPr>
      </w:pPr>
      <w:r>
        <w:rPr/>
        <w:t>However, the Commission has identified one particularly acute and important skill gap within the urban water sector more specifically. Evidence presented to this inquiry suggests that water utilities do not always have the adequate skills, knowledge or technical capability to take efficient (optimal) infrastructure investment and operating decisions (chapter 5). Adopting a real options approach to supply augmentation and dispatch assumes a certain level of economics knowledge and water utilities may not have access to this expertise. The Commission considers that the industry generally would benefit from developing capability in this area (chapter 14).</w:t>
      </w:r>
    </w:p>
    <w:p>
      <w:pPr>
        <w:pStyle w:val="Heading4"/>
        <w:rPr/>
      </w:pPr>
      <w:r>
        <w:rPr/>
        <w:t>Compliance with public health and environmental regulations and standards</w:t>
      </w:r>
    </w:p>
    <w:p>
      <w:pPr>
        <w:pStyle w:val="TextBody"/>
        <w:rPr/>
      </w:pPr>
      <w:r>
        <w:rPr/>
        <w:t xml:space="preserve">Non-compliance with public health and environmental regulations and/or standards is not unique to regional water utilities. However, the incidence of non-compliance tends to be higher in regional areas relative to metropolitan cities. </w:t>
      </w:r>
    </w:p>
    <w:p>
      <w:pPr>
        <w:pStyle w:val="TextBody"/>
        <w:rPr/>
      </w:pPr>
      <w:r>
        <w:rPr/>
        <w:t>Compliance with drinking water quality standards is a particular issue for regional water utilities. For example, in 2009</w:t>
        <w:noBreakHyphen/>
        <w:t xml:space="preserve">10, 99 per cent of the 20 700 drinking water samples tested in New South Wales were compliant with the microbiological water quality (E. coli) component of the </w:t>
      </w:r>
      <w:r>
        <w:rPr>
          <w:i/>
        </w:rPr>
        <w:t>2004 Australian Drinking Water Guidelines</w:t>
      </w:r>
      <w:r>
        <w:rPr/>
        <w:t xml:space="preserve"> (ADWG) (chapter 10). However, the non-compliant samples were virtually exclusive to the regional water utilities. Specifically, 11 regional utilities (each serving between 500 and 7 200 properties) were deemed non</w:t>
        <w:noBreakHyphen/>
        <w:t>compliant</w:t>
      </w:r>
      <w:r>
        <w:rPr>
          <w:rStyle w:val="FootnoteCharacters"/>
          <w:rStyle w:val="FootnoteAnchor"/>
        </w:rPr>
        <w:footnoteReference w:id="7"/>
      </w:r>
      <w:r>
        <w:rPr/>
        <w:t xml:space="preserve"> with the ADWG (NSW Office of Water 2011).</w:t>
      </w:r>
    </w:p>
    <w:p>
      <w:pPr>
        <w:pStyle w:val="TextBody"/>
        <w:rPr/>
      </w:pPr>
      <w:r>
        <w:rPr/>
        <w:t>Information on drinking water quality outcomes in Queensland is limited. However, a 2009 study by the Department of Environment and Resource Management (DERM) revealed serious issues with drinking water quality in regional Queensland — the incidence of potential harmful microbiological organisms per water sample was over 3 per cent for small water utilities (fewer than 20 000 connections) (LGAQ, sub. 20). The LGAQ noted:</w:t>
      </w:r>
    </w:p>
    <w:p>
      <w:pPr>
        <w:pStyle w:val="Quote"/>
        <w:rPr/>
      </w:pPr>
      <w:r>
        <w:rPr/>
        <w:t>Further risk based studies by the Department indicated that 7 per cent to 15 per cent of water service providers have assets in poor to very poor condition while 12 per cent to 15 per cent have poor to very poor operational maintenance practices. Alarmingly, 9 per cent to 18 per cent had high to very high drinking water quality risks. This demonstrates that while for the most part conventional standards are being met, there is a fundamental underlying issue relating to water quality standards which are indirectly linked to asset management and capacity for the service provider. (sub 20, p. 14)</w:t>
      </w:r>
    </w:p>
    <w:p>
      <w:pPr>
        <w:pStyle w:val="TextBody"/>
        <w:rPr/>
      </w:pPr>
      <w:r>
        <w:rPr/>
        <w:t>The Queensland Water Directorate also raised concerns about drinking water quality in regional Queensland:</w:t>
      </w:r>
    </w:p>
    <w:p>
      <w:pPr>
        <w:pStyle w:val="Quote"/>
        <w:rPr/>
      </w:pPr>
      <w:r>
        <w:rPr/>
        <w:t xml:space="preserve">Compliance with public health standards and uptake of the Australian Drinking Water Guidelines (ADWG) is patchy across Queensland … small and remote councils in particular can have difficulty in demonstrating compliance. (sub. DR138, p. 33) </w:t>
      </w:r>
    </w:p>
    <w:p>
      <w:pPr>
        <w:pStyle w:val="TextBody"/>
        <w:rPr/>
      </w:pPr>
      <w:r>
        <w:rPr/>
        <w:t>The three recently established water and sewerage corporations in Tasmania continue to face difficulties complying with public health and environmental regulations, a legacy of the local council water utilities the corporations replaced:</w:t>
      </w:r>
    </w:p>
    <w:p>
      <w:pPr>
        <w:pStyle w:val="Quote"/>
        <w:rPr/>
      </w:pPr>
      <w:r>
        <w:rPr/>
        <w:t>We have a large number of boil water alerts, generally serving low population numbers. My business [Southern Water] has a proportionately high number of water and wastewater failures per 100 kilometres of pipeline compared to any of the other benchmarks that are out there. (Southern Water, trans., p. 408)</w:t>
      </w:r>
    </w:p>
    <w:p>
      <w:pPr>
        <w:pStyle w:val="TextBody"/>
        <w:rPr/>
      </w:pPr>
      <w:r>
        <w:rPr/>
        <w:t>OTTER reported that in 2009-10, 24 small drinking water supply schemes (servicing 1.1 per cent of the Tasmanian population) operated with a permanent boil water alert. In total, four per cent of the Tasmanian population serviced with reticulated water supply received non-compliant drinking water in 2009</w:t>
        <w:noBreakHyphen/>
        <w:t>10 (OTTER 2011a). Similar problems were observed with respect to wastewater services:</w:t>
      </w:r>
    </w:p>
    <w:p>
      <w:pPr>
        <w:pStyle w:val="Quote"/>
        <w:rPr/>
      </w:pPr>
      <w:r>
        <w:rPr/>
        <w:t>The Tasmanian water corporations are underperforming … Major utilities (those with between 50 000 and 100 000 customers) in other states generally achieved higher than 99 per cent compliance of sewage treatment, while Ben Lomond Water and Southern Water reported only around 94 per cent compliance (volume-weighted). Similarly, Cradle Mountain Water’s sewage compliance is well below the expected levels, and compared to other non-major utilities across Australia (those with between 20 000 and 50 000 customers), is performing below the average, with only 85 per cent of sewage volume compliant with regulatory limits. Other similar sized water utilities reported an average 94 per cent compliance (excluding Power and Water in Darwin) of treated sewage in 2008-09. (OTTER 2011a, p. 90)</w:t>
      </w:r>
    </w:p>
    <w:p>
      <w:pPr>
        <w:pStyle w:val="TextBody"/>
        <w:rPr/>
      </w:pPr>
      <w:r>
        <w:rPr/>
        <w:t>There are valid reasons to expect that aggregation would improve regulatory compliance in some circumstances. For example, if aggregated utilities have greater access to financial resources and specialist skills they might be better placed to invest in infrastructure and undertake appropriate asset management. This was recognised by Armstrong and Gellatly:</w:t>
      </w:r>
    </w:p>
    <w:p>
      <w:pPr>
        <w:pStyle w:val="Quote"/>
        <w:rPr/>
      </w:pPr>
      <w:r>
        <w:rPr/>
        <w:t>Smaller utilities have a much lower compliance with best-practice management requirements than large ones. It is important to recognise that this is not a reflection on the ability of staff in small utilities who are almost all doing exceptionally well in trying circumstances. Rather, it is a reality that corporate structures, access to specialist technical skills and financial resources offer the opportunity to be proactive and to consistently meet planning, public health and environmental requirements. (Armstrong and Gellatly 2008, p. 25)</w:t>
      </w:r>
    </w:p>
    <w:p>
      <w:pPr>
        <w:pStyle w:val="TextBody"/>
        <w:rPr/>
      </w:pPr>
      <w:r>
        <w:rPr/>
        <w:t xml:space="preserve">Evidence of positive correlation between utility size and regulatory compliance in Queensland and New South Wales further supports this. The DERM study (referred to earlier) found that larger water utilities are much more likely to comply with drinking water quality standards — while the incidence of harmful organisms per water sample was 3.31 per cent for small service providers, on a statewide basis the rate of contaminated samples dropped to 0.57 per cent (sub. 20, p. 14). Likewise, large utilities in New South Wales have a significantly higher level of overall compliance with the </w:t>
      </w:r>
      <w:r>
        <w:rPr>
          <w:i/>
        </w:rPr>
        <w:t>Best</w:t>
        <w:noBreakHyphen/>
        <w:t xml:space="preserve">Practice Management of Water Supply and Sewerage Guidelines </w:t>
      </w:r>
      <w:r>
        <w:rPr/>
        <w:t>relative to smaller utilities</w:t>
      </w:r>
      <w:r>
        <w:rPr>
          <w:rStyle w:val="FootnoteCharacters"/>
          <w:rStyle w:val="FootnoteAnchor"/>
        </w:rPr>
        <w:footnoteReference w:id="8"/>
      </w:r>
      <w:r>
        <w:rPr/>
        <w:t xml:space="preserve"> (Armstrong and Gellatly 2008).</w:t>
      </w:r>
    </w:p>
    <w:p>
      <w:pPr>
        <w:pStyle w:val="TextBody"/>
        <w:rPr/>
      </w:pPr>
      <w:r>
        <w:rPr/>
        <w:t>Notwithstanding this, there is a limit to the extent that structural reform can drive improvements in utility performance against environmental and public health standards. In practice, other measures will usually be required to ensure that utilities comply with these standards. This is particularly the case for drinking water quality, given the potentially catastrophic consequences of a breach of these standards. To remedy this, the Commission considers that all Australian water utilities should be required (by legislation) to fully comply with all of the requirements of the ADWG (recommendation 10.5).</w:t>
      </w:r>
    </w:p>
    <w:p>
      <w:pPr>
        <w:pStyle w:val="Heading4"/>
        <w:rPr/>
      </w:pPr>
      <w:r>
        <w:rPr/>
        <w:t xml:space="preserve">Regulatory and administrative burden </w:t>
      </w:r>
    </w:p>
    <w:p>
      <w:pPr>
        <w:pStyle w:val="TextBody"/>
        <w:rPr/>
      </w:pPr>
      <w:r>
        <w:rPr/>
        <w:t>A number of respondents to this inquiry commented on the high costs imposed on water utilities by the existing regulatory and legislative framework, and considered that regional utilities face proportionally greater costs and difficulties managing these requirements relative to metropolitan utilities. These concerns include:</w:t>
      </w:r>
    </w:p>
    <w:p>
      <w:pPr>
        <w:pStyle w:val="ListBullet"/>
        <w:numPr>
          <w:ilvl w:val="0"/>
          <w:numId w:val="11"/>
        </w:numPr>
        <w:rPr/>
      </w:pPr>
      <w:r>
        <w:rPr/>
        <w:t>The level of performance required by regional utilities has trended upward over time, and these standards (particularly with regard to public health and environmental outcomes) are not determined with reference to costs and benefits.</w:t>
      </w:r>
    </w:p>
    <w:p>
      <w:pPr>
        <w:pStyle w:val="ListBullet"/>
        <w:numPr>
          <w:ilvl w:val="0"/>
          <w:numId w:val="11"/>
        </w:numPr>
        <w:rPr/>
      </w:pPr>
      <w:r>
        <w:rPr/>
        <w:t>Reporting requirements on regional utilities have increased, both in terms of the frequency of reporting, and the scope of activities that are subject to reporting.</w:t>
      </w:r>
    </w:p>
    <w:p>
      <w:pPr>
        <w:pStyle w:val="ListBullet"/>
        <w:numPr>
          <w:ilvl w:val="0"/>
          <w:numId w:val="11"/>
        </w:numPr>
        <w:rPr/>
      </w:pPr>
      <w:r>
        <w:rPr/>
        <w:t>The legislative and regulatory framework is ad hoc and inconsistent — the roles of government agencies are not clearly defined, and often overlap, causing confusion for water utilities, and exacerbating compliance costs.</w:t>
      </w:r>
    </w:p>
    <w:p>
      <w:pPr>
        <w:pStyle w:val="TextBody"/>
        <w:rPr/>
      </w:pPr>
      <w:r>
        <w:rPr/>
        <w:t>Rising regulatory requirements, in concert with a cumbersome regulatory framework, have direct cost impacts for utilities. Businesses are forced to dedicate greater resources towards understanding their obligations, and achieving (and demonstrating) compliance. Kempsey Shire Council (sub. 30, p. 18) commented ‘environmental and public health standards have led to a significant increase in the capital and operating costs of water utilities’. Likewise, Water Quality Research Australia considered:</w:t>
      </w:r>
    </w:p>
    <w:p>
      <w:pPr>
        <w:pStyle w:val="Quote"/>
        <w:rPr/>
      </w:pPr>
      <w:r>
        <w:rPr/>
        <w:t>It must be recognised … that there is a cost in meeting legislative requirements, resourcing, monitoring and reporting costs. These are often intrinsic, often hidden costs at the moment, that are needed to develop, maintain and audit compliance. These costs should be duly acknowledged as a necessary cost of business. (trans., p. 275)</w:t>
      </w:r>
    </w:p>
    <w:p>
      <w:pPr>
        <w:pStyle w:val="TextBody"/>
        <w:rPr/>
      </w:pPr>
      <w:r>
        <w:rPr/>
        <w:t>The Queensland Water Directorate noted:</w:t>
      </w:r>
    </w:p>
    <w:p>
      <w:pPr>
        <w:pStyle w:val="Quote"/>
        <w:rPr/>
      </w:pPr>
      <w:r>
        <w:rPr/>
        <w:t>A large raft of legislative requirements introduced over the past five years appear to have been created without any meaningful regulatory impact analysis or consultation with the industry resulting in expensive and time consuming requirements that are beyond the ability of some service providers to incorporate in the required timeframes. (sub. DR138, p. 34)</w:t>
      </w:r>
    </w:p>
    <w:p>
      <w:pPr>
        <w:pStyle w:val="TextBody"/>
        <w:rPr/>
      </w:pPr>
      <w:r>
        <w:rPr/>
        <w:t>The NSW Office of Water suggested that rising sewage standards explain a significant component of recent increases in utility costs:</w:t>
      </w:r>
    </w:p>
    <w:p>
      <w:pPr>
        <w:pStyle w:val="Quote"/>
        <w:rPr/>
      </w:pPr>
      <w:r>
        <w:rPr/>
        <w:t>More stringent requirements for compliance with the Department of Environment, Climate Change and Water (DECCW) licences for larger sewerage systems (these often require nutrient removal and disinfection facilities), are a key driver of OMA (operating, maintenance and administration) costs in New South Wales … the statewide median OMA cost has risen from $240 to $340 per property over the past 17 years, largely due to more stringent standards for sewage treatment and increased management costs. (NSW Office of Water 2010a, p. 42)</w:t>
      </w:r>
    </w:p>
    <w:p>
      <w:pPr>
        <w:pStyle w:val="TextBody"/>
        <w:rPr/>
      </w:pPr>
      <w:r>
        <w:rPr/>
        <w:t>There is a widespread concern amongst utilities that revisions to regulatory arrangements are not made on the basis of rigorous cost–benefit analysis, and in particular, do not consider the cost impacts on water utilities and the communities they serve.</w:t>
      </w:r>
    </w:p>
    <w:p>
      <w:pPr>
        <w:pStyle w:val="TextBody"/>
        <w:rPr/>
      </w:pPr>
      <w:r>
        <w:rPr/>
        <w:t>Similar themes emerged as part of the Armstrong and Gellatly inquiry, with submitting parties noting that ‘agencies often have conflicting or overlapping goals and objectives and local water utilities are forced to deal with these’ (2008, p. 70). The inquiry recommended that the ‘reporting and regulatory roles undertaken by State Government agencies be reviewed with a view to streamlining these requirements and to ensure a consistent approach across these agencies’ (2008, p. 5).</w:t>
      </w:r>
    </w:p>
    <w:p>
      <w:pPr>
        <w:pStyle w:val="TextBody"/>
        <w:rPr/>
      </w:pPr>
      <w:r>
        <w:rPr/>
        <w:t>The reforms proposed in chapters 10 and 11 of this report are expected to address many of these issues. For example, the Commission has recommended that all regulation is developed with reference to costs and benefits, and that where existing regulatory requirements are not cost</w:t>
        <w:noBreakHyphen/>
        <w:t>effective, they are removed or reduced.</w:t>
      </w:r>
    </w:p>
    <w:p>
      <w:pPr>
        <w:pStyle w:val="Heading3"/>
        <w:ind w:left="0" w:hanging="0"/>
        <w:rPr/>
      </w:pPr>
      <w:r>
        <w:rPr/>
        <w:t>Way forward</w:t>
      </w:r>
    </w:p>
    <w:p>
      <w:pPr>
        <w:pStyle w:val="TextBody"/>
        <w:rPr/>
      </w:pPr>
      <w:r>
        <w:rPr/>
        <w:t>Regional water utilities face a range of complex economic, demographic and geographic challenges, and there is no ‘one size fits all’ solution to addressing these issues. In certain cases there may be no solution, as some of these issues reflect the reality of water supply and wastewater service provision in regional areas, and will not be removed or even alleviated via reform.</w:t>
      </w:r>
    </w:p>
    <w:p>
      <w:pPr>
        <w:pStyle w:val="TextBody"/>
        <w:rPr/>
      </w:pPr>
      <w:r>
        <w:rPr/>
        <w:t>Notwithstanding this, the Commission expects that the universally applicable reforms will lead to material efficiency gains in the regional water sector. In addition, to the extent that some of the problems confronting these utilities are driven by the sub-optimal operating scale of businesses, there may also be a role for structural reform.</w:t>
      </w:r>
    </w:p>
    <w:p>
      <w:pPr>
        <w:pStyle w:val="TextBody"/>
        <w:rPr/>
      </w:pPr>
      <w:r>
        <w:rPr/>
        <w:t xml:space="preserve">To inform this debate, the following sections consider the costs and benefits of three reform options for regional areas. Option 1 (section </w:t>
      </w:r>
      <w:r>
        <w:fldChar w:fldCharType="begin"/>
      </w:r>
      <w:r>
        <w:rPr/>
        <w:instrText xml:space="preserve"> LINK Word.Document.8 "\\\\mel_1\\groups\\Urban Water\\FINAL REPORT\\Final\\Chapter 13 Regional reform.doc" OLE_LINK4 \a \t  \* MERGEFORMAT </w:instrText>
      </w:r>
      <w:bookmarkStart w:id="206" w:name="_1376132562"/>
      <w:bookmarkStart w:id="207" w:name="_1375008280"/>
      <w:bookmarkStart w:id="208" w:name="_1374932385"/>
      <w:bookmarkStart w:id="209" w:name="_1374588853"/>
      <w:bookmarkStart w:id="210" w:name="_1373874917"/>
      <w:bookmarkStart w:id="211" w:name="_1373718683"/>
      <w:bookmarkStart w:id="212" w:name="_1373444436"/>
      <w:bookmarkStart w:id="213" w:name="_1373106772"/>
      <w:bookmarkStart w:id="214" w:name="_1372661879"/>
      <w:bookmarkStart w:id="215" w:name="_1372600353"/>
      <w:bookmarkStart w:id="216" w:name="_1372511357"/>
      <w:bookmarkStart w:id="217" w:name="_1372231455"/>
      <w:bookmarkStart w:id="218" w:name="_1372141734"/>
      <w:bookmarkStart w:id="219" w:name="_1372073480"/>
      <w:bookmarkStart w:id="220" w:name="_1371995737"/>
      <w:bookmarkStart w:id="221" w:name="_1371886954"/>
      <w:bookmarkStart w:id="222" w:name="_1370866378"/>
      <w:bookmarkStart w:id="223" w:name="_1370330189"/>
      <w:bookmarkStart w:id="224" w:name="_1370237402"/>
      <w:bookmarkStart w:id="225" w:name="_1370158786"/>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r>
        <w:rPr/>
      </w:r>
      <w:r>
        <w:rPr/>
        <w:fldChar w:fldCharType="separate"/>
      </w:r>
      <w:r>
        <w:rPr/>
        <w:t>13.2</w:t>
      </w:r>
      <w:r>
        <w:rPr/>
      </w:r>
      <w:r>
        <w:rPr/>
        <w:fldChar w:fldCharType="end"/>
      </w:r>
      <w:r>
        <w:rPr/>
        <w:t xml:space="preserve">) involves horizontally aggregating multiple regional water utilities to form larger utilities (either a regional water corporation or a county council). Option 2 (section </w:t>
      </w:r>
      <w:r>
        <w:fldChar w:fldCharType="begin"/>
      </w:r>
      <w:r>
        <w:rPr/>
        <w:instrText xml:space="preserve"> LINK Word.Document.8 "\\\\mel_1\\groups\\Urban Water\\FINAL REPORT\\Final\\Chapter 13 Regional reform.doc" OLE_LINK6 \a \t  \* MERGEFORMAT </w:instrText>
      </w:r>
      <w:bookmarkStart w:id="226" w:name="_1376132564"/>
      <w:bookmarkStart w:id="227" w:name="_1375008282"/>
      <w:bookmarkStart w:id="228" w:name="_1374932387"/>
      <w:bookmarkStart w:id="229" w:name="_1374588855"/>
      <w:bookmarkStart w:id="230" w:name="_1373874919"/>
      <w:bookmarkStart w:id="231" w:name="_1373718685"/>
      <w:bookmarkStart w:id="232" w:name="_1373444438"/>
      <w:bookmarkStart w:id="233" w:name="_1373106774"/>
      <w:bookmarkStart w:id="234" w:name="_1372661881"/>
      <w:bookmarkStart w:id="235" w:name="_1372600355"/>
      <w:bookmarkStart w:id="236" w:name="_1372511359"/>
      <w:bookmarkStart w:id="237" w:name="_1372231457"/>
      <w:bookmarkStart w:id="238" w:name="_1372141736"/>
      <w:bookmarkStart w:id="239" w:name="_1372073482"/>
      <w:bookmarkStart w:id="240" w:name="_1371995739"/>
      <w:bookmarkStart w:id="241" w:name="_1371886956"/>
      <w:bookmarkStart w:id="242" w:name="_1370866380"/>
      <w:bookmarkStart w:id="243" w:name="_1370330191"/>
      <w:bookmarkStart w:id="244" w:name="_1370237404"/>
      <w:bookmarkStart w:id="245" w:name="_1370158838"/>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r>
      <w:r>
        <w:rPr/>
        <w:fldChar w:fldCharType="separate"/>
      </w:r>
      <w:r>
        <w:rPr/>
        <w:t>13.3</w:t>
      </w:r>
      <w:r>
        <w:rPr/>
      </w:r>
      <w:r>
        <w:rPr/>
        <w:fldChar w:fldCharType="end"/>
      </w:r>
      <w:r>
        <w:rPr/>
        <w:t>) is the regional alliance model (or regional organisation of councils). This option would deliver some of the economies of scale benefits of option 1 without requiring a fundamental restructure of Local Government water utilities.</w:t>
      </w:r>
    </w:p>
    <w:p>
      <w:pPr>
        <w:pStyle w:val="TextBody"/>
        <w:rPr/>
      </w:pPr>
      <w:r>
        <w:rPr/>
        <w:t xml:space="preserve">These two options are of most relevance to regional areas serviced by water businesses operating on a relatively small scale, such as throughout regional New South Wales and areas of Queensland outside of south-east Queensland. </w:t>
      </w:r>
    </w:p>
    <w:p>
      <w:pPr>
        <w:pStyle w:val="TextBody"/>
        <w:rPr/>
      </w:pPr>
      <w:r>
        <w:rPr/>
        <w:t xml:space="preserve">Option 3 (section </w:t>
      </w:r>
      <w:r>
        <w:fldChar w:fldCharType="begin"/>
      </w:r>
      <w:r>
        <w:rPr/>
        <w:instrText xml:space="preserve"> LINK Word.Document.8 "\\\\mel_1\\groups\\Urban Water\\FINAL REPORT\\Final\\Chapter 13 Regional reform.doc" OLE_LINK11 \a \t  \* MERGEFORMAT </w:instrText>
      </w:r>
      <w:bookmarkStart w:id="246" w:name="_1376132566"/>
      <w:bookmarkStart w:id="247" w:name="_1375008284"/>
      <w:bookmarkStart w:id="248" w:name="_1374932389"/>
      <w:bookmarkStart w:id="249" w:name="_1374588857"/>
      <w:bookmarkStart w:id="250" w:name="_1373874921"/>
      <w:bookmarkStart w:id="251" w:name="_1373718687"/>
      <w:bookmarkStart w:id="252" w:name="_1373444440"/>
      <w:bookmarkStart w:id="253" w:name="_1373106776"/>
      <w:bookmarkStart w:id="254" w:name="_1372661883"/>
      <w:bookmarkStart w:id="255" w:name="_1372600357"/>
      <w:bookmarkStart w:id="256" w:name="_1372511361"/>
      <w:bookmarkStart w:id="257" w:name="_1372231459"/>
      <w:bookmarkStart w:id="258" w:name="_1372141738"/>
      <w:bookmarkStart w:id="259" w:name="_1372073484"/>
      <w:bookmarkStart w:id="260" w:name="_1371995741"/>
      <w:bookmarkStart w:id="261" w:name="_1371886958"/>
      <w:bookmarkStart w:id="262" w:name="_1370866383"/>
      <w:bookmarkStart w:id="263" w:name="_1370330193"/>
      <w:bookmarkStart w:id="264" w:name="_1370237406"/>
      <w:bookmarkStart w:id="265" w:name="_1370158912"/>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
      <w:r>
        <w:rPr/>
        <w:fldChar w:fldCharType="separate"/>
      </w:r>
      <w:r>
        <w:rPr/>
        <w:t>13.4</w:t>
      </w:r>
      <w:r>
        <w:rPr/>
      </w:r>
      <w:r>
        <w:rPr/>
        <w:fldChar w:fldCharType="end"/>
      </w:r>
      <w:r>
        <w:rPr/>
        <w:t>) considers the merits of disaggregating large jurisdiction</w:t>
        <w:noBreakHyphen/>
        <w:t>wide water utilities, as exist in South Australia, Western Australia and the Northern Territory.</w:t>
      </w:r>
    </w:p>
    <w:p>
      <w:pPr>
        <w:pStyle w:val="Heading2"/>
        <w:ind w:left="907" w:hanging="907"/>
        <w:rPr/>
      </w:pPr>
      <w:bookmarkStart w:id="266" w:name="OLE_LINK4"/>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bookmarkEnd w:id="266"/>
      <w:r>
        <w:rPr/>
        <w:tab/>
        <w:t>Option 1: Horizontal aggregation</w:t>
      </w:r>
    </w:p>
    <w:p>
      <w:pPr>
        <w:pStyle w:val="TextBody"/>
        <w:rPr/>
      </w:pPr>
      <w:r>
        <w:rPr/>
        <w:t xml:space="preserve">Aggregating two or more regional water utilities to form a single water business (option 1) would involve transferring </w:t>
      </w:r>
      <w:r>
        <w:rPr>
          <w:rStyle w:val="BodyTextChar"/>
        </w:rPr>
        <w:t xml:space="preserve">responsibility for water and wastewater service provision, and ownership of related assets, away from Local Government councils. </w:t>
      </w:r>
    </w:p>
    <w:p>
      <w:pPr>
        <w:pStyle w:val="TextBody"/>
        <w:rPr/>
      </w:pPr>
      <w:r>
        <w:rPr/>
        <w:t xml:space="preserve">The precise benefits and costs of option 1 will depend on the way in which aggregation is undertaken, and the size and compositions of the aggregations that result — these decisions are best informed by the particular location, characteristics and circumstances of affected regional water utilities. </w:t>
      </w:r>
    </w:p>
    <w:p>
      <w:pPr>
        <w:pStyle w:val="TextBody"/>
        <w:rPr/>
      </w:pPr>
      <w:r>
        <w:rPr/>
        <w:t>However, this section identifies some of the generic benefits and costs of horizontal aggregation, and might inform subsequent analysis of more specific reform proposals. Aggregated utilities may elect to operate as a public corporation or as a (asset</w:t>
        <w:noBreakHyphen/>
        <w:t xml:space="preserve">owning) county council — the relative merits of these organisational structures are discussed later in this section. </w:t>
      </w:r>
    </w:p>
    <w:p>
      <w:pPr>
        <w:pStyle w:val="Heading3"/>
        <w:ind w:left="0" w:hanging="0"/>
        <w:rPr/>
      </w:pPr>
      <w:r>
        <w:rPr/>
        <w:t>Benefits</w:t>
      </w:r>
    </w:p>
    <w:p>
      <w:pPr>
        <w:pStyle w:val="Heading4"/>
        <w:rPr/>
      </w:pPr>
      <w:r>
        <w:rPr/>
        <w:t>Economies of scale efficiencies</w:t>
      </w:r>
    </w:p>
    <w:p>
      <w:pPr>
        <w:pStyle w:val="TextBody"/>
        <w:rPr/>
      </w:pPr>
      <w:r>
        <w:rPr/>
        <w:t xml:space="preserve">By definition, an aggregated water utility will serve more customers relative to the stand-alone water utilities it comprises. This may allow the utility to earn more revenue, with a less than proportionate increase in costs. Where this is the case, aggregation is considered to have revealed ‘economies of scale efficiencies’ (section 12.1). </w:t>
      </w:r>
    </w:p>
    <w:p>
      <w:pPr>
        <w:pStyle w:val="TextBody"/>
        <w:rPr/>
      </w:pPr>
      <w:r>
        <w:rPr/>
        <w:t>For example, an aggregated businesses may be able to service all customers using one water treatment plant in place of multiple plants, or deal with all customer complaints via a single complaints department. An aggregated utility may also realise economies of scale in procurement, administration and training (Armstrong and Gellatly 2008). For example, larger utilities, due to their increased buying power, may have greater capacity to secure goods or services from the private sector at more cost</w:t>
        <w:noBreakHyphen/>
        <w:t xml:space="preserve">competitive levels. </w:t>
      </w:r>
    </w:p>
    <w:p>
      <w:pPr>
        <w:pStyle w:val="TextBody"/>
        <w:rPr/>
      </w:pPr>
      <w:r>
        <w:rPr/>
        <w:t>The Tasmanian Water and Sewerage Corporations noted that structural reform in that state has ‘provided the ability to combine like capital projects to provide a more attractive package of work to external providers’ (sub. 43, p. 6) and consider there may be further gains in this area:</w:t>
      </w:r>
    </w:p>
    <w:p>
      <w:pPr>
        <w:pStyle w:val="Quote"/>
        <w:rPr/>
      </w:pPr>
      <w:r>
        <w:rPr/>
        <w:t>There is an opportunity for this to be done between the corporations such that larger national companies might also be attracted into the market. Similarly there are opportunities to look outside our own sector, possibly in combination with utilities such as electricity and gas, to leverage longer-term maintenance contracts with larger national firms. (sub. 43, p. 6)</w:t>
      </w:r>
    </w:p>
    <w:p>
      <w:pPr>
        <w:pStyle w:val="TextBody"/>
        <w:rPr/>
      </w:pPr>
      <w:r>
        <w:rPr/>
        <w:t>Likewise, there may be scale benefits with regard to accessing funding for capital projects and servicing debt, with flow</w:t>
        <w:noBreakHyphen/>
        <w:t>on benefits for asset management. For example, larger utilities are more likely to have the appropriate financial strength to access debt funding to undertake efficient investment.</w:t>
      </w:r>
    </w:p>
    <w:p>
      <w:pPr>
        <w:pStyle w:val="TextBody"/>
        <w:rPr/>
      </w:pPr>
      <w:r>
        <w:rPr/>
        <w:t>Evidence of scale efficiencies is provided by the recent Tasmanian urban water reform experience:</w:t>
      </w:r>
    </w:p>
    <w:p>
      <w:pPr>
        <w:pStyle w:val="Quote"/>
        <w:rPr/>
      </w:pPr>
      <w:r>
        <w:rPr/>
        <w:t>Reform has provided the scope for the rationalisation of overloaded and ageing assets that were previously constrained by lines on a map. Combining existing systems and decommissioning assets which are either antiquated or surplus to requirements offers potential to make more efficient use of existing facilities and in doing so, realise significant capital, maintenance and operational cost savings. (Tasmania Water and Sewerage Corporations, sub. 43, p. 5).</w:t>
      </w:r>
    </w:p>
    <w:p>
      <w:pPr>
        <w:pStyle w:val="TextBody"/>
        <w:rPr/>
      </w:pPr>
      <w:r>
        <w:rPr/>
        <w:t>The reform process undertaken in Victoria also provides evidence of cost savings from aggregation. For example, Gleeson (1999) suggests that reform led to reductions in operating costs across the industry of between 20 and 35 per cent. Dollery, Keogh and Crase (2005) found more modest cost savings, suggesting amalgamations delivered an 8.5 per cent reduction in costs. However, it is important to recognise that urban water reform in Victoria coincided with local council amalgamations and corporatisation of regional water businesses. It would be misleading to attribute all of the efficiency benefits of this reform process to an increase in operating scale, or to expect that the same sorts of benefits will materialise in other regions where local councils are not amalgamated simultaneously, or a corporation structure is not adopted.</w:t>
      </w:r>
    </w:p>
    <w:p>
      <w:pPr>
        <w:pStyle w:val="TextBody"/>
        <w:rPr/>
      </w:pPr>
      <w:r>
        <w:rPr/>
        <w:t>Where aggregation does move utilities closer towards minimum efficient operating scale (section 12.1) (and therefore give rise to scale efficiencies), the financial position of the water utility will improve, with flow-on benefits for consumers — including lower prices and improved service quality. In addition, as more utilities become financially independent, reliance on government funding will subside, reducing pressure on consolidated revenue. Gleeson considered that urban water reform in Victoria led to significant savings for the State Government:</w:t>
      </w:r>
    </w:p>
    <w:p>
      <w:pPr>
        <w:pStyle w:val="Quote"/>
        <w:rPr/>
      </w:pPr>
      <w:r>
        <w:rPr/>
        <w:t>During the 1997/98 year the non-metropolitan water industry paid a dividend to the State Treasury of $20.6 million. This is a $50 million turn-around in the impact of water supply on Treasury. (Gleeson 1999, p. 9)</w:t>
      </w:r>
    </w:p>
    <w:p>
      <w:pPr>
        <w:pStyle w:val="TextBody"/>
        <w:rPr/>
      </w:pPr>
      <w:r>
        <w:rPr/>
        <w:t>In practice, the extent to which aggregation leads to scale economies will depend on a range of factors. For example, LGAQ (sub. 20, p. 8) caution ‘economies are not easily achieved where a large number of small communities are spread at great distance’. Likewise, Burdekin Shire Council noted:</w:t>
      </w:r>
    </w:p>
    <w:p>
      <w:pPr>
        <w:pStyle w:val="Quote"/>
        <w:rPr/>
      </w:pPr>
      <w:r>
        <w:rPr/>
        <w:t xml:space="preserve">… </w:t>
      </w:r>
      <w:r>
        <w:rPr/>
        <w:t>urban water supply is sourced from bores from the sand aquifer, and has minimal treatment to produce high quality drinking water at low cost. This is different to most other urban water supplies. It does not make sense to aggregate the Burdekin urban water supply with other urban water supplies located geographically close, as no increased efficiencies would result. (sub. 27, p. 2)</w:t>
      </w:r>
    </w:p>
    <w:p>
      <w:pPr>
        <w:pStyle w:val="TextBody"/>
        <w:rPr/>
      </w:pPr>
      <w:r>
        <w:rPr/>
        <w:t>The Commission supports case</w:t>
        <w:noBreakHyphen/>
        <w:t>by</w:t>
        <w:noBreakHyphen/>
        <w:t>case assessment of the scale benefits (if any) from horizontal aggregation, with due regard to the specific circumstances of the region (section 12.1).</w:t>
      </w:r>
    </w:p>
    <w:p>
      <w:pPr>
        <w:pStyle w:val="Heading4"/>
        <w:rPr/>
      </w:pPr>
      <w:r>
        <w:rPr/>
        <w:t>Skills shortages</w:t>
      </w:r>
    </w:p>
    <w:p>
      <w:pPr>
        <w:pStyle w:val="TextBody"/>
        <w:rPr/>
      </w:pPr>
      <w:r>
        <w:rPr/>
        <w:t>Aggregation may reduce the skilled labour problem facing regional water utilities, but it is certainly not expected to solve it entirely. A number of respondents suggested that a large utility might have greater capacity to attract and retain skilled staff relative to small, stand</w:t>
        <w:noBreakHyphen/>
        <w:t>alone utilities. Kempsey Shire Council (sub. 30, p. 10) considered ‘larger utilities will offer the benefits of providing greater opportunities for training, career paths and progression’. Likewise, LGAQ (sub. 20, p. 8) noted ‘group access to specialised senior staff is seen as a strong benefit for regional collaboration’. Armstrong and Gellatly reached a similar finding:</w:t>
      </w:r>
    </w:p>
    <w:p>
      <w:pPr>
        <w:pStyle w:val="Quote"/>
        <w:rPr/>
      </w:pPr>
      <w:r>
        <w:rPr/>
        <w:t>Larger organisations serve to provide staff with opportunities to move professionally up through the organisation. This can be very attractive to prospective employees, and may serve to reduce the degree of industry ‘churn’. (Armstrong and Gellatly 2008, p. 91)</w:t>
      </w:r>
    </w:p>
    <w:p>
      <w:pPr>
        <w:pStyle w:val="TextBody"/>
        <w:rPr/>
      </w:pPr>
      <w:r>
        <w:rPr/>
        <w:t>In Tasmania, the Ministerial Water and Sewerage Taskforce (MWST) identified greater skills availability as a key benefit of structural reform:</w:t>
      </w:r>
    </w:p>
    <w:p>
      <w:pPr>
        <w:pStyle w:val="Quote"/>
        <w:rPr>
          <w:highlight w:val="yellow"/>
        </w:rPr>
      </w:pPr>
      <w:r>
        <w:rPr/>
        <w:t>Increased scale would improve the ability to attract and retain key staff. This is of particular importance given the skill shortages for engineering and technical expertise that exists nationwide. Career opportunities for key staff would also increase, which would assist in retaining essential skills in Tasmania. (MWST 2006, p. 11)</w:t>
      </w:r>
    </w:p>
    <w:p>
      <w:pPr>
        <w:pStyle w:val="TextBody"/>
        <w:rPr/>
      </w:pPr>
      <w:r>
        <w:rPr/>
        <w:t>Aggregated utilities may also be able to reduce the size of their workforce overall, for example, if there is capacity to allocate skilled labour resources more efficiently. However, the extent to which this is possible will depend on a range of factors, such as the distances that staff have to travel to carry out their functions, and the number (and type) of assets (including networks) managed by the utility. A number of inquiry respondents emphasised that aggregation is unlikely to provide opportunities for rationalisation of operational staff. This was recognised by Armstrong and Gellatly:</w:t>
      </w:r>
    </w:p>
    <w:p>
      <w:pPr>
        <w:pStyle w:val="Quote"/>
        <w:rPr/>
      </w:pPr>
      <w:r>
        <w:rPr/>
        <w:t>Councils that are proposing the transfer of water supply and sewerage assets and operations to another entity do not expect an impact on operational staff because customer service levels would need to be at least maintained following the transfer. The impact of the transfer is more likely to affect some managerial and administrative staff. (Armstrong and Gellatly 2008, p. 47)</w:t>
      </w:r>
    </w:p>
    <w:p>
      <w:pPr>
        <w:pStyle w:val="TextBody"/>
        <w:rPr/>
      </w:pPr>
      <w:r>
        <w:rPr/>
        <w:t>As noted earlier, it is not realistic to expect that structural reform will solve the skilled labour problem in regional areas. However, to the extent that aggregation does ease skills shortages (albeit by a marginal amount) this could increase rates of regulatory compliance and improve the quality of services provided to customers.</w:t>
      </w:r>
    </w:p>
    <w:p>
      <w:pPr>
        <w:pStyle w:val="Heading4"/>
        <w:rPr/>
      </w:pPr>
      <w:r>
        <w:rPr/>
        <w:t>Transaction costs</w:t>
      </w:r>
    </w:p>
    <w:p>
      <w:pPr>
        <w:pStyle w:val="TextBody"/>
        <w:rPr/>
      </w:pPr>
      <w:r>
        <w:rPr/>
        <w:t xml:space="preserve">Aggregation is expected to reduce the costs of regional water utilities collaborating on issues that are common to the region, such as water resource management, water system planning and integrated water cycle management. For example, where multiple regional water utilities share a common bulk water source, such as a dam or river, aggregation will remove the coordination and transaction costs involved with management of that resource. The risks associated with individual utilities having inconsistent or conflicting asset management plans and policies would also be avoided. </w:t>
      </w:r>
    </w:p>
    <w:p>
      <w:pPr>
        <w:pStyle w:val="TextBody"/>
        <w:rPr/>
      </w:pPr>
      <w:r>
        <w:rPr/>
        <w:t>Armstrong and Gellatly (2008, p. 29) considered that aggregation would support ‘increased ability to coordinate integrated water cycle management across whole catchments’, relative to the status quo. The Institute for Sustainable Futures noted:</w:t>
      </w:r>
    </w:p>
    <w:p>
      <w:pPr>
        <w:pStyle w:val="Quote"/>
        <w:rPr/>
      </w:pPr>
      <w:r>
        <w:rPr/>
        <w:t>Each interface between one entity and another in the whole spectrum of planning for and providing community services and activities creates a potential barrier to achieving fully integrated service provision, integrated water cycle management, holistic planning, including land</w:t>
        <w:noBreakHyphen/>
        <w:t>use planning and strategic community planning, and all the other desirable goals associated with Fourth Generation Urban Water Management. (Institute for Sustainable Futures 2008, p. 11)</w:t>
      </w:r>
    </w:p>
    <w:p>
      <w:pPr>
        <w:pStyle w:val="TextBody"/>
        <w:rPr/>
      </w:pPr>
      <w:r>
        <w:rPr/>
        <w:t xml:space="preserve">More efficient and cost-effective resource and environmental management was a key motivation for the recent horizontal aggregation of water utility businesses in Auckland (appendix C). </w:t>
      </w:r>
    </w:p>
    <w:p>
      <w:pPr>
        <w:pStyle w:val="TextBody"/>
        <w:rPr/>
      </w:pPr>
      <w:r>
        <w:rPr/>
        <w:t>Aggregation may also reduce the transaction costs associated with regional utilities interfacing with State and Territory Government departments. In particular, the administration and regulatory costs of coordination with government agencies (for example, with regard to administering public health and environmental regulations, performance reporting, licensing arrangements and policy development), are likely to fall following aggregation, due to the smaller number of water utilities in regional areas that government agencies must engage with.</w:t>
      </w:r>
    </w:p>
    <w:p>
      <w:pPr>
        <w:pStyle w:val="TextBody"/>
        <w:rPr/>
      </w:pPr>
      <w:r>
        <w:rPr/>
        <w:t>Although aggregation might reduce total transaction costs in some circumstances, it is important to recognise that organisations can become ‘too big’, and that there is a natural limit to what can be efficiently undertaken within one organisation. This point is best made by Ronald Coase:</w:t>
      </w:r>
    </w:p>
    <w:p>
      <w:pPr>
        <w:pStyle w:val="Quote"/>
        <w:rPr/>
      </w:pPr>
      <w:r>
        <w:rPr/>
        <w:t>As a firm gets larger, there may be decreasing returns to the entrepreneur function, that is, the costs of organising additional transactions within the firm may rise. Naturally, a point must be reached where the costs of organising an extra transaction are equal to the costs involved in carrying out the transaction in the open market. (Coase 1937, p. 394)</w:t>
      </w:r>
    </w:p>
    <w:p>
      <w:pPr>
        <w:pStyle w:val="TextBody"/>
        <w:rPr/>
      </w:pPr>
      <w:r>
        <w:rPr/>
        <w:t xml:space="preserve">In circumstances where utilities are inefficiently large, the costs and complexities of internalised operations and decision making become significant, and the most appropriate remedy may in fact be to </w:t>
      </w:r>
      <w:r>
        <w:rPr>
          <w:i/>
        </w:rPr>
        <w:t>disaggregate</w:t>
      </w:r>
      <w:r>
        <w:rPr/>
        <w:t xml:space="preserve"> the integrated entity (section </w:t>
      </w:r>
      <w:r>
        <w:fldChar w:fldCharType="begin"/>
      </w:r>
      <w:r>
        <w:rPr/>
        <w:instrText xml:space="preserve"> LINK Word.Document.8 "\\\\mel_1\\groups\\Urban Water\\FINAL REPORT\\Final\\Chapter 13 Regional reform.doc" OLE_LINK11 \a \t  \* MERGEFORMAT </w:instrText>
      </w:r>
      <w:bookmarkStart w:id="267" w:name="_1376132568"/>
      <w:bookmarkStart w:id="268" w:name="_1375008286"/>
      <w:bookmarkStart w:id="269" w:name="_1374932391"/>
      <w:bookmarkStart w:id="270" w:name="_1374588859"/>
      <w:bookmarkStart w:id="271" w:name="_1373874923"/>
      <w:bookmarkStart w:id="272" w:name="_1373718689"/>
      <w:bookmarkStart w:id="273" w:name="_1373444442"/>
      <w:bookmarkStart w:id="274" w:name="_1373106778"/>
      <w:bookmarkStart w:id="275" w:name="_1372661885"/>
      <w:bookmarkStart w:id="276" w:name="_1372600359"/>
      <w:bookmarkStart w:id="277" w:name="_1372511363"/>
      <w:bookmarkStart w:id="278" w:name="_1372231461"/>
      <w:bookmarkStart w:id="279" w:name="_1372141740"/>
      <w:bookmarkStart w:id="280" w:name="_1372073486"/>
      <w:bookmarkStart w:id="281" w:name="_1371995743"/>
      <w:bookmarkStart w:id="282" w:name="_1371886960"/>
      <w:bookmarkStart w:id="283" w:name="_1370866385"/>
      <w:bookmarkStart w:id="284" w:name="_1370330196"/>
      <w:bookmarkStart w:id="285" w:name="_1370237408"/>
      <w:bookmarkStart w:id="286" w:name="_1370159001"/>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
      <w:r>
        <w:rPr/>
        <w:fldChar w:fldCharType="separate"/>
      </w:r>
      <w:r>
        <w:rPr/>
        <w:t>13.4</w:t>
      </w:r>
      <w:r>
        <w:rPr/>
      </w:r>
      <w:r>
        <w:rPr/>
        <w:fldChar w:fldCharType="end"/>
      </w:r>
      <w:r>
        <w:rPr/>
        <w:t>). If aggregation is expected to produce a utility that is at risk of decreasing returns, the case for structural reform becomes considerably weaker.</w:t>
      </w:r>
    </w:p>
    <w:p>
      <w:pPr>
        <w:pStyle w:val="Heading4"/>
        <w:rPr/>
      </w:pPr>
      <w:r>
        <w:rPr/>
        <w:t>Yardstick competition</w:t>
      </w:r>
    </w:p>
    <w:p>
      <w:pPr>
        <w:pStyle w:val="TextBody"/>
        <w:rPr/>
      </w:pPr>
      <w:r>
        <w:rPr/>
        <w:t xml:space="preserve">Consolidation of regional water utilities is not motivated by the pursuit of competition, and does not provide opportunities for competitive pressure to develop in the same way that vertical and horizontal separation does (chapter 12). However, aggregation — coupled with the performance reporting requirements set out in chapter 10 — may provide scope for some form of comparative performance reporting, or ‘yardstick competition’, between aggregated regional water utilities (section 12.1). </w:t>
      </w:r>
    </w:p>
    <w:p>
      <w:pPr>
        <w:pStyle w:val="TextBody"/>
        <w:rPr/>
      </w:pPr>
      <w:r>
        <w:rPr/>
        <w:t xml:space="preserve">Under the proposed charter arrangements the performance of all utilities would be reviewed and publicly reported on annually. To the extent that two or more utilities face broadly similar supply and demand conditions, this information could be used to drive efficiency gains across the sector. Southern Water identified this as an important benefit of urban water reform in Tasmania, ‘comparative competition has been very good and an important part of our start-up’ (trans., p. 403). Kempsey Shire Council (sub. 30, p. 14) considered that aggregation would ‘provide for a level of soft competition … in relation to pricing and financial performance’. </w:t>
      </w:r>
    </w:p>
    <w:p>
      <w:pPr>
        <w:pStyle w:val="TextBody"/>
        <w:rPr/>
      </w:pPr>
      <w:r>
        <w:rPr/>
        <w:t>Yardstick competition also provides strong incentives for innovation by regional water utilities. A number of respondents to this inquiry suggested that this has been a significant benefit of establishing yardstick competition between the three metropolitan Melbourne retailer</w:t>
        <w:noBreakHyphen/>
        <w:t>distributors (section 12.1 and appendix G). Greater scope to meaningfully compare the performance of larger-scale regional water utilities is also expected to generate rivalry between utility managers, with corresponding benefits for utility performance.</w:t>
      </w:r>
    </w:p>
    <w:p>
      <w:pPr>
        <w:pStyle w:val="TextBody"/>
        <w:rPr/>
      </w:pPr>
      <w:r>
        <w:rPr/>
        <w:t xml:space="preserve">Currently, there is no comprehensive performance reporting or benchmarking of all Australian regional water utilities, although significant inroads have been made in recent years. For example, the ESC and the NSW Office of Water report on the relative performance of regional water utilities in Victoria and New South Wales respectively. The WSAA and NWC </w:t>
      </w:r>
      <w:r>
        <w:rPr>
          <w:i/>
        </w:rPr>
        <w:t>National Performance Report</w:t>
      </w:r>
      <w:r>
        <w:rPr/>
        <w:t xml:space="preserve"> series has been important in driving improvements in utility performance, and building the case for further reform of the urban water sector. However this reporting is limited to utilities that serve more than 10 000 properties and therefore excludes a large number of regional water utilities. </w:t>
      </w:r>
    </w:p>
    <w:p>
      <w:pPr>
        <w:pStyle w:val="TextBody"/>
        <w:rPr/>
      </w:pPr>
      <w:r>
        <w:rPr/>
        <w:t>Benchmarking the performance of all Australian urban water utilities is unlikely to be a cost</w:t>
        <w:noBreakHyphen/>
        <w:t>effective or particularly informative exercise under the current arrangements due to the (large) number and (small) size of utilities in some areas of regional Australia, and the sensitivity of individual utility performance to respective local conditions. As discussed in chapter 12, the value of performance benchmarking is highly dependent on the extent to which utilities can be meaningfully compared on a common set of metrics. To the extent that aggregation produces fewer utilities of larger scale, the case for undertaking comprehensive national benchmarking of regional water utilities is likely to improve (and the charter reforms (chapter 10) will ensure that necessary performance information is readily available).</w:t>
      </w:r>
    </w:p>
    <w:p>
      <w:pPr>
        <w:pStyle w:val="Heading4"/>
        <w:rPr/>
      </w:pPr>
      <w:r>
        <w:rPr/>
        <w:t>Economies of scope</w:t>
      </w:r>
    </w:p>
    <w:p>
      <w:pPr>
        <w:pStyle w:val="TextBody"/>
        <w:rPr/>
      </w:pPr>
      <w:r>
        <w:rPr/>
        <w:t>Aggregation may lead to economies of scope efficiencies if, for example, water and wastewater services receive more focus when they are delivered via a specialised water body (such as a water corporation) following aggregation, compared to where these services are provided by general purpose local councils. Kempsey Shire Council observed:</w:t>
      </w:r>
    </w:p>
    <w:p>
      <w:pPr>
        <w:pStyle w:val="Quote"/>
        <w:rPr/>
      </w:pPr>
      <w:r>
        <w:rPr/>
        <w:t>Most water utilities in New South Wales are managed by general purpose Councils whose major focus is on issues other than water and sewer. This situation often leads to water and sewer issues only receiving secondary consideration. This situation is exacerbated in smaller Councils where management and technical staff also share general purpose roles. In these situations the level of focus on water issues is often minimal due to external pressures, rather than the needs of the water utility operation. (sub. 30, p. 14)</w:t>
      </w:r>
    </w:p>
    <w:p>
      <w:pPr>
        <w:pStyle w:val="TextBody"/>
        <w:rPr/>
      </w:pPr>
      <w:r>
        <w:rPr/>
        <w:t>Some commentators view scope efficiencies as a key benefit of urban water reform in Victoria. Gleeson considered:</w:t>
      </w:r>
    </w:p>
    <w:p>
      <w:pPr>
        <w:pStyle w:val="Quote"/>
        <w:rPr/>
      </w:pPr>
      <w:r>
        <w:rPr/>
        <w:t>In Victoria, many local councils viewed their water supply functions as just another municipal department, ranking alongside rubbish collection and parks and gardens in importance. This approach … stifled initiative and creativity, resulted in inadequate funding of infrastructure investment, replacement and maintenance, and a failure to embrace new technologies and strategies. (Gleeson 1999, p. 4)</w:t>
      </w:r>
    </w:p>
    <w:p>
      <w:pPr>
        <w:pStyle w:val="TextBody"/>
        <w:rPr/>
      </w:pPr>
      <w:r>
        <w:rPr/>
        <w:t>Notwithstanding the range of potential benefits from aggregation, opponents of such reform have identified a number of potential costs and risks. These are considered below.</w:t>
      </w:r>
    </w:p>
    <w:p>
      <w:pPr>
        <w:pStyle w:val="Heading3"/>
        <w:ind w:left="0" w:hanging="0"/>
        <w:rPr/>
      </w:pPr>
      <w:r>
        <w:rPr/>
        <w:t>Costs</w:t>
      </w:r>
    </w:p>
    <w:p>
      <w:pPr>
        <w:pStyle w:val="Heading4"/>
        <w:rPr/>
      </w:pPr>
      <w:r>
        <w:rPr/>
        <w:t>Financial implications for local councils</w:t>
      </w:r>
    </w:p>
    <w:p>
      <w:pPr>
        <w:pStyle w:val="TextBody"/>
        <w:rPr/>
      </w:pPr>
      <w:r>
        <w:rPr/>
        <w:t>A number of inquiry participants (mainly Local Governments and their representative organisations) expressed serious concerns about the impact of water utility aggregation on local council revenue and overall financial viability. The Local Government and Shires Associations of NSW (LGSA NSW) noted:</w:t>
      </w:r>
    </w:p>
    <w:p>
      <w:pPr>
        <w:pStyle w:val="Quote"/>
        <w:rPr/>
      </w:pPr>
      <w:r>
        <w:rPr/>
        <w:t>The provision of water supply and sewerage services is a significant responsibility, often making up a quarter or more of councils’ annual budget and employing a significant number of their workforce … institutional reform, particularly reform that would remove water supply and sewerage functions from Local Government, needs to be thoroughly assessed against the impacts it might have on the financial sustainability of councils and on local and regional economies and employment. (sub. 63, p. 4)</w:t>
      </w:r>
    </w:p>
    <w:p>
      <w:pPr>
        <w:pStyle w:val="TextBody"/>
        <w:rPr/>
      </w:pPr>
      <w:r>
        <w:rPr/>
        <w:t>Similarly, Professor Brian Dollery warned against regionalisation of non-metropolitan water authorities:</w:t>
      </w:r>
    </w:p>
    <w:p>
      <w:pPr>
        <w:pStyle w:val="Quote"/>
        <w:rPr/>
      </w:pPr>
      <w:r>
        <w:rPr/>
        <w:t>One predictable consequence (of aggregation in Tasmania) has been a sharp deterioration in the fiscal viability of the affected councils. This suggests that claims centred on the efficiency gains from ‘regionalisation’ of municipal water authorities should be tested carefully. In general, it would appear that the ‘regionalisation’ of local water authorities will inflict economic and social damage … this should be carefully considered since water revenue often represents a high proportion of total council income. (Dollery, Professor Brian, sub. 1, p. 1)</w:t>
      </w:r>
    </w:p>
    <w:p>
      <w:pPr>
        <w:pStyle w:val="TextBody"/>
        <w:rPr/>
      </w:pPr>
      <w:r>
        <w:rPr/>
        <w:t>A number of respondents to the Armstrong and Gellatly inquiry strongly advocated retaining Local Government ownership of water system infrastructure to preserve the financial sustainability of councils:</w:t>
      </w:r>
    </w:p>
    <w:p>
      <w:pPr>
        <w:pStyle w:val="Quote"/>
        <w:rPr/>
      </w:pPr>
      <w:r>
        <w:rPr/>
        <w:t>The adverse impact on general fund functions from removing water supply and sewerage functions from the ambit of direct local council responsibility is a major determinant to the organisational structure model that councils prefer to operate under. About 90 per cent of councils have opted for ‘no change’ or binding alliance, both of which ensure that assets and operations remain in the ownership and control of councils. (Armstrong and Gellatly 2008, p. 45)</w:t>
      </w:r>
    </w:p>
    <w:p>
      <w:pPr>
        <w:pStyle w:val="TextBody"/>
        <w:rPr/>
      </w:pPr>
      <w:r>
        <w:rPr/>
        <w:t xml:space="preserve">Despite these concerns, some local councils that responded to this inquiry supported aggregation of regional water utilities, including the transfer of assets out of local councils. </w:t>
      </w:r>
    </w:p>
    <w:p>
      <w:pPr>
        <w:pStyle w:val="TextBody"/>
        <w:rPr/>
      </w:pPr>
      <w:r>
        <w:rPr/>
        <w:t>Kempsey Shire Council (sub. 30) supported the aggregation of regional water utilities, with appropriate transitional arrangements to minimise the financial impact on local councils (for example, employment provisions and financial assistance). Cootamundra Shire Council (sub. DR100) indicated strong support for establishing a council</w:t>
        <w:noBreakHyphen/>
        <w:t>owned regional water corporation to undertake all water and wastewater functions in the region currently serviced by Riverina Eastern Regional Organisation of Councils (REROC), Goldenfields Water County Council (GWCC), Riverina Water County Council (RWCC), Young Shire and Harden Shire. Midcoast Water (a county council) also advocated aggregation and proposed that the New South Wales Government reduce the number of water authorities in regional New South Wales to 14 (sub. 51).</w:t>
      </w:r>
    </w:p>
    <w:p>
      <w:pPr>
        <w:pStyle w:val="TextBody"/>
        <w:rPr/>
      </w:pPr>
      <w:r>
        <w:rPr/>
        <w:t>In the case of Tasmania, the MWST noted that aggregation could actually benefit local councils:</w:t>
      </w:r>
    </w:p>
    <w:p>
      <w:pPr>
        <w:pStyle w:val="Quote"/>
        <w:rPr/>
      </w:pPr>
      <w:r>
        <w:rPr/>
        <w:t>Reducing Local Government’s direct involvement in the delivery of water and sewerage services would mean that councils would assume less financial and political risk associated with maintaining increasingly expensive infrastructure from a small revenue base. They would be able to focus on providing service requirements in other areas that are truly unique to their municipality. (MWST 2006, p. 13)</w:t>
      </w:r>
    </w:p>
    <w:p>
      <w:pPr>
        <w:pStyle w:val="TextBody"/>
        <w:rPr/>
      </w:pPr>
      <w:r>
        <w:rPr/>
        <w:t>A number of respondents considered that there are significant synergies (‘economies of scope’) within general purpose local councils that would be lost as a consequence of aggregation, with corresponding cost implications. The LGSA NSW anticipated material scope losses from aggregation:</w:t>
      </w:r>
    </w:p>
    <w:p>
      <w:pPr>
        <w:pStyle w:val="Quote"/>
        <w:rPr/>
      </w:pPr>
      <w:r>
        <w:rPr/>
        <w:t>In council-owned and operated water utilities technical and managerial synergies arise from the integration of engineering, asset management and corporate planning systems for water supply and sewerage, roads and transport, communication, waste management, or recreational services. Economies of scope also arise from the ability to effectively and efficiently coordinate strategic land use planning and land use development control with infrastructure intensive services such as water supply and sewerage services as well as private commercial and residential related investment into water solutions … Large, stand-alone water supply and sewerage providers may well achieve some economies of scale, however cannot capture the identified economies of scope. (sub. 63, p. 7)</w:t>
      </w:r>
    </w:p>
    <w:p>
      <w:pPr>
        <w:pStyle w:val="TextBody"/>
        <w:rPr/>
      </w:pPr>
      <w:r>
        <w:rPr/>
        <w:t>The issue of scope efficiencies across council activities was also raised by several respondents to the Armstrong and Gellatly inquiry:</w:t>
      </w:r>
    </w:p>
    <w:p>
      <w:pPr>
        <w:pStyle w:val="Quote"/>
        <w:rPr/>
      </w:pPr>
      <w:r>
        <w:rPr/>
        <w:t>Economies of scope are an important consideration for general purpose councils. Overhead costs are able to be spread across all functions and this generates cost efficiencies. The water supply and sewerage functions of councils are deeply interwoven with the other functions of councils. Billing, customer interface, accounting and finance, human resource management services and other such services are shared by all council functions and the water and sewerage function as a revenue generating arm contributes substantially to the cost of these functions. Councils reported that their water and supply and sewerage revenue can represent up to 35 per cent of total revenue … it is clear from most council submissions that the benefits of economies of scope will be severely diminished with the transfer of water supply and sewerage functions to another entity. (Armstrong and Gellatly 2008, p. 12)</w:t>
      </w:r>
    </w:p>
    <w:p>
      <w:pPr>
        <w:pStyle w:val="TextBody"/>
        <w:rPr/>
      </w:pPr>
      <w:r>
        <w:rPr/>
        <w:t>A number of inquiry respondents suggested that aggregation will make it more costly and difficult to attract skilled staff to Local Government councils once responsibility for water supply is transferred:</w:t>
      </w:r>
    </w:p>
    <w:p>
      <w:pPr>
        <w:pStyle w:val="Quote"/>
        <w:rPr/>
      </w:pPr>
      <w:r>
        <w:rPr/>
        <w:t>The work interest for an engineer in a small council is enhanced by having water as part of the service. Loss of a water service function makes the council vulnerable to loss of key staff for more challenging roles. Similar issues face other professional and trades staff in small councils. (Institute for Sustainable Futures 2008, p. 10)</w:t>
      </w:r>
    </w:p>
    <w:p>
      <w:pPr>
        <w:pStyle w:val="TextBody"/>
        <w:rPr/>
      </w:pPr>
      <w:r>
        <w:rPr/>
        <w:t>Similar concerns were conveyed by the LGSA NSW:</w:t>
      </w:r>
    </w:p>
    <w:p>
      <w:pPr>
        <w:pStyle w:val="Quote"/>
        <w:rPr/>
      </w:pPr>
      <w:r>
        <w:rPr/>
        <w:t>Water supply and sewerage services contribute to a critical mass of responsibilities that make council viable and attractive for skilled professionals. Especially in smaller councils, these services are a significant part of engineers’ and senior officers’ workload. Employees are often multi-skilled and shared between general purpose functions and water, providing efficient workforce flexibility. Removal of water would eliminate these synergies and result in loss of staff due to insufficient workload, or because their services become unaffordable for councils. (sub. 63, p. 4)</w:t>
      </w:r>
    </w:p>
    <w:p>
      <w:pPr>
        <w:pStyle w:val="TextBody"/>
        <w:rPr/>
      </w:pPr>
      <w:r>
        <w:rPr/>
        <w:t>Some inquiry participants pointed out that there are benefits associated with joint provision of water supply, wastewater and stormwater services (most notably, Integrated Water Cycle Management), and considered that these efficiencies would be lost following aggregation:</w:t>
      </w:r>
    </w:p>
    <w:p>
      <w:pPr>
        <w:pStyle w:val="Quote"/>
        <w:rPr/>
      </w:pPr>
      <w:r>
        <w:rPr/>
        <w:t>Institutional models that result in the removal of water supply and sewerage functions from councils have the potential to severely disrupt the integration that currently exists, inevitably leading to reduced capacity to implement integrated water cycle management and water sensitive urban design. (Centroc and Lower Macquarie Water Utilities Alliances, sub. DR131, p. 12)</w:t>
      </w:r>
    </w:p>
    <w:p>
      <w:pPr>
        <w:pStyle w:val="TextBody"/>
        <w:rPr/>
      </w:pPr>
      <w:r>
        <w:rPr/>
        <w:t>Cooma</w:t>
        <w:noBreakHyphen/>
        <w:t>Monaro Shire Council also commented on the benefits associated with council provision of water services alongside other services:</w:t>
      </w:r>
    </w:p>
    <w:p>
      <w:pPr>
        <w:pStyle w:val="Quote"/>
        <w:rPr/>
      </w:pPr>
      <w:r>
        <w:rPr/>
        <w:t>The Council has a well established record of providing high quality drinking water and wastewater services to its community in conjunction with other Local Government functions in a way that effectively interlinks planning, resource and environmental management. (sub. DR106, p. 2)</w:t>
      </w:r>
    </w:p>
    <w:p>
      <w:pPr>
        <w:pStyle w:val="TextBody"/>
        <w:rPr>
          <w:rStyle w:val="DraftingNote"/>
        </w:rPr>
      </w:pPr>
      <w:r>
        <w:rPr/>
        <w:t>The Commission recognises that aggregation may have important implications for the way councils do business. However, while revenue and assets will be lost, so will the current and future operating and capital cost obligations of the water utility. The Commission is not convinced that the financial sustainability of councils is necessarily dependent on the net or gross income from water and wastewater services, or scope economies between council functions. Rather, the Commission considers that factors such as the population (and rates base) of the council region, the governance arrangements and financial management of the council, and the cost of complying with various regulatory and reporting requirements imposed by State and Territory Governments, are more critical drivers of council revenue, costs and financial sustainability.</w:t>
      </w:r>
    </w:p>
    <w:p>
      <w:pPr>
        <w:pStyle w:val="Heading4"/>
        <w:rPr/>
      </w:pPr>
      <w:r>
        <w:rPr/>
        <w:t>Job losses and other community impacts</w:t>
      </w:r>
    </w:p>
    <w:p>
      <w:pPr>
        <w:pStyle w:val="TextBody"/>
        <w:rPr/>
      </w:pPr>
      <w:r>
        <w:rPr/>
        <w:t>As described earlier, aggregation may result in some rationalisation of water utility staff (particularly managerial and administrative staff). A number of submitting parties to this inquiry suggested that a transitional strategy be developed to minimise any adverse impact on regional employment as a consequence of aggregation. Most of these participants indicated that this should be funded by the relevant State Governments.</w:t>
      </w:r>
    </w:p>
    <w:p>
      <w:pPr>
        <w:pStyle w:val="TextBody"/>
        <w:rPr/>
      </w:pPr>
      <w:r>
        <w:rPr/>
        <w:t>The impacts of structural reform in regional areas may extend beyond job losses. As local employment opportunities reduce, families may be forced to leave regional areas in search of work, with ensuing impacts for the local community, for example a reduction in school enrolments. These impacts will be further exacerbated if local councils become less viable, or deliver fewer, poorer quality services following the loss of water supply and wastewater functions.</w:t>
      </w:r>
    </w:p>
    <w:p>
      <w:pPr>
        <w:pStyle w:val="TextBody"/>
        <w:rPr/>
      </w:pPr>
      <w:r>
        <w:rPr/>
        <w:t>The United Services Union stated (cited in Armstrong and Gellatly (2008)):</w:t>
      </w:r>
    </w:p>
    <w:p>
      <w:pPr>
        <w:pStyle w:val="Quote"/>
        <w:rPr/>
      </w:pPr>
      <w:r>
        <w:rPr/>
        <w:t>Since the ‘regionalisation’ of water and the forcible removal of local water utilities will have deleterious effects on the economies of small affected communities, setting into play negative multiplier effects and reducing the local population base it will obviously adversely impact upon broader local council sustainability and local community sustainability. (Armstrong and Gellatly 2008, p. 26)</w:t>
      </w:r>
    </w:p>
    <w:p>
      <w:pPr>
        <w:pStyle w:val="TextBody"/>
        <w:rPr/>
      </w:pPr>
      <w:r>
        <w:rPr/>
        <w:t>In contrast, MidCoast Water found that there were no adverse impacts on local employment following structural reform in the Greater Taree City and Great Lakes Councils region:</w:t>
      </w:r>
    </w:p>
    <w:p>
      <w:pPr>
        <w:pStyle w:val="Quote"/>
        <w:rPr/>
      </w:pPr>
      <w:r>
        <w:rPr/>
        <w:t>When MidCoast Water was formed in 1997, both the local councils were concerned about job losses … Both councils were given an opportunity to provide services on a contract basis but in typically local Government fashion, they both declined as they couldn’t reach an agreement on how the services could be supplied. … MidCoast Water also decided that for the first two years any new positions would be offered on a competitive basis from our constituent councils. … The interesting aspect of this process was that each time MidCoast Water selected an employee from these councils, each council replaced the employee. There were no job losses from the formation of MidCoast Water. (sub. DR104, p. 2)</w:t>
      </w:r>
    </w:p>
    <w:p>
      <w:pPr>
        <w:pStyle w:val="TextBody"/>
        <w:rPr/>
      </w:pPr>
      <w:r>
        <w:rPr/>
        <w:t>Amalgamation will inevitably mean that service providers are located further away from (at least some of) their customers, relative to the current arrangements. Some participants fear that aggregated regional utilities will be less focused on — and accommodating of — the particular circumstances of individual communities, leading to a deterioration in service quality. The issue of how accountable larger regional utilities will be to local communities was also raised. Respondents expressed a specific concern that drinking water quality could be reduced following aggregation, and that utilities will be less responsive to customer complaints on these matters.</w:t>
      </w:r>
    </w:p>
    <w:p>
      <w:pPr>
        <w:pStyle w:val="TextBody"/>
        <w:rPr/>
      </w:pPr>
      <w:r>
        <w:rPr/>
        <w:t>For example, Shoalhaven City Council commented ‘council, as the tier of government that is closest to its customers, is very conscious of the need to balance the competing demand of communities’ (sub. 15, p. 5). Moree Plains Shire Council expressed a similar view:</w:t>
      </w:r>
    </w:p>
    <w:p>
      <w:pPr>
        <w:pStyle w:val="Quote"/>
        <w:rPr/>
      </w:pPr>
      <w:r>
        <w:rPr/>
        <w:t>Local Government is the organisation best able to provide sustainable services to local communities [and] …is best able to respond quickly to meet community expectations. Regional Water Corporations by their very nature have the tendency to take the local out of the decision making process. (sub. DR101, p. 5)</w:t>
      </w:r>
    </w:p>
    <w:p>
      <w:pPr>
        <w:pStyle w:val="TextBody"/>
        <w:rPr/>
      </w:pPr>
      <w:r>
        <w:rPr/>
        <w:t>The LGSA NSW (sub. 63, p. 5) refer to the geographic, demographic, climate related and socio-economic diversity in regional areas, and claim ‘Local Government is best placed to identify local requirements and community preferences and should therefore have the autonomy to establish solutions that suit their local/regional circumstances’. Likewise, the LGAQ (sub. 20, p. 8) warn that ‘combining small and struggling water businesses in the name of economies of scale can result in an amalgamated struggling water business that has the additional burden of cultural issues and poor on-ground links with its dispersed communities’.</w:t>
      </w:r>
    </w:p>
    <w:p>
      <w:pPr>
        <w:pStyle w:val="TextBody"/>
        <w:rPr/>
      </w:pPr>
      <w:r>
        <w:rPr/>
        <w:t>The Commission does not expect that aggregation would diminish the accountability of regional water utilities to the local communities they serve. The (council</w:t>
        <w:noBreakHyphen/>
        <w:t>owned) corporation and county council models would ensure that elected local representatives remain responsible for water and wastewater outcomes in their local communities. Armstrong and Gellatly considered:</w:t>
      </w:r>
    </w:p>
    <w:p>
      <w:pPr>
        <w:pStyle w:val="Quote"/>
        <w:rPr/>
      </w:pPr>
      <w:r>
        <w:rPr/>
        <w:t>Notwithstanding the transfer of assets to the corporation, the councils as shareholders will have considerable influence on the corporation’s operations and set the broad strategic direction for the corporation … The shareholding councils are accountable to their respective communities and this will ensure that the operation of the corporation broadly reflects the communities’ interests. (Armstrong and Gellatly 2008, p. 54)</w:t>
      </w:r>
    </w:p>
    <w:p>
      <w:pPr>
        <w:pStyle w:val="TextBody"/>
        <w:rPr/>
      </w:pPr>
      <w:r>
        <w:rPr/>
        <w:t>In addition, the charter arrangements (chapter 10) would strengthen the performance requirements on regional utilities (relative to the current arrangements), thereby minimising the scope for service quality to deteriorate following reform.</w:t>
      </w:r>
    </w:p>
    <w:p>
      <w:pPr>
        <w:pStyle w:val="TextBody"/>
        <w:rPr/>
      </w:pPr>
      <w:r>
        <w:rPr/>
        <w:t>Concerns about adverse community impacts were also evident in the lead up to reform in Victoria. Gleeson (1999, p. 8) notes ‘the biggest impediment to rationalisation of the industry was the issue of local representation’. However, Gleeson argues that such opposition should not derail the reform process:</w:t>
      </w:r>
    </w:p>
    <w:p>
      <w:pPr>
        <w:pStyle w:val="Quote"/>
        <w:rPr/>
      </w:pPr>
      <w:r>
        <w:rPr/>
        <w:t>There is no doubt that replacement of local political representatives with skills based boards has delivered substantial benefits to customers not previously possible — improvements in efficiencies, quality, service and costs. Five years down the track the regional communities at large are very comfortable with the arrangement. Clearly what is important to the customer is the quality of water product, the quality of water services they receive and the price they are required to pay. Our experience is that if you deliver on all these key aspects of utility services, then local representation will not be an issue. (Gleeson 1999, p. 8)</w:t>
      </w:r>
    </w:p>
    <w:p>
      <w:pPr>
        <w:pStyle w:val="Heading3"/>
        <w:ind w:left="0" w:hanging="0"/>
        <w:rPr/>
      </w:pPr>
      <w:r>
        <w:rPr/>
        <w:t>Weighing up the costs and benefits of aggregation</w:t>
      </w:r>
    </w:p>
    <w:p>
      <w:pPr>
        <w:pStyle w:val="TextBody"/>
        <w:rPr/>
      </w:pPr>
      <w:r>
        <w:rPr/>
        <w:t xml:space="preserve">Based on evidence presented to this inquiry and lessons from structural reform that has been undertaken in Victoria and Tasmania, there is scope for (appropriate) aggregation of regional water utilities to give rise to productive efficiencies for a number of local council water utilities in regional New South Wales and Queensland, relative to the current arrangements. </w:t>
      </w:r>
    </w:p>
    <w:p>
      <w:pPr>
        <w:pStyle w:val="TextBody"/>
        <w:rPr/>
      </w:pPr>
      <w:r>
        <w:rPr/>
        <w:t>Such reform is expected to improve the financial performance of affected regional water businesses (via the realisation of economies of scale efficiencies), and reduce (albeit by a marginal amount) the impact of water industry skills shortages. This could support more efficient investment in — and operation of — water supply and wastewater infrastructure, increase the incidence of utility compliance with a range of public health and environmental regulations and improve the standards of services delivered to customers. Aggregation may also provide scope for yardstick competition, support more effective water system planning and reduce transaction costs.</w:t>
      </w:r>
    </w:p>
    <w:p>
      <w:pPr>
        <w:pStyle w:val="TextBody"/>
        <w:rPr/>
      </w:pPr>
      <w:r>
        <w:rPr/>
        <w:t>In practice, the precise benefits and costs of aggregation will depend on the characteristics of the affected utilities, and should be assessed by relevant State and Territory Governments on a case</w:t>
        <w:noBreakHyphen/>
        <w:t>by</w:t>
        <w:noBreakHyphen/>
        <w:t>case basis. In particular, it is critical that factors such as network costs, the geography and topology of the area, coordination of water service provision with planning and resource management and distances between urban centres of demand are considered. This work should also take full account of the costs imposed on legacy Local Governments and their communities as a consequence of aggregation, and consider whether there is merit in developing arrangements for mitigating these impacts.</w:t>
      </w:r>
    </w:p>
    <w:p>
      <w:pPr>
        <w:pStyle w:val="TextBody"/>
        <w:rPr/>
      </w:pPr>
      <w:r>
        <w:rPr/>
        <w:t>The assessment process should be public and transparent, and ensure that all interested parties are consulted. Where a case in favour of structural reform is identified, governments should proceed with implementing reform.</w:t>
      </w:r>
    </w:p>
    <w:p>
      <w:pPr>
        <w:pStyle w:val="TextBody"/>
        <w:rPr/>
      </w:pPr>
      <w:r>
        <w:rPr/>
        <w:t>The Commission recognises that New South Wales has already dedicated significant resources towards this type of analysis, culminating in a series of recommendations for aggregation of regional water utilities throughout non</w:t>
        <w:noBreakHyphen/>
        <w:t xml:space="preserve">metropolitan New South Wales. The Commission endorses the large majority of the findings and recommendations of the Armstrong and Gellatly inquiry, and urges the New South Wales Government to progress this work as soon as possible. </w:t>
      </w:r>
    </w:p>
    <w:p>
      <w:pPr>
        <w:pStyle w:val="TextBody"/>
        <w:rPr/>
      </w:pPr>
      <w:r>
        <w:rPr/>
        <w:t>Specifically, the Commission:</w:t>
      </w:r>
    </w:p>
    <w:p>
      <w:pPr>
        <w:pStyle w:val="ListBullet"/>
        <w:numPr>
          <w:ilvl w:val="0"/>
          <w:numId w:val="11"/>
        </w:numPr>
        <w:rPr/>
      </w:pPr>
      <w:r>
        <w:rPr/>
        <w:t>Fully endorses recommendations 2, 3, 5, 6 and 7 of the Armstrong and Gellatly inquiry report.</w:t>
      </w:r>
    </w:p>
    <w:p>
      <w:pPr>
        <w:pStyle w:val="ListBullet"/>
        <w:numPr>
          <w:ilvl w:val="0"/>
          <w:numId w:val="11"/>
        </w:numPr>
        <w:rPr/>
      </w:pPr>
      <w:r>
        <w:rPr/>
        <w:t>Agrees that aggregation of regional water utilities will lead to efficiency gains (as implied by recommendation 1) but does not necessarily support grouping these utilities into 32 regional aggregations. Rather, the precise approach to aggregation should be determined by jurisdictions following a comprehensive cost–benefit analysis of aggregation options (including catchment</w:t>
        <w:noBreakHyphen/>
        <w:t>based groupings, corporatisation of utilities and the establishment of alliances).</w:t>
      </w:r>
    </w:p>
    <w:p>
      <w:pPr>
        <w:pStyle w:val="ListBullet"/>
        <w:numPr>
          <w:ilvl w:val="0"/>
          <w:numId w:val="11"/>
        </w:numPr>
        <w:rPr/>
      </w:pPr>
      <w:r>
        <w:rPr/>
        <w:t>Does not endorse recommendation 4, as the Commission does not consider that it is efficient for water utility prices (regional or otherwise) to be approved by an independent body (chapter 11).</w:t>
      </w:r>
    </w:p>
    <w:p>
      <w:pPr>
        <w:pStyle w:val="RecB"/>
        <w:pBdr>
          <w:left w:val="nil"/>
          <w:right w:val="single" w:sz="24" w:space="4" w:color="C0C0C0"/>
        </w:pBdr>
        <w:rPr/>
      </w:pPr>
      <w:r>
        <w:rPr/>
        <w:t>The New South Wales Government should provide a formal response to the recommendations of the Armstrong and Gellatly inquiry as a matter of priorit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bookmarkStart w:id="287" w:name="RecommendationTitle"/>
                            <w:bookmarkEnd w:id="287"/>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bookmarkStart w:id="288" w:name="RecommendationTitle"/>
                      <w:bookmarkEnd w:id="288"/>
                    </w:p>
                  </w:txbxContent>
                </v:textbox>
                <w10:wrap type="topAndBottom"/>
              </v:rect>
            </w:pict>
          </mc:Fallback>
        </mc:AlternateContent>
      </w:r>
    </w:p>
    <w:p>
      <w:pPr>
        <w:pStyle w:val="TextBody"/>
        <w:rPr/>
      </w:pPr>
      <w:r>
        <w:rPr/>
        <w:t>Queensland has also made significant progress toward utility consolidation in recent years (as part of a broader Local Government reform program), particularly in south</w:t>
        <w:noBreakHyphen/>
        <w:t>east Queensland. In addition, the Commission notes that the LGAQ is currently working with local councils to explore alternative institutional arrangements for water service provision (sub. DR134). The Commission expects that further utility aggregations in regional areas of Queensland would be efficient. The Queensland Government should consider the costs and benefits of further consolidation of water businesses in more detail as a matter of priority.</w:t>
      </w:r>
    </w:p>
    <w:p>
      <w:pPr>
        <w:pStyle w:val="TextBody"/>
        <w:rPr/>
      </w:pPr>
      <w:r>
        <w:rPr/>
        <w:t>The Commission recognises that there will be a number of regional water utilities in New South Wales and Queensland for whom aggregation is not an efficient option. In this circumstance there may be merit in corporatising the stand</w:t>
        <w:noBreakHyphen/>
        <w:t xml:space="preserve">alone utility, or conversely, adopting a more informal approach to resource sharing, such as a regional alliance (option 2, section </w:t>
      </w:r>
      <w:r>
        <w:fldChar w:fldCharType="begin"/>
      </w:r>
      <w:r>
        <w:rPr/>
        <w:instrText xml:space="preserve"> LINK Word.Document.8 "\\\\mel_1\\groups\\Urban Water\\FINAL REPORT\\Final\\Chapter 13 Regional reform.doc" OLE_LINK6 \a \t  \* MERGEFORMAT </w:instrText>
      </w:r>
      <w:bookmarkStart w:id="289" w:name="_1376132570"/>
      <w:bookmarkStart w:id="290" w:name="_1375008288"/>
      <w:bookmarkStart w:id="291" w:name="_1374932393"/>
      <w:bookmarkStart w:id="292" w:name="_1374588861"/>
      <w:bookmarkStart w:id="293" w:name="_1373874926"/>
      <w:bookmarkStart w:id="294" w:name="_1373718692"/>
      <w:bookmarkStart w:id="295" w:name="_1373444445"/>
      <w:bookmarkStart w:id="296" w:name="_1373106780"/>
      <w:bookmarkStart w:id="297" w:name="_1372661888"/>
      <w:bookmarkStart w:id="298" w:name="_1372600361"/>
      <w:bookmarkStart w:id="299" w:name="_1372511365"/>
      <w:bookmarkStart w:id="300" w:name="_1372231465"/>
      <w:bookmarkStart w:id="301" w:name="_1372141748"/>
      <w:bookmarkStart w:id="302" w:name="_1372073494"/>
      <w:bookmarkStart w:id="303" w:name="_1371995751"/>
      <w:bookmarkStart w:id="304" w:name="_1371886968"/>
      <w:bookmarkStart w:id="305" w:name="_1370866393"/>
      <w:bookmarkStart w:id="306" w:name="_1370330204"/>
      <w:bookmarkStart w:id="307" w:name="_1370237416"/>
      <w:bookmarkStart w:id="308" w:name="_137015945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r>
        <w:rPr/>
      </w:r>
      <w:r>
        <w:rPr/>
        <w:fldChar w:fldCharType="separate"/>
      </w:r>
      <w:r>
        <w:rPr/>
        <w:t>13.3</w:t>
      </w:r>
      <w:r>
        <w:rPr/>
      </w:r>
      <w:r>
        <w:rPr/>
        <w:fldChar w:fldCharType="end"/>
      </w:r>
      <w:r>
        <w:rPr/>
        <w:t>). Alternatively, the best solution may be to retain the current local council water utility model, pending implementation of the various reforms set out in chapter 10.</w:t>
      </w:r>
    </w:p>
    <w:p>
      <w:pPr>
        <w:pStyle w:val="TextBody"/>
        <w:rPr/>
      </w:pPr>
      <w:r>
        <w:rPr/>
        <w:t xml:space="preserve">However, where the benefits of aggregation </w:t>
      </w:r>
      <w:r>
        <w:rPr>
          <w:i/>
        </w:rPr>
        <w:t>do</w:t>
      </w:r>
      <w:r>
        <w:rPr/>
        <w:t xml:space="preserve"> outweigh the costs, it is necessary to determine whether the aggregated utility should operate as a regional water corporation or as a asset</w:t>
        <w:noBreakHyphen/>
        <w:t>owning county council. The relative merits of these two organisational structures are considered in the following section.</w:t>
      </w:r>
    </w:p>
    <w:p>
      <w:pPr>
        <w:pStyle w:val="Heading3"/>
        <w:ind w:left="0" w:hanging="0"/>
        <w:rPr/>
      </w:pPr>
      <w:r>
        <w:rPr/>
        <w:t>Corporatisation or county council?</w:t>
      </w:r>
    </w:p>
    <w:p>
      <w:pPr>
        <w:pStyle w:val="TextBody"/>
        <w:rPr/>
      </w:pPr>
      <w:r>
        <w:rPr/>
        <w:t xml:space="preserve">The public water corporation model is described in box </w:t>
      </w:r>
      <w:r>
        <w:fldChar w:fldCharType="begin"/>
      </w:r>
      <w:r>
        <w:rPr/>
        <w:instrText xml:space="preserve"> LINK Word.Document.8 "\\\\mel_1\\groups\\Urban Water\\FINAL REPORT\\Final\\Chapter 13 Regional reform.doc" OLE_LINK1 \a \t </w:instrText>
      </w:r>
      <w:bookmarkStart w:id="309" w:name="_1376132572"/>
      <w:bookmarkStart w:id="310" w:name="_1375008290"/>
      <w:bookmarkStart w:id="311" w:name="_1374932395"/>
      <w:bookmarkStart w:id="312" w:name="_1374588863"/>
      <w:bookmarkStart w:id="313" w:name="_1373896192"/>
      <w:bookmarkStart w:id="314" w:name="OLE_LINK16"/>
      <w:bookmarkEnd w:id="309"/>
      <w:bookmarkEnd w:id="310"/>
      <w:bookmarkEnd w:id="311"/>
      <w:bookmarkEnd w:id="312"/>
      <w:bookmarkEnd w:id="313"/>
      <w:r>
        <w:rPr/>
      </w:r>
      <w:r>
        <w:rPr/>
        <w:fldChar w:fldCharType="separate"/>
      </w:r>
      <w:r>
        <w:rPr/>
        <w:t>13.1</w:t>
      </w:r>
      <w:r>
        <w:rPr/>
      </w:r>
      <w:r>
        <w:rPr/>
        <w:fldChar w:fldCharType="end"/>
      </w:r>
      <w:bookmarkEnd w:id="314"/>
      <w:r>
        <w:rPr/>
        <w:t xml:space="preserve"> (the Commission is not proposing the United Kingdom model of private ownership of regional water companies).</w:t>
      </w:r>
    </w:p>
    <w:p>
      <w:pPr>
        <w:pStyle w:val="TextBody"/>
        <w:rPr/>
      </w:pPr>
      <w:r>
        <w:rPr/>
        <w:t>Many of the benefits of establishing a regional water corporation arise as a consequence of the commercial focus and discipline the corporation model implies. For example, a regional water corporation would report against clearly defined objectives and targets related to the efficient and effective management of the corporation, and would be accountable for performance against these objectives (chapter 10). These arrangements are widely considered to create strong incentives for efficient investment and operation of assets.</w:t>
      </w:r>
    </w:p>
    <w:p>
      <w:pPr>
        <w:pStyle w:val="TextBody"/>
        <w:rPr/>
      </w:pPr>
      <w:r>
        <w:rPr/>
        <w:t>The corporation model is also considered to promote informed, independent and objective decision making. The corporation model provides for appointment of directors that have relevant specialist skills, and sufficient authority and autonomy to make strategic and commercial decisions regarding maintenance and capital expenditure. This arrangement ensures efficient, cost</w:t>
        <w:noBreakHyphen/>
        <w:t xml:space="preserve">effective decisions are taken to secure future water supplies without, for example, undue influence from council politics. </w:t>
      </w:r>
    </w:p>
    <w:p>
      <w:pPr>
        <w:pStyle w:val="TextBody"/>
        <w:rPr/>
      </w:pPr>
      <w:r>
        <w:rPr/>
        <w:t>This is consistent with the findings of Byrnes, Crase, Dollery and Villano:</w:t>
      </w:r>
    </w:p>
    <w:p>
      <w:pPr>
        <w:pStyle w:val="Quote"/>
        <w:rPr/>
      </w:pPr>
      <w:r>
        <w:rPr>
          <w:rStyle w:val="QuoteChar"/>
        </w:rPr>
        <w:t>Wastewater utilities in Victoria were found to be 22 percent more pure technically efficient when compared to utilities in New South Wales of a similar size … [possible reasons for this include] first, the composition of the boards of Victorian utilities during the period was a function of relative expertise, rather than a proportional representation of the Local Government area each utility served … second, skilled managers may be relatively more attracted to Victorian utilities due to the prospect of reporting to a board, rather than the general manager of a council, and dealing with a broader set of stakeholders, rather than simply within local government</w:t>
      </w:r>
      <w:r>
        <w:rPr/>
        <w:t>. (Byrnes, Crase, Dollery and Villano 2009, p. 167)</w:t>
      </w:r>
    </w:p>
    <w:p>
      <w:pPr>
        <w:pStyle w:val="TextBody"/>
        <w:rPr/>
      </w:pPr>
      <w:r>
        <w:rPr/>
        <w:t>Byrnes, Crase, Dollery and Villano (2010) found that water utilities in Victoria were 13 per cent more efficient when compared to utilities in New South Wales of a similar size. The authors argued that this was largely due to the governance arrangements in place in Victoria since the 1990s, which were thought to permit a greater degree of professional managerial competence, largely due to the ability to attract skilled managers to larger water corporations as opposed to the achievement of scale economies.</w:t>
      </w:r>
    </w:p>
    <w:p>
      <w:pPr>
        <w:pStyle w:val="TextBody"/>
        <w:rPr/>
      </w:pPr>
      <w:r>
        <w:rPr/>
        <w:t>Infrastructure Australia also indicated support for the corporation model:</w:t>
      </w:r>
    </w:p>
    <w:p>
      <w:pPr>
        <w:pStyle w:val="Quote"/>
        <w:rPr/>
      </w:pPr>
      <w:r>
        <w:rPr/>
        <w:t>Local government-owned regional water corporations have the best potential to meet aggregated water utilities’ objectives because of the strong governance structures they bring. There is also much to recommend the county council model as applied in New South Wales. (sub. DR107, p. 14)</w:t>
      </w:r>
    </w:p>
    <w:p>
      <w:pPr>
        <w:pStyle w:val="TextBody"/>
        <w:rPr/>
      </w:pPr>
      <w:r>
        <w:rPr/>
        <w:t>A regional water corporation would operate on the same basis as private sector participants, thus promoting competitive neutrality. Kempsey Shire Council (sub. 30, p. 10) considered ‘being classed as an infrastructure corporation [means] the risk profile will be lower, thereby giving access to more competitive borrowing rates’.</w:t>
      </w:r>
    </w:p>
    <w:p>
      <w:pPr>
        <w:pStyle w:val="TextBody"/>
        <w:rPr/>
      </w:pPr>
      <w:r>
        <w:rPr/>
        <w:t>Finally, there may be scope for the corporation model to reduce skills shortage problems (over and above the benefits achieved via aggregation), if skilled managers are particularly attracted to utilities that follow a corporate structure. Armstrong and Gellatly (2008, p. 25) suggest that this is one of the benefits to have arisen from the Victorian reform experience. Kempsey Shire Council agreed:</w:t>
      </w:r>
    </w:p>
    <w:p>
      <w:pPr>
        <w:pStyle w:val="Quote"/>
        <w:rPr/>
      </w:pPr>
      <w:r>
        <w:rPr/>
        <w:t>For generation X and Y individuals, the opportunity to work in a large corporate entity in a lifestyle location in regional New South Wales, will be a significant attraction. More and more people in this demographic are looking to move from metropolitan areas but need professional career opportunities to do so. (sub. 30, p. 13)</w:t>
      </w:r>
    </w:p>
    <w:p>
      <w:pPr>
        <w:pStyle w:val="TextBody"/>
        <w:rPr/>
      </w:pPr>
      <w:r>
        <w:rPr/>
        <w:t xml:space="preserve">The county council model (box </w:t>
      </w:r>
      <w:r>
        <w:fldChar w:fldCharType="begin"/>
      </w:r>
      <w:r>
        <w:rPr/>
        <w:instrText xml:space="preserve"> LINK Word.Document.8 "\\\\mel_1\\groups\\Urban Water\\FINAL REPORT\\Final\\Chapter 13 Regional reform.doc" OLE_LINK1 \a \t </w:instrText>
      </w:r>
      <w:bookmarkStart w:id="315" w:name="_1376132574"/>
      <w:bookmarkStart w:id="316" w:name="_1375008292"/>
      <w:bookmarkStart w:id="317" w:name="_1374932397"/>
      <w:bookmarkStart w:id="318" w:name="_1374588866"/>
      <w:bookmarkStart w:id="319" w:name="_1373896210"/>
      <w:bookmarkEnd w:id="315"/>
      <w:bookmarkEnd w:id="316"/>
      <w:bookmarkEnd w:id="317"/>
      <w:bookmarkEnd w:id="318"/>
      <w:bookmarkEnd w:id="319"/>
      <w:r>
        <w:rPr/>
      </w:r>
      <w:r>
        <w:rPr/>
        <w:fldChar w:fldCharType="separate"/>
      </w:r>
      <w:r>
        <w:rPr/>
        <w:t>13.1</w:t>
      </w:r>
      <w:r>
        <w:rPr/>
      </w:r>
      <w:r>
        <w:rPr/>
        <w:fldChar w:fldCharType="end"/>
      </w:r>
      <w:r>
        <w:rPr/>
        <w:t>) involves many of the same benefits, costs and risks as the corporation model, and was supported by a number of respondents to this inquiry. RWCC noted:</w:t>
      </w:r>
    </w:p>
    <w:p>
      <w:pPr>
        <w:pStyle w:val="Quote"/>
        <w:rPr/>
      </w:pPr>
      <w:r>
        <w:rPr/>
        <w:t>The county council model for water utilities continues to be a very successful structure that has allowed Riverina Water to provide financially viable water supply services to a range of communities spread over four local government areas. Without the benefit of being able to share costs, as well as many other advantages such as access to professional, technical and administrative resources, many of the smaller communities could not have a financially viable water supply. (sub. 50, p. 14)</w:t>
      </w:r>
    </w:p>
    <w:p>
      <w:pPr>
        <w:pStyle w:val="TextBody"/>
        <w:rPr/>
      </w:pPr>
      <w:r>
        <w:rPr/>
        <w:t>MidCoast Water considered that the county councils model has delivered significant benefits for the MidCoast region (sub. 51 and sub. DR104). MidCoast Water recently expanded its operations and now provides water supply and wastewater services to customers in the Gloucester Shire Council region:</w:t>
      </w:r>
    </w:p>
    <w:p>
      <w:pPr>
        <w:pStyle w:val="Quote"/>
        <w:rPr/>
      </w:pPr>
      <w:r>
        <w:rPr/>
        <w:t>Gloucester Council has reached the conclusion that it can no longer provide these services at a cost effective rate to its customers. MidCoast Water believes that there are many other smaller councils that are in the same position but do not wish to acknowledge this. (sub. DR104, p. 3)</w:t>
      </w:r>
    </w:p>
    <w:p>
      <w:pPr>
        <w:pStyle w:val="TextBody"/>
        <w:rPr/>
      </w:pPr>
      <w:r>
        <w:rPr/>
        <w:t>Likewise, GWCC strongly supported the county council model (sub. 56). GWCC considered that this model promotes the sharing of water resources across local government boundaries, and facilitates the cost</w:t>
        <w:noBreakHyphen/>
        <w:t>effective utilisation of management, engineering and technical skills. REROC favoured this model over a corporation approach:</w:t>
      </w:r>
    </w:p>
    <w:p>
      <w:pPr>
        <w:pStyle w:val="Quote"/>
        <w:rPr/>
      </w:pPr>
      <w:r>
        <w:rPr/>
        <w:t>The county council structure does give rise to increased efficiency while retaining ‘ownership’ within the serviced communities … The structure provides a viable alternative to the GTE or corporation’s structures … [and] has worked very well in NSW. (sub. DR165, p. 5)</w:t>
      </w:r>
    </w:p>
    <w:p>
      <w:pPr>
        <w:pStyle w:val="TextBody"/>
        <w:rPr/>
      </w:pPr>
      <w:r>
        <w:rPr/>
        <w:t>RWCC considered that the county council model offers many benefits but should be restricted to water supply services only:</w:t>
      </w:r>
    </w:p>
    <w:p>
      <w:pPr>
        <w:pStyle w:val="Quote"/>
        <w:rPr/>
      </w:pPr>
      <w:r>
        <w:rPr/>
        <w:t>The county council model, we believe, has proven to be a very effective water supply model over a long period of time, in excess of 50 years, but that the same effectiveness will not necessarily flow to sewer collection and treatment … We haven’t had any council try to withdraw in that period, so we think we must be doing something right. We do run only water, not the sewerage. The sewerage is run by the general purpose councils, which, if you think about it, with such a wide area — which would be over 20 000 square kilometres, with a number of disparate towns and villages — it doesn’t make sense to have a centralised sewerage treatment plant. (trans., p. 617)</w:t>
      </w:r>
    </w:p>
    <w:p>
      <w:pPr>
        <w:pStyle w:val="TextBody"/>
        <w:rPr/>
      </w:pPr>
      <w:r>
        <w:rPr/>
        <w:t>The NSW Water Directorate noted support for the county council model if this is the approach favoured by local councils:</w:t>
      </w:r>
    </w:p>
    <w:p>
      <w:pPr>
        <w:pStyle w:val="Quote"/>
        <w:rPr/>
      </w:pPr>
      <w:r>
        <w:rPr/>
        <w:t>We’re fully supportive of county councils. If a local group of councils wanted to form a county council as their method of delivery, we would be perfectly supportive of that. (trans., p. 480)</w:t>
      </w:r>
    </w:p>
    <w:p>
      <w:pPr>
        <w:pStyle w:val="TextBody"/>
        <w:rPr/>
      </w:pPr>
      <w:r>
        <w:rPr/>
        <w:t>No respondents to this inquiry indicated strong opposition to the county council model.</w:t>
      </w:r>
    </w:p>
    <w:p>
      <w:pPr>
        <w:pStyle w:val="TextBody"/>
        <w:rPr/>
      </w:pPr>
      <w:r>
        <w:rPr/>
        <w:t xml:space="preserve">MidCoast Water (sub. 51) recognised that this model does present some potential disadvantages, namely, the perception that the elected members could make political decisions with little regard for sound financial management, or the inability of the constituent councils to cooperate effectively with each other. However, these sorts of issues would be dealt with via the universally applicable reforms. Specifically, a charter would be established between the county council and the State Government that would directly address these risks. </w:t>
      </w:r>
    </w:p>
    <w:p>
      <w:pPr>
        <w:pStyle w:val="TextBody"/>
        <w:rPr/>
      </w:pPr>
      <w:r>
        <w:rPr/>
        <w:t>The Commission considers that there are considerable benefits associated with each of these organisational structures. The commercial orientation of a corporation, and the appointment of a skills</w:t>
        <w:noBreakHyphen/>
        <w:t xml:space="preserve">based board, are particularly desirable characteristics and may strengthen the case for corporatising aggregated utilities relative to establishing county councils (although the Commission’s universally applicable reforms may narrow this gap). </w:t>
      </w:r>
    </w:p>
    <w:p>
      <w:pPr>
        <w:pStyle w:val="TextBody"/>
        <w:rPr/>
      </w:pPr>
      <w:r>
        <w:rPr/>
        <w:t>In practice, the appropriateness of adopting either approach will ultimately depend on the circumstances of the individual utility, and should be considered in that context.</w:t>
      </w:r>
    </w:p>
    <w:p>
      <w:pPr>
        <w:pStyle w:val="Heading2"/>
        <w:ind w:left="907" w:hanging="907"/>
        <w:rPr/>
      </w:pPr>
      <w:bookmarkStart w:id="320" w:name="OLE_LINK6"/>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bookmarkEnd w:id="320"/>
      <w:r>
        <w:rPr/>
        <w:tab/>
        <w:t>Option 2: Regional alliance</w:t>
      </w:r>
    </w:p>
    <w:p>
      <w:pPr>
        <w:pStyle w:val="TextBody"/>
        <w:rPr/>
      </w:pPr>
      <w:r>
        <w:rPr/>
        <w:t>The regional alliance model (option 2) could be an efficient alternative to aggregation of regional water utilities. This option would deliver some of the same resource sharing and scale benefits of option 1 but, unlike aggregation, assets and responsibility for service delivery are retained by individual councils.</w:t>
      </w:r>
    </w:p>
    <w:p>
      <w:pPr>
        <w:pStyle w:val="Heading3"/>
        <w:ind w:left="0" w:hanging="0"/>
        <w:rPr/>
      </w:pPr>
      <w:r>
        <w:rPr/>
        <w:t>Description</w:t>
      </w:r>
    </w:p>
    <w:p>
      <w:pPr>
        <w:pStyle w:val="TextBody"/>
        <w:rPr/>
      </w:pPr>
      <w:r>
        <w:rPr/>
        <w:t xml:space="preserve">A regional alliance model (or regional organisation of councils (ROC)) (box </w:t>
      </w:r>
      <w:r>
        <w:fldChar w:fldCharType="begin"/>
      </w:r>
      <w:r>
        <w:rPr/>
        <w:instrText xml:space="preserve"> LINK Word.Document.8 "\\\\mel_1\\groups\\Urban Water\\FINAL REPORT\\Final\\Chapter 13 Regional reform.doc" OLE_LINK1 \a \t </w:instrText>
      </w:r>
      <w:bookmarkStart w:id="321" w:name="_1376132576"/>
      <w:bookmarkStart w:id="322" w:name="_1375008294"/>
      <w:bookmarkStart w:id="323" w:name="_1374932399"/>
      <w:bookmarkStart w:id="324" w:name="_1374588868"/>
      <w:bookmarkStart w:id="325" w:name="_1373874932"/>
      <w:bookmarkStart w:id="326" w:name="_1373718698"/>
      <w:bookmarkStart w:id="327" w:name="_1373444665"/>
      <w:bookmarkEnd w:id="321"/>
      <w:bookmarkEnd w:id="322"/>
      <w:bookmarkEnd w:id="323"/>
      <w:bookmarkEnd w:id="324"/>
      <w:bookmarkEnd w:id="325"/>
      <w:bookmarkEnd w:id="326"/>
      <w:bookmarkEnd w:id="327"/>
      <w:r>
        <w:rPr/>
      </w:r>
      <w:r>
        <w:rPr/>
        <w:fldChar w:fldCharType="separate"/>
      </w:r>
      <w:r>
        <w:rPr/>
        <w:t>13.1</w:t>
      </w:r>
      <w:r>
        <w:rPr/>
      </w:r>
      <w:r>
        <w:rPr/>
        <w:fldChar w:fldCharType="end"/>
      </w:r>
      <w:r>
        <w:rPr/>
        <w:t>) allows for certain water and wastewater services to be provided centrally, for example, drought management, water security planning, integrated water cycle management, demand management and water quality management</w:t>
      </w:r>
      <w:r>
        <w:rPr>
          <w:rStyle w:val="FootnoteCharacters"/>
          <w:rStyle w:val="FootnoteAnchor"/>
        </w:rPr>
        <w:footnoteReference w:id="9"/>
      </w:r>
      <w:r>
        <w:rPr/>
        <w:t xml:space="preserve"> (Centroc and the Lower Macquarie Water Utilities, sub. DR131).</w:t>
      </w:r>
    </w:p>
    <w:p>
      <w:pPr>
        <w:pStyle w:val="TextBody"/>
        <w:rPr/>
      </w:pPr>
      <w:r>
        <w:rPr/>
        <w:t xml:space="preserve">Membership of a regional alliance is voluntary — member councils elect to be part of the alliance and decisions made by the alliance are not binding. This is reflected in the legislation that supports the establishment of regional alliances (or ROCs) — in New South Wales alliances are established under s. 355(d) of the </w:t>
      </w:r>
      <w:r>
        <w:rPr>
          <w:i/>
        </w:rPr>
        <w:t>Local Government Act 1993</w:t>
      </w:r>
      <w:r>
        <w:rPr/>
        <w:t xml:space="preserve"> (NSW):</w:t>
      </w:r>
    </w:p>
    <w:p>
      <w:pPr>
        <w:pStyle w:val="Quote"/>
        <w:rPr/>
      </w:pPr>
      <w:r>
        <w:rPr/>
        <w:t>A function of council may … be exercised … jointly by the council and another council or councils (including by means of a Voluntary Regional Organisation of Councils of which the councils concerned are members).</w:t>
      </w:r>
    </w:p>
    <w:p>
      <w:pPr>
        <w:pStyle w:val="TextBody"/>
        <w:rPr/>
      </w:pPr>
      <w:r>
        <w:rPr/>
        <w:t xml:space="preserve">An alternative alliance model (canvassed in the Armstrong and Gellatly report) is the binding (or mandatory) alliance model (box </w:t>
      </w:r>
      <w:r>
        <w:fldChar w:fldCharType="begin"/>
      </w:r>
      <w:r>
        <w:rPr/>
        <w:instrText xml:space="preserve"> LINK Word.Document.8 "\\\\mel_1\\groups\\Urban Water\\FINAL REPORT\\Final\\Chapter 13 Regional reform.doc" OLE_LINK10 \a \t  \* MERGEFORMAT </w:instrText>
      </w:r>
      <w:bookmarkStart w:id="328" w:name="_1376132578"/>
      <w:bookmarkStart w:id="329" w:name="_1375008297"/>
      <w:bookmarkStart w:id="330" w:name="_1374932401"/>
      <w:bookmarkStart w:id="331" w:name="_1374588870"/>
      <w:bookmarkStart w:id="332" w:name="_1373874934"/>
      <w:bookmarkStart w:id="333" w:name="_1373718700"/>
      <w:bookmarkStart w:id="334" w:name="_1373444457"/>
      <w:bookmarkStart w:id="335" w:name="_1373106793"/>
      <w:bookmarkStart w:id="336" w:name="_1372661892"/>
      <w:bookmarkStart w:id="337" w:name="_1372600365"/>
      <w:bookmarkStart w:id="338" w:name="_1372511369"/>
      <w:bookmarkStart w:id="339" w:name="_1372231471"/>
      <w:bookmarkStart w:id="340" w:name="_1372141755"/>
      <w:bookmarkStart w:id="341" w:name="_1372053813"/>
      <w:bookmarkStart w:id="342" w:name="_1371995758"/>
      <w:bookmarkStart w:id="343" w:name="_1371886975"/>
      <w:bookmarkStart w:id="344" w:name="_1370866399"/>
      <w:bookmarkStart w:id="345" w:name="_1370331804"/>
      <w:bookmarkStart w:id="346" w:name="_1370330210"/>
      <w:bookmarkStart w:id="347" w:name="_1370237423"/>
      <w:bookmarkStart w:id="348" w:name="_1370160444"/>
      <w:bookmarkStart w:id="349" w:name="_137016028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
      <w:r>
        <w:rPr/>
        <w:fldChar w:fldCharType="separate"/>
      </w:r>
      <w:r>
        <w:rPr/>
        <w:t>13.5</w:t>
      </w:r>
      <w:r>
        <w:rPr/>
      </w:r>
      <w:r>
        <w:rPr/>
        <w:fldChar w:fldCharType="end"/>
      </w:r>
      <w:r>
        <w:rPr/>
        <w:t>). The Commission understands that there are no examples of the binding alliance model in the water sector at present.</w:t>
      </w:r>
    </w:p>
    <w:p>
      <w:pPr>
        <w:pStyle w:val="TextBody"/>
        <w:rPr/>
      </w:pPr>
      <w:r>
        <w:rPr/>
        <w:t xml:space="preserve">Under the regional alliance model a deed of agreement (or memorandum of understanding) would be established that represents the commitment made by participating councils to the regional alliance. This would specify the structure of a board of management, the funding arrangements for a secretariat, and arrangements for sharing of data, intellectual property and so on. All member councils would be represented on the board of the regional alliance. </w:t>
      </w:r>
    </w:p>
    <w:p>
      <w:pPr>
        <w:pStyle w:val="TextBody"/>
        <w:rPr/>
      </w:pPr>
      <w:r>
        <w:rPr/>
        <w:t xml:space="preserve">There are a number of (water supply and/or wastewater) regional alliances currently operating throughout New South Wales, and the Commission understands that several new alliances are being considered. For example, Wagga Wagga City Council (sub. DR116) is proposing that a water and wastewater alliance be established between RWCC, GWCC, and a number of Local Government utilities (including Wagga Wagga). </w:t>
      </w:r>
    </w:p>
    <w:p>
      <w:pPr>
        <w:pStyle w:val="TextBody"/>
        <w:rPr/>
      </w:pPr>
      <w:r>
        <w:rPr/>
        <w:t>The alliance structure (in so far as it relates to water and wastewater) is less common in Queensland. However, the LGAQ note that a group of regional councils (the Remote Area Planning and Development Board (RAPAD) group of councils) have agreed to participate in a pilot program that will explore the merits of adopting the alliance model (sub. DR13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0" w:name="OLE_LINK10"/>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50"/>
            <w:r>
              <w:rPr/>
              <w:tab/>
              <w:t>Binding alli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distinguishing feature of a binding (or mandatory) regional alliance (as described by Armstrong and Gellatly (2008)) is the presence of a binding alliance entity (BAE). The BAE would be legally separate from council members and would coordinate the functions of the alliance. The binding alliance model would require legislation to make membership of the alliance compulsory, and to compel member councils to implement the strategies and operating plans set by the BAE. </w:t>
            </w:r>
          </w:p>
          <w:p>
            <w:pPr>
              <w:pStyle w:val="Box"/>
              <w:rPr/>
            </w:pPr>
            <w:r>
              <w:rPr/>
              <w:t>These features mean that the binding alliance model would be a more costly option (both in terms of start-up and operating costs) relative to the voluntary alliance.</w:t>
            </w:r>
          </w:p>
          <w:p>
            <w:pPr>
              <w:pStyle w:val="Box"/>
              <w:rPr/>
            </w:pPr>
            <w:r>
              <w:rPr/>
              <w:t>The risks of this model for member councils are potentially significant. Assets and responsibility for service delivery are retained by individual councils, and councils would remain entirely accountable for all water and wastewater outcomes, including compliance with customer service, public health and environmental standards. However, councils would be bound to operate water supply and wastewater systems and infrastructure in accordance with the capital expenditure and operating plans determined by the (non-risk bearing) BAE.</w:t>
            </w:r>
          </w:p>
          <w:p>
            <w:pPr>
              <w:pStyle w:val="Box"/>
              <w:rPr/>
            </w:pPr>
            <w:r>
              <w:rPr/>
              <w:t>The Commission considers that this approach could leave member councils highly exposed to a centralised decision making process. If member councils choose to manage this risk by retaining an excessive amount of internal resources, many of the scale benefits of cooperation across utilities would be erod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ssessment</w:t>
      </w:r>
    </w:p>
    <w:p>
      <w:pPr>
        <w:pStyle w:val="TextBody"/>
        <w:rPr/>
      </w:pPr>
      <w:r>
        <w:rPr/>
        <w:t>A number of respondents to this inquiry expressed strong support for the regional alliance model. The LGSA NSW preferred this approach over aggregation (option 1):</w:t>
      </w:r>
    </w:p>
    <w:p>
      <w:pPr>
        <w:pStyle w:val="Quote"/>
        <w:rPr/>
      </w:pPr>
      <w:r>
        <w:rPr/>
        <w:t>Catchment-based, regional strategic water supply and demand planning and infrastructure delivery could be achieved … without losing the economies of scope associated with the integration of water supply and sewerage functions and general purpose functions. (sub. 63, p. 7)</w:t>
      </w:r>
    </w:p>
    <w:p>
      <w:pPr>
        <w:pStyle w:val="TextBody"/>
        <w:rPr/>
      </w:pPr>
      <w:r>
        <w:rPr/>
        <w:t>Likewise, the LGAQ:</w:t>
      </w:r>
    </w:p>
    <w:p>
      <w:pPr>
        <w:pStyle w:val="Quote"/>
        <w:rPr/>
      </w:pPr>
      <w:r>
        <w:rPr/>
        <w:t xml:space="preserve">… </w:t>
      </w:r>
      <w:r>
        <w:rPr/>
        <w:t>recognises the benefits of economies of scale but argues that they are best achieved through cooperation rather than wholesale institutional change … group access to specialised senior staff is seen as a strong benefit of regional collaboration. This is difficult under current arrangements and might be more achievable if stronger cooperative arrangements were put in place. (sub. 20, p. 8)</w:t>
      </w:r>
    </w:p>
    <w:p>
      <w:pPr>
        <w:pStyle w:val="TextBody"/>
        <w:rPr/>
      </w:pPr>
      <w:r>
        <w:rPr/>
        <w:t>There was strong support for this model from existing New South Wales alliances. Centroc and Lower Macquarie Water Utilities Alliances considered:</w:t>
      </w:r>
    </w:p>
    <w:p>
      <w:pPr>
        <w:pStyle w:val="Quote"/>
        <w:rPr/>
      </w:pPr>
      <w:r>
        <w:rPr/>
        <w:t>We set out initially to improve best practice across the eight councils and to focus on resource sharing and mentoring and developing training programs throughout the region because as you can appreciate, we’ve got a very small council in Brewarrina and Bourke, and they have struggled over time. So in terms of best practice, I think we’ve made substantial ground. We’ve gone from 63 per cent overall compliance with New South Wales best practice criteria, 63 per cent in 2006-07, to pretty close to 90 per cent …</w:t>
      </w:r>
    </w:p>
    <w:p>
      <w:pPr>
        <w:pStyle w:val="Quote"/>
        <w:rPr/>
      </w:pPr>
      <w:r>
        <w:rPr/>
        <w:t xml:space="preserve">… </w:t>
      </w:r>
      <w:r>
        <w:rPr/>
        <w:t>we have established supervisor and operator subgroups within the structure and they meet frequently and they visit each other … and that’s shown tremendous returns to the organisation. We’ve developed a regional water quality management plan, a regional integrated water cycle management plan, a regional drought management plan, a regional demand management plan, a regional stormwater harvesting strategy, and we’re moving more and more into policy development so that everything that they do is governed by a set of criteria that’s common to that region. (trans., p. 462)</w:t>
      </w:r>
    </w:p>
    <w:p>
      <w:pPr>
        <w:pStyle w:val="TextBody"/>
        <w:rPr/>
      </w:pPr>
      <w:r>
        <w:rPr/>
        <w:t>REROC reported that the alliance model supports bulk procurement practices, with associated cost savings for councils, and can assist councils in obtaining State Government funding:</w:t>
      </w:r>
    </w:p>
    <w:p>
      <w:pPr>
        <w:pStyle w:val="Quote"/>
        <w:rPr/>
      </w:pPr>
      <w:r>
        <w:rPr/>
        <w:t>REROC has been successful in accessing substantial funding for water savings and water quality projects. Currently the organisation is managing almost $2 million in funding from the NSW Environmental Trust to deliver 25 projects in water conservation, water harvesting, water quality, improved environmental flows and salinity. In addition the Organisation received $1.6 million from Strengthening Basin Communities to fund a number of planning activities that respond to a world with less water. (sub. DR165, p. 4)</w:t>
      </w:r>
    </w:p>
    <w:p>
      <w:pPr>
        <w:pStyle w:val="TextBody"/>
        <w:rPr/>
      </w:pPr>
      <w:r>
        <w:rPr/>
        <w:t>This point was also made by the Centroc and Lower Macquarie Water Utilities Alliances:</w:t>
      </w:r>
    </w:p>
    <w:p>
      <w:pPr>
        <w:pStyle w:val="Quote"/>
        <w:rPr/>
      </w:pPr>
      <w:r>
        <w:rPr/>
        <w:t>Grants are more readily accessible regionally, another reason for taking the alliance approach … most recently, Centroc has been successful in accessing funds for a regional training, workforce, mentoring, procurement and resource sharing plan. (sub. DR136, p. 3)</w:t>
      </w:r>
    </w:p>
    <w:p>
      <w:pPr>
        <w:pStyle w:val="TextBody"/>
        <w:rPr/>
      </w:pPr>
      <w:r>
        <w:rPr/>
        <w:t>The Centroc and Lower Macquarie Water Utilities Alliances</w:t>
      </w:r>
      <w:r>
        <w:rPr>
          <w:rStyle w:val="DraftingNote"/>
          <w:b w:val="false"/>
          <w:color w:val="000000"/>
          <w:sz w:val="26"/>
          <w:u w:val="none"/>
        </w:rPr>
        <w:t xml:space="preserve"> provided the Commission with data on estimated cost savings from operating under the alliance model (sub. DR136). This indicates that councils in the Centroc alliance saved (on average) around $60 000 each by undertaking three major best practices projects jointly (rather than independently) — a total saving of about $960 000 across all 16 member councils. In the case of the </w:t>
      </w:r>
      <w:r>
        <w:rPr/>
        <w:t>Lower Macquarie Water Utilities Alliance</w:t>
      </w:r>
      <w:r>
        <w:rPr>
          <w:rStyle w:val="DraftingNote"/>
          <w:b w:val="false"/>
          <w:color w:val="000000"/>
          <w:sz w:val="26"/>
          <w:u w:val="none"/>
        </w:rPr>
        <w:t xml:space="preserve">, it was suggested that councils saved around $76 000 each for five major studies — a total saving of about $377 000. </w:t>
      </w:r>
    </w:p>
    <w:p>
      <w:pPr>
        <w:pStyle w:val="TextBody"/>
        <w:rPr/>
      </w:pPr>
      <w:r>
        <w:rPr/>
        <w:t>A number of participants considered that local utilities are the appropriate decision</w:t>
        <w:noBreakHyphen/>
        <w:t>makers regarding investment in, and operation of, local water supply and wastewater systems, and considered that the alliance model preserves this arrangement. Dubbo City Council (a member of the Lower Macquarie Water Utilities Alliance) noted:</w:t>
      </w:r>
    </w:p>
    <w:p>
      <w:pPr>
        <w:pStyle w:val="Quote"/>
        <w:rPr/>
      </w:pPr>
      <w:r>
        <w:rPr/>
        <w:t>A wide range of benefits flow from Local Councils owning and operating water supply and sewerage in terms of sustainability, effectiveness and efficiency. Such benefits do not arise in some alternative institutional arrangement where an external organisation owns and/or operates water supply and sewerage functions in isolation from Local Government. (sub. 86, p. 9)</w:t>
      </w:r>
    </w:p>
    <w:p>
      <w:pPr>
        <w:pStyle w:val="TextBody"/>
        <w:rPr/>
      </w:pPr>
      <w:r>
        <w:rPr/>
        <w:t>Likewise, Lithgow City Council (sub. DR155) and Bathurst Regional Council (sub. DR108) (each a member of the Centroc alliance) considered that the current structural arrangements should be retained:</w:t>
      </w:r>
    </w:p>
    <w:p>
      <w:pPr>
        <w:pStyle w:val="Quote"/>
        <w:rPr/>
      </w:pPr>
      <w:r>
        <w:rPr/>
        <w:t xml:space="preserve">… </w:t>
      </w:r>
      <w:r>
        <w:rPr/>
        <w:t>[council] is experienced in managing the catchments of two dams that supply the Bathurst Local Government area. In fact the productive catchments contribute substantial inflows far downstream to the Burrendong Dam. (Bathurst Regional Council, sub. DR108, p. 1)</w:t>
      </w:r>
    </w:p>
    <w:p>
      <w:pPr>
        <w:pStyle w:val="TextBody"/>
        <w:rPr/>
      </w:pPr>
      <w:r>
        <w:rPr/>
        <w:t>Wagga Wagga City Council considered that the alliance model should not be limited to Local Government councils only, and anticipated that there would be significant benefits from establishing an alliance between water supply county councils and local councils that provide wastewater and stormwater services to the same region:</w:t>
      </w:r>
    </w:p>
    <w:p>
      <w:pPr>
        <w:pStyle w:val="Quote"/>
        <w:rPr/>
      </w:pPr>
      <w:r>
        <w:rPr/>
        <w:t>I think there are some fairly significant efficiency advantages that could be gained out of that … We currently bill separately for sewer and for water … under an alliance type of agreement, maybe we could do that collectively, so one bill goes out to the customer for both water and sewer … Obviously multi-skilling of staff, running a crew out to Tarcutta or Mangoplah or somewhere to deal with a sewer issue, they could also deal with a water issue while they’re there. (trans., p. 658)</w:t>
      </w:r>
    </w:p>
    <w:p>
      <w:pPr>
        <w:pStyle w:val="TextBody"/>
        <w:rPr/>
      </w:pPr>
      <w:r>
        <w:rPr/>
        <w:t>A number of parties commented on the benefits associated with capitalising on the resource sharing benefits of an alliance without losing the synergies between water, wastewater and stormwater (or Integrated Water Cycle Management) at the council level. The LGSA NSW noted:</w:t>
      </w:r>
    </w:p>
    <w:p>
      <w:pPr>
        <w:pStyle w:val="Quote"/>
        <w:rPr/>
      </w:pPr>
      <w:r>
        <w:rPr/>
        <w:t>The regional alliance model avoids … the cost that is associated with not being able to undertake integrated water cycle management. … Councils do stormwater, land use planning and they deliver water supply and sewerage. So they are actually able to deliver a truly integrated approach. (trans., pp. 539–40)</w:t>
      </w:r>
    </w:p>
    <w:p>
      <w:pPr>
        <w:pStyle w:val="TextBody"/>
        <w:rPr/>
      </w:pPr>
      <w:r>
        <w:rPr/>
        <w:t>Likewise, Riverina and Murray Regional Organisation of Councils considered:</w:t>
      </w:r>
    </w:p>
    <w:p>
      <w:pPr>
        <w:pStyle w:val="Quote"/>
        <w:rPr/>
      </w:pPr>
      <w:r>
        <w:rPr/>
        <w:t>Integrated water cycle management undertaken by a single utility simply makes good commonsense. To segregate those functions as has occurred elsewhere in Australia and in some parts of NSW makes no sense whatsoever and can often result in a disjointed approach to Integrated Water Cycle Management, urban planning and regional community development generally. (sub. DR164, p. 9)</w:t>
      </w:r>
    </w:p>
    <w:p>
      <w:pPr>
        <w:pStyle w:val="TextBody"/>
        <w:rPr/>
      </w:pPr>
      <w:r>
        <w:rPr/>
        <w:t>In weighing up the case for urban water reform in Tasmania, the MWST recognised the benefits of alliance-type models, but considered that the efficiency gains that can be achieved under this approach are limited relative to utility consolidation (option 1):</w:t>
      </w:r>
    </w:p>
    <w:p>
      <w:pPr>
        <w:pStyle w:val="Quote"/>
        <w:rPr/>
      </w:pPr>
      <w:r>
        <w:rPr/>
        <w:t>Some Local Governments, such as the Derwent Valley Council, are exploring opportunities for utilising the skills and asset bases of the Bulk Water Authorities to integrate through the value chain and deliver services on their behalf. In other cases, municipalities are seeking to enter cooperative arrangements to share resources and develop consistent planning schemes and other arrangements … Such reform may eventually stagnate, as cherry picking of the best opportunities for integration will occur. (MWST 2006, p. 11)</w:t>
      </w:r>
    </w:p>
    <w:p>
      <w:pPr>
        <w:pStyle w:val="TextBody"/>
        <w:rPr/>
      </w:pPr>
      <w:r>
        <w:rPr/>
        <w:t>MidCoast Water also expressed concerns about the regional alliance model:</w:t>
      </w:r>
    </w:p>
    <w:p>
      <w:pPr>
        <w:pStyle w:val="Quote"/>
        <w:rPr/>
      </w:pPr>
      <w:r>
        <w:rPr/>
        <w:t>This model works up to a point but the biggest weakness is that it will not provide the funding necessary for the upgrade of water related services in small towns. (sub. DR104, p. 4)</w:t>
      </w:r>
    </w:p>
    <w:p>
      <w:pPr>
        <w:pStyle w:val="TextBody"/>
        <w:rPr/>
      </w:pPr>
      <w:r>
        <w:rPr/>
        <w:t>and</w:t>
      </w:r>
    </w:p>
    <w:p>
      <w:pPr>
        <w:pStyle w:val="Quote"/>
        <w:rPr/>
      </w:pPr>
      <w:r>
        <w:rPr/>
        <w:t>I don’t think in the long term the alliance model can survive. Local Government is very fickle and I think the alliances that have formed are doing an excellent job … [but] at the end of the day, when it comes down to the dollars to replace the infrastructure, that will be the test … the alliance will serve a purpose, but they may have to look at something else a bit further down the track. (trans., p. 492)</w:t>
      </w:r>
    </w:p>
    <w:p>
      <w:pPr>
        <w:pStyle w:val="TextBody"/>
        <w:rPr/>
      </w:pPr>
      <w:r>
        <w:rPr/>
        <w:t>MidCoast Water suggested that some councils might be moving toward the alliance model as a way of avoiding more substantial reform:</w:t>
      </w:r>
    </w:p>
    <w:p>
      <w:pPr>
        <w:pStyle w:val="Quote"/>
        <w:rPr/>
      </w:pPr>
      <w:r>
        <w:rPr/>
        <w:t>The alliance solution is a typical answer by Local Government when fronted by reform. By forming an alliance the councils hope that reform will ‘go away’ and they continue on as normal. (sub. DR104, p. 5)</w:t>
      </w:r>
    </w:p>
    <w:p>
      <w:pPr>
        <w:pStyle w:val="TextBody"/>
        <w:rPr/>
      </w:pPr>
      <w:r>
        <w:rPr/>
        <w:t>Finally, Dollery, Grant and Crase (2011) sought to identify the key factors that underpin productive partnerships between Local Government councils and found that intangible factors, such as strong social networks and mutual trust between potential partner councils, are extremely important for the subsequent success of regional alliance</w:t>
        <w:noBreakHyphen/>
        <w:t>type arrangements.</w:t>
      </w:r>
    </w:p>
    <w:p>
      <w:pPr>
        <w:pStyle w:val="Heading4"/>
        <w:rPr/>
      </w:pPr>
      <w:r>
        <w:rPr/>
        <w:t>Conclusion</w:t>
      </w:r>
    </w:p>
    <w:p>
      <w:pPr>
        <w:pStyle w:val="TextBody"/>
        <w:rPr/>
      </w:pPr>
      <w:r>
        <w:rPr/>
        <w:t>Establishing a regional alliance is expected to deliver more modest benefits relative to utility aggregation, but would also involve fewer costs. Where it is not clear that the benefits of structural reform (aggregation) are sufficient to outweigh the costs, but there are strong possibilities for efficiency gains via greater resource sharing and the joint provision of certain water utility functions, a regional alliance model may be preferable to retaining the existing, stand</w:t>
        <w:noBreakHyphen/>
        <w:t xml:space="preserve">alone local council utility structure. </w:t>
      </w:r>
    </w:p>
    <w:p>
      <w:pPr>
        <w:pStyle w:val="TextBody"/>
        <w:rPr/>
      </w:pPr>
      <w:r>
        <w:rPr/>
        <w:t>Indeed, success of (and support for) existing alliance structures suggests that this is a valid and appropriate approach to achieving efficiency gains in the regional water sector.</w:t>
      </w:r>
    </w:p>
    <w:p>
      <w:pPr>
        <w:pStyle w:val="TextBody"/>
        <w:rPr>
          <w:rStyle w:val="DraftingNote"/>
        </w:rPr>
      </w:pPr>
      <w:r>
        <w:rPr/>
        <w:t>The success or otherwise of such alliances might also help inform the case for subsequent aggregation of utilities, and can therefore serve as an interim step towards establishing a regional water corporation or county council.</w:t>
      </w:r>
    </w:p>
    <w:p>
      <w:pPr>
        <w:pStyle w:val="RecB"/>
        <w:rPr/>
      </w:pPr>
      <w:r>
        <w:rPr>
          <w:rStyle w:val="DraftingNote"/>
          <w:b/>
        </w:rPr>
        <w:t>The Governments of New South Wales and Queensland should consider the merits of aggregation of regional water utilities, case-by-case, based on:</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51" w:name="OLE_LINK15"/>
                            <w:bookmarkEnd w:id="351"/>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352" w:name="OLE_LINK15"/>
                      <w:bookmarkEnd w:id="352"/>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Bullet"/>
        <w:numPr>
          <w:ilvl w:val="0"/>
          <w:numId w:val="8"/>
        </w:numPr>
        <w:rPr>
          <w:szCs w:val="26"/>
        </w:rPr>
      </w:pPr>
      <w:r>
        <w:rPr>
          <w:szCs w:val="26"/>
        </w:rPr>
        <w:t>identification of the affected utilities</w:t>
      </w:r>
    </w:p>
    <w:p>
      <w:pPr>
        <w:pStyle w:val="RecBBullet"/>
        <w:numPr>
          <w:ilvl w:val="0"/>
          <w:numId w:val="8"/>
        </w:numPr>
        <w:rPr>
          <w:szCs w:val="26"/>
        </w:rPr>
      </w:pPr>
      <w:r>
        <w:rPr>
          <w:szCs w:val="26"/>
        </w:rPr>
        <w:t>preferred grouping of utilities, in consultation with Local Governments, affected communities and other interested parties</w:t>
      </w:r>
    </w:p>
    <w:p>
      <w:pPr>
        <w:pStyle w:val="RecBBullet"/>
        <w:numPr>
          <w:ilvl w:val="0"/>
          <w:numId w:val="8"/>
        </w:numPr>
        <w:rPr/>
      </w:pPr>
      <w:r>
        <w:rPr>
          <w:szCs w:val="26"/>
        </w:rPr>
        <w:t>the relative merits of alternative organisational structures, including the county c</w:t>
      </w:r>
      <w:r>
        <w:rPr/>
        <w:t>ouncil and public corporation models.</w:t>
      </w:r>
    </w:p>
    <w:p>
      <w:pPr>
        <w:pStyle w:val="RecB"/>
        <w:rPr/>
      </w:pPr>
      <w:r>
        <w:rPr/>
        <w:t>Where the expected benefits of horizontal aggregation do not outweigh the costs, governments should consider the case for establishing regional alliances.</w:t>
      </w:r>
    </w:p>
    <w:p>
      <w:pPr>
        <w:pStyle w:val="Heading2"/>
        <w:ind w:left="907" w:hanging="907"/>
        <w:rPr/>
      </w:pPr>
      <w:bookmarkStart w:id="353" w:name="OLE_LINK11"/>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bookmarkEnd w:id="353"/>
      <w:r>
        <w:rPr/>
        <w:tab/>
        <w:t xml:space="preserve">Option 3: Horizontal disaggregation </w:t>
      </w:r>
    </w:p>
    <w:p>
      <w:pPr>
        <w:pStyle w:val="TextBody"/>
        <w:rPr/>
      </w:pPr>
      <w:r>
        <w:rPr/>
        <w:t xml:space="preserve">As set out in chapter 2, water customers in regional areas of South Australia, Western Australia (outside of Bunbury and Busselton — table </w:t>
      </w:r>
      <w:r>
        <w:fldChar w:fldCharType="begin"/>
      </w:r>
      <w:r>
        <w:rPr/>
        <w:instrText xml:space="preserve"> LINK Word.Document.8 "\\\\mel_1\\groups\\Urban Water\\FINAL REPORT\\Final\\Chapter 13 Regional reform.doc" OLE_LINK14 \a \t  \* MERGEFORMAT </w:instrText>
      </w:r>
      <w:bookmarkStart w:id="354" w:name="_1376132580"/>
      <w:bookmarkStart w:id="355" w:name="_1375008299"/>
      <w:bookmarkStart w:id="356" w:name="_1374932403"/>
      <w:bookmarkStart w:id="357" w:name="_1374588872"/>
      <w:bookmarkStart w:id="358" w:name="_1373874936"/>
      <w:bookmarkStart w:id="359" w:name="_1373718702"/>
      <w:bookmarkStart w:id="360" w:name="_1373444459"/>
      <w:bookmarkStart w:id="361" w:name="_1373106795"/>
      <w:bookmarkStart w:id="362" w:name="_1372661894"/>
      <w:bookmarkStart w:id="363" w:name="_1372600367"/>
      <w:bookmarkStart w:id="364" w:name="_1372511371"/>
      <w:bookmarkStart w:id="365" w:name="_1372231474"/>
      <w:bookmarkStart w:id="366" w:name="_1372141757"/>
      <w:bookmarkStart w:id="367" w:name="_1372073501"/>
      <w:bookmarkStart w:id="368" w:name="_1371995760"/>
      <w:bookmarkStart w:id="369" w:name="_1371886977"/>
      <w:bookmarkStart w:id="370" w:name="_1370866401"/>
      <w:bookmarkStart w:id="371" w:name="_1370330212"/>
      <w:bookmarkStart w:id="372" w:name="_1370237425"/>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t>13.1</w:t>
      </w:r>
      <w:r>
        <w:rPr/>
      </w:r>
      <w:r>
        <w:rPr/>
        <w:fldChar w:fldCharType="end"/>
      </w:r>
      <w:r>
        <w:rPr/>
        <w:t>), and the Northern Territory are served by the respective jurisdiction-wide public water corporation.</w:t>
      </w:r>
      <w:r>
        <w:rPr>
          <w:rStyle w:val="FootnoteCharacters"/>
          <w:rStyle w:val="FootnoteAnchor"/>
        </w:rPr>
        <w:footnoteReference w:id="10"/>
      </w:r>
      <w:r>
        <w:rPr/>
        <w:t xml:space="preserve"> This contrasts with Victoria and Tasmania, where multiple regional water corporations — each servicing a defined geographic area — have been established. </w:t>
      </w:r>
    </w:p>
    <w:p>
      <w:pPr>
        <w:pStyle w:val="TextBody"/>
        <w:rPr/>
      </w:pPr>
      <w:r>
        <w:rPr/>
        <w:t>The primary motivations for horizontally disaggregating large, jurisdiction-wide water utilities include to:</w:t>
      </w:r>
    </w:p>
    <w:p>
      <w:pPr>
        <w:pStyle w:val="ListBullet"/>
        <w:numPr>
          <w:ilvl w:val="0"/>
          <w:numId w:val="11"/>
        </w:numPr>
        <w:rPr/>
      </w:pPr>
      <w:r>
        <w:rPr/>
        <w:t>better align water system planning and water resource management with provision of services</w:t>
      </w:r>
    </w:p>
    <w:p>
      <w:pPr>
        <w:pStyle w:val="ListBullet"/>
        <w:numPr>
          <w:ilvl w:val="0"/>
          <w:numId w:val="11"/>
        </w:numPr>
        <w:rPr/>
      </w:pPr>
      <w:r>
        <w:rPr/>
        <w:t>remove diseconomies of scale (where the large utility is operating above an efficient scale) (chapter 12 and appendix G)</w:t>
      </w:r>
    </w:p>
    <w:p>
      <w:pPr>
        <w:pStyle w:val="ListBullet"/>
        <w:numPr>
          <w:ilvl w:val="0"/>
          <w:numId w:val="11"/>
        </w:numPr>
        <w:rPr/>
      </w:pPr>
      <w:r>
        <w:rPr/>
        <w:t>open up opportunities for yardstick competition between regional water utilities</w:t>
      </w:r>
    </w:p>
    <w:p>
      <w:pPr>
        <w:pStyle w:val="ListBullet"/>
        <w:numPr>
          <w:ilvl w:val="0"/>
          <w:numId w:val="11"/>
        </w:numPr>
        <w:rPr/>
      </w:pPr>
      <w:r>
        <w:rPr/>
        <w:t>put customers in closer proximity to their water service provider, in turn making utilities more accountable to their local communities, and providing customers with greater scope to influence the activities and performance of the utility</w:t>
      </w:r>
    </w:p>
    <w:p>
      <w:pPr>
        <w:pStyle w:val="ListBullet"/>
        <w:numPr>
          <w:ilvl w:val="0"/>
          <w:numId w:val="11"/>
        </w:numPr>
        <w:rPr/>
      </w:pPr>
      <w:r>
        <w:rPr/>
        <w:t>support more ‘region-specific’ water and wastewater outcomes</w:t>
      </w:r>
    </w:p>
    <w:p>
      <w:pPr>
        <w:pStyle w:val="ListBullet"/>
        <w:numPr>
          <w:ilvl w:val="0"/>
          <w:numId w:val="11"/>
        </w:numPr>
        <w:rPr/>
      </w:pPr>
      <w:r>
        <w:rPr/>
        <w:t>implement more location-specific pricing arrangements (chapter 6). Although there is scope for statewide utilities to set water prices on a location-specific basis, this has not been the case historically. The Water Corporation in Western Australia has moved towards more differential pricing arrangements in recent years, but these arrangements do not constitute location</w:t>
        <w:noBreakHyphen/>
        <w:t>specific pricing at this stage.</w:t>
      </w:r>
    </w:p>
    <w:p>
      <w:pPr>
        <w:pStyle w:val="TextBody"/>
        <w:rPr/>
      </w:pPr>
      <w:r>
        <w:rPr/>
        <w:t>The Commission notes that a number of new supply sources have recently been proposed in regional areas for location</w:t>
        <w:noBreakHyphen/>
        <w:t>specific reasons. For example, BHP Billiton plans to build a desalination plant at Point Lowly (in South Australia) to provide water supply to the Olympic Dam mine, and a solar desalination plant is being developed in Ceduna to provide the region with an alternative supply source.</w:t>
      </w:r>
    </w:p>
    <w:p>
      <w:pPr>
        <w:pStyle w:val="TextBody"/>
        <w:rPr/>
      </w:pPr>
      <w:r>
        <w:rPr/>
        <w:t xml:space="preserve">These developments will have a range of impacts for residents, businesses and the local environment. The Commission considers that a local water utility might be better placed to identify, manage and address these impacts, relative to a centralised State or Territory Government agency that is located a considerable distance from the local community. </w:t>
      </w:r>
    </w:p>
    <w:p>
      <w:pPr>
        <w:pStyle w:val="TextBody"/>
        <w:rPr/>
      </w:pPr>
      <w:r>
        <w:rPr/>
        <w:t>The City of Wanneroo considered that the case for disaggregation should be looked at in Western Australia:</w:t>
      </w:r>
    </w:p>
    <w:p>
      <w:pPr>
        <w:pStyle w:val="Quote"/>
        <w:rPr/>
      </w:pPr>
      <w:r>
        <w:rPr/>
        <w:t>Replacing the current model may result in:</w:t>
      </w:r>
    </w:p>
    <w:p>
      <w:pPr>
        <w:pStyle w:val="QuoteBullet"/>
        <w:numPr>
          <w:ilvl w:val="0"/>
          <w:numId w:val="13"/>
        </w:numPr>
        <w:rPr/>
      </w:pPr>
      <w:r>
        <w:rPr/>
        <w:t>Improved competition and therefore economic benefits to the community;</w:t>
      </w:r>
    </w:p>
    <w:p>
      <w:pPr>
        <w:pStyle w:val="QuoteBullet"/>
        <w:numPr>
          <w:ilvl w:val="0"/>
          <w:numId w:val="13"/>
        </w:numPr>
        <w:rPr/>
      </w:pPr>
      <w:r>
        <w:rPr/>
        <w:t>Better water resource management and planning; and</w:t>
      </w:r>
    </w:p>
    <w:p>
      <w:pPr>
        <w:pStyle w:val="QuoteBullet"/>
        <w:numPr>
          <w:ilvl w:val="0"/>
          <w:numId w:val="13"/>
        </w:numPr>
        <w:rPr/>
      </w:pPr>
      <w:r>
        <w:rPr/>
        <w:t>Opportunities for local government to become a water service provider increasing revenue and therefore investment in local communities.</w:t>
      </w:r>
    </w:p>
    <w:p>
      <w:pPr>
        <w:pStyle w:val="Quote"/>
        <w:rPr/>
      </w:pPr>
      <w:r>
        <w:rPr/>
        <w:t>However, it should be appreciated that whilst such a structure can be considered it may not be viable at the present time. (sub. DR150, p. 6)</w:t>
      </w:r>
    </w:p>
    <w:p>
      <w:pPr>
        <w:pStyle w:val="TextBody"/>
        <w:tabs>
          <w:tab w:val="clear" w:pos="720"/>
          <w:tab w:val="left" w:pos="6660" w:leader="none"/>
        </w:tabs>
        <w:rPr/>
      </w:pPr>
      <w:r>
        <w:rPr/>
        <w:t>In looking at options for regional water reform in New South Wales, the Institute for Sustainable Futures considered the merits of a single, statewide water service provider and concluded:</w:t>
      </w:r>
    </w:p>
    <w:p>
      <w:pPr>
        <w:pStyle w:val="Quote"/>
        <w:rPr/>
      </w:pPr>
      <w:r>
        <w:rPr/>
        <w:t>This option would represent the option most divorced from local inputs; while the sheer size of the organisation would create a risk of it wielding too much political control over water matters, pushing local concerns further into the background. Also at risk would be integration efforts. (Institute for Sustainable Futures 2008, p. 23)</w:t>
      </w:r>
    </w:p>
    <w:p>
      <w:pPr>
        <w:pStyle w:val="TextBody"/>
        <w:rPr/>
      </w:pPr>
      <w:r>
        <w:rPr/>
        <w:t>The South Australian Government did not support disaggregation and stated ‘any benefits gained from a structural change would be far outweighed by the scale losses involved’ (sub. DR132, p. 8). No evidence was supplied to the Commission to support this view.</w:t>
      </w:r>
    </w:p>
    <w:p>
      <w:pPr>
        <w:pStyle w:val="TextBody"/>
        <w:rPr/>
      </w:pPr>
      <w:r>
        <w:rPr/>
        <w:t xml:space="preserve">The Commission recognises that the Economic Regulation Authority in Western Australia (ERA) has undertaken work that considers the merits of alternative structural arrangements for Western Australia. This includes a piece of work undertaken by the Allen Consulting Group (ACG), </w:t>
      </w:r>
      <w:r>
        <w:rPr>
          <w:i/>
        </w:rPr>
        <w:t>Water Industry Structure Study Analysis of Alternative Reconfiguration Options in the South-West of Western Australia.</w:t>
      </w:r>
      <w:r>
        <w:rPr/>
        <w:t xml:space="preserve"> ACG found that there would be economies of scale benefits from merging Aqwest (Bunbury) and Busselton Water with the Water Corporation, relative to the existing arrangements (Water Corporation, sub. 78).</w:t>
      </w:r>
    </w:p>
    <w:p>
      <w:pPr>
        <w:pStyle w:val="TextBody"/>
        <w:rPr/>
      </w:pPr>
      <w:r>
        <w:rPr/>
        <w:t>However, this analysis does not explicitly assess the full range of costs and benefits (including the prospects for competition and other dynamic efficiencies) associated with breaking up the Water Corporation such that regional areas are serviced by separate stand-alone utilities. Likewise, the Commission is not aware of any work that has considered the merits of alternative structural arrangements in South Australia and the Northern Territory.</w:t>
      </w:r>
    </w:p>
    <w:p>
      <w:pPr>
        <w:pStyle w:val="TextBody"/>
        <w:rPr/>
      </w:pPr>
      <w:r>
        <w:rPr/>
        <w:t>The Commission considers there would be benefit in relevant State and Territory Governments commissioning an independent review of the prospects for achieving a more efficient water supply and wastewater industry through structural separation. In some cases structural reform may not be efficient. However, the merits of re</w:t>
        <w:noBreakHyphen/>
        <w:t>defining the boundaries of ‘postage stamps’ used for pricing purposes in these jurisdictions should also be considered, with a view to achieving more efficient — and more location</w:t>
        <w:noBreakHyphen/>
        <w:t>specific — pricing arrangements for water and wastewater services (chapter 6).</w:t>
      </w:r>
    </w:p>
    <w:p>
      <w:pPr>
        <w:pStyle w:val="RecB"/>
        <w:pBdr>
          <w:left w:val="nil"/>
          <w:right w:val="single" w:sz="24" w:space="4" w:color="C0C0C0"/>
        </w:pBdr>
        <w:rPr/>
      </w:pPr>
      <w:r>
        <w:rPr/>
        <w:t xml:space="preserve">The Governments of South Australia, Western Australia and the Northern Territory should consider the costs and benefits of replacing the single, jurisdiction-wide public corporation model with a regional water corporation approach (horizontal disaggregation).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73" w:name="OLE_LINK9"/>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3</w:t>
                            </w:r>
                            <w:r>
                              <w:rPr/>
                              <w:fldChar w:fldCharType="end"/>
                            </w:r>
                            <w:bookmarkEnd w:id="373"/>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bookmarkStart w:id="374" w:name="OLE_LINK9"/>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3</w:t>
                      </w:r>
                      <w:r>
                        <w:rPr/>
                        <w:fldChar w:fldCharType="end"/>
                      </w:r>
                      <w:bookmarkEnd w:id="374"/>
                    </w:p>
                  </w:txbxContent>
                </v:textbox>
                <w10:wrap type="topAndBottom"/>
              </v:rect>
            </w:pict>
          </mc:Fallback>
        </mc:AlternateContent>
      </w:r>
    </w:p>
    <w:p>
      <w:pPr>
        <w:pStyle w:val="RecB"/>
        <w:pBdr>
          <w:left w:val="nil"/>
          <w:right w:val="single" w:sz="24" w:space="4" w:color="C0C0C0"/>
        </w:pBdr>
        <w:rPr/>
      </w:pPr>
      <w:r>
        <w:rPr/>
        <w:t>In assessing the costs and benefits, factors other than scale should be considered, including opportunities for yardstick competition, the proximity of utilities to the customers they serve, opportunities for more location-specific pricing arrangements and the effectiveness of water resource management and water system planning.</w:t>
      </w:r>
    </w:p>
    <w:p>
      <w:pPr>
        <w:pStyle w:val="Heading2"/>
        <w:ind w:left="907" w:hanging="907"/>
        <w:rPr/>
      </w:pPr>
      <w:bookmarkStart w:id="375" w:name="OLE_LINK8"/>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5</w:t>
      </w:r>
      <w:r>
        <w:rPr/>
        <w:fldChar w:fldCharType="end"/>
      </w:r>
      <w:bookmarkEnd w:id="375"/>
      <w:r>
        <w:rPr/>
        <w:tab/>
        <w:t>Other issues for regional areas</w:t>
      </w:r>
    </w:p>
    <w:p>
      <w:pPr>
        <w:pStyle w:val="TextBody"/>
        <w:rPr/>
      </w:pPr>
      <w:r>
        <w:rPr/>
        <w:t>This section considers a number of other regional</w:t>
        <w:noBreakHyphen/>
        <w:t xml:space="preserve">specific issues that have been raised by participants during the course of this inquiry, but will not necessarily be adequately addressed by the reforms proposed so far in this report. </w:t>
      </w:r>
    </w:p>
    <w:p>
      <w:pPr>
        <w:pStyle w:val="Heading3"/>
        <w:ind w:left="0" w:hanging="0"/>
        <w:rPr/>
      </w:pPr>
      <w:r>
        <w:rPr/>
        <w:t>Government funding</w:t>
      </w:r>
    </w:p>
    <w:p>
      <w:pPr>
        <w:pStyle w:val="TextBody"/>
        <w:rPr/>
      </w:pPr>
      <w:r>
        <w:rPr/>
        <w:t>As set out in chapter 5, the Commission considers that it is only appropriate to provide water utilities with State and Territory Government funding in a very limited and specific set of circumstances (recommendation 5.3). The conditions that could potentially justify subsidy funding of regional water utilities are described below.</w:t>
      </w:r>
    </w:p>
    <w:p>
      <w:pPr>
        <w:pStyle w:val="Heading4"/>
        <w:rPr/>
      </w:pPr>
      <w:r>
        <w:rPr/>
        <w:t>Full cost recovery may not be appropriate</w:t>
      </w:r>
    </w:p>
    <w:p>
      <w:pPr>
        <w:pStyle w:val="TextBody"/>
        <w:rPr/>
      </w:pPr>
      <w:r>
        <w:rPr/>
        <w:t>The reforms set out in chapter 10 require that utilities pass on the true (efficient) cost of service provision to customers, consistent with the notion of full cost recovery (recommendation 10.6). However, in certain circumstances governments may determine that it is not appropriate to pass on these costs to water consumers. For example, if a utility services extremely remote customers with a very high cost to serve, governments may decide to limit the extent to which utility costs are passed through to customers for affordability reasons. Where this is the case, the utility would not be financially self</w:t>
        <w:noBreakHyphen/>
        <w:t>sufficient (without government subsidy funding).</w:t>
      </w:r>
    </w:p>
    <w:p>
      <w:pPr>
        <w:pStyle w:val="TextBody"/>
        <w:rPr/>
      </w:pPr>
      <w:r>
        <w:rPr/>
        <w:t>This issue was recognised by the LGSA NSW:</w:t>
      </w:r>
    </w:p>
    <w:p>
      <w:pPr>
        <w:pStyle w:val="Quote"/>
        <w:rPr/>
      </w:pPr>
      <w:r>
        <w:rPr/>
        <w:t>Regional circumstances will dictate what is achievable and in some regions, particularly in rural and remote regions, communities might not be able to afford the desired level of water supply and sewerage service even from a regional perspective … To ensure local water utilities throughout the whole of regional New South Wales can provide safe secure water supply and sewerage services, the Associations support the retention of a permanent funding program to provide technical and financial assistance to local water authorities for the renewal and enhancement of water supply and sewerage infrastructure in areas of need. (sub. 63, p. 10)</w:t>
      </w:r>
    </w:p>
    <w:p>
      <w:pPr>
        <w:pStyle w:val="TextBody"/>
        <w:rPr/>
      </w:pPr>
      <w:r>
        <w:rPr/>
        <w:t>Australian Water Association also noted the important of subsidy funding:</w:t>
      </w:r>
    </w:p>
    <w:p>
      <w:pPr>
        <w:pStyle w:val="Quote"/>
        <w:rPr/>
      </w:pPr>
      <w:r>
        <w:rPr/>
        <w:t>Where the capacity of consumers to pay the full cost of current services and maintenance (of which there may be a significant backlog due to past under</w:t>
        <w:noBreakHyphen/>
        <w:t>investment) is limited, explicit and transparent subsidies may need to be paid to ensure that consumers are provided with the services they need. (sub. DR157, p. 13)</w:t>
      </w:r>
    </w:p>
    <w:p>
      <w:pPr>
        <w:pStyle w:val="TextBody"/>
        <w:rPr/>
      </w:pPr>
      <w:r>
        <w:rPr/>
        <w:t>RWCC commented:</w:t>
      </w:r>
    </w:p>
    <w:p>
      <w:pPr>
        <w:pStyle w:val="Quote"/>
        <w:rPr/>
      </w:pPr>
      <w:r>
        <w:rPr/>
        <w:t>Some communities have water supply systems that will never be financially viable in their own right. Some form of subsidy will always be required for such communities if they are to retain reticulated water supply. (sub. 50, p. 4)</w:t>
      </w:r>
    </w:p>
    <w:p>
      <w:pPr>
        <w:pStyle w:val="TextBody"/>
        <w:rPr/>
      </w:pPr>
      <w:r>
        <w:rPr/>
        <w:t>Likewise, GWCC (sub. 56) considered that where water supply systems are financially unviable to begin with (and therefore established via government funding), they will continue to be unviable and require ongoing subsidies.</w:t>
      </w:r>
    </w:p>
    <w:p>
      <w:pPr>
        <w:pStyle w:val="TextBody"/>
        <w:rPr/>
      </w:pPr>
      <w:r>
        <w:rPr/>
        <w:t xml:space="preserve">The Commission recognises the critical importance of achieving safe and secure urban water and wastewater service provision for all communities, irrespective of their location. Accordingly, subsidy payments should be made available where governments determine that customers should not pay for the full costs of service provision (this is likely to be the case for a number of regional water utilities that provide water and wastewater services to remote Indigenous communities). Subsidy funding would not necessarily be limited to ongoing operations — funding for capital works may also be required by these utilities to bring assets up to a safe and efficient standard. Any government funding should be provided by way of an explicit Community Service Obligation, using general taxation revenue, and should be subject to periodic review. </w:t>
      </w:r>
    </w:p>
    <w:p>
      <w:pPr>
        <w:pStyle w:val="TextBody"/>
        <w:rPr/>
      </w:pPr>
      <w:r>
        <w:rPr/>
        <w:t>In identifying those utilities for which a subsidy arrangement is efficient, jurisdictions should also consider the relative costs and benefits of supplying these regions with water and wastewater services via stand-alone water and wastewater systems (self-supply), rather than via the reticulated network.</w:t>
      </w:r>
    </w:p>
    <w:p>
      <w:pPr>
        <w:pStyle w:val="TextBody"/>
        <w:rPr/>
      </w:pPr>
      <w:r>
        <w:rPr/>
        <w:t>Regional water utilities would be responsible for administering subsidy payments to water customers. To maximise efficiency, subsidy payments should be independent of the actual level of consumption and administered in the form of a rebate (chapters 6 and 8). This will ensure that the subsidy does not affect users’ incentives to conserve water.</w:t>
      </w:r>
    </w:p>
    <w:p>
      <w:pPr>
        <w:pStyle w:val="Heading4"/>
        <w:rPr/>
      </w:pPr>
      <w:r>
        <w:rPr/>
        <w:t>Capital works assistance</w:t>
      </w:r>
    </w:p>
    <w:p>
      <w:pPr>
        <w:pStyle w:val="TextBody"/>
        <w:rPr/>
      </w:pPr>
      <w:r>
        <w:rPr/>
        <w:t>In the event significant, urgent and critical capital requirements cannot be financed by (otherwise economic and financially self-sufficient) regional water utilities, State and Territory Governments might choose to provide one-off subsidy payments to these utilities. For example, funding might be used to upgrade water supply and wastewater infrastructure to ensure safe and secure water services.</w:t>
      </w:r>
    </w:p>
    <w:p>
      <w:pPr>
        <w:pStyle w:val="TextBody"/>
        <w:rPr/>
      </w:pPr>
      <w:r>
        <w:rPr/>
        <w:t>This funding should only be provided if it is clear that there are sufficient public benefits (for example, with respect to public health) to justify the subsidy, and the amount of the subsidy is commensurate with these benefits. Any subsidy funding should be provided by way of an explicit Community Service Obligation payment. In some circumstances, concessional loans may be appropriate. Alternatively, State and Territory Governments may choose to provide debt funding for required capital investments and recover this over time as utilities move to full cost recovery.</w:t>
      </w:r>
    </w:p>
    <w:p>
      <w:pPr>
        <w:pStyle w:val="TextBody"/>
        <w:rPr/>
      </w:pPr>
      <w:r>
        <w:rPr/>
        <w:t>Water Utilities Sharing Group noted:</w:t>
      </w:r>
    </w:p>
    <w:p>
      <w:pPr>
        <w:pStyle w:val="Quote"/>
        <w:rPr/>
      </w:pPr>
      <w:r>
        <w:rPr/>
        <w:t>Low interest loans advanced to communities facing water supply and wastewater service issues would be beneficial for those communities having the capacity to take responsibility for such services and the ability to service those loans. This ensures that ownership of the asset is always retained by the relevant community, which experience suggests results in a better outcome for those end-users. (sub. DR102, p. 5)</w:t>
      </w:r>
    </w:p>
    <w:p>
      <w:pPr>
        <w:pStyle w:val="Heading4"/>
        <w:rPr/>
      </w:pPr>
      <w:r>
        <w:rPr/>
        <w:t>Reform incentives and assistance</w:t>
      </w:r>
    </w:p>
    <w:p>
      <w:pPr>
        <w:pStyle w:val="TextBody"/>
        <w:rPr/>
      </w:pPr>
      <w:r>
        <w:rPr/>
        <w:t xml:space="preserve">Where there are external (social) benefits from expediting the reform process, it may be appropriate to provide regional water utilities with a financial incentive to adopt specific reforms, subject to agreed timelines and outcomes. </w:t>
      </w:r>
    </w:p>
    <w:p>
      <w:pPr>
        <w:pStyle w:val="TextBody"/>
        <w:rPr/>
      </w:pPr>
      <w:r>
        <w:rPr/>
        <w:t>Likewise, there may be a case for providing Local Government councils (affected by reform) with temporary funding assistance to compensate for economies of scope losses and/or to help councils adjust to the new arrangements.</w:t>
      </w:r>
    </w:p>
    <w:p>
      <w:pPr>
        <w:pStyle w:val="TextBody"/>
        <w:rPr/>
      </w:pPr>
      <w:r>
        <w:rPr/>
        <w:t>The case for providing utilities with incentive payments for undertaking structural reform, and/or short-term financial assistance for affected local councils, should be considered by State and Territory Governments in the context of devising an urban water reform program.</w:t>
      </w:r>
    </w:p>
    <w:p>
      <w:pPr>
        <w:pStyle w:val="RecB"/>
        <w:rPr/>
      </w:pPr>
      <w:r>
        <w:rPr/>
        <w:t>If State and Territory Governments choose to subsidise the provision of water supply and wastewater services in regional areas (consistent with recommendations 5.3 and 10.4), the relative merits of alternative supply options for these customers (including moving to a system of self-supply) should be considere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76" w:name="OLE_LINK12"/>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4</w:t>
                            </w:r>
                            <w:r>
                              <w:rPr/>
                              <w:fldChar w:fldCharType="end"/>
                            </w:r>
                            <w:bookmarkEnd w:id="376"/>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377" w:name="OLE_LINK12"/>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4</w:t>
                      </w:r>
                      <w:r>
                        <w:rPr/>
                        <w:fldChar w:fldCharType="end"/>
                      </w:r>
                      <w:bookmarkEnd w:id="377"/>
                    </w:p>
                  </w:txbxContent>
                </v:textbox>
                <w10:wrap type="topAndBottom"/>
              </v:rect>
            </w:pict>
          </mc:Fallback>
        </mc:AlternateContent>
      </w:r>
    </w:p>
    <w:p>
      <w:pPr>
        <w:pStyle w:val="RecB"/>
        <w:rPr/>
      </w:pPr>
      <w:r>
        <w:rPr/>
        <w:t>The case for providing financial incentives to facilitate reform, and assistance for local councils adversely affected by reform, should be determined by State and Territory Governments. If assistance is provided, it should be transitory and limited to impacts resulting directly from reform implementation.</w:t>
      </w:r>
    </w:p>
    <w:p>
      <w:pPr>
        <w:pStyle w:val="Heading3"/>
        <w:ind w:left="0" w:hanging="0"/>
        <w:rPr/>
      </w:pPr>
      <w:r>
        <w:rPr/>
        <w:t>Information on water supply outcomes in Indigenous communities</w:t>
      </w:r>
    </w:p>
    <w:p>
      <w:pPr>
        <w:pStyle w:val="TextBody"/>
        <w:rPr/>
      </w:pPr>
      <w:r>
        <w:rPr/>
        <w:t>The challenges associated with providing adequate water and wastewater services to remote Indigenous communities are well recognised. Although there is little data or information on water supply outcomes in Indigenous communities, there are genuine concerns about the quality of water and wastewater services in some areas (over and above the sorts of problems identified in non</w:t>
        <w:noBreakHyphen/>
        <w:t xml:space="preserve">Indigenous regional communities). </w:t>
      </w:r>
    </w:p>
    <w:p>
      <w:pPr>
        <w:pStyle w:val="TextBody"/>
        <w:rPr/>
      </w:pPr>
      <w:r>
        <w:rPr/>
        <w:t>For example, the Armstrong and Gellatly (2008, p. 96) inquiry, drawing on advice from the NSW Department of Energy and Water, concluded that ‘the current situation of managing water and sewerage services in Aboriginal communities is not currently effective due to a number of challenges’. These were identified as staff/skills, water quality standards, revenue and the relationship between Indigenous communities and the local water utility. This is consistent with the findings of the Department of Water (WA):</w:t>
      </w:r>
    </w:p>
    <w:p>
      <w:pPr>
        <w:pStyle w:val="Quote"/>
        <w:rPr/>
      </w:pPr>
      <w:r>
        <w:rPr/>
        <w:t>Access to appropriate water and wastewater services in Western Australia’s remote (Aboriginal) settlements is a significant challenge due to labour constraints and the high cost of service delivery to small, geographically dispersed and very remote communities. (sub. 38, p. 4)</w:t>
      </w:r>
    </w:p>
    <w:p>
      <w:pPr>
        <w:pStyle w:val="TextBody"/>
        <w:rPr/>
      </w:pPr>
      <w:r>
        <w:rPr/>
        <w:t xml:space="preserve">COAG has recognised that the quality of water services provided to some Indigenous communities is of considerably lower standard than for the wider community. This is reflected in the 2009 </w:t>
      </w:r>
      <w:r>
        <w:rPr>
          <w:i/>
        </w:rPr>
        <w:t xml:space="preserve">COAG National Partnership Agreement on Remote Service Delivery, </w:t>
      </w:r>
      <w:r>
        <w:rPr/>
        <w:t>which includes a principle that remote Indigenous communities, and remote communities with significant Indigenous populations, are entitled to standards of services and infrastructure broadly comparable with that in non-Indigenous communities of similar size, location and need elsewhere in Australia.</w:t>
      </w:r>
    </w:p>
    <w:p>
      <w:pPr>
        <w:pStyle w:val="TextBody"/>
        <w:rPr/>
      </w:pPr>
      <w:r>
        <w:rPr/>
        <w:t xml:space="preserve">The Commission strongly endorses this principle, and considers that the standards of water and wastewater services provided to all Indigenous communities should be provided at comparable (in terms of location and scale) standards to the rest of the Australian community, as a matter of priority. State and Territory Government funding should be provided for this purpose, as per recommendations 10.6 and </w:t>
      </w:r>
      <w:r>
        <w:fldChar w:fldCharType="begin"/>
      </w:r>
      <w:r>
        <w:rPr/>
        <w:instrText xml:space="preserve"> LINK Word.Document.8 "\\\\mel_1\\groups\\Urban Water\\FINAL REPORT\\Final\\Chapter 13 Regional reform.doc" OLE_LINK12 \a \t  \* MERGEFORMAT </w:instrText>
      </w:r>
      <w:bookmarkStart w:id="378" w:name="_1376132582"/>
      <w:bookmarkStart w:id="379" w:name="_1375008301"/>
      <w:bookmarkStart w:id="380" w:name="_1374932406"/>
      <w:bookmarkStart w:id="381" w:name="_1374588874"/>
      <w:bookmarkStart w:id="382" w:name="_1373874938"/>
      <w:bookmarkStart w:id="383" w:name="_1373718704"/>
      <w:bookmarkStart w:id="384" w:name="_1373444461"/>
      <w:bookmarkStart w:id="385" w:name="_1373106797"/>
      <w:bookmarkStart w:id="386" w:name="_1372661896"/>
      <w:bookmarkStart w:id="387" w:name="_1372600369"/>
      <w:bookmarkStart w:id="388" w:name="_1372511373"/>
      <w:bookmarkStart w:id="389" w:name="_1372231476"/>
      <w:bookmarkStart w:id="390" w:name="_1372141759"/>
      <w:bookmarkStart w:id="391" w:name="_1372073503"/>
      <w:bookmarkStart w:id="392" w:name="_1371995762"/>
      <w:bookmarkStart w:id="393" w:name="_1371886979"/>
      <w:bookmarkStart w:id="394" w:name="_1370866403"/>
      <w:bookmarkStart w:id="395" w:name="_1370330214"/>
      <w:bookmarkStart w:id="396" w:name="_1370237427"/>
      <w:bookmarkStart w:id="397" w:name="_1370162459"/>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r>
      <w:r>
        <w:rPr/>
        <w:fldChar w:fldCharType="separate"/>
      </w:r>
      <w:r>
        <w:rPr/>
        <w:t>13.4</w:t>
      </w:r>
      <w:r>
        <w:rPr/>
      </w:r>
      <w:r>
        <w:rPr/>
        <w:fldChar w:fldCharType="end"/>
      </w:r>
      <w:r>
        <w:rPr/>
        <w:t>.</w:t>
      </w:r>
    </w:p>
    <w:p>
      <w:pPr>
        <w:pStyle w:val="TextBody"/>
        <w:rPr/>
      </w:pPr>
      <w:r>
        <w:rPr/>
        <w:t xml:space="preserve">There would be benefit from State and Territory Governments undertaking regular reviews of water supply and wastewater outcomes in Indigenous communities, and publicly reporting on these findings. This would facilitate more timely progress towards achieving equitable standards of water services between Indigenous and non-Indigenous areas, and improve the availability of data and information on water supply outcomes in Indigenous communities. </w:t>
      </w:r>
    </w:p>
    <w:p>
      <w:pPr>
        <w:pStyle w:val="TextBody"/>
        <w:rPr/>
      </w:pPr>
      <w:r>
        <w:rPr/>
        <w:t>It is essential that water supply and wastewater outcomes in Indigenous communities are assessed on the same metrics that are used for non</w:t>
        <w:noBreakHyphen/>
        <w:t xml:space="preserve">Indigenous communities (and likewise, that public reporting on water and wastewater outcomes is consistent across both groups). This point was made by the Commission in the </w:t>
      </w:r>
      <w:r>
        <w:rPr>
          <w:i/>
        </w:rPr>
        <w:t>Overcoming Indigenous Disadvantage 2009</w:t>
      </w:r>
      <w:r>
        <w:rPr/>
        <w:t xml:space="preserve"> report (which relied on Australian Bureau of Statistics (ABS) data, and the 2006 Community Housing and Infrastructure Needs Survey (CHINS) specifically):</w:t>
      </w:r>
    </w:p>
    <w:p>
      <w:pPr>
        <w:pStyle w:val="Quote"/>
        <w:rPr/>
      </w:pPr>
      <w:r>
        <w:rPr/>
        <w:t>ABS CHINS data used in this chapter to report on drinking water, sewerage and electricity services are limited to discrete Indigenous communities and definitions are not comparable to those used for performance reporting by major water, sewerage and electricity utilities. It would be useful if data could be collected for discrete Indigenous communities using standard industry indicators, definitions and guidelines. (SCRGSP 2009, p. 9.30)</w:t>
      </w:r>
    </w:p>
    <w:p>
      <w:pPr>
        <w:pStyle w:val="TextBody"/>
        <w:rPr>
          <w:rStyle w:val="DraftingNote"/>
        </w:rPr>
      </w:pPr>
      <w:r>
        <w:rPr/>
        <w:t>The Commission’s position on this issue has not changed, and it is critical that any assessments of water supply and wastewater outcomes in Indigenous communities are based on the same metrics, parameters and performance targets as apply in non</w:t>
        <w:noBreakHyphen/>
        <w:t xml:space="preserve">Indigenous communities. This includes reporting by the ABS, the NWC and WSAA (via the </w:t>
      </w:r>
      <w:r>
        <w:rPr>
          <w:i/>
        </w:rPr>
        <w:t>National Performance Report</w:t>
      </w:r>
      <w:r>
        <w:rPr/>
        <w:t xml:space="preserve"> series) and State and Territory Governments.</w:t>
      </w:r>
    </w:p>
    <w:p>
      <w:pPr>
        <w:pStyle w:val="RecB"/>
        <w:rPr/>
      </w:pPr>
      <w:r>
        <w:rPr>
          <w:rStyle w:val="DraftingNote"/>
          <w:b/>
        </w:rPr>
        <w:t>State and Territory Governments should undertake regular public reviews of water and wastewater outcomes in Indigenous communities. Water and wastewater services should be assessed against the same metrics that are used to measure service quality in non-Indigenous communiti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Integration of water supply and wastewater services</w:t>
      </w:r>
    </w:p>
    <w:p>
      <w:pPr>
        <w:pStyle w:val="TextBody"/>
        <w:rPr/>
      </w:pPr>
      <w:r>
        <w:rPr/>
        <w:t>There are a number of stand</w:t>
        <w:noBreakHyphen/>
        <w:t>alone water supply only and wastewater only utilities in various parts of regional Australia. For example, in New South Wales there are ten utilities that provide wastewater services only, and four utilities that provide water supply services only (NSW Office of Water 2011).</w:t>
      </w:r>
    </w:p>
    <w:p>
      <w:pPr>
        <w:pStyle w:val="TextBody"/>
        <w:rPr/>
      </w:pPr>
      <w:r>
        <w:rPr/>
        <w:t>In Western Australia, Aqwest and Busselton Water provide water supply services to Bunbury and Busselton respectively, yet the Water Corporation is responsible for wastewater service provision in these regions. In other areas the converse applies — the Water Corporation provides water supply services but wastewater is managed separately (for example, in Kalgoorlie</w:t>
        <w:noBreakHyphen/>
        <w:t>Boulder). The ERA also licences 20 small wastewater services providers (less than 1 000 connected properties) in Western Australia, including 18 Local Government authorities, Rottnest Island Authority and Hamersley Iron (ERA 2011d).</w:t>
      </w:r>
    </w:p>
    <w:p>
      <w:pPr>
        <w:pStyle w:val="TextBody"/>
        <w:rPr/>
      </w:pPr>
      <w:r>
        <w:rPr/>
        <w:t xml:space="preserve">As set out in chapter 12 and appendix G, existing evidence on economies of scope between water supply and wastewater service provision is mixed. However, for smaller utilities the evidence is more heavily weighed in favour of joint provision, and it is this finding that is most relevant for the regional water sector. </w:t>
      </w:r>
    </w:p>
    <w:p>
      <w:pPr>
        <w:pStyle w:val="TextBody"/>
        <w:rPr/>
      </w:pPr>
      <w:r>
        <w:rPr/>
        <w:t>A number of respondents to this inquiry considered that there is merit in integrated provision of water supply and wastewater services in regional areas. Wagga Wagga City Council supported consolidating the two services, and noted (sub. 54, p. 6) ‘water supply and sewerage services are currently spread across two organisations making integrated water cycle management less effective’. Cootamundra Shire Council considered:</w:t>
      </w:r>
    </w:p>
    <w:p>
      <w:pPr>
        <w:pStyle w:val="Quote"/>
        <w:rPr/>
      </w:pPr>
      <w:r>
        <w:rPr/>
        <w:t xml:space="preserve">… </w:t>
      </w:r>
      <w:r>
        <w:rPr/>
        <w:t>that to create a system that would be viable in the long term, water and sewer must be treated as two parts of the same water cycle management system and not be separated. (sub. DR100, p. 3)</w:t>
      </w:r>
    </w:p>
    <w:p>
      <w:pPr>
        <w:pStyle w:val="TextBody"/>
        <w:rPr/>
      </w:pPr>
      <w:r>
        <w:rPr/>
        <w:t>The Centroc and the Lower Macquarie Water Utilities Alliances indicated support for integration in principle, but considered that case</w:t>
        <w:noBreakHyphen/>
        <w:t>by</w:t>
        <w:noBreakHyphen/>
        <w:t>case analysis is important:</w:t>
      </w:r>
    </w:p>
    <w:p>
      <w:pPr>
        <w:pStyle w:val="Quote"/>
        <w:rPr/>
      </w:pPr>
      <w:r>
        <w:rPr/>
        <w:t>There may be opportunities for reintegrating water supply and wastewater services in regional areas where they are currently provided separately [but] we would suggest that each case should be assessed on its merits. (sub. DR131, p. 17)</w:t>
      </w:r>
    </w:p>
    <w:p>
      <w:pPr>
        <w:pStyle w:val="TextBody"/>
        <w:rPr/>
      </w:pPr>
      <w:r>
        <w:rPr/>
        <w:t>The NSW Water Directorate pointed to potential cost savings from integration:</w:t>
      </w:r>
    </w:p>
    <w:p>
      <w:pPr>
        <w:pStyle w:val="Quote"/>
        <w:rPr/>
      </w:pPr>
      <w:r>
        <w:rPr/>
        <w:t>I think it [integration] makes a lot of sense in terms of cost efficiencies and operational aspects. Small utilities that have to have a sewer crew specifically for that and maybe to do some storm water or the like, if they had some of the water function or were able to transfer the sewer function to the county council, I think there could be some efficiency gains there. (trans., p. 483)</w:t>
      </w:r>
    </w:p>
    <w:p>
      <w:pPr>
        <w:pStyle w:val="TextBody"/>
        <w:rPr/>
      </w:pPr>
      <w:r>
        <w:rPr/>
        <w:t>In Tasmania, the MWST concluded:</w:t>
      </w:r>
    </w:p>
    <w:p>
      <w:pPr>
        <w:pStyle w:val="Quote"/>
        <w:rPr/>
      </w:pPr>
      <w:r>
        <w:rPr/>
        <w:t>A lack of effective planning means that water supply and wastewater management are often considered in isolation of each other. This can, and does, lead to problems such as overlooking the impact that changes in one may have on the other. (MWST 2006, p. 11)</w:t>
      </w:r>
    </w:p>
    <w:p>
      <w:pPr>
        <w:pStyle w:val="TextBody"/>
        <w:rPr/>
      </w:pPr>
      <w:r>
        <w:rPr/>
        <w:t>The Commission expects that there are likely to be scope economies from a single utility providing water supply and wastewater services in regional areas, rather than these services being provided by two separate agencies. As opportunities for wastewater reuse and integrated water cycle management expand, scope economies between these services might increase further.</w:t>
      </w:r>
    </w:p>
    <w:p>
      <w:pPr>
        <w:pStyle w:val="TextBody"/>
        <w:rPr/>
      </w:pPr>
      <w:r>
        <w:rPr/>
        <w:t>Notwithstanding this, the Commission considers that it is appropriate to assess the case for reintegration of water supply and wastewater services in regional areas (where they are currently provided separately), on a case</w:t>
        <w:noBreakHyphen/>
        <w:t>by</w:t>
        <w:noBreakHyphen/>
        <w:t xml:space="preserve">case basis. This would form part of the above assessment of reform options (recommendations </w:t>
      </w:r>
      <w:r>
        <w:fldChar w:fldCharType="begin"/>
      </w:r>
      <w:r>
        <w:rPr/>
        <w:instrText xml:space="preserve"> LINK Word.Document.8 "\\\\mel_1\\groups\\Urban Water\\FINAL REPORT\\Final\\Chapter 13 Regional reform.doc" OLE_LINK15 \a \t  \* MERGEFORMAT </w:instrText>
      </w:r>
      <w:bookmarkStart w:id="398" w:name="_1376132585"/>
      <w:bookmarkStart w:id="399" w:name="_1375008303"/>
      <w:bookmarkStart w:id="400" w:name="_1374932408"/>
      <w:bookmarkStart w:id="401" w:name="_1374588876"/>
      <w:bookmarkStart w:id="402" w:name="_1373874941"/>
      <w:bookmarkStart w:id="403" w:name="_1373718706"/>
      <w:bookmarkStart w:id="404" w:name="_1373444464"/>
      <w:bookmarkStart w:id="405" w:name="_1373106799"/>
      <w:bookmarkStart w:id="406" w:name="_1372661898"/>
      <w:bookmarkStart w:id="407" w:name="_1372600371"/>
      <w:bookmarkStart w:id="408" w:name="_1372511376"/>
      <w:bookmarkStart w:id="409" w:name="_1372231478"/>
      <w:bookmarkStart w:id="410" w:name="_1372145580"/>
      <w:bookmarkEnd w:id="398"/>
      <w:bookmarkEnd w:id="399"/>
      <w:bookmarkEnd w:id="400"/>
      <w:bookmarkEnd w:id="401"/>
      <w:bookmarkEnd w:id="402"/>
      <w:bookmarkEnd w:id="403"/>
      <w:bookmarkEnd w:id="404"/>
      <w:bookmarkEnd w:id="405"/>
      <w:bookmarkEnd w:id="406"/>
      <w:bookmarkEnd w:id="407"/>
      <w:bookmarkEnd w:id="408"/>
      <w:bookmarkEnd w:id="409"/>
      <w:bookmarkEnd w:id="410"/>
      <w:r>
        <w:rPr/>
      </w:r>
      <w:r>
        <w:rPr/>
        <w:fldChar w:fldCharType="separate"/>
      </w:r>
      <w:r>
        <w:rPr/>
        <w:t>13.2</w:t>
      </w:r>
      <w:r>
        <w:rPr/>
      </w:r>
      <w:r>
        <w:rPr/>
        <w:fldChar w:fldCharType="end"/>
      </w:r>
      <w:r>
        <w:rPr/>
        <w:t xml:space="preserve"> and </w:t>
      </w:r>
      <w:r>
        <w:fldChar w:fldCharType="begin"/>
      </w:r>
      <w:r>
        <w:rPr/>
        <w:instrText xml:space="preserve"> LINK Word.Document.8 "\\\\mel_1\\groups\\Urban Water\\FINAL REPORT\\Final\\Chapter 13 Regional reform.doc" OLE_LINK9 \a \t  \* MERGEFORMAT </w:instrText>
      </w:r>
      <w:bookmarkStart w:id="411" w:name="_1376132587"/>
      <w:bookmarkStart w:id="412" w:name="_1375008305"/>
      <w:bookmarkStart w:id="413" w:name="_1374932410"/>
      <w:bookmarkStart w:id="414" w:name="_1374588878"/>
      <w:bookmarkStart w:id="415" w:name="_1373874943"/>
      <w:bookmarkStart w:id="416" w:name="_1373718708"/>
      <w:bookmarkStart w:id="417" w:name="_1373444466"/>
      <w:bookmarkStart w:id="418" w:name="_1373106801"/>
      <w:bookmarkStart w:id="419" w:name="_1372661900"/>
      <w:bookmarkStart w:id="420" w:name="_1372600373"/>
      <w:bookmarkStart w:id="421" w:name="_1372511378"/>
      <w:bookmarkStart w:id="422" w:name="_1372231480"/>
      <w:bookmarkStart w:id="423" w:name="_1372145543"/>
      <w:bookmarkEnd w:id="411"/>
      <w:bookmarkEnd w:id="412"/>
      <w:bookmarkEnd w:id="413"/>
      <w:bookmarkEnd w:id="414"/>
      <w:bookmarkEnd w:id="415"/>
      <w:bookmarkEnd w:id="416"/>
      <w:bookmarkEnd w:id="417"/>
      <w:bookmarkEnd w:id="418"/>
      <w:bookmarkEnd w:id="419"/>
      <w:bookmarkEnd w:id="420"/>
      <w:bookmarkEnd w:id="421"/>
      <w:bookmarkEnd w:id="422"/>
      <w:bookmarkEnd w:id="423"/>
      <w:r>
        <w:rPr/>
      </w:r>
      <w:r>
        <w:rPr/>
        <w:fldChar w:fldCharType="separate"/>
      </w:r>
      <w:r>
        <w:rPr/>
        <w:t>13.3</w:t>
      </w:r>
      <w:r>
        <w:rPr/>
      </w:r>
      <w:r>
        <w:rPr/>
        <w:fldChar w:fldCharType="end"/>
      </w:r>
      <w:r>
        <w:rPr/>
        <w: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in regional area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Commission is using the term ‘utility’ to describe all entities that are responsible for providing water supply services. This includes local councils (if water supply is an embedded function of the local council) and stand</w:t>
        <w:noBreakHyphen/>
        <w:t>alone water supply entities (such as public corporations or county councils). In addition, the term regional water utility is used to characterise regional utilities that provide water supply services, wastewater services or both, unless stated otherwise.</w:t>
      </w:r>
    </w:p>
  </w:footnote>
  <w:footnote w:id="3">
    <w:p>
      <w:pPr>
        <w:pStyle w:val="Footnote"/>
        <w:spacing w:lineRule="exact" w:line="260" w:before="80" w:after="0"/>
        <w:ind w:left="284" w:hanging="284"/>
        <w:rPr/>
      </w:pPr>
      <w:r>
        <w:rPr>
          <w:rStyle w:val="FootnoteCharacters"/>
        </w:rPr>
        <w:footnoteRef/>
      </w:r>
      <w:r>
        <w:rPr/>
        <w:tab/>
        <w:t>Gosford City Council and Wyong Shire Council are now the Central Coast Water Corporation (appendix B).</w:t>
      </w:r>
    </w:p>
  </w:footnote>
  <w:footnote w:id="4">
    <w:p>
      <w:pPr>
        <w:pStyle w:val="Footnote"/>
        <w:spacing w:lineRule="exact" w:line="260" w:before="80" w:after="0"/>
        <w:ind w:left="284" w:hanging="284"/>
        <w:rPr/>
      </w:pPr>
      <w:r>
        <w:rPr>
          <w:rStyle w:val="FootnoteCharacters"/>
        </w:rPr>
        <w:footnoteRef/>
      </w:r>
      <w:r>
        <w:rPr/>
        <w:tab/>
        <w:t>The level at which to be viable, a water business should recover, at least, the operational, maintenance and administrative costs, externalities, taxes or tax equivalent regimes (not including income tax), the interest cost on debt, dividends (if any) and make provision for future asset refurbishment/replacement. Dividends should be set at a level that reflects commercial realities and stimulates a competitive market outcome (COAG 2004, p. 29).</w:t>
      </w:r>
    </w:p>
  </w:footnote>
  <w:footnote w:id="5">
    <w:p>
      <w:pPr>
        <w:pStyle w:val="Footnote"/>
        <w:spacing w:lineRule="exact" w:line="260" w:before="80" w:after="0"/>
        <w:ind w:left="284" w:hanging="284"/>
        <w:rPr/>
      </w:pPr>
      <w:r>
        <w:rPr>
          <w:rStyle w:val="FootnoteCharacters"/>
        </w:rPr>
        <w:footnoteRef/>
      </w:r>
      <w:r>
        <w:rPr/>
        <w:tab/>
        <w:t>The level at which, to avoid monopoly rents, a water business should not recover more than the operational, maintenance and administrative costs, externalities, taxes or tax equivalent regimes, provision for the cost of asset consumption and cost of capital, the latter being calculated using a weighted average cost of capital (COAG 2004, p. 30). The main difference between lower and upper bound pricing is that ‘the former recovers interest on debt and provides for the payment of dividends, while the latter recovers the opportunity cost of capital (a return on the financing capital including an appropriate risk premium)’ (Roper, Sayers, and Smith 2006, p. 25).</w:t>
      </w:r>
    </w:p>
  </w:footnote>
  <w:footnote w:id="6">
    <w:p>
      <w:pPr>
        <w:pStyle w:val="Footnote"/>
        <w:spacing w:lineRule="exact" w:line="260" w:before="80" w:after="0"/>
        <w:ind w:left="284" w:hanging="284"/>
        <w:rPr/>
      </w:pPr>
      <w:r>
        <w:rPr>
          <w:rStyle w:val="FootnoteCharacters"/>
        </w:rPr>
        <w:footnoteRef/>
      </w:r>
      <w:r>
        <w:rPr/>
        <w:tab/>
        <w:t>Revenue from operations includes all developer cash and asset contributions for the water and sewerage business. Revenue from operations excludes interest income, grants for acquisition of assets and gain/loss on disposal of assets for the water and sewerage business. Current cost depreciation expense should be based on the change in the written down replacement cost of the fixed assets over the reporting period.</w:t>
      </w:r>
    </w:p>
  </w:footnote>
  <w:footnote w:id="7">
    <w:p>
      <w:pPr>
        <w:pStyle w:val="Footnote"/>
        <w:spacing w:lineRule="exact" w:line="260" w:before="80" w:after="0"/>
        <w:ind w:left="284" w:hanging="284"/>
        <w:rPr/>
      </w:pPr>
      <w:r>
        <w:rPr>
          <w:rStyle w:val="FootnoteCharacters"/>
        </w:rPr>
        <w:footnoteRef/>
      </w:r>
      <w:r>
        <w:rPr/>
        <w:tab/>
        <w:t>For an individual water utility to comply with the ADWG, the required number of samples must be tested and at least 98 per cent of the samples must contain no E.coli.</w:t>
      </w:r>
    </w:p>
  </w:footnote>
  <w:footnote w:id="8">
    <w:p>
      <w:pPr>
        <w:pStyle w:val="Footnote"/>
        <w:spacing w:lineRule="exact" w:line="260" w:before="80" w:after="0"/>
        <w:ind w:left="284" w:hanging="284"/>
        <w:rPr/>
      </w:pPr>
      <w:r>
        <w:rPr>
          <w:rStyle w:val="FootnoteCharacters"/>
        </w:rPr>
        <w:footnoteRef/>
      </w:r>
      <w:r>
        <w:rPr/>
        <w:tab/>
        <w:t>Notwithstanding this general trend, non-compliance with the ADWG is not unique to small and remote water utilities. For example, in New South Wales Mid-Western Regional (which supplies a population of around 23 000) did not comply with the ADWG in 2009-10 (NSW Office of Water 2011).</w:t>
      </w:r>
    </w:p>
  </w:footnote>
  <w:footnote w:id="9">
    <w:p>
      <w:pPr>
        <w:pStyle w:val="Footnote"/>
        <w:spacing w:lineRule="exact" w:line="260" w:before="80" w:after="0"/>
        <w:ind w:left="284" w:hanging="284"/>
        <w:rPr/>
      </w:pPr>
      <w:r>
        <w:rPr>
          <w:rStyle w:val="FootnoteCharacters"/>
        </w:rPr>
        <w:footnoteRef/>
      </w:r>
      <w:r>
        <w:rPr/>
        <w:tab/>
        <w:t>The functions of a regional alliance are not necessarily limited to water and wastewater service provision — many alliances (and ROCs) provide a range of general purpose local council functions on behalf of member councils. However, this discussion focuses on the role that regional alliances could have in water and wastewater service provision only.</w:t>
      </w:r>
    </w:p>
  </w:footnote>
  <w:footnote w:id="10">
    <w:p>
      <w:pPr>
        <w:pStyle w:val="Footnote"/>
        <w:spacing w:lineRule="exact" w:line="260" w:before="80" w:after="0"/>
        <w:ind w:left="284" w:hanging="284"/>
        <w:rPr/>
      </w:pPr>
      <w:r>
        <w:rPr>
          <w:rStyle w:val="FootnoteCharacters"/>
        </w:rPr>
        <w:footnoteRef/>
      </w:r>
      <w:r>
        <w:rPr/>
        <w:tab/>
        <w:t>The ACT is also supplied by a single statewide corporation but is not regarded as a potential candidate for disaggregation due to its size and geographic co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680"/>
        </w:tabs>
        <w:ind w:left="680" w:hanging="396"/>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40"/>
        </w:tabs>
        <w:ind w:left="340" w:hanging="340"/>
      </w:pPr>
      <w:rPr>
        <w:rFonts w:cs="Times New Roman"/>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794"/>
        </w:tabs>
        <w:ind w:left="794" w:hanging="454"/>
      </w:pPr>
      <w:rPr>
        <w:rFonts w:cs="Times New Roman"/>
      </w:rPr>
    </w:lvl>
    <w:lvl w:ilvl="2">
      <w:start w:val="1"/>
      <w:numFmt w:val="lowerRoman"/>
      <w:lvlText w:val="%3)"/>
      <w:lvlJc w:val="left"/>
      <w:pPr>
        <w:tabs>
          <w:tab w:val="num" w:pos="1304"/>
        </w:tabs>
        <w:ind w:left="1304" w:hanging="51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6z0">
    <w:name w:val="WW8Num26z0"/>
    <w:qFormat/>
    <w:rPr>
      <w:rFonts w:ascii="MT Extra" w:hAnsi="MT Extra" w:cs="MT Extra"/>
      <w:b w:val="false"/>
      <w:i w:val="false"/>
      <w:sz w:val="16"/>
    </w:rPr>
  </w:style>
  <w:style w:type="character" w:styleId="WW8Num27z0">
    <w:name w:val="WW8Num27z0"/>
    <w:qFormat/>
    <w:rPr>
      <w:rFonts w:cs="Times New Roman"/>
    </w:rPr>
  </w:style>
  <w:style w:type="character" w:styleId="WW8Num28z0">
    <w:name w:val="WW8Num28z0"/>
    <w:qFormat/>
    <w:rPr>
      <w:rFonts w:ascii="Symbol" w:hAnsi="Symbol" w:cs="Symbol"/>
      <w:b w:val="false"/>
      <w:i w:val="false"/>
      <w:sz w:val="18"/>
    </w:rPr>
  </w:style>
  <w:style w:type="character" w:styleId="WW8Num29z0">
    <w:name w:val="WW8Num2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Times New Roman"/>
      <w:b/>
      <w:sz w:val="16"/>
    </w:rPr>
  </w:style>
  <w:style w:type="character" w:styleId="CommentReference">
    <w:name w:val="Comment Reference"/>
    <w:qFormat/>
    <w:rPr>
      <w:rFonts w:cs="Times New Roman"/>
      <w:b/>
      <w:vanish/>
      <w:color w:val="FF00FF"/>
      <w:sz w:val="20"/>
    </w:rPr>
  </w:style>
  <w:style w:type="character" w:styleId="DocumentInfo">
    <w:name w:val="Document Info"/>
    <w:qFormat/>
    <w:rPr>
      <w:rFonts w:ascii="Arial" w:hAnsi="Arial" w:cs="Times New Roman"/>
      <w:sz w:val="14"/>
    </w:rPr>
  </w:style>
  <w:style w:type="character" w:styleId="DraftingNote">
    <w:name w:val="Drafting Note"/>
    <w:qFormat/>
    <w:rPr>
      <w:rFonts w:cs="Times New Roman"/>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Times New Roman"/>
      <w:b/>
      <w:sz w:val="18"/>
      <w:vertAlign w:val="superscript"/>
    </w:rPr>
  </w:style>
  <w:style w:type="character" w:styleId="BodyTextChar">
    <w:name w:val="Body Text Char"/>
    <w:qFormat/>
    <w:rPr>
      <w:rFonts w:cs="Times New Roman"/>
      <w:sz w:val="26"/>
      <w:lang w:val="en-AU" w:bidi="ar-SA"/>
    </w:rPr>
  </w:style>
  <w:style w:type="character" w:styleId="InternetLink">
    <w:name w:val="Hyperlink"/>
    <w:rPr>
      <w:rFonts w:cs="Times New Roman"/>
      <w:color w:val="0000FF"/>
      <w:u w:val="single"/>
    </w:rPr>
  </w:style>
  <w:style w:type="character" w:styleId="QuoteChar">
    <w:name w:val="Quote Char"/>
    <w:qFormat/>
    <w:rPr>
      <w:rFonts w:cs="Times New Roman"/>
      <w:sz w:val="24"/>
      <w:lang w:val="en-AU" w:bidi="ar-SA"/>
    </w:rPr>
  </w:style>
  <w:style w:type="character" w:styleId="CommentTextChar">
    <w:name w:val="Comment Text Char"/>
    <w:qFormat/>
    <w:rPr>
      <w:rFonts w:cs="Times New Roman"/>
      <w:sz w:val="24"/>
      <w:szCs w:val="24"/>
      <w:lang w:val="en-AU"/>
    </w:rPr>
  </w:style>
  <w:style w:type="character" w:styleId="CommentSubjectChar">
    <w:name w:val="Comment Subject Char"/>
    <w:basedOn w:val="CommentTextChar"/>
    <w:qFormat/>
    <w:rPr/>
  </w:style>
  <w:style w:type="character" w:styleId="CharChar1">
    <w:name w:val="Char Char1"/>
    <w:qFormat/>
    <w:rPr>
      <w:rFonts w:cs="Times New Roman"/>
      <w:sz w:val="26"/>
      <w:lang w:val="en-AU" w:bidi="ar-SA"/>
    </w:rPr>
  </w:style>
  <w:style w:type="character" w:styleId="ReferenceChar">
    <w:name w:val="Reference Char"/>
    <w:qFormat/>
    <w:rPr>
      <w:rFonts w:cs="Times New Roman"/>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zCs w:val="20"/>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tabs>
        <w:tab w:val="clear" w:pos="720"/>
        <w:tab w:val="left" w:pos="794" w:leader="none"/>
        <w:tab w:val="left" w:pos="1021" w:leader="none"/>
      </w:tabs>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tabs>
        <w:tab w:val="clear" w:pos="720"/>
        <w:tab w:val="left" w:pos="680" w:leader="none"/>
      </w:tabs>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1:40:00Z</dcterms:created>
  <dc:creator/>
  <dc:description>13.</dc:description>
  <cp:keywords/>
  <dc:language>en-US</dc:language>
  <cp:lastModifiedBy>Smith, Warwick</cp:lastModifiedBy>
  <cp:lastPrinted>2011-08-29T17:32:00Z</cp:lastPrinted>
  <dcterms:modified xsi:type="dcterms:W3CDTF">2011-10-10T00:05:00Z</dcterms:modified>
  <cp:revision>1076</cp:revision>
  <dc:subject>Australia's Urban Water Sector</dc:subject>
  <dc:title>Reform in regional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