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Lessons from other water sectors</w:t>
      </w:r>
      <w:bookmarkEnd w:id="2"/>
    </w:p>
    <w:p>
      <w:pPr>
        <w:pStyle w:val="TextBody"/>
        <w:rPr/>
      </w:pPr>
      <w:bookmarkStart w:id="3" w:name="begin"/>
      <w:bookmarkEnd w:id="3"/>
      <w:r>
        <w:rPr/>
        <w:t>The inquiry terms of reference request the Commission to have regard to lessons from reform in Australia’s rural water sector and overseas’ water sectors. In this appendix reform in the rural water sector as well as reform that has occurred, or has been proposed, in Scotland, Auckland, New Zealand and England and Wales is discussed. The focus is on reforms that might hold lessons for urban water reform in Australia.</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Scotland</w:t>
      </w:r>
    </w:p>
    <w:p>
      <w:pPr>
        <w:pStyle w:val="TextBody"/>
        <w:rPr/>
      </w:pPr>
      <w:r>
        <w:rPr/>
        <w:t>Scotland has introduced a water and wastewater retail market for non-household (business and public sector) customers. The primary motivation was that competition could bring about lower prices, improved services, increased innovation and wider choice (WICS 2009a). This section describes the sector prior to reform, and sets out the approach to reform and key outcomes to date.</w:t>
      </w:r>
    </w:p>
    <w:p>
      <w:pPr>
        <w:pStyle w:val="Heading3"/>
        <w:ind w:left="0" w:hanging="0"/>
        <w:rPr/>
      </w:pPr>
      <w:r>
        <w:rPr/>
        <w:t>Prior to retail competition</w:t>
      </w:r>
    </w:p>
    <w:p>
      <w:pPr>
        <w:pStyle w:val="TextBody"/>
        <w:rPr/>
      </w:pPr>
      <w:r>
        <w:rPr/>
        <w:t>Historically, 12 Regional and Island Councils were responsible for providing water and wastewater services. In 1996, the structure of Local Government in Scotland was reorganised, and responsibility for water and wastewater was transferred to three Central Government</w:t>
        <w:noBreakHyphen/>
        <w:t xml:space="preserve">owned water authorities — North of Scotland, West of Scotland and East of Scotland Water Authorities (Lobina and Terhorst 2005). </w:t>
      </w:r>
    </w:p>
    <w:p>
      <w:pPr>
        <w:pStyle w:val="TextBody"/>
        <w:rPr/>
      </w:pPr>
      <w:r>
        <w:rPr/>
        <w:t>In 2002, the three regional utilities were merged into one utility, Scottish Water, to help avoid regional price disparities, finance capital investment, and maximise economies of scale (Lobina and Terhorst 2005). Scottish Water is a vertically</w:t>
        <w:noBreakHyphen/>
        <w:t>integrated utility responsible for both water and wastewater.</w:t>
      </w:r>
    </w:p>
    <w:p>
      <w:pPr>
        <w:pStyle w:val="Heading3"/>
        <w:ind w:left="0" w:hanging="0"/>
        <w:rPr/>
      </w:pPr>
      <w:r>
        <w:rPr/>
        <w:t>Establishment of retail competition</w:t>
      </w:r>
    </w:p>
    <w:p>
      <w:pPr>
        <w:pStyle w:val="TextBody"/>
        <w:rPr/>
      </w:pPr>
      <w:r>
        <w:rPr/>
        <w:t xml:space="preserve">In 2005, the Scottish Parliament passed the </w:t>
      </w:r>
      <w:r>
        <w:rPr>
          <w:i/>
        </w:rPr>
        <w:t>Water Services etc. (Scotland) Act 2005</w:t>
      </w:r>
      <w:r>
        <w:rPr/>
        <w:t>, which provides for the establishment of a non-household retail market for water and wastewater services. Licensed retailers are able to purchase wholesale services from Scottish Water and provide retail services (WICS 2009b). The Water Services Act also established the Water Industry Commission for Scotland (WICS).</w:t>
      </w:r>
    </w:p>
    <w:p>
      <w:pPr>
        <w:pStyle w:val="Heading4"/>
        <w:rPr/>
      </w:pPr>
      <w:r>
        <w:rPr/>
        <w:t>Governance and regulatory arrangements</w:t>
      </w:r>
    </w:p>
    <w:p>
      <w:pPr>
        <w:pStyle w:val="TextBody"/>
        <w:rPr/>
      </w:pPr>
      <w:r>
        <w:rPr/>
        <w:t>WICS was assigned the responsibility of overseeing the introduction and operation of the retail market, and facilitated the development of the framework under which the market operates. In 2005, WICS established the Licensing Framework Implementation Group, which developed the agreements and codes that would form the retail market framework. The documents setting out how licensed retailers are required to operate are summarised in box </w:t>
      </w:r>
      <w:r>
        <w:fldChar w:fldCharType="begin"/>
      </w:r>
      <w:r>
        <w:rPr/>
        <w:instrText xml:space="preserve"> LINK Word.Document.8 "\\\\mel_1\\groups\\Tempdir\\Erin\\Appendix C - Lessons from other water sectors.doc" OLE_LINK4 \a \t </w:instrText>
      </w:r>
      <w:bookmarkStart w:id="4" w:name="_1376130577"/>
      <w:bookmarkStart w:id="5" w:name="_1363095953"/>
      <w:bookmarkStart w:id="6" w:name="_1363095835"/>
      <w:bookmarkStart w:id="7" w:name="_1360059020"/>
      <w:bookmarkStart w:id="8" w:name="_1359900628"/>
      <w:bookmarkEnd w:id="4"/>
      <w:bookmarkEnd w:id="5"/>
      <w:bookmarkEnd w:id="6"/>
      <w:bookmarkEnd w:id="7"/>
      <w:bookmarkEnd w:id="8"/>
      <w:r>
        <w:rPr/>
      </w:r>
      <w:r>
        <w:rPr/>
        <w:fldChar w:fldCharType="separate"/>
      </w:r>
      <w:r>
        <w:rPr/>
        <w:t>C.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Market documents that govern the Scottish retail mark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rket Code — Sets out the duties of market participants and details the establishment and governance of the Central Market Agency.</w:t>
            </w:r>
          </w:p>
          <w:p>
            <w:pPr>
              <w:pStyle w:val="Box"/>
              <w:rPr/>
            </w:pPr>
            <w:r>
              <w:rPr/>
              <w:t>Operational Code — Governs the way Scottish Water provides services to licensed retailers, such as new connections, metering and tradewaste.</w:t>
            </w:r>
          </w:p>
          <w:p>
            <w:pPr>
              <w:pStyle w:val="Box"/>
              <w:rPr/>
            </w:pPr>
            <w:r>
              <w:rPr/>
              <w:t xml:space="preserve">Wholesale Service Agreements — Sets out terms for which Scottish Water agrees to provide wholesale services. A separate Wholesale Service Agreement is negotiated between Scottish Water and each retailer. </w:t>
            </w:r>
          </w:p>
          <w:p>
            <w:pPr>
              <w:pStyle w:val="Box"/>
              <w:rPr/>
            </w:pPr>
            <w:r>
              <w:rPr/>
              <w:t>Disconnections document — Outlines the procedures in the event services need to be disconnected.</w:t>
            </w:r>
          </w:p>
          <w:p>
            <w:pPr>
              <w:pStyle w:val="Box"/>
              <w:rPr/>
            </w:pPr>
            <w:r>
              <w:rPr/>
              <w:t xml:space="preserve">Default directions — Each licensed retailer is obliged to provide, at the minimum, a default level of service at a default price, which is determined by WIC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ICS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2007, WICS established the Central Market Agency (CMA) to administer and help oversee the operation of the market. The CMA is owned and governed by market participants. Licensed retailers are required to become members of the CMA. Its functions include:</w:t>
      </w:r>
    </w:p>
    <w:p>
      <w:pPr>
        <w:pStyle w:val="ListBullet"/>
        <w:numPr>
          <w:ilvl w:val="0"/>
          <w:numId w:val="10"/>
        </w:numPr>
        <w:rPr/>
      </w:pPr>
      <w:r>
        <w:rPr/>
        <w:t>operating the market’s computer systems</w:t>
      </w:r>
    </w:p>
    <w:p>
      <w:pPr>
        <w:pStyle w:val="ListBullet"/>
        <w:numPr>
          <w:ilvl w:val="0"/>
          <w:numId w:val="10"/>
        </w:numPr>
        <w:rPr/>
      </w:pPr>
      <w:r>
        <w:rPr/>
        <w:t>holding information on retailers’ activities</w:t>
      </w:r>
    </w:p>
    <w:p>
      <w:pPr>
        <w:pStyle w:val="ListBullet"/>
        <w:numPr>
          <w:ilvl w:val="0"/>
          <w:numId w:val="10"/>
        </w:numPr>
        <w:rPr/>
      </w:pPr>
      <w:r>
        <w:rPr/>
        <w:t>facilitating the transfer of customer information when they change retailers</w:t>
      </w:r>
    </w:p>
    <w:p>
      <w:pPr>
        <w:pStyle w:val="ListBullet"/>
        <w:numPr>
          <w:ilvl w:val="0"/>
          <w:numId w:val="10"/>
        </w:numPr>
        <w:rPr/>
      </w:pPr>
      <w:r>
        <w:rPr/>
        <w:t>acting as a vehicle for participants’ views via a technical panel and market participants forum</w:t>
      </w:r>
    </w:p>
    <w:p>
      <w:pPr>
        <w:pStyle w:val="ListBullet"/>
        <w:numPr>
          <w:ilvl w:val="0"/>
          <w:numId w:val="10"/>
        </w:numPr>
        <w:rPr/>
      </w:pPr>
      <w:r>
        <w:rPr/>
        <w:t>calculating the wholesale charges retailers must pay Scottish Water (Central Market Agency Scotland 2011; Waterwatch Scotland 2010b; WICS 2009b).</w:t>
      </w:r>
    </w:p>
    <w:p>
      <w:pPr>
        <w:pStyle w:val="TextBody"/>
        <w:rPr/>
      </w:pPr>
      <w:r>
        <w:rPr/>
        <w:t xml:space="preserve">The Water Services Act also provided for the establishment of a retail subsidiary of Scottish Water, Business Stream, to provide non-household retail services. This was seen as necessary to demonstrate that a level playing field existed between the incumbent and new retailers. Business Stream is legally separate from Scottish Water, and was granted its licences in January 2008 (WICS 2009b). In recognition of Business Stream being the incumbent retail service provider, its licenses impose additional obligations, including publishing details of all its charges and ensuring they are cost reflective (WICS 2010d). </w:t>
      </w:r>
    </w:p>
    <w:p>
      <w:pPr>
        <w:pStyle w:val="TextBody"/>
        <w:rPr/>
      </w:pPr>
      <w:r>
        <w:rPr/>
        <w:t>WICS is responsible for the administration of licences, which are required to provide retail services. There are three types of licences:</w:t>
      </w:r>
    </w:p>
    <w:p>
      <w:pPr>
        <w:pStyle w:val="ListBullet"/>
        <w:numPr>
          <w:ilvl w:val="0"/>
          <w:numId w:val="10"/>
        </w:numPr>
        <w:rPr/>
      </w:pPr>
      <w:r>
        <w:rPr/>
        <w:t>General licences — The most common licences that allow retailers to compete for all non-household customers. They must offer the default package of services and tariffs. They can also supply customers that receive discounts on their wholesale charge</w:t>
      </w:r>
      <w:r>
        <w:rPr>
          <w:rStyle w:val="FootnoteCharacters"/>
          <w:rStyle w:val="FootnoteAnchor"/>
        </w:rPr>
        <w:footnoteReference w:id="2"/>
      </w:r>
      <w:r>
        <w:rPr/>
        <w:t xml:space="preserve"> (WICS 2010d, nda).</w:t>
      </w:r>
    </w:p>
    <w:p>
      <w:pPr>
        <w:pStyle w:val="ListBullet"/>
        <w:numPr>
          <w:ilvl w:val="0"/>
          <w:numId w:val="10"/>
        </w:numPr>
        <w:rPr/>
      </w:pPr>
      <w:r>
        <w:rPr/>
        <w:t>Self-supply licences — Allow businesses to purchase wholesale water direct from Scottish Water without the services of a retailer. The business is responsible for putting in place its own emergency and maintenance measures (WICS 2010d).</w:t>
      </w:r>
    </w:p>
    <w:p>
      <w:pPr>
        <w:pStyle w:val="ListBullet"/>
        <w:numPr>
          <w:ilvl w:val="0"/>
          <w:numId w:val="10"/>
        </w:numPr>
        <w:rPr/>
      </w:pPr>
      <w:r>
        <w:rPr/>
        <w:t>Specialist licences — Designed for retailers that want to focus on identifying cost savings and help customers apply for reduced wholesale charges. Holders of these licences are only eligible to supply customers that are applying for, or have successfully applied for, a reduction in the wholesale charge (WICS ndc).</w:t>
      </w:r>
    </w:p>
    <w:p>
      <w:pPr>
        <w:pStyle w:val="TextBody"/>
        <w:rPr/>
      </w:pPr>
      <w:r>
        <w:rPr/>
        <w:t xml:space="preserve">Water and sewerage licences are granted separately, so two licences are usually necessary. All of the licences allow the holder to participate in the CMA technical panel and nominate and vote for members of the CMA board. To be granted a licence the entity must undergo a series of checks to prove their competence and reliability (WICS 2010b). Supplier of last resort arrangements exist in the event that retailers cannot meet their obligations (Central Market Agency Scotland 2010). </w:t>
      </w:r>
    </w:p>
    <w:p>
      <w:pPr>
        <w:pStyle w:val="TextBody"/>
        <w:rPr/>
      </w:pPr>
      <w:r>
        <w:rPr/>
        <w:t>WICS is also the economic regulator for water, and sets Scottish Water’s household and wholesale charges. WICS also sets the maximum default tariff retail customers can be charged. This ensures non-household customers will pay no more than they would have if retail competition had not been introduced (WICS 2009b). Retailers can set their own prices and levels of service subject to the default tariff and level of service (WICS 2010c).</w:t>
      </w:r>
    </w:p>
    <w:p>
      <w:pPr>
        <w:pStyle w:val="Heading3"/>
        <w:ind w:left="0" w:hanging="0"/>
        <w:rPr/>
      </w:pPr>
      <w:r>
        <w:rPr/>
        <w:t>The retail market</w:t>
      </w:r>
    </w:p>
    <w:p>
      <w:pPr>
        <w:pStyle w:val="TextBody"/>
        <w:rPr/>
      </w:pPr>
      <w:r>
        <w:rPr/>
        <w:t>The retail market began operating in April 2008 (WICS 2010d). As of July 2011, five entities had been granted water and sewerage licences (WICS ndb):</w:t>
      </w:r>
    </w:p>
    <w:p>
      <w:pPr>
        <w:pStyle w:val="ListBullet"/>
        <w:numPr>
          <w:ilvl w:val="0"/>
          <w:numId w:val="10"/>
        </w:numPr>
        <w:rPr/>
      </w:pPr>
      <w:r>
        <w:rPr/>
        <w:t>Satec Limited (licences granted 2 August 2007).</w:t>
      </w:r>
    </w:p>
    <w:p>
      <w:pPr>
        <w:pStyle w:val="ListBullet"/>
        <w:numPr>
          <w:ilvl w:val="0"/>
          <w:numId w:val="10"/>
        </w:numPr>
        <w:rPr/>
      </w:pPr>
      <w:r>
        <w:rPr/>
        <w:t>Scottish Water Business Stream Limited (licences granted 11 January 2008).</w:t>
      </w:r>
    </w:p>
    <w:p>
      <w:pPr>
        <w:pStyle w:val="ListBullet"/>
        <w:numPr>
          <w:ilvl w:val="0"/>
          <w:numId w:val="10"/>
        </w:numPr>
        <w:rPr/>
      </w:pPr>
      <w:r>
        <w:rPr/>
        <w:t>Osprey Water Services Limited (licences granted 1 April 2008).</w:t>
      </w:r>
    </w:p>
    <w:p>
      <w:pPr>
        <w:pStyle w:val="ListBullet"/>
        <w:numPr>
          <w:ilvl w:val="0"/>
          <w:numId w:val="10"/>
        </w:numPr>
        <w:rPr/>
      </w:pPr>
      <w:r>
        <w:rPr/>
        <w:t>Aimera Limited (licences granted 20 April 2009).</w:t>
      </w:r>
    </w:p>
    <w:p>
      <w:pPr>
        <w:pStyle w:val="ListBullet"/>
        <w:numPr>
          <w:ilvl w:val="0"/>
          <w:numId w:val="10"/>
        </w:numPr>
        <w:rPr/>
      </w:pPr>
      <w:r>
        <w:rPr/>
        <w:t>Wessex Water Enterprises Ltd (licences granted 28 October 2009).</w:t>
      </w:r>
    </w:p>
    <w:p>
      <w:pPr>
        <w:pStyle w:val="TextBody"/>
        <w:rPr/>
      </w:pPr>
      <w:r>
        <w:rPr/>
        <w:t>The five entities service about 96 000 non-household customers in total. Business Stream is the largest retailer, servicing over 90 per cent of the market (Waterwatch Scotland 2010b).</w:t>
      </w:r>
    </w:p>
    <w:p>
      <w:pPr>
        <w:pStyle w:val="TextBody"/>
        <w:rPr/>
      </w:pPr>
      <w:r>
        <w:rPr/>
        <w:t>Another retailer, Aquavitae, had its licence revoked in 2008. Customers were transferred to other licensed retailers under supplier of last resort provisions (WICS 2008).</w:t>
      </w:r>
    </w:p>
    <w:p>
      <w:pPr>
        <w:pStyle w:val="Heading4"/>
        <w:rPr/>
      </w:pPr>
      <w:r>
        <w:rPr/>
        <w:t>Evidence of the performance of the retail market</w:t>
      </w:r>
    </w:p>
    <w:p>
      <w:pPr>
        <w:pStyle w:val="TextBody"/>
        <w:rPr/>
      </w:pPr>
      <w:r>
        <w:rPr/>
        <w:t xml:space="preserve">WICS, in its 2009-10 report on competition in the Scottish water industry, reported retail competition has benefited customers. Over 45 000 customers had renegotiated the terms of their supply, receiving better prices and/or more tailored levels of service. In addition, the number of customers switching to a new retailer had increased by 40 per cent on the previous year. However, as seen in Great Britain’s gas and electricity sectors, switching does not always lead to better outcomes for customers (box </w:t>
      </w:r>
      <w:r>
        <w:fldChar w:fldCharType="begin"/>
      </w:r>
      <w:r>
        <w:rPr/>
        <w:instrText xml:space="preserve"> LINK Word.Document.8 "\\\\mel_1\\groups\\Tempdir\\Erin\\Appendix C - Lessons from other water sectors.doc" OLE_LINK6 \a \t </w:instrText>
      </w:r>
      <w:bookmarkStart w:id="10" w:name="_1376130579"/>
      <w:bookmarkStart w:id="11" w:name="_1363095954"/>
      <w:bookmarkStart w:id="12" w:name="_1363095837"/>
      <w:bookmarkStart w:id="13" w:name="_1361867611"/>
      <w:bookmarkEnd w:id="10"/>
      <w:bookmarkEnd w:id="11"/>
      <w:bookmarkEnd w:id="12"/>
      <w:bookmarkEnd w:id="13"/>
      <w:r>
        <w:rPr/>
      </w:r>
      <w:r>
        <w:rPr/>
        <w:fldChar w:fldCharType="separate"/>
      </w:r>
      <w:r>
        <w:rPr/>
        <w:t>C.2</w:t>
      </w:r>
      <w:r>
        <w:rPr/>
      </w:r>
      <w:r>
        <w:rPr/>
        <w:fldChar w:fldCharType="end"/>
      </w:r>
      <w:r>
        <w:rPr/>
        <w:t>). WICS also reports competition has raised customer awareness of the environmental benefits and cost savings of being more water efficient (WICS 2010a).</w:t>
      </w:r>
    </w:p>
    <w:p>
      <w:pPr>
        <w:pStyle w:val="TextBody"/>
        <w:rPr/>
      </w:pPr>
      <w:r>
        <w:rPr/>
        <w:t>WICS has also commissioned consultants Grant Thornton to undertake a cost</w:t>
        <w:noBreakHyphen/>
        <w:t>benefit analysis of retail competition. Using information on the set-up costs, and data from the first full financial year of operations, Grant Thornton estimated the costs and benefits over the 15 year period 2005-06 (when the first set-up costs were likely to have been incurred) to 2020-21. The costs, including set up and administration costs, were estimated to be about ₤45 million (about A$73 million) for the 15 year period. However the benefits, including lower bills, returns to owners and reduced carbon impact were estimated to be anywhere between ₤112 million (about A$181 million) and ₤142 million (about A$229 million), making the introduction of the market economically justifiable (Grant Thornton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4"/>
            <w:r>
              <w:rPr/>
              <w:tab/>
              <w:t>Evidence on switching in the Great Britain gas and electricity marke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Great Britain’s gas and electricity markets, customers are allowed to switch service providers. Since the markets were opened to competition in the mid 1990s, most consumers have switched gas and/or electricity service providers at least once. Switching rates are some of the highest in the world.</w:t>
            </w:r>
          </w:p>
          <w:p>
            <w:pPr>
              <w:pStyle w:val="Box"/>
              <w:rPr/>
            </w:pPr>
            <w:r>
              <w:rPr/>
              <w:t>Switching is often seen as a proxy for success of a market. However, not all of this switching has benefitted consumers. For example, a 2008 survey found about 40 per cent of consumers had not benefitted from switching service providers. Disadvantaged customers appear to have benefitted less than advantaged customers. Reasons for this include they were more likely to have switched based on the information provided by door-to-door salespeople, and were less likely to compare prices of different service provi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Ipsos MORI (2008); Ofgem (2008,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WICS also undertook an analysis of the costs and benefits of the retail market. Using information on the costs and savings achieved through to 2009-10, WICS estimated the net present value of the overall savings from introducing retail competition to be ₤333 million (about A$540 million) (WICS 2011).</w:t>
      </w:r>
    </w:p>
    <w:p>
      <w:pPr>
        <w:pStyle w:val="TextBody"/>
        <w:rPr/>
      </w:pPr>
      <w:r>
        <w:rPr/>
        <w:t>Waterwatch Scotland, a customer representative body, published a report on retail competition in 2010, which found there was scope for improvement in retail competition. It believed WICS, in being both the market developer and market regulator, had a potential clash of priorities. It also found customers have had mixed experiences, with some insights from customers’ experiences including:</w:t>
      </w:r>
    </w:p>
    <w:p>
      <w:pPr>
        <w:pStyle w:val="ListBullet"/>
        <w:numPr>
          <w:ilvl w:val="0"/>
          <w:numId w:val="10"/>
        </w:numPr>
        <w:rPr/>
      </w:pPr>
      <w:r>
        <w:rPr/>
        <w:t>The number of contacts made to Waterwatch Scotland by non-household customers far exceeded pre-competition levels, increasing from 25 per cent of all contacts/complaints to about half. However, not all of the increase in contacts is attributable to the retail market.</w:t>
      </w:r>
    </w:p>
    <w:p>
      <w:pPr>
        <w:pStyle w:val="ListBullet"/>
        <w:numPr>
          <w:ilvl w:val="0"/>
          <w:numId w:val="10"/>
        </w:numPr>
        <w:rPr/>
      </w:pPr>
      <w:r>
        <w:rPr/>
        <w:t>Many customers still did not know competition existed.</w:t>
      </w:r>
    </w:p>
    <w:p>
      <w:pPr>
        <w:pStyle w:val="ListBullet"/>
        <w:numPr>
          <w:ilvl w:val="0"/>
          <w:numId w:val="10"/>
        </w:numPr>
        <w:rPr/>
      </w:pPr>
      <w:r>
        <w:rPr/>
        <w:t>Many customers had experienced difficulties switching retailers.</w:t>
      </w:r>
    </w:p>
    <w:p>
      <w:pPr>
        <w:pStyle w:val="ListBullet"/>
        <w:numPr>
          <w:ilvl w:val="0"/>
          <w:numId w:val="10"/>
        </w:numPr>
        <w:rPr/>
      </w:pPr>
      <w:r>
        <w:rPr/>
        <w:t>Retailers were not always providing the minimum required services.</w:t>
      </w:r>
    </w:p>
    <w:p>
      <w:pPr>
        <w:pStyle w:val="ListBullet"/>
        <w:numPr>
          <w:ilvl w:val="0"/>
          <w:numId w:val="10"/>
        </w:numPr>
        <w:rPr/>
      </w:pPr>
      <w:r>
        <w:rPr/>
        <w:t>Many customers were frustrated by extra bureaucracy (Waterwatch Scotland 2010a).</w:t>
      </w:r>
    </w:p>
    <w:p>
      <w:pPr>
        <w:pStyle w:val="Heading3"/>
        <w:ind w:left="0" w:hanging="0"/>
        <w:rPr/>
      </w:pPr>
      <w:r>
        <w:rPr/>
        <w:t>Lessons from the introduction of the Scottish retail market</w:t>
      </w:r>
    </w:p>
    <w:p>
      <w:pPr>
        <w:pStyle w:val="TextBody"/>
        <w:rPr/>
      </w:pPr>
      <w:r>
        <w:rPr/>
        <w:t xml:space="preserve">Given that the Scottish retail market, apart from the market in England and Wales, is the only urban water retail market in the world of which the Commission is aware, the Scottish retail market could be a model on which other places could draw. However, the market is still relatively new and so it might be too early to draw strong conclusions about its success, and its potential to be replicated in other places. </w:t>
      </w:r>
    </w:p>
    <w:p>
      <w:pPr>
        <w:pStyle w:val="TextBody"/>
        <w:rPr/>
      </w:pPr>
      <w:r>
        <w:rPr/>
        <w:t>The market appears to be functioning well. As a result, the governance, regulatory and administrative arrangements could provide a useful precedent for other jurisdictions. Using these arrangements as a starting point in other jurisdictions could reduce set-up costs.</w:t>
      </w:r>
    </w:p>
    <w:p>
      <w:pPr>
        <w:pStyle w:val="TextBody"/>
        <w:rPr/>
      </w:pPr>
      <w:r>
        <w:rPr/>
        <w:t>The introduction of the retail market appears to have resulted in benefits to non</w:t>
        <w:noBreakHyphen/>
        <w:t>household customers. The market has provided consumers with the opportunity to negotiate for better prices and standards of service. This opportunity has been taken up by many, as evidenced by switching and the reduced market share of Business Stream. It appears the benefits of introducing the retail market will outweigh the costs.</w:t>
      </w:r>
    </w:p>
    <w:p>
      <w:pPr>
        <w:pStyle w:val="TextBody"/>
        <w:rPr/>
      </w:pPr>
      <w:r>
        <w:rPr/>
        <w:t>However, although four other retailers have entered the market, Business Stream still remains the dominant retail service provider with about 90 per cent market share. In addition, there might be a need to refine some of the arrangements, as some customers have complained that retailers were not always providing the required services, and some were having difficulty switching retailers.</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Auckland, New Zealand</w:t>
      </w:r>
    </w:p>
    <w:p>
      <w:pPr>
        <w:pStyle w:val="TextBody"/>
        <w:rPr/>
      </w:pPr>
      <w:r>
        <w:rPr/>
        <w:t>Auckland restructured its water supply industry in November 2010, as part of a broader restructure of its council system. Auckland’s water and wastewater services were vertically and horizontally integrated into one government</w:t>
        <w:noBreakHyphen/>
        <w:t>owned monopoly utility, Watercare. This section discusses Auckland’s water supply arrangements before reform, the impetus and process of reform, and the post-reform situation.</w:t>
      </w:r>
    </w:p>
    <w:p>
      <w:pPr>
        <w:pStyle w:val="Heading3"/>
        <w:ind w:left="0" w:hanging="0"/>
        <w:rPr/>
      </w:pPr>
      <w:r>
        <w:rPr/>
        <w:t>Background</w:t>
      </w:r>
    </w:p>
    <w:p>
      <w:pPr>
        <w:pStyle w:val="TextBody"/>
        <w:rPr/>
      </w:pPr>
      <w:r>
        <w:rPr/>
        <w:t>Prior to reform, Watercare was responsible for bulk water supply, and was jointly owned by the six territorial authorities to which it provided bulk water. Watercare also provided bulk wastewater services (treatment and disposal) to four of those six councils.</w:t>
      </w:r>
      <w:r>
        <w:rPr>
          <w:rStyle w:val="FootnoteCharacters"/>
          <w:rStyle w:val="FootnoteAnchor"/>
        </w:rPr>
        <w:footnoteReference w:id="3"/>
      </w:r>
      <w:r>
        <w:rPr/>
        <w:t xml:space="preserve"> The seventh territorial authority district, Franklin, had its own water and wastewater supply scheme. Retail services were provided by the seven territorial authorities through a number of different structures, including directly by councils, through council-owned organisations and via contracting out (RCAG 2009).</w:t>
      </w:r>
    </w:p>
    <w:p>
      <w:pPr>
        <w:pStyle w:val="Heading3"/>
        <w:ind w:left="0" w:hanging="0"/>
        <w:rPr/>
      </w:pPr>
      <w:r>
        <w:rPr/>
        <w:t>Impetus and lead up to reform</w:t>
      </w:r>
    </w:p>
    <w:p>
      <w:pPr>
        <w:pStyle w:val="Heading4"/>
        <w:rPr/>
      </w:pPr>
      <w:r>
        <w:rPr/>
        <w:t>Reviews of Auckland’s water sector</w:t>
      </w:r>
    </w:p>
    <w:p>
      <w:pPr>
        <w:pStyle w:val="TextBody"/>
        <w:rPr/>
      </w:pPr>
      <w:r>
        <w:rPr/>
        <w:t>An influential review of Auckland’s water sector, announced by the Government in 1998, resulted in the territorial authorities (excluding Franklin) participating in an industry stakeholders’ forum in 2000. From this, the authorities endorsed three possible options for reform (RCAG 2009):</w:t>
      </w:r>
    </w:p>
    <w:p>
      <w:pPr>
        <w:pStyle w:val="ListBullet"/>
        <w:numPr>
          <w:ilvl w:val="0"/>
          <w:numId w:val="10"/>
        </w:numPr>
        <w:rPr/>
      </w:pPr>
      <w:r>
        <w:rPr/>
        <w:t>Improved status quo — no change to the organisation of the industry, but greater cooperation and coordination.</w:t>
      </w:r>
    </w:p>
    <w:p>
      <w:pPr>
        <w:pStyle w:val="ListBullet"/>
        <w:numPr>
          <w:ilvl w:val="0"/>
          <w:numId w:val="10"/>
        </w:numPr>
        <w:rPr/>
      </w:pPr>
      <w:r>
        <w:rPr/>
        <w:t>Shared network — one public entity would own all the pipes, and retail would be opened up to competition.</w:t>
      </w:r>
    </w:p>
    <w:p>
      <w:pPr>
        <w:pStyle w:val="ListBullet"/>
        <w:numPr>
          <w:ilvl w:val="0"/>
          <w:numId w:val="10"/>
        </w:numPr>
        <w:rPr/>
      </w:pPr>
      <w:r>
        <w:rPr/>
        <w:t>One provider — combining Auckland’s water industry into a single entity.</w:t>
      </w:r>
    </w:p>
    <w:p>
      <w:pPr>
        <w:pStyle w:val="TextBody"/>
        <w:rPr/>
      </w:pPr>
      <w:r>
        <w:rPr/>
        <w:t>Following this, a public consultation process was undertaken. The ‘one provider’ option was preferred by 68 per cent of the respondents. However, the process stalled at this point, at least in part due to a lack of consensus among industry stakeholders (RCAG 2009).</w:t>
      </w:r>
    </w:p>
    <w:p>
      <w:pPr>
        <w:pStyle w:val="TextBody"/>
        <w:rPr/>
      </w:pPr>
      <w:r>
        <w:rPr/>
        <w:t>There have been other reviews of Auckland’s water sector, such as Saha International Limited (2006, cited in RCAG 2009), which included a summary of previous reviews, and highlighted a number of concerns and areas for improvements, including:</w:t>
      </w:r>
    </w:p>
    <w:p>
      <w:pPr>
        <w:pStyle w:val="ListBullet"/>
        <w:numPr>
          <w:ilvl w:val="0"/>
          <w:numId w:val="10"/>
        </w:numPr>
        <w:rPr/>
      </w:pPr>
      <w:r>
        <w:rPr/>
        <w:t>the industry structure was fragmented</w:t>
      </w:r>
    </w:p>
    <w:p>
      <w:pPr>
        <w:pStyle w:val="ListBullet"/>
        <w:numPr>
          <w:ilvl w:val="0"/>
          <w:numId w:val="10"/>
        </w:numPr>
        <w:rPr/>
      </w:pPr>
      <w:r>
        <w:rPr/>
        <w:t>there was a role for regulation</w:t>
      </w:r>
    </w:p>
    <w:p>
      <w:pPr>
        <w:pStyle w:val="ListBullet"/>
        <w:numPr>
          <w:ilvl w:val="0"/>
          <w:numId w:val="10"/>
        </w:numPr>
        <w:rPr/>
      </w:pPr>
      <w:r>
        <w:rPr/>
        <w:t>considerable scope existed for greater coordination and cooperation</w:t>
      </w:r>
    </w:p>
    <w:p>
      <w:pPr>
        <w:pStyle w:val="ListBullet"/>
        <w:numPr>
          <w:ilvl w:val="0"/>
          <w:numId w:val="10"/>
        </w:numPr>
        <w:rPr/>
      </w:pPr>
      <w:r>
        <w:rPr/>
        <w:t>different stakeholders had different priorities and objectives</w:t>
      </w:r>
    </w:p>
    <w:p>
      <w:pPr>
        <w:pStyle w:val="ListBullet"/>
        <w:numPr>
          <w:ilvl w:val="0"/>
          <w:numId w:val="10"/>
        </w:numPr>
        <w:rPr/>
      </w:pPr>
      <w:r>
        <w:rPr/>
        <w:t>large-scale investment was needed to deal with stormwater issues.</w:t>
      </w:r>
    </w:p>
    <w:p>
      <w:pPr>
        <w:pStyle w:val="TextBody"/>
        <w:rPr/>
      </w:pPr>
      <w:r>
        <w:rPr/>
        <w:t>However, these reviews have generally resulted in little action.</w:t>
      </w:r>
    </w:p>
    <w:p>
      <w:pPr>
        <w:pStyle w:val="Heading4"/>
        <w:rPr/>
      </w:pPr>
      <w:r>
        <w:rPr/>
        <w:t>Royal Commission on Auckland Governance</w:t>
      </w:r>
    </w:p>
    <w:p>
      <w:pPr>
        <w:pStyle w:val="TextBody"/>
        <w:rPr/>
      </w:pPr>
      <w:r>
        <w:rPr/>
        <w:t>The New Zealand Government established the Royal Commission on Auckland Governance (Royal Commission) in 2007 to investigate the Local Government arrangements in the Auckland region, and reported on how they could be improved (RCAG 2009).</w:t>
      </w:r>
    </w:p>
    <w:p>
      <w:pPr>
        <w:pStyle w:val="TextBody"/>
        <w:rPr/>
      </w:pPr>
      <w:r>
        <w:rPr/>
        <w:t>The Royal Commission highlighted a number of problems with Auckland’s water sector:</w:t>
      </w:r>
    </w:p>
    <w:p>
      <w:pPr>
        <w:pStyle w:val="ListBullet"/>
        <w:numPr>
          <w:ilvl w:val="0"/>
          <w:numId w:val="10"/>
        </w:numPr>
        <w:rPr/>
      </w:pPr>
      <w:r>
        <w:rPr/>
        <w:t>The age and condition of the pipe network, which was plagued by leaks.</w:t>
      </w:r>
    </w:p>
    <w:p>
      <w:pPr>
        <w:pStyle w:val="ListBullet"/>
        <w:numPr>
          <w:ilvl w:val="0"/>
          <w:numId w:val="10"/>
        </w:numPr>
        <w:rPr/>
      </w:pPr>
      <w:r>
        <w:rPr/>
        <w:t>There was no detailed stormwater management and funding plan. Runoff was degrading and polluting waterways, posing a major environmental threat.</w:t>
      </w:r>
    </w:p>
    <w:p>
      <w:pPr>
        <w:pStyle w:val="ListBullet"/>
        <w:numPr>
          <w:ilvl w:val="0"/>
          <w:numId w:val="10"/>
        </w:numPr>
        <w:rPr/>
      </w:pPr>
      <w:r>
        <w:rPr/>
        <w:t>The industry was fragmented. The retailers each had different priorities and philosophies. For example, although one retailer was prioritising keeping water affordable, another placed greater priority on environmental concerns. This fragmentation led to poor regional planning and decision making.</w:t>
      </w:r>
    </w:p>
    <w:p>
      <w:pPr>
        <w:pStyle w:val="ListBullet"/>
        <w:numPr>
          <w:ilvl w:val="0"/>
          <w:numId w:val="10"/>
        </w:numPr>
        <w:rPr/>
      </w:pPr>
      <w:r>
        <w:rPr/>
        <w:t>There were significant governance issues. For example, many plans and reports had been produced but there was little in the way of action, mostly due to the fragmented nature of the industry (RCAG 2009).</w:t>
      </w:r>
    </w:p>
    <w:p>
      <w:pPr>
        <w:pStyle w:val="TextBody"/>
        <w:rPr/>
      </w:pPr>
      <w:r>
        <w:rPr/>
        <w:t xml:space="preserve">The Royal Commission made a number of water, wastewater and stormwater related recommendations (box </w:t>
      </w:r>
      <w:r>
        <w:fldChar w:fldCharType="begin"/>
      </w:r>
      <w:r>
        <w:rPr/>
        <w:instrText xml:space="preserve"> LINK Word.Document.8 "\\\\mel_1\\groups\\Tempdir\\Erin\\Appendix C - Lessons from other water sectors.doc" OLE_LINK1 \a \t </w:instrText>
      </w:r>
      <w:bookmarkStart w:id="15" w:name="_1376130582"/>
      <w:bookmarkStart w:id="16" w:name="_1363095956"/>
      <w:bookmarkStart w:id="17" w:name="_1363095841"/>
      <w:bookmarkStart w:id="18" w:name="_1360059078"/>
      <w:bookmarkEnd w:id="15"/>
      <w:bookmarkEnd w:id="16"/>
      <w:bookmarkEnd w:id="17"/>
      <w:bookmarkEnd w:id="18"/>
      <w:r>
        <w:rPr/>
      </w:r>
      <w:r>
        <w:rPr/>
        <w:fldChar w:fldCharType="separate"/>
      </w:r>
      <w:r>
        <w:rPr/>
        <w:t>C.3</w:t>
      </w:r>
      <w:r>
        <w:rPr/>
      </w:r>
      <w:r>
        <w:rPr/>
        <w:fldChar w:fldCharType="end"/>
      </w:r>
      <w:r>
        <w:rPr/>
        <w:t>). The most significant recommendations relating to the water and wastewater industry involved it being vertically and horizontally integrated, leading to one monopoly utility. The Royal Commission believed these recommendations would lead to better demand management, better environmental management and cost savings (RCAG 2009).</w:t>
      </w:r>
    </w:p>
    <w:p>
      <w:pPr>
        <w:pStyle w:val="TextBody"/>
        <w:rPr/>
      </w:pPr>
      <w:r>
        <w:rPr/>
        <w:t>The Royal Commission also recommended the dissolution of the Auckland Regional Council and the seven territorial authorities, and replacing them with one region wide council, Auckland Council (RCAG 2009).</w:t>
      </w:r>
    </w:p>
    <w:p>
      <w:pPr>
        <w:pStyle w:val="TextBody"/>
        <w:rPr/>
      </w:pPr>
      <w:r>
        <w:rPr/>
        <w:t>The New Zealand Government accepted the recommendation of one Auckland Council-owned water and wastewater utility. It also made Auckland Council responsible for environmental management (New Zealand Government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9"/>
            <w:r>
              <w:rPr/>
              <w:tab/>
              <w:t>Royal Commission’s recommendations relating to water, wastewater and stormwater</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Auckland Council should have overall responsibility for setting policy in relation to the three waters (water, wastewater and stormwater).</w:t>
            </w:r>
          </w:p>
          <w:p>
            <w:pPr>
              <w:pStyle w:val="BoxListBullet"/>
              <w:numPr>
                <w:ilvl w:val="0"/>
                <w:numId w:val="9"/>
              </w:numPr>
              <w:rPr/>
            </w:pPr>
            <w:r>
              <w:rPr/>
              <w:t xml:space="preserve">In urban areas, all drinking water and wastewater services should be supplied by one council-controlled organisation (Watercare Services Limited) owned by the Auckland Council. (This is subject to existing contractual arrangements in the Papakura region.) </w:t>
            </w:r>
          </w:p>
          <w:p>
            <w:pPr>
              <w:pStyle w:val="BoxListBullet"/>
              <w:numPr>
                <w:ilvl w:val="0"/>
                <w:numId w:val="9"/>
              </w:numPr>
              <w:rPr/>
            </w:pPr>
            <w:r>
              <w:rPr/>
              <w:t>The water and wastewater operations (including assets and relevant staff) of all abolished local authorities should be transferred to Watercare Services Limited on the establishment date.</w:t>
            </w:r>
          </w:p>
          <w:p>
            <w:pPr>
              <w:pStyle w:val="BoxListBullet"/>
              <w:numPr>
                <w:ilvl w:val="0"/>
                <w:numId w:val="9"/>
              </w:numPr>
              <w:rPr/>
            </w:pPr>
            <w:r>
              <w:rPr/>
              <w:t>No compensation should be payable for the transfer of water-related assets from the existing territorial authorities to the Auckland Council.</w:t>
            </w:r>
          </w:p>
          <w:p>
            <w:pPr>
              <w:pStyle w:val="BoxListBullet"/>
              <w:numPr>
                <w:ilvl w:val="0"/>
                <w:numId w:val="9"/>
              </w:numPr>
              <w:rPr/>
            </w:pPr>
            <w:r>
              <w:rPr/>
              <w:t>All assets relating to Auckland’s water services should remain in public ownership.</w:t>
            </w:r>
          </w:p>
          <w:p>
            <w:pPr>
              <w:pStyle w:val="BoxListBullet"/>
              <w:numPr>
                <w:ilvl w:val="0"/>
                <w:numId w:val="9"/>
              </w:numPr>
              <w:rPr/>
            </w:pPr>
            <w:r>
              <w:rPr/>
              <w:t>The Auckland Council should determine the extent to which responsibilities for the delivery of stormwater services are shared between local councils and Watercare Services Limited.</w:t>
            </w:r>
          </w:p>
          <w:p>
            <w:pPr>
              <w:pStyle w:val="BoxListBullet"/>
              <w:numPr>
                <w:ilvl w:val="0"/>
                <w:numId w:val="9"/>
              </w:numPr>
              <w:rPr/>
            </w:pPr>
            <w:r>
              <w:rPr/>
              <w:t>The current obligation on Watercare Services Limited to maintain prices for water and wastewater services at minimum levels (subject to obligations to be an effective business and maintain its assets in the long term) should continue. So too should the prohibition on paying a dividend, to avoid potential subsidisation and high rate of return issues.</w:t>
            </w:r>
          </w:p>
          <w:p>
            <w:pPr>
              <w:pStyle w:val="BoxListBullet"/>
              <w:numPr>
                <w:ilvl w:val="0"/>
                <w:numId w:val="9"/>
              </w:numPr>
              <w:rPr/>
            </w:pPr>
            <w:r>
              <w:rPr/>
              <w:t>Both water and wastewater charges should be calculated on a volumetric (or notionally volumetric) basis.</w:t>
            </w:r>
          </w:p>
          <w:p>
            <w:pPr>
              <w:pStyle w:val="BoxListBullet"/>
              <w:numPr>
                <w:ilvl w:val="0"/>
                <w:numId w:val="9"/>
              </w:numPr>
              <w:rPr/>
            </w:pPr>
            <w:r>
              <w:rPr/>
              <w:t>Uniform charges for water and wastewater should apply across the reg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CAG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form process and the new arrangements</w:t>
      </w:r>
    </w:p>
    <w:p>
      <w:pPr>
        <w:pStyle w:val="TextBody"/>
        <w:rPr/>
      </w:pPr>
      <w:r>
        <w:rPr/>
        <w:t xml:space="preserve">In November 2010, Watercare became the single vertically-integrated utility providing services to about 1.3 million people (about Adelaide’s population) in six of Auckland’s seven regions (Watercare 2010b). In Papakura, United Water is still contracted to provide retail services, and receives bulk water from Watercare (Watercare 2010a). </w:t>
      </w:r>
    </w:p>
    <w:p>
      <w:pPr>
        <w:pStyle w:val="TextBody"/>
        <w:rPr/>
      </w:pPr>
      <w:r>
        <w:rPr/>
        <w:t>As Watercare is council-owned, Auckland Council is responsible for appointing the Company’s board, which in turn appoints the Chief Executive (Watercare 2010b). Although Watercare is independent of the council’s operations, it is accountable to Auckland Council. Watercare and Auckland Council must agree to a public Statement of Intent, which includes performance measures (</w:t>
      </w:r>
      <w:hyperlink r:id="rId2">
        <w:r>
          <w:rPr>
            <w:rStyle w:val="InternetLink"/>
          </w:rPr>
          <w:t>Auckland</w:t>
        </w:r>
      </w:hyperlink>
      <w:r>
        <w:rPr/>
        <w:t xml:space="preserve"> Council 2010).</w:t>
      </w:r>
    </w:p>
    <w:p>
      <w:pPr>
        <w:pStyle w:val="Heading3"/>
        <w:ind w:left="0" w:hanging="0"/>
        <w:rPr/>
      </w:pPr>
      <w:r>
        <w:rPr/>
        <w:t>Lessons from the structural reform of Auckland’s water sector</w:t>
      </w:r>
    </w:p>
    <w:p>
      <w:pPr>
        <w:pStyle w:val="TextBody"/>
        <w:rPr/>
      </w:pPr>
      <w:r>
        <w:rPr/>
        <w:t>Auckland’s water sector has only recently been restructured, so it is too early to know if the reform has, or will, bring significant benefits. However, lessons can be drawn from the problems identified, and the recommendations made, by the Royal Commission.</w:t>
      </w:r>
    </w:p>
    <w:p>
      <w:pPr>
        <w:pStyle w:val="TextBody"/>
        <w:rPr/>
      </w:pPr>
      <w:r>
        <w:rPr/>
        <w:t xml:space="preserve">There appears to be scope for better resource management through having one single body, rather than several entities trying to coordinate and cooperate with each other. </w:t>
      </w:r>
    </w:p>
    <w:p>
      <w:pPr>
        <w:pStyle w:val="TextBody"/>
        <w:rPr/>
      </w:pPr>
      <w:r>
        <w:rPr/>
        <w:t>There are also other efficiency benefits from integration. Better demand management could lead to deferred investment in infrastructure, and better integrated planning can result in capital being used more effectively. Elimination of duplication in many functions can also reduce costs and increase operational efficiency (RCAG 2009).</w:t>
      </w:r>
    </w:p>
    <w:p>
      <w:pPr>
        <w:pStyle w:val="Heading2"/>
        <w:ind w:left="907" w:hanging="907"/>
        <w:rPr/>
      </w:pPr>
      <w:bookmarkStart w:id="20" w:name="OLE_LINK5"/>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bookmarkEnd w:id="20"/>
      <w:r>
        <w:rPr/>
        <w:tab/>
        <w:t>England and Wales</w:t>
      </w:r>
    </w:p>
    <w:p>
      <w:pPr>
        <w:pStyle w:val="TextBody"/>
        <w:rPr/>
      </w:pPr>
      <w:r>
        <w:rPr/>
        <w:t xml:space="preserve">The water industry in England and Wales has undergone significant reform over several decades, including privatisation, the introduction of a form of competition for the market, and the introduction of a retail business market. Currently there are calls for further reform with the release of the </w:t>
      </w:r>
      <w:r>
        <w:rPr>
          <w:i/>
        </w:rPr>
        <w:t>Independent Review of Competition and Innovation in Water Markets</w:t>
      </w:r>
      <w:r>
        <w:rPr/>
        <w:t xml:space="preserve"> (Cave review) in 2009. </w:t>
      </w:r>
    </w:p>
    <w:p>
      <w:pPr>
        <w:pStyle w:val="Heading3"/>
        <w:ind w:left="0" w:hanging="0"/>
        <w:rPr/>
      </w:pPr>
      <w:r>
        <w:rPr/>
        <w:t>Privatisation</w:t>
      </w:r>
    </w:p>
    <w:p>
      <w:pPr>
        <w:pStyle w:val="TextBody"/>
        <w:rPr/>
      </w:pPr>
      <w:r>
        <w:rPr/>
        <w:t>The water industry in England and Wales was privatised in 1989. Prior to this, the water sector comprised ten publicly-owned vertically-integrated water authorities that provided water and wastewater services to their own geographic areas, and 28 privately-owned water authorities that provided only water services in parts of the areas serviced by the vertically-integrated utilities (Cowan 1997).</w:t>
      </w:r>
    </w:p>
    <w:p>
      <w:pPr>
        <w:pStyle w:val="TextBody"/>
        <w:rPr/>
      </w:pPr>
      <w:r>
        <w:rPr/>
        <w:t>Leading up to privatisation the water sector faced a number of challenges, including:</w:t>
      </w:r>
    </w:p>
    <w:p>
      <w:pPr>
        <w:pStyle w:val="ListBullet"/>
        <w:numPr>
          <w:ilvl w:val="0"/>
          <w:numId w:val="10"/>
        </w:numPr>
        <w:rPr/>
      </w:pPr>
      <w:r>
        <w:rPr/>
        <w:t>years of underinvestment in the sector</w:t>
      </w:r>
    </w:p>
    <w:p>
      <w:pPr>
        <w:pStyle w:val="ListBullet"/>
        <w:numPr>
          <w:ilvl w:val="0"/>
          <w:numId w:val="10"/>
        </w:numPr>
        <w:rPr/>
      </w:pPr>
      <w:r>
        <w:rPr/>
        <w:t>meeting higher European Union drinking water and environmental quality standards</w:t>
      </w:r>
    </w:p>
    <w:p>
      <w:pPr>
        <w:pStyle w:val="ListBullet"/>
        <w:numPr>
          <w:ilvl w:val="0"/>
          <w:numId w:val="10"/>
        </w:numPr>
        <w:rPr/>
      </w:pPr>
      <w:r>
        <w:rPr/>
        <w:t>securing competitive and sustainable financing and driving down costs (Cave 2009).</w:t>
      </w:r>
    </w:p>
    <w:p>
      <w:pPr>
        <w:pStyle w:val="TextBody"/>
        <w:rPr/>
      </w:pPr>
      <w:r>
        <w:rPr/>
        <w:t>The Government privatised the water industry for a number of reasons, arguing:</w:t>
      </w:r>
    </w:p>
    <w:p>
      <w:pPr>
        <w:pStyle w:val="ListBullet"/>
        <w:numPr>
          <w:ilvl w:val="0"/>
          <w:numId w:val="10"/>
        </w:numPr>
        <w:rPr/>
      </w:pPr>
      <w:r>
        <w:rPr/>
        <w:t>privatisation would result in more efficient companies</w:t>
      </w:r>
    </w:p>
    <w:p>
      <w:pPr>
        <w:pStyle w:val="ListBullet"/>
        <w:numPr>
          <w:ilvl w:val="0"/>
          <w:numId w:val="10"/>
        </w:numPr>
        <w:rPr/>
      </w:pPr>
      <w:r>
        <w:rPr/>
        <w:t>private water owners would fund the investments needed to meet tighter water quality standards and make up for past underinvestment (van den Berg 1997).</w:t>
      </w:r>
    </w:p>
    <w:p>
      <w:pPr>
        <w:pStyle w:val="TextBody"/>
        <w:rPr/>
      </w:pPr>
      <w:r>
        <w:rPr/>
        <w:t>Through this process the previously public and private companies were brought under the same regulatory regime. Since privatisation, many water companies have merged, significantly reducing the number of utilities (van den Berg 1997).</w:t>
      </w:r>
    </w:p>
    <w:p>
      <w:pPr>
        <w:pStyle w:val="TextBody"/>
        <w:rPr/>
      </w:pPr>
      <w:r>
        <w:rPr/>
        <w:t xml:space="preserve">Along with privatisation, the regulatory arrangements of the water industry in England and Wales were changed. These changes included establishing The Water Services Regulation Authority (Ofwat), which is responsible for the economic regulation of the sector (Ofwat 2011a). </w:t>
      </w:r>
    </w:p>
    <w:p>
      <w:pPr>
        <w:pStyle w:val="Heading4"/>
        <w:rPr/>
      </w:pPr>
      <w:r>
        <w:rPr/>
        <w:t>Views on the privatisation of England and Wales’ water industry</w:t>
      </w:r>
    </w:p>
    <w:p>
      <w:pPr>
        <w:pStyle w:val="TextBody"/>
        <w:rPr/>
      </w:pPr>
      <w:r>
        <w:rPr/>
        <w:t>There are mixed views on the privatisation of England and Wales’ water industry. The Cave review on competition and innovation in water markets noted:</w:t>
      </w:r>
    </w:p>
    <w:p>
      <w:pPr>
        <w:pStyle w:val="Quote"/>
        <w:rPr/>
      </w:pPr>
      <w:r>
        <w:rPr/>
        <w:t>Over the last 20 years, the industry has risen to the challenges investing around ₤80 billion, often borrowed at favourable rates. This investment has delivered higher quality drinking water, with an average of 99.96 per cent compliance with European Union standards. It has also resulted in improvements to aquatic ecological quality and near universal compliance with minimum European Union standards for Britain’s beaches. However, … customer expectations, environmental standards and efficiency, remain ongoing challenges. (Cave 2009, p.17)</w:t>
      </w:r>
    </w:p>
    <w:p>
      <w:pPr>
        <w:pStyle w:val="TextBody"/>
        <w:rPr/>
      </w:pPr>
      <w:r>
        <w:rPr/>
        <w:t>However, the Cave review also pointed out privatisation might have cost consumers financially, with household charges rising by 42 per cent in real terms since privatisation (Cave 2009).</w:t>
      </w:r>
    </w:p>
    <w:p>
      <w:pPr>
        <w:pStyle w:val="TextBody"/>
        <w:rPr/>
      </w:pPr>
      <w:r>
        <w:rPr/>
        <w:t>Van den Berg (1997) pointed out privatisation succeeded in attracting a significant amount of investment, with investment by water companies in the six years post</w:t>
        <w:noBreakHyphen/>
        <w:t>privatisation more than five times the level in the six years pre</w:t>
        <w:noBreakHyphen/>
        <w:t>privatisation. However, all of this investment might not have been efficient:</w:t>
      </w:r>
    </w:p>
    <w:p>
      <w:pPr>
        <w:pStyle w:val="ListBullet"/>
        <w:numPr>
          <w:ilvl w:val="0"/>
          <w:numId w:val="10"/>
        </w:numPr>
        <w:rPr/>
      </w:pPr>
      <w:r>
        <w:rPr/>
        <w:t>The regulatory regime could have created incentives to gold plate assets.</w:t>
      </w:r>
    </w:p>
    <w:p>
      <w:pPr>
        <w:pStyle w:val="ListBullet"/>
        <w:numPr>
          <w:ilvl w:val="0"/>
          <w:numId w:val="10"/>
        </w:numPr>
        <w:rPr/>
      </w:pPr>
      <w:r>
        <w:rPr/>
        <w:t>Economic and environmental regulatory responsibilities were separated during privatisation. This might have made creating the right environmental incentives difficult, especially since customers had a low willingness to pay for the water quality improvements mandated in European Union directives.</w:t>
      </w:r>
    </w:p>
    <w:p>
      <w:pPr>
        <w:pStyle w:val="ListBullet"/>
        <w:numPr>
          <w:ilvl w:val="0"/>
          <w:numId w:val="10"/>
        </w:numPr>
        <w:rPr/>
      </w:pPr>
      <w:r>
        <w:rPr/>
        <w:t>Ofwat’s mandate is limited to ensuring the financial viability of water utilities. As a result, it might not sufficiently take the public costs and benefits of water policies into consideration when assessing companies’ investment programs.</w:t>
      </w:r>
    </w:p>
    <w:p>
      <w:pPr>
        <w:pStyle w:val="ListBullet"/>
        <w:numPr>
          <w:ilvl w:val="0"/>
          <w:numId w:val="10"/>
        </w:numPr>
        <w:rPr/>
      </w:pPr>
      <w:r>
        <w:rPr/>
        <w:t>Investment has generally occurred in a cycle that corresponds with the regulatory cycle. This can distort the timing of investments and weaken water utilities’ incentives to generate cost savings towards the end of the regulatory cycle.</w:t>
      </w:r>
    </w:p>
    <w:p>
      <w:pPr>
        <w:pStyle w:val="TextBody"/>
        <w:rPr/>
      </w:pPr>
      <w:r>
        <w:rPr/>
        <w:t>Van den Berg (1997) also noted:</w:t>
      </w:r>
    </w:p>
    <w:p>
      <w:pPr>
        <w:pStyle w:val="ListBullet"/>
        <w:numPr>
          <w:ilvl w:val="0"/>
          <w:numId w:val="10"/>
        </w:numPr>
        <w:rPr/>
      </w:pPr>
      <w:r>
        <w:rPr/>
        <w:t>the per unit operating costs of water increased during the first regulatory cycle, even though staff numbers were reduced</w:t>
      </w:r>
    </w:p>
    <w:p>
      <w:pPr>
        <w:pStyle w:val="ListBullet"/>
        <w:numPr>
          <w:ilvl w:val="0"/>
          <w:numId w:val="10"/>
        </w:numPr>
        <w:rPr/>
      </w:pPr>
      <w:r>
        <w:rPr/>
        <w:t>as a result of the increased investment, there have been significant increases in the prices customers face</w:t>
      </w:r>
    </w:p>
    <w:p>
      <w:pPr>
        <w:pStyle w:val="ListBullet"/>
        <w:numPr>
          <w:ilvl w:val="0"/>
          <w:numId w:val="10"/>
        </w:numPr>
        <w:rPr/>
      </w:pPr>
      <w:r>
        <w:rPr/>
        <w:t>the profitability of water companies increased significantly after privatisation, which resulted in public backlash against the reforms.</w:t>
      </w:r>
    </w:p>
    <w:p>
      <w:pPr>
        <w:pStyle w:val="Heading3"/>
        <w:ind w:left="0" w:hanging="0"/>
        <w:rPr/>
      </w:pPr>
      <w:r>
        <w:rPr/>
        <w:t>Comparative competition</w:t>
      </w:r>
    </w:p>
    <w:p>
      <w:pPr>
        <w:pStyle w:val="TextBody"/>
        <w:rPr/>
      </w:pPr>
      <w:r>
        <w:rPr/>
        <w:t>Although there are a number of vertically-integrated geographically-based utilities, there is no direct competition between utilities for household customers in England and Wales (a non-household retail market is discussed below). As part of its role as the economic regulator, Ofwat uses comparative competition to place competitive pressures on the utilities (Ofwat 2007b).</w:t>
      </w:r>
    </w:p>
    <w:p>
      <w:pPr>
        <w:pStyle w:val="TextBody"/>
        <w:rPr/>
      </w:pPr>
      <w:r>
        <w:rPr/>
        <w:t>Ofwat benchmarks the water companies to assess their relative efficiency. This information is published in an annual report on the costs and efficiencies of the companies and feeds into the price setting process (IPART 2007a). In its price setting, Ofwat rewards outperforming utilities and penalises underperforming utilities (Ofwat 2003).</w:t>
      </w:r>
    </w:p>
    <w:p>
      <w:pPr>
        <w:pStyle w:val="TextBody"/>
        <w:rPr/>
      </w:pPr>
      <w:r>
        <w:rPr/>
        <w:t xml:space="preserve">As discussed in appendix G, a form of comparative competition is also used by the Essential Services Commission to compare Melbourne’s three retailers. It is different from that used in England and Wales; in particular, the information is not used in the price setting process. </w:t>
      </w:r>
    </w:p>
    <w:p>
      <w:pPr>
        <w:pStyle w:val="TextBody"/>
        <w:rPr/>
      </w:pPr>
      <w:r>
        <w:rPr/>
        <w:t>Ofwat reported comparative competition has delivered benefits for users:</w:t>
      </w:r>
    </w:p>
    <w:p>
      <w:pPr>
        <w:pStyle w:val="Quote"/>
        <w:rPr/>
      </w:pPr>
      <w:r>
        <w:rPr/>
        <w:t>comparative competition has delivered significant benefits for users over the past 18 years. It has accommodated a very large programme of capital investment, improved the quality of service for customers significantly and provided incentives for efficiency improvements worth more than ₤100 per year in bill reductions for the average customer. England and Wales scored reasonably well in international comparisons of water and sewerage quality and efficiency. (Ofwat 2007b, p.5)</w:t>
      </w:r>
    </w:p>
    <w:p>
      <w:pPr>
        <w:pStyle w:val="TextBody"/>
        <w:rPr/>
      </w:pPr>
      <w:r>
        <w:rPr/>
        <w:t>The United Kingdom Department for Environment, Food and Rural Affairs has noted comparative competition, along with the competitive pressures of having to obtain private sector finance, has been an effective incentive for reducing costs and providing higher standards of service. However, the incentives are unlikely to be as strong as those provided by direct market competition (DEFRA and Welsh Assembly Government 2002, in IPART 2007a).</w:t>
      </w:r>
    </w:p>
    <w:p>
      <w:pPr>
        <w:pStyle w:val="Heading3"/>
        <w:ind w:left="0" w:hanging="0"/>
        <w:rPr/>
      </w:pPr>
      <w:r>
        <w:rPr/>
        <w:t>Inset appointments</w:t>
      </w:r>
    </w:p>
    <w:p>
      <w:pPr>
        <w:pStyle w:val="TextBody"/>
        <w:rPr/>
      </w:pPr>
      <w:r>
        <w:rPr/>
        <w:t>Inset appointments are a form of competition for the market. They allow a water company to replace the existing water service provider at a specific site. To be granted an inset appointment the application must meet one of three criteria (Ofwat and DEFRA 2006):</w:t>
      </w:r>
    </w:p>
    <w:p>
      <w:pPr>
        <w:pStyle w:val="ListBullet"/>
        <w:numPr>
          <w:ilvl w:val="0"/>
          <w:numId w:val="10"/>
        </w:numPr>
        <w:rPr/>
      </w:pPr>
      <w:r>
        <w:rPr/>
        <w:t>The customer uses (or is likely to use) at least 50 ML of water per year in England, or 250 ML in Wales.</w:t>
      </w:r>
    </w:p>
    <w:p>
      <w:pPr>
        <w:pStyle w:val="ListBullet"/>
        <w:numPr>
          <w:ilvl w:val="0"/>
          <w:numId w:val="10"/>
        </w:numPr>
        <w:rPr/>
      </w:pPr>
      <w:r>
        <w:rPr/>
        <w:t>The existing water and/or sewerage service provider agrees to the inset.</w:t>
      </w:r>
    </w:p>
    <w:p>
      <w:pPr>
        <w:pStyle w:val="ListBullet"/>
        <w:numPr>
          <w:ilvl w:val="0"/>
          <w:numId w:val="10"/>
        </w:numPr>
        <w:rPr/>
      </w:pPr>
      <w:r>
        <w:rPr/>
        <w:t>The site is not currently served by a water and/or wastewater service provider.</w:t>
      </w:r>
    </w:p>
    <w:p>
      <w:pPr>
        <w:pStyle w:val="TextBody"/>
        <w:rPr/>
      </w:pPr>
      <w:r>
        <w:rPr/>
        <w:t>For an application to be granted, along with meeting the above criteria, the applicant has to satisfy Ofwat that it is financially, technically and operationally viable (Ofwat ndb). An inset appointee can supply the customer using its own assets or by requesting the use of the existing undertaker’s (the incumbent utility in the geographic area) assets (Ofwat and DEFRA 2006). Inset appointment service providers are subject to the comparative competition regime (Ofwat 2007c).</w:t>
      </w:r>
    </w:p>
    <w:p>
      <w:pPr>
        <w:pStyle w:val="TextBody"/>
        <w:rPr/>
      </w:pPr>
      <w:r>
        <w:rPr/>
        <w:t>As at July 2011, 34 new appointments and appointment variations had been granted (Ofwat 2011b).</w:t>
      </w:r>
    </w:p>
    <w:p>
      <w:pPr>
        <w:pStyle w:val="Heading4"/>
        <w:rPr/>
      </w:pPr>
      <w:r>
        <w:rPr/>
        <w:t>Views on inset appointments</w:t>
      </w:r>
    </w:p>
    <w:p>
      <w:pPr>
        <w:pStyle w:val="TextBody"/>
        <w:rPr/>
      </w:pPr>
      <w:r>
        <w:rPr/>
        <w:t>The Department for Environment, Food and Rural Affairs and the Welsh Assembly Government believe inset appointments have sharpened incentives for utilities to offer lower tariffs and better service for large users. However, the impact is lessened because not all potential entrants want to become appointed service providers. The Government also noted the application process had been criticised for being onerous and slow (DEFRA and the Welsh Assembly Government 2002, in IPART 2007a).</w:t>
      </w:r>
    </w:p>
    <w:p>
      <w:pPr>
        <w:pStyle w:val="TextBody"/>
        <w:rPr/>
      </w:pPr>
      <w:r>
        <w:rPr/>
        <w:t>Cowan (1997) found the introduction of inset appointments induced water companies to introduce ‘large-user tariffs’. Between 1995 and 1997, the introduction of these tariffs resulted in discounts available that varied between about 1 per cent and 30 per cent for a customer with consumption of 300 ML.</w:t>
      </w:r>
    </w:p>
    <w:p>
      <w:pPr>
        <w:pStyle w:val="TextBody"/>
        <w:rPr/>
      </w:pPr>
      <w:r>
        <w:rPr/>
        <w:t>However, Cave found the current inset framework did not guarantee beneficial outcomes:</w:t>
      </w:r>
    </w:p>
    <w:p>
      <w:pPr>
        <w:pStyle w:val="Quote"/>
        <w:rPr/>
      </w:pPr>
      <w:r>
        <w:rPr/>
        <w:t>While these have the potential to offer customers choice, lower prices, better service and reduced environmental impact, the current framework does not guarantee these outcomes because there are significant barriers to entry, costs may not [be] distributed appropriately and there may be inefficient entry. (Cave 2009, p. 13)</w:t>
      </w:r>
    </w:p>
    <w:p>
      <w:pPr>
        <w:pStyle w:val="Heading3"/>
        <w:ind w:left="0" w:hanging="0"/>
        <w:rPr/>
      </w:pPr>
      <w:r>
        <w:rPr/>
        <w:t>Water supply licensing and retail competition</w:t>
      </w:r>
    </w:p>
    <w:p>
      <w:pPr>
        <w:pStyle w:val="TextBody"/>
        <w:rPr/>
      </w:pPr>
      <w:r>
        <w:rPr/>
        <w:t>In 2005, the Water Supply Licensing regime was introduced, allowing retail competition in the provision of water (but not wastewater) services to non</w:t>
        <w:noBreakHyphen/>
        <w:t>household customers. The objective was to develop competition that would benefit consumers, through greater efficiencies, keener prices, innovation and better services, while at the same time, balancing the wider objectives of protecting public health, protecting and improving the environment, meeting the Government’s social goals, and safeguarding services to customers (DEFRA and Welsh Assembly Government 2002, in IPART 2007a).</w:t>
      </w:r>
    </w:p>
    <w:p>
      <w:pPr>
        <w:pStyle w:val="TextBody"/>
        <w:rPr/>
      </w:pPr>
      <w:r>
        <w:rPr/>
        <w:t>Companies can compete to supply non-household customers whose annual water consumption is likely to exceed 50 ML each year. When competition was introduced, about 2200 non-household customers would have been eligible (Ofwat and DEFRA 2006).</w:t>
      </w:r>
    </w:p>
    <w:p>
      <w:pPr>
        <w:pStyle w:val="TextBody"/>
        <w:rPr/>
      </w:pPr>
      <w:r>
        <w:rPr/>
        <w:t>Prospective service providers have to obtain a licence from Ofwat to compete in the market. There are two types of licences, retail licences and combined licences (Ofwat ndc):</w:t>
      </w:r>
    </w:p>
    <w:p>
      <w:pPr>
        <w:pStyle w:val="ListBullet"/>
        <w:numPr>
          <w:ilvl w:val="0"/>
          <w:numId w:val="10"/>
        </w:numPr>
        <w:rPr/>
      </w:pPr>
      <w:r>
        <w:rPr/>
        <w:t>Retail licence — authorises the licensee to purchase water from an appointed water company and use its supply system to supply water to the customer’s premises.</w:t>
      </w:r>
    </w:p>
    <w:p>
      <w:pPr>
        <w:pStyle w:val="ListBullet"/>
        <w:numPr>
          <w:ilvl w:val="0"/>
          <w:numId w:val="10"/>
        </w:numPr>
        <w:rPr/>
      </w:pPr>
      <w:r>
        <w:rPr/>
        <w:t>Combined licence — authorises the licensee to introduce water into an appointed water company’s supply system and to supply the water to the customer’s premises.</w:t>
      </w:r>
    </w:p>
    <w:p>
      <w:pPr>
        <w:pStyle w:val="TextBody"/>
        <w:rPr/>
      </w:pPr>
      <w:r>
        <w:rPr/>
        <w:t>With the introduction of water supply licences, the water undertaker in each geographic area developed access codes which set out the terms on which licensees can access the supply system (Ofwat and DEFRA 2006). Undertakers are also required to publish an indicative price for access to the supply system, with guidance on how to calculate these prices issued by Ofwat (Ofwat 2009a).</w:t>
      </w:r>
    </w:p>
    <w:p>
      <w:pPr>
        <w:pStyle w:val="TextBody"/>
        <w:rPr/>
      </w:pPr>
      <w:r>
        <w:rPr/>
        <w:t>If a water undertaker wants to participate in the market in another undertaker’s area of operation, it must set up an associate company. This company cannot compete in the associated undertaker’s supply region (Ofwat nda).</w:t>
      </w:r>
    </w:p>
    <w:p>
      <w:pPr>
        <w:pStyle w:val="TextBody"/>
        <w:rPr/>
      </w:pPr>
      <w:r>
        <w:rPr/>
        <w:t>Ofwat has expressed concern that the Water Supply Licensing regime has not been successful. In a letter to the Government, Ofwat identified two factors it believed were limiting the development of competition (Ofwat 2006, in IPART 2007a):</w:t>
      </w:r>
    </w:p>
    <w:p>
      <w:pPr>
        <w:pStyle w:val="ListBullet"/>
        <w:numPr>
          <w:ilvl w:val="0"/>
          <w:numId w:val="10"/>
        </w:numPr>
        <w:rPr/>
      </w:pPr>
      <w:r>
        <w:rPr/>
        <w:t>The threshold for contestability was limiting the size of the market.</w:t>
      </w:r>
    </w:p>
    <w:p>
      <w:pPr>
        <w:pStyle w:val="ListBullet"/>
        <w:numPr>
          <w:ilvl w:val="0"/>
          <w:numId w:val="10"/>
        </w:numPr>
        <w:rPr/>
      </w:pPr>
      <w:r>
        <w:rPr/>
        <w:t>The application of the pricing rule (according to the costs principle) was resulting in low margins for entrants.</w:t>
      </w:r>
    </w:p>
    <w:p>
      <w:pPr>
        <w:pStyle w:val="TextBody"/>
        <w:rPr/>
      </w:pPr>
      <w:r>
        <w:rPr/>
        <w:t xml:space="preserve">A review by Ofwat of market competition in the water and sewerage industries (Ofwat 2007c) recommended the costs principle should be removed and replaced with general criteria for access pricing, and that the threshold should be reduced from 50 ML to 5 ML initially, then removed completely. </w:t>
      </w:r>
    </w:p>
    <w:p>
      <w:pPr>
        <w:pStyle w:val="Heading3"/>
        <w:ind w:left="0" w:hanging="0"/>
        <w:rPr/>
      </w:pPr>
      <w:r>
        <w:rPr/>
        <w:t>Cave review</w:t>
      </w:r>
    </w:p>
    <w:p>
      <w:pPr>
        <w:pStyle w:val="TextBody"/>
        <w:rPr/>
      </w:pPr>
      <w:r>
        <w:rPr/>
        <w:t>In 2008, the United Kingdom Government and Welsh Assembly Government commissioned Professor Martin Cave to lead an independent review on competition and innovation in water markets. The aim of the review was to ‘recommend changes to the legislation and regulation of the industry in England and Wales to deliver benefits to consumers, particularly the most vulnerable, and the environment through greater competition and innovation’ (Cave 2009, p.3).</w:t>
      </w:r>
    </w:p>
    <w:p>
      <w:pPr>
        <w:pStyle w:val="TextBody"/>
        <w:rPr/>
      </w:pPr>
      <w:r>
        <w:rPr/>
        <w:t>The Cave Review identified a number of new and ongoing challenges that needed addressing, including climate change, population growth, the need to reduce water consumption, meeting consumer expectations, continued efficiency, environmental concerns and resource management concerns (Cave 2009).</w:t>
      </w:r>
    </w:p>
    <w:p>
      <w:pPr>
        <w:pStyle w:val="TextBody"/>
        <w:rPr/>
      </w:pPr>
      <w:r>
        <w:rPr/>
        <w:t xml:space="preserve">Along with these challenges, a number of problems with the current operation of the water industry were identified, and recommendations made (box </w:t>
      </w:r>
      <w:r>
        <w:fldChar w:fldCharType="begin"/>
      </w:r>
      <w:r>
        <w:rPr/>
        <w:instrText xml:space="preserve"> LINK Word.Document.8 "\\\\mel_1\\groups\\Tempdir\\Erin\\Appendix C - Lessons from other water sectors.doc" OLE_LINK3 \a \t </w:instrText>
      </w:r>
      <w:bookmarkStart w:id="21" w:name="_1376130584"/>
      <w:bookmarkStart w:id="22" w:name="_1363095957"/>
      <w:bookmarkStart w:id="23" w:name="_1363095843"/>
      <w:bookmarkStart w:id="24" w:name="_1360059126"/>
      <w:bookmarkEnd w:id="21"/>
      <w:bookmarkEnd w:id="22"/>
      <w:bookmarkEnd w:id="23"/>
      <w:bookmarkEnd w:id="24"/>
      <w:r>
        <w:rPr/>
      </w:r>
      <w:r>
        <w:rPr/>
        <w:fldChar w:fldCharType="separate"/>
      </w:r>
      <w:r>
        <w:rPr/>
        <w:t>C.4</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 w:name="OLE_LINK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5"/>
            <w:r>
              <w:rPr/>
              <w:tab/>
              <w:t>Main findings and recommendations of the Cave review</w:t>
            </w:r>
          </w:p>
        </w:tc>
      </w:tr>
      <w:tr>
        <w:trPr>
          <w:cantSplit w:val="true"/>
        </w:trPr>
        <w:tc>
          <w:tcPr>
            <w:tcW w:w="8771" w:type="dxa"/>
            <w:tcBorders>
              <w:left w:val="single" w:sz="6" w:space="0" w:color="000000"/>
              <w:right w:val="single" w:sz="6" w:space="0" w:color="000000"/>
            </w:tcBorders>
          </w:tcPr>
          <w:p>
            <w:pPr>
              <w:pStyle w:val="BoxHeading2"/>
              <w:spacing w:before="200" w:after="0"/>
              <w:rPr/>
            </w:pPr>
            <w:r>
              <w:rPr/>
              <w:t>Abstraction and discharge</w:t>
            </w:r>
          </w:p>
          <w:p>
            <w:pPr>
              <w:pStyle w:val="Box"/>
              <w:rPr/>
            </w:pPr>
            <w:r>
              <w:rPr/>
              <w:t>The abstraction licence and discharge consent regimes failed to ensure resources were used efficiently and sustainably. The review recommended the Environment Agency should be given new powers to tackle over-abstraction and to encourage the trading of licences. Licence conditions should be reformed to take greater account of the impacts of abstraction and discharge on the environment.</w:t>
            </w:r>
          </w:p>
          <w:p>
            <w:pPr>
              <w:pStyle w:val="BoxHeading2"/>
              <w:rPr/>
            </w:pPr>
            <w:r>
              <w:rPr/>
              <w:t>Upstream activities</w:t>
            </w:r>
          </w:p>
          <w:p>
            <w:pPr>
              <w:pStyle w:val="Box"/>
              <w:rPr/>
            </w:pPr>
            <w:r>
              <w:rPr/>
              <w:t>The review saw benefits from introducing greater competitive pressure. Initially incumbents should be given an independent purchasing order and the water supply licensing regime should be reformed. At a later stage, a contracting entity for new capacity could prove to be more effective. Ofwat should encourage greater innovation by increasing the incentives for outperformance and addressing the potential bias to capital expenditure.</w:t>
            </w:r>
          </w:p>
          <w:p>
            <w:pPr>
              <w:pStyle w:val="BoxHeading2"/>
              <w:rPr/>
            </w:pPr>
            <w:r>
              <w:rPr/>
              <w:t>Retail activities</w:t>
            </w:r>
          </w:p>
          <w:p>
            <w:pPr>
              <w:pStyle w:val="Box"/>
              <w:rPr/>
            </w:pPr>
            <w:r>
              <w:rPr/>
              <w:t>The review recognised there could be benefits in removing the non-household threshold for retail competition on the introduction of appropriate accompanying changes and legal separation. This will allow all non-household customers to choose a service provider. The review also proposed that customers and their representatives take a greater role in determining the services provided.</w:t>
            </w:r>
          </w:p>
          <w:p>
            <w:pPr>
              <w:pStyle w:val="Box"/>
              <w:rPr/>
            </w:pPr>
            <w:r>
              <w:rPr/>
              <w:t>The review found the special merger regime represented a significant barrier to further consolidation, adversely affecting the scope for efficiency gains, financing costs and resource optimisation. The review recommended the regime be reformed and restricted to those mergers which are likely to have a significant impact on Ofwat’s ability to undertake comparative competition. Stakeholders should also be given greater certainty about the process.</w:t>
            </w:r>
          </w:p>
          <w:p>
            <w:pPr>
              <w:pStyle w:val="BoxHeading2"/>
              <w:rPr/>
            </w:pPr>
            <w:r>
              <w:rPr/>
              <w:t>Innovative capacity</w:t>
            </w:r>
          </w:p>
          <w:p>
            <w:pPr>
              <w:pStyle w:val="Box"/>
              <w:rPr/>
            </w:pPr>
            <w:r>
              <w:rPr/>
              <w:t>The review proposed the creation of a research and development body to coordinate a shared research and development program for the industry. The organisation would be supported by funding, including revenue from customers and water companies’ sharehol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ave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of the main findings and recommendations related to the topics presented above (comparative competition, inset appointments and the Water Supply Licensing regime) included (Cave 2009):</w:t>
      </w:r>
    </w:p>
    <w:p>
      <w:pPr>
        <w:pStyle w:val="ListBullet"/>
        <w:numPr>
          <w:ilvl w:val="0"/>
          <w:numId w:val="10"/>
        </w:numPr>
        <w:rPr/>
      </w:pPr>
      <w:r>
        <w:rPr/>
        <w:t>The Water Supply Licensing regime was flawed in conception and implementation. Only one customer has recently been able to switch to a new service provider. The review recommended the regime be reformed, including potentially removing the threshold and legislating the legal separation of retail functions from water businesses.</w:t>
      </w:r>
    </w:p>
    <w:p>
      <w:pPr>
        <w:pStyle w:val="ListBullet"/>
        <w:numPr>
          <w:ilvl w:val="0"/>
          <w:numId w:val="10"/>
        </w:numPr>
        <w:rPr/>
      </w:pPr>
      <w:r>
        <w:rPr/>
        <w:t>The special merger regime — which is in place to limit mergers if they impact on Ofwat’s ability to regulate prices on the basis of comparative competition — should be reformed. This would include removing retail only mergers from the regime on the introduction of competition.</w:t>
      </w:r>
    </w:p>
    <w:p>
      <w:pPr>
        <w:pStyle w:val="ListBullet"/>
        <w:numPr>
          <w:ilvl w:val="0"/>
          <w:numId w:val="10"/>
        </w:numPr>
        <w:rPr/>
      </w:pPr>
      <w:r>
        <w:rPr/>
        <w:t>The current inset appointment framework has significant issues. For example, so far appointments have only undertaken retailing activities and built new infrastructure, none have abstracted and treated water or treated and discharged wastewater directly. The review recommended changing the inset appointment framework in the short term and, in the medium term, replacing it with a reformed system for the provision of upstream and infrastructure services.</w:t>
      </w:r>
    </w:p>
    <w:p>
      <w:pPr>
        <w:pStyle w:val="TextBody"/>
        <w:rPr/>
      </w:pPr>
      <w:r>
        <w:rPr/>
        <w:t>The United Kingdom Government responded to the final report of the Cave review in the 2009 Budget. It agreed with the Cave review’s conclusion that there is no convincing case for extending competition to the household sector. In addition, it will consult with stakeholders on the legal separation of large companies’ retail operations and further reforms to the water supply regime, mergers regime and inset appointments regime (UK Government 2009).</w:t>
      </w:r>
    </w:p>
    <w:p>
      <w:pPr>
        <w:pStyle w:val="TextBody"/>
        <w:rPr/>
      </w:pPr>
      <w:r>
        <w:rPr/>
        <w:t>Ofwat published its response to the Cave review in June 2009. Ofwat agreed with most of the recommendations, believing ‘it represents a valuable contribution to developing reforms that will deliver more sustainable and innovative water and sewerage sectors in England and Wales’ (Ofwat 2009b, p. 2).</w:t>
      </w:r>
    </w:p>
    <w:p>
      <w:pPr>
        <w:pStyle w:val="Heading3"/>
        <w:ind w:left="0" w:hanging="0"/>
        <w:rPr/>
      </w:pPr>
      <w:r>
        <w:rPr/>
        <w:t>Lessons from reform in England and Wales</w:t>
      </w:r>
    </w:p>
    <w:p>
      <w:pPr>
        <w:pStyle w:val="TextBody"/>
        <w:rPr/>
      </w:pPr>
      <w:r>
        <w:rPr/>
        <w:t>The privatisation of the water industry increased investment, however, perhaps because of the regulatory system, some of this investment might not have been efficient. Prices and profits of water companies have risen in the post-privatisation period, making privatisation unpopular with some.</w:t>
      </w:r>
    </w:p>
    <w:p>
      <w:pPr>
        <w:pStyle w:val="TextBody"/>
        <w:rPr/>
      </w:pPr>
      <w:r>
        <w:rPr/>
        <w:t>Comparative competition appears to have been beneficial. It has helped price setting, and consumers might have benefited from reduced bills. However, stakeholders have indicated comparative competition might not provide as strong incentives as direct competition.</w:t>
      </w:r>
    </w:p>
    <w:p>
      <w:pPr>
        <w:pStyle w:val="TextBody"/>
        <w:rPr/>
      </w:pPr>
      <w:r>
        <w:rPr/>
        <w:t>Inset appointments appear to have been beneficial in reducing prices and improving services, however, the current arrangements appear to be limiting the potential benefits from the regime.</w:t>
      </w:r>
    </w:p>
    <w:p>
      <w:pPr>
        <w:pStyle w:val="TextBody"/>
        <w:rPr/>
      </w:pPr>
      <w:r>
        <w:rPr/>
        <w:t>The Water Supply Licensing regime has not resulted in the benefits that stakeholders would have hoped. A key issue Ofwat has identified is the threshold on non-household customers participating, currently at 50 ML consumption per year. Ofwat (2007c) and Cave (2009) have both recommended at least reducing this threshold. The Scotland retail market has no threshold limiting non-household entry.</w:t>
      </w:r>
    </w:p>
    <w:p>
      <w:pPr>
        <w:pStyle w:val="TextBody"/>
        <w:rPr/>
      </w:pPr>
      <w:r>
        <w:rPr/>
        <w:t>A requirement of the introduction of the Scottish retail market was the separation of non-household retail operations from Scottish Water. This was seen as important to show that the market was a level playing field. This has not been done in England and Wales. However, legal separation has been brought up as a potential option by Cave (2009).</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4</w:t>
      </w:r>
      <w:r>
        <w:rPr/>
        <w:fldChar w:fldCharType="end"/>
      </w:r>
      <w:r>
        <w:rPr/>
        <w:tab/>
        <w:t>Australia’s rural water sector</w:t>
      </w:r>
    </w:p>
    <w:p>
      <w:pPr>
        <w:pStyle w:val="TextBody"/>
        <w:rPr/>
      </w:pPr>
      <w:r>
        <w:rPr/>
        <w:t>Australia’s rural water sector has undergone significant reform in the past couple of decades. It has been the main focus of such COAG agreements as the 1994 water reform agreement, 1995 National Competition Policy and the 2004 National Water Initiative. The focus of this section is on the lessons that can be drawn upon from the successful establishment and benefits of water trading and carryover rules, particularly in the southern Murray-Darling Basin.</w:t>
      </w:r>
    </w:p>
    <w:p>
      <w:pPr>
        <w:pStyle w:val="Heading3"/>
        <w:ind w:left="0" w:hanging="0"/>
        <w:rPr/>
      </w:pPr>
      <w:r>
        <w:rPr/>
        <w:t>Water trading</w:t>
      </w:r>
    </w:p>
    <w:p>
      <w:pPr>
        <w:pStyle w:val="TextBody"/>
        <w:rPr/>
      </w:pPr>
      <w:r>
        <w:rPr/>
        <w:t>Water trading first began in the early 1980s in response to emerging pressures on water resources. Trade was generally restricted by the location in which it could occur (for example, trading between regions in Victoria was not allowed until 1994), and its type. The main types are trade in water entitlements and trade in seasonal water allocations (Frontier Economics 2007):</w:t>
      </w:r>
    </w:p>
    <w:p>
      <w:pPr>
        <w:pStyle w:val="ListBullet"/>
        <w:numPr>
          <w:ilvl w:val="0"/>
          <w:numId w:val="10"/>
        </w:numPr>
        <w:rPr/>
      </w:pPr>
      <w:r>
        <w:rPr/>
        <w:t>Water entitlements — An entitlement gives the holder a perpetual or ongoing entitlement to exclusive access to water in each irrigation season (seasonal allocation). It is specified in volumetric terms or as a share of a specified consumptive pool.</w:t>
      </w:r>
    </w:p>
    <w:p>
      <w:pPr>
        <w:pStyle w:val="ListBullet"/>
        <w:numPr>
          <w:ilvl w:val="0"/>
          <w:numId w:val="10"/>
        </w:numPr>
        <w:rPr/>
      </w:pPr>
      <w:r>
        <w:rPr/>
        <w:t>Water allocations — A specified volume of water (based on percentages) allocated to a water entitlement in a given season.</w:t>
      </w:r>
    </w:p>
    <w:p>
      <w:pPr>
        <w:pStyle w:val="TextBody"/>
        <w:rPr/>
      </w:pPr>
      <w:r>
        <w:rPr/>
        <w:t>For water trading to occur water rights needed to be separated from land. Before reform, in many irrigation districts allocations of water were matched to land size. To access more water, irrigators had to purchase more land to gain the entitlements (Frontier Economics 2007).</w:t>
      </w:r>
    </w:p>
    <w:p>
      <w:pPr>
        <w:pStyle w:val="TextBody"/>
        <w:rPr/>
      </w:pPr>
      <w:r>
        <w:rPr/>
        <w:t xml:space="preserve">The main impetus for the development of water trade came through the 1994 water reform agreement and 1995 National Competition Policy. The 1994 agreement required: </w:t>
      </w:r>
    </w:p>
    <w:p>
      <w:pPr>
        <w:pStyle w:val="ListBullet"/>
        <w:numPr>
          <w:ilvl w:val="0"/>
          <w:numId w:val="10"/>
        </w:numPr>
        <w:rPr/>
      </w:pPr>
      <w:r>
        <w:rPr/>
        <w:t>implementation of a comprehensive system of water entitlements and seasonal allocations, backed by the separation of water rights from land, with clear specification in terms of ownership, volume, reliability, transferability, and if appropriate, quality</w:t>
      </w:r>
    </w:p>
    <w:p>
      <w:pPr>
        <w:pStyle w:val="ListBullet"/>
        <w:numPr>
          <w:ilvl w:val="0"/>
          <w:numId w:val="10"/>
        </w:numPr>
        <w:rPr/>
      </w:pPr>
      <w:r>
        <w:rPr/>
        <w:t>cross-border trade to be facilitated and trading arrangements to be consistent</w:t>
      </w:r>
    </w:p>
    <w:p>
      <w:pPr>
        <w:pStyle w:val="ListBullet"/>
        <w:numPr>
          <w:ilvl w:val="0"/>
          <w:numId w:val="10"/>
        </w:numPr>
        <w:rPr/>
      </w:pPr>
      <w:r>
        <w:rPr/>
        <w:t>delivery pricing reform based on user pays and the principle of full cost recovery (PC 2010a, p. 36).</w:t>
      </w:r>
    </w:p>
    <w:p>
      <w:pPr>
        <w:pStyle w:val="TextBody"/>
        <w:rPr/>
      </w:pPr>
      <w:r>
        <w:rPr/>
        <w:t>The reform agenda was given a further push by the 2004 National Water Initiative. Through this agreement, the Murray-Darling Basin states agreed to:</w:t>
      </w:r>
    </w:p>
    <w:p>
      <w:pPr>
        <w:pStyle w:val="ListBullet"/>
        <w:numPr>
          <w:ilvl w:val="0"/>
          <w:numId w:val="10"/>
        </w:numPr>
        <w:rPr/>
      </w:pPr>
      <w:r>
        <w:rPr/>
        <w:t>remove barriers to trade in water and minimise transaction costs</w:t>
      </w:r>
    </w:p>
    <w:p>
      <w:pPr>
        <w:pStyle w:val="ListBullet"/>
        <w:numPr>
          <w:ilvl w:val="0"/>
          <w:numId w:val="10"/>
        </w:numPr>
        <w:rPr/>
      </w:pPr>
      <w:r>
        <w:rPr/>
        <w:t>implement nationally-compatible characteristics for securing water entitlements</w:t>
      </w:r>
    </w:p>
    <w:p>
      <w:pPr>
        <w:pStyle w:val="ListBullet"/>
        <w:numPr>
          <w:ilvl w:val="0"/>
          <w:numId w:val="10"/>
        </w:numPr>
        <w:rPr/>
      </w:pPr>
      <w:r>
        <w:rPr/>
        <w:t>introduce water accounting to meet the information needs of different water systems including for planning, monitoring, trading, environmental management and on-farm management (PC 2010a, p. 37).</w:t>
      </w:r>
    </w:p>
    <w:p>
      <w:pPr>
        <w:pStyle w:val="TextBody"/>
        <w:rPr/>
      </w:pPr>
      <w:r>
        <w:rPr/>
        <w:t>Water trading has been increasing since its introduction. Between the period of 1998-99 and 2007-08 the volume of trading in allocations grew from the equivalent of 6 per cent of total water allocated for consumptive use in the southern Murray</w:t>
        <w:noBreakHyphen/>
        <w:t>Darling Basin to 24 per cent, and trade in entitlements increased ten-fold. Trade in allocations is significantly greater than trade in entitlements (NWC 2010a).</w:t>
      </w:r>
    </w:p>
    <w:p>
      <w:pPr>
        <w:pStyle w:val="Heading4"/>
        <w:rPr/>
      </w:pPr>
      <w:r>
        <w:rPr/>
        <w:t>Benefits and costs of water trading</w:t>
      </w:r>
    </w:p>
    <w:p>
      <w:pPr>
        <w:pStyle w:val="TextBody"/>
        <w:rPr/>
      </w:pPr>
      <w:r>
        <w:rPr/>
        <w:t>Water trading can bring about benefits by reallocating water to ‘higher value’ uses. Frontier Economics (2007) found water trade had resulted in significant economic benefits:</w:t>
      </w:r>
    </w:p>
    <w:p>
      <w:pPr>
        <w:pStyle w:val="QuoteBullet"/>
        <w:numPr>
          <w:ilvl w:val="0"/>
          <w:numId w:val="12"/>
        </w:numPr>
        <w:rPr/>
      </w:pPr>
      <w:r>
        <w:rPr/>
        <w:t>Without temporary trade the dairy industry would have fared much worse than it did during the past 10 years of drought.</w:t>
      </w:r>
    </w:p>
    <w:p>
      <w:pPr>
        <w:pStyle w:val="QuoteBullet"/>
        <w:numPr>
          <w:ilvl w:val="0"/>
          <w:numId w:val="12"/>
        </w:numPr>
        <w:rPr/>
      </w:pPr>
      <w:r>
        <w:rPr/>
        <w:t>Even with temporary trading many dairy enterprises collapsed as a result of the extraordinarily low seasonal allocations of 2002-03 and 2006-07. Permanent trading meant farmers left farming with more money than they otherwise would have had.</w:t>
      </w:r>
    </w:p>
    <w:p>
      <w:pPr>
        <w:pStyle w:val="QuoteBullet"/>
        <w:numPr>
          <w:ilvl w:val="0"/>
          <w:numId w:val="12"/>
        </w:numPr>
        <w:rPr/>
      </w:pPr>
      <w:r>
        <w:rPr/>
        <w:t>Without temporary trading many existing horticultural enterprises in the Goulburn system would not have survived the extraordinarily low seasonal allocations.</w:t>
      </w:r>
    </w:p>
    <w:p>
      <w:pPr>
        <w:pStyle w:val="QuoteBullet"/>
        <w:numPr>
          <w:ilvl w:val="0"/>
          <w:numId w:val="12"/>
        </w:numPr>
        <w:rPr/>
      </w:pPr>
      <w:r>
        <w:rPr/>
        <w:t>Many mixed farms survived the low seasonal allocations by selling water on the temporary market, thus making more money than they would have done by growing crops. (Frontier Economics 2007, p. xiii)</w:t>
      </w:r>
    </w:p>
    <w:p>
      <w:pPr>
        <w:pStyle w:val="TextBody"/>
        <w:rPr/>
      </w:pPr>
      <w:r>
        <w:rPr/>
        <w:t>However, Frontier Economics found the social impacts could be mixed, with the negative impacts including:</w:t>
      </w:r>
    </w:p>
    <w:p>
      <w:pPr>
        <w:pStyle w:val="QuoteBullet"/>
        <w:numPr>
          <w:ilvl w:val="0"/>
          <w:numId w:val="12"/>
        </w:numPr>
        <w:rPr/>
      </w:pPr>
      <w:r>
        <w:rPr/>
        <w:t>Some farmers have been ostracised by their community for selling their permanent water entitlements.</w:t>
      </w:r>
    </w:p>
    <w:p>
      <w:pPr>
        <w:pStyle w:val="QuoteBullet"/>
        <w:numPr>
          <w:ilvl w:val="0"/>
          <w:numId w:val="12"/>
        </w:numPr>
        <w:rPr/>
      </w:pPr>
      <w:r>
        <w:rPr/>
        <w:t>Trade in a region can lead to increased competition in production, queuing for timely irrigation water delivery, and higher water tables. Trade out of a region can lead to increased water delivery charges  to remaining users (because of stranded assets), the build-up of disease and pest plants and animals, and depopulation.</w:t>
      </w:r>
    </w:p>
    <w:p>
      <w:pPr>
        <w:pStyle w:val="QuoteBullet"/>
        <w:numPr>
          <w:ilvl w:val="0"/>
          <w:numId w:val="12"/>
        </w:numPr>
        <w:rPr/>
      </w:pPr>
      <w:r>
        <w:rPr/>
        <w:t>Communities in regions exporting water can experience reduced populations and less spending. Communities in regions importing water can experience increased populations without necessarily having the infrastructure and services to properly accommodate these new arrivals. (Frontier Economics 2007, p. xiv)</w:t>
      </w:r>
    </w:p>
    <w:p>
      <w:pPr>
        <w:pStyle w:val="TextBody"/>
        <w:rPr/>
      </w:pPr>
      <w:r>
        <w:rPr/>
        <w:t>The National Water Commission (NWC 2010a) also found water trading had yielded significant benefits to individual water users, and regions. It also found water trading increased Australia’s gross domestic product by $220 million in 2008</w:t>
        <w:noBreakHyphen/>
        <w:t>09.</w:t>
      </w:r>
    </w:p>
    <w:p>
      <w:pPr>
        <w:pStyle w:val="Heading3"/>
        <w:ind w:left="0" w:hanging="0"/>
        <w:rPr/>
      </w:pPr>
      <w:r>
        <w:rPr/>
        <w:t>Carryover</w:t>
      </w:r>
    </w:p>
    <w:p>
      <w:pPr>
        <w:pStyle w:val="TextBody"/>
        <w:rPr/>
      </w:pPr>
      <w:r>
        <w:rPr/>
        <w:t>Carryover rules allow entitlement holders, subject to certain limits, to carry over unused allocated water to the next season. Prior to the introduction of carryover provisions, entitlement holders generally lost any water that they had not used or traded away. Carryover was introduced in the southern Murray-Darling Basin states of New South Wales in 1998-99, Victoria in 2006-07 and South Australia in 2007</w:t>
        <w:noBreakHyphen/>
        <w:t>08. South Australia’s carryover arrangements ceased in June 2011 (Department for Water 2011a; PC 2010a).</w:t>
      </w:r>
    </w:p>
    <w:p>
      <w:pPr>
        <w:pStyle w:val="Heading4"/>
        <w:rPr/>
      </w:pPr>
      <w:r>
        <w:rPr/>
        <w:t>Benefits of carryover</w:t>
      </w:r>
    </w:p>
    <w:p>
      <w:pPr>
        <w:pStyle w:val="TextBody"/>
        <w:rPr/>
      </w:pPr>
      <w:r>
        <w:rPr/>
        <w:t>Carryover rules encourage more efficient use of water resources by allowing entitlement holders to make intertemporal decisions, maximising their own water efficiency. Entitlement holders can use their water when it is of greater value to them and better manage their risks. Carryover arrangements are most beneficial the greater the water scarcity, the greater the variability in allocations season to season, and when options for trading and on-site storage are limited (PC 2006d).</w:t>
      </w:r>
    </w:p>
    <w:p>
      <w:pPr>
        <w:pStyle w:val="Heading3"/>
        <w:ind w:left="0" w:hanging="0"/>
        <w:rPr/>
      </w:pPr>
      <w:r>
        <w:rPr/>
        <w:t>Lessons from reform in Australia’s rural water sector</w:t>
      </w:r>
    </w:p>
    <w:p>
      <w:pPr>
        <w:pStyle w:val="TextBody"/>
        <w:rPr/>
      </w:pPr>
      <w:r>
        <w:rPr/>
        <w:t>Water trading has been successfully established in the rural water sector, bringing with it significant economic benefits, including making a positive contribution to Australia’s gross domestic product. However, water trading might have also imposed some limited social costs.</w:t>
      </w:r>
    </w:p>
    <w:p>
      <w:pPr>
        <w:pStyle w:val="TextBody"/>
        <w:rPr/>
      </w:pPr>
      <w:r>
        <w:rPr/>
        <w:t>Allowing water users to make intertemporal decisions on their water use can lead to more efficient use of water resources, allowing irrigators to use water when it is most valuable to them, and helping them to better manage risk.</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5</w:t>
      </w:r>
      <w:r>
        <w:rPr/>
        <w:fldChar w:fldCharType="end"/>
      </w:r>
      <w:r>
        <w:rPr/>
        <w:tab/>
        <w:t>Overall lessons from reform in other water sectors</w:t>
      </w:r>
    </w:p>
    <w:p>
      <w:pPr>
        <w:pStyle w:val="TextBody"/>
        <w:rPr/>
      </w:pPr>
      <w:r>
        <w:rPr/>
        <w:t>The precise approach to reform varies considerably across Scotland, Auckland, England and Wales, and Australia’s rural water sector. In the case of Scotland, England and Wales and Australia’s rural water sector, different types and levels of competition have been established. By contrast, Auckland’s reform program has focused on integration of water and wastewater service provision. In England and Wales, there has been a shift away from government involvement in the water sector through privatisation. In Scotland, similar outcomes are being pursued by encouraging competition with the government-owned, functionally separate, incumbent utility. On the other hand, in Auckland, water and wastewater services are provided by a government-owned utility, and there is no indication that these arrangements will cease.</w:t>
      </w:r>
    </w:p>
    <w:p>
      <w:pPr>
        <w:pStyle w:val="TextBody"/>
        <w:rPr/>
      </w:pPr>
      <w:r>
        <w:rPr/>
        <w:t xml:space="preserve">The diverse reform paths taken by these jurisdictions reflect the different demand and supply conditions of each region, and the institutional arrangements in place prior to reform. These experiences demonstrate there is a range of feasible reform options available, and the importance of developing a reform program that is location (and context) specific. </w:t>
      </w:r>
    </w:p>
    <w:p>
      <w:pPr>
        <w:pStyle w:val="TextBody"/>
        <w:rPr/>
      </w:pPr>
      <w:r>
        <w:rPr/>
        <w:t xml:space="preserve">Notwithstanding the diverse nature of the reforms there are some common themes. For example, separation of the natural monopoly elements of the supply chain (networks) from the contestable elements can allow competition to develop, with corresponding efficiency benefits for customers. However, evidence from reform in England and Wales demonstrates that establishing efficient and appropriate governance and regulatory arrangements is critical to realise the potential benefits of reform. </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essons from other water secto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If a customer and supplier can demonstrate to Scottish Water that their actions have reduced Scottish Water’s charges, the supplier can receive a discount on the wholesale charges it pays Scottish Water (WICS 2010c).</w:t>
      </w:r>
    </w:p>
  </w:footnote>
  <w:footnote w:id="3">
    <w:p>
      <w:pPr>
        <w:pStyle w:val="Footnote"/>
        <w:spacing w:lineRule="exact" w:line="260" w:before="80" w:after="0"/>
        <w:ind w:left="284" w:hanging="284"/>
        <w:rPr/>
      </w:pPr>
      <w:r>
        <w:rPr>
          <w:rStyle w:val="FootnoteCharacters"/>
        </w:rPr>
        <w:footnoteRef/>
      </w:r>
      <w:r>
        <w:rPr/>
        <w:tab/>
        <w:t xml:space="preserve"> </w:t>
      </w:r>
      <w:r>
        <w:rPr/>
        <w:t>North Shore and Rodney were responsible for their own wastewater treatment and dispos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cklan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14:00Z</dcterms:created>
  <dc:creator/>
  <dc:description>C.</dc:description>
  <cp:keywords/>
  <dc:language>en-US</dc:language>
  <cp:lastModifiedBy>Smith, Warwick</cp:lastModifiedBy>
  <cp:lastPrinted>2011-08-26T10:14:00Z</cp:lastPrinted>
  <dcterms:modified xsi:type="dcterms:W3CDTF">2011-10-10T00:19:00Z</dcterms:modified>
  <cp:revision>154</cp:revision>
  <dc:subject>Australia's urban water sector</dc:subject>
  <dc:title>Lessons from other water s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