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Lessons from reform in other utility sectors</w:t>
      </w:r>
      <w:bookmarkEnd w:id="2"/>
    </w:p>
    <w:p>
      <w:pPr>
        <w:pStyle w:val="TextBody"/>
        <w:rPr/>
      </w:pPr>
      <w:bookmarkStart w:id="3" w:name="begin"/>
      <w:bookmarkEnd w:id="3"/>
      <w:r>
        <w:rPr/>
        <w:t>Since the 1980s, the Australian economy has been reshaped by a widespread program of microeconomic reform across many sectors, including urban water. There are a number of lessons from these programs of reform that should be considered when assessing further potential reforms for the urban water sector.</w:t>
      </w:r>
    </w:p>
    <w:p>
      <w:pPr>
        <w:pStyle w:val="TextBody"/>
        <w:rPr/>
      </w:pPr>
      <w:r>
        <w:rPr/>
        <w:t>This appendix briefly outlines some of these key lessons.</w:t>
      </w:r>
    </w:p>
    <w:p>
      <w:pPr>
        <w:pStyle w:val="Heading3"/>
        <w:ind w:left="0" w:hanging="0"/>
        <w:rPr/>
      </w:pPr>
      <w:r>
        <w:rPr/>
        <w:t>Reform can have significant benefits</w:t>
      </w:r>
    </w:p>
    <w:p>
      <w:pPr>
        <w:pStyle w:val="TextBody"/>
        <w:rPr/>
      </w:pPr>
      <w:r>
        <w:rPr/>
        <w:t>One overarching message from the reforms of recent years is that reform can lead to significant efficiency gains. This is particularly the case in areas of the economy that have not previously been subject to competitive pressures. These efficiency gains are likely to have benefits for consumers in terms of price, service quality and innovation (for example, reform of the telecommunications sector).</w:t>
      </w:r>
    </w:p>
    <w:p>
      <w:pPr>
        <w:pStyle w:val="TextBody"/>
        <w:rPr/>
      </w:pPr>
      <w:r>
        <w:rPr/>
        <w:t>Importantly, the post-reform era in Australia has also been associated with sustained economic growth, rising real per capita incomes, relatively low rates of inflation and, following the global financial crisis, favourable employment outcomes compared to most developed world economies.</w:t>
      </w:r>
    </w:p>
    <w:p>
      <w:pPr>
        <w:pStyle w:val="TextBody"/>
        <w:rPr/>
      </w:pPr>
      <w:r>
        <w:rPr/>
        <w:t>There has also been a productivity pay-off from reform. Australia’s annual multifactor productivity growth rate averaged an extraordinary 2.3 per cent during the 1993-94 to 1998-99 productivity cycle, substantially above the rates in any other productivity cycle and more than twice the long-term average rate of 1.1 per cent. Australia’s international ranking increased from twelfth to second amongst key OECD countries. (In recent years, Australia’s multi-factor productivity performance has been below average, which the Commission largely attributes to lags between high levels of investment and subsequent output in the mining industry, increased capital investment in the utility sectors — including water — and drought conditions reducing agricultural output) (PC 2009b).</w:t>
      </w:r>
    </w:p>
    <w:p>
      <w:pPr>
        <w:pStyle w:val="Heading3"/>
        <w:ind w:left="0" w:hanging="0"/>
        <w:rPr/>
      </w:pPr>
      <w:r>
        <w:rPr/>
        <w:t>Getting market design right is important</w:t>
      </w:r>
    </w:p>
    <w:p>
      <w:pPr>
        <w:pStyle w:val="TextBody"/>
        <w:rPr/>
      </w:pPr>
      <w:r>
        <w:rPr/>
        <w:t>An important lesson from the reforms in other sectors, and particularly electricity, is that market design is important and lead times for reform are often quite long. The development of the national electricity market took many years. However, if reform is to provide anticipated benefits, it is more important to get market structure and governance arrangements ‘correct’ than to implement reforms quickly.</w:t>
      </w:r>
    </w:p>
    <w:p>
      <w:pPr>
        <w:pStyle w:val="TextBody"/>
        <w:rPr/>
      </w:pPr>
      <w:r>
        <w:rPr/>
        <w:t>The reform era has also shown that more areas of the economy can be subjected to competition than might previously have been assumed to be case. Although many infrastructure areas have natural monopoly components, they also often have contestable elements. When initiating reform, it is important to define the natural monopoly elements of utility sectors, which should generally be kept as monopolies, and those other elements that might be effectively opened to competition (chapter 12).</w:t>
      </w:r>
    </w:p>
    <w:p>
      <w:pPr>
        <w:pStyle w:val="TextBody"/>
        <w:rPr/>
      </w:pPr>
      <w:r>
        <w:rPr/>
        <w:t>However, competition, although generally beneficial, should be seen as a means to an end (such as more efficient outcomes), rather than as an end in itself. Seeking to introduce competition for its own sake will sometimes be counterproductive, especially where competitive outcomes are unlikely to be achieved. For example, in the area of freight rail, the costs of vertical separation on some lightly trafficked rural rail freight routes are likely to be greater than any offsetting benefits from increased competition (PC 2006c). If competition is unlikely to emerge, the case for vertical separation is greatly diminished (although there might still be benefits from increased transparency, or potential efficiencies to be gained that might not have been discovered internally). Regardless of whether or not there is potential for competition, it is important to ensure that the benefits of vertical separation exceed the associated transaction and coordination costs associated with it before pursuing separation (chapter 12).</w:t>
      </w:r>
    </w:p>
    <w:p>
      <w:pPr>
        <w:pStyle w:val="Heading3"/>
        <w:ind w:left="0" w:hanging="0"/>
        <w:rPr/>
      </w:pPr>
      <w:r>
        <w:rPr/>
        <w:t>Sector dynamics change after implementing market reforms</w:t>
      </w:r>
    </w:p>
    <w:p>
      <w:pPr>
        <w:pStyle w:val="TextBody"/>
        <w:rPr/>
      </w:pPr>
      <w:r>
        <w:rPr/>
        <w:t>The reform era has highlighted that once competition is introduced to a sector, the dynamics of that sector are fundamentally changed. For example, bringing new players into an industry, as has occurred in the Australian telecommunications sector, can accelerate the uptake of innovation, and help ensure that cost reductions are passed on to consumers (PC 2005c).</w:t>
      </w:r>
    </w:p>
    <w:p>
      <w:pPr>
        <w:pStyle w:val="TextBody"/>
        <w:rPr/>
      </w:pPr>
      <w:r>
        <w:rPr/>
        <w:t>However, vertical separation can introduce difficulties associated with the need for coordination between sector entities. This is particularly true where there are interdependencies between industry players. For example, a company involved in electricity generation might be reluctant to invest if it was uncertain whether there would be complementary investment in transmission. Vertically</w:t>
        <w:noBreakHyphen/>
        <w:t>integrated operators do not have this problem.</w:t>
      </w:r>
    </w:p>
    <w:p>
      <w:pPr>
        <w:pStyle w:val="TextBody"/>
        <w:rPr/>
      </w:pPr>
      <w:r>
        <w:rPr/>
        <w:t>These coordination issues can present problems even with otherwise highly successful reforms. For example, although reforms in the electricity sector have been successful in achieving efficient dispatch, they have not necessarily been as successful in encouraging investment (although uncertainty over future carbon emission reduction policies has undoubtedly contributed to this).</w:t>
      </w:r>
    </w:p>
    <w:p>
      <w:pPr>
        <w:pStyle w:val="Heading3"/>
        <w:ind w:left="0" w:hanging="0"/>
        <w:rPr/>
      </w:pPr>
      <w:r>
        <w:rPr/>
        <w:t>Governance arrangements are important</w:t>
      </w:r>
    </w:p>
    <w:p>
      <w:pPr>
        <w:pStyle w:val="TextBody"/>
        <w:rPr/>
      </w:pPr>
      <w:r>
        <w:rPr/>
        <w:t>Reform in other sectors highlights the need to get governance arrangements correct if the benefits of reform are to be fully captured. The separation of policy, commercial and regulatory functions is important in order to remove conflicts of interest that are otherwise almost impossible to resolve, and to prevent the public monopoly provider from having a competitive advantage over its rivals (by effectively being both a ‘player’ and ‘umpire’ in the market).</w:t>
      </w:r>
    </w:p>
    <w:p>
      <w:pPr>
        <w:pStyle w:val="TextBody"/>
        <w:rPr/>
      </w:pPr>
      <w:r>
        <w:rPr/>
        <w:t>Clear objectives, and the inclusion of objects clauses in legislation, are important. For example, the objects clause of the legislation enabling the national electricity market highlights the objective of the law as being to ‘promote efficient investment in, and efficient operation and use of, electricity services for the long term interests of consumers of electricity’ (Ruff and Swier, sub. 47, p.7). Where objectives are conflicting and guidance about priorities is not provided, accountability of both governments and government trading enterprise managers is diminished, and regulators are often given an undesirable level of discretion.</w:t>
      </w:r>
    </w:p>
    <w:p>
      <w:pPr>
        <w:pStyle w:val="TextBody"/>
        <w:rPr/>
      </w:pPr>
      <w:r>
        <w:rPr/>
        <w:t>The Commission considers it important that new regulatory arrangements associated with microeconomic reforms should be well scrutinised in advance and subjected to regular review to ensure their benefits exceed their costs (PC 2005c). In particular, there is a need to be conscious of compliance and administration costs, and the need to strike the right balance between pricing decisions today and providing incentives for investment into the future.</w:t>
      </w:r>
    </w:p>
    <w:p>
      <w:pPr>
        <w:pStyle w:val="TextBody"/>
        <w:rPr/>
      </w:pPr>
      <w:r>
        <w:rPr/>
        <w:t>Highlighting the benefits of regularly reviewing regulation, it can be seen that once competition has been able to develop, or if it becomes apparent that initial concerns about potential misuse of market power have been overstated, regulatory arrangements have often been eased. In a number of areas that have been subject to microeconomic reform (such as ports, airports, gas and electricity), initial levels of regulation have been ‘wound back’, either through reductions in the number of organisations subject to regulation, or by moving to more light handed forms of regulation.</w:t>
      </w:r>
    </w:p>
    <w:p>
      <w:pPr>
        <w:pStyle w:val="TextBody"/>
        <w:rPr/>
      </w:pPr>
      <w:r>
        <w:rPr/>
        <w:t>For example, in the case of ports in Victoria, over time there has been a reduction in the number of services subject to price regulation, and price monitoring has replaced potentially more heavy handed regulation for those still subject to price regulation. Following a review, several ports are no longer subject to price regulation, however a complaints mechanism is in place. The Victorian Government has also announced the repeal of the Victorian Channels Access Regime (ESC 2010a).</w:t>
      </w:r>
    </w:p>
    <w:p>
      <w:pPr>
        <w:pStyle w:val="TextBody"/>
        <w:rPr/>
      </w:pPr>
      <w:r>
        <w:rPr/>
        <w:t>Importantly, where regulation has been wound back, outcomes have often been found to be superior. In its 2011 draft report on the price monitoring regime for airport services, the Commission found that there had been a marked increase in aeronautical investment since the move to price monitoring, that aeronautical charges do not indicate systemic misuse of market power, and that there was no support for a return to price setting (although airlines have expressed dissatisfaction with negotiations with some airports) (PC 2011b).</w:t>
      </w:r>
    </w:p>
    <w:p>
      <w:pPr>
        <w:pStyle w:val="TextBody"/>
        <w:rPr/>
      </w:pPr>
      <w:r>
        <w:rPr/>
        <w:t>Experience has taught governments that regulatory arrangements between wholesale and retail markets need to be consistent or compatible. The Californian electricity crisis of 2000 and 2001 stemmed, in part, from price capping at the retail level while wholesale prices were uncapped. The capped retail prices promoted electricity consumption, while electricity wholesalers had incentives to withhold production. As wholesale prices increased substantially, retailers were unable to recoup costs and were effectively rendered insolvent (Borenstein 2002).</w:t>
      </w:r>
    </w:p>
    <w:p>
      <w:pPr>
        <w:pStyle w:val="Heading3"/>
        <w:ind w:left="0" w:hanging="0"/>
        <w:rPr/>
      </w:pPr>
      <w:r>
        <w:rPr/>
        <w:t>Third party access arrangements can be problematic</w:t>
      </w:r>
    </w:p>
    <w:p>
      <w:pPr>
        <w:pStyle w:val="TextBody"/>
        <w:rPr/>
      </w:pPr>
      <w:r>
        <w:rPr/>
        <w:t>Reform has demonstrated that third party access arrangements for infrastructure, although being potentially valuable in promoting competition, can be problematic. On one hand, by limiting potential returns they can represent a disincentive for infrastructure owners to invest. On the other, they can be ineffective in providing for competition, particularly where ‘deep pocketed’ infrastructure owners can delay access for many years.</w:t>
      </w:r>
    </w:p>
    <w:p>
      <w:pPr>
        <w:pStyle w:val="TextBody"/>
        <w:rPr/>
      </w:pPr>
      <w:r>
        <w:rPr/>
        <w:t>In its 2010 report on wheat export marketing arrangements, the Commission found that an ‘access test’ designed to ensure rival exporters had access to port terminal facilities had provided benefits in the short term by allowing competition to develop, but that, were the test kept in place over time, the costs associated with the test would come to exceed the benefits (PC 2010b).</w:t>
      </w:r>
    </w:p>
    <w:p>
      <w:pPr>
        <w:pStyle w:val="TextBody"/>
        <w:rPr/>
      </w:pPr>
      <w:r>
        <w:rPr/>
        <w:t>Third party access is likely to be more problematic where there is a vertically</w:t>
        <w:noBreakHyphen/>
        <w:t xml:space="preserve">integrated infrastructure owner as there is an incentive for the infrastructure owner to favour their upstream or downstream operations. However, in 2001 the Commission found there are still likely to be benefits in having third party access arrangements applying potentially to all ‘bottleneck’ facilities (subject to meeting the criteria under Part IIIA of the </w:t>
      </w:r>
      <w:r>
        <w:rPr>
          <w:i/>
        </w:rPr>
        <w:t>Competition and Consumer Act 2010</w:t>
      </w:r>
      <w:r>
        <w:rPr/>
        <w:t xml:space="preserve"> (Cwlth)) rather than just vertically</w:t>
        <w:noBreakHyphen/>
        <w:t>integrated ones, not least because of the possibility of firms otherwise restructuring to try to avoid being subject to them (PC 2001b).</w:t>
      </w:r>
    </w:p>
    <w:p>
      <w:pPr>
        <w:pStyle w:val="Heading3"/>
        <w:ind w:left="0" w:hanging="0"/>
        <w:rPr/>
      </w:pPr>
      <w:r>
        <w:rPr/>
        <w:t>Adjustment and distributional issues should be considered up-front</w:t>
      </w:r>
    </w:p>
    <w:p>
      <w:pPr>
        <w:pStyle w:val="TextBody"/>
        <w:rPr/>
      </w:pPr>
      <w:r>
        <w:rPr/>
        <w:t>Major reform, even where creating significant net benefits, is likely to have adjustment and distributional implications associated with it. To ensure the net benefits from reform are maximised, there are likely to be gains from assessing these implications of reform at the outset (before the reforms are implemented).</w:t>
      </w:r>
    </w:p>
    <w:p>
      <w:pPr>
        <w:pStyle w:val="TextBody"/>
        <w:rPr/>
      </w:pPr>
      <w:r>
        <w:rPr/>
        <w:t>Consideration of the adjustment and distributional impacts up-front will assist in developing appropriate principles to indicate whether transitional support is likely to be warranted, and in determining the most efficient method of providing assistance. Specifying the assistance that will be on offer can also assist in gaining support for change. Further, it will also reduce the likelihood of adjustment assistance being subsequently provided, or appearing to be provided, in an ad hoc manner (PC 2005c).</w:t>
      </w:r>
    </w:p>
    <w:p>
      <w:pPr>
        <w:pStyle w:val="Reference"/>
        <w:rPr/>
      </w:pPr>
      <w:r>
        <w:rPr/>
      </w:r>
    </w:p>
    <w:p>
      <w:pPr>
        <w:pStyle w:val="TextBody"/>
        <w:rPr/>
      </w:pPr>
      <w:r>
        <w:rPr/>
      </w:r>
    </w:p>
    <w:p>
      <w:pPr>
        <w:pStyle w:val="Heading2"/>
        <w:ind w:left="907" w:hanging="907"/>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essons from reform in other utility sect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BoxListBulletChar">
    <w:name w:val="Box List Bullet Char"/>
    <w:qFormat/>
    <w:rPr>
      <w:rFonts w:ascii="Arial" w:hAnsi="Arial" w:cs="Arial"/>
      <w:sz w:val="22"/>
      <w:lang w:val="en-AU" w:bidi="ar-SA"/>
    </w:rPr>
  </w:style>
  <w:style w:type="character" w:styleId="InternetLink">
    <w:name w:val="Hyperlink"/>
    <w:rPr>
      <w:color w:val="0000FF"/>
      <w:u w:val="single"/>
    </w:rPr>
  </w:style>
  <w:style w:type="character" w:styleId="ReferenceChar">
    <w:name w:val="Reference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2:42:00Z</dcterms:created>
  <dc:creator/>
  <dc:description>D.</dc:description>
  <cp:keywords/>
  <dc:language>en-US</dc:language>
  <cp:lastModifiedBy>Smith, Warwick</cp:lastModifiedBy>
  <cp:lastPrinted>2011-08-24T15:43:00Z</cp:lastPrinted>
  <dcterms:modified xsi:type="dcterms:W3CDTF">2011-10-10T00:19:00Z</dcterms:modified>
  <cp:revision>83</cp:revision>
  <dc:subject>Australia's urban water sector</dc:subject>
  <dc:title>Lessons from reform in other utility s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