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r>
      <w:bookmarkStart w:id="2" w:name="ChapterTitle"/>
      <w:r>
        <w:rPr/>
        <w:t>Supply augmentation case studies</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Adelaide desalination plant</w:t>
      </w:r>
    </w:p>
    <w:p>
      <w:pPr>
        <w:pStyle w:val="TextBody"/>
        <w:rPr/>
      </w:pPr>
      <w:r>
        <w:rPr/>
        <w:t xml:space="preserve">This case study examines the merits of the decision to build a desalination plant for Adelaide, rather than continuing to rely on water purchases from the Murray River. </w:t>
      </w:r>
    </w:p>
    <w:p>
      <w:pPr>
        <w:pStyle w:val="Heading3"/>
        <w:ind w:left="0" w:hanging="0"/>
        <w:rPr/>
      </w:pPr>
      <w:r>
        <w:rPr/>
        <w:t>Background</w:t>
      </w:r>
    </w:p>
    <w:p>
      <w:pPr>
        <w:pStyle w:val="TextBody"/>
        <w:rPr/>
      </w:pPr>
      <w:r>
        <w:rPr/>
        <w:t>Adelaide’s main sources of water are dams in the Mount Lofty Ranges catchment and diversions from the Murray River. Water for Adelaide has been sourced from the Murray River for many years and in recent drought years extra seasonal allocations have been purchased from irrigators to meet urban demand shortfalls. During 2008</w:t>
        <w:noBreakHyphen/>
        <w:t xml:space="preserve">09, 106 gigalitres (GL) of temporary water (seasonal allocation) was purchased for critical human needs, and a further 60 GL was purchased in 2009-10 (Maywald 2009; Caica 2010). On average the Murray River provides about 40 per cent of Adelaide’s mains water and in a drought year this can be as high as 90 per cent (South Australian Government 2005). </w:t>
      </w:r>
    </w:p>
    <w:p>
      <w:pPr>
        <w:pStyle w:val="TextBody"/>
        <w:rPr/>
      </w:pPr>
      <w:r>
        <w:rPr/>
        <w:t>In December 2007, the South Australian Government announced that a 50 GL per year seawater desalination plant would be constructed to provide additional water for Adelaide (SA Water 2009). The Australian Government initially provided a grant of $100 million towards the construction of this plant, but in 2009 committed a further $228 million on the condition that the plant’s capacity was expanded to 100 GL per year (Wong 2009). This capacity is equivalent to 80 per cent of Adelaide’s total consumption in 2009</w:t>
        <w:noBreakHyphen/>
        <w:t xml:space="preserve">10. The plant is being constructed at Port Stanvac and is expected to be completed by the end of 2012 (SA Water 2011c). </w:t>
      </w:r>
    </w:p>
    <w:p>
      <w:pPr>
        <w:pStyle w:val="Heading3"/>
        <w:ind w:left="0" w:hanging="0"/>
        <w:rPr/>
      </w:pPr>
      <w:r>
        <w:rPr/>
        <w:t>Analysis</w:t>
      </w:r>
    </w:p>
    <w:p>
      <w:pPr>
        <w:pStyle w:val="TextBody"/>
        <w:rPr/>
      </w:pPr>
      <w:r>
        <w:rPr/>
        <w:t xml:space="preserve">The analysis examines the purchase of water entitlements, but the results would likely be similar for seasonal allocation purchases. </w:t>
      </w:r>
    </w:p>
    <w:p>
      <w:pPr>
        <w:pStyle w:val="Heading4"/>
        <w:rPr/>
      </w:pPr>
      <w:r>
        <w:rPr/>
        <w:t>The desalination plant as a supply augmentation for Adelaide</w:t>
      </w:r>
    </w:p>
    <w:p>
      <w:pPr>
        <w:pStyle w:val="TextBody"/>
        <w:rPr/>
      </w:pPr>
      <w:r>
        <w:rPr/>
        <w:t xml:space="preserve">The Port Stanvac desalination plant is being built at an estimated cost of $1.83 billion. In addition, under the contract with Adelaide Aquasure, the operating cost for running the plant at full capacity will be $130 million per year, or $1.30 per kilolitre (kL) (SA Water 2009). Should the plant be shut down, the annual cost will be $30 million, and less than this should the shut down continue beyond 12 months. </w:t>
      </w:r>
    </w:p>
    <w:p>
      <w:pPr>
        <w:pStyle w:val="TextBody"/>
        <w:rPr/>
      </w:pPr>
      <w:r>
        <w:rPr/>
        <w:t xml:space="preserve">If instead of building this plant, 105 GL of high reliability Victorian Murray entitlements had been purchased, this would have cost around $190 million (based on the average price in the February 2011 tender round of the Australian Government’s environmental water purchasing program (DSEWPC 2011a)). According to the Australian Government, this quantity of entitlements would be expected to yield an average of 100 GL per year. There is existing infrastructure capable of transporting this quantity of water to Adelaide. Operating costs for this option would be between $0.20 to $0.30 per kL for pumping and treatment (based on data contained in SA Water 2009). </w:t>
      </w:r>
    </w:p>
    <w:p>
      <w:pPr>
        <w:pStyle w:val="TextBody"/>
        <w:rPr/>
      </w:pPr>
      <w:r>
        <w:rPr/>
        <w:t>This simple comparison suggests that the capital costs for the entitlement purchasing option might be not much more than one-tenth of those for the desalination plant. In addition, operating costs would also be much lower. On this basis, the entitlement purchasing option appears to be vastly superior. There are, however, two additional considerations that are important — flexibility and reliability/security.</w:t>
      </w:r>
    </w:p>
    <w:p>
      <w:pPr>
        <w:pStyle w:val="TextBody"/>
        <w:rPr/>
      </w:pPr>
      <w:r>
        <w:rPr/>
        <w:t>There is some flexibility in the desalination option because production levels can be lowered to save on operating costs when dam levels are high. However, the majority of the costs are in construction and these costs are sunk. The entitlement purchasing option is very flexible because any unneeded allocations can be sold to irrigators and there are no significant sunk costs. Accordingly, the entitlement purchasing option is more flexible, which is an important additional advantage over the desalination option.</w:t>
      </w:r>
    </w:p>
    <w:p>
      <w:pPr>
        <w:pStyle w:val="TextBody"/>
        <w:rPr/>
      </w:pPr>
      <w:r>
        <w:rPr/>
        <w:t>The desalination option is very secure because production levels are independent of rainfall. Barring plant breakdowns, 100 GL can be produced each and every year. In contrast, allocations on entitlements are dependent on rainfall. For example, during the ten year dry period ending in 2008-09, the average annual allocation for high reliability Victorian Murray entitlements was 87 per cent, and they fell to a low of 35 per cent in 2008-09. Due to climate change, it is possible that there will be a downward trend in allocations in future. There are, however, reasonably low</w:t>
        <w:noBreakHyphen/>
        <w:t>cost ways of managing the risks associated with the reliability of allocations, such as purchasing different types of entitlements, carrying over water in dams and purchasing additional allocations (this latter option could be reasonably costly in a year like 2008-09, but on average it would be much lower).</w:t>
      </w:r>
    </w:p>
    <w:p>
      <w:pPr>
        <w:pStyle w:val="TextBody"/>
        <w:rPr/>
      </w:pPr>
      <w:r>
        <w:rPr/>
        <w:t>Another aspect of security relates to water quality. Being at the end of the Murray Darling system, salinity and other water quality problems can arise in the locations on the Murray River from which Adelaide’s water is taken. Climate change could exacerbate these problems in future. However, the Australian Government is investing over $8 billion in programs designed to improve the health of the Murray Darling system (PC 2010a) and it would be expected that this would reduce risks associated with water quality. In summary, while the desalination option is likely to be more secure than purchasing entitlements, this advantage appears not to be significant enough to overcome its cost and flexibility disadvantages.</w:t>
      </w:r>
    </w:p>
    <w:p>
      <w:pPr>
        <w:pStyle w:val="TextBody"/>
        <w:rPr/>
      </w:pPr>
      <w:r>
        <w:rPr/>
        <w:t xml:space="preserve">The Commission has undertaken this analysis using available data. A number of assumptions have been made and, as these may not all be accurate, the results should be regarded as indicative only. It might even be that alternative analysis would show the desalination plant to be a preferable option to purchasing rural water. To the Commission’s knowledge, however, no such alternative analysis is publicly available. When asked whether analysis supporting the desalination decision was made public, the South Australian Department for Water stated that the decision was made through a cabinet process, implying that analysis was not publicly available (Department for Water (SA), trans., p. 289). </w:t>
      </w:r>
    </w:p>
    <w:p>
      <w:pPr>
        <w:pStyle w:val="Heading4"/>
        <w:rPr/>
      </w:pPr>
      <w:r>
        <w:rPr/>
        <w:t>The desalination plant as a means of recovering water for the environment</w:t>
      </w:r>
    </w:p>
    <w:p>
      <w:pPr>
        <w:pStyle w:val="TextBody"/>
        <w:rPr/>
      </w:pPr>
      <w:r>
        <w:rPr/>
        <w:t>The funding agreement for the desalination plant expansion (released in August 2011) suggests that the plant has a dual purpose (Ministerial Council for Federal Financial Relations 2011). The first is to augment Adelaide’s water supply, thereby increasing urban water security. The second is to indirectly obtain extra water for the environment to meet the anticipated requirements of the Murray</w:t>
        <w:noBreakHyphen/>
        <w:t xml:space="preserve">Darling Basin Plan. That is, in return for Australian Government funding for the desalination plant, the South Australian Government has agreed to reduce consumptive use from the Murray River, leaving more water for the environment. </w:t>
      </w:r>
    </w:p>
    <w:p>
      <w:pPr>
        <w:pStyle w:val="TextBody"/>
        <w:rPr/>
      </w:pPr>
      <w:r>
        <w:rPr/>
        <w:t>This second purpose is made clear by the requirement in the funding agreement that up to 24 GL per year (and up to 120 GL over 10 years) be allocated to an ‘Environmental Provision’ and that (in addition) the South Australian Government secures a 6 GL high reliability water entitlement for environmental purposes. The agreement (or ‘Implementation Plan’) states:</w:t>
      </w:r>
    </w:p>
    <w:p>
      <w:pPr>
        <w:pStyle w:val="Quote"/>
        <w:rPr/>
      </w:pPr>
      <w:r>
        <w:rPr/>
        <w:t>South Australia will establish the Environmental Provision as an environmental entitlement that will be held by the South Australian Government, to be used for environmental purposes in the South Australian portion of the Murray Darling Basin. (Ministerial Council for Federal Financial Relations 2011, p. 9)</w:t>
      </w:r>
    </w:p>
    <w:p>
      <w:pPr>
        <w:pStyle w:val="TextBody"/>
        <w:rPr/>
      </w:pPr>
      <w:r>
        <w:rPr/>
        <w:t>And also:</w:t>
      </w:r>
    </w:p>
    <w:p>
      <w:pPr>
        <w:pStyle w:val="Quote"/>
        <w:rPr/>
      </w:pPr>
      <w:r>
        <w:rPr/>
        <w:t>The Commonwealth intends that any water provided to the environment as a result of this Implementation Plan will be available to offset South Australia’s sustainable diversion limit established by the Murray Darling Basin Plan. (Ministerial Council for Federal Financial Relations 2011, p. 1)</w:t>
      </w:r>
    </w:p>
    <w:p>
      <w:pPr>
        <w:pStyle w:val="TextBody"/>
        <w:rPr/>
      </w:pPr>
      <w:r>
        <w:rPr/>
        <w:t>The purchase of irrigation entitlements is the main way that extra water is being obtained for the environment to meet the anticipated requirements of the Murray</w:t>
        <w:noBreakHyphen/>
        <w:t>Darling Basin Plan (PC 2010a). If the desalination plant were not indirectly providing environmental water it is likely that this shortfall would be made up by purchasing more irrigation entitlements. In other words, without the funding agreement for an expanded desalination plant the same amount of water would go to the environment, but more of it would come from purchasing irrigation water. The cost for such purchases would be around $33 million.</w:t>
      </w:r>
      <w:r>
        <w:rPr>
          <w:rStyle w:val="FootnoteCharacters"/>
          <w:rStyle w:val="FootnoteAnchor"/>
        </w:rPr>
        <w:footnoteReference w:id="2"/>
      </w:r>
    </w:p>
    <w:p>
      <w:pPr>
        <w:pStyle w:val="TextBody"/>
        <w:rPr/>
      </w:pPr>
      <w:r>
        <w:rPr/>
        <w:t>The preceding analysis suggests that building the Port Stanvac desalination plant is a much less efficient way of augmenting Adelaide’s water supply system than purchasing irrigation entitlements. The fact that the plant is to be used to indirectly recover extra water for the environment, however, is likely to make this inefficiency greater. This is because:</w:t>
      </w:r>
    </w:p>
    <w:p>
      <w:pPr>
        <w:pStyle w:val="ListBullet"/>
        <w:numPr>
          <w:ilvl w:val="0"/>
          <w:numId w:val="10"/>
        </w:numPr>
        <w:rPr/>
      </w:pPr>
      <w:r>
        <w:rPr/>
        <w:t>while 105 GL of high reliability entitlements might still have needed to be purchased as an alternative to building the plant, not all of this water would need to be treated and transported to Adelaide (some water would simply be released to provide environmental flows in the river, or diverted to selected environmental assets)</w:t>
      </w:r>
    </w:p>
    <w:p>
      <w:pPr>
        <w:pStyle w:val="ListBullet"/>
        <w:numPr>
          <w:ilvl w:val="0"/>
          <w:numId w:val="10"/>
        </w:numPr>
        <w:rPr/>
      </w:pPr>
      <w:r>
        <w:rPr/>
        <w:t>the water security advantage of desalination is much less relevant for environmental water because natural ecosystems are adapted to variable water flows.</w:t>
      </w:r>
    </w:p>
    <w:p>
      <w:pPr>
        <w:pStyle w:val="Heading4"/>
        <w:rPr/>
      </w:pPr>
      <w:r>
        <w:rPr/>
        <w:t>Arguments raised in support of the desalination decision</w:t>
      </w:r>
    </w:p>
    <w:p>
      <w:pPr>
        <w:pStyle w:val="TextBody"/>
        <w:rPr/>
      </w:pPr>
      <w:r>
        <w:rPr/>
        <w:t>The South Australian Government argued that the Commission’s analysis of this issue in the draft report was deficient, stating:</w:t>
      </w:r>
    </w:p>
    <w:p>
      <w:pPr>
        <w:pStyle w:val="Quote"/>
        <w:rPr/>
      </w:pPr>
      <w:r>
        <w:rPr/>
        <w:t xml:space="preserve">… </w:t>
      </w:r>
      <w:r>
        <w:rPr/>
        <w:t>the Water for Good plan … spells out very clearly that — among supply options — the desalination plant offered the best overall value for money … . (sub. DR132, p. 4)</w:t>
      </w:r>
    </w:p>
    <w:p>
      <w:pPr>
        <w:pStyle w:val="TextBody"/>
        <w:rPr/>
      </w:pPr>
      <w:r>
        <w:rPr/>
        <w:t xml:space="preserve">The Water for Good plan, however, referred to an assessment that compared </w:t>
      </w:r>
      <w:r>
        <w:rPr>
          <w:i/>
        </w:rPr>
        <w:t>expanding</w:t>
      </w:r>
      <w:r>
        <w:rPr/>
        <w:t xml:space="preserve"> the Port Stanvac desalination plant with water purchasing and other options. This is a quite different from the Commission’s analysis, which compares building the plant in the first place, to the option of water purchasing.</w:t>
      </w:r>
    </w:p>
    <w:p>
      <w:pPr>
        <w:pStyle w:val="TextBody"/>
        <w:rPr/>
      </w:pPr>
      <w:r>
        <w:rPr/>
        <w:t xml:space="preserve">In addition, the Commission has concerns about the assessment referred to in the Water for Good plan, based on the limited information available. Importantly, it assumes in its base case that the value of water to society is $5 per kL (including a use value, option value and an ecological services value) (South Australian Government 2009). This is problematic for at least two reasons. First, it does not take into account the fact that the value of water varies significantly over time and space, in response to changes in inflows and other factors. For example, in the Commission’s modelling for Melbourne the value of water varies mainly between $0.90 and $2.70 per kL, depending on rainfall and investment in supply sources (technical supplement 1). </w:t>
      </w:r>
    </w:p>
    <w:p>
      <w:pPr>
        <w:pStyle w:val="TextBody"/>
        <w:rPr/>
      </w:pPr>
      <w:r>
        <w:rPr/>
        <w:t>Second, the figure of $5 per kL seems very high. During 2008</w:t>
        <w:noBreakHyphen/>
        <w:t>09, water prices in the southern-connected Murray</w:t>
        <w:noBreakHyphen/>
        <w:t>Darling Basin averaged approximately $0.35 per kL (PC 2010a). This water can be transported and treated for use in Adelaide at an additional cost of around $0.20 to $0.30 per kL. Water was relatively scarce in 2008</w:t>
        <w:noBreakHyphen/>
        <w:t>09 and water prices tend to be lower still in wetter years like the ones experienced more recently.</w:t>
      </w:r>
    </w:p>
    <w:p>
      <w:pPr>
        <w:pStyle w:val="TextBody"/>
        <w:rPr/>
      </w:pPr>
      <w:r>
        <w:rPr/>
        <w:t>It could be argued that these prices have occurred at a time when too little water is being allocated to the environment and that if this were rectified prices would be higher. However, experience with environmental water purchases to date would suggest that any impact on water prices is likely to be relatively modest (PC 2010a). It could also be argued that the traded price of water does not incorporate the full social value of irrigation water to local communities. Even if this were accepted, however, it is implausible that this would explain anything like a $5 per kL value for water.</w:t>
      </w:r>
    </w:p>
    <w:p>
      <w:pPr>
        <w:pStyle w:val="TextBody"/>
        <w:rPr/>
      </w:pPr>
      <w:r>
        <w:rPr/>
        <w:t>Assuming a constant and high value of water will tend to overstate the merits of options that create extra potable water, such as desalination, relative to options that reallocate water for urban use as needed, such as rural–urban trade. An overriding concern with the assessment referred to in the Water for Good plan is that it is not available for public scrutiny, including for the purposes of this report.</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Sydney desalination plant</w:t>
      </w:r>
    </w:p>
    <w:p>
      <w:pPr>
        <w:pStyle w:val="TextBody"/>
        <w:rPr/>
      </w:pPr>
      <w:r>
        <w:rPr/>
        <w:t>This case study examines whether the decision to commit to building a desalination plant for Sydney was consistent with a real options approach, and, if not, whether efficiency gains from a real options approach were possible.</w:t>
      </w:r>
    </w:p>
    <w:p>
      <w:pPr>
        <w:pStyle w:val="Heading3"/>
        <w:ind w:left="0" w:hanging="0"/>
        <w:rPr/>
      </w:pPr>
      <w:r>
        <w:rPr/>
        <w:t>Background</w:t>
      </w:r>
    </w:p>
    <w:p>
      <w:pPr>
        <w:pStyle w:val="TextBody"/>
        <w:rPr/>
      </w:pPr>
      <w:r>
        <w:rPr/>
        <w:t>Sydney is supplied by 11 dams, which have a combined storage capacity equal to just over five times the volume of water that was supplied in 2009-10. In early 2007, after dam levels dropped to around 34 per cent, the NSW Government announced that a desalination plant would be built to bolster supplies. In early 2010, a 90 GL per year capacity plant (expandable to 180 GL per year) was completed at Kurnell and began supplying water. This capacity is equivalent to 18 per cent of Sydney’s total consumption in 2009</w:t>
        <w:noBreakHyphen/>
        <w:t>10. The desalination project was delivered slightly under budget at a cost of $1.89 billion.</w:t>
      </w:r>
    </w:p>
    <w:p>
      <w:pPr>
        <w:pStyle w:val="Heading3"/>
        <w:ind w:left="0" w:hanging="0"/>
        <w:rPr/>
      </w:pPr>
      <w:r>
        <w:rPr/>
        <w:t>Analysis</w:t>
      </w:r>
    </w:p>
    <w:p>
      <w:pPr>
        <w:pStyle w:val="TextBody"/>
        <w:rPr/>
      </w:pPr>
      <w:r>
        <w:rPr/>
        <w:t xml:space="preserve">Desalination was identified as a potential supply option in the </w:t>
      </w:r>
      <w:r>
        <w:rPr>
          <w:i/>
        </w:rPr>
        <w:t>NSW Metropolitan Water Plan 2004.</w:t>
      </w:r>
      <w:r>
        <w:rPr/>
        <w:t xml:space="preserve"> The NSW Cabinet Office commissioned the Institute for Sustainable Futures and ACIL Tasman to review this plan</w:t>
      </w:r>
      <w:r>
        <w:rPr>
          <w:i/>
        </w:rPr>
        <w:t xml:space="preserve"> </w:t>
      </w:r>
      <w:r>
        <w:rPr/>
        <w:t>and they found it to be ‘relatively deterministic’ and ‘designed to invest sufficiently to cover ‘worst case’ possibilities’ (White et al. 2006, p. 6). It advocated adopting ‘a more adaptive strategy that can insure against worst-case possibilities at a much lower up-front cost’ (White et al. 2006, p. 6).</w:t>
      </w:r>
    </w:p>
    <w:p>
      <w:pPr>
        <w:pStyle w:val="TextBody"/>
        <w:rPr/>
      </w:pPr>
      <w:r>
        <w:rPr/>
        <w:t>Features of this adaptive strategy included:</w:t>
      </w:r>
    </w:p>
    <w:p>
      <w:pPr>
        <w:pStyle w:val="ListBullet"/>
        <w:numPr>
          <w:ilvl w:val="0"/>
          <w:numId w:val="10"/>
        </w:numPr>
        <w:rPr/>
      </w:pPr>
      <w:r>
        <w:rPr/>
        <w:t>planning and preparation for a 125 megalitre (ML) per day desalination plant (to reduce the lead time for construction)</w:t>
      </w:r>
    </w:p>
    <w:p>
      <w:pPr>
        <w:pStyle w:val="ListBullet"/>
        <w:numPr>
          <w:ilvl w:val="0"/>
          <w:numId w:val="10"/>
        </w:numPr>
        <w:rPr/>
      </w:pPr>
      <w:r>
        <w:rPr/>
        <w:t>investigating groundwater resources with a view to extracting groundwater during drought</w:t>
      </w:r>
    </w:p>
    <w:p>
      <w:pPr>
        <w:pStyle w:val="ListBullet"/>
        <w:numPr>
          <w:ilvl w:val="0"/>
          <w:numId w:val="10"/>
        </w:numPr>
        <w:rPr/>
      </w:pPr>
      <w:r>
        <w:rPr/>
        <w:t>undertaking a range of recycling and demand management initiatives</w:t>
      </w:r>
    </w:p>
    <w:p>
      <w:pPr>
        <w:pStyle w:val="ListBullet"/>
        <w:numPr>
          <w:ilvl w:val="0"/>
          <w:numId w:val="10"/>
        </w:numPr>
        <w:rPr/>
      </w:pPr>
      <w:r>
        <w:rPr/>
        <w:t>proceeding with the desalination plant when dam levels dropped below 30 per cent (with a view to lowering this ‘trigger’ point pending more information).</w:t>
      </w:r>
    </w:p>
    <w:p>
      <w:pPr>
        <w:pStyle w:val="TextBody"/>
        <w:rPr/>
      </w:pPr>
      <w:r>
        <w:rPr/>
        <w:t xml:space="preserve">In effect, the adaptive strategy employed a range of real options to allow the desalination plant to be deferred without threatening water security. The review also suggested that further options be investigated, including the use of scarcity pricing. </w:t>
      </w:r>
    </w:p>
    <w:p>
      <w:pPr>
        <w:pStyle w:val="TextBody"/>
        <w:rPr/>
      </w:pPr>
      <w:r>
        <w:rPr/>
        <w:t>The review estimated that expected savings of around $1.1 billion were available from adopting the 30 per cent trigger relative to immediately committing to constructing the desalination plant with dam levels at 48 per cent (48 per cent was chosen in part to ‘approximate the immediate context’ (White et al. 2006, p. 90)). White et al. (2006) found that there was a small probability that the trigger would be reached within a few years (resulting in a fairly small cost saving), but a much higher probability that the trigger would not be reached for several decades (resulting in a much larger cost saving). Their estimate is an average based on these probabilities and is claimed to be conservative.</w:t>
      </w:r>
    </w:p>
    <w:p>
      <w:pPr>
        <w:pStyle w:val="TextBody"/>
        <w:rPr/>
      </w:pPr>
      <w:r>
        <w:rPr/>
        <w:t xml:space="preserve">The authors of the review provided an interim report in February 2006, and by the time the review was released in April the NSW Government had adopted an adaptive strategy with a trigger of around 30 per cent (White et al. 2006). The details of this strategy were set out in the </w:t>
      </w:r>
      <w:r>
        <w:rPr>
          <w:i/>
        </w:rPr>
        <w:t>NSW Metropolitan Water Plan 2006</w:t>
      </w:r>
      <w:r>
        <w:rPr/>
        <w:t xml:space="preserve">, which was released in May. This plan states: </w:t>
      </w:r>
    </w:p>
    <w:p>
      <w:pPr>
        <w:pStyle w:val="Quote"/>
        <w:rPr/>
      </w:pPr>
      <w:r>
        <w:rPr/>
        <w:t>Rather than prescribing now how water needs will be met over the next 25 years, adaptive management means having the capacity to respond to circumstances as they change, taking advantage of new information and technologies as they emerge, and avoiding costs by deferring investment until it is needed. The approach adopted in this Plan reflects this new thinking — particularly with respect to measures required to provide security of supply in deep drought. (NSW Government 2006, p. 121)</w:t>
      </w:r>
    </w:p>
    <w:p>
      <w:pPr>
        <w:pStyle w:val="TextBody"/>
        <w:rPr/>
      </w:pPr>
      <w:r>
        <w:rPr/>
        <w:t>In the lead up to the March 2007 state election the NSW Government committed to proceeding with the desalination plant when dam levels were at 34.3 per cent (table </w:t>
      </w:r>
      <w:r>
        <w:fldChar w:fldCharType="begin"/>
      </w:r>
      <w:r>
        <w:rPr/>
        <w:instrText xml:space="preserve"> LINK Word.Document.8 "\\\\mel_1\\groups\\Urban Water\\FINAL REPORT\\Final\\Appendix E Augmentation case studies.doc" OLE_LINK4 \a \t </w:instrText>
      </w:r>
      <w:bookmarkStart w:id="4" w:name="_1376130886"/>
      <w:bookmarkStart w:id="5" w:name="_1371385859"/>
      <w:bookmarkEnd w:id="4"/>
      <w:bookmarkEnd w:id="5"/>
      <w:r>
        <w:rPr/>
      </w:r>
      <w:r>
        <w:rPr/>
        <w:fldChar w:fldCharType="separate"/>
      </w:r>
      <w:r>
        <w:rPr/>
        <w:t>E.1</w:t>
      </w:r>
      <w:r>
        <w:rPr/>
      </w:r>
      <w:r>
        <w:rPr/>
        <w:fldChar w:fldCharType="end"/>
      </w:r>
      <w:r>
        <w:rPr/>
        <w:t>). Dam levels rose during the election campaign and over the following few months. Despite this, the returned Government delivered on its election commitment to build the plant. Construction contracts were signed when dam levels were at 57.2 per cent.</w:t>
      </w:r>
    </w:p>
    <w:p>
      <w:pPr>
        <w:pStyle w:val="TextBody"/>
        <w:rPr/>
      </w:pPr>
      <w:r>
        <w:rPr/>
        <w:t xml:space="preserve">The decision to proceed with the plant has been criticised by a number of analysts. Soon after the election, a review author, Professor Stuart White, said that the plant should only be built in the unlikely event that dam levels hit 30 per cent. He stated that constructing the desalination plant regardless of storage levels would be ‘a significant burden on the public purse, and is in direct contrast to the advice that was provided to, and accepted by, the NSW Government in 2006’ (Clennell 2007). </w:t>
      </w:r>
    </w:p>
    <w:p>
      <w:pPr>
        <w:pStyle w:val="TextBody"/>
        <w:rPr/>
      </w:pPr>
      <w:r>
        <w:rPr/>
        <w:t>Grafton and Ward (2008b) stated:</w:t>
      </w:r>
    </w:p>
    <w:p>
      <w:pPr>
        <w:pStyle w:val="Quote"/>
        <w:rPr/>
      </w:pPr>
      <w:r>
        <w:rPr/>
        <w:t xml:space="preserve">Our research shows the expected loss to Sydneysiders from building the plant [after dams had reached 57 per cent] and using it at capacity for its first two years while maintaining water restrictions until it is operational adds up to a bungle costing more than $1 billion. </w:t>
      </w:r>
    </w:p>
    <w:p>
      <w:pPr>
        <w:pStyle w:val="TextBody"/>
        <w:rPr/>
      </w:pPr>
      <w:r>
        <w:rPr/>
        <w:t xml:space="preserve">Detailed analysis of the desalination decision by these authors is contained in Grafton and Ward (2010). </w:t>
      </w:r>
    </w:p>
    <w:p>
      <w:pPr>
        <w:pStyle w:val="TableTitle"/>
        <w:rPr/>
      </w:pPr>
      <w:r>
        <w:rPr>
          <w:b w:val="false"/>
        </w:rPr>
        <w:t xml:space="preserve">Table </w:t>
      </w:r>
      <w:bookmarkStart w:id="6"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Sydney desalination plant: event timeline</w:t>
      </w:r>
    </w:p>
    <w:tbl>
      <w:tblPr>
        <w:tblW w:w="5000" w:type="pct"/>
        <w:jc w:val="left"/>
        <w:tblInd w:w="0" w:type="dxa"/>
        <w:tblLayout w:type="fixed"/>
        <w:tblCellMar>
          <w:top w:w="0" w:type="dxa"/>
          <w:left w:w="0" w:type="dxa"/>
          <w:bottom w:w="0" w:type="dxa"/>
          <w:right w:w="0" w:type="dxa"/>
        </w:tblCellMar>
      </w:tblPr>
      <w:tblGrid>
        <w:gridCol w:w="1620"/>
        <w:gridCol w:w="898"/>
        <w:gridCol w:w="6270"/>
      </w:tblGrid>
      <w:tr>
        <w:trPr/>
        <w:tc>
          <w:tcPr>
            <w:tcW w:w="1620" w:type="dxa"/>
            <w:tcBorders>
              <w:top w:val="single" w:sz="6" w:space="0" w:color="000000"/>
              <w:bottom w:val="single" w:sz="6" w:space="0" w:color="000000"/>
            </w:tcBorders>
          </w:tcPr>
          <w:p>
            <w:pPr>
              <w:pStyle w:val="TableColumnHeading"/>
              <w:spacing w:before="80" w:after="80"/>
              <w:jc w:val="left"/>
              <w:rPr/>
            </w:pPr>
            <w:r>
              <w:rPr/>
              <w:t xml:space="preserve">Date </w:t>
            </w:r>
          </w:p>
        </w:tc>
        <w:tc>
          <w:tcPr>
            <w:tcW w:w="898" w:type="dxa"/>
            <w:tcBorders>
              <w:top w:val="single" w:sz="6" w:space="0" w:color="000000"/>
              <w:bottom w:val="single" w:sz="6" w:space="0" w:color="000000"/>
            </w:tcBorders>
          </w:tcPr>
          <w:p>
            <w:pPr>
              <w:pStyle w:val="TableColumnHeading"/>
              <w:spacing w:before="80" w:after="80"/>
              <w:jc w:val="left"/>
              <w:rPr/>
            </w:pPr>
            <w:r>
              <w:rPr/>
              <w:t>Dam levels</w:t>
            </w:r>
            <w:r>
              <w:rPr>
                <w:b/>
                <w:i w:val="false"/>
                <w:position w:val="6"/>
                <w:sz w:val="18"/>
              </w:rPr>
              <w:t>a</w:t>
            </w:r>
          </w:p>
        </w:tc>
        <w:tc>
          <w:tcPr>
            <w:tcW w:w="6270" w:type="dxa"/>
            <w:tcBorders>
              <w:top w:val="single" w:sz="6" w:space="0" w:color="000000"/>
              <w:bottom w:val="single" w:sz="6" w:space="0" w:color="000000"/>
            </w:tcBorders>
          </w:tcPr>
          <w:p>
            <w:pPr>
              <w:pStyle w:val="TableColumnHeading"/>
              <w:spacing w:before="80" w:after="80"/>
              <w:ind w:left="6" w:right="28" w:hanging="0"/>
              <w:jc w:val="left"/>
              <w:rPr/>
            </w:pPr>
            <w:r>
              <w:rPr/>
              <w:t>Event</w:t>
            </w:r>
          </w:p>
        </w:tc>
      </w:tr>
      <w:tr>
        <w:trPr/>
        <w:tc>
          <w:tcPr>
            <w:tcW w:w="1620" w:type="dxa"/>
            <w:tcBorders>
              <w:top w:val="single" w:sz="6" w:space="0" w:color="000000"/>
            </w:tcBorders>
          </w:tcPr>
          <w:p>
            <w:pPr>
              <w:pStyle w:val="TableUnitsRow"/>
              <w:spacing w:before="80" w:after="80"/>
              <w:jc w:val="left"/>
              <w:rPr/>
            </w:pPr>
            <w:r>
              <w:rPr/>
              <w:t>February 2006</w:t>
            </w:r>
          </w:p>
        </w:tc>
        <w:tc>
          <w:tcPr>
            <w:tcW w:w="898" w:type="dxa"/>
            <w:tcBorders>
              <w:top w:val="single" w:sz="6" w:space="0" w:color="000000"/>
            </w:tcBorders>
          </w:tcPr>
          <w:p>
            <w:pPr>
              <w:pStyle w:val="TableUnitsRow"/>
              <w:spacing w:before="80" w:after="80"/>
              <w:jc w:val="left"/>
              <w:rPr/>
            </w:pPr>
            <w:r>
              <w:rPr/>
              <w:t>44.6%</w:t>
            </w:r>
          </w:p>
        </w:tc>
        <w:tc>
          <w:tcPr>
            <w:tcW w:w="6270" w:type="dxa"/>
            <w:tcBorders>
              <w:top w:val="single" w:sz="6" w:space="0" w:color="000000"/>
            </w:tcBorders>
          </w:tcPr>
          <w:p>
            <w:pPr>
              <w:pStyle w:val="TableUnitsRow"/>
              <w:spacing w:before="80" w:after="80"/>
              <w:ind w:left="6" w:right="28" w:hanging="0"/>
              <w:jc w:val="left"/>
              <w:rPr/>
            </w:pPr>
            <w:r>
              <w:rPr/>
              <w:t xml:space="preserve">NSW Government announces that a desalination plant will be built for Sydney if dam levels drop to around 30 per cent </w:t>
            </w:r>
          </w:p>
        </w:tc>
      </w:tr>
      <w:tr>
        <w:trPr/>
        <w:tc>
          <w:tcPr>
            <w:tcW w:w="1620" w:type="dxa"/>
            <w:tcBorders/>
          </w:tcPr>
          <w:p>
            <w:pPr>
              <w:pStyle w:val="TableBodyText"/>
              <w:spacing w:before="0" w:after="40"/>
              <w:jc w:val="left"/>
              <w:rPr/>
            </w:pPr>
            <w:r>
              <w:rPr/>
              <w:t>April 2006</w:t>
            </w:r>
          </w:p>
        </w:tc>
        <w:tc>
          <w:tcPr>
            <w:tcW w:w="898" w:type="dxa"/>
            <w:tcBorders/>
          </w:tcPr>
          <w:p>
            <w:pPr>
              <w:pStyle w:val="TableBodyText"/>
              <w:spacing w:before="0" w:after="40"/>
              <w:jc w:val="left"/>
              <w:rPr/>
            </w:pPr>
            <w:r>
              <w:rPr/>
              <w:t>41.2%</w:t>
            </w:r>
          </w:p>
        </w:tc>
        <w:tc>
          <w:tcPr>
            <w:tcW w:w="6270" w:type="dxa"/>
            <w:tcBorders/>
          </w:tcPr>
          <w:p>
            <w:pPr>
              <w:pStyle w:val="TableBodyText"/>
              <w:spacing w:before="0" w:after="40"/>
              <w:ind w:left="6" w:right="28" w:hanging="0"/>
              <w:jc w:val="left"/>
              <w:rPr/>
            </w:pPr>
            <w:r>
              <w:rPr/>
              <w:t>Expert review endorses the 30 per cent trigger (and suggests moving to a lower trigger level once more information becomes available)</w:t>
            </w:r>
          </w:p>
        </w:tc>
      </w:tr>
      <w:tr>
        <w:trPr/>
        <w:tc>
          <w:tcPr>
            <w:tcW w:w="1620" w:type="dxa"/>
            <w:tcBorders/>
          </w:tcPr>
          <w:p>
            <w:pPr>
              <w:pStyle w:val="TableBodyText"/>
              <w:spacing w:before="0" w:after="40"/>
              <w:jc w:val="left"/>
              <w:rPr/>
            </w:pPr>
            <w:r>
              <w:rPr/>
              <w:t>February 2007</w:t>
            </w:r>
          </w:p>
        </w:tc>
        <w:tc>
          <w:tcPr>
            <w:tcW w:w="898" w:type="dxa"/>
            <w:tcBorders/>
          </w:tcPr>
          <w:p>
            <w:pPr>
              <w:pStyle w:val="TableBodyText"/>
              <w:spacing w:before="0" w:after="40"/>
              <w:jc w:val="left"/>
              <w:rPr/>
            </w:pPr>
            <w:r>
              <w:rPr/>
              <w:t>34.3%</w:t>
            </w:r>
          </w:p>
        </w:tc>
        <w:tc>
          <w:tcPr>
            <w:tcW w:w="6270" w:type="dxa"/>
            <w:tcBorders/>
          </w:tcPr>
          <w:p>
            <w:pPr>
              <w:pStyle w:val="TableBodyText"/>
              <w:spacing w:before="0" w:after="40"/>
              <w:ind w:left="6" w:right="28" w:hanging="0"/>
              <w:jc w:val="left"/>
              <w:rPr/>
            </w:pPr>
            <w:r>
              <w:rPr/>
              <w:t xml:space="preserve">Reported that the forthcoming election in New South Wales will be dominated by water </w:t>
            </w:r>
          </w:p>
        </w:tc>
      </w:tr>
      <w:tr>
        <w:trPr/>
        <w:tc>
          <w:tcPr>
            <w:tcW w:w="1620" w:type="dxa"/>
            <w:tcBorders/>
          </w:tcPr>
          <w:p>
            <w:pPr>
              <w:pStyle w:val="TableBodyText"/>
              <w:snapToGrid w:val="false"/>
              <w:spacing w:before="0" w:after="40"/>
              <w:jc w:val="left"/>
              <w:rPr/>
            </w:pPr>
            <w:r>
              <w:rPr/>
            </w:r>
          </w:p>
        </w:tc>
        <w:tc>
          <w:tcPr>
            <w:tcW w:w="898" w:type="dxa"/>
            <w:tcBorders/>
          </w:tcPr>
          <w:p>
            <w:pPr>
              <w:pStyle w:val="TableBodyText"/>
              <w:snapToGrid w:val="false"/>
              <w:spacing w:before="0" w:after="40"/>
              <w:jc w:val="left"/>
              <w:rPr/>
            </w:pPr>
            <w:r>
              <w:rPr/>
            </w:r>
          </w:p>
        </w:tc>
        <w:tc>
          <w:tcPr>
            <w:tcW w:w="6270" w:type="dxa"/>
            <w:tcBorders/>
          </w:tcPr>
          <w:p>
            <w:pPr>
              <w:pStyle w:val="TableBodyText"/>
              <w:spacing w:before="0" w:after="40"/>
              <w:ind w:left="6" w:right="28" w:hanging="0"/>
              <w:jc w:val="left"/>
              <w:rPr/>
            </w:pPr>
            <w:r>
              <w:rPr/>
              <w:t>Premier Iemma commits to proceeding with a desalination plant</w:t>
            </w:r>
          </w:p>
        </w:tc>
      </w:tr>
      <w:tr>
        <w:trPr/>
        <w:tc>
          <w:tcPr>
            <w:tcW w:w="1620" w:type="dxa"/>
            <w:tcBorders/>
          </w:tcPr>
          <w:p>
            <w:pPr>
              <w:pStyle w:val="TableBodyText"/>
              <w:snapToGrid w:val="false"/>
              <w:spacing w:before="0" w:after="40"/>
              <w:jc w:val="left"/>
              <w:rPr/>
            </w:pPr>
            <w:r>
              <w:rPr/>
            </w:r>
          </w:p>
        </w:tc>
        <w:tc>
          <w:tcPr>
            <w:tcW w:w="898" w:type="dxa"/>
            <w:tcBorders/>
          </w:tcPr>
          <w:p>
            <w:pPr>
              <w:pStyle w:val="TableBodyText"/>
              <w:snapToGrid w:val="false"/>
              <w:spacing w:before="0" w:after="40"/>
              <w:jc w:val="left"/>
              <w:rPr/>
            </w:pPr>
            <w:r>
              <w:rPr/>
            </w:r>
          </w:p>
        </w:tc>
        <w:tc>
          <w:tcPr>
            <w:tcW w:w="6270" w:type="dxa"/>
            <w:tcBorders/>
          </w:tcPr>
          <w:p>
            <w:pPr>
              <w:pStyle w:val="TableBodyText"/>
              <w:spacing w:before="0" w:after="40"/>
              <w:ind w:left="6" w:right="28" w:hanging="0"/>
              <w:jc w:val="left"/>
              <w:rPr/>
            </w:pPr>
            <w:r>
              <w:rPr/>
              <w:t>Opposition leader Debnam announces a plan for a wastewater recycling plant and states that voters will be ‘offered a clear choice between recycling and desalination’ (McDougall 2007)</w:t>
            </w:r>
          </w:p>
        </w:tc>
      </w:tr>
      <w:tr>
        <w:trPr/>
        <w:tc>
          <w:tcPr>
            <w:tcW w:w="1620" w:type="dxa"/>
            <w:tcBorders/>
          </w:tcPr>
          <w:p>
            <w:pPr>
              <w:pStyle w:val="TableBodyText"/>
              <w:spacing w:before="0" w:after="40"/>
              <w:jc w:val="left"/>
              <w:rPr/>
            </w:pPr>
            <w:r>
              <w:rPr/>
              <w:t>24 March 2007</w:t>
            </w:r>
          </w:p>
        </w:tc>
        <w:tc>
          <w:tcPr>
            <w:tcW w:w="898" w:type="dxa"/>
            <w:tcBorders/>
          </w:tcPr>
          <w:p>
            <w:pPr>
              <w:pStyle w:val="TableBodyText"/>
              <w:spacing w:before="0" w:after="40"/>
              <w:jc w:val="left"/>
              <w:rPr/>
            </w:pPr>
            <w:r>
              <w:rPr/>
              <w:t>38.4%</w:t>
            </w:r>
          </w:p>
        </w:tc>
        <w:tc>
          <w:tcPr>
            <w:tcW w:w="6270" w:type="dxa"/>
            <w:tcBorders/>
          </w:tcPr>
          <w:p>
            <w:pPr>
              <w:pStyle w:val="TableBodyText"/>
              <w:spacing w:before="0" w:after="40"/>
              <w:ind w:left="6" w:right="28" w:hanging="0"/>
              <w:jc w:val="left"/>
              <w:rPr/>
            </w:pPr>
            <w:r>
              <w:rPr/>
              <w:t>Labor returned to government at the state election</w:t>
            </w:r>
          </w:p>
        </w:tc>
      </w:tr>
      <w:tr>
        <w:trPr/>
        <w:tc>
          <w:tcPr>
            <w:tcW w:w="1620" w:type="dxa"/>
            <w:tcBorders/>
          </w:tcPr>
          <w:p>
            <w:pPr>
              <w:pStyle w:val="TableBodyText"/>
              <w:spacing w:before="0" w:after="40"/>
              <w:jc w:val="left"/>
              <w:rPr/>
            </w:pPr>
            <w:r>
              <w:rPr/>
              <w:t>25 June 2007</w:t>
            </w:r>
          </w:p>
        </w:tc>
        <w:tc>
          <w:tcPr>
            <w:tcW w:w="898" w:type="dxa"/>
            <w:tcBorders/>
          </w:tcPr>
          <w:p>
            <w:pPr>
              <w:pStyle w:val="TableBodyText"/>
              <w:spacing w:before="0" w:after="40"/>
              <w:jc w:val="left"/>
              <w:rPr/>
            </w:pPr>
            <w:r>
              <w:rPr/>
              <w:t>51.4%</w:t>
            </w:r>
          </w:p>
        </w:tc>
        <w:tc>
          <w:tcPr>
            <w:tcW w:w="6270" w:type="dxa"/>
            <w:tcBorders/>
          </w:tcPr>
          <w:p>
            <w:pPr>
              <w:pStyle w:val="TableBodyText"/>
              <w:spacing w:before="0" w:after="40"/>
              <w:ind w:left="6" w:right="28" w:hanging="0"/>
              <w:jc w:val="left"/>
              <w:rPr/>
            </w:pPr>
            <w:r>
              <w:rPr/>
              <w:t xml:space="preserve">Premier Iemma announces the government’s preferred tenderer to build and operate the desalination plant (with the plant having a capacity of 250 ML per day, twice that originally planned) </w:t>
            </w:r>
          </w:p>
        </w:tc>
      </w:tr>
      <w:tr>
        <w:trPr/>
        <w:tc>
          <w:tcPr>
            <w:tcW w:w="1620" w:type="dxa"/>
            <w:tcBorders/>
          </w:tcPr>
          <w:p>
            <w:pPr>
              <w:pStyle w:val="TableBodyText"/>
              <w:spacing w:before="0" w:after="40"/>
              <w:jc w:val="left"/>
              <w:rPr/>
            </w:pPr>
            <w:r>
              <w:rPr/>
              <w:t>18 July 2007</w:t>
            </w:r>
          </w:p>
        </w:tc>
        <w:tc>
          <w:tcPr>
            <w:tcW w:w="898" w:type="dxa"/>
            <w:tcBorders/>
          </w:tcPr>
          <w:p>
            <w:pPr>
              <w:pStyle w:val="TableBodyText"/>
              <w:spacing w:before="0" w:after="40"/>
              <w:jc w:val="left"/>
              <w:rPr/>
            </w:pPr>
            <w:r>
              <w:rPr/>
              <w:t>57.2%</w:t>
            </w:r>
          </w:p>
        </w:tc>
        <w:tc>
          <w:tcPr>
            <w:tcW w:w="6270" w:type="dxa"/>
            <w:tcBorders/>
          </w:tcPr>
          <w:p>
            <w:pPr>
              <w:pStyle w:val="TableBodyText"/>
              <w:spacing w:before="0" w:after="40"/>
              <w:ind w:left="6" w:right="28" w:hanging="0"/>
              <w:jc w:val="left"/>
              <w:rPr/>
            </w:pPr>
            <w:r>
              <w:rPr/>
              <w:t>Sydney Water and Blue Water Joint Venture sign contracts relating to the design, construction, operation and maintenance of the desalination plant — a contract to construct the water pipeline for the project is also signed around this time</w:t>
            </w:r>
          </w:p>
        </w:tc>
      </w:tr>
      <w:tr>
        <w:trPr/>
        <w:tc>
          <w:tcPr>
            <w:tcW w:w="1620" w:type="dxa"/>
            <w:tcBorders>
              <w:bottom w:val="single" w:sz="6" w:space="0" w:color="000000"/>
            </w:tcBorders>
          </w:tcPr>
          <w:p>
            <w:pPr>
              <w:pStyle w:val="TableBodyText"/>
              <w:spacing w:before="0" w:after="40"/>
              <w:jc w:val="left"/>
              <w:rPr/>
            </w:pPr>
            <w:r>
              <w:rPr/>
              <w:t>January 2010</w:t>
            </w:r>
          </w:p>
        </w:tc>
        <w:tc>
          <w:tcPr>
            <w:tcW w:w="898" w:type="dxa"/>
            <w:tcBorders>
              <w:bottom w:val="single" w:sz="6" w:space="0" w:color="000000"/>
            </w:tcBorders>
          </w:tcPr>
          <w:p>
            <w:pPr>
              <w:pStyle w:val="TableBodyText"/>
              <w:spacing w:before="0" w:after="40"/>
              <w:jc w:val="left"/>
              <w:rPr/>
            </w:pPr>
            <w:r>
              <w:rPr/>
              <w:t>52.7%</w:t>
            </w:r>
          </w:p>
        </w:tc>
        <w:tc>
          <w:tcPr>
            <w:tcW w:w="6270" w:type="dxa"/>
            <w:tcBorders>
              <w:bottom w:val="single" w:sz="6" w:space="0" w:color="000000"/>
            </w:tcBorders>
          </w:tcPr>
          <w:p>
            <w:pPr>
              <w:pStyle w:val="TableBodyText"/>
              <w:spacing w:before="0" w:after="40"/>
              <w:ind w:left="6" w:right="28" w:hanging="0"/>
              <w:jc w:val="left"/>
              <w:rPr/>
            </w:pPr>
            <w:r>
              <w:rPr/>
              <w:t>The completed plant starts supplying desalinated water</w:t>
            </w:r>
          </w:p>
        </w:tc>
      </w:tr>
    </w:tbl>
    <w:p>
      <w:pPr>
        <w:pStyle w:val="Source"/>
        <w:spacing w:before="80" w:after="0"/>
        <w:rPr/>
      </w:pPr>
      <w:r>
        <w:rPr>
          <w:b/>
          <w:position w:val="6"/>
        </w:rPr>
        <w:t>a</w:t>
      </w:r>
      <w:r>
        <w:rPr/>
        <w:t xml:space="preserve"> Available storage in Sydney’s dams as a proportion of full operating storage.</w:t>
      </w:r>
      <w:r>
        <w:rPr>
          <w:i/>
        </w:rPr>
        <w:t xml:space="preserve"> </w:t>
      </w:r>
    </w:p>
    <w:p>
      <w:pPr>
        <w:pStyle w:val="Source"/>
        <w:rPr/>
      </w:pPr>
      <w:r>
        <w:rPr>
          <w:i/>
        </w:rPr>
        <w:t>Sources</w:t>
      </w:r>
      <w:r>
        <w:rPr/>
        <w:t>: Clennell (2007); Hildebrand and Sikora (2007); McDougall (2007); Sydney Catchment Authority (2011b); Sydney Water (2007, 2011a); White et al. (2006).</w:t>
      </w:r>
    </w:p>
    <w:p>
      <w:pPr>
        <w:pStyle w:val="TextBody"/>
        <w:rPr/>
      </w:pPr>
      <w:r>
        <w:rPr/>
        <w:t>Sydney Water, however, defended the NSW Government’s decision:</w:t>
      </w:r>
    </w:p>
    <w:p>
      <w:pPr>
        <w:pStyle w:val="Quote"/>
        <w:rPr/>
      </w:pPr>
      <w:r>
        <w:rPr/>
        <w:t>The 2006 Plan, included a desalination construction trigger of ‘around 30 per cent’ of storage capacity. The 2006 Plan states this trigger could also be ‘adaptively modified over time’.</w:t>
      </w:r>
    </w:p>
    <w:p>
      <w:pPr>
        <w:pStyle w:val="Quote"/>
        <w:rPr/>
      </w:pPr>
      <w:r>
        <w:rPr/>
        <w:t>A critical assumption of the 2006 Plan was that if the decision to build was made at around 30 per cent storages, the full 500 ML per day plant (around one third of supply) would be available if storages dropped to 15 per cent.</w:t>
      </w:r>
    </w:p>
    <w:p>
      <w:pPr>
        <w:pStyle w:val="Quote"/>
        <w:rPr/>
      </w:pPr>
      <w:r>
        <w:rPr/>
        <w:t>As storage levels continued to deplete throughout 2006, at a rate of around two per cent per month, it became clear that there was a risk that a desalination plant would not be ready at 15 per cent storages, given the three-year construction timeframe. (sub. DR152, p. 2)</w:t>
      </w:r>
    </w:p>
    <w:p>
      <w:pPr>
        <w:pStyle w:val="TextBody"/>
        <w:rPr/>
      </w:pPr>
      <w:r>
        <w:rPr/>
        <w:t xml:space="preserve">The Sydney Water submission concentrates on the decision to call for tenders when dam levels were at 34 per cent, rather than waiting until they reached 30 per cent. </w:t>
      </w:r>
    </w:p>
    <w:p>
      <w:pPr>
        <w:pStyle w:val="TextBody"/>
        <w:rPr/>
      </w:pPr>
      <w:r>
        <w:rPr/>
      </w:r>
    </w:p>
    <w:p>
      <w:pPr>
        <w:pStyle w:val="TextBody"/>
        <w:rPr/>
      </w:pPr>
      <w:r>
        <w:rPr/>
        <w:t>Support for this decision was provided by the expert Metropolitan Water Plan Independent Review Panel, headed by Professor Peter Cullen:</w:t>
      </w:r>
    </w:p>
    <w:p>
      <w:pPr>
        <w:pStyle w:val="Quote"/>
        <w:rPr/>
      </w:pPr>
      <w:r>
        <w:rPr/>
        <w:t>The Panel urged commencing the desalination option a little earlier than the trigger point set out in the Metropolitan Water Plan, because of concerns about potential delays in building the desalination plant given the number of desalination plants under construction around the world. (NSW Government 2007)</w:t>
      </w:r>
    </w:p>
    <w:p>
      <w:pPr>
        <w:pStyle w:val="TextBody"/>
        <w:rPr/>
      </w:pPr>
      <w:r>
        <w:rPr/>
        <w:t>The submission, however, does not address the important issue of why contracts were signed when dam levels were at 57 per cent. A progress report on the 2006</w:t>
      </w:r>
      <w:r>
        <w:rPr>
          <w:i/>
        </w:rPr>
        <w:t xml:space="preserve"> </w:t>
      </w:r>
      <w:r>
        <w:rPr/>
        <w:t>Metropolitan Water Plan, however, did offer a reason:</w:t>
      </w:r>
    </w:p>
    <w:p>
      <w:pPr>
        <w:pStyle w:val="Quote"/>
        <w:rPr/>
      </w:pPr>
      <w:r>
        <w:rPr/>
        <w:t>The NSW Government determined that the request for tenders would be accompanied by a firm commitment to construct the plant in order to provide certainty to industry and facilitate an efficient procurement process. (NSW Government 2007, p. 9)</w:t>
      </w:r>
    </w:p>
    <w:p>
      <w:pPr>
        <w:pStyle w:val="TextBody"/>
        <w:rPr/>
      </w:pPr>
      <w:r>
        <w:rPr/>
        <w:t>What this means is that the cost of building the desalination plant was effectively treated as being sunk well before any work had started. A true real options approach would have been likely to pay more attention to the potential cost of doing this. That is, it would have been recognised that there was a potentially large value in keeping open the option of deciding not to proceed during the tender process. Although achieving effective engagement with industry might have necessitated payments to tenderers in the event of a decision not to proceed, it seems likely that the cost of this would have been small relative to the option value.</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Rainwater tanks</w:t>
      </w:r>
    </w:p>
    <w:p>
      <w:pPr>
        <w:pStyle w:val="TextBody"/>
        <w:rPr/>
      </w:pPr>
      <w:r>
        <w:rPr/>
        <w:t>This case study examines whether government policies to encourage the installation of rainwater tanks are efficient.</w:t>
      </w:r>
    </w:p>
    <w:p>
      <w:pPr>
        <w:pStyle w:val="Heading3"/>
        <w:ind w:left="0" w:hanging="0"/>
        <w:rPr/>
      </w:pPr>
      <w:r>
        <w:rPr/>
        <w:t>Background</w:t>
      </w:r>
    </w:p>
    <w:p>
      <w:pPr>
        <w:pStyle w:val="TextBody"/>
        <w:rPr/>
      </w:pPr>
      <w:r>
        <w:rPr/>
        <w:t>Prior to the development of reticulated water systems, urban water was commonly sourced from rainwater tanks and other local storages. In the 1800s some governments actively discouraged the use of rainwater storages so as to improve the economics of reticulated water systems (Coombes and Kuczera (nd)).</w:t>
      </w:r>
    </w:p>
    <w:p>
      <w:pPr>
        <w:pStyle w:val="TextBody"/>
        <w:rPr/>
      </w:pPr>
      <w:r>
        <w:rPr/>
        <w:t>Currently in Australia, rainwater tanks function as the sole source of supply in some rural areas, whereas elsewhere they provide a partial substitute for reticulated water. Some domestic rainwater tanks are used exclusively for outdoor watering, while others are also used for toilet flushing and clothes washing. Some people drink untreated tank water in preference to mains water due to the taste; however, health regulators have concerns about this practice (Marsden Jacob Associates 2007b).</w:t>
      </w:r>
    </w:p>
    <w:p>
      <w:pPr>
        <w:pStyle w:val="TextBody"/>
        <w:rPr/>
      </w:pPr>
      <w:r>
        <w:rPr/>
        <w:t>The use of rainwater tanks has become more common over recent years. Twenty six per cent of Australian households used a rainwater tank as a source of water in 2010 compared with 17 per cent in 2004 (ABS 2010b). Over this period the number of households with a rainwater tank increased by about 664 000, with most of this growth occurring in capital cities (ABS 2010b). Many schools, sports facilities and businesses have also installed rainwater tanks.</w:t>
      </w:r>
    </w:p>
    <w:p>
      <w:pPr>
        <w:pStyle w:val="Heading3"/>
        <w:ind w:left="0" w:hanging="0"/>
        <w:rPr/>
      </w:pPr>
      <w:r>
        <w:rPr/>
        <w:t>Analysis</w:t>
      </w:r>
    </w:p>
    <w:p>
      <w:pPr>
        <w:pStyle w:val="TextBody"/>
        <w:rPr/>
      </w:pPr>
      <w:r>
        <w:rPr/>
        <w:t>Water yields from rainwater tanks are generally affected less by declines in rainfall than are inflows to dams. For example, Coombes and Barry (2008) found that a 50 per cent decline in median rainfall for Brisbane would cause a 60 per cent reduction in runoff into Wivenhoe Dam, but only a 15 per cent reduction in yield from a 3 kL tank. On the other hand, rainwater tanks are a relatively inflexible source in that they can usually only supply water for certain uses on the allotment on which they are located.</w:t>
      </w:r>
    </w:p>
    <w:p>
      <w:pPr>
        <w:pStyle w:val="TextBody"/>
        <w:rPr/>
      </w:pPr>
      <w:r>
        <w:rPr/>
        <w:t>If there were no government policies that promoted or discouraged the use of rainwater tanks, decisions about installing them would depend on their costs relative to the costs of mains water and people’s perceptions of their other advantages and disadvantages. For example, some people might have a preference for rainwater tanks for environmental reasons, while others might be put off by the need to maintain them. There is evidence to suggest that rainwater tanks are generally not cost effective for households, although performance varies from place to place (Marsden Jacob Associates 2007b). Rainwater tanks tend to perform less well in areas that have very distinct wet and dry seasons (Martin Clark, sub. DR95).</w:t>
      </w:r>
    </w:p>
    <w:p>
      <w:pPr>
        <w:pStyle w:val="TextBody"/>
        <w:rPr/>
      </w:pPr>
      <w:r>
        <w:rPr/>
        <w:t>A ‘hands off’ approach by governments would not produce efficient outcomes if there were significant positive (or negative) externalities from the use of rainwater tanks. That is, people would tend not to install and use rainwater tanks to the extent warranted by their overall net benefits to the community. Where there are significant positive externalities there may, therefore, be an efficiency rationale for governments to encourage their use. The efficiency of such measures would depend on how well they align with the externalities associated with rainwater tanks, as well as on their administrative and compliance costs.</w:t>
      </w:r>
    </w:p>
    <w:p>
      <w:pPr>
        <w:pStyle w:val="TextBody"/>
        <w:rPr/>
      </w:pPr>
      <w:r>
        <w:rPr/>
        <w:t>In Australia, governments do encourage the installation of rainwater tanks directly by providing rebates and through regulations that require rainwater tanks, or other measures that reduce mains water use, to be installed for new dwellings (box </w:t>
      </w:r>
      <w:r>
        <w:fldChar w:fldCharType="begin"/>
      </w:r>
      <w:r>
        <w:rPr/>
        <w:instrText xml:space="preserve"> LINK Word.Document.8 "\\\\mel_1\\groups\\Urban Water\\FINAL REPORT\\Final\\Appendix E Augmentation case studies.doc" OLE_LINK1 \a \t </w:instrText>
      </w:r>
      <w:bookmarkStart w:id="7" w:name="_1376130888"/>
      <w:bookmarkStart w:id="8" w:name="_1371385796"/>
      <w:bookmarkStart w:id="9" w:name="_1370342673"/>
      <w:bookmarkEnd w:id="7"/>
      <w:bookmarkEnd w:id="8"/>
      <w:bookmarkEnd w:id="9"/>
      <w:r>
        <w:rPr/>
      </w:r>
      <w:r>
        <w:rPr/>
        <w:fldChar w:fldCharType="separate"/>
      </w:r>
      <w:r>
        <w:rPr/>
        <w:t>E.1</w:t>
      </w:r>
      <w:r>
        <w:rPr/>
      </w:r>
      <w:r>
        <w:rPr/>
        <w:fldChar w:fldCharType="end"/>
      </w:r>
      <w:r>
        <w:rPr/>
        <w:t>). In some cases, rebates have been reduced or terminated during 2011.</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0"/>
            <w:r>
              <w:rPr/>
              <w:tab/>
              <w:t xml:space="preserve">Rainwater tanks: examples of subsidies and regulation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ubsidies</w:t>
            </w:r>
          </w:p>
          <w:p>
            <w:pPr>
              <w:pStyle w:val="BoxListBullet"/>
              <w:numPr>
                <w:ilvl w:val="0"/>
                <w:numId w:val="9"/>
              </w:numPr>
              <w:rPr/>
            </w:pPr>
            <w:r>
              <w:rPr/>
              <w:t xml:space="preserve">The Water Smart Gardens &amp; Homes Rebate Scheme is a Victorian Government scheme that offers rebates for the installation of rainwater tanks, as well as other water saving appliances. Over 200 000 rebates (for all water saving items) have been claimed under this scheme. Rainwater tank rebates range from $500 to $1000. The $1000 rebate is for a tank with a capacity of at least 4000 litres that is connected to the toilet and laundry (DSE 2011b). </w:t>
            </w:r>
          </w:p>
          <w:p>
            <w:pPr>
              <w:pStyle w:val="BoxListBullet"/>
              <w:numPr>
                <w:ilvl w:val="0"/>
                <w:numId w:val="9"/>
              </w:numPr>
              <w:rPr/>
            </w:pPr>
            <w:r>
              <w:rPr/>
              <w:t>The Rainwater Tank and Plumbing Rebate in South Australia provided rebates of up to $1000 for installing a rainwater tank plumbed for indoor use. However, from July 2011 the maximum rebate available was reduced to $200 for a stand</w:t>
              <w:noBreakHyphen/>
              <w:t>alone rainwater tank (SA Water 2011e).</w:t>
            </w:r>
          </w:p>
          <w:p>
            <w:pPr>
              <w:pStyle w:val="BoxListBullet"/>
              <w:numPr>
                <w:ilvl w:val="0"/>
                <w:numId w:val="9"/>
              </w:numPr>
              <w:rPr/>
            </w:pPr>
            <w:r>
              <w:rPr/>
              <w:t>Some Local Governments offer rebates on rainwater tanks. For example, the Whitehorse City Council in Melbourne offers a 7 per cent rebate on the price of a rainwater tank or bladder (City of Whitehorse 2011).</w:t>
            </w:r>
          </w:p>
          <w:p>
            <w:pPr>
              <w:pStyle w:val="BoxListBullet"/>
              <w:numPr>
                <w:ilvl w:val="0"/>
                <w:numId w:val="9"/>
              </w:numPr>
              <w:rPr/>
            </w:pPr>
            <w:r>
              <w:rPr/>
              <w:t>The Australian Government’s National Rainwater and Greywater Initiative provided rebates of up to $500 for the purchase and installation of new rainwater tank(s) that were connected to the toilet and/or laundry. These rebates have been discontinued (systems purchased after 10 May 2011 are not eligible) (DSEWPC 2011b).</w:t>
            </w:r>
          </w:p>
          <w:p>
            <w:pPr>
              <w:pStyle w:val="BoxHeading1"/>
              <w:rPr/>
            </w:pPr>
            <w:r>
              <w:rPr/>
              <w:t>Regulations</w:t>
            </w:r>
          </w:p>
          <w:p>
            <w:pPr>
              <w:pStyle w:val="BoxListBullet"/>
              <w:numPr>
                <w:ilvl w:val="0"/>
                <w:numId w:val="9"/>
              </w:numPr>
              <w:rPr/>
            </w:pPr>
            <w:r>
              <w:rPr/>
              <w:t>BASIX is a mandatory NSW Government initiative that sets energy and water reduction targets. It requires new houses and residential units in Sydney and some other areas of the state to be designed to use at least 40 per cent less potable water compared to the average NSW dwelling (BASIX ndb). Ninety per cent of new homes in New South Wales are covered by this target. While a range of measures can be used in meeting the target, the most common is installation of a rainwater tank.</w:t>
            </w:r>
          </w:p>
          <w:p>
            <w:pPr>
              <w:pStyle w:val="BoxListBullet"/>
              <w:numPr>
                <w:ilvl w:val="0"/>
                <w:numId w:val="9"/>
              </w:numPr>
              <w:rPr/>
            </w:pPr>
            <w:r>
              <w:rPr/>
              <w:t>In Victoria all new homes are required to have either a solar hot water system or a rainwater tank for toilet flushing (Building Commission Victoria 2011).</w:t>
            </w:r>
          </w:p>
          <w:p>
            <w:pPr>
              <w:pStyle w:val="BoxListBullet"/>
              <w:numPr>
                <w:ilvl w:val="0"/>
                <w:numId w:val="9"/>
              </w:numPr>
              <w:rPr/>
            </w:pPr>
            <w:r>
              <w:rPr/>
              <w:t>In South Australia building rules require new dwellings (and some extensions or alterations) to have an additional water supply (such as a rainwater tank) to supplement mains water. The additional water supply has to be plumbed to a toilet, to a water heater or to all cold water outlets in the laundry of a new home. The same rules will apply to new extensions or alterations where the area of the extension or alteration is greater than 50 m</w:t>
            </w:r>
            <w:r>
              <w:rPr>
                <w:vertAlign w:val="superscript"/>
              </w:rPr>
              <w:t>2</w:t>
            </w:r>
            <w:r>
              <w:rPr/>
              <w:t xml:space="preserve"> and includes a toilet, water heater or laundry cold water outlet (Department of Planning and Local Government (SA) 2010).</w:t>
            </w:r>
          </w:p>
          <w:p>
            <w:pPr>
              <w:pStyle w:val="BoxListBullet"/>
              <w:numPr>
                <w:ilvl w:val="0"/>
                <w:numId w:val="9"/>
              </w:numPr>
              <w:rPr/>
            </w:pPr>
            <w:r>
              <w:rPr/>
              <w:t>The Queensland Development Code requires new Class 1 buildings (houses and townhouses) to achieve water savings targets, through means such as the installation of rainwater tanks. The targets range from 16 to 70 kL per year, depending on the location and the type of house (Department of Local Government and Planning (Queensland)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he use of water restrictions indirectly promotes the installation of rainwater tanks for those households that can afford them, as it provides a source of water that can be used for any purpose, including to maintain gardens in a healthy condition. Survey results indicate that rebates, regulations and water restrictions are a reason for the installation of rainwater tanks in between one-third and one</w:t>
        <w:noBreakHyphen/>
        <w:t>half of cases (ABS 2010b).</w:t>
      </w:r>
    </w:p>
    <w:p>
      <w:pPr>
        <w:pStyle w:val="TextBody"/>
        <w:rPr/>
      </w:pPr>
      <w:r>
        <w:rPr/>
        <w:t>Three commonly cited reasons for government policies to encourage the installation of rainwater tanks are to:</w:t>
      </w:r>
    </w:p>
    <w:p>
      <w:pPr>
        <w:pStyle w:val="ListBullet"/>
        <w:numPr>
          <w:ilvl w:val="0"/>
          <w:numId w:val="10"/>
        </w:numPr>
        <w:rPr/>
      </w:pPr>
      <w:r>
        <w:rPr/>
        <w:t>lessen the need for investment in large</w:t>
        <w:noBreakHyphen/>
        <w:t>scale water supply augmentation</w:t>
      </w:r>
    </w:p>
    <w:p>
      <w:pPr>
        <w:pStyle w:val="ListBullet"/>
        <w:numPr>
          <w:ilvl w:val="0"/>
          <w:numId w:val="10"/>
        </w:numPr>
        <w:rPr/>
      </w:pPr>
      <w:r>
        <w:rPr/>
        <w:t>reduce water and stormwater infrastructure costs</w:t>
      </w:r>
    </w:p>
    <w:p>
      <w:pPr>
        <w:pStyle w:val="ListBullet"/>
        <w:numPr>
          <w:ilvl w:val="0"/>
          <w:numId w:val="10"/>
        </w:numPr>
        <w:rPr/>
      </w:pPr>
      <w:r>
        <w:rPr/>
        <w:t>achieve environmental benefits associated with reduced stormwater flows.</w:t>
      </w:r>
    </w:p>
    <w:p>
      <w:pPr>
        <w:pStyle w:val="TextBody"/>
        <w:rPr/>
      </w:pPr>
      <w:r>
        <w:rPr/>
        <w:t>First, increased use of rainwater tanks does have the potential to lessen the need for investment in large</w:t>
        <w:noBreakHyphen/>
        <w:t>scale water supply augmentation, but this does not provide a valid rationale for government intervention. This is because such reduced investment would only be brought about by thousands of small</w:t>
        <w:noBreakHyphen/>
        <w:t>scale investments in rainwater tanks. The need for investment is not avoided, there is just a change from one type of investment to another. Efficient investment in supply augmentation can be promoted by ensuring that mains water is priced efficiently (chapter 6) and leaving people to decide for themselves whether or not to buy a rainwater tank. Provided mains water is priced efficiently, there is no augmentation</w:t>
        <w:noBreakHyphen/>
        <w:t>related externality that would justify a subsidy.</w:t>
      </w:r>
    </w:p>
    <w:p>
      <w:pPr>
        <w:pStyle w:val="TextBody"/>
        <w:rPr/>
      </w:pPr>
      <w:r>
        <w:rPr/>
        <w:t xml:space="preserve">Second, the use of rainwater tanks reduces water flows through the mains water system. If a large proportion of households in an area use rainwater tanks this might allow smaller mains water pipes to be laid, which would provide a cost saving. Also, some water may be captured in rainwater tanks during storm events, lessening the volume of runoff. With reduced runoff, the scale of stormwater infrastructure that is needed to provide adequate flood protection might be reduced and this might allow cost savings to be made. Where either type of cost saving occurs, rainwater tanks may produce a positive externality because the savings accrue to the community generally. </w:t>
      </w:r>
    </w:p>
    <w:p>
      <w:pPr>
        <w:pStyle w:val="TextBody"/>
        <w:rPr/>
      </w:pPr>
      <w:r>
        <w:rPr/>
        <w:t>Marsden Jacob Associates (2007b) found, however, that the potential cost savings were largely confined to greenfield sites. In other areas, infrastructure is already in place and reducing its use would generally not translate into a cost saving. Sydney Water reported that this was not always the case:</w:t>
      </w:r>
    </w:p>
    <w:p>
      <w:pPr>
        <w:pStyle w:val="Quote"/>
        <w:rPr/>
      </w:pPr>
      <w:r>
        <w:rPr/>
        <w:t>Generally Sydney Water’s water, wastewater and in some areas stormwater systems have capacity to accommodate new infill development. In some areas though, there are capacity constraints. In these areas, the costs of system upgrades may be reduced [by a range of measures, including stormwater detention, regulatory measures such as BASIX and small-scale localised recycling units]. (sub. 21, p. 9)</w:t>
      </w:r>
    </w:p>
    <w:p>
      <w:pPr>
        <w:pStyle w:val="TextBody"/>
        <w:rPr/>
      </w:pPr>
      <w:r>
        <w:rPr/>
        <w:t>Marsden Jacob Associates (2007b) also found that rainwater tanks were not always effective at reducing the necessary scale of stormwater infrastructure. Stormwater infrastructure is generally designed for peak events. Marsden Jacob Associates analysed the top ten rainfall events for Sydney over the past 100 years and determined that in many cases rainwater tanks would have been full or nearly full prior to the event (due to rainfall over preceding days) and, therefore, would have caused only a negligible reduction in runoff. In contrast, Coombes et al. (2002) found that for the Parramatta region on New South Wales, rainwater tanks plumbed for indoor use would have 42 per cent of their capacity available prior to a once in 100 year storm event.</w:t>
      </w:r>
    </w:p>
    <w:p>
      <w:pPr>
        <w:pStyle w:val="TextBody"/>
        <w:rPr/>
      </w:pPr>
      <w:r>
        <w:rPr/>
        <w:t xml:space="preserve">In general, the extent to which rainwater tanks are effective at reducing the necessary scale of stormwater infrastructure will depend on the number and size of tanks, the area of roof from which they receive water, whether they are used for indoor as well as outdoor uses, the condition in which they are maintained and climatic factors. Where existing stormwater infrastructure has excess capacity, however, increasing the use of rainwater tanks will not result in infrastructure savings. </w:t>
      </w:r>
    </w:p>
    <w:p>
      <w:pPr>
        <w:pStyle w:val="TextBody"/>
        <w:rPr/>
      </w:pPr>
      <w:r>
        <w:rPr/>
        <w:t>Third, capture of runoff in rainwater tanks may reduce the quantity of nutrients entering environmentally sensitive waterways, thereby providing an environmental benefit. For example, Melbourne Water have identified that rainwater tanks can reduce the amount of nitrogen entering waterways. In recognition of this benefit, they do, under certain circumstances, reduce developer charges where rainwater tanks are installed. For example, the reduction for rainwater tanks connected to a large roof area (150 m</w:t>
      </w:r>
      <w:r>
        <w:rPr>
          <w:vertAlign w:val="superscript"/>
        </w:rPr>
        <w:t>2</w:t>
      </w:r>
      <w:r>
        <w:rPr/>
        <w:t xml:space="preserve">) was $160 in 2007 (Marsden Jacob Associates 2007b). </w:t>
      </w:r>
    </w:p>
    <w:p>
      <w:pPr>
        <w:pStyle w:val="TextBody"/>
        <w:rPr/>
      </w:pPr>
      <w:r>
        <w:rPr/>
        <w:t xml:space="preserve">This appears to be an example of a sound approach to encouraging the installation of rainwater tanks as the incentive is aligned with the environmental benefit. It contrasts with approaches by the Australian and State and Territory Governments that do not generally bear any relationship to environmental benefits. </w:t>
      </w:r>
    </w:p>
    <w:p>
      <w:pPr>
        <w:pStyle w:val="TextBody"/>
        <w:rPr/>
      </w:pPr>
      <w:r>
        <w:rPr/>
        <w:t>In summary, if policies to encourage the use of rainwater tanks are to be efficient they need to be aligned with the positive external benefits they provide and have low administrative and compliance costs. There is evidence that the external benefits are generally fairly small (relative to the cost of rainwater tanks), but in specific circumstances may be substantially higher due mainly to infrastructure cost savings or environmental benefits. By contrast, the incentives for installing rainwater tanks resulting from government policies are generally high and do not vary according to circumstance.</w:t>
      </w:r>
    </w:p>
    <w:p>
      <w:pPr>
        <w:pStyle w:val="TextBody"/>
        <w:rPr/>
      </w:pPr>
      <w:r>
        <w:rPr/>
        <w:t xml:space="preserve">It can be concluded, therefore, that current policies to encourage the installation of rainwater tanks are likely to be inefficient and that redesigning or discontinuing them could provide an efficiency gain. Marsden Jacob Associates (2007b) examined the communitywide costs and benefits of installing rainwater tanks plumbed for indoor use in the five largest capital cities and found that in most cases costs exceeded benefits by more than $2000 per tank. While this does not include the intangible benefits that some people experience from owning a rainwater tank, and the figures are a few years old, this analysis suggests that the inefficiencies associated with current policies may amount to several tens of millions of dollars per year. The inefficiencies will tend to be highest in regions that currently have surplus water supply capacity. </w:t>
      </w:r>
    </w:p>
    <w:p>
      <w:pPr>
        <w:pStyle w:val="TextBody"/>
        <w:rPr/>
      </w:pPr>
      <w:r>
        <w:rPr/>
      </w:r>
    </w:p>
    <w:p>
      <w:pPr>
        <w:pStyle w:val="Reference"/>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pply augmentation case stud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ssuming that the quantity of environmental water brought about through the funding agreement is equivalent to 18 GL of high reliability entitle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ListBulletChar">
    <w:name w:val="Box List Bullet Char"/>
    <w:qFormat/>
    <w:rPr>
      <w:rFonts w:ascii="Arial" w:hAnsi="Arial" w:cs="Arial"/>
      <w:sz w:val="22"/>
      <w:lang w:val="en-AU"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42:00Z</dcterms:created>
  <dc:creator/>
  <dc:description>E.</dc:description>
  <cp:keywords/>
  <dc:language>en-US</dc:language>
  <cp:lastModifiedBy>Smith, Warwick</cp:lastModifiedBy>
  <cp:lastPrinted>2011-08-24T15:43:00Z</cp:lastPrinted>
  <dcterms:modified xsi:type="dcterms:W3CDTF">2011-10-10T00:19:00Z</dcterms:modified>
  <cp:revision>83</cp:revision>
  <dc:subject>Australia's urban water sector</dc:subject>
  <dc:title>Supply augmentation case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