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Portfolio managers, opportunity cost and tariffs</w:t>
      </w:r>
      <w:bookmarkEnd w:id="2"/>
    </w:p>
    <w:p>
      <w:pPr>
        <w:pStyle w:val="TextBody"/>
        <w:rPr/>
      </w:pPr>
      <w:bookmarkStart w:id="3" w:name="begin"/>
      <w:bookmarkEnd w:id="3"/>
      <w:r>
        <w:rPr/>
        <w:t xml:space="preserve">As identified in this report, the largest gains from reform to the urban water sector are likely to come from the more efficient procurement of water from an increasingly diverse set of sources. Further, in the presence of rainfall variability and with storage possible, significant efficiency gains can be made from the way these sources are managed and operated under different rainfall scenarios. </w:t>
      </w:r>
    </w:p>
    <w:p>
      <w:pPr>
        <w:pStyle w:val="TextBody"/>
        <w:rPr/>
      </w:pPr>
      <w:r>
        <w:rPr/>
        <w:t>The challenges to unlocking these gains are:</w:t>
      </w:r>
    </w:p>
    <w:p>
      <w:pPr>
        <w:pStyle w:val="ListBullet"/>
        <w:numPr>
          <w:ilvl w:val="0"/>
          <w:numId w:val="10"/>
        </w:numPr>
        <w:rPr/>
      </w:pPr>
      <w:r>
        <w:rPr/>
        <w:t>expanding competition for the supply of bulk water services or any other urban water supply services (for example, wastewater treatment and stormwater disposal)</w:t>
      </w:r>
    </w:p>
    <w:p>
      <w:pPr>
        <w:pStyle w:val="ListBullet"/>
        <w:numPr>
          <w:ilvl w:val="0"/>
          <w:numId w:val="10"/>
        </w:numPr>
        <w:rPr/>
      </w:pPr>
      <w:r>
        <w:rPr/>
        <w:t>preserving the operating and investment efficiencies that are associated with vertical and horizontal integration</w:t>
      </w:r>
    </w:p>
    <w:p>
      <w:pPr>
        <w:pStyle w:val="ListBullet"/>
        <w:numPr>
          <w:ilvl w:val="0"/>
          <w:numId w:val="10"/>
        </w:numPr>
        <w:rPr/>
      </w:pPr>
      <w:r>
        <w:rPr/>
        <w:t>mitigating the significant costs that the existing institutional and regulatory arrangements for water utilities have created.</w:t>
      </w:r>
    </w:p>
    <w:p>
      <w:pPr>
        <w:pStyle w:val="TextBody"/>
        <w:rPr/>
      </w:pPr>
      <w:r>
        <w:rPr/>
        <w:t>One way to meet these challenges is through adoption of the portfolio manager model, which was one of the two models</w:t>
      </w:r>
      <w:r>
        <w:rPr>
          <w:rStyle w:val="FootnoteCharacters"/>
          <w:rStyle w:val="FootnoteAnchor"/>
        </w:rPr>
        <w:footnoteReference w:id="2"/>
      </w:r>
      <w:r>
        <w:rPr/>
        <w:t xml:space="preserve"> under active consideration when electricity reform was being debated in the 1980s and early 1990s (Joskow 1991, 1997). As outlined in chapters 9 and 12, the Commission considers the portfolio manager model a more appropriate place to start further reform of Australia’s urban water sector. </w:t>
      </w:r>
    </w:p>
    <w:p>
      <w:pPr>
        <w:pStyle w:val="TextBody"/>
        <w:rPr/>
      </w:pPr>
      <w:r>
        <w:rPr/>
        <w:t xml:space="preserve">The purpose of this appendix is to outline in more technical detail how a portfolio manager model could be applied to emulate a market-like approach to investment and operations, including estimating dynamic opportunity costs of supply and their translation into tariff and demand-side management options. Once again, the relevant economic–engineering frameworks and computational methods can be adopted from those used widely in the gas and electricity industries. </w:t>
      </w:r>
    </w:p>
    <w:p>
      <w:pPr>
        <w:pStyle w:val="TextBody"/>
        <w:rPr/>
      </w:pPr>
      <w:r>
        <w:rPr/>
        <w:t>This appendix outlines how a portfolio manager could operate in the water sector (section F.1). It provides details about a practical method for estimating the opportunity costs of supplying a unit of water in the absence of a market (section F.2), and specifies how these costs can be translated into tariffs for consumers (section F.3).</w:t>
      </w:r>
    </w:p>
    <w:p>
      <w:pPr>
        <w:pStyle w:val="Heading2"/>
        <w:ind w:left="907" w:hanging="907"/>
        <w:rPr/>
      </w:pPr>
      <w:bookmarkStart w:id="4" w:name="OLE_LINK4"/>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bookmarkEnd w:id="4"/>
      <w:r>
        <w:rPr/>
        <w:tab/>
        <w:t>Portfolio manager</w:t>
      </w:r>
    </w:p>
    <w:p>
      <w:pPr>
        <w:pStyle w:val="TextBody"/>
        <w:rPr/>
      </w:pPr>
      <w:r>
        <w:rPr/>
        <w:t>To preserve the operating and investment efficiencies inherent in the vertically</w:t>
        <w:noBreakHyphen/>
        <w:t xml:space="preserve">integrated utility, the portfolio manager is established as a monopoly </w:t>
        <w:br/>
        <w:t>retailer–distributor with an obligation to serve customers and procure water to meet customer demand. The portfolio manager controls the dispatch of (but does not necessarily own or physically operate) various sources of water supply in their portfolio (including changes to storage) and the transmission and distribution of water from the bulk sources to consumers.</w:t>
      </w:r>
    </w:p>
    <w:p>
      <w:pPr>
        <w:pStyle w:val="TextBody"/>
        <w:rPr/>
      </w:pPr>
      <w:r>
        <w:rPr/>
        <w:t xml:space="preserve">To increase competition in the supply of bulk water services, the portfolio manager runs a competitive procurement process for the expansion of supply capacity, which can include a diverse set of sources (dams, aquifers, rivers, rural–urban trade, recycled water and desalination). </w:t>
      </w:r>
    </w:p>
    <w:p>
      <w:pPr>
        <w:pStyle w:val="TextBody"/>
        <w:rPr/>
      </w:pPr>
      <w:r>
        <w:rPr/>
        <w:t>With the vertical and horizontal disaggregation of bulk water suppliers, risk allocation becomes important. A principle for efficient risk allocation is to allocate risk to the party best able to manage it. In the water sector, a key risk is rainfall variability. From the view point of the competing bulk suppliers, this is seen as a demand-side risk.</w:t>
      </w:r>
      <w:r>
        <w:rPr>
          <w:rStyle w:val="FootnoteCharacters"/>
          <w:rStyle w:val="FootnoteAnchor"/>
        </w:rPr>
        <w:footnoteReference w:id="3"/>
      </w:r>
      <w:r>
        <w:rPr/>
        <w:t xml:space="preserve"> From the point of view of the portfolio manager, operating and investment efficiencies are best achieved if the portfolio manager can control the operations of, and investment in, water supply from diverse sources in order to achieve supply at the lowest expected cost. For these reasons, demand-side risk is best managed by the retailer–distributor. </w:t>
      </w:r>
    </w:p>
    <w:p>
      <w:pPr>
        <w:pStyle w:val="TextBody"/>
        <w:rPr/>
      </w:pPr>
      <w:r>
        <w:rPr/>
        <w:t>In practice, this means that the retailer–distributor is most likely to enter into contractual arrangements with bulk water suppliers that consist of:</w:t>
      </w:r>
    </w:p>
    <w:p>
      <w:pPr>
        <w:pStyle w:val="ListBullet"/>
        <w:numPr>
          <w:ilvl w:val="0"/>
          <w:numId w:val="10"/>
        </w:numPr>
        <w:rPr/>
      </w:pPr>
      <w:r>
        <w:rPr/>
        <w:t>operational payments that reflect the operating costs of the water provider</w:t>
      </w:r>
    </w:p>
    <w:p>
      <w:pPr>
        <w:pStyle w:val="ListBullet"/>
        <w:numPr>
          <w:ilvl w:val="0"/>
          <w:numId w:val="10"/>
        </w:numPr>
        <w:rPr/>
      </w:pPr>
      <w:r>
        <w:rPr/>
        <w:t xml:space="preserve">capacity payments to procure the supply capacity desired by the </w:t>
        <w:br/>
        <w:t>retailer–distributor (Joskow 1989).</w:t>
      </w:r>
    </w:p>
    <w:p>
      <w:pPr>
        <w:pStyle w:val="TextBody"/>
        <w:rPr/>
      </w:pPr>
      <w:r>
        <w:rPr/>
        <w:t xml:space="preserve">Risks associated with construction, maintenance and operation of the bulk water source are best managed by the bulk water provider. The portfolio manager is in control of the dispatch of the bulk water supply assets, but does not necessarily own or physically operate the assets. </w:t>
      </w:r>
    </w:p>
    <w:p>
      <w:pPr>
        <w:pStyle w:val="TextBody"/>
        <w:rPr/>
      </w:pPr>
      <w:r>
        <w:rPr/>
        <w:t xml:space="preserve">An issue that arises in the portfolio manager model is who bears the risks of the portfolio manager (shareholders or consumers) in the absence of a competitive market. In a competitive market, the risk is borne by the shareholders as a result of the competitive process because no individual firm is able to influence the price. Under the portfolio manager model, the retailer–distributor is a government-owned monopoly and is able to structure the tariff so that either party bears the risk. Although consumers have no long-term contractual obligation to take a service from the retailer–distributor, if they want to purchase reticulated water they must buy it from the retailer–distributor. This provides some of the protections that the utility might have achieved with long-term take or pay contracts between the </w:t>
        <w:br/>
        <w:t xml:space="preserve">retailer–distributor and individual customers. </w:t>
      </w:r>
    </w:p>
    <w:p>
      <w:pPr>
        <w:pStyle w:val="TextBody"/>
        <w:rPr/>
      </w:pPr>
      <w:r>
        <w:rPr/>
        <w:t xml:space="preserve">One of the factors influencing the appropriate assignment of the risk is the marginal efficiency of the various taxation instruments used by governments to provide equity capital (that is whether it should be funded by all taxpayers using general taxation measures or specifically by taxes on water users in the form of fixed charges). </w:t>
      </w:r>
    </w:p>
    <w:p>
      <w:pPr>
        <w:pStyle w:val="TextBody"/>
        <w:rPr>
          <w:rStyle w:val="DraftingNote"/>
          <w:b w:val="false"/>
          <w:b w:val="false"/>
          <w:color w:val="000000"/>
          <w:sz w:val="26"/>
          <w:u w:val="none"/>
        </w:rPr>
      </w:pPr>
      <w:r>
        <w:rPr/>
        <w:t>Another important factor is the creation of incentives for the portfolio manager to efficiently invest in and operate the utility for the benefit of its customers and the community. Applying full cost recovery is likely to strengthen these incentives compared with potential government subsidisation (or taxation). Customers can exert pressure on the utility to keep prices as low as possible for the services on offer. This pressure can be increased by adopting the best practice institutional arrangements set out in chapter 10, in particular, the charter for utilities.</w:t>
      </w:r>
    </w:p>
    <w:p>
      <w:pPr>
        <w:pStyle w:val="TextBody"/>
        <w:rPr/>
      </w:pPr>
      <w:r>
        <w:rPr/>
        <w:t>The final element to achieving operating and investment efficiency is the pricing of water by the retailer–distributor to consumers. There are two basic principles which the portfolio manager should apply to designing tariffs:</w:t>
      </w:r>
    </w:p>
    <w:p>
      <w:pPr>
        <w:pStyle w:val="ListBullet"/>
        <w:numPr>
          <w:ilvl w:val="0"/>
          <w:numId w:val="10"/>
        </w:numPr>
        <w:rPr/>
      </w:pPr>
      <w:r>
        <w:rPr/>
        <w:t>the expected present value of future cash flows is equal to the cost of providing an economical and reliable service</w:t>
      </w:r>
    </w:p>
    <w:p>
      <w:pPr>
        <w:pStyle w:val="ListBullet"/>
        <w:numPr>
          <w:ilvl w:val="0"/>
          <w:numId w:val="10"/>
        </w:numPr>
        <w:rPr/>
      </w:pPr>
      <w:r>
        <w:rPr/>
        <w:t>at each point in time, prices should reflect the marginal opportunity cost of providing the relevant service, reflecting changes in cost and demand conditions (for example rainfall) over time.</w:t>
      </w:r>
    </w:p>
    <w:p>
      <w:pPr>
        <w:pStyle w:val="TextBody"/>
        <w:rPr/>
      </w:pPr>
      <w:r>
        <w:rPr/>
        <w:t xml:space="preserve">The next two sections outline frameworks and computational techniques that can be applied by the portfolio manager to undertake this task. </w:t>
      </w:r>
    </w:p>
    <w:p>
      <w:pPr>
        <w:pStyle w:val="Heading2"/>
        <w:ind w:left="907" w:hanging="907"/>
        <w:rPr/>
      </w:pPr>
      <w:bookmarkStart w:id="5" w:name="OLE_LINK1"/>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bookmarkEnd w:id="5"/>
      <w:r>
        <w:rPr/>
        <w:tab/>
        <w:t>The opportunity cost of supplying a unit of water</w:t>
      </w:r>
    </w:p>
    <w:p>
      <w:pPr>
        <w:pStyle w:val="TextBody"/>
        <w:rPr/>
      </w:pPr>
      <w:r>
        <w:rPr/>
        <w:t xml:space="preserve">As explained in chapter 6, flexible pricing of bulk water — reflecting the opportunity cost of supplying a unit of water — facilitates the efficient allocation of water resources, and more efficient supply augmentation in the long run. </w:t>
      </w:r>
    </w:p>
    <w:p>
      <w:pPr>
        <w:pStyle w:val="TextBody"/>
        <w:rPr/>
      </w:pPr>
      <w:r>
        <w:rPr/>
        <w:t xml:space="preserve">In the absence of a market for water, a framework for implementing flexible pricing can be designed that emulates an efficient market outcome and encompasses the real options approach to supply augmentation discussed in chapter 5. A portfolio manager could utilise this framework to better understand the opportunity cost of supply, and inform their operating and investment decision making. Such an approach would achieve efficiency gains not achieved using a static approach based on long-run marginal cost, currently practiced by regulators and utilities. </w:t>
      </w:r>
    </w:p>
    <w:p>
      <w:pPr>
        <w:pStyle w:val="TextBody"/>
        <w:rPr/>
      </w:pPr>
      <w:r>
        <w:rPr/>
        <w:t>The opportunity cost of supplying a unit of water is a dynamic concept. It reflects changes in the supply–demand balance, which is affected by factors that change dynamically, such as inflows and storage levels. The opportunity cost of supplying a unit of water sends more appropriate signals about when to use or conserve various water sources, leading to a more efficient allocation of water resources. It also sends more appropriate signals on when, and how much, to invest in new sources of supply, leading to increased dynamic efficiency.</w:t>
      </w:r>
    </w:p>
    <w:p>
      <w:pPr>
        <w:pStyle w:val="TextBody"/>
        <w:rPr/>
      </w:pPr>
      <w:r>
        <w:rPr/>
        <w:t>The approach should be based on ex ante analysis, using the best available supply cost data and demand forecasts (Scherer 1976). Based on this data, the minimum</w:t>
        <w:noBreakHyphen/>
        <w:t>cost way of meeting forecast levels of demand over the planning period — subject to the probabilistic nature of future rainfall and inflows into dams — could be used to estimate the opportunity cost of supply.</w:t>
      </w:r>
    </w:p>
    <w:p>
      <w:pPr>
        <w:pStyle w:val="TextBody"/>
        <w:rPr/>
      </w:pPr>
      <w:r>
        <w:rPr/>
        <w:t>Mathematical programming is an appropriate tool for estimating the opportunity cost of supply subject to inflow variability, particularly where a portfolio manager has a range of operational and investment options. It provides a practical way to estimate the opportunity cost of supply. The mathematical programming framework can incorporate variability of inflows using a state-contingent approach. The case for adopting the state-contingent approach is based on the idea that risk can be represented by a set of possible states of nature. This approach is a logical extension of the economic theory in the core mathematical programming framework. For more detail on the mathematical programming framework, see technical supplement 1 to this report.</w:t>
      </w:r>
    </w:p>
    <w:p>
      <w:pPr>
        <w:pStyle w:val="TextBody"/>
        <w:rPr/>
      </w:pPr>
      <w:r>
        <w:rPr/>
        <w:t xml:space="preserve">These approaches were developed and applied in the energy sector throughout the 1970s and 1980s when utilities were still vertically integrated, prior to the introduction of markets. They are also widely used today by market operators to set market clearing spot prices in gas and electricity markets (see for example, AEMO 2010c). </w:t>
      </w:r>
    </w:p>
    <w:p>
      <w:pPr>
        <w:pStyle w:val="TextBody"/>
        <w:rPr/>
      </w:pPr>
      <w:r>
        <w:rPr/>
        <w:t>In the absence of a market clearing equilibrium, mathematical programming approaches were used to combine the engineering and economic considerations facing utilities, emulating an efficient (market) outcome. One of the benefits of these approaches is that environmental and technical constraints can be included, for example environmental policies (such as emissions policies, see Scherer 1976) or transmission constraints. This ‘pseudo-market’ was used to gain insights into appropriate pricing strategies for the sector, and to help suppliers understand the cost drivers of their businesses (see for example Oyama 1983, 1987; Delson and Shahidehpour 1992). The models were also used to select a portfolio of cost</w:t>
        <w:noBreakHyphen/>
        <w:t>minimising supply options to meet consumer demands for energy. These concepts and models that have been applied in the energy sector can be adapted for the water industry.</w:t>
      </w:r>
    </w:p>
    <w:p>
      <w:pPr>
        <w:pStyle w:val="TextBody"/>
        <w:rPr/>
      </w:pPr>
      <w:r>
        <w:rPr/>
        <w:t>The linear programming based methodology would identify optimal investment and storage decisions to minimise the cost of running the system, for forecast levels of demand. The framework would provide insights into the opportunity cost of supplying a unit of water at each point in time for each state of nature, by combining engineering and environmental constraints with economic considerations.</w:t>
      </w:r>
    </w:p>
    <w:p>
      <w:pPr>
        <w:pStyle w:val="TextBody"/>
        <w:rPr/>
      </w:pPr>
      <w:r>
        <w:rPr/>
        <w:t>The opportunity cost of supplying water would be given in the cost minimisation model by the shadow price (or Lagrangean variable) on the fixed forecast demand quantities (technical supplement 1). There would be a unique opportunity cost of supplying a unit of water for each year and each state of nature. This could be used to design tariffs for consumers (section F.3). This approach would be more dynamic than the long-run marginal cost framework currently used, as it reflects the unique supply circumstances — such as the level of inflows and storages — facing the portfolio manager at each point in time.</w:t>
      </w:r>
    </w:p>
    <w:p>
      <w:pPr>
        <w:pStyle w:val="TextBody"/>
        <w:rPr/>
      </w:pPr>
      <w:r>
        <w:rPr/>
        <w:t xml:space="preserve">Multiple models could be implemented to serve different purposes. For example, a short time-horizon model could be used for pricing decisions. Such a model would include sunk investments and limited new supply sources (reflecting the limited options for supply augmentation in the short term). This would allow more states of nature to be included in the model. A longer time-horizon model might be used for planning and supply augmentation decisions, with all supply augmentation options included. The investment decisions and storage levels identified in both models should align. </w:t>
      </w:r>
    </w:p>
    <w:p>
      <w:pPr>
        <w:pStyle w:val="TextBody"/>
        <w:rPr/>
      </w:pPr>
      <w:r>
        <w:rPr/>
        <w:t xml:space="preserve">The model could also be extended to include demand responses. The cost minimisation framework implicitly assumes the demand for water is perfectly inelastic — regardless of the price of water, consumers demand the same forecast quantity. In practice, consumers are likely to adjust their demand in response to changes in prices. The Commission has used a price endogenous model — with consumers responding to changes in price — in the modelling undertaken for this inquiry. </w:t>
      </w:r>
    </w:p>
    <w:p>
      <w:pPr>
        <w:pStyle w:val="Heading2"/>
        <w:ind w:left="907" w:hanging="907"/>
        <w:rPr/>
      </w:pPr>
      <w:bookmarkStart w:id="6" w:name="OLE_LINK2"/>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bookmarkEnd w:id="6"/>
      <w:r>
        <w:rPr/>
        <w:tab/>
        <w:t>Using the opportunity cost of supply to formulate tariffs</w:t>
      </w:r>
    </w:p>
    <w:p>
      <w:pPr>
        <w:pStyle w:val="TextBody"/>
        <w:rPr/>
      </w:pPr>
      <w:r>
        <w:rPr/>
        <w:t xml:space="preserve">Flexible pricing to consumers would yield additional benefits from more efficient demand management (chapter 6). It would ensure that consumers receive signals on the opportunity cost of water, so that during times of water scarcity they have incentives to conserve water, and during times of abundance they are not deprived of valuable water use. </w:t>
      </w:r>
    </w:p>
    <w:p>
      <w:pPr>
        <w:pStyle w:val="TextBody"/>
        <w:rPr/>
      </w:pPr>
      <w:r>
        <w:rPr/>
        <w:t xml:space="preserve">As detailed in chapter 6, the Commission favours an approach where utilities have the flexibility to offer a range of tariffs to consumers. The opportunity cost of supplying water detailed in section F.2 would form the basis of these tariffs. This would allow consumers to express their preferences on security of supply and price stability, and provide an opportunity for the portfolio manager to manage demand more efficiently as water availability changes over time. </w:t>
      </w:r>
    </w:p>
    <w:p>
      <w:pPr>
        <w:pStyle w:val="TextBody"/>
        <w:rPr/>
      </w:pPr>
      <w:r>
        <w:rPr/>
        <w:t>The Australian Bureau of Agricultural and Resource Economics and Sciences considered that a multiple tariff approach ‘may introduce inefficiencies in the allocation of water relative to a system involving a single price’ (sub. DR166, p. 1).</w:t>
      </w:r>
    </w:p>
    <w:p>
      <w:pPr>
        <w:pStyle w:val="TextBody"/>
        <w:rPr/>
      </w:pPr>
      <w:r>
        <w:rPr/>
        <w:t xml:space="preserve">However, there is no loss in efficiency compared to charging all consumers fully flexible prices. Allowing consumers to express their preferences through increased choice would increase net social welfare relative to a mandated pricing policy (based on long-run marginal cost pricing or fully flexible pricing). Consumers would be better off as they have the freedom to choose a tariff that best suits them (and hence maximises their welfare) (Cowan 2004). Utilities would be no worse off, as the tariffs could be structured so that the utility is indifferent between them. </w:t>
      </w:r>
    </w:p>
    <w:p>
      <w:pPr>
        <w:pStyle w:val="TextBody"/>
        <w:rPr/>
      </w:pPr>
      <w:r>
        <w:rPr/>
        <w:t xml:space="preserve">Additionally, the tariff options allow the portfolio manager to implement non-price demand management measures on a commercial basis where they are cost effective to consumers and the utility (for example the interruptible tariff). These measures would not be mandatory. Chapter 7 provides more detail on the use of restrictions and water use efficiency measures. </w:t>
      </w:r>
    </w:p>
    <w:p>
      <w:pPr>
        <w:pStyle w:val="TextBody"/>
        <w:rPr/>
      </w:pPr>
      <w:r>
        <w:rPr/>
        <w:t>Some examples of tariffs based on the opportunity cost of supplying water are considered below.</w:t>
      </w:r>
    </w:p>
    <w:p>
      <w:pPr>
        <w:pStyle w:val="Heading3"/>
        <w:ind w:left="0" w:hanging="0"/>
        <w:rPr/>
      </w:pPr>
      <w:r>
        <w:rPr>
          <w:rStyle w:val="Heading3Char"/>
          <w:b/>
        </w:rPr>
        <w:t>A flexible pricing contract</w:t>
      </w:r>
    </w:p>
    <w:p>
      <w:pPr>
        <w:pStyle w:val="TextBody"/>
        <w:rPr/>
      </w:pPr>
      <w:r>
        <w:rPr/>
        <w:t xml:space="preserve">Under a flexible pricing contract the volumetric charge would vary from period to period to reflect the opportunity cost of water. Consumers would be able to use all the water they desire at the quoted price (the equivalent of a ‘spot price’ for a unit of supply) (Caramanis, Schweppe and Tabors 1983). They would have the opportunity to take advantage of using more water when prices are low, and cutting back consumption when prices are higher. The utility would be able to manage bulk water supply risk by simply passing on the opportunity cost of the optimally managed portfolio. </w:t>
      </w:r>
    </w:p>
    <w:p>
      <w:pPr>
        <w:pStyle w:val="Heading3"/>
        <w:ind w:left="0" w:hanging="0"/>
        <w:rPr/>
      </w:pPr>
      <w:r>
        <w:rPr/>
        <w:t>An interruptible contract with lower levels of reliability</w:t>
      </w:r>
    </w:p>
    <w:p>
      <w:pPr>
        <w:pStyle w:val="TextBody"/>
        <w:rPr/>
      </w:pPr>
      <w:r>
        <w:rPr/>
        <w:t xml:space="preserve">Under an interruptible contract, consumers would contract to reduce their water usage when required to the contracted level (Caramanis, Schweppe and Tabors 1983). This would manifest itself as an ‘option’ for the portfolio manager: if a certain condition is triggered, the quantity restriction could be imposed on consumers who have signed such contracts. </w:t>
      </w:r>
    </w:p>
    <w:p>
      <w:pPr>
        <w:pStyle w:val="TextBody"/>
        <w:rPr/>
      </w:pPr>
      <w:r>
        <w:rPr/>
        <w:t xml:space="preserve">In general, the consumer incentives for an interruptible tariff can be thought of as having three components (Barakat and Chamberlin Inc. 1990): </w:t>
      </w:r>
    </w:p>
    <w:p>
      <w:pPr>
        <w:pStyle w:val="ListBullet"/>
        <w:numPr>
          <w:ilvl w:val="0"/>
          <w:numId w:val="10"/>
        </w:numPr>
        <w:rPr/>
      </w:pPr>
      <w:r>
        <w:rPr/>
        <w:t>participation incentive — a payment made regardless of whether or not any request to interrupt supply is made</w:t>
      </w:r>
    </w:p>
    <w:p>
      <w:pPr>
        <w:pStyle w:val="ListBullet"/>
        <w:numPr>
          <w:ilvl w:val="0"/>
          <w:numId w:val="10"/>
        </w:numPr>
        <w:rPr/>
      </w:pPr>
      <w:r>
        <w:rPr/>
        <w:t>performance incentive — a payment based on the reduction in demand or consumption when an interruption takes place</w:t>
      </w:r>
    </w:p>
    <w:p>
      <w:pPr>
        <w:pStyle w:val="ListBullet"/>
        <w:numPr>
          <w:ilvl w:val="0"/>
          <w:numId w:val="10"/>
        </w:numPr>
        <w:rPr/>
      </w:pPr>
      <w:r>
        <w:rPr/>
        <w:t>penalty — a charge for failure to participate or honour the contract.</w:t>
      </w:r>
    </w:p>
    <w:p>
      <w:pPr>
        <w:pStyle w:val="TextBody"/>
        <w:rPr/>
      </w:pPr>
      <w:r>
        <w:rPr/>
        <w:t xml:space="preserve">Contracts can be structured to include some or all of the above incentives. For example, a contract might have only a performance and penalty incentive. The consumer would pay the flexible price (with no participation incentive) when an interruption was not requested. However when the portfolio manager requests an interruption, the consumer would receive a performance payment to reduce demand. Consumption above the contracted volume would incur a penalty, such as a premium on the volumetric price or reduced flow. Importantly, the incentives should be calculated to reflect the value to the portfolio manager of being able to restrict demand. Under this type of contract, utilities would be implementing demand side management on a commercial and efficient basis and consumers would only be agreeing to the contract if it was beneficial to them. </w:t>
      </w:r>
    </w:p>
    <w:p>
      <w:pPr>
        <w:pStyle w:val="TextBody"/>
        <w:rPr/>
      </w:pPr>
      <w:r>
        <w:rPr/>
        <w:t>This tariff could be structured to achieve consumer behaviour as close as possible to what it would have been under a flexible pricing tariff. As Caramanis, Schweppe and Tabors (1983) note, under certain conditions of incentives and penalties this contract is equivalent to the flexible pricing contract (for example if the premium for exceeding the contracted volume was calculated to yield what a consumer would have paid under a flexible pricing contract).</w:t>
      </w:r>
    </w:p>
    <w:p>
      <w:pPr>
        <w:pStyle w:val="Heading3"/>
        <w:ind w:left="0" w:hanging="0"/>
        <w:rPr/>
      </w:pPr>
      <w:r>
        <w:rPr/>
        <w:t>A fixed price contract</w:t>
      </w:r>
    </w:p>
    <w:p>
      <w:pPr>
        <w:pStyle w:val="TextBody"/>
        <w:rPr/>
      </w:pPr>
      <w:r>
        <w:rPr/>
        <w:t xml:space="preserve">Under a fixed price contract, the volumetric charge would be fixed over the contracted period (this could be several years) and customers would have guaranteed supply (without any risk of restrictions) at this price. Theoretically, the lower bound for the fixed volumetric component under this tariff option is the expected value of the opportunity cost of supply. However, in practice the volumetric component would be charged at a premium to lock in guaranteed supply at a fixed price, to account for the risk faced by the portfolio manager (the portfolio manager cannot vary supply to these customers in line with changes in water availability). This risk premium would be eliminated if the firm could perfectly hedge the risk in an efficient futures market. </w:t>
      </w:r>
    </w:p>
    <w:p>
      <w:pPr>
        <w:pStyle w:val="Heading3"/>
        <w:ind w:left="0" w:hanging="0"/>
        <w:rPr/>
      </w:pPr>
      <w:r>
        <w:rPr/>
        <w:t>A partially fixed price contract</w:t>
      </w:r>
    </w:p>
    <w:p>
      <w:pPr>
        <w:pStyle w:val="TextBody"/>
        <w:rPr/>
      </w:pPr>
      <w:r>
        <w:rPr/>
        <w:t xml:space="preserve">Under this tariff option, consumers would pay a fixed volumetric charge for all water purchased up to a threshold level. Above the threshold level, opportunity cost pricing would apply. This tariff provides an option value for the consumer. When the price of marginal units is high, a consumer faces incentives to reduce demand, but when the price above the threshold is low, the consumer can exercise the option of buying additional water (Cowan 2004). The fixed volumetric charge would be discounted relative to the fixed price contract, as the portfolio manager is able to shift some of the risk to the consumer. </w:t>
      </w:r>
    </w:p>
    <w:p>
      <w:pPr>
        <w:pStyle w:val="Heading2"/>
        <w:ind w:left="907" w:hanging="907"/>
        <w:rPr/>
      </w:pPr>
      <w:r>
        <w:rPr>
          <w:rStyle w:val="DraftingNote"/>
          <w:rFonts w:eastAsia="Arial"/>
          <w:b/>
        </w:rPr>
        <w:t xml:space="preserve"> </w:t>
      </w:r>
      <w:bookmarkStart w:id="7" w:name="OLE_LINK3"/>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w:t>
      </w:r>
      <w:r>
        <w:rPr/>
        <w:fldChar w:fldCharType="end"/>
      </w:r>
      <w:bookmarkEnd w:id="7"/>
      <w:r>
        <w:rPr/>
        <w:tab/>
        <w:t>Conclusion</w:t>
      </w:r>
    </w:p>
    <w:p>
      <w:pPr>
        <w:pStyle w:val="TextBody"/>
        <w:rPr/>
      </w:pPr>
      <w:r>
        <w:rPr/>
        <w:t xml:space="preserve">As noted above, the tools to determine the dynamic opportunity cost of supply are readily available and widely used in other sectors such as gas and electricity. There is scope for the water industry to adopt these tools and frameworks, particularly under the portfolio manager model. The water industry needs to be comfortable about applying these tools in order to achieve the efficiency gains associated with moving to flexible pricing.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ortfolio manager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other model was the creation of electricity markets, as widely applied today, for example, the Australian National Electricity Market.</w:t>
      </w:r>
    </w:p>
  </w:footnote>
  <w:footnote w:id="3">
    <w:p>
      <w:pPr>
        <w:pStyle w:val="Footnote"/>
        <w:spacing w:lineRule="exact" w:line="260" w:before="80" w:after="0"/>
        <w:ind w:left="284" w:hanging="284"/>
        <w:rPr/>
      </w:pPr>
      <w:r>
        <w:rPr>
          <w:rStyle w:val="FootnoteCharacters"/>
        </w:rPr>
        <w:footnoteRef/>
      </w:r>
      <w:r>
        <w:rPr/>
        <w:tab/>
        <w:t>The demand for water from an individual bulk water supplier is a residual demand, that is a demand not met by other (cheaper) bulk suppliers. If rainfall is high, then the demand for water from bulk sources other than dams could be low, and if rainfall is low, the residual demand could be hig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Char">
    <w:name w:val="List Bullet Char"/>
    <w:basedOn w:val="BodyTextChar"/>
    <w:qFormat/>
    <w:rPr/>
  </w:style>
  <w:style w:type="character" w:styleId="InternetLink">
    <w:name w:val="Hyperlink"/>
    <w:rPr>
      <w:color w:val="0000FF"/>
      <w:u w:val="single"/>
    </w:rPr>
  </w:style>
  <w:style w:type="character" w:styleId="Heading1Char">
    <w:name w:val="Heading 1 Char"/>
    <w:qFormat/>
    <w:rPr>
      <w:sz w:val="52"/>
      <w:szCs w:val="24"/>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szCs w:val="24"/>
      <w:lang w:val="en-AU" w:bidi="ar-SA"/>
    </w:rPr>
  </w:style>
  <w:style w:type="character" w:styleId="Heading3Char">
    <w:name w:val="Heading 3 Char"/>
    <w:qFormat/>
    <w:rPr>
      <w:rFonts w:ascii="Arial" w:hAnsi="Arial" w:cs="Arial"/>
      <w:b/>
      <w:sz w:val="26"/>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5:15:00Z</dcterms:created>
  <dc:creator/>
  <dc:description>F.</dc:description>
  <cp:keywords/>
  <dc:language>en-US</dc:language>
  <cp:lastModifiedBy>Smith, Warwick</cp:lastModifiedBy>
  <cp:lastPrinted>2011-08-22T15:59:00Z</cp:lastPrinted>
  <dcterms:modified xsi:type="dcterms:W3CDTF">2011-10-10T00:19:00Z</dcterms:modified>
  <cp:revision>84</cp:revision>
  <dc:subject>Australia's Urban Water Sector</dc:subject>
  <dc:title>Portfolio manager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