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Competition and structural reform</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1</w:t>
      </w:r>
      <w:r>
        <w:rPr/>
        <w:fldChar w:fldCharType="end"/>
      </w:r>
      <w:r>
        <w:rPr/>
        <w:tab/>
        <w:t>Types of competition</w:t>
      </w:r>
    </w:p>
    <w:p>
      <w:pPr>
        <w:pStyle w:val="Heading3"/>
        <w:ind w:left="0" w:hanging="0"/>
        <w:rPr/>
      </w:pPr>
      <w:r>
        <w:rPr/>
        <w:t>Competition for the market</w:t>
      </w:r>
    </w:p>
    <w:p>
      <w:pPr>
        <w:pStyle w:val="TextBody"/>
        <w:rPr/>
      </w:pPr>
      <w:r>
        <w:rPr/>
        <w:t>Competition for the market — in the context of the urban water sector — is where businesses compete (for example, via auction or tender) for the right to provide water and wastewater services. This approach facilitates private sector participation and imposes a strong incentive on bidders to reveal the minimum cost of providing services. For example, where there is competition for the provision of bulk water services, service providers would compete on their merits to fulfil the bulk water demand requirement (including any required supply augmentations). This process is consistent with achieving efficient bulk water resource allocation.</w:t>
      </w:r>
    </w:p>
    <w:p>
      <w:pPr>
        <w:pStyle w:val="TextBody"/>
        <w:rPr/>
      </w:pPr>
      <w:r>
        <w:rPr/>
        <w:t xml:space="preserve">Competition for the market underpins the approach taken to water and wastewater service provision in South Australia. Since 1996, the South Australian Government has contracted out the management, operation and maintenance of Adelaide’s water, wastewater and recycled water treatment plants, and the city’s water and wastewater network infrastructure. Other examples of competitive outsourcing by urban water and wastewater utilities are identified in chapter 5. </w:t>
      </w:r>
    </w:p>
    <w:p>
      <w:pPr>
        <w:pStyle w:val="Heading3"/>
        <w:ind w:left="0" w:hanging="0"/>
        <w:rPr/>
      </w:pPr>
      <w:r>
        <w:rPr/>
        <w:t>Competition in the market</w:t>
      </w:r>
    </w:p>
    <w:p>
      <w:pPr>
        <w:pStyle w:val="TextBody"/>
        <w:rPr/>
      </w:pPr>
      <w:r>
        <w:rPr/>
        <w:t>Competition in the market can develop ‘naturally’ (if well</w:t>
        <w:noBreakHyphen/>
        <w:t>functioning markets already exist) or can be administratively established (that is, markets can be created).</w:t>
      </w:r>
    </w:p>
    <w:p>
      <w:pPr>
        <w:pStyle w:val="TextBody"/>
        <w:rPr/>
      </w:pPr>
      <w:r>
        <w:rPr/>
        <w:t xml:space="preserve">Where competition in the market exists (or is successfully established), multiple providers compete to supply a good or service to the same group of consumers, and consumers are able to choose between these competing providers. Market prices coordinate supply and demand decisions, including supply investment decisions, and forward and contingent markets allow market participants to manage risk and uncertainty. </w:t>
      </w:r>
    </w:p>
    <w:p>
      <w:pPr>
        <w:pStyle w:val="TextBody"/>
        <w:rPr/>
      </w:pPr>
      <w:r>
        <w:rPr/>
        <w:t>Administering competitive markets is a complex and costly task, and has relatively onerous preconditions. There are no examples of competitive urban water markets anywhere in the world, although some progress has been made toward a competitive retail market in the non</w:t>
        <w:noBreakHyphen/>
        <w:t>residential water sectors in Scotland, and England and Wales (appendix C). By contrast, retail and wholesale markets are well established in the Australian electricity and gas industries.</w:t>
      </w:r>
    </w:p>
    <w:p>
      <w:pPr>
        <w:pStyle w:val="TextBody"/>
        <w:rPr/>
      </w:pPr>
      <w:r>
        <w:rPr/>
        <w:t xml:space="preserve">Notwithstanding the absence of competitive urban water markets in Australia, some urban water consumers are able to source water from multiple supply alternatives. For example, a growing number of urban water utilities are buying water from irrigators under bilateral agreements, in place of relying on traditional sources. This provides utilities with greater choice over the type, quality and price of water they can purchase. </w:t>
      </w:r>
    </w:p>
    <w:p>
      <w:pPr>
        <w:pStyle w:val="TextBody"/>
        <w:rPr/>
      </w:pPr>
      <w:r>
        <w:rPr/>
        <w:t>Likewise, growth in the number of locally embedded supply systems (including recycled, non</w:t>
        <w:noBreakHyphen/>
        <w:t>potable water products, rainwater tanks and so on) represents an increase in the number of supply options (albeit small-scale) available to water customers. Although these examples do not constitute evidence of competitive urban water markets, the emergence of alterative service providers can deliver some of the efficiency gains that a market might be expected to generate, such as imposing a competitive constraint on incumbent suppliers.</w:t>
      </w:r>
    </w:p>
    <w:p>
      <w:pPr>
        <w:pStyle w:val="Heading3"/>
        <w:ind w:left="0" w:hanging="0"/>
        <w:rPr/>
      </w:pPr>
      <w:r>
        <w:rPr/>
        <w:t>Yardstick competition</w:t>
      </w:r>
    </w:p>
    <w:p>
      <w:pPr>
        <w:pStyle w:val="TextBody"/>
        <w:rPr/>
      </w:pPr>
      <w:r>
        <w:rPr/>
        <w:t>The concept of yardstick (or comparative) competition was developed in the 1980s as a way to limit the abuse of market power in monopolised utility industries, and is possible where there are multiple, comparable utilities. In practice, yardstick competition has been employed in several ways, ranging from simply reporting publicly on the performance of utilities, to the active use by economic regulators of ‘league tables’ as a means of setting prices (VCEC 2008). Marques and De Witte noted:</w:t>
      </w:r>
    </w:p>
    <w:p>
      <w:pPr>
        <w:pStyle w:val="Quote"/>
        <w:rPr/>
      </w:pPr>
      <w:r>
        <w:rPr/>
        <w:t>Yardstick competition is mainly aimed at public utilities where competition is not possible, where the main actors have little incentive to reduce the costs or where asymmetric information exists. This is particularly important in the water utilities sector, usually characterized by monopolistic features and by the presence of asymmetric information (moral hazard and adverse selection) which encourage rent seeking and a quiet life. (Marques and De Witte 2010, p. 42)</w:t>
      </w:r>
    </w:p>
    <w:p>
      <w:pPr>
        <w:pStyle w:val="TextBody"/>
        <w:rPr/>
      </w:pPr>
      <w:r>
        <w:rPr/>
        <w:t>Specifically, yardstick competition is expected to impose considerable pressure and incentives on utilities to:</w:t>
      </w:r>
    </w:p>
    <w:p>
      <w:pPr>
        <w:pStyle w:val="ListBullet"/>
        <w:numPr>
          <w:ilvl w:val="0"/>
          <w:numId w:val="10"/>
        </w:numPr>
        <w:rPr/>
      </w:pPr>
      <w:r>
        <w:rPr/>
        <w:t>become more efficient, leading to lower prices</w:t>
      </w:r>
    </w:p>
    <w:p>
      <w:pPr>
        <w:pStyle w:val="ListBullet"/>
        <w:numPr>
          <w:ilvl w:val="0"/>
          <w:numId w:val="10"/>
        </w:numPr>
        <w:rPr/>
      </w:pPr>
      <w:r>
        <w:rPr/>
        <w:t>innovate</w:t>
      </w:r>
    </w:p>
    <w:p>
      <w:pPr>
        <w:pStyle w:val="ListBullet"/>
        <w:numPr>
          <w:ilvl w:val="0"/>
          <w:numId w:val="10"/>
        </w:numPr>
        <w:rPr/>
      </w:pPr>
      <w:r>
        <w:rPr/>
        <w:t>improve service quality (Mizutani, Kozumi and Matsushima 2009).</w:t>
      </w:r>
    </w:p>
    <w:p>
      <w:pPr>
        <w:pStyle w:val="TextBody"/>
        <w:rPr/>
      </w:pPr>
      <w:r>
        <w:rPr/>
        <w:t xml:space="preserve">Yardstick competition may also strengthen information sharing and transparency, and provide opportunities for making comparative judgments about management performance, thereby driving out even further efficiency gains and supporting a market for managerial talent. The development of yardstick competition can also improve the effectiveness of regulation, where relevant. Specifically, the existence of multiple comparable utilities can help to reduce the incidence of asymmetric information between regulator and regulated utility (IPART 2005). </w:t>
      </w:r>
    </w:p>
    <w:p>
      <w:pPr>
        <w:pStyle w:val="TextBody"/>
        <w:rPr/>
      </w:pPr>
      <w:r>
        <w:rPr/>
        <w:t>The anticipated benefits of yardstick competition stem from the incentives this information provides for utilities to improve performance. Mizutani, Kozumi and Matsushima (2009) argue that some conditions must exist in order for yardstick competition to work properly, namely:</w:t>
      </w:r>
    </w:p>
    <w:p>
      <w:pPr>
        <w:pStyle w:val="ListBullet"/>
        <w:numPr>
          <w:ilvl w:val="0"/>
          <w:numId w:val="10"/>
        </w:numPr>
        <w:rPr/>
      </w:pPr>
      <w:r>
        <w:rPr/>
        <w:t>homogeneity among businesses</w:t>
      </w:r>
    </w:p>
    <w:p>
      <w:pPr>
        <w:pStyle w:val="ListBullet"/>
        <w:numPr>
          <w:ilvl w:val="0"/>
          <w:numId w:val="10"/>
        </w:numPr>
        <w:rPr/>
      </w:pPr>
      <w:r>
        <w:rPr/>
        <w:t>no collusion among businesses</w:t>
      </w:r>
    </w:p>
    <w:p>
      <w:pPr>
        <w:pStyle w:val="ListBullet"/>
        <w:numPr>
          <w:ilvl w:val="0"/>
          <w:numId w:val="10"/>
        </w:numPr>
        <w:rPr/>
      </w:pPr>
      <w:r>
        <w:rPr/>
        <w:t>incentives for businesses to improve performance, including rewards and penalties.</w:t>
      </w:r>
    </w:p>
    <w:p>
      <w:pPr>
        <w:pStyle w:val="TextBody"/>
        <w:rPr/>
      </w:pPr>
      <w:r>
        <w:rPr/>
        <w:t xml:space="preserve">The costs of yardstick competition are limited to the administrative and regulatory costs associated with monitoring, benchmarking and reporting on utility performance, assuming that horizontal separation has already been undertaken. </w:t>
      </w:r>
    </w:p>
    <w:p>
      <w:pPr>
        <w:pStyle w:val="TextBody"/>
        <w:rPr/>
      </w:pPr>
      <w:r>
        <w:rPr/>
        <w:t>The Victorian water businesses are subject to a form of comparative competition by virtue of the performance benchmarking undertaken by the Essential Services Commission (ESC). The ESC has reported on the performance of the three metropolitan retailer–distributors since 1995. In 1996, the coverage of the ESC reports was expanded to include all Victorian urban water and wastewater businesses.</w:t>
      </w:r>
    </w:p>
    <w:p>
      <w:pPr>
        <w:pStyle w:val="TextBody"/>
        <w:rPr/>
      </w:pPr>
      <w:r>
        <w:rPr/>
        <w:t xml:space="preserve">The NSW Office of Water reports annually on the performance of all water and wastewater utilities in New South Wales, and carries out some benchmarking of utility performance (NSW Office of Water 2010a). Performance reporting is also undertaken by the National Water Commission (NWC) and Water Services Association of Australia (WSAA), via the annual </w:t>
      </w:r>
      <w:r>
        <w:rPr>
          <w:i/>
        </w:rPr>
        <w:t>National Performance Report</w:t>
      </w:r>
      <w:r>
        <w:rPr/>
        <w:t xml:space="preserve"> series (NWC and WSAA 2011).</w:t>
      </w:r>
    </w:p>
    <w:p>
      <w:pPr>
        <w:pStyle w:val="TextBody"/>
        <w:rPr/>
      </w:pPr>
      <w:r>
        <w:rPr/>
        <w:t>The economic regulator for water services in England and Wales (Ofwat) uses information on the relative performance of water businesses to set prices (appendix C). Variations of yardstick competition are also in place in Portugal, the Netherlands and Belgium (Marques and De Witte 2010).</w:t>
      </w:r>
    </w:p>
    <w:p>
      <w:pPr>
        <w:pStyle w:val="Heading4"/>
        <w:rPr/>
      </w:pPr>
      <w:r>
        <w:rPr/>
        <w:t>Commentary on yardstick competition</w:t>
      </w:r>
    </w:p>
    <w:p>
      <w:pPr>
        <w:pStyle w:val="TextBody"/>
        <w:rPr/>
      </w:pPr>
      <w:r>
        <w:rPr/>
        <w:t xml:space="preserve">Yarra Valley Water recognised the benefits of using comparative performance reporting in regions where monopoly utilities can be readily compared: </w:t>
      </w:r>
    </w:p>
    <w:p>
      <w:pPr>
        <w:pStyle w:val="Quote"/>
        <w:rPr/>
      </w:pPr>
      <w:r>
        <w:rPr>
          <w:rStyle w:val="QuoteChar"/>
        </w:rPr>
        <w:t xml:space="preserve">One of the unique aspects of the regime in Melbourne is the fact that the retailers operate within one jurisdiction. This provides the Government (as owner) and regulators with greater capacity to compare performance than would otherwise be the case. For example, while comparisons can be made with interstate utilities — different regulatory regimes, local conditions and customer expectations — can make comparisons difficult. In addition, localised comparators provide additional impetus in that comparative performance and innovations are more readily observed, for example, when one retailer innovates it is difficult to ignore as the retailers share a common regulator, owner, stakeholders and media environment. … </w:t>
      </w:r>
    </w:p>
    <w:p>
      <w:pPr>
        <w:pStyle w:val="Quote"/>
        <w:rPr/>
      </w:pPr>
      <w:r>
        <w:rPr/>
        <w:t>One of the major benefits of comparative competition is the impetus it provides for innovation and the diverse approaches that are taken to solve common problems. The most successful approaches over time are validated and adopted by the other retailers. Having three retailers competing through comparative performance has delivered many examples of innovative solutions at state, national, and in many cases, international level. The existing structure drives each retailer to distinguish itself from the others. Having three organisations striving to position their own companies to be leaders diversifies the opportunities for innovative improvements. (sub. 19, p. 18)</w:t>
      </w:r>
    </w:p>
    <w:p>
      <w:pPr>
        <w:pStyle w:val="TextBody"/>
        <w:rPr/>
      </w:pPr>
      <w:r>
        <w:rPr/>
        <w:t>Likewise, scope for innovative product offerings was identified by the Queensland Water Commission (QWC) as a significant potential benefit of urban water reform in south-east Queensland:</w:t>
      </w:r>
    </w:p>
    <w:p>
      <w:pPr>
        <w:pStyle w:val="Quote"/>
        <w:rPr/>
      </w:pPr>
      <w:r>
        <w:rPr/>
        <w:t>There is significant potential for retailers to offer their customers a range of segmented products based on a number of different attributes including: volume (which may have a time dimension, for example peak daily demand); quality, including variations in the supply source such as raw water, potable water, desalinated water and recycled water; reliability or security (expressed in terms of certainty of supply and the extent to which it may be subject to restrictions; and location (where it is delivered to, or taken from, which impact on transport costs). (QWC 2007, p. 37)</w:t>
      </w:r>
    </w:p>
    <w:p>
      <w:pPr>
        <w:pStyle w:val="TextBody"/>
        <w:rPr/>
      </w:pPr>
      <w:r>
        <w:rPr/>
        <w:t>A number of studies have sought to estimate the productive efficiency of the three Melbourne retailer–distributors, and claim that yardstick competition explains some of the observed efficiency improvements. For example, Coelli and Walding (2005) found that the Melbourne businesses performed at or near the determined efficiency frontier in 2002-03. Likewise an Ofwat study (2007a), covering a number of international water businesses, found:</w:t>
      </w:r>
    </w:p>
    <w:p>
      <w:pPr>
        <w:pStyle w:val="ListBullet"/>
        <w:numPr>
          <w:ilvl w:val="0"/>
          <w:numId w:val="10"/>
        </w:numPr>
        <w:rPr/>
      </w:pPr>
      <w:r>
        <w:rPr/>
        <w:t xml:space="preserve">on measures of cost efficiency for water services, the Melbourne </w:t>
        <w:br/>
        <w:t>retailer–distributors have performed well relative to other countries</w:t>
      </w:r>
    </w:p>
    <w:p>
      <w:pPr>
        <w:pStyle w:val="ListBullet"/>
        <w:numPr>
          <w:ilvl w:val="0"/>
          <w:numId w:val="10"/>
        </w:numPr>
        <w:rPr/>
      </w:pPr>
      <w:r>
        <w:rPr/>
        <w:t>for wastewater services, the performance of the Melbourne retailer–distributors is better than that of UK wastewater businesses</w:t>
      </w:r>
    </w:p>
    <w:p>
      <w:pPr>
        <w:pStyle w:val="ListBullet"/>
        <w:numPr>
          <w:ilvl w:val="0"/>
          <w:numId w:val="10"/>
        </w:numPr>
        <w:rPr/>
      </w:pPr>
      <w:r>
        <w:rPr/>
        <w:t>the Melbourne retailer–distributors performed relatively well on customer contact indicators, including complaints and call centre responsiveness.</w:t>
      </w:r>
    </w:p>
    <w:p>
      <w:pPr>
        <w:pStyle w:val="TextBody"/>
        <w:rPr/>
      </w:pPr>
      <w:r>
        <w:rPr/>
        <w:t xml:space="preserve">Marques and De Witte (2007) used data envelope analysis to evaluate the performance of 122 drinking water utilities in Europe and Australia. South East Water was identified as being on the efficiency frontier (the other two </w:t>
        <w:br/>
        <w:t>retailer–distributors were considered outliers and excluded from the analysis).</w:t>
      </w:r>
    </w:p>
    <w:p>
      <w:pPr>
        <w:pStyle w:val="TextBody"/>
        <w:rPr/>
      </w:pPr>
      <w:r>
        <w:rPr/>
        <w:t>Despite considerable evidence to indicate that the Melbourne retailer–distributors are performing efficiently, it is difficult to directly attribute this to the establishment of yardstick competition. The Victorian Competition and Efficiency Commission (VCEC) note:</w:t>
      </w:r>
    </w:p>
    <w:p>
      <w:pPr>
        <w:pStyle w:val="Quote"/>
        <w:rPr/>
      </w:pPr>
      <w:r>
        <w:rPr/>
        <w:t>Domestic and international comparisons indicate that Melbourne’s retailers have performed relatively well against a range of service delivery indicators, with gains concentrated in the ten years immediately after the sector was disaggregated in 1995 … overall, this suggests that the extent to which competition by comparison operates to drive efficiencies in the sector has diminished over time, and that the potential role of competition by comparison will be relatively smaller in the future. However, the Commission considers there will continue to be a significant role for performance benchmarking carried out by the ESC and, at the national level, by the National Performance Report. (VCEC 2008, p. 54)</w:t>
      </w:r>
    </w:p>
    <w:p>
      <w:pPr>
        <w:pStyle w:val="TextBody"/>
        <w:rPr/>
      </w:pPr>
      <w:r>
        <w:rPr/>
        <w:t>Likewise, the Independent Pricing and Regulatory Tribunal (IPART) were cautious about promoting the benefits of yardstick competition in Melbourne:</w:t>
      </w:r>
    </w:p>
    <w:p>
      <w:pPr>
        <w:pStyle w:val="Quote"/>
        <w:rPr/>
      </w:pPr>
      <w:r>
        <w:rPr/>
        <w:t>Before such a regime is introduced elsewhere, it is imperative that expected efficiency gains from comparative competition outweigh the potential losses from the duplication of administration costs, and any scale efficiency loss. It should also be considered as to whether comparative competition can be achieved without zonal disaggregation through transparent and publicly accessible benchmarking of inter-catchment utilities. (sub. 58, pp. 10–11)</w:t>
      </w:r>
    </w:p>
    <w:p>
      <w:pPr>
        <w:pStyle w:val="Heading3"/>
        <w:ind w:left="0" w:hanging="0"/>
        <w:rPr/>
      </w:pPr>
      <w:r>
        <w:rPr/>
        <w:t>Competition for the resource</w:t>
      </w:r>
    </w:p>
    <w:p>
      <w:pPr>
        <w:pStyle w:val="TextBody"/>
        <w:rPr/>
      </w:pPr>
      <w:r>
        <w:rPr/>
        <w:t xml:space="preserve">Competitive markets for the exchange and trade of water allow users to buy and sell water according to the value they place on it, with corresponding allocative efficiency gains. There are no formal, competitive markets for the exchange of urban water products, and the Commission has heard evidence that there are some restrictions on trading certain types of urban water entitlements (chapter 5). This contrasts with the Australian </w:t>
      </w:r>
      <w:r>
        <w:rPr>
          <w:i/>
        </w:rPr>
        <w:t>rural</w:t>
      </w:r>
      <w:r>
        <w:rPr/>
        <w:t xml:space="preserve"> water market, where water is traded through the buying and selling of water access entitlements and allocations. The rural water market effectively constitutes a ‘cap and trade’ market arrangement (appendix C).</w:t>
      </w:r>
    </w:p>
    <w:p>
      <w:pPr>
        <w:pStyle w:val="TextBody"/>
        <w:rPr/>
      </w:pPr>
      <w:r>
        <w:rPr/>
        <w:t>Establishing arrangements for formal trade in urban water entitlements would only be possible once property rights to water, wastewater and stormwater products have been clarified (chapter 5). Urban water trading would also require development of an appropriate water entitlement framework, trading arrangements and market rules, and various administrative mechanisms (such as establishing water accounting principles and a water register).</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2</w:t>
      </w:r>
      <w:r>
        <w:rPr/>
        <w:fldChar w:fldCharType="end"/>
      </w:r>
      <w:r>
        <w:rPr/>
        <w:tab/>
        <w:t>Economies of scale</w:t>
      </w:r>
    </w:p>
    <w:p>
      <w:pPr>
        <w:pStyle w:val="Heading3"/>
        <w:ind w:left="0" w:hanging="0"/>
        <w:rPr/>
      </w:pPr>
      <w:r>
        <w:rPr/>
        <w:t>The theory</w:t>
      </w:r>
    </w:p>
    <w:p>
      <w:pPr>
        <w:pStyle w:val="TextBody"/>
        <w:rPr/>
      </w:pPr>
      <w:r>
        <w:rPr/>
        <w:t>There is considerable evidence to suggest that water and wastewater services are characterised by economies of scale, which occur when the unit cost of production decreases as the volume of output increases. However, it is also true that when water utilities reach a certain size they could begin to experience diseconomies of scale, such that the unit costs of production increase as output increases (IPART 2005).</w:t>
      </w:r>
    </w:p>
    <w:p>
      <w:pPr>
        <w:pStyle w:val="TextBody"/>
        <w:rPr/>
      </w:pPr>
      <w:r>
        <w:rPr/>
        <w:t xml:space="preserve">It is important to distinguish between economies of scale and other related concepts, such as economies of production density and economies of customer density. Studies of scale economies in water supply and wastewater service provision often use these measures interchangeably, making it difficult to draw robust conclusions and comparisons. Nauges and van den Berg (2008) provide a useful framework for thinking about these concepts (box </w:t>
      </w:r>
      <w:r>
        <w:fldChar w:fldCharType="begin"/>
      </w:r>
      <w:r>
        <w:rPr/>
        <w:instrText xml:space="preserve"> LINK Word.Document.8 "\\\\mel_1\\groups\\Urban Water\\FINAL REPORT\\Final\\Appendix G Competition and structural reform.doc" OLE_LINK12 \a \t  \* MERGEFORMAT </w:instrText>
      </w:r>
      <w:bookmarkStart w:id="4" w:name="_1376130938"/>
      <w:bookmarkStart w:id="5" w:name="_1374932203"/>
      <w:bookmarkStart w:id="6" w:name="_1374650242"/>
      <w:bookmarkStart w:id="7" w:name="_1374650196"/>
      <w:bookmarkStart w:id="8" w:name="_1371562681"/>
      <w:bookmarkStart w:id="9" w:name="_1371446709"/>
      <w:bookmarkStart w:id="10" w:name="_1371446673"/>
      <w:bookmarkStart w:id="11" w:name="_1371446534"/>
      <w:bookmarkStart w:id="12" w:name="_1370762516"/>
      <w:bookmarkStart w:id="13" w:name="_1370762467"/>
      <w:bookmarkStart w:id="14" w:name="_1369650772"/>
      <w:bookmarkStart w:id="15" w:name="_1369650752"/>
      <w:bookmarkStart w:id="16" w:name="_1369563870"/>
      <w:bookmarkStart w:id="17" w:name="_1367309168"/>
      <w:bookmarkStart w:id="18" w:name="_1367306150"/>
      <w:bookmarkStart w:id="19" w:name="_1363443550"/>
      <w:bookmarkStart w:id="20" w:name="_1363076436"/>
      <w:bookmarkStart w:id="21" w:name="_1362989580"/>
      <w:bookmarkStart w:id="22" w:name="_1362893065"/>
      <w:bookmarkStart w:id="23" w:name="_1362833840"/>
      <w:bookmarkStart w:id="24" w:name="_1362488299"/>
      <w:bookmarkStart w:id="25" w:name="_1362378803"/>
      <w:bookmarkStart w:id="26" w:name="_1362288775"/>
      <w:bookmarkStart w:id="27" w:name="_1362234310"/>
      <w:bookmarkStart w:id="28" w:name="_1361970232"/>
      <w:bookmarkStart w:id="29" w:name="_1361969980"/>
      <w:bookmarkStart w:id="30" w:name="_1361965015"/>
      <w:bookmarkStart w:id="31" w:name="_1361251677"/>
      <w:bookmarkStart w:id="32" w:name="_1361251622"/>
      <w:bookmarkStart w:id="33" w:name="_1361186100"/>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r>
      <w:r>
        <w:rPr/>
        <w:fldChar w:fldCharType="separate"/>
      </w:r>
      <w:r>
        <w:rPr/>
        <w:t>G.1</w:t>
      </w:r>
      <w:r>
        <w:rPr/>
      </w:r>
      <w:r>
        <w:rPr/>
        <w:fldChar w:fldCharType="end"/>
      </w:r>
      <w:r>
        <w:rPr/>
        <w:t xml:space="preserve">). </w:t>
      </w:r>
    </w:p>
    <w:p>
      <w:pPr>
        <w:pStyle w:val="TextBody"/>
        <w:rPr/>
      </w:pPr>
      <w:r>
        <w:rPr/>
        <w:t xml:space="preserve">Likewise, it is important to delineate between economics of scale in technology (at the ‘plant level’) and ‘firm level’ economies of scale. Economies of scale at the plant level means that the average cost of production decreases as the plant size increases. Economies of scale at the firm level means that as the number of plants operated by the firm increases, the average cost of production falls. </w:t>
      </w:r>
    </w:p>
    <w:p>
      <w:pPr>
        <w:pStyle w:val="TextBody"/>
        <w:rPr/>
      </w:pPr>
      <w:r>
        <w:rPr/>
        <w:t>The following discussion focuses on how an individual water utility’s costs change in response to an increase in the operating scale of the utility (that is, the number of customer connections). In this context, economies of scale in technology is more relevant than firm level economies of scale.</w:t>
      </w:r>
    </w:p>
    <w:p>
      <w:pPr>
        <w:pStyle w:val="BoxSpace"/>
        <w:rPr>
          <w:b/>
          <w:b/>
          <w:vanish/>
          <w:color w:val="FF00FF"/>
          <w:sz w:val="14"/>
        </w:rPr>
      </w:pPr>
      <w:r>
        <w:rPr>
          <w:b/>
          <w:vanish/>
          <w:color w:val="FF00FF"/>
          <w:sz w:val="14"/>
        </w:rPr>
        <w:t>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4" w:name="OLE_LINK12"/>
            <w:r>
              <w:rPr/>
              <w:fldChar w:fldCharType="begin"/>
            </w:r>
            <w:r>
              <w:rPr/>
              <w:instrText xml:space="preserve"> COMMENTS </w:instrText>
            </w:r>
            <w:r>
              <w:rPr/>
              <w:fldChar w:fldCharType="separate"/>
            </w:r>
            <w:r>
              <w:rPr/>
              <w:t>G.</w:t>
            </w:r>
            <w:r>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4"/>
            <w:r>
              <w:rPr/>
              <w:tab/>
              <w:t>Terminology</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Economies of production density</w:t>
            </w:r>
          </w:p>
          <w:p>
            <w:pPr>
              <w:pStyle w:val="Box"/>
              <w:rPr/>
            </w:pPr>
            <w:r>
              <w:rPr/>
              <w:t>How the costs of the utility change if the total volume of water produced and the total volume of wastewater treated are increased, but the number of water connections served (population) and network length (kilometres) are held constant.</w:t>
            </w:r>
          </w:p>
          <w:p>
            <w:pPr>
              <w:pStyle w:val="BoxHeading1"/>
              <w:rPr/>
            </w:pPr>
            <w:r>
              <w:rPr/>
              <w:t>Economies of customer density</w:t>
            </w:r>
          </w:p>
          <w:p>
            <w:pPr>
              <w:pStyle w:val="Box"/>
              <w:rPr/>
            </w:pPr>
            <w:r>
              <w:rPr/>
              <w:t>How the costs of the utility change if total water produced, total volume of wastewater treated and the number of water connections (population) increase, but network length is held constant.</w:t>
            </w:r>
          </w:p>
          <w:p>
            <w:pPr>
              <w:pStyle w:val="BoxListBullet"/>
              <w:numPr>
                <w:ilvl w:val="0"/>
                <w:numId w:val="0"/>
              </w:numPr>
              <w:ind w:left="0" w:hanging="0"/>
              <w:rPr>
                <w:b/>
                <w:b/>
              </w:rPr>
            </w:pPr>
            <w:r>
              <w:rPr>
                <w:b/>
              </w:rPr>
              <w:t>Economies of scale</w:t>
            </w:r>
          </w:p>
          <w:p>
            <w:pPr>
              <w:pStyle w:val="Box"/>
              <w:rPr/>
            </w:pPr>
            <w:r>
              <w:rPr/>
              <w:t>How the costs of the utility change if all inputs (volume of water produced, volume of wastewater treated, the number of connections to be served, and the network length) are all increas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auges and van den Ber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turns to scale can be described by reference to the long-run average cost curve (figure </w:t>
      </w:r>
      <w:r>
        <w:fldChar w:fldCharType="begin"/>
      </w:r>
      <w:r>
        <w:rPr/>
        <w:instrText xml:space="preserve"> LINK Word.Document.8 "\\\\mel_1\\groups\\Urban Water\\FINAL REPORT\\Final\\Appendix G Competition and structural reform.doc" OLE_LINK15 \a \t  \* MERGEFORMAT </w:instrText>
      </w:r>
      <w:bookmarkStart w:id="35" w:name="_1376130940"/>
      <w:bookmarkStart w:id="36" w:name="_1374932205"/>
      <w:bookmarkStart w:id="37" w:name="_1374650243"/>
      <w:bookmarkStart w:id="38" w:name="_1374650198"/>
      <w:bookmarkStart w:id="39" w:name="_1371558834"/>
      <w:bookmarkStart w:id="40" w:name="_1371446710"/>
      <w:bookmarkStart w:id="41" w:name="_1371446676"/>
      <w:bookmarkStart w:id="42" w:name="_1371446536"/>
      <w:bookmarkStart w:id="43" w:name="_1370762517"/>
      <w:bookmarkStart w:id="44" w:name="_1370762469"/>
      <w:bookmarkStart w:id="45" w:name="_1369667703"/>
      <w:bookmarkStart w:id="46" w:name="_1369650773"/>
      <w:bookmarkStart w:id="47" w:name="_1369650754"/>
      <w:bookmarkStart w:id="48" w:name="_1369563872"/>
      <w:bookmarkStart w:id="49" w:name="_1367309167"/>
      <w:bookmarkStart w:id="50" w:name="_1367306152"/>
      <w:bookmarkStart w:id="51" w:name="_1363443552"/>
      <w:bookmarkStart w:id="52" w:name="_1363076435"/>
      <w:bookmarkStart w:id="53" w:name="_1362989582"/>
      <w:bookmarkStart w:id="54" w:name="_1362893067"/>
      <w:bookmarkStart w:id="55" w:name="_1362833842"/>
      <w:bookmarkStart w:id="56" w:name="_1362488301"/>
      <w:bookmarkStart w:id="57" w:name="_1362378805"/>
      <w:bookmarkStart w:id="58" w:name="_1362288777"/>
      <w:bookmarkStart w:id="59" w:name="_1362234312"/>
      <w:bookmarkStart w:id="60" w:name="_1361970813"/>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
      <w:r>
        <w:rPr/>
        <w:fldChar w:fldCharType="separate"/>
      </w:r>
      <w:r>
        <w:rPr/>
        <w:t>G.1</w:t>
      </w:r>
      <w:r>
        <w:rPr/>
      </w:r>
      <w:r>
        <w:rPr/>
        <w:fldChar w:fldCharType="end"/>
      </w:r>
      <w:r>
        <w:rPr/>
        <w:t>). The long-run average cost curve reflects the minimum or lowest average total cost at which a business can produce any given level of output in the long run (defined as being when all inputs are variable), and is often termed the efficiency frontier.</w:t>
      </w:r>
    </w:p>
    <w:p>
      <w:pPr>
        <w:pStyle w:val="TextBody"/>
        <w:rPr/>
      </w:pPr>
      <w:r>
        <w:rPr/>
        <w:t>Businesses that produce above the long</w:t>
        <w:noBreakHyphen/>
        <w:t xml:space="preserve">run average cost curve (at A in figure </w:t>
      </w:r>
      <w:r>
        <w:fldChar w:fldCharType="begin"/>
      </w:r>
      <w:r>
        <w:rPr/>
        <w:instrText xml:space="preserve"> LINK Word.Document.8 "\\\\mel_1\\groups\\Urban Water\\FINAL REPORT\\Final\\Appendix G Competition and structural reform.doc" OLE_LINK15 \a \t  \* MERGEFORMAT </w:instrText>
      </w:r>
      <w:bookmarkStart w:id="61" w:name="_1376130942"/>
      <w:bookmarkStart w:id="62" w:name="_1374932208"/>
      <w:bookmarkStart w:id="63" w:name="_1374650244"/>
      <w:bookmarkStart w:id="64" w:name="_1374650200"/>
      <w:bookmarkStart w:id="65" w:name="_1371558757"/>
      <w:bookmarkStart w:id="66" w:name="_1371446711"/>
      <w:bookmarkStart w:id="67" w:name="_1371446678"/>
      <w:bookmarkStart w:id="68" w:name="_1371446538"/>
      <w:bookmarkStart w:id="69" w:name="_1370762518"/>
      <w:bookmarkStart w:id="70" w:name="_1370762471"/>
      <w:bookmarkStart w:id="71" w:name="_1369667709"/>
      <w:bookmarkStart w:id="72" w:name="_1369650774"/>
      <w:bookmarkStart w:id="73" w:name="_1369650756"/>
      <w:bookmarkStart w:id="74" w:name="_1369563874"/>
      <w:bookmarkStart w:id="75" w:name="_1367309166"/>
      <w:bookmarkStart w:id="76" w:name="_1367306154"/>
      <w:bookmarkStart w:id="77" w:name="_1363443554"/>
      <w:bookmarkStart w:id="78" w:name="_1363076434"/>
      <w:bookmarkStart w:id="79" w:name="_1362989584"/>
      <w:bookmarkStart w:id="80" w:name="_1362893069"/>
      <w:bookmarkStart w:id="81" w:name="_1362833844"/>
      <w:bookmarkStart w:id="82" w:name="_1362488303"/>
      <w:bookmarkStart w:id="83" w:name="_1362378807"/>
      <w:bookmarkStart w:id="84" w:name="_1362288779"/>
      <w:bookmarkStart w:id="85" w:name="_1362234314"/>
      <w:bookmarkStart w:id="86" w:name="_1361970233"/>
      <w:bookmarkStart w:id="87" w:name="_1361969978"/>
      <w:bookmarkStart w:id="88" w:name="_1361965020"/>
      <w:bookmarkStart w:id="89" w:name="_1361283964"/>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r>
      <w:r>
        <w:rPr/>
        <w:fldChar w:fldCharType="separate"/>
      </w:r>
      <w:r>
        <w:rPr/>
        <w:t>G.1</w:t>
      </w:r>
      <w:r>
        <w:rPr/>
      </w:r>
      <w:r>
        <w:rPr/>
        <w:fldChar w:fldCharType="end"/>
      </w:r>
      <w:r>
        <w:rPr/>
        <w:t>) are regarded as ‘inefficient’ (P1 &gt; P2). In a contestable industry, new businesses are able to freely enter the market, and this provides sufficient incentive for the inefficient business to either become efficient or to exit the industry. In contrast, where the market is not contestable, competition from new entrants is not a source of improvement in productive efficiency. In this circumstance, structural reform may be regarded as an attractive option for driving efficiency improvements.</w:t>
      </w:r>
    </w:p>
    <w:p>
      <w:pPr>
        <w:pStyle w:val="TextBody"/>
        <w:rPr/>
      </w:pPr>
      <w:r>
        <w:rPr/>
        <w:t>The typical long-run average cost curve is u-shaped, reflecting increasing returns to scale (or economies of scale) where negatively sloped (Q1) and decreasing returns (diseconomies of scale) where it is positively sloped (Q3). The minimum point on the long-run average cost curve (Q2) is the minimum efficient scale — the long-run level of output where all economies of scale have been exploited. Minimum efficient scale is rarely a single level of output. More likely it is a range of output levels across which average cost is minimised, such that the business achieves constant returns to scale.</w:t>
      </w:r>
    </w:p>
    <w:p>
      <w:pPr>
        <w:pStyle w:val="FigureTitle"/>
        <w:rPr/>
      </w:pPr>
      <w:r>
        <w:rPr>
          <w:b w:val="false"/>
        </w:rPr>
        <w:t xml:space="preserve">Figure </w:t>
      </w:r>
      <w:bookmarkStart w:id="90" w:name="OLE_LINK15"/>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90"/>
      <w:r>
        <w:rPr/>
        <w:tab/>
        <w:t>Long-run average cost curv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143500" cy="3314700"/>
                      <wp:effectExtent l="0" t="0" r="0" b="0"/>
                      <wp:docPr id="1" name=""/>
                      <a:graphic xmlns:a="http://schemas.openxmlformats.org/drawingml/2006/main">
                        <a:graphicData uri="http://schemas.microsoft.com/office/word/2010/wordprocessingGroup">
                          <wpg:wgp>
                            <wpg:cNvGrpSpPr/>
                            <wpg:grpSpPr>
                              <a:xfrm>
                                <a:off x="0" y="0"/>
                                <a:ext cx="5143680" cy="3314880"/>
                                <a:chOff x="0" y="0"/>
                                <a:chExt cx="5143680" cy="3314880"/>
                              </a:xfrm>
                            </wpg:grpSpPr>
                            <wps:wsp>
                              <wps:cNvSpPr/>
                              <wps:nvSpPr>
                                <wps:cNvPr id="0" name=""/>
                                <wps:cNvSpPr/>
                              </wps:nvSpPr>
                              <wps:spPr>
                                <a:xfrm>
                                  <a:off x="0" y="0"/>
                                  <a:ext cx="5143680" cy="3314880"/>
                                </a:xfrm>
                                <a:prstGeom prst="rect">
                                  <a:avLst/>
                                </a:prstGeom>
                                <a:noFill/>
                                <a:ln w="0">
                                  <a:noFill/>
                                </a:ln>
                              </wps:spPr>
                              <wps:bodyPr/>
                            </wps:wsp>
                            <wps:wsp>
                              <wps:cNvSpPr txBox="1"/>
                              <wps:spPr>
                                <a:xfrm>
                                  <a:off x="114480" y="18288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P2</w:t>
                                    </w:r>
                                  </w:p>
                                </w:txbxContent>
                              </wps:txbx>
                              <wps:bodyPr wrap="square" anchor="t">
                                <a:noAutofit/>
                              </wps:bodyPr>
                            </wps:wsp>
                            <wps:wsp>
                              <wps:cNvSpPr txBox="1"/>
                              <wps:spPr>
                                <a:xfrm>
                                  <a:off x="114480" y="13716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P1</w:t>
                                    </w:r>
                                  </w:p>
                                </w:txbxContent>
                              </wps:txbx>
                              <wps:bodyPr wrap="square" anchor="t">
                                <a:noAutofit/>
                              </wps:bodyPr>
                            </wps:wsp>
                            <wps:wsp>
                              <wps:cNvSpPr txBox="1"/>
                              <wps:spPr>
                                <a:xfrm>
                                  <a:off x="1476360" y="29718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Q4</w:t>
                                    </w:r>
                                  </w:p>
                                </w:txbxContent>
                              </wps:txbx>
                              <wps:bodyPr wrap="square" anchor="t">
                                <a:noAutofit/>
                              </wps:bodyPr>
                            </wps:wsp>
                            <wps:wsp>
                              <wps:cNvSpPr txBox="1"/>
                              <wps:spPr>
                                <a:xfrm>
                                  <a:off x="1495440" y="1285920"/>
                                  <a:ext cx="6858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w:t>
                                    </w:r>
                                    <w:r>
                                      <w:rPr>
                                        <w:kern w:val="2"/>
                                        <w:sz w:val="32"/>
                                        <w:b/>
                                        <w:szCs w:val="32"/>
                                        <w:rFonts w:ascii="Arial" w:hAnsi="Arial" w:eastAsia="Times New Roman" w:cs="Arial"/>
                                        <w:color w:val="auto"/>
                                        <w:lang w:val="en-AU" w:bidi="ar-SA"/>
                                      </w:rPr>
                                      <w:t xml:space="preserve"> </w:t>
                                    </w:r>
                                    <w:r>
                                      <w:rPr>
                                        <w:kern w:val="2"/>
                                        <w:b/>
                                        <w:sz w:val="24"/>
                                        <w:szCs w:val="24"/>
                                        <w:rFonts w:ascii="Arial" w:hAnsi="Arial" w:eastAsia="Times New Roman" w:cs="Arial"/>
                                        <w:color w:val="auto"/>
                                        <w:lang w:val="en-AU" w:bidi="ar-SA"/>
                                      </w:rPr>
                                      <w:t>A</w:t>
                                    </w:r>
                                  </w:p>
                                </w:txbxContent>
                              </wps:txbx>
                              <wps:bodyPr wrap="square" anchor="t">
                                <a:noAutofit/>
                              </wps:bodyPr>
                            </wps:wsp>
                            <wps:wsp>
                              <wps:cNvSpPr txBox="1"/>
                              <wps:spPr>
                                <a:xfrm>
                                  <a:off x="4000680" y="29718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Q3</w:t>
                                    </w:r>
                                  </w:p>
                                </w:txbxContent>
                              </wps:txbx>
                              <wps:bodyPr wrap="square" anchor="t">
                                <a:noAutofit/>
                              </wps:bodyPr>
                            </wps:wsp>
                            <wps:wsp>
                              <wps:cNvSpPr txBox="1"/>
                              <wps:spPr>
                                <a:xfrm>
                                  <a:off x="857160" y="29718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Q1</w:t>
                                    </w:r>
                                  </w:p>
                                </w:txbxContent>
                              </wps:txbx>
                              <wps:bodyPr wrap="square" anchor="t">
                                <a:noAutofit/>
                              </wps:bodyPr>
                            </wps:wsp>
                            <wps:wsp>
                              <wps:cNvSpPr txBox="1"/>
                              <wps:spPr>
                                <a:xfrm>
                                  <a:off x="4410000" y="2857680"/>
                                  <a:ext cx="68580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Quantity</w:t>
                                    </w:r>
                                  </w:p>
                                </w:txbxContent>
                              </wps:txbx>
                              <wps:bodyPr wrap="square" anchor="t">
                                <a:noAutofit/>
                              </wps:bodyPr>
                            </wps:wsp>
                            <wps:wsp>
                              <wps:cNvSpPr txBox="1"/>
                              <wps:spPr>
                                <a:xfrm>
                                  <a:off x="2505240" y="2971800"/>
                                  <a:ext cx="4572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 xml:space="preserve">  Q2</w:t>
                                    </w:r>
                                  </w:p>
                                </w:txbxContent>
                              </wps:txbx>
                              <wps:bodyPr wrap="square" anchor="t">
                                <a:noAutofit/>
                              </wps:bodyPr>
                            </wps:wsp>
                            <wps:wsp>
                              <wps:cNvSpPr txBox="1"/>
                              <wps:spPr>
                                <a:xfrm>
                                  <a:off x="371520" y="114480"/>
                                  <a:ext cx="914400" cy="3430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AU" w:bidi="ar-SA"/>
                                      </w:rPr>
                                      <w:t>Price</w:t>
                                    </w:r>
                                  </w:p>
                                </w:txbxContent>
                              </wps:txbx>
                              <wps:bodyPr wrap="square" anchor="t">
                                <a:noAutofit/>
                              </wps:bodyPr>
                            </wps:wsp>
                            <wps:wsp>
                              <wps:cNvSpPr/>
                              <wps:spPr>
                                <a:xfrm>
                                  <a:off x="572040" y="2971800"/>
                                  <a:ext cx="3885480" cy="720"/>
                                </a:xfrm>
                                <a:prstGeom prst="line">
                                  <a:avLst/>
                                </a:prstGeom>
                                <a:ln w="15840">
                                  <a:solidFill>
                                    <a:srgbClr val="000000"/>
                                  </a:solidFill>
                                  <a:miter/>
                                </a:ln>
                              </wps:spPr>
                              <wps:style>
                                <a:lnRef idx="0"/>
                                <a:fillRef idx="0"/>
                                <a:effectRef idx="0"/>
                                <a:fontRef idx="minor"/>
                              </wps:style>
                              <wps:bodyPr/>
                            </wps:wsp>
                            <wps:wsp>
                              <wps:cNvSpPr/>
                              <wps:spPr>
                                <a:xfrm>
                                  <a:off x="571680" y="343080"/>
                                  <a:ext cx="720" cy="2629080"/>
                                </a:xfrm>
                                <a:prstGeom prst="line">
                                  <a:avLst/>
                                </a:prstGeom>
                                <a:ln w="15840">
                                  <a:solidFill>
                                    <a:srgbClr val="000000"/>
                                  </a:solidFill>
                                  <a:miter/>
                                </a:ln>
                              </wps:spPr>
                              <wps:style>
                                <a:lnRef idx="0"/>
                                <a:fillRef idx="0"/>
                                <a:effectRef idx="0"/>
                                <a:fontRef idx="minor"/>
                              </wps:style>
                              <wps:bodyPr/>
                            </wps:wsp>
                            <wps:wsp>
                              <wps:cNvSpPr/>
                              <wps:spPr>
                                <a:xfrm>
                                  <a:off x="2743200" y="2257560"/>
                                  <a:ext cx="720" cy="714240"/>
                                </a:xfrm>
                                <a:prstGeom prst="line">
                                  <a:avLst/>
                                </a:prstGeom>
                                <a:ln w="12600">
                                  <a:solidFill>
                                    <a:srgbClr val="000000"/>
                                  </a:solidFill>
                                  <a:prstDash val="sysDot"/>
                                  <a:miter/>
                                </a:ln>
                              </wps:spPr>
                              <wps:style>
                                <a:lnRef idx="0"/>
                                <a:fillRef idx="0"/>
                                <a:effectRef idx="0"/>
                                <a:fontRef idx="minor"/>
                              </wps:style>
                              <wps:bodyPr/>
                            </wps:wsp>
                            <wps:wsp>
                              <wps:cNvSpPr/>
                              <wps:spPr>
                                <a:xfrm>
                                  <a:off x="1076400" y="1028880"/>
                                  <a:ext cx="720" cy="1943280"/>
                                </a:xfrm>
                                <a:prstGeom prst="line">
                                  <a:avLst/>
                                </a:prstGeom>
                                <a:ln w="12600">
                                  <a:solidFill>
                                    <a:srgbClr val="000000"/>
                                  </a:solidFill>
                                  <a:prstDash val="sysDot"/>
                                  <a:miter/>
                                </a:ln>
                              </wps:spPr>
                              <wps:style>
                                <a:lnRef idx="0"/>
                                <a:fillRef idx="0"/>
                                <a:effectRef idx="0"/>
                                <a:fontRef idx="minor"/>
                              </wps:style>
                              <wps:bodyPr/>
                            </wps:wsp>
                            <wps:wsp>
                              <wps:cNvSpPr/>
                              <wps:spPr>
                                <a:xfrm>
                                  <a:off x="4229280" y="1962000"/>
                                  <a:ext cx="720" cy="1009800"/>
                                </a:xfrm>
                                <a:prstGeom prst="line">
                                  <a:avLst/>
                                </a:prstGeom>
                                <a:ln w="12600">
                                  <a:solidFill>
                                    <a:srgbClr val="000000"/>
                                  </a:solidFill>
                                  <a:prstDash val="sysDot"/>
                                  <a:miter/>
                                </a:ln>
                              </wps:spPr>
                              <wps:style>
                                <a:lnRef idx="0"/>
                                <a:fillRef idx="0"/>
                                <a:effectRef idx="0"/>
                                <a:fontRef idx="minor"/>
                              </wps:style>
                              <wps:bodyPr/>
                            </wps:wsp>
                            <wps:wsp>
                              <wps:cNvSpPr/>
                              <wps:spPr>
                                <a:xfrm>
                                  <a:off x="1714680" y="1486080"/>
                                  <a:ext cx="720" cy="1486080"/>
                                </a:xfrm>
                                <a:prstGeom prst="line">
                                  <a:avLst/>
                                </a:prstGeom>
                                <a:ln w="12600">
                                  <a:solidFill>
                                    <a:srgbClr val="000000"/>
                                  </a:solidFill>
                                  <a:prstDash val="sysDot"/>
                                  <a:miter/>
                                </a:ln>
                              </wps:spPr>
                              <wps:style>
                                <a:lnRef idx="0"/>
                                <a:fillRef idx="0"/>
                                <a:effectRef idx="0"/>
                                <a:fontRef idx="minor"/>
                              </wps:style>
                              <wps:bodyPr/>
                            </wps:wsp>
                            <wps:wsp>
                              <wps:cNvSpPr/>
                              <wps:spPr>
                                <a:xfrm flipH="1">
                                  <a:off x="571680" y="1486080"/>
                                  <a:ext cx="1143000" cy="0"/>
                                </a:xfrm>
                                <a:prstGeom prst="line">
                                  <a:avLst/>
                                </a:prstGeom>
                                <a:ln w="12600">
                                  <a:solidFill>
                                    <a:srgbClr val="000000"/>
                                  </a:solidFill>
                                  <a:prstDash val="sysDot"/>
                                  <a:miter/>
                                </a:ln>
                              </wps:spPr>
                              <wps:style>
                                <a:lnRef idx="0"/>
                                <a:fillRef idx="0"/>
                                <a:effectRef idx="0"/>
                                <a:fontRef idx="minor"/>
                              </wps:style>
                              <wps:bodyPr/>
                            </wps:wsp>
                            <wps:wsp>
                              <wps:cNvSpPr/>
                              <wps:spPr>
                                <a:xfrm flipH="1">
                                  <a:off x="571680" y="1943280"/>
                                  <a:ext cx="1143000" cy="720"/>
                                </a:xfrm>
                                <a:prstGeom prst="line">
                                  <a:avLst/>
                                </a:prstGeom>
                                <a:ln w="12600">
                                  <a:solidFill>
                                    <a:srgbClr val="000000"/>
                                  </a:solidFill>
                                  <a:prstDash val="sysDot"/>
                                  <a:miter/>
                                </a:ln>
                              </wps:spPr>
                              <wps:style>
                                <a:lnRef idx="0"/>
                                <a:fillRef idx="0"/>
                                <a:effectRef idx="0"/>
                                <a:fontRef idx="minor"/>
                              </wps:style>
                              <wps:bodyPr/>
                            </wps:wsp>
                            <wps:wsp>
                              <wps:cNvSpPr/>
                              <wps:spPr>
                                <a:xfrm>
                                  <a:off x="971640" y="800280"/>
                                  <a:ext cx="3429000" cy="1558800"/>
                                </a:xfrm>
                                <a:custGeom>
                                  <a:avLst/>
                                  <a:gdLst/>
                                  <a:ahLst/>
                                  <a:rect l="l" t="t" r="r" b="b"/>
                                  <a:pathLst>
                                    <a:path w="4853" h="1588">
                                      <a:moveTo>
                                        <a:pt x="0" y="0"/>
                                      </a:moveTo>
                                      <a:cubicBezTo>
                                        <a:pt x="377" y="567"/>
                                        <a:pt x="755" y="1134"/>
                                        <a:pt x="1451" y="1361"/>
                                      </a:cubicBezTo>
                                      <a:cubicBezTo>
                                        <a:pt x="2147" y="1588"/>
                                        <a:pt x="3606" y="1444"/>
                                        <a:pt x="4173" y="1361"/>
                                      </a:cubicBezTo>
                                      <a:cubicBezTo>
                                        <a:pt x="4740" y="1278"/>
                                        <a:pt x="4740" y="945"/>
                                        <a:pt x="4853" y="862"/>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5pt;height:261pt" coordorigin="0,0" coordsize="8100,5220">
                      <v:rect id="shape_0" stroked="f" o:allowincell="t" style="position:absolute;left:0;top:0;width:8099;height:52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t" style="position:absolute;left:180;top:2880;width:71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  P2</w:t>
                              </w:r>
                            </w:p>
                          </w:txbxContent>
                        </v:textbox>
                        <v:fill o:detectmouseclick="t" type="solid" color2="black"/>
                        <v:stroke color="#3465a4" joinstyle="round" endcap="flat"/>
                        <w10:wrap type="none"/>
                      </v:shape>
                      <v:shape id="shape_0" fillcolor="white" stroked="f" o:allowincell="t" style="position:absolute;left:180;top:2160;width:71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  P1</w:t>
                              </w:r>
                            </w:p>
                          </w:txbxContent>
                        </v:textbox>
                        <v:fill o:detectmouseclick="t" type="solid" color2="black"/>
                        <v:stroke color="#3465a4" joinstyle="round" endcap="flat"/>
                        <w10:wrap type="none"/>
                      </v:shape>
                      <v:shape id="shape_0" fillcolor="white" stroked="f" o:allowincell="t" style="position:absolute;left:2325;top:4680;width:71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  Q4</w:t>
                              </w:r>
                            </w:p>
                          </w:txbxContent>
                        </v:textbox>
                        <v:fill o:detectmouseclick="t" type="solid" color2="black"/>
                        <v:stroke color="#3465a4" joinstyle="round" endcap="flat"/>
                        <w10:wrap type="none"/>
                      </v:shape>
                      <v:shape id="shape_0" fillcolor="white" stroked="f" o:allowincell="t" style="position:absolute;left:2355;top:2025;width:107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  </w:t>
                              </w:r>
                              <w:r>
                                <w:rPr>
                                  <w:kern w:val="2"/>
                                  <w:sz w:val="32"/>
                                  <w:b/>
                                  <w:szCs w:val="32"/>
                                  <w:rFonts w:ascii="Arial" w:hAnsi="Arial" w:eastAsia="Times New Roman" w:cs="Arial"/>
                                  <w:color w:val="auto"/>
                                  <w:lang w:val="en-AU" w:bidi="ar-SA"/>
                                </w:rPr>
                                <w:t xml:space="preserve"> </w:t>
                              </w:r>
                              <w:r>
                                <w:rPr>
                                  <w:kern w:val="2"/>
                                  <w:b/>
                                  <w:sz w:val="24"/>
                                  <w:szCs w:val="24"/>
                                  <w:rFonts w:ascii="Arial" w:hAnsi="Arial" w:eastAsia="Times New Roman" w:cs="Arial"/>
                                  <w:color w:val="auto"/>
                                  <w:lang w:val="en-AU" w:bidi="ar-SA"/>
                                </w:rPr>
                                <w:t>A</w:t>
                              </w:r>
                            </w:p>
                          </w:txbxContent>
                        </v:textbox>
                        <v:fill o:detectmouseclick="t" type="solid" color2="black"/>
                        <v:stroke color="#3465a4" joinstyle="round" endcap="flat"/>
                        <w10:wrap type="none"/>
                      </v:shape>
                      <v:shape id="shape_0" fillcolor="white" stroked="f" o:allowincell="t" style="position:absolute;left:6300;top:4680;width:71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  Q3</w:t>
                              </w:r>
                            </w:p>
                          </w:txbxContent>
                        </v:textbox>
                        <v:fill o:detectmouseclick="t" type="solid" color2="black"/>
                        <v:stroke color="#3465a4" joinstyle="round" endcap="flat"/>
                        <w10:wrap type="none"/>
                      </v:shape>
                      <v:shape id="shape_0" fillcolor="white" stroked="f" o:allowincell="t" style="position:absolute;left:1350;top:4680;width:71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  Q1</w:t>
                              </w:r>
                            </w:p>
                          </w:txbxContent>
                        </v:textbox>
                        <v:fill o:detectmouseclick="t" type="solid" color2="black"/>
                        <v:stroke color="#3465a4" joinstyle="round" endcap="flat"/>
                        <w10:wrap type="none"/>
                      </v:shape>
                      <v:shape id="shape_0" fillcolor="white" stroked="f" o:allowincell="t" style="position:absolute;left:6945;top:4500;width:1079;height:38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Quantity</w:t>
                              </w:r>
                            </w:p>
                          </w:txbxContent>
                        </v:textbox>
                        <v:fill o:detectmouseclick="t" type="solid" color2="black"/>
                        <v:stroke color="#3465a4" joinstyle="round" endcap="flat"/>
                        <w10:wrap type="none"/>
                      </v:shape>
                      <v:shape id="shape_0" fillcolor="white" stroked="f" o:allowincell="t" style="position:absolute;left:3945;top:4680;width:71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 xml:space="preserve">  Q2</w:t>
                              </w:r>
                            </w:p>
                          </w:txbxContent>
                        </v:textbox>
                        <v:fill o:detectmouseclick="t" type="solid" color2="black"/>
                        <v:stroke color="#3465a4" joinstyle="round" endcap="flat"/>
                        <w10:wrap type="none"/>
                      </v:shape>
                      <v:shape id="shape_0" fillcolor="white" stroked="f" o:allowincell="t" style="position:absolute;left:585;top:180;width:1439;height:53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AU" w:bidi="ar-SA"/>
                                </w:rPr>
                                <w:t>Price</w:t>
                              </w:r>
                            </w:p>
                          </w:txbxContent>
                        </v:textbox>
                        <v:fill o:detectmouseclick="t" type="solid" color2="black"/>
                        <v:stroke color="#3465a4" joinstyle="round" endcap="flat"/>
                        <w10:wrap type="none"/>
                      </v:shape>
                      <v:line id="shape_0" from="901,4680" to="7019,4680" stroked="t" o:allowincell="t" style="position:absolute;mso-position-horizontal-relative:char">
                        <v:stroke color="black" weight="15840" joinstyle="miter" endcap="flat"/>
                        <v:fill o:detectmouseclick="t" on="false"/>
                        <w10:wrap type="none"/>
                      </v:line>
                      <v:line id="shape_0" from="900,540" to="900,4679" stroked="t" o:allowincell="t" style="position:absolute;mso-position-horizontal-relative:char">
                        <v:stroke color="black" weight="15840" joinstyle="miter" endcap="flat"/>
                        <v:fill o:detectmouseclick="t" on="false"/>
                        <w10:wrap type="none"/>
                      </v:line>
                      <v:line id="shape_0" from="4320,3555" to="4320,4679" stroked="t" o:allowincell="t" style="position:absolute;mso-position-horizontal-relative:char">
                        <v:stroke color="black" weight="12600" dashstyle="shortdot" joinstyle="miter" endcap="flat"/>
                        <v:fill o:detectmouseclick="t" on="false"/>
                        <w10:wrap type="none"/>
                      </v:line>
                      <v:line id="shape_0" from="1695,1620" to="1695,4679" stroked="t" o:allowincell="t" style="position:absolute;mso-position-horizontal-relative:char">
                        <v:stroke color="black" weight="12600" dashstyle="shortdot" joinstyle="miter" endcap="flat"/>
                        <v:fill o:detectmouseclick="t" on="false"/>
                        <w10:wrap type="none"/>
                      </v:line>
                      <v:line id="shape_0" from="6660,3090" to="6660,4679" stroked="t" o:allowincell="t" style="position:absolute;mso-position-horizontal-relative:char">
                        <v:stroke color="black" weight="12600" dashstyle="shortdot" joinstyle="miter" endcap="flat"/>
                        <v:fill o:detectmouseclick="t" on="false"/>
                        <w10:wrap type="none"/>
                      </v:line>
                      <v:line id="shape_0" from="2700,2340" to="2700,4679" stroked="t" o:allowincell="t" style="position:absolute;mso-position-horizontal-relative:char">
                        <v:stroke color="black" weight="12600" dashstyle="shortdot" joinstyle="miter" endcap="flat"/>
                        <v:fill o:detectmouseclick="t" on="false"/>
                        <w10:wrap type="none"/>
                      </v:line>
                      <v:line id="shape_0" from="900,2340" to="2699,2340" stroked="t" o:allowincell="t" style="position:absolute;flip:x;mso-position-horizontal-relative:char">
                        <v:stroke color="black" weight="12600" dashstyle="shortdot" joinstyle="miter" endcap="flat"/>
                        <v:fill o:detectmouseclick="t" on="false"/>
                        <w10:wrap type="none"/>
                      </v:line>
                      <v:line id="shape_0" from="900,3060" to="2699,3060" stroked="t" o:allowincell="t" style="position:absolute;flip:x;mso-position-horizontal-relative:char">
                        <v:stroke color="black" weight="12600" dashstyle="shortdot" joinstyle="miter" endcap="flat"/>
                        <v:fill o:detectmouseclick="t" on="false"/>
                        <w10:wrap type="none"/>
                      </v:line>
                      <v:shape id="shape_0" coordsize="4853,1588" path="m0,0c377,567,755,1134,1451,1361c2147,1588,3606,1444,4173,1361c4740,1278,4740,945,4853,862e" stroked="t" o:allowincell="t" style="position:absolute;left:1530;top:1260;width:5399;height:2454;mso-wrap-style:none;v-text-anchor:middle;mso-position-horizontal-relative:char">
                        <v:fill o:detectmouseclick="t" on="false"/>
                        <v:stroke color="black" weight="9360" joinstyle="round" endcap="flat"/>
                        <w10:wrap type="none"/>
                      </v:shape>
                    </v:group>
                  </w:pict>
                </mc:Fallback>
              </mc:AlternateContent>
            </w:r>
          </w:p>
        </w:tc>
      </w:tr>
    </w:tbl>
    <w:p>
      <w:pPr>
        <w:pStyle w:val="TextBody"/>
        <w:rPr/>
      </w:pPr>
      <w:r>
        <w:rPr/>
        <w:t>Structural reform of the urban water sector will alter the operating scale of affected water businesses. Generally speaking, structural reform that involves horizontal aggregation of water businesses is motivated by moving businesses operating at Q1 toward Q2, so as to realise economies of scale efficiencies. In contrast, horizontal disaggregation may be desirable where a very large utility is exhibiting decreasing returns to scale (Q3), and there are expected efficiencies from reducing operating scale. Where constant returns to scale exist over a range of output levels, it may be possible to separate a utility in such a way that the disaggregated utilities are also of efficient scale.</w:t>
      </w:r>
    </w:p>
    <w:p>
      <w:pPr>
        <w:pStyle w:val="TextBody"/>
        <w:rPr/>
      </w:pPr>
      <w:r>
        <w:rPr/>
        <w:t>To determine the precise efficiency impacts of changes in scale it is necessary to understand:</w:t>
      </w:r>
    </w:p>
    <w:p>
      <w:pPr>
        <w:pStyle w:val="ListBullet"/>
        <w:numPr>
          <w:ilvl w:val="0"/>
          <w:numId w:val="10"/>
        </w:numPr>
        <w:rPr/>
      </w:pPr>
      <w:r>
        <w:rPr/>
        <w:t>the shape of the long-run average cost curve</w:t>
      </w:r>
    </w:p>
    <w:p>
      <w:pPr>
        <w:pStyle w:val="ListBullet"/>
        <w:numPr>
          <w:ilvl w:val="0"/>
          <w:numId w:val="10"/>
        </w:numPr>
        <w:rPr/>
      </w:pPr>
      <w:r>
        <w:rPr/>
        <w:t>whether the utility is likely to be below, at, or above minimum efficient scale initially, and how structural reform will change this</w:t>
      </w:r>
    </w:p>
    <w:p>
      <w:pPr>
        <w:pStyle w:val="ListBullet"/>
        <w:numPr>
          <w:ilvl w:val="0"/>
          <w:numId w:val="10"/>
        </w:numPr>
        <w:rPr/>
      </w:pPr>
      <w:r>
        <w:rPr/>
        <w:t>how efficiently the utility operates relative to the efficiency frontier, and if/how structural reform will change this.</w:t>
      </w:r>
    </w:p>
    <w:p>
      <w:pPr>
        <w:pStyle w:val="TextBody"/>
        <w:rPr/>
      </w:pPr>
      <w:r>
        <w:rPr/>
        <w:t>In practice, it is difficult to observe these cost curves — economic regulators and/or corporation boards cannot be completely certain that any given level of output is being produced at minimum cost. One way to manage this is to use observable ‘best</w:t>
        <w:noBreakHyphen/>
        <w:t>practice’ examples as a proxy for the long</w:t>
        <w:noBreakHyphen/>
        <w:t xml:space="preserve">run average cost curve. However, these utilities may still incur costs above the efficient level. </w:t>
      </w:r>
    </w:p>
    <w:p>
      <w:pPr>
        <w:pStyle w:val="TextBody"/>
        <w:rPr/>
      </w:pPr>
      <w:r>
        <w:rPr/>
        <w:t>This predicament is complicated by the heterogeneous nature of water businesses. Utility costs are driven by a range of factors that vary between locations and utilities, giving rise to unique cost structures (and long-run average cost curves) for individual businesses. This circumstance poses a number of risks from relying too heavily on existing studies of scale economies, as discussed below.</w:t>
      </w:r>
    </w:p>
    <w:p>
      <w:pPr>
        <w:pStyle w:val="Heading3"/>
        <w:ind w:left="0" w:hanging="0"/>
        <w:rPr/>
      </w:pPr>
      <w:r>
        <w:rPr/>
        <w:t>A cautious approach to assessing scale impacts</w:t>
      </w:r>
    </w:p>
    <w:p>
      <w:pPr>
        <w:pStyle w:val="TextBody"/>
        <w:rPr/>
      </w:pPr>
      <w:r>
        <w:rPr/>
        <w:t xml:space="preserve">Despite the breadth of available literature on scale impacts, it is difficult to draw comparisons between two or more studies of economies of scale, or to extend the findings of one study to another region or circumstance. This is due to the highly diverse nature of the assumptions made by industry researchers and academics (such as the key drivers of a utility’s costs), and the considerable influence these assumptions can have in driving the results. In addition, it is often not clear whether studies control for factors such as production and customer density, drinking water standards and customer service standards. </w:t>
      </w:r>
    </w:p>
    <w:p>
      <w:pPr>
        <w:pStyle w:val="TextBody"/>
        <w:rPr/>
      </w:pPr>
      <w:r>
        <w:rPr/>
        <w:t>This point was made by IPART:</w:t>
      </w:r>
    </w:p>
    <w:p>
      <w:pPr>
        <w:pStyle w:val="Quote"/>
        <w:rPr/>
      </w:pPr>
      <w:r>
        <w:rPr/>
        <w:t>These studies cannot provide direct ‘evidence’ of the optimal size for water utilities in Sydney — operational characteristics differ significantly between water utilities, and so the conclusions of a study on one particular utility cannot be automatically applied to another. Given the lack of information specific to Sydney, the Tribunal considers there is insufficient information or evidence to determine whether Sydney Water is currently characterised by diseconomies of scale, let alone to determine the extent of any such diseconomies. (IPART 2005, p. 53)</w:t>
      </w:r>
    </w:p>
    <w:p>
      <w:pPr>
        <w:pStyle w:val="TextBody"/>
        <w:rPr/>
      </w:pPr>
      <w:r>
        <w:rPr/>
        <w:t>Likewise, ACIL Tasman, in referring to a 2007 report by IPART on industry costs concluded:</w:t>
      </w:r>
    </w:p>
    <w:p>
      <w:pPr>
        <w:pStyle w:val="Quote"/>
        <w:rPr/>
      </w:pPr>
      <w:r>
        <w:rPr/>
        <w:t>There is no general consensus on the question of whether there are increasing, constant or decreasing returns to size/scope in providing water and wastewater services. This might be seen as rather unhelpful — but it does tend to highlight the reality that strong conclusions will generally be very context-specific. (ACIL Tasman 2007b, pp. ix–x)</w:t>
      </w:r>
    </w:p>
    <w:p>
      <w:pPr>
        <w:pStyle w:val="TextBody"/>
        <w:rPr/>
      </w:pPr>
      <w:r>
        <w:rPr/>
        <w:t>The VCEC (2008, p. 59) made a similar point, suggesting ‘the point when diseconomies emerge probably will depend on a variety of local factors including the usage of the existing network, the condition of the infrastructure, and governance and regulatory frameworks’.</w:t>
      </w:r>
    </w:p>
    <w:p>
      <w:pPr>
        <w:pStyle w:val="TextBody"/>
        <w:rPr/>
      </w:pPr>
      <w:r>
        <w:rPr/>
        <w:t xml:space="preserve">Against this backdrop, it is imperative that any assessment of scale impacts is undertaken with due regard to the particular circumstances of the affected water utilities. One of the most critical assumptions implicit in economies of scale studies is the relationship between scale and network costs. These costs represent a significant component of total utility costs, and can vary dramatically across different locations and circumstances. </w:t>
      </w:r>
    </w:p>
    <w:p>
      <w:pPr>
        <w:pStyle w:val="TextBody"/>
        <w:rPr/>
      </w:pPr>
      <w:r>
        <w:rPr/>
        <w:t>For example, if a study has assumed that scale is increased without any increase in the number of networks managed by the utility (that is, new customers are connected to existing networks and there is no need for significant capacity expansion to accommodate additional customers), it would be inappropriate to expect the same scale impacts in a water system where new customers are connected to a separate network (especially if the new network is located at a considerable distance from the existing network). This point was emphasised by Frontier Economics:</w:t>
      </w:r>
    </w:p>
    <w:p>
      <w:pPr>
        <w:pStyle w:val="Quote"/>
        <w:rPr/>
      </w:pPr>
      <w:r>
        <w:rPr/>
        <w:t>One has to be very careful about drawing inferences from cost studies in jurisdictions whose institutional arrangements are markedly different from our own. One of these differences relates to the size of the networks of pipes. For reasons of history, Japan and the United States have networks that are very small compared with that of Sydney Water. If scale economies are evaluated at the means of the sample data, the evidence of economies of scale from these much smaller networks may have little relevance to the Sydney Water pipes. (Frontier Economics 2004, p. 20)</w:t>
      </w:r>
    </w:p>
    <w:p>
      <w:pPr>
        <w:pStyle w:val="TextBody"/>
        <w:rPr/>
      </w:pPr>
      <w:r>
        <w:rPr/>
        <w:t>To properly assess the net impact on network operating costs it is necessary to understand what a change in scale will imply for:</w:t>
      </w:r>
    </w:p>
    <w:p>
      <w:pPr>
        <w:pStyle w:val="ListBullet"/>
        <w:numPr>
          <w:ilvl w:val="0"/>
          <w:numId w:val="10"/>
        </w:numPr>
        <w:rPr/>
      </w:pPr>
      <w:r>
        <w:rPr/>
        <w:t>the number of discrete water supply and wastewater networks managed by the utility</w:t>
      </w:r>
    </w:p>
    <w:p>
      <w:pPr>
        <w:pStyle w:val="ListBullet"/>
        <w:numPr>
          <w:ilvl w:val="0"/>
          <w:numId w:val="10"/>
        </w:numPr>
        <w:rPr/>
      </w:pPr>
      <w:r>
        <w:rPr/>
        <w:t>network density and length</w:t>
      </w:r>
    </w:p>
    <w:p>
      <w:pPr>
        <w:pStyle w:val="ListBullet"/>
        <w:numPr>
          <w:ilvl w:val="0"/>
          <w:numId w:val="10"/>
        </w:numPr>
        <w:rPr/>
      </w:pPr>
      <w:r>
        <w:rPr/>
        <w:t>distance between networks (relative location), including the scope for interconnection between networks</w:t>
      </w:r>
    </w:p>
    <w:p>
      <w:pPr>
        <w:pStyle w:val="ListBullet"/>
        <w:numPr>
          <w:ilvl w:val="0"/>
          <w:numId w:val="10"/>
        </w:numPr>
        <w:rPr/>
      </w:pPr>
      <w:r>
        <w:rPr/>
        <w:t>the volume of water supplied, and the volume of wastewater treated</w:t>
      </w:r>
    </w:p>
    <w:p>
      <w:pPr>
        <w:pStyle w:val="ListBullet"/>
        <w:numPr>
          <w:ilvl w:val="0"/>
          <w:numId w:val="10"/>
        </w:numPr>
        <w:rPr/>
      </w:pPr>
      <w:r>
        <w:rPr/>
        <w:t>size of the area served by the utility.</w:t>
      </w:r>
    </w:p>
    <w:p>
      <w:pPr>
        <w:pStyle w:val="TextBody"/>
        <w:rPr/>
      </w:pPr>
      <w:r>
        <w:rPr/>
        <w:t>Other relevant considerations for assessing the costs and benefits of a change in scale include the geography, geology and topography of the region (as this affects pumping costs), variability of wastewater flows (wet weather flows), asset life cycles, climate and rainfall variability, and the distances between centres of urban demand (IPART 2007a).</w:t>
      </w:r>
    </w:p>
    <w:p>
      <w:pPr>
        <w:pStyle w:val="Heading3"/>
        <w:ind w:left="0" w:hanging="0"/>
        <w:rPr/>
      </w:pPr>
      <w:r>
        <w:rPr/>
        <w:t>Evidence of scale economies in urban water supply</w:t>
      </w:r>
    </w:p>
    <w:p>
      <w:pPr>
        <w:pStyle w:val="TextBody"/>
        <w:rPr/>
      </w:pPr>
      <w:r>
        <w:rPr/>
        <w:t xml:space="preserve">Notwithstanding the risks associated with relying on existing evidence to draw general inferences about scale impacts, the available literature provides some important insights. This analysis generally considers how scale influences costs at the utility level: </w:t>
      </w:r>
    </w:p>
    <w:p>
      <w:pPr>
        <w:pStyle w:val="ListBullet"/>
        <w:numPr>
          <w:ilvl w:val="0"/>
          <w:numId w:val="10"/>
        </w:numPr>
        <w:rPr/>
      </w:pPr>
      <w:r>
        <w:rPr/>
        <w:t>Strategic Management Consultants, in a 2002 report to Ofwat, use evidence from England and Wales to conclude that economies of scale are exhausted at about 400 000 connected properties (IPART 2005).</w:t>
      </w:r>
    </w:p>
    <w:p>
      <w:pPr>
        <w:pStyle w:val="ListBullet"/>
        <w:numPr>
          <w:ilvl w:val="0"/>
          <w:numId w:val="10"/>
        </w:numPr>
        <w:rPr/>
      </w:pPr>
      <w:r>
        <w:rPr/>
        <w:t>Tynan &amp; Kingdom (2005) consider a range of international data and conclude that utilities serving a population of 125 000 or less could reduce per customer operating costs by increasing their scale of operation.</w:t>
      </w:r>
    </w:p>
    <w:p>
      <w:pPr>
        <w:pStyle w:val="ListBullet"/>
        <w:numPr>
          <w:ilvl w:val="0"/>
          <w:numId w:val="10"/>
        </w:numPr>
        <w:rPr/>
      </w:pPr>
      <w:r>
        <w:rPr/>
        <w:t>Mizutani &amp; Urakami (2001) find that the optimal number of connections for a water supply utility in Japan is about 766 000.</w:t>
      </w:r>
    </w:p>
    <w:p>
      <w:pPr>
        <w:pStyle w:val="ListBullet"/>
        <w:numPr>
          <w:ilvl w:val="0"/>
          <w:numId w:val="10"/>
        </w:numPr>
        <w:rPr/>
      </w:pPr>
      <w:r>
        <w:rPr/>
        <w:t>Martins, Coelho and Fortunato (2006) studied 218 municipal water and wastewater utilities in Portugal and found that small water utilities should merge where possible. The minimum efficient scale was estimated to be 15.6 megalitres (ML) per day.</w:t>
      </w:r>
    </w:p>
    <w:p>
      <w:pPr>
        <w:pStyle w:val="ListBullet"/>
        <w:numPr>
          <w:ilvl w:val="0"/>
          <w:numId w:val="10"/>
        </w:numPr>
        <w:rPr/>
      </w:pPr>
      <w:r>
        <w:rPr/>
        <w:t>Fraquelli and Moiso (2005) suggest that size economies of water supply in Italy disappear as the number of customers served grows beyond 150 000 to 200 000.</w:t>
      </w:r>
    </w:p>
    <w:p>
      <w:pPr>
        <w:pStyle w:val="ListBullet"/>
        <w:numPr>
          <w:ilvl w:val="0"/>
          <w:numId w:val="10"/>
        </w:numPr>
        <w:rPr/>
      </w:pPr>
      <w:r>
        <w:rPr/>
        <w:t>Torres and Morrison Paul (2006) find evidence that consolidation of small utilities in the United States might generate cost efficiencies, depending on the concurrent expansion of the network, but consolidation of already large utilities without corresponding increases in output density is not likely to be cost effective.</w:t>
      </w:r>
    </w:p>
    <w:p>
      <w:pPr>
        <w:pStyle w:val="ListBullet"/>
        <w:numPr>
          <w:ilvl w:val="0"/>
          <w:numId w:val="10"/>
        </w:numPr>
        <w:rPr/>
      </w:pPr>
      <w:r>
        <w:rPr/>
        <w:t xml:space="preserve">Stone and Webster (2004) find that for English and Welsh water and sewerage companies there are strong diseconomies of size, such that a one per cent expansion in output implies a one and a half per cent increase in total cost. </w:t>
      </w:r>
    </w:p>
    <w:p>
      <w:pPr>
        <w:pStyle w:val="TextBody"/>
        <w:rPr/>
      </w:pPr>
      <w:r>
        <w:rPr/>
        <w:t>In the Australian context, IPART observed:</w:t>
      </w:r>
    </w:p>
    <w:p>
      <w:pPr>
        <w:pStyle w:val="Quote"/>
        <w:rPr/>
      </w:pPr>
      <w:r>
        <w:rPr/>
        <w:t>In serving approximately 1.6 million connections, Sydney Water is at or approaching a size at which water utilities in other jurisdictions have been found to experience diseconomies of scale. The Tribunal also noted that this number of connections is significantly larger than the minimum number that some sources assert is required to achieve economies of scale. (IPART 2005, p. 53)</w:t>
      </w:r>
    </w:p>
    <w:p>
      <w:pPr>
        <w:pStyle w:val="TextBody"/>
        <w:rPr/>
      </w:pPr>
      <w:r>
        <w:rPr/>
        <w:t>The VCEC (2008, p. 58) found ‘there are modest economies of scale for small water utilities, with those supplying more than 200 ML of water per day (around 73 gigalitres (GL) per annum</w:t>
      </w:r>
      <w:r>
        <w:rPr>
          <w:rStyle w:val="FootnoteCharacters"/>
          <w:rStyle w:val="FootnoteAnchor"/>
        </w:rPr>
        <w:footnoteReference w:id="2"/>
      </w:r>
      <w:r>
        <w:rPr/>
        <w:t xml:space="preserve">) experiencing constant returns to scale’. ACIL Tasman (2007b, p. 11) conclude that ‘estimates of the minimum efficient scale for water supply suggest a range from 125 000 to 1 million services inhabitants. For wastewater, the minimum efficient scale is less clear’. </w:t>
      </w:r>
    </w:p>
    <w:p>
      <w:pPr>
        <w:pStyle w:val="TextBody"/>
        <w:rPr/>
      </w:pPr>
      <w:r>
        <w:rPr/>
        <w:t>The Economic Regulation Authority of Western Australia (ERA), drawing on the ACIL Tasman (2007b) report, found that ‘regional and remote areas in Western Australia are below the minimum efficient scale for water and wastewater utilities’ (2008a, p. 108). It should be noted, however, that because Western Australia consists of a large number of separate and isolated networks, the primary source of diseconomies of scale may not be addressed through establishing a single statewide utility.</w:t>
      </w:r>
    </w:p>
    <w:p>
      <w:pPr>
        <w:pStyle w:val="TextBody"/>
        <w:rPr/>
      </w:pPr>
      <w:r>
        <w:rPr/>
        <w:t>There is little empirical evidence on economies of scale in specific elements of the urban water and wastewater supply chain. However, Byrnes, Crase, Dollery and Villano considered the efficiency of wastewater utilities in Victoria and New South Wales and found:</w:t>
      </w:r>
    </w:p>
    <w:p>
      <w:pPr>
        <w:pStyle w:val="Quote"/>
        <w:rPr/>
      </w:pPr>
      <w:r>
        <w:rPr/>
        <w:t>While the generally bigger utilities in Victoria appear able to attract better management expertise, giving rise to technical efficiencies, set against this is a loss of scale efficiency, insomuch as the results suggest that Victorian utilities exceed ‘optimal’ size. This finding adds weight to the argument that ‘bigger in not better’ in local public service delivery … with the obvious caveat that this result is confined to wastewater services. (Byrnes, Crase, Dollery and Villano 2009, p. 168)</w:t>
      </w:r>
    </w:p>
    <w:p>
      <w:pPr>
        <w:pStyle w:val="TextBody"/>
        <w:rPr/>
      </w:pPr>
      <w:r>
        <w:rPr/>
        <w:t xml:space="preserve">IPART (2007a) canvassed the literature on economies of scale in bulk water supply and water and wastewater treatment. IPART concluded that ‘individual (water) sources generally experience increasing returns to scale (with respect to volume)’ (2007a, p. 19) but this only applies up to a certain point, and in many areas (over a period of time) more than one source is required. This upper bound might be determined by the geology of the site, or the intertemporal variation in water flow. </w:t>
      </w:r>
    </w:p>
    <w:p>
      <w:pPr>
        <w:pStyle w:val="TextBody"/>
        <w:rPr/>
      </w:pPr>
      <w:r>
        <w:rPr/>
        <w:t>Likewise, individual water and wastewater treatment plants were considered to exhibit increasing returns to scale to a certain point. However, IPART noted:</w:t>
      </w:r>
    </w:p>
    <w:p>
      <w:pPr>
        <w:pStyle w:val="Quote"/>
        <w:rPr/>
      </w:pPr>
      <w:r>
        <w:rPr/>
        <w:t>As demand increases it is possible that more complex treatment is required, offsetting the economies of larger treatment works, or that extra capacity is required. Tasman Asia Pacific (1997) also report that recent technological innovations have made small scale water and wastewater treatment operations increasingly feasible. (IPART 2007a, p. 19)</w:t>
      </w:r>
    </w:p>
    <w:p>
      <w:pPr>
        <w:pStyle w:val="TextBody"/>
        <w:rPr/>
      </w:pPr>
      <w:r>
        <w:rPr/>
        <w:t>More recently, Abbott and Cohen (2010) reviewed some of the existing analysis on scale economies and concluded:</w:t>
      </w:r>
    </w:p>
    <w:p>
      <w:pPr>
        <w:pStyle w:val="Quote"/>
        <w:rPr/>
      </w:pPr>
      <w:r>
        <w:rPr/>
        <w:t xml:space="preserve">In respect of Australian water businesses, relatively little research has been undertaken on this issue. Nonetheless, a general consensus has emerged over the past twenty years that consolidating small water agencies into larger units achieves economies of scale. This has resulted in some consolidation of water companies in regional areas in most states. In regard to urban-based businesses, there is some recognition that in the largest state capital cities such as Melbourne, Sydney and Brisbane/SEQ, economies of scale may have been reached at levels below the size of the total urban market, making it possible to have multiple distributors and retailers of water. (Abbott and Cohen 2010, p. 50) </w:t>
      </w:r>
    </w:p>
    <w:p>
      <w:pPr>
        <w:pStyle w:val="TextBody"/>
        <w:rPr/>
      </w:pPr>
      <w:r>
        <w:rPr/>
        <w:t>Worthington and Higgs (2011) estimated the scale efficiency of 55 major urban water utilities (with 10 000 or more connected properties) in Australia over the period 2005</w:t>
        <w:noBreakHyphen/>
        <w:t>06 to 2008</w:t>
        <w:noBreakHyphen/>
        <w:t>09 and concluded:</w:t>
      </w:r>
    </w:p>
    <w:p>
      <w:pPr>
        <w:pStyle w:val="Quote"/>
        <w:rPr/>
      </w:pPr>
      <w:r>
        <w:rPr/>
        <w:t>The evidence suggests that there are strong economies of scale at relatively low levels of output (50–75% of mean output) …</w:t>
      </w:r>
      <w:r>
        <w:rPr>
          <w:sz w:val="28"/>
        </w:rPr>
        <w:t xml:space="preserve"> </w:t>
      </w:r>
      <w:r>
        <w:rPr/>
        <w:t>it is likely that increasing economies of scale also prevail for the many hundreds of smaller water utilities in the Australian population, but not included in this analysis. (Worthington and Higgs 2011, p. 16)</w:t>
      </w:r>
    </w:p>
    <w:p>
      <w:pPr>
        <w:pStyle w:val="TextBody"/>
        <w:rPr/>
      </w:pPr>
      <w:r>
        <w:rPr/>
        <w:t>In responding to this inquiry, Yarra Valley Water considered:</w:t>
      </w:r>
    </w:p>
    <w:p>
      <w:pPr>
        <w:pStyle w:val="Quote"/>
        <w:rPr/>
      </w:pPr>
      <w:r>
        <w:rPr/>
        <w:t>Outside the situation of very small suppliers, there are likely to be diseconomies of scale. That is, as utilities get larger, costs actually increase because of the complexities of larger organisations … Studies generally show that water utilities of comparable size to those in Melbourne are already at scale. (sub. 19, pp. 11–12)</w:t>
      </w:r>
    </w:p>
    <w:p>
      <w:pPr>
        <w:pStyle w:val="TextBody"/>
        <w:rPr/>
      </w:pPr>
      <w:r>
        <w:rPr/>
        <w:t xml:space="preserve">This view was supported by econometric work undertaken by the Centre for Efficiency and Productivity Analysis, which indicated that the three Melbourne retail water utilities were either at or near the efficiency frontier (Yarra Valley Water, sub. 19). In regard to the prospect of establishing multiple </w:t>
        <w:br/>
        <w:t>retailer–distributors in Sydney, Sydney Water commented:</w:t>
      </w:r>
    </w:p>
    <w:p>
      <w:pPr>
        <w:pStyle w:val="Quote"/>
        <w:rPr/>
      </w:pPr>
      <w:r>
        <w:rPr/>
        <w:t>It [horizontal separation] has been looked at a few times. The difficulty is the geography. If you were going to split up Sydney’s area, the obvious split-off would be Illawarra, which we service. How you’d actually define Illawarra in area terms you’d need to have a close look at. There have been some studies, about the time of corporatisation, of splitting Sydney more or less down the middle of the harbour and the Parramatta River. That always sort of foundered because the network is more like a spider web, and you lose quite a lot of network efficiency doing that. It would be possible, but that hasn’t really ever got anywhere. The Illawarra is not really big enough. If they split off, their prices would probably rise, largely because their wastewater treatment is very high quality. We would probably need another 30 000 or so people down there for it to be doable, but it’s coming I think. (trans., p. 111)</w:t>
      </w:r>
    </w:p>
    <w:p>
      <w:pPr>
        <w:pStyle w:val="TextBody"/>
        <w:rPr/>
      </w:pPr>
      <w:r>
        <w:rPr/>
        <w:t>In contrast, a 2004 report by Frontier Economics claimed:</w:t>
      </w:r>
    </w:p>
    <w:p>
      <w:pPr>
        <w:pStyle w:val="Quote"/>
        <w:rPr/>
      </w:pPr>
      <w:r>
        <w:rPr/>
        <w:t>There is prima facie evidence that it may be efficient to divide the activities of Sydney Water into a number of enterprises … there may well be within Sydney three separate retail natural monopolies, serving the regions of North Head, Bondi and Malabar … The retail businesses should combine the activities of billing, customer service, and distribution of water and wastewater within each region. (Frontier Economics 2004, p. 31)</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3</w:t>
      </w:r>
      <w:r>
        <w:rPr/>
        <w:fldChar w:fldCharType="end"/>
      </w:r>
      <w:r>
        <w:rPr/>
        <w:tab/>
        <w:t>Economies of scope</w:t>
      </w:r>
    </w:p>
    <w:p>
      <w:pPr>
        <w:pStyle w:val="TextBody"/>
        <w:rPr/>
      </w:pPr>
      <w:r>
        <w:rPr/>
        <w:t>Economies of scope exist if it is more economical to provide two or more related products together, than for each of them to be provided separately. Economies of scope may arise because there is significant sharing of inputs or facilities across multiple activities. The existence of economies of scope is often used to justify the production of upstream and downstream products in an integrated environment.</w:t>
      </w:r>
    </w:p>
    <w:p>
      <w:pPr>
        <w:pStyle w:val="TextBody"/>
        <w:rPr/>
      </w:pPr>
      <w:r>
        <w:rPr/>
        <w:t>There are a number of ways that scope economies might arise in the urban water sector. Specifically, there is potential for economies of scope between two or more:</w:t>
      </w:r>
    </w:p>
    <w:p>
      <w:pPr>
        <w:pStyle w:val="ListBullet"/>
        <w:numPr>
          <w:ilvl w:val="0"/>
          <w:numId w:val="10"/>
        </w:numPr>
        <w:rPr/>
      </w:pPr>
      <w:r>
        <w:rPr/>
        <w:t>water supply functions</w:t>
      </w:r>
    </w:p>
    <w:p>
      <w:pPr>
        <w:pStyle w:val="ListBullet"/>
        <w:numPr>
          <w:ilvl w:val="0"/>
          <w:numId w:val="10"/>
        </w:numPr>
        <w:rPr/>
      </w:pPr>
      <w:r>
        <w:rPr/>
        <w:t>wastewater functions</w:t>
      </w:r>
    </w:p>
    <w:p>
      <w:pPr>
        <w:pStyle w:val="ListBullet"/>
        <w:numPr>
          <w:ilvl w:val="0"/>
          <w:numId w:val="10"/>
        </w:numPr>
        <w:rPr/>
      </w:pPr>
      <w:r>
        <w:rPr/>
        <w:t>stormwater functions</w:t>
      </w:r>
    </w:p>
    <w:p>
      <w:pPr>
        <w:pStyle w:val="ListBullet"/>
        <w:numPr>
          <w:ilvl w:val="0"/>
          <w:numId w:val="10"/>
        </w:numPr>
        <w:rPr/>
      </w:pPr>
      <w:r>
        <w:rPr/>
        <w:t>supply chains (for example, water supply and wastewater)</w:t>
      </w:r>
    </w:p>
    <w:p>
      <w:pPr>
        <w:pStyle w:val="ListBullet"/>
        <w:numPr>
          <w:ilvl w:val="0"/>
          <w:numId w:val="10"/>
        </w:numPr>
        <w:rPr>
          <w:rStyle w:val="DraftingNote"/>
          <w:b w:val="false"/>
          <w:b w:val="false"/>
          <w:color w:val="000000"/>
          <w:sz w:val="26"/>
          <w:u w:val="none"/>
        </w:rPr>
      </w:pPr>
      <w:r>
        <w:rPr/>
        <w:t>functions of Local Government (for example, water supply and roads provision) — this issue is primarily relevant for regional water utilities, and is considered in chapter 13.</w:t>
      </w:r>
    </w:p>
    <w:p>
      <w:pPr>
        <w:pStyle w:val="TextBody"/>
        <w:rPr/>
      </w:pPr>
      <w:r>
        <w:rPr/>
        <w:t>Little attention has been paid to assessing economies of scope efficiencies, particularly in Australia. The available literature does not lend itself to a definitive conclusion on scope economies between water supply and wastewater services. IPART notes:</w:t>
      </w:r>
    </w:p>
    <w:p>
      <w:pPr>
        <w:pStyle w:val="Quote"/>
        <w:rPr/>
      </w:pPr>
      <w:r>
        <w:rPr/>
        <w:t>Evidence of economies of scope from the horizontal integration of water and wastewater services is mixed. While Hunt and Lynk (1995) found evidence of economies of scope, Stone and Webster (2004) found evidence of diseconomies of scope. On the other hand, Saal and Parker (2000) did not find evidence of economies of scope, but nor did they report finding evidence of diseconomies of scope. (IPART 2007a, p. 23)</w:t>
      </w:r>
    </w:p>
    <w:p>
      <w:pPr>
        <w:pStyle w:val="TextBody"/>
        <w:rPr/>
      </w:pPr>
      <w:r>
        <w:rPr/>
        <w:t>Notwithstanding this, some researchers have found that joint provision of water supply and wastewater services can generate efficiency gains. For example, Nauges and van den Berg (2008) find evidence of economies of scope between water supply and wastewater services in Brazil, Moldova and Romania, and conclude that it is more economical to deliver water and wastewater services simultaneously in these countries. Abbott and Cohen (2010) also suggest that there might be scope efficiencies between water supply and wastewater services, at least for smaller utilities:</w:t>
      </w:r>
    </w:p>
    <w:p>
      <w:pPr>
        <w:pStyle w:val="Quote"/>
        <w:rPr/>
      </w:pPr>
      <w:r>
        <w:rPr/>
        <w:t>There is considerable support for the view that economies of scope accrue to businesses that operate both activities jointly, although it appears that it is more strongly the case for small companies as opposed to large ones. (Abbott and Cohen 2010, p. 51)</w:t>
      </w:r>
    </w:p>
    <w:p>
      <w:pPr>
        <w:pStyle w:val="TextBody"/>
        <w:rPr/>
      </w:pPr>
      <w:r>
        <w:rPr/>
        <w:t xml:space="preserve">A number of respondents to this inquiry supported integration of water supply and wastewater utilities where this is not already the case. For example, Wagga Wagga City Council (sub. 54) considered that there are scope economies between water supply and sewerage services and recommended that integrating these services would create greater opportunities for integrated water cycle management (chapter 13). </w:t>
      </w:r>
    </w:p>
    <w:p>
      <w:pPr>
        <w:pStyle w:val="TextBody"/>
        <w:rPr/>
      </w:pPr>
      <w:r>
        <w:rPr/>
        <w:t>Wagga Wagga City Council considered that an alliance should be established between the regions’ water supply county councils (Riverina and Goldenfields) and the Local Government councils that provide wastewater services, to capitalise on these efficiencies:</w:t>
      </w:r>
    </w:p>
    <w:p>
      <w:pPr>
        <w:pStyle w:val="Quote"/>
        <w:rPr/>
      </w:pPr>
      <w:r>
        <w:rPr/>
        <w:t xml:space="preserve">We strongly believe that there is a case for aligning or re-aligning the water supply and the waste water services in our area. They are currently provided through separate organisations … I think there's some fairly significant efficiency advantage that could be gained out of that. Some of the things for us are fairly basic things. We currently bill separately for sewer, for water, both organisations need to do it; under an alliance type of agreement, maybe we could do that collectively, so one bill goes out to the customer for both water and sewer … Obviously multiskilling of staff, running a crew out to Tarcutta or Mangoplah or somewhere to deal with a sewer issue, they could also deal with a water issue while they’re there. (trans., pp. 226–7) </w:t>
      </w:r>
    </w:p>
    <w:p>
      <w:pPr>
        <w:pStyle w:val="TextBody"/>
        <w:rPr/>
      </w:pPr>
      <w:r>
        <w:rPr/>
        <w:t>In contrast, ACIL Tasman conclude that there are currently few, if any, economies of scope in combining water and wastewater functions. However, ACIL Tasman note:</w:t>
      </w:r>
    </w:p>
    <w:p>
      <w:pPr>
        <w:pStyle w:val="Quote"/>
        <w:rPr/>
      </w:pPr>
      <w:r>
        <w:rPr/>
        <w:t>The trend towards wastewater being considered increasingly as a potential source of water supply (through indirect, and even direct, potable supply of recycled water) does flag the possibility of increasing scope economies in the future — that suggests some caution in seeking a separation based only on historical use patterns. However, joint ownership of the water and wastewater streams should not be essential to exploiting these growing synergies under institutional arrangements that embody sound procurement planning and, possibly, access arrangements. Care is needed — but not necessarily avoidance. (ACIL Tasman 2007b, p. xii)</w:t>
      </w:r>
    </w:p>
    <w:p>
      <w:pPr>
        <w:pStyle w:val="TextBody"/>
        <w:rPr/>
      </w:pPr>
      <w:r>
        <w:rPr/>
        <w:t>Evidence of economies of scope efficiencies between different water supply activities is somewhat stronger, providing some support for vertical integration of water supply functions (at least for smaller utilities). For example:</w:t>
      </w:r>
    </w:p>
    <w:p>
      <w:pPr>
        <w:pStyle w:val="ListBullet"/>
        <w:numPr>
          <w:ilvl w:val="0"/>
          <w:numId w:val="10"/>
        </w:numPr>
        <w:rPr/>
      </w:pPr>
      <w:r>
        <w:rPr/>
        <w:t>Stone and Webster (2004) found some evidence of economies of scope from the vertical integration of water production and distribution functions in England and Wales, but diseconomies of scope from the vertical integration of wastewater collection and treatment/disposal functions.</w:t>
      </w:r>
    </w:p>
    <w:p>
      <w:pPr>
        <w:pStyle w:val="ListBullet"/>
        <w:numPr>
          <w:ilvl w:val="0"/>
          <w:numId w:val="10"/>
        </w:numPr>
        <w:rPr/>
      </w:pPr>
      <w:r>
        <w:rPr/>
        <w:t>Torres and Morrison Paul (2006) cite efficiencies between retail and wholesale functions due to sharing of source water resources, pumps, treatment facilities and transmission lines, and consider that these efficiencies are particularly significant for smaller utilities.</w:t>
      </w:r>
    </w:p>
    <w:p>
      <w:pPr>
        <w:pStyle w:val="ListBullet"/>
        <w:numPr>
          <w:ilvl w:val="0"/>
          <w:numId w:val="10"/>
        </w:numPr>
        <w:rPr/>
      </w:pPr>
      <w:r>
        <w:rPr/>
        <w:t>Hayes (1987) finds significant scope economies for joint production of retail and wholesale water services for small utilities, but these scope efficiencies decline with size.</w:t>
      </w:r>
    </w:p>
    <w:p>
      <w:pPr>
        <w:pStyle w:val="ListBullet"/>
        <w:numPr>
          <w:ilvl w:val="0"/>
          <w:numId w:val="10"/>
        </w:numPr>
        <w:rPr/>
      </w:pPr>
      <w:r>
        <w:rPr/>
        <w:t>Garcia, Moreaux and Reynaud (2004) consider there to be potential gains from vertical integration due to transaction costs and market imperfections, but note that total economies of vertical integration dissipate at 2 300 to 2 400 ML per year, and suggest that strong diseconomies of vertical integration are present at 2 700 ML per year.</w:t>
      </w:r>
    </w:p>
    <w:p>
      <w:pPr>
        <w:pStyle w:val="TextBody"/>
        <w:rPr/>
      </w:pPr>
      <w:r>
        <w:rPr/>
        <w:t>In contrast, lessons from the water reform experience in Scotland (appendix C) suggests that there have been benefits from vertically separating the retail function from other elements of the supply chain:</w:t>
      </w:r>
    </w:p>
    <w:p>
      <w:pPr>
        <w:pStyle w:val="Quote"/>
        <w:rPr>
          <w:sz w:val="28"/>
        </w:rPr>
      </w:pPr>
      <w:r>
        <w:rPr/>
        <w:t>The separation of retail activities from the rest of the vertically</w:t>
        <w:noBreakHyphen/>
        <w:t>integrated business has meant that the interests of the retailers and the end-users of water services are more closely aligned. This is because the retailer is responsible for collecting charges from customers and would experience, first hand, the consequences of any adverse movement in prices or a worsening of service. This has led to retailers naturally taking up the position of customer champion. … The legal separation of retail activities has thus created informed buyers of wholesale services. These informed buyers are well placed to represent the priorities of customers and exert pressure on the wholesaler to improve efficiency over the medium to long run, thereby delivery benefits to customers and investors in the industry. (Oxera 2011, p. 5)</w:t>
      </w:r>
    </w:p>
    <w:p>
      <w:pPr>
        <w:pStyle w:val="TextBody"/>
        <w:rPr/>
      </w:pPr>
      <w:r>
        <w:rPr/>
        <w:t>In Australia, ACIL Tasman considered the extent of scope economies between retail and wholesale water supply, and determined that these are most significant for small utilities:</w:t>
      </w:r>
    </w:p>
    <w:p>
      <w:pPr>
        <w:pStyle w:val="Quote"/>
        <w:rPr/>
      </w:pPr>
      <w:r>
        <w:rPr/>
        <w:t>It would appear that economies of scope are derived from economies of ‘shared common costs’. Within relatively small utilities, the cost difference between maintaining separate organisations and a single combined entity represents a significant portion of unit cost. By contrast, the large urban water and wastewater utilities have grown far beyond the point at which the cost difference is likely to impact significantly on unit cost. Indeed, it is more likely that other inefficiencies, such as increased bureaucracy, overwhelm any cost saving. (ACIL Tasman 2007b, p. 33)</w:t>
      </w:r>
    </w:p>
    <w:p>
      <w:pPr>
        <w:pStyle w:val="TextBody"/>
        <w:rPr/>
      </w:pPr>
      <w:r>
        <w:rPr/>
        <w:t>However, ACIL Tasman also acknowledged:</w:t>
      </w:r>
    </w:p>
    <w:p>
      <w:pPr>
        <w:pStyle w:val="Quote"/>
        <w:rPr/>
      </w:pPr>
      <w:r>
        <w:rPr/>
        <w:t>The threshold output at which economies of vertical integration dissipate may be imprecise and specific to the economic and environmental circumstances in which the water suppliers are operating. (ACIL Tasman 2007b, p. 33)</w:t>
      </w:r>
    </w:p>
    <w:p>
      <w:pPr>
        <w:pStyle w:val="TextBody"/>
        <w:rPr/>
      </w:pPr>
      <w:r>
        <w:rPr/>
        <w:t>Abbott and Cohen (2010) considered that the literature provides no definitive conclusion on scope economies between water supply activities, but noted that where there are scope economies these will reduce as the size of the market increases:</w:t>
      </w:r>
    </w:p>
    <w:p>
      <w:pPr>
        <w:pStyle w:val="Quote"/>
        <w:rPr/>
      </w:pPr>
      <w:r>
        <w:rPr/>
        <w:t>In relation to the vertical integration of water supply activities, the research indicates that this is efficient for small companies but not necessarily for large ones … In essence, the Australian policy response appears to be crudely aligned with the research in that the larger the urban market, the more likely it is that some form of vertical separation has occurred. (Abbott and Cohen 2010, p. 50)</w:t>
      </w:r>
    </w:p>
    <w:p>
      <w:pPr>
        <w:pStyle w:val="TextBody"/>
        <w:rPr/>
      </w:pPr>
      <w:r>
        <w:rPr/>
        <w:t>The VCEC (2008, p. xxv) considered the case for separating the retail and distribution functions in Melbourne, but concluded that it was not efficient (at least not in the short term) due to uncertainty about the potential benefits and costs. Sydney Water commented on the merits of vertically separating the retail function from distribution services:</w:t>
      </w:r>
    </w:p>
    <w:p>
      <w:pPr>
        <w:pStyle w:val="Quote"/>
        <w:rPr/>
      </w:pPr>
      <w:r>
        <w:rPr/>
        <w:t>We had a look at taking retail out — we try to run it as a least cost operation rather than one that’s making margins — but it is such a small part of our operations that we can’t see why the British think that taking retail out is going to make it more competitive. (trans., p. 112)</w:t>
      </w:r>
    </w:p>
    <w:p>
      <w:pPr>
        <w:pStyle w:val="TextBody"/>
        <w:rPr/>
      </w:pPr>
      <w:r>
        <w:rPr/>
        <w:t>Frontier Economics considered the potential for scope economies between wastewater network services and wastewater treatment and discharge:</w:t>
      </w:r>
    </w:p>
    <w:p>
      <w:pPr>
        <w:pStyle w:val="Quote"/>
        <w:rPr/>
      </w:pPr>
      <w:r>
        <w:rPr/>
        <w:t>The evidence supports the possibility that independent contractors could undertake the treatment and disposal of wastewater. Stone and Webster found that there were diseconomies of scope between the volume of raw sewage and the number of sewerage connections. This led them to suggest that there may be diseconomies of scope between the collection of waste water and its treatment/disposal … the implication of this finding would be that sewerage services could be more efficiently provided by separating the business functions of treatment and disposal and waste water collection. (Frontier Economics 2004, p. 29)</w:t>
      </w:r>
    </w:p>
    <w:p>
      <w:pPr>
        <w:pStyle w:val="TextBody"/>
        <w:rPr/>
      </w:pPr>
      <w:r>
        <w:rPr/>
        <w:t>Although there is no definitive consensus in the literature on scope economies between water supply and wastewater services, a number of studies have found that — at least for small utilities — there are likely to be efficiency benefits associated with joint provision. This is consistent with the views of a number of inquiry participants that explicitly advocated integrated, rather than separate, provision of these services, particularly in regional areas.</w:t>
      </w:r>
    </w:p>
    <w:p>
      <w:pPr>
        <w:pStyle w:val="TextBody"/>
        <w:rPr/>
      </w:pPr>
      <w:r>
        <w:rPr/>
        <w:t>The case for vertical integration of various water supply functions tends to depend on the specific functions under consideration, and the location, size and circumstances of the utility. In particular, smaller utilities are considered to be more appropriate candidates for vertical integration than larger utilities.</w:t>
      </w:r>
    </w:p>
    <w:p>
      <w:pPr>
        <w:pStyle w:val="TextBody"/>
        <w:rPr/>
      </w:pPr>
      <w:r>
        <w:rPr/>
        <w:t>In this context, the observations made earlier regarding the limited generality of economies of scale studies apply equally to studies of economies of scope — to understand the true magnitude of scope efficiencies between two or more supply chains or supply chain elements, a location</w:t>
        <w:noBreakHyphen/>
        <w:t>specific (and utility</w:t>
        <w:noBreakHyphen/>
        <w:t>specific) assessment is required.</w:t>
      </w:r>
    </w:p>
    <w:p>
      <w:pPr>
        <w:pStyle w:val="TextBody"/>
        <w:rPr/>
      </w:pPr>
      <w:r>
        <w:rPr/>
        <w:t>Finally, the Commission recognises that economies of scope might also be achieved by integrating different types of utilities. For example, establishing a combined electricity and water utility (a multi</w:t>
        <w:noBreakHyphen/>
        <w:t>utility) might be more efficient than having two industry</w:t>
        <w:noBreakHyphen/>
        <w:t>specific utility businesses. Examples of multi</w:t>
        <w:noBreakHyphen/>
        <w:t xml:space="preserve">utilities in Australia include Power and Water Corporation (Northern Territory), ActewAGL (ACT), and Essential Energy (Broken Hill). </w:t>
      </w:r>
    </w:p>
    <w:p>
      <w:pPr>
        <w:pStyle w:val="TextBody"/>
        <w:rPr/>
      </w:pPr>
      <w:r>
        <w:rPr/>
        <w:t>Few respondents to this inquiry have specifically commented on the merits (or otherwise) of pursuing a multi</w:t>
        <w:noBreakHyphen/>
        <w:t>utility approach to service provision. However, in 2008 the ERA considered the merits of establishing a multi-utility in regional and remote areas of Western Australia and recommended that a more detailed business case be developed. The Water Corporation has indicated that this work did not support integration of utility functions at this stage:</w:t>
      </w:r>
    </w:p>
    <w:p>
      <w:pPr>
        <w:pStyle w:val="Quote"/>
        <w:rPr/>
      </w:pPr>
      <w:r>
        <w:rPr/>
        <w:t>We did a joint study with Horizon Power and ourselves to look at whether there was any possibility of getting geographic synergies between their country operations and ours; the opportunity of putting our country water together with their regional power and seeing whether those geographic synergies were there. What turned out on that one was that we thought that you would need 15 to 20 per cent more people to deliver that structure, basically because you had to duplicate all the functions in the water. (trans., p. 317)</w:t>
      </w:r>
    </w:p>
    <w:p>
      <w:pPr>
        <w:pStyle w:val="TextBody"/>
        <w:rPr/>
      </w:pPr>
      <w:r>
        <w:rPr/>
        <w:t>The Commission is not opposed to a multi</w:t>
        <w:noBreakHyphen/>
        <w:t xml:space="preserve">utility approach to service provision provided the expected benefits of integration outweigh the expected costs. Where there is support for integration of utility functions in regions of Australia, the merits of this should be considered in the context of all reform options. </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4</w:t>
      </w:r>
      <w:r>
        <w:rPr/>
        <w:fldChar w:fldCharType="end"/>
      </w:r>
      <w:r>
        <w:rPr/>
        <w:tab/>
        <w:t>Transaction costs</w:t>
      </w:r>
    </w:p>
    <w:p>
      <w:pPr>
        <w:pStyle w:val="TextBody"/>
        <w:rPr/>
      </w:pPr>
      <w:r>
        <w:rPr/>
        <w:t>Transaction costs are the costs of providing a good or service through the market rather than having it provided from within the business. Vertical separation may increase total transaction costs, as costs that were previously internalised are revealed:</w:t>
      </w:r>
    </w:p>
    <w:p>
      <w:pPr>
        <w:pStyle w:val="Quote"/>
        <w:rPr/>
      </w:pPr>
      <w:r>
        <w:rPr/>
        <w:t>Outside the firm, price movements direct production, which is coordinated through a series of exchange transactions on the market. Within the firm, these market transactions are eliminated and in place of the complicated market structure with exchange transactions is substituted the entrepreneur</w:t>
        <w:noBreakHyphen/>
        <w:t>co</w:t>
        <w:noBreakHyphen/>
        <w:t>ordinator, who directs production … the operation of a market costs something and by forming an organisation and allowing some authority to direct the resources, certain marketing costs are saved. (Coase 1937, p. 388 and 392)</w:t>
      </w:r>
    </w:p>
    <w:p>
      <w:pPr>
        <w:pStyle w:val="TextBody"/>
        <w:rPr/>
      </w:pPr>
      <w:r>
        <w:rPr/>
        <w:t>Transaction costs comprise search and information costs, bargaining and decision costs and policing and enforcement costs — including costs associated with administering relevant legislative, regulatory and licensing requirements. IPART considered the impact on transaction costs as part of its review of Sydney Water:</w:t>
      </w:r>
    </w:p>
    <w:p>
      <w:pPr>
        <w:pStyle w:val="Quote"/>
        <w:rPr/>
      </w:pPr>
      <w:r>
        <w:rPr/>
        <w:t>Vertical unbundling can involve significant transactions costs, and … there is insufficient information available to guarantee that the cost of such structural reform would be outweighed by the associated benefits at this point in time. (IPART 2005, p. 60)</w:t>
      </w:r>
    </w:p>
    <w:p>
      <w:pPr>
        <w:pStyle w:val="TextBody"/>
        <w:rPr/>
      </w:pPr>
      <w:r>
        <w:rPr/>
        <w:t>Ballance and Taylor (2005), in response to a finding made by Stone and Webster that UK water utilities are too large, cautioned:</w:t>
      </w:r>
    </w:p>
    <w:p>
      <w:pPr>
        <w:pStyle w:val="Quote"/>
        <w:rPr/>
      </w:pPr>
      <w:r>
        <w:rPr/>
        <w:t>While the findings from the study might indicate that a more efficient structure than the one observed at present is possible, the transaction costs associated with changing the current structure should not be ignored and one would want to be a lot more confident of the benefits. (Ballance and Taylor 2005, p. 61)</w:t>
      </w:r>
    </w:p>
    <w:p>
      <w:pPr>
        <w:pStyle w:val="TextBody"/>
        <w:rPr/>
      </w:pPr>
      <w:r>
        <w:rPr/>
        <w:t>However, evidence from reform in other industries suggests that these costs may not be prohibitively high. For example, ACIL Tasman found that the transition and transaction costs of structural reform of the electricity industry turned out to be significantly less than first envisaged:</w:t>
      </w:r>
    </w:p>
    <w:p>
      <w:pPr>
        <w:pStyle w:val="Quote"/>
        <w:rPr/>
      </w:pPr>
      <w:r>
        <w:rPr/>
        <w:t>Economies of vertical integration existed in the electricity industry as vertically</w:t>
        <w:noBreakHyphen/>
        <w:t>integrated electricity commissions undertook new investment, operated both power stations and the transmission network and scheduled these assets to meet demand. However, it now appears that the transaction costs in separating out this function are not significant. In the case of the National Electricity Market (NEM), they appear to be lower by an order of magnitude than the wholesale price reductions experienced shortly after the NEM commenced. (ACIL Tasman 2007b, p. xiii)</w:t>
      </w:r>
    </w:p>
    <w:p>
      <w:pPr>
        <w:pStyle w:val="TextBody"/>
        <w:rPr/>
      </w:pPr>
      <w:r>
        <w:rPr/>
        <w:t>Likewise, ACIL Tasman (2007b) suggests that no major transaction costs have been incurred since reform of the gas sector.</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petition and structural reform</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VCEC pointed out that the Melbourne retailers supplied well in excess of this amount (~150 GL per annum) at that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23:31:00Z</dcterms:created>
  <dc:creator/>
  <dc:description>G.</dc:description>
  <cp:keywords/>
  <dc:language>en-US</dc:language>
  <cp:lastModifiedBy>Smith, Warwick</cp:lastModifiedBy>
  <cp:lastPrinted>2011-08-29T09:06:00Z</cp:lastPrinted>
  <dcterms:modified xsi:type="dcterms:W3CDTF">2011-10-10T00:20:00Z</dcterms:modified>
  <cp:revision>27</cp:revision>
  <dc:subject>Australia's urban water sector</dc:subject>
  <dc:title>Competition and structural re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