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Referee reports</w:t>
      </w:r>
      <w:bookmarkEnd w:id="2"/>
    </w:p>
    <w:p>
      <w:pPr>
        <w:pStyle w:val="TextBody"/>
        <w:rPr/>
      </w:pPr>
      <w:bookmarkStart w:id="3" w:name="begin"/>
      <w:bookmarkEnd w:id="3"/>
      <w:r>
        <w:rPr/>
        <w:t xml:space="preserve">In accordance with the general policy guidelines of the </w:t>
      </w:r>
      <w:r>
        <w:rPr>
          <w:i/>
        </w:rPr>
        <w:t xml:space="preserve">Productivity Commission Act 1998 </w:t>
      </w:r>
      <w:r>
        <w:rPr/>
        <w:t xml:space="preserve">(Cwlth), the Commission appointed Professor John Freebairn (University of Melbourne) and Professor Alan Woodland (University of New South Wales) to a reference panel for the purpose of reporting on the modelling. This appendix contains their reports.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Professor John Freebairn</w:t>
      </w:r>
    </w:p>
    <w:p>
      <w:pPr>
        <w:pStyle w:val="TextBody"/>
        <w:rPr/>
      </w:pPr>
      <w:r>
        <w:rPr/>
        <w:t>The objective of the modelling is to provide an assessment of the order of magnitude of gains in economic efficiency of potential microeconomic reforms in the urban water sector, using Melbourne and Perth as illustrative case studies. Reforms considered include: removing quantitative restrictions on household outdoor water use; removing bans and mandates restricting the choice of potential water supply infrastructure investment options; removing restrictions on uniform water prices over several years; and using a form of real option investment planning to choose the form, time and scale of supply augmentation investments rather than a conservative strategy of investment for the worst case scenario. The underlying model of demand for and supply of potable water, and of different investment options to expand supply capacity, explicitly seeks to incorporate: the variability of dam inflows; the inter-temporal flows and stocks of water; investments once made become sunk costs; and, the different lead times, cost structures and supply reliability of different infrastructure investment options. A very large linear programming model is used to determine investment type and time of investment decisions, and water price and quantity outcomes, to maximise economic efficiency, which is measured as expected economic surplus. The base case scenario solves for the competitive market with no policy restrictions. Then, with the addition of the policy restrictions, the model is resolved, and comparisons are made for prices, quantities, investment and economic surplus relative to the base case. The difference in economic surplus between the base case and policy constrained scenario provide estimates of the order of benefits of each category of microeconomic reform.</w:t>
      </w:r>
    </w:p>
    <w:p>
      <w:pPr>
        <w:pStyle w:val="TextBody"/>
        <w:rPr/>
      </w:pPr>
      <w:r>
        <w:rPr/>
        <w:t>A summary picture of the order of gains in economic efficiency from different microeconomic reforms to Melbourne water is given in Table 1, which draws on estimates in the repor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Different expressions of the gains in economic efficiency from policy reforms for Melbourne Water</w:t>
      </w:r>
    </w:p>
    <w:tbl>
      <w:tblPr>
        <w:tblW w:w="5000" w:type="pct"/>
        <w:jc w:val="left"/>
        <w:tblInd w:w="0" w:type="dxa"/>
        <w:tblLayout w:type="fixed"/>
        <w:tblCellMar>
          <w:top w:w="0" w:type="dxa"/>
          <w:left w:w="0" w:type="dxa"/>
          <w:bottom w:w="0" w:type="dxa"/>
          <w:right w:w="0" w:type="dxa"/>
        </w:tblCellMar>
      </w:tblPr>
      <w:tblGrid>
        <w:gridCol w:w="2761"/>
        <w:gridCol w:w="2009"/>
        <w:gridCol w:w="2009"/>
        <w:gridCol w:w="2009"/>
      </w:tblGrid>
      <w:tr>
        <w:trPr/>
        <w:tc>
          <w:tcPr>
            <w:tcW w:w="2761" w:type="dxa"/>
            <w:tcBorders>
              <w:top w:val="single" w:sz="6" w:space="0" w:color="000000"/>
              <w:bottom w:val="single" w:sz="6" w:space="0" w:color="000000"/>
            </w:tcBorders>
          </w:tcPr>
          <w:p>
            <w:pPr>
              <w:pStyle w:val="TableColumnHeading"/>
              <w:spacing w:before="80" w:after="80"/>
              <w:jc w:val="left"/>
              <w:rPr/>
            </w:pPr>
            <w:r>
              <w:rPr/>
              <w:t>Policy Reform</w:t>
            </w:r>
          </w:p>
        </w:tc>
        <w:tc>
          <w:tcPr>
            <w:tcW w:w="2009" w:type="dxa"/>
            <w:tcBorders>
              <w:top w:val="single" w:sz="6" w:space="0" w:color="000000"/>
              <w:bottom w:val="single" w:sz="6" w:space="0" w:color="000000"/>
            </w:tcBorders>
          </w:tcPr>
          <w:p>
            <w:pPr>
              <w:pStyle w:val="TableColumnHeading"/>
              <w:spacing w:before="80" w:after="80"/>
              <w:rPr/>
            </w:pPr>
            <w:r>
              <w:rPr/>
              <w:t>Expected net present value over ten years: central estimate</w:t>
            </w:r>
          </w:p>
        </w:tc>
        <w:tc>
          <w:tcPr>
            <w:tcW w:w="2009" w:type="dxa"/>
            <w:tcBorders>
              <w:top w:val="single" w:sz="6" w:space="0" w:color="000000"/>
              <w:bottom w:val="single" w:sz="6" w:space="0" w:color="000000"/>
            </w:tcBorders>
          </w:tcPr>
          <w:p>
            <w:pPr>
              <w:pStyle w:val="TableColumnHeading"/>
              <w:spacing w:before="80" w:after="80"/>
              <w:rPr/>
            </w:pPr>
            <w:r>
              <w:rPr/>
              <w:t>Expected net present value over ten years: central estimate</w:t>
            </w:r>
          </w:p>
        </w:tc>
        <w:tc>
          <w:tcPr>
            <w:tcW w:w="2009" w:type="dxa"/>
            <w:tcBorders>
              <w:top w:val="single" w:sz="6" w:space="0" w:color="000000"/>
              <w:bottom w:val="single" w:sz="6" w:space="0" w:color="000000"/>
            </w:tcBorders>
          </w:tcPr>
          <w:p>
            <w:pPr>
              <w:pStyle w:val="TableColumnHeading"/>
              <w:spacing w:before="80" w:after="80"/>
              <w:ind w:left="6" w:right="28" w:hanging="0"/>
              <w:rPr/>
            </w:pPr>
            <w:r>
              <w:rPr/>
              <w:t>Expected net gain</w:t>
              <w:br/>
              <w:t xml:space="preserve"> per year as share</w:t>
              <w:br/>
              <w:t xml:space="preserve"> of water sales:</w:t>
              <w:br/>
              <w:t>central estimate</w:t>
            </w:r>
          </w:p>
        </w:tc>
      </w:tr>
      <w:tr>
        <w:trPr/>
        <w:tc>
          <w:tcPr>
            <w:tcW w:w="2761" w:type="dxa"/>
            <w:tcBorders>
              <w:top w:val="single" w:sz="6" w:space="0" w:color="000000"/>
            </w:tcBorders>
          </w:tcPr>
          <w:p>
            <w:pPr>
              <w:pStyle w:val="TableUnitsRow"/>
              <w:snapToGrid w:val="false"/>
              <w:spacing w:before="80" w:after="80"/>
              <w:jc w:val="left"/>
              <w:rPr/>
            </w:pPr>
            <w:r>
              <w:rPr/>
            </w:r>
          </w:p>
        </w:tc>
        <w:tc>
          <w:tcPr>
            <w:tcW w:w="2009" w:type="dxa"/>
            <w:tcBorders>
              <w:top w:val="single" w:sz="6" w:space="0" w:color="000000"/>
            </w:tcBorders>
          </w:tcPr>
          <w:p>
            <w:pPr>
              <w:pStyle w:val="TableUnitsRow"/>
              <w:spacing w:before="80" w:after="80"/>
              <w:rPr/>
            </w:pPr>
            <w:r>
              <w:rPr/>
              <w:t>$ million</w:t>
            </w:r>
          </w:p>
        </w:tc>
        <w:tc>
          <w:tcPr>
            <w:tcW w:w="2009" w:type="dxa"/>
            <w:tcBorders>
              <w:top w:val="single" w:sz="6" w:space="0" w:color="000000"/>
            </w:tcBorders>
          </w:tcPr>
          <w:p>
            <w:pPr>
              <w:pStyle w:val="TableUnitsRow"/>
              <w:spacing w:before="80" w:after="80"/>
              <w:rPr/>
            </w:pPr>
            <w:r>
              <w:rPr/>
              <w:t>% of economic surplus</w:t>
            </w:r>
          </w:p>
        </w:tc>
        <w:tc>
          <w:tcPr>
            <w:tcW w:w="2009" w:type="dxa"/>
            <w:tcBorders>
              <w:top w:val="single" w:sz="6" w:space="0" w:color="000000"/>
            </w:tcBorders>
          </w:tcPr>
          <w:p>
            <w:pPr>
              <w:pStyle w:val="TableBodyText"/>
              <w:spacing w:before="80" w:after="40"/>
              <w:ind w:left="6" w:right="28" w:hanging="0"/>
              <w:rPr/>
            </w:pPr>
            <w:r>
              <w:rPr/>
              <w:t>% of consumer outlay</w:t>
            </w:r>
          </w:p>
        </w:tc>
      </w:tr>
      <w:tr>
        <w:trPr/>
        <w:tc>
          <w:tcPr>
            <w:tcW w:w="2761" w:type="dxa"/>
            <w:tcBorders/>
          </w:tcPr>
          <w:p>
            <w:pPr>
              <w:pStyle w:val="TableBodyText"/>
              <w:spacing w:before="0" w:after="40"/>
              <w:jc w:val="left"/>
              <w:rPr/>
            </w:pPr>
            <w:r>
              <w:rPr/>
              <w:t>Remove water restrictions</w:t>
            </w:r>
          </w:p>
        </w:tc>
        <w:tc>
          <w:tcPr>
            <w:tcW w:w="2009" w:type="dxa"/>
            <w:tcBorders/>
          </w:tcPr>
          <w:p>
            <w:pPr>
              <w:pStyle w:val="TableBodyText"/>
              <w:keepNext w:val="true"/>
              <w:keepLines/>
              <w:spacing w:lineRule="atLeast" w:line="220" w:before="0" w:after="40"/>
              <w:ind w:left="6" w:right="113" w:hanging="0"/>
              <w:jc w:val="right"/>
              <w:rPr/>
            </w:pPr>
            <w:r>
              <w:rPr/>
              <w:t>691</w:t>
            </w:r>
          </w:p>
        </w:tc>
        <w:tc>
          <w:tcPr>
            <w:tcW w:w="2009" w:type="dxa"/>
            <w:tcBorders/>
          </w:tcPr>
          <w:p>
            <w:pPr>
              <w:pStyle w:val="TableBodyText"/>
              <w:keepNext w:val="true"/>
              <w:keepLines/>
              <w:spacing w:lineRule="atLeast" w:line="220" w:before="0" w:after="40"/>
              <w:ind w:left="6" w:right="113" w:hanging="0"/>
              <w:jc w:val="right"/>
              <w:rPr/>
            </w:pPr>
            <w:r>
              <w:rPr/>
              <w:t>1.76</w:t>
            </w:r>
          </w:p>
        </w:tc>
        <w:tc>
          <w:tcPr>
            <w:tcW w:w="2009" w:type="dxa"/>
            <w:tcBorders/>
          </w:tcPr>
          <w:p>
            <w:pPr>
              <w:pStyle w:val="TableBodyText"/>
              <w:spacing w:before="0" w:after="40"/>
              <w:ind w:left="6" w:right="28" w:hanging="0"/>
              <w:rPr/>
            </w:pPr>
            <w:r>
              <w:rPr/>
              <w:t>8.1</w:t>
            </w:r>
          </w:p>
        </w:tc>
      </w:tr>
      <w:tr>
        <w:trPr/>
        <w:tc>
          <w:tcPr>
            <w:tcW w:w="2761" w:type="dxa"/>
            <w:tcBorders/>
          </w:tcPr>
          <w:p>
            <w:pPr>
              <w:pStyle w:val="TableBodyText"/>
              <w:spacing w:before="0" w:after="40"/>
              <w:ind w:left="114" w:right="113" w:hanging="108"/>
              <w:jc w:val="left"/>
              <w:rPr/>
            </w:pPr>
            <w:r>
              <w:rPr/>
              <w:t>Remove mandated investments and bans on investment options</w:t>
            </w:r>
          </w:p>
        </w:tc>
        <w:tc>
          <w:tcPr>
            <w:tcW w:w="2009" w:type="dxa"/>
            <w:tcBorders/>
          </w:tcPr>
          <w:p>
            <w:pPr>
              <w:pStyle w:val="TableBodyText"/>
              <w:keepNext w:val="true"/>
              <w:keepLines/>
              <w:spacing w:lineRule="atLeast" w:line="220" w:before="0" w:after="40"/>
              <w:ind w:left="6" w:right="113" w:hanging="0"/>
              <w:jc w:val="right"/>
              <w:rPr/>
            </w:pPr>
            <w:r>
              <w:rPr/>
              <w:t>1978</w:t>
            </w:r>
          </w:p>
        </w:tc>
        <w:tc>
          <w:tcPr>
            <w:tcW w:w="2009" w:type="dxa"/>
            <w:tcBorders/>
          </w:tcPr>
          <w:p>
            <w:pPr>
              <w:pStyle w:val="TableBodyText"/>
              <w:keepNext w:val="true"/>
              <w:keepLines/>
              <w:spacing w:lineRule="atLeast" w:line="220" w:before="0" w:after="40"/>
              <w:ind w:left="6" w:right="113" w:hanging="0"/>
              <w:jc w:val="right"/>
              <w:rPr/>
            </w:pPr>
            <w:r>
              <w:rPr/>
              <w:t>5.02</w:t>
            </w:r>
          </w:p>
        </w:tc>
        <w:tc>
          <w:tcPr>
            <w:tcW w:w="2009" w:type="dxa"/>
            <w:tcBorders/>
          </w:tcPr>
          <w:p>
            <w:pPr>
              <w:pStyle w:val="TableBodyText"/>
              <w:spacing w:before="0" w:after="40"/>
              <w:ind w:left="6" w:right="28" w:hanging="0"/>
              <w:rPr/>
            </w:pPr>
            <w:r>
              <w:rPr/>
              <w:t>23.1</w:t>
            </w:r>
          </w:p>
        </w:tc>
      </w:tr>
      <w:tr>
        <w:trPr/>
        <w:tc>
          <w:tcPr>
            <w:tcW w:w="2761" w:type="dxa"/>
            <w:tcBorders/>
          </w:tcPr>
          <w:p>
            <w:pPr>
              <w:pStyle w:val="TableBodyText"/>
              <w:spacing w:before="0" w:after="40"/>
              <w:ind w:left="114" w:right="113" w:hanging="108"/>
              <w:jc w:val="left"/>
              <w:rPr/>
            </w:pPr>
            <w:r>
              <w:rPr/>
              <w:t>Remove restrictions on uniform prices over time</w:t>
            </w:r>
          </w:p>
        </w:tc>
        <w:tc>
          <w:tcPr>
            <w:tcW w:w="2009" w:type="dxa"/>
            <w:tcBorders/>
          </w:tcPr>
          <w:p>
            <w:pPr>
              <w:pStyle w:val="TableBodyText"/>
              <w:keepNext w:val="true"/>
              <w:keepLines/>
              <w:spacing w:lineRule="atLeast" w:line="220" w:before="0" w:after="40"/>
              <w:ind w:left="6" w:right="113" w:hanging="0"/>
              <w:jc w:val="right"/>
              <w:rPr/>
            </w:pPr>
            <w:r>
              <w:rPr/>
              <w:t>27</w:t>
            </w:r>
          </w:p>
        </w:tc>
        <w:tc>
          <w:tcPr>
            <w:tcW w:w="2009" w:type="dxa"/>
            <w:tcBorders/>
          </w:tcPr>
          <w:p>
            <w:pPr>
              <w:pStyle w:val="TableBodyText"/>
              <w:keepNext w:val="true"/>
              <w:keepLines/>
              <w:spacing w:lineRule="atLeast" w:line="220" w:before="0" w:after="40"/>
              <w:ind w:left="6" w:right="113" w:hanging="0"/>
              <w:jc w:val="right"/>
              <w:rPr/>
            </w:pPr>
            <w:r>
              <w:rPr/>
              <w:t>0.07</w:t>
            </w:r>
          </w:p>
        </w:tc>
        <w:tc>
          <w:tcPr>
            <w:tcW w:w="2009" w:type="dxa"/>
            <w:tcBorders/>
          </w:tcPr>
          <w:p>
            <w:pPr>
              <w:pStyle w:val="TableBodyText"/>
              <w:spacing w:before="0" w:after="40"/>
              <w:ind w:left="6" w:right="28" w:hanging="0"/>
              <w:rPr/>
            </w:pPr>
            <w:r>
              <w:rPr/>
              <w:t>0.3</w:t>
            </w:r>
          </w:p>
        </w:tc>
      </w:tr>
      <w:tr>
        <w:trPr/>
        <w:tc>
          <w:tcPr>
            <w:tcW w:w="2761" w:type="dxa"/>
            <w:tcBorders>
              <w:bottom w:val="single" w:sz="6" w:space="0" w:color="000000"/>
            </w:tcBorders>
          </w:tcPr>
          <w:p>
            <w:pPr>
              <w:pStyle w:val="TableBodyText"/>
              <w:spacing w:before="0" w:after="40"/>
              <w:ind w:left="114" w:right="113" w:hanging="108"/>
              <w:jc w:val="left"/>
              <w:rPr/>
            </w:pPr>
            <w:r>
              <w:rPr/>
              <w:t>Cost savings with real options investment planning</w:t>
            </w:r>
          </w:p>
        </w:tc>
        <w:tc>
          <w:tcPr>
            <w:tcW w:w="2009" w:type="dxa"/>
            <w:tcBorders>
              <w:bottom w:val="single" w:sz="6" w:space="0" w:color="000000"/>
            </w:tcBorders>
          </w:tcPr>
          <w:p>
            <w:pPr>
              <w:pStyle w:val="TableBodyText"/>
              <w:keepNext w:val="true"/>
              <w:keepLines/>
              <w:spacing w:lineRule="atLeast" w:line="220" w:before="0" w:after="40"/>
              <w:ind w:left="6" w:right="113" w:hanging="0"/>
              <w:jc w:val="right"/>
              <w:rPr/>
            </w:pPr>
            <w:r>
              <w:rPr/>
              <w:t>907</w:t>
            </w:r>
          </w:p>
        </w:tc>
        <w:tc>
          <w:tcPr>
            <w:tcW w:w="2009" w:type="dxa"/>
            <w:tcBorders>
              <w:bottom w:val="single" w:sz="6" w:space="0" w:color="000000"/>
            </w:tcBorders>
          </w:tcPr>
          <w:p>
            <w:pPr>
              <w:pStyle w:val="TableBodyText"/>
              <w:keepNext w:val="true"/>
              <w:keepLines/>
              <w:spacing w:lineRule="atLeast" w:line="220" w:before="0" w:after="40"/>
              <w:ind w:left="6" w:right="113" w:hanging="0"/>
              <w:jc w:val="right"/>
              <w:rPr/>
            </w:pPr>
            <w:r>
              <w:rPr/>
              <w:t>2.30</w:t>
            </w:r>
          </w:p>
        </w:tc>
        <w:tc>
          <w:tcPr>
            <w:tcW w:w="2009" w:type="dxa"/>
            <w:tcBorders>
              <w:bottom w:val="single" w:sz="6" w:space="0" w:color="000000"/>
            </w:tcBorders>
          </w:tcPr>
          <w:p>
            <w:pPr>
              <w:pStyle w:val="TableBodyText"/>
              <w:spacing w:before="0" w:after="40"/>
              <w:ind w:left="6" w:right="28" w:hanging="0"/>
              <w:rPr/>
            </w:pPr>
            <w:r>
              <w:rPr/>
              <w:t>10.6</w:t>
            </w:r>
          </w:p>
        </w:tc>
      </w:tr>
    </w:tbl>
    <w:p>
      <w:pPr>
        <w:pStyle w:val="Source"/>
        <w:rPr/>
      </w:pPr>
      <w:r>
        <w:rPr>
          <w:i/>
        </w:rPr>
        <w:t>Source</w:t>
      </w:r>
      <w:r>
        <w:rPr/>
        <w:t>: Central estimate gains from table 5.5; economic surplus from table C.3; and, market outlay based on average annual efficiency gain (0.1 of column 2) and annual water sale of $585 million (390 GL at $1.50/kL from table 3.4).</w:t>
      </w:r>
    </w:p>
    <w:p>
      <w:pPr>
        <w:pStyle w:val="TextBody"/>
        <w:rPr/>
      </w:pPr>
      <w:r>
        <w:rPr/>
        <w:t xml:space="preserve">The potential gains from microeconomic reform are large when assessed in terms of dollars, either absolutely or as a share of current household expenditure on water. The biggest gains are for removing restrictions on the choice of lowest cost water supply augmentation to meet the needs of the projected growing population, or in the event of climate change resulting in lower inflows into dams. </w:t>
      </w:r>
    </w:p>
    <w:p>
      <w:pPr>
        <w:pStyle w:val="TextBody"/>
        <w:rPr/>
      </w:pPr>
      <w:r>
        <w:rPr/>
        <w:t>Further, as noted in the Productivity Commission report, the estimated gains of the reforms summarised in Table 1 are lower bound estimates. For example, in the case of water restrictions, the model estimates are for the triangle abc in the diagram of Box A.1. But, because of the heterogeneity of household preferences (as opposed to the implicit homogeneity assumption) many of the households facing restrictions have marginal valuations of water along the da segment of the demand curve way above the price of 14 shown; these higher valuations are included in the much higher efficiency estimates obtained in the choice modelling studies reported by Hensher et al. (2006), Brennan et al. (2007) and Grafton and Ward (2008) who find the average costs per household at up to a half of the water bill. As another example, in the case of decisions about the time of investment in water expanding infrastructure, considerable benefits under the real options investment model can be anticipated by transparent policy and business decision planning to reduce the elapsed time between the decision to undertake an investment project and its installation.</w:t>
      </w:r>
    </w:p>
    <w:p>
      <w:pPr>
        <w:pStyle w:val="TextBody"/>
        <w:rPr/>
      </w:pPr>
      <w:r>
        <w:rPr/>
        <w:t>An important implication of the modelling is the importance of different constraints and investment options across different urban areas. There is no simple “one size fits all” set of guidelines. The comparative results for Melbourne and Perth reported in the study reveal quite different efficient pricing and investment rules, and different relative ranking and magnitudes of benefits of different microeconomic reforms. Compared with Melbourne, Perth now is more dependent on existing investments in high security water, both from desalination and artesian, even though its dams face greater variability of inflow. The set of potential supply augmentation investment options and their relative attributes vary between the two cities. The general idea and structure of the Productivity Commission model is widely applicable, but the specific parameters and investment options are likely to vary from one urban centre to another.</w:t>
      </w:r>
    </w:p>
    <w:p>
      <w:pPr>
        <w:pStyle w:val="TextBody"/>
        <w:rPr/>
      </w:pPr>
      <w:r>
        <w:rPr/>
        <w:t>The general model framework, and in some cases with further refinements, likely will be an important addition to the decision making tools for use by utilities and others involved in managing water and investing in infrastructure to increase supply.</w:t>
      </w:r>
    </w:p>
    <w:p>
      <w:pPr>
        <w:pStyle w:val="TextBody"/>
        <w:rPr/>
      </w:pPr>
      <w:r>
        <w:rPr/>
        <w:t xml:space="preserve">All models by their very nature simplify a much more complex reality. Relevant questions to ask about appropriate simplifying assumptions include: would alternative assumptions both provide a better approximation to reality and materially change the results, and for this study estimates of the order of benefits of microeconomic reform; and the costs of a more complicated model, or a different model, in terms of resources required for the analysis, and the clarity of the intuition behind the results? Two sets of more general assumptions might be considered in future work, namely risk aversion and uncertainty on the demand side. </w:t>
      </w:r>
    </w:p>
    <w:p>
      <w:pPr>
        <w:pStyle w:val="TextBody"/>
        <w:rPr/>
      </w:pPr>
      <w:r>
        <w:rPr/>
        <w:t>The present model assumes risk neutrality for households, the utilities and government. It seems likely that each of these three players have risk averse utility functions, and particularly against the prospect of running out of water or requiring very restrictive water restrictions. That is, there is a penalty increasing at an increasing rate as a function of the fall in the available water in storage, or a willingness to pay a premium for greater security of supply or stability of water prices over time. Of course, there will be challenges in finding estimates of the risk aversion parameter(s); and perhaps the use of choice modelling techniques could be explored. A number of effects of risk aversion on decisions generated from the model can be anticipated. First, in terms of water management from the available infrastructure capital stock, a risk premium for security of supply would be generated by a more conservative storage rule resulting in higher prices and/or tighter and more frequently applied restrictions on average, and more so the lower the opening stock and the more variable the inflow. Second, in terms of the desired portfolio of capital infrastructure to supply water, the preferred portfolio will contain a higher share of less variable water supply but more expensive on average water. Relative to the risk neutral model results, risk aversion favours manufactured water and artesian water relative to rain fed dams, and then for rain fed dams a more diverse set of regionally located dams (assuming less than perfect correlation of different dam stream inflows) and investment in inter-system connections. Third, the timing of new investments is likely to change, but here there are conflicting forces on the direction of change. From the first effect discussed above, less water will be consumed, and so delaying the need for investment. At the same time, risk aversion against running-out of water, severe water restrictions, higher prices or a combination calls for more carryover capacity to reduce the probability of very low supply. Risk aversion on the part of the investor against a realised negative cash flow would favour delaying investment. The net effect of these different forces likely will vary with such parameters as the variability of supply, the effectiveness of higher prices and restrictions reducing consumption, and the form of and magnitude of risk aversion. Ultimately, the net effect of risk aversion on the timing of investments in additional water supply requires empirical resolution.</w:t>
      </w:r>
    </w:p>
    <w:p>
      <w:pPr>
        <w:pStyle w:val="TextBody"/>
        <w:rPr/>
      </w:pPr>
      <w:r>
        <w:rPr/>
        <w:t xml:space="preserve">The current version of the model allows for uncertainty about the inflow of water into dams, and assumes perfect knowledge on other parts of the decision problem. In reality, there is uncertainty about demand in the future, and about the relative costs of different infrastructure investment options (with, for example, different rates of technical change, changes in relative input costs, and policy regarding environment approvals and energy prices). Demand uncertainty arises with imperfect knowledge about population growth and the per capita demand function. Uncertainty about per capita demand arises with imperfect information about the future values of key explanatory variables, sample estimates of the parameters, and the error term. The paper does run sensitivity scenarios for different aggregate consumption growth rates and own price demand elasticities; and in Table C.3 reports relatively small effects of the costs of restrictions on investment options for Melbourne. Extending the model to incorporate further sources of unknown variation to key determinates of realised economic surplus seems likely to mean more conservative water releases for consumption, and bringing forward the time of investments in infrastructure than obtained from the current model. And, the effects will be larger the more important is risk aversion and the more highly correlated are the new uncertainties with the already included stochastic inflow variable. </w:t>
      </w:r>
    </w:p>
    <w:p>
      <w:pPr>
        <w:pStyle w:val="TextBody"/>
        <w:rPr/>
      </w:pPr>
      <w:r>
        <w:rPr/>
        <w:t>An interesting further sensitivity test would be to increase the variability of the dam inflow as a potential feature of climate change. Comparison of the model results for Perth with its lower dependence on dam water relative to reliable desalination and aquifer source water versus Melbourne indicates that greater variability of dam inflows with climate change will have important effects on the choice of decisions over the management of water and of investment in new supply capacity.</w:t>
      </w:r>
    </w:p>
    <w:p>
      <w:pPr>
        <w:pStyle w:val="TextBody"/>
        <w:rPr/>
      </w:pPr>
      <w:r>
        <w:rPr/>
        <w:t xml:space="preserve">Overall, the model provides an appropriate technique to make estimates of the order of magnitudes of benefits of microeconomic reform in the urban water industry. In the benchmark or efficient scenario, water is priced at its marginal social opportunity cost and new investments are undertaken if the expected present value of additional future revenue exceeds the investment and operating costs. Decisions are made in the context of stochastic information on dam inflows but recognising new information becomes available each decision period, with a time sequence of decision periods sensitive to observed water in storage, and that investments in expanding supply are large, lumpy and require investment lead times, and that once made the capital costs are sunk costs. A large linear programming model with state contingent options is solved to derive the water management and investment decisions which maximise economic efficiency. A rich set of data on probability distribution functions is generated for outcomes in terms of prices, quantities, economic surplus and so forth. Then, the effects of different policy options associated with microeconomic reform are analysed by changing the constraints of the programming model. Sensitivity of the results of the scenario comparisons is illustrated with model re-runs for variations of key demand side and supply side parameters. The model offers a general framework which can be reworked for different urban centres, and which can be modified to represent different and alternative assumptions and parameters, for use in policy analysis and decision making by the water utilities. </w:t>
      </w:r>
    </w:p>
    <w:p>
      <w:pPr>
        <w:pStyle w:val="Heading3"/>
        <w:ind w:left="0" w:hanging="0"/>
        <w:rPr/>
      </w:pPr>
      <w:r>
        <w:rPr/>
        <w:t>References</w:t>
      </w:r>
    </w:p>
    <w:p>
      <w:pPr>
        <w:pStyle w:val="Reference"/>
        <w:rPr/>
      </w:pPr>
      <w:r>
        <w:rPr/>
        <w:t xml:space="preserve">Brennan, D., Tapsuwan, S and Ingram, G. 2007, ‘The Welfare Costs of Urban Outdoor Water Restrictions’, </w:t>
      </w:r>
      <w:r>
        <w:rPr>
          <w:i/>
        </w:rPr>
        <w:t>Australian Journal of Agricultural and Resource Economic</w:t>
      </w:r>
      <w:r>
        <w:rPr/>
        <w:t>, vol. 51, no. 3, pp. 243–62.</w:t>
      </w:r>
    </w:p>
    <w:p>
      <w:pPr>
        <w:pStyle w:val="Reference"/>
        <w:rPr/>
      </w:pPr>
      <w:r>
        <w:rPr/>
        <w:t xml:space="preserve">Grafton, Q. and Ward, M. 2008, ‘Prices Versus Rationing: Marshallian Surplus and Mandatory Water Restrictions’, </w:t>
      </w:r>
      <w:r>
        <w:rPr>
          <w:i/>
        </w:rPr>
        <w:t>Economic Record</w:t>
      </w:r>
      <w:r>
        <w:rPr/>
        <w:t>, vol. 84, p. S57–65.</w:t>
      </w:r>
    </w:p>
    <w:p>
      <w:pPr>
        <w:pStyle w:val="Reference"/>
        <w:rPr/>
      </w:pPr>
      <w:r>
        <w:rPr/>
        <w:t xml:space="preserve">Hensher, D., Shore, N. and Train, 2006. ‘Water Supply Security and Willingness to Pay to Avoid Drought Restrictions’, </w:t>
      </w:r>
      <w:r>
        <w:rPr>
          <w:i/>
        </w:rPr>
        <w:t>Economic Record</w:t>
      </w:r>
      <w:r>
        <w:rPr/>
        <w:t xml:space="preserve">, vol. 82, no. 256, </w:t>
        <w:br/>
        <w:t>pp. 56–66.</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Professor Alan Woodland</w:t>
      </w:r>
    </w:p>
    <w:p>
      <w:pPr>
        <w:pStyle w:val="Heading3"/>
        <w:ind w:left="0" w:hanging="0"/>
        <w:rPr/>
      </w:pPr>
      <w:r>
        <w:rPr/>
        <w:t>Introduction</w:t>
      </w:r>
    </w:p>
    <w:p>
      <w:pPr>
        <w:pStyle w:val="TextBody"/>
        <w:rPr/>
      </w:pPr>
      <w:r>
        <w:rPr/>
        <w:t>The Productivity Commission has undertaken analyses of various water policy scenarios making use of a specially developed partial equilibrium model of urban water storage, supply and demand. This model has been calibrated to urban water markets in Melbourne and Perth. The purpose of the present paper is to provide an evaluation of the nature and appropriateness of the modeling strategy and resulting model.</w:t>
      </w:r>
    </w:p>
    <w:p>
      <w:pPr>
        <w:pStyle w:val="TextBody"/>
        <w:rPr/>
      </w:pPr>
      <w:r>
        <w:rPr/>
        <w:t>In the following, I first provide a brief overview of the main features of the model and, in doing so, I comment on its appropriateness. Secondly, I highlight some features of the model that provide potential limitations and qualifications of the Commission's modeling exercises.</w:t>
      </w:r>
    </w:p>
    <w:p>
      <w:pPr>
        <w:pStyle w:val="Heading3"/>
        <w:ind w:left="0" w:hanging="0"/>
        <w:rPr/>
      </w:pPr>
      <w:r>
        <w:rPr/>
        <w:t>Model overview</w:t>
      </w:r>
    </w:p>
    <w:p>
      <w:pPr>
        <w:pStyle w:val="TextBody"/>
        <w:rPr/>
      </w:pPr>
      <w:r>
        <w:rPr/>
        <w:t>This model involves the specification of urban water demand by various types of consumers, the supply of water from various types of storage or production facilities, the way in which water storage levels change, the capacities of water storage facilities and how these can be changed through investment and, finally, the spot market for urban water. All of this is done in a model that is inter-temporal to take account of the dynamic nature of the water storage and capacity investment aspects of the problem and that involves stochastic inflows of water to storage facilities. Moreover, the model is set up with a mind to undertaking various forms of policy simulation analysis. Overall, the model addresses the essential and main aspects of water allocation, production and storage.</w:t>
      </w:r>
    </w:p>
    <w:p>
      <w:pPr>
        <w:pStyle w:val="TextBody"/>
        <w:rPr/>
      </w:pPr>
      <w:r>
        <w:rPr/>
        <w:t>Two aspects of the model are of particular importance. First, the model appropriately assumes that the inflows to dams are stochastic, being realized only in the year in question. This is a crucial aspect of the model that characterizes an important part of the water problem. Second, the model is appropriately inter-temporal and deals with the allocation of water over time and with the decisions to invest in additional storage and production capacities. Each year, demands, supplies and carryover water stocks are chosen to maximize the sum of current and discounted expected net social payoff, the expectation taking account of the stochastic future inflows. In this way, the future and uncertainty impact upon current water decisions.</w:t>
      </w:r>
    </w:p>
    <w:p>
      <w:pPr>
        <w:pStyle w:val="TextBody"/>
        <w:rPr/>
      </w:pPr>
      <w:r>
        <w:rPr/>
        <w:t>The data and parameter values for the model are based upon information obtained from the industry and previous research. Since results from any such model depend heavily upon these assumed values, the Commission undertook detailed sensitivity analysis. Appropriately, the report considers higher and lower values for demand elasticities and mean inflows to dams (the crucial parts of the model) and other parameters to evaluate the sensitivity of results to assumptions. The model was appropriately used to simulate a range of policy scenarios such as water restrictions, policy restrictions, mandated augmentations and uniform pricing, each with sensitivity analysis.</w:t>
      </w:r>
    </w:p>
    <w:p>
      <w:pPr>
        <w:pStyle w:val="TextBody"/>
        <w:rPr/>
      </w:pPr>
      <w:r>
        <w:rPr/>
        <w:t>The Productivity Commission approach is to determine the model's solution by solving the problem of maximizing a discounted sum of net social payoff over a horizon of years subject to constraints and taking into account the stochastic nature of future inflows. By treating it as one optimization problem, various approximations are needed and all future inflow scenarios have to be explicitly considered. This turns out, even for a ten year horizon, to be a massively large constrained linear programming problem.</w:t>
      </w:r>
    </w:p>
    <w:p>
      <w:pPr>
        <w:pStyle w:val="Heading3"/>
        <w:ind w:left="0" w:hanging="0"/>
        <w:rPr/>
      </w:pPr>
      <w:r>
        <w:rPr/>
        <w:t>Some model features</w:t>
      </w:r>
    </w:p>
    <w:p>
      <w:pPr>
        <w:pStyle w:val="Heading4"/>
        <w:rPr/>
      </w:pPr>
      <w:r>
        <w:rPr/>
        <w:t>Horizon of 10 years</w:t>
      </w:r>
    </w:p>
    <w:p>
      <w:pPr>
        <w:pStyle w:val="TextBody"/>
        <w:rPr/>
      </w:pPr>
      <w:r>
        <w:rPr/>
        <w:t>Because the computational procedure used by the Productivity Commission results in a very large linear programming problem that is at the limits of computational feasibility, the time horizon for the analysis is set at ten years. This is potentially problematic because it is a rather short horizon for the economic problem of inter-temporal water allocation and storage decisions (e.g., dams last much longer). Accordingly, the simulation results obtained over such a short horizon will lack future detail and may depend heavily upon the assumed terminal conditions.</w:t>
      </w:r>
    </w:p>
    <w:p>
      <w:pPr>
        <w:pStyle w:val="TextBody"/>
        <w:rPr/>
      </w:pPr>
      <w:r>
        <w:rPr/>
        <w:t>The model specification, being time invariant except for the constant growth rate for demands, suggests a stochastic balanced growth path in the long run. With a ten year horizon imposed by the model, there is no guarantee that the assumed terminal value of water stocks is the appropriate value. This raises the issues of how to specify the terminal value and of what affect an inaccurate terminal value will have on the solution.</w:t>
      </w:r>
    </w:p>
    <w:p>
      <w:pPr>
        <w:pStyle w:val="TextBody"/>
        <w:rPr/>
      </w:pPr>
      <w:r>
        <w:rPr/>
        <w:t>In dynamic models, the horizon is often chosen to be sufficiently long that any further increase in that horizon would have inconsequential effects on the model solution over years of interest, so the terminal condition ceases to be important. Because of the computational constraints facing the modeling team, this opportunity to deal with the terminal condition was not available. However, its potential implications should be noted.</w:t>
      </w:r>
    </w:p>
    <w:p>
      <w:pPr>
        <w:pStyle w:val="Heading4"/>
        <w:rPr/>
      </w:pPr>
      <w:r>
        <w:rPr/>
        <w:t>Expected welfare maximization</w:t>
      </w:r>
    </w:p>
    <w:p>
      <w:pPr>
        <w:pStyle w:val="TextBody"/>
        <w:rPr/>
      </w:pPr>
      <w:r>
        <w:rPr/>
        <w:t>An implicit consequence of the model formulation is that behaviour of consumers and producers in the model exhibit risk neutrality. They take account only of expected values of outcomes. They are not risk averse, as might be assumed to be the case. This implicit risk neutral behaviour limits the role played by water inflow uncertainty, which is at the heart of the Productivity Commission model. In the context of water supply and allocation, it is arguable that non-neutral (risk averse) attitudes to risk would be an important aspect of behaviour.</w:t>
      </w:r>
    </w:p>
    <w:p>
      <w:pPr>
        <w:pStyle w:val="Heading4"/>
        <w:rPr/>
      </w:pPr>
      <w:r>
        <w:rPr/>
        <w:t>Approximations</w:t>
      </w:r>
    </w:p>
    <w:p>
      <w:pPr>
        <w:pStyle w:val="Heading5"/>
        <w:rPr/>
      </w:pPr>
      <w:r>
        <w:rPr/>
        <w:t>Demand functions</w:t>
      </w:r>
    </w:p>
    <w:p>
      <w:pPr>
        <w:pStyle w:val="TextBody"/>
        <w:rPr/>
      </w:pPr>
      <w:r>
        <w:rPr/>
        <w:t>The Productivity Commission model begins with linear demand functions. If this assumption had been maintained then net social payoff would be a quadratic function of demand quantities, since the area under a linear demand function is a quadratic function. This would have then required the solution of a quadratic programming problem, not a linear programming problem — a substantially more complicated computational procedure that would have further limited the dimensionality of the model.</w:t>
      </w:r>
    </w:p>
    <w:p>
      <w:pPr>
        <w:pStyle w:val="TextBody"/>
        <w:rPr/>
      </w:pPr>
      <w:r>
        <w:rPr/>
        <w:t>The approximation involves replacing linear demand functions by step functions with given demands at from 20 to 50 different prices. Given that each point is modeled via a new variable for each demand type in each period and for each inflow scenario, these approximations involve the cost of adding a significant number of variables to the model. Increasing the number of points of approximation to increase accuracy would substantially increase the dimensionality of the resulting linear program without any real gain. The model already contains sufficient points of approximation to make the approximated demand functions accurate enough for modeling purposes.</w:t>
      </w:r>
    </w:p>
    <w:p>
      <w:pPr>
        <w:pStyle w:val="Heading5"/>
        <w:rPr/>
      </w:pPr>
      <w:r>
        <w:rPr/>
        <w:t>Probability distribution</w:t>
      </w:r>
    </w:p>
    <w:p>
      <w:pPr>
        <w:pStyle w:val="TextBody"/>
        <w:rPr/>
      </w:pPr>
      <w:r>
        <w:rPr/>
        <w:t>A second very important approximation concerns the assumed probability distributions for stochastic inflows. Empirically, stochastic inflows to dams (based largely upon stochastic rainfalls) should be treated as continuous variables with a rather wide support (range of possible values). Clearly, use of such a distribution would provide insurmountable computational challenges and so, following the standard approach in stochastic dynamic analyses, the model approximates the continuous distribution with a discrete distribution.</w:t>
      </w:r>
    </w:p>
    <w:p>
      <w:pPr>
        <w:pStyle w:val="TextBody"/>
        <w:rPr/>
      </w:pPr>
      <w:r>
        <w:rPr/>
        <w:t>The continuous distribution is approximated by just three discrete points — high, medium and low inflows. This choice is the one that is crucial to the model's dimensionality. With three discrete inflow points, the number of possible inflow scenarios is 3</w:t>
      </w:r>
      <w:r>
        <w:rPr>
          <w:vertAlign w:val="superscript"/>
        </w:rPr>
        <w:t>10</w:t>
      </w:r>
      <w:r>
        <w:rPr/>
        <w:t xml:space="preserve"> = 59049 for the assumed ten year horizon. Since the model structure deals separately with each such scenario and variables are defined for each node in the decision tree, there are a large number of variables. Clearly, increasing the number of discrete points of approximation further would increase the dimensionality substantially and beyond the linear program's solution capability.</w:t>
      </w:r>
    </w:p>
    <w:p>
      <w:pPr>
        <w:pStyle w:val="TextBody"/>
        <w:rPr/>
      </w:pPr>
      <w:r>
        <w:rPr/>
        <w:t>The Productivity Commission report details how the approximations are chosen to best fit observable inflows over time. Nevertheless, it is arguable that it is not possible for this three-point approximation to reflect extremes in annual inflows sufficiently accurately. Moreover, the approximation may not well reflect the less extreme inflow possibilities because of its coarse nature.</w:t>
      </w:r>
    </w:p>
    <w:p>
      <w:pPr>
        <w:pStyle w:val="Heading4"/>
        <w:rPr/>
      </w:pPr>
      <w:r>
        <w:rPr/>
        <w:t>Dimensionality of model</w:t>
      </w:r>
    </w:p>
    <w:p>
      <w:pPr>
        <w:pStyle w:val="TextBody"/>
        <w:rPr/>
      </w:pPr>
      <w:r>
        <w:rPr/>
        <w:t>It was noted earlier that the number of variables in the model rises much faster than the number of periods and that the approximations used to generate a linear programming problem exacerbates this dimensionality problem. As a result, the approximations and relatively short time horizon may limit the economic specification.</w:t>
      </w:r>
    </w:p>
    <w:p>
      <w:pPr>
        <w:pStyle w:val="TextBody"/>
        <w:rPr/>
      </w:pPr>
      <w:r>
        <w:rPr/>
        <w:t>This raises the issue of whether there might be better solution methods that are both computationally feasible and less restrictive in terms of approximations and time horizon. One alternative is to solve the model using a stochastic dynamic programming computational method. The Commission has correctly argued that there does not exist a commercially available software package that can be readily used for their task; devoting resources to specialized software development would divert attention away from important modeling tasks.</w:t>
      </w:r>
    </w:p>
    <w:p>
      <w:pPr>
        <w:pStyle w:val="TextBody"/>
        <w:rPr/>
      </w:pPr>
      <w:r>
        <w:rPr/>
        <w:t>Nevertheless, stochastic dynamic programming methods might be worth pursuing in the future. The idea of dynamic programming methods is to break a long horizon inter-temporal problem into a set of recursive optimization problems, one for each period. In the present context, each period's optimization problem conditions on existing dam storage levels and inflows and chooses demand and supply quantities of water consistent with the water balance conditions and dam storage levels carried forward by maximizing the sum of current and discounted expected future net social welfare.</w:t>
      </w:r>
    </w:p>
    <w:p>
      <w:pPr>
        <w:pStyle w:val="TextBody"/>
        <w:rPr/>
      </w:pPr>
      <w:r>
        <w:rPr/>
        <w:t>Importantly, this expectation takes place over only the three inflow possibilities assumed by the model and the number of endogenous variables for each year is very small. This constitutes a big gain in dimensionality, which could obviate the need to approximate demand functions and allow a more general model specification. On the downside, dam storage levels need to be treated as discrete state variables and so a large number of these small period-by-period problems need to be solved. Given that the current linear programming problem has approximately 6.2 million variables and 1.3 million constraints, it seems a reasonable conjecture that the stochastic dynamic approach is worthy of serious future consideration, thus allowing a more general model specification and a longer time horizon.</w:t>
      </w:r>
    </w:p>
    <w:p>
      <w:pPr>
        <w:pStyle w:val="Heading3"/>
        <w:ind w:left="0" w:hanging="0"/>
        <w:rPr/>
      </w:pPr>
      <w:r>
        <w:rPr/>
        <w:t>Conclusion</w:t>
      </w:r>
    </w:p>
    <w:p>
      <w:pPr>
        <w:pStyle w:val="TextBody"/>
        <w:rPr/>
      </w:pPr>
      <w:r>
        <w:rPr/>
        <w:t>In summary, the overall modeling approach taken by the Productivity Commission is appropriate for the task at hand, namely the modeling of water storage and allocation, both over consumers and inter-temporally, and the analysis of alternative policy scenarios. The model has addressed the important aspects of the issue. Especially, it deals with the stochastic nature of inflows of water into dams, the changes in storage resulting from these inflows and usage, alternative water supplies such as aquifers and desalination plants, investment in new capacities and with the allocation of water via the market. Importantly, it deals with inter-temporal allocation and pricing issues that are at the heart of the water supply problem.</w:t>
      </w:r>
    </w:p>
    <w:p>
      <w:pPr>
        <w:pStyle w:val="TextBody"/>
        <w:rPr/>
      </w:pPr>
      <w:r>
        <w:rPr/>
        <w:t>Given this overall assessment, my comments have focused on the potential limitations of the modeling approach that arise because of the large dimensionality of the resulting linear programming computational technique. These should be kept in mind, but should not detract from the general applicability of the modeling method.</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12:00Z</dcterms:created>
  <dc:creator/>
  <dc:description>D.</dc:description>
  <cp:keywords/>
  <dc:language>en-US</dc:language>
  <cp:lastModifiedBy>Smith, Warwick</cp:lastModifiedBy>
  <cp:lastPrinted>2011-08-25T13:28:00Z</cp:lastPrinted>
  <dcterms:modified xsi:type="dcterms:W3CDTF">2011-10-10T00:31:00Z</dcterms:modified>
  <cp:revision>14</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