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Access to port terminal facilitie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szCs w:val="22"/>
              </w:rPr>
            </w:pPr>
            <w:r>
              <w:rPr>
                <w:szCs w:val="22"/>
              </w:rPr>
              <w:t>Access to port terminal facilities represented the most significant issue in this inquiry.</w:t>
            </w:r>
          </w:p>
          <w:p>
            <w:pPr>
              <w:pStyle w:val="BoxListBullet"/>
              <w:numPr>
                <w:ilvl w:val="0"/>
                <w:numId w:val="10"/>
              </w:numPr>
              <w:rPr>
                <w:szCs w:val="22"/>
              </w:rPr>
            </w:pPr>
            <w:r>
              <w:rPr>
                <w:szCs w:val="22"/>
              </w:rPr>
              <w:t>The ability of wheat exporters to access port terminal facilities is critical to the success of the deregulated arrangements for wheat export marketing. In response to concerns that wheat exporters with port terminal operations could use their control of those terminals to advantage their wheat export operations at the expense of rivals, an ‘access test’ was introduced for such parties. The access test must be passed to obtain accreditation to export.</w:t>
            </w:r>
          </w:p>
          <w:p>
            <w:pPr>
              <w:pStyle w:val="BoxListBullet"/>
              <w:numPr>
                <w:ilvl w:val="0"/>
                <w:numId w:val="10"/>
              </w:numPr>
              <w:rPr>
                <w:szCs w:val="22"/>
              </w:rPr>
            </w:pPr>
            <w:r>
              <w:rPr>
                <w:szCs w:val="22"/>
              </w:rPr>
              <w:t>The access test has been effective in ensuring a relatively smooth transition to the new marketing arrangements for bulk wheat exports. The test facilitated the entry of new players into the industry by providing certainty about port access in the face of a dramatic overnight change, reducing transaction costs in establishing a competitive market, and facilitating commercial decision making. The access test is also likely to reduce the length of the transitional period. The link between the access test and the bulk handlers’ ability to export (hitherto via accreditation) is seen as providing an important incentive for meeting the test.</w:t>
            </w:r>
          </w:p>
          <w:p>
            <w:pPr>
              <w:pStyle w:val="BoxListBullet"/>
              <w:numPr>
                <w:ilvl w:val="0"/>
                <w:numId w:val="10"/>
              </w:numPr>
              <w:rPr>
                <w:szCs w:val="22"/>
              </w:rPr>
            </w:pPr>
            <w:r>
              <w:rPr>
                <w:szCs w:val="22"/>
              </w:rPr>
              <w:t>In recognition of the transitional benefits of the access test that have accrued because of the specific history and circumstances of the bulk export wheat industry, and in view of the desirability of allowing time for the new, still evolving, marketing arrangements to be institutionalised, the Commission considers the access test should stay in place until 1 October 2014. However, the access test should be administered solely by the ACCC from 1 October 2011. Port operators not passing the test should be prohibited from exporting wheat in bulk under new powers to be conferred on the ACCC that would run until 1 October 2014.</w:t>
            </w:r>
          </w:p>
          <w:p>
            <w:pPr>
              <w:pStyle w:val="BoxListBullet"/>
              <w:numPr>
                <w:ilvl w:val="0"/>
                <w:numId w:val="10"/>
              </w:numPr>
              <w:rPr>
                <w:szCs w:val="22"/>
              </w:rPr>
            </w:pPr>
            <w:r>
              <w:rPr>
                <w:szCs w:val="22"/>
              </w:rPr>
              <w:t>While the access test has provided benefits (particularly in the short term), it has also imposed costs. The costs are not likely to be large in the short term, but over time, the benefits are likely to diminish and the associated costs (particularly related to reduced incentives to invest) are likely to become much more significant.</w:t>
            </w:r>
          </w:p>
        </w:tc>
      </w:tr>
      <w:tr>
        <w:trPr>
          <w:trHeight w:val="511" w:hRule="atLeast"/>
          <w:cantSplit w:val="true"/>
        </w:trPr>
        <w:tc>
          <w:tcPr>
            <w:tcW w:w="8771" w:type="dxa"/>
            <w:tcBorders>
              <w:left w:val="single" w:sz="6" w:space="0" w:color="000000"/>
              <w:bottom w:val="single" w:sz="6" w:space="0" w:color="000000"/>
              <w:right w:val="single" w:sz="6" w:space="0" w:color="000000"/>
            </w:tcBorders>
          </w:tcPr>
          <w:p>
            <w:pPr>
              <w:pStyle w:val="Continued"/>
              <w:spacing w:before="180" w:after="0"/>
              <w:rPr/>
            </w:pPr>
            <w:r>
              <w:rPr/>
              <w:t>(Continued next page)</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t xml:space="preserve">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szCs w:val="22"/>
              </w:rPr>
            </w:pPr>
            <w:r>
              <w:rPr>
                <w:szCs w:val="22"/>
              </w:rPr>
              <w:t>From a longer term perspective, therefore, the Commission is of the view that Part IIIA of the Trade Practices Act is better placed to balance these costs and benefits. Using Part IIIA to regulate access will bring the wheat industry into line with the general competition law applying to other industries. Therefore from 1 October 2014, the access test should be abolished and grain port terminals should then be subject to the generic provisions of Part IIIA.</w:t>
            </w:r>
          </w:p>
          <w:p>
            <w:pPr>
              <w:pStyle w:val="BoxListBullet"/>
              <w:numPr>
                <w:ilvl w:val="0"/>
                <w:numId w:val="10"/>
              </w:numPr>
              <w:rPr>
                <w:szCs w:val="22"/>
              </w:rPr>
            </w:pPr>
            <w:r>
              <w:rPr>
                <w:szCs w:val="22"/>
              </w:rPr>
              <w:t>The Commission sees merit in port terminal operators developing a voluntary code of conduct to govern port access after 1 October 2014. In addition, wheat port terminal operators should still be required to publish daily shipping stems and port access protocols on their websites indefinitely.</w:t>
            </w:r>
          </w:p>
          <w:p>
            <w:pPr>
              <w:pStyle w:val="BoxListBullet"/>
              <w:numPr>
                <w:ilvl w:val="0"/>
                <w:numId w:val="10"/>
              </w:numPr>
              <w:rPr>
                <w:szCs w:val="22"/>
              </w:rPr>
            </w:pPr>
            <w:r>
              <w:rPr>
                <w:szCs w:val="22"/>
              </w:rPr>
              <w:t>The Commission sees auctions as potentially an effective way to allocate limited port capacity to its most highly valued use where capacity constraints are an issu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discussed in chapter 4, the </w:t>
      </w:r>
      <w:r>
        <w:rPr>
          <w:i/>
        </w:rPr>
        <w:t>Wheat Export Marketing Act 2008</w:t>
      </w:r>
      <w:r>
        <w:rPr/>
        <w:t xml:space="preserve"> (Cwlth) (WEMA) provides that, where parties seeking bulk wheat export accreditation also provide port terminal services, they must satisfy an ‘access test’ in respect of their port facilities to obtain wheat export accreditation. In this chapter, issues surrounding the regulation of port terminal access are discussed. Although the WEMA links port access to accreditation through the access test, the Commission does not see port access as inherently linked to accreditation and has accordingly dealt with access issues separately. Therefore, the Commission’s recommendations about the effectiveness of the access test have been made independently of the recommendations in chapter 4 regarding accreditation. The Commission concurs with the view put by many participants that issues raised relating to port terminal access are the most important to be addressed in ensuring the deregulated market operates successfully.</w:t>
      </w:r>
    </w:p>
    <w:p>
      <w:pPr>
        <w:pStyle w:val="Finding"/>
        <w:rPr/>
      </w:pPr>
      <w:r>
        <w:rPr/>
        <w:t>Access to ports is the most critical issue in ensuring the success of deregulatio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The terms of reference for this inquiry asked the Commission to consider ‘the appropriateness and effectiveness of the access test requirements that apply both before and after 1 October 2009’. The Commission was also asked to consider how individual components of the WEMA affect relevant stakeholders and to assess the costs and benefits they deliver. The Commission was asked to provide comment on those aspects that are working effectively and identify those that require change.</w:t>
      </w:r>
    </w:p>
    <w:p>
      <w:pPr>
        <w:pStyle w:val="TextBody"/>
        <w:rPr/>
      </w:pPr>
      <w:r>
        <w:rPr/>
        <w:t>In assessing the appropriateness and effectiveness of the access test, the Commission has considered the merits of other regulatory options for guaranteeing access to port terminal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Background to port terminal access regulation</w:t>
      </w:r>
    </w:p>
    <w:p>
      <w:pPr>
        <w:pStyle w:val="TextBody"/>
        <w:rPr/>
      </w:pPr>
      <w:r>
        <w:rPr/>
        <w:t xml:space="preserve">Access to port terminal facilities and services under reasonable terms and conditions is essential to promoting competition among bulk wheat exporters (box </w:t>
      </w:r>
      <w:r>
        <w:fldChar w:fldCharType="begin"/>
      </w:r>
      <w:r>
        <w:rPr/>
        <w:instrText xml:space="preserve"> LINK Word.Document.8 "\\\\mel_1\\groups\\Wheat Export\\Final Report\\Final version\\Chapter 5.doc" OLE_LINK2 \a \t </w:instrText>
      </w:r>
      <w:bookmarkStart w:id="4" w:name="_1339248359"/>
      <w:bookmarkStart w:id="5" w:name="_1338981617"/>
      <w:bookmarkStart w:id="6" w:name="_1338890600"/>
      <w:bookmarkStart w:id="7" w:name="_1338632954"/>
      <w:bookmarkStart w:id="8" w:name="_1337774431"/>
      <w:bookmarkStart w:id="9" w:name="_1336981275"/>
      <w:bookmarkStart w:id="10" w:name="_1336901388"/>
      <w:bookmarkStart w:id="11" w:name="_1336482929"/>
      <w:bookmarkStart w:id="12" w:name="_1336214798"/>
      <w:bookmarkStart w:id="13" w:name="_1335950524"/>
      <w:bookmarkStart w:id="14" w:name="_1329827714"/>
      <w:bookmarkStart w:id="15" w:name="_1329809286"/>
      <w:bookmarkStart w:id="16" w:name="_1329722303"/>
      <w:bookmarkStart w:id="17" w:name="_1329314960"/>
      <w:bookmarkStart w:id="18" w:name="_1329213766"/>
      <w:bookmarkStart w:id="19" w:name="_1329127184"/>
      <w:bookmarkStart w:id="20" w:name="_132894932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r>
        <w:rPr/>
        <w:fldChar w:fldCharType="separate"/>
      </w:r>
      <w:r>
        <w:rPr/>
        <w:t>5.1</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1"/>
            <w:r>
              <w:rPr/>
              <w:tab/>
              <w:t>Nature of grain port termina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key functions of export grain port terminal facilities are:</w:t>
            </w:r>
          </w:p>
          <w:p>
            <w:pPr>
              <w:pStyle w:val="BoxListBullet"/>
              <w:numPr>
                <w:ilvl w:val="0"/>
                <w:numId w:val="10"/>
              </w:numPr>
              <w:rPr/>
            </w:pPr>
            <w:r>
              <w:rPr>
                <w:i/>
                <w:iCs/>
              </w:rPr>
              <w:t xml:space="preserve">Receival </w:t>
            </w:r>
            <w:r>
              <w:rPr/>
              <w:t>— grain received via road or rail grid. All grain received at an export terminal is weighed. The grain is typically quality tested and checked for insect infestation. It will then be unloaded and transported to grain silos or sheds containing grain of a similar type and quality. It might be fumigated if necessary.</w:t>
            </w:r>
          </w:p>
          <w:p>
            <w:pPr>
              <w:pStyle w:val="BoxListBullet"/>
              <w:numPr>
                <w:ilvl w:val="0"/>
                <w:numId w:val="10"/>
              </w:numPr>
              <w:rPr/>
            </w:pPr>
            <w:r>
              <w:rPr>
                <w:i/>
                <w:iCs/>
              </w:rPr>
              <w:t xml:space="preserve">Storage (long and short term) </w:t>
            </w:r>
            <w:r>
              <w:rPr/>
              <w:t>— accumulating grain in silos before shipment, and employing elevator towers and conveyor belts to blend grain and move it between silos.</w:t>
            </w:r>
          </w:p>
          <w:p>
            <w:pPr>
              <w:pStyle w:val="BoxListBullet"/>
              <w:numPr>
                <w:ilvl w:val="0"/>
                <w:numId w:val="10"/>
              </w:numPr>
              <w:rPr/>
            </w:pPr>
            <w:r>
              <w:rPr>
                <w:i/>
                <w:iCs/>
              </w:rPr>
              <w:t xml:space="preserve">Outloading </w:t>
            </w:r>
            <w:r>
              <w:rPr/>
              <w:t>— using conveyor belts to transport grain from the storage facilities to the ship weigher and to the ship loader (located on a pier or berth) which pours grain into the holds of bulk grain vessels.</w:t>
            </w:r>
          </w:p>
          <w:p>
            <w:pPr>
              <w:pStyle w:val="Box"/>
              <w:rPr/>
            </w:pPr>
            <w:r>
              <w:rPr/>
              <w:t>The grain export terminal facilities can also be used for loading other dry bulk products such as woodchips, and for storing grain for delivery to domestic consum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S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ort terminal facilities used for bulk wheat exporting are perceived by many policy makers and industry participants as having ‘natural monopoly’ characteristics (box </w:t>
      </w:r>
      <w:r>
        <w:fldChar w:fldCharType="begin"/>
      </w:r>
      <w:r>
        <w:rPr/>
        <w:instrText xml:space="preserve"> LINK Word.Document.8 "\\\\mel_1\\groups\\Wheat Export\\Final Report\\Final version\\Chapter 5.doc" OLE_LINK3 \a \t </w:instrText>
      </w:r>
      <w:bookmarkStart w:id="22" w:name="_1339248361"/>
      <w:bookmarkStart w:id="23" w:name="_1338981620"/>
      <w:bookmarkStart w:id="24" w:name="_1338890599"/>
      <w:bookmarkStart w:id="25" w:name="_1338632956"/>
      <w:bookmarkStart w:id="26" w:name="_1337774434"/>
      <w:bookmarkStart w:id="27" w:name="_1336981277"/>
      <w:bookmarkStart w:id="28" w:name="_1336901391"/>
      <w:bookmarkStart w:id="29" w:name="_1336482931"/>
      <w:bookmarkStart w:id="30" w:name="_1336214800"/>
      <w:bookmarkStart w:id="31" w:name="_1335950526"/>
      <w:bookmarkStart w:id="32" w:name="_1329827717"/>
      <w:bookmarkStart w:id="33" w:name="_1329809288"/>
      <w:bookmarkStart w:id="34" w:name="_1329743126"/>
      <w:bookmarkStart w:id="35" w:name="_1329722305"/>
      <w:bookmarkStart w:id="36" w:name="_1329314962"/>
      <w:bookmarkStart w:id="37" w:name="_1329213768"/>
      <w:bookmarkStart w:id="38" w:name="_1329127187"/>
      <w:bookmarkStart w:id="39" w:name="_132894936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
      <w:r>
        <w:rPr/>
        <w:fldChar w:fldCharType="separate"/>
      </w:r>
      <w:r>
        <w:rPr/>
        <w:t>5.2</w:t>
      </w:r>
      <w:r>
        <w:rPr/>
      </w:r>
      <w:r>
        <w:rPr/>
        <w:fldChar w:fldCharType="end"/>
      </w:r>
      <w:r>
        <w:rPr/>
        <w:t>). Access regulation is typically used when infrastructure facilities exhibit such natural monopoly characteristics. In the absence of regulation or competition from substitute services, the facility owner is likely to obtain substantial and enduring market power.</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0"/>
            <w:r>
              <w:rPr/>
              <w:tab/>
              <w:t>What is a natural monopol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atural monopoly is said to exist if, at the foreseeable level of demand for a good or service, one facility can supply the required service at a lower cost than two or more facilities.</w:t>
            </w:r>
          </w:p>
          <w:p>
            <w:pPr>
              <w:pStyle w:val="Box"/>
              <w:rPr/>
            </w:pPr>
            <w:r>
              <w:rPr/>
              <w:t>Natural monopoly characteristics generally relate to the presence of significant economies of scale and/or scope in the production of a good or service, the existence of substantial capital costs relative to variable (or operating) costs, and large and ‘lumpy’ invest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06b) and NC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nfrastructure owner could seek to exercise this market power in two main ways:</w:t>
      </w:r>
    </w:p>
    <w:p>
      <w:pPr>
        <w:pStyle w:val="ListBullet"/>
        <w:numPr>
          <w:ilvl w:val="0"/>
          <w:numId w:val="11"/>
        </w:numPr>
        <w:rPr/>
      </w:pPr>
      <w:r>
        <w:rPr/>
        <w:t>charging access prices significantly above costs</w:t>
      </w:r>
    </w:p>
    <w:p>
      <w:pPr>
        <w:pStyle w:val="ListBullet"/>
        <w:numPr>
          <w:ilvl w:val="0"/>
          <w:numId w:val="11"/>
        </w:numPr>
        <w:rPr/>
      </w:pPr>
      <w:r>
        <w:rPr/>
        <w:t>denying access to the service, or making conditions of access to the service onerous (PC 2001b).</w:t>
      </w:r>
    </w:p>
    <w:p>
      <w:pPr>
        <w:pStyle w:val="TextBody"/>
        <w:rPr/>
      </w:pPr>
      <w:r>
        <w:rPr/>
        <w:t>In the case of port terminal facilities for grain, denial of access could be a significant problem given the major bulk handlers are also involved in grain exporting (as well as generally being the dominant providers of up-country transport and storage services). This led to concern about the potential emergence of ‘regional monopolies’, with some stakeholders believing the bulk handlers could dominate grain exports by denying access to port facilities for other exporters (or by charging high prices for access, or making conditions of access onerous). There have also been concerns they could structure their integrated port and transport and storage charges to ‘lock in’ use of their transport and storage infrastructure.</w:t>
      </w:r>
    </w:p>
    <w:p>
      <w:pPr>
        <w:pStyle w:val="TextBody"/>
        <w:rPr/>
      </w:pPr>
      <w:r>
        <w:rPr/>
        <w:t>For example, in a March 2008 report for AWB Limited (AWB), the Allen Consulting Group suggested:</w:t>
      </w:r>
    </w:p>
    <w:p>
      <w:pPr>
        <w:pStyle w:val="Quote"/>
        <w:rPr/>
      </w:pPr>
      <w:r>
        <w:rPr/>
        <w:t>Although the changes [to wheat marketing arrangements] will in principle exert downwards pressure on supply chain costs, in practice the potential gains may be undermined by regional monopolies over vital elements of the supply chain infrastructure. (ACG 2008b, p. 1)</w:t>
      </w:r>
    </w:p>
    <w:p>
      <w:pPr>
        <w:pStyle w:val="TextBody"/>
        <w:rPr/>
      </w:pPr>
      <w:r>
        <w:rPr/>
        <w:t>Similar concerns were noted by the Senate Standing Committee on Rural and Regional Affairs and Transport (SSCRRAT):</w:t>
      </w:r>
    </w:p>
    <w:p>
      <w:pPr>
        <w:pStyle w:val="Quote"/>
        <w:rPr/>
      </w:pPr>
      <w:r>
        <w:rPr/>
        <w:t>A number of witnesses before the committee expressed concern about the role and potential market power of bulk handling companies under the proposed changes. It was argued that bulk handling and storage facilities throughout Australia are owned and controlled by a limited number of companies. Concerns were raised that, in the event that some or all of these companies became accredited exporters under the proposed legislation, they may be in a position to limit access to these facilities by other exporters. (SSCRRAT 2008, para. 3.93)</w:t>
      </w:r>
    </w:p>
    <w:p>
      <w:pPr>
        <w:pStyle w:val="TextBody"/>
        <w:rPr/>
      </w:pPr>
      <w:r>
        <w:rPr/>
        <w:t>If any market power were exercised in this way, the benefits of introducing competition to wheat exporting would not be maximised. There could also be wasteful investment in, and operation of, supply chains by other parties to by</w:t>
        <w:noBreakHyphen/>
        <w:t>pass port terminals (or other parts of the supply chain) seen as overpriced or inaccessible (although existing operators would have a strong incentive to avoid this).</w:t>
      </w:r>
    </w:p>
    <w:p>
      <w:pPr>
        <w:pStyle w:val="TextBody"/>
        <w:rPr/>
      </w:pPr>
      <w:r>
        <w:rPr/>
        <w:t>In response to these concerns, an access test was incorporated into the WEMA for parties seeking bulk wheat export accreditation that also provide port terminal services (although no such test was applied to other elements of the supply chain, as is discussed in chapter 6). The access test applies only to wheat and not to other grains or commodities. Port terminal operators must ‘pass’ the access test to attain bulk wheat export accreditation.</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The current arrangements</w:t>
      </w:r>
    </w:p>
    <w:p>
      <w:pPr>
        <w:pStyle w:val="TextBody"/>
        <w:rPr/>
      </w:pPr>
      <w:r>
        <w:rPr/>
        <w:t>The access test is outlined in section 24 of the WEMA and provides that, to be accredited, exporters must comply with ‘continuous disclosure rules’ requiring them to publish their daily shipping stem and protocols for port access. The requirements include information relating to vessel nomination and acceptance rules, the schedule of vessels using the port terminal facility, the amount of wheat to be loaded into each vessel and the estimated date of loading into each vessel. The information must be published on the internet and updated daily (Burke 2008b).</w:t>
      </w:r>
    </w:p>
    <w:p>
      <w:pPr>
        <w:pStyle w:val="TextBody"/>
        <w:rPr/>
      </w:pPr>
      <w:r>
        <w:rPr/>
        <w:t>The access test further provides that:</w:t>
      </w:r>
    </w:p>
    <w:p>
      <w:pPr>
        <w:pStyle w:val="ListBullet"/>
        <w:numPr>
          <w:ilvl w:val="0"/>
          <w:numId w:val="11"/>
        </w:numPr>
        <w:rPr/>
      </w:pPr>
      <w:r>
        <w:rPr>
          <w:i/>
          <w:iCs/>
        </w:rPr>
        <w:t>Between 1 July 2008 and 30 September 2009</w:t>
      </w:r>
      <w:r>
        <w:rPr/>
        <w:t>: to gain accreditation, exporters that operate bulk wheat terminals at ports are required to publish a statement on their website outlining the terms and conditions on which they will allow other accredited exporters access to their port terminal facilities.</w:t>
      </w:r>
    </w:p>
    <w:p>
      <w:pPr>
        <w:pStyle w:val="ListBullet"/>
        <w:numPr>
          <w:ilvl w:val="0"/>
          <w:numId w:val="11"/>
        </w:numPr>
        <w:rPr/>
      </w:pPr>
      <w:r>
        <w:rPr>
          <w:i/>
          <w:iCs/>
        </w:rPr>
        <w:t>From 1 October 2009</w:t>
      </w:r>
      <w:r>
        <w:rPr/>
        <w:t xml:space="preserve">: to gain accreditation, exporters that provide port terminal services must have a formal access undertaking pursuant to Part IIIA of the </w:t>
      </w:r>
      <w:r>
        <w:rPr>
          <w:i/>
        </w:rPr>
        <w:t>Trade Practices Act 1974</w:t>
      </w:r>
      <w:r>
        <w:rPr/>
        <w:t xml:space="preserve"> (Cwlth) (TPA) accepted by the Australian Competition and Consumer Commission (ACCC) (ACCC 2009b).</w:t>
      </w:r>
    </w:p>
    <w:p>
      <w:pPr>
        <w:pStyle w:val="TextBody"/>
        <w:rPr/>
      </w:pPr>
      <w:r>
        <w:rPr/>
        <w:t>Alternatively, the WEMA provides that the access test would be met if there were in force a decision under Part IIIA of the TPA that a relevant state or territory regime was an ‘effective access regime’ and that regime provided for access to the port terminal service for purposes relating to the export of wheat. However, as no state or territory port terminal access regime deemed to be effective is currently in place, the only way the access test can be met currently is to have an access undertaking approved by the ACCC. Once the ACCC accepts the undertakings, they are then binding on the service providers.</w:t>
      </w:r>
    </w:p>
    <w:p>
      <w:pPr>
        <w:pStyle w:val="TextBody"/>
        <w:rPr/>
      </w:pPr>
      <w:r>
        <w:rPr/>
        <w:t>In explaining the rationale for the access test, the explanatory memorandum to the WEMA stated:</w:t>
      </w:r>
    </w:p>
    <w:p>
      <w:pPr>
        <w:pStyle w:val="Quote"/>
        <w:rPr/>
      </w:pPr>
      <w:r>
        <w:rPr/>
        <w:t>This clause is intended to ensure that accredited exporters that own, operate or control port terminal facilities provide fair and transparent access to their facilities to other accredited exporters. The test aims to avoid regional monopolies unfairly controlling infrastructure necessary to export wheat in bulk quantities, to the detriment of other accredited exporters. All accredited exporters should have access to these facilities while allowing the operators of the facility to function in a commercial environment. (Burke 2008b, p. 29)</w:t>
      </w:r>
    </w:p>
    <w:p>
      <w:pPr>
        <w:pStyle w:val="TextBody"/>
        <w:rPr/>
      </w:pPr>
      <w:r>
        <w:rPr/>
        <w:t>The three major grain bulk handling companies, Co-operative Bulk Handling</w:t>
      </w:r>
      <w:r>
        <w:rPr>
          <w:rFonts w:cs="Arial" w:ascii="Arial" w:hAnsi="Arial"/>
          <w:szCs w:val="26"/>
        </w:rPr>
        <w:t xml:space="preserve"> (</w:t>
      </w:r>
      <w:r>
        <w:rPr/>
        <w:t>CBH), Viterra (formerly ABB Grain) and GrainCorp, currently have undertakings approved by the ACCC for two years. The undertakings are of a ‘publish-negotiate-arbitrate’ nature. The ACCC had previously made draft decisions to not accept the initial undertakings of the three companies, but accepted revised undertakings provided in September 2009. Subsequently, Wheat Exports Australia (WEA) has renewed the accreditation for the bulk handlers for two years (with other accredited exporters generally renewed for three years).</w:t>
      </w:r>
    </w:p>
    <w:p>
      <w:pPr>
        <w:pStyle w:val="TextBody"/>
        <w:rPr/>
      </w:pPr>
      <w:r>
        <w:rPr/>
        <w:t>The ACCC noted that, in deciding whether or not to accept the bulk handlers’ undertakings, it did not consider that its role was to assess whether the requirement for bulk wheat exporters to have access undertakings was justified:</w:t>
      </w:r>
    </w:p>
    <w:p>
      <w:pPr>
        <w:pStyle w:val="Quote"/>
        <w:rPr/>
      </w:pPr>
      <w:r>
        <w:rPr/>
        <w:t>The ACCC … does not consider that its role in the current context is to thoroughly assess the state of competition in the bulk wheat export industry and evaluate whether access undertakings are justified (such as by reason of the port terminal facilities being uneconomical to duplicate). Instead, the ACCC considers that Parliament has expressed a clear intention to require port terminal operators to provide access undertakings to mitigate the potential for anti-competitive harm, and it is in that context that the ACCC must consider the appropriateness of those undertakings as provided. (ACCC 2009b, p. 31)</w:t>
      </w:r>
    </w:p>
    <w:p>
      <w:pPr>
        <w:pStyle w:val="TextBody"/>
        <w:rPr/>
      </w:pPr>
      <w:r>
        <w:rPr/>
        <w:t xml:space="preserve">The access undertakings for CBH, Viterra and GrainCorp apply to 17 port terminals across 5 states (table </w:t>
      </w:r>
      <w:r>
        <w:fldChar w:fldCharType="begin"/>
      </w:r>
      <w:r>
        <w:rPr/>
        <w:instrText xml:space="preserve"> LINK Word.Document.8 "\\\\mel_1\\groups\\Wheat Export\\Final Report\\Final version\\Chapter 5.doc" OLE_LINK7 \a \t </w:instrText>
      </w:r>
      <w:bookmarkStart w:id="41" w:name="_1339248363"/>
      <w:bookmarkStart w:id="42" w:name="_1338981622"/>
      <w:bookmarkStart w:id="43" w:name="_1338890598"/>
      <w:bookmarkStart w:id="44" w:name="_1338632959"/>
      <w:bookmarkStart w:id="45" w:name="_1337774436"/>
      <w:bookmarkStart w:id="46" w:name="_1336981279"/>
      <w:bookmarkStart w:id="47" w:name="_1336901393"/>
      <w:bookmarkStart w:id="48" w:name="_1336814356"/>
      <w:bookmarkEnd w:id="41"/>
      <w:bookmarkEnd w:id="42"/>
      <w:bookmarkEnd w:id="43"/>
      <w:bookmarkEnd w:id="44"/>
      <w:bookmarkEnd w:id="45"/>
      <w:bookmarkEnd w:id="46"/>
      <w:bookmarkEnd w:id="47"/>
      <w:bookmarkEnd w:id="48"/>
      <w:r>
        <w:rPr/>
      </w:r>
      <w:r>
        <w:rPr/>
        <w:fldChar w:fldCharType="separate"/>
      </w:r>
      <w:r>
        <w:rPr/>
        <w:t>5.1</w:t>
      </w:r>
      <w:r>
        <w:rPr/>
      </w:r>
      <w:r>
        <w:rPr/>
        <w:fldChar w:fldCharType="end"/>
      </w:r>
      <w:r>
        <w:rPr/>
        <w:t>). The Melbourne Port Terminal (MPT) has been exempted from the WEMA access test as it is deemed by WEA not to be an associated entity of an accredited wheat exporter (section 5.7). Despite the exemption from the access test, the operators of the MPT have provided WEA with written assurance that they will continue to publish on their website the shipping stem and standard storage and handling agreement relating to MPT (WEA 2009c).</w:t>
      </w:r>
    </w:p>
    <w:p>
      <w:pPr>
        <w:pStyle w:val="TableTitle"/>
        <w:spacing w:before="300" w:after="80"/>
        <w:rPr/>
      </w:pPr>
      <w:r>
        <w:rPr>
          <w:b w:val="false"/>
        </w:rPr>
        <w:t xml:space="preserve">Table </w:t>
      </w:r>
      <w:bookmarkStart w:id="49"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9"/>
      <w:r>
        <w:rPr/>
        <w:tab/>
        <w:t>Grain port terminals subject to the WEMA access test</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rHeight w:val="266" w:hRule="atLeast"/>
        </w:trPr>
        <w:tc>
          <w:tcPr>
            <w:tcW w:w="2930" w:type="dxa"/>
            <w:tcBorders>
              <w:top w:val="single" w:sz="6" w:space="0" w:color="000000"/>
              <w:bottom w:val="single" w:sz="6" w:space="0" w:color="000000"/>
            </w:tcBorders>
          </w:tcPr>
          <w:p>
            <w:pPr>
              <w:pStyle w:val="TableColumnHeading"/>
              <w:spacing w:before="80" w:after="80"/>
              <w:jc w:val="left"/>
              <w:rPr/>
            </w:pPr>
            <w:r>
              <w:rPr/>
              <w:t>Operator</w:t>
            </w:r>
          </w:p>
        </w:tc>
        <w:tc>
          <w:tcPr>
            <w:tcW w:w="2930" w:type="dxa"/>
            <w:tcBorders>
              <w:top w:val="single" w:sz="6" w:space="0" w:color="000000"/>
              <w:bottom w:val="single" w:sz="6" w:space="0" w:color="000000"/>
            </w:tcBorders>
          </w:tcPr>
          <w:p>
            <w:pPr>
              <w:pStyle w:val="TableColumnHeading"/>
              <w:spacing w:before="80" w:after="80"/>
              <w:jc w:val="left"/>
              <w:rPr/>
            </w:pPr>
            <w:r>
              <w:rPr/>
              <w:t>Port</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State</w:t>
            </w:r>
          </w:p>
        </w:tc>
      </w:tr>
      <w:tr>
        <w:trPr/>
        <w:tc>
          <w:tcPr>
            <w:tcW w:w="2930" w:type="dxa"/>
            <w:tcBorders>
              <w:top w:val="single" w:sz="6" w:space="0" w:color="000000"/>
            </w:tcBorders>
            <w:vAlign w:val="bottom"/>
          </w:tcPr>
          <w:p>
            <w:pPr>
              <w:pStyle w:val="TableBodyText"/>
              <w:spacing w:before="80" w:after="40"/>
              <w:jc w:val="left"/>
              <w:rPr/>
            </w:pPr>
            <w:r>
              <w:rPr/>
              <w:t>CBH</w:t>
            </w:r>
          </w:p>
        </w:tc>
        <w:tc>
          <w:tcPr>
            <w:tcW w:w="2930" w:type="dxa"/>
            <w:tcBorders>
              <w:top w:val="single" w:sz="6" w:space="0" w:color="000000"/>
            </w:tcBorders>
            <w:vAlign w:val="bottom"/>
          </w:tcPr>
          <w:p>
            <w:pPr>
              <w:pStyle w:val="TableBodyText"/>
              <w:spacing w:before="80" w:after="40"/>
              <w:jc w:val="left"/>
              <w:rPr/>
            </w:pPr>
            <w:r>
              <w:rPr/>
              <w:t>Geraldton</w:t>
            </w:r>
          </w:p>
        </w:tc>
        <w:tc>
          <w:tcPr>
            <w:tcW w:w="2928" w:type="dxa"/>
            <w:tcBorders>
              <w:top w:val="single" w:sz="6" w:space="0" w:color="000000"/>
            </w:tcBorders>
            <w:vAlign w:val="bottom"/>
          </w:tcPr>
          <w:p>
            <w:pPr>
              <w:pStyle w:val="TableBodyText"/>
              <w:spacing w:before="80" w:after="40"/>
              <w:jc w:val="left"/>
              <w:rPr/>
            </w:pPr>
            <w:r>
              <w:rPr/>
              <w:t>Western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Kwinana</w:t>
            </w:r>
          </w:p>
        </w:tc>
        <w:tc>
          <w:tcPr>
            <w:tcW w:w="2928" w:type="dxa"/>
            <w:tcBorders/>
            <w:vAlign w:val="bottom"/>
          </w:tcPr>
          <w:p>
            <w:pPr>
              <w:pStyle w:val="TableBodyText"/>
              <w:spacing w:before="0" w:after="40"/>
              <w:jc w:val="left"/>
              <w:rPr/>
            </w:pPr>
            <w:r>
              <w:rPr/>
              <w:t>Western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Albany</w:t>
            </w:r>
          </w:p>
        </w:tc>
        <w:tc>
          <w:tcPr>
            <w:tcW w:w="2928" w:type="dxa"/>
            <w:tcBorders/>
            <w:vAlign w:val="bottom"/>
          </w:tcPr>
          <w:p>
            <w:pPr>
              <w:pStyle w:val="TableBodyText"/>
              <w:spacing w:before="0" w:after="40"/>
              <w:jc w:val="left"/>
              <w:rPr/>
            </w:pPr>
            <w:r>
              <w:rPr/>
              <w:t>Western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Esperance</w:t>
            </w:r>
          </w:p>
        </w:tc>
        <w:tc>
          <w:tcPr>
            <w:tcW w:w="2928" w:type="dxa"/>
            <w:tcBorders/>
            <w:vAlign w:val="bottom"/>
          </w:tcPr>
          <w:p>
            <w:pPr>
              <w:pStyle w:val="TableBodyText"/>
              <w:spacing w:before="0" w:after="40"/>
              <w:jc w:val="left"/>
              <w:rPr/>
            </w:pPr>
            <w:r>
              <w:rPr/>
              <w:t>Western Australia</w:t>
            </w:r>
          </w:p>
        </w:tc>
      </w:tr>
      <w:tr>
        <w:trPr/>
        <w:tc>
          <w:tcPr>
            <w:tcW w:w="2930" w:type="dxa"/>
            <w:tcBorders/>
            <w:vAlign w:val="bottom"/>
          </w:tcPr>
          <w:p>
            <w:pPr>
              <w:pStyle w:val="TableBodyText"/>
              <w:spacing w:before="80" w:after="40"/>
              <w:jc w:val="left"/>
              <w:rPr/>
            </w:pPr>
            <w:r>
              <w:rPr/>
              <w:t>Viterra</w:t>
            </w:r>
          </w:p>
        </w:tc>
        <w:tc>
          <w:tcPr>
            <w:tcW w:w="2930" w:type="dxa"/>
            <w:tcBorders/>
            <w:vAlign w:val="bottom"/>
          </w:tcPr>
          <w:p>
            <w:pPr>
              <w:pStyle w:val="TableBodyText"/>
              <w:spacing w:before="80" w:after="40"/>
              <w:jc w:val="left"/>
              <w:rPr/>
            </w:pPr>
            <w:r>
              <w:rPr/>
              <w:t>Port Adelaide</w:t>
            </w:r>
          </w:p>
        </w:tc>
        <w:tc>
          <w:tcPr>
            <w:tcW w:w="2928" w:type="dxa"/>
            <w:tcBorders/>
            <w:vAlign w:val="bottom"/>
          </w:tcPr>
          <w:p>
            <w:pPr>
              <w:pStyle w:val="TableBodyText"/>
              <w:spacing w:before="80" w:after="40"/>
              <w:jc w:val="left"/>
              <w:rPr/>
            </w:pPr>
            <w:r>
              <w:rPr/>
              <w:t>South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Outer Harbour</w:t>
            </w:r>
          </w:p>
        </w:tc>
        <w:tc>
          <w:tcPr>
            <w:tcW w:w="2928" w:type="dxa"/>
            <w:tcBorders/>
            <w:vAlign w:val="bottom"/>
          </w:tcPr>
          <w:p>
            <w:pPr>
              <w:pStyle w:val="TableBodyText"/>
              <w:spacing w:before="0" w:after="40"/>
              <w:jc w:val="left"/>
              <w:rPr/>
            </w:pPr>
            <w:r>
              <w:rPr/>
              <w:t>South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Port Giles</w:t>
            </w:r>
          </w:p>
        </w:tc>
        <w:tc>
          <w:tcPr>
            <w:tcW w:w="2928" w:type="dxa"/>
            <w:tcBorders/>
            <w:vAlign w:val="bottom"/>
          </w:tcPr>
          <w:p>
            <w:pPr>
              <w:pStyle w:val="TableBodyText"/>
              <w:spacing w:before="0" w:after="40"/>
              <w:jc w:val="left"/>
              <w:rPr/>
            </w:pPr>
            <w:r>
              <w:rPr/>
              <w:t>South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Wallaroo</w:t>
            </w:r>
          </w:p>
        </w:tc>
        <w:tc>
          <w:tcPr>
            <w:tcW w:w="2928" w:type="dxa"/>
            <w:tcBorders/>
            <w:vAlign w:val="bottom"/>
          </w:tcPr>
          <w:p>
            <w:pPr>
              <w:pStyle w:val="TableBodyText"/>
              <w:spacing w:before="0" w:after="40"/>
              <w:jc w:val="left"/>
              <w:rPr/>
            </w:pPr>
            <w:r>
              <w:rPr/>
              <w:t>South Australia</w:t>
            </w:r>
          </w:p>
        </w:tc>
      </w:tr>
      <w:tr>
        <w:trPr/>
        <w:tc>
          <w:tcPr>
            <w:tcW w:w="2930" w:type="dxa"/>
            <w:tcBorders/>
            <w:vAlign w:val="bottom"/>
          </w:tcPr>
          <w:p>
            <w:pPr>
              <w:pStyle w:val="TableBodyText"/>
              <w:snapToGrid w:val="false"/>
              <w:spacing w:before="0" w:after="40"/>
              <w:jc w:val="left"/>
              <w:rPr/>
            </w:pPr>
            <w:r>
              <w:rPr/>
            </w:r>
          </w:p>
        </w:tc>
        <w:tc>
          <w:tcPr>
            <w:tcW w:w="2930" w:type="dxa"/>
            <w:tcBorders/>
            <w:vAlign w:val="bottom"/>
          </w:tcPr>
          <w:p>
            <w:pPr>
              <w:pStyle w:val="TableBodyText"/>
              <w:spacing w:before="0" w:after="40"/>
              <w:jc w:val="left"/>
              <w:rPr/>
            </w:pPr>
            <w:r>
              <w:rPr/>
              <w:t>Port Lincoln</w:t>
            </w:r>
          </w:p>
        </w:tc>
        <w:tc>
          <w:tcPr>
            <w:tcW w:w="2928" w:type="dxa"/>
            <w:tcBorders/>
            <w:vAlign w:val="bottom"/>
          </w:tcPr>
          <w:p>
            <w:pPr>
              <w:pStyle w:val="TableBodyText"/>
              <w:spacing w:before="0" w:after="40"/>
              <w:jc w:val="left"/>
              <w:rPr/>
            </w:pPr>
            <w:r>
              <w:rPr/>
              <w:t>South Australia</w:t>
            </w:r>
          </w:p>
        </w:tc>
      </w:tr>
      <w:tr>
        <w:trPr/>
        <w:tc>
          <w:tcPr>
            <w:tcW w:w="2930" w:type="dxa"/>
            <w:tcBorders/>
            <w:vAlign w:val="bottom"/>
          </w:tcPr>
          <w:p>
            <w:pPr>
              <w:pStyle w:val="TableBodyText"/>
              <w:snapToGrid w:val="false"/>
              <w:spacing w:before="0" w:after="40"/>
              <w:jc w:val="left"/>
              <w:rPr>
                <w:smallCaps/>
              </w:rPr>
            </w:pPr>
            <w:r>
              <w:rPr>
                <w:smallCaps/>
              </w:rPr>
            </w:r>
          </w:p>
        </w:tc>
        <w:tc>
          <w:tcPr>
            <w:tcW w:w="2930" w:type="dxa"/>
            <w:tcBorders/>
            <w:vAlign w:val="bottom"/>
          </w:tcPr>
          <w:p>
            <w:pPr>
              <w:pStyle w:val="TableBodyText"/>
              <w:spacing w:before="0" w:after="40"/>
              <w:jc w:val="left"/>
              <w:rPr/>
            </w:pPr>
            <w:r>
              <w:rPr/>
              <w:t>Thevenard</w:t>
            </w:r>
          </w:p>
        </w:tc>
        <w:tc>
          <w:tcPr>
            <w:tcW w:w="2928" w:type="dxa"/>
            <w:tcBorders/>
            <w:vAlign w:val="bottom"/>
          </w:tcPr>
          <w:p>
            <w:pPr>
              <w:pStyle w:val="TableBodyText"/>
              <w:spacing w:before="0" w:after="40"/>
              <w:jc w:val="left"/>
              <w:rPr/>
            </w:pPr>
            <w:r>
              <w:rPr/>
              <w:t>South Australia</w:t>
            </w:r>
          </w:p>
        </w:tc>
      </w:tr>
      <w:tr>
        <w:trPr/>
        <w:tc>
          <w:tcPr>
            <w:tcW w:w="2930" w:type="dxa"/>
            <w:tcBorders/>
            <w:vAlign w:val="bottom"/>
          </w:tcPr>
          <w:p>
            <w:pPr>
              <w:pStyle w:val="TableBodyText"/>
              <w:spacing w:before="80" w:after="40"/>
              <w:jc w:val="left"/>
              <w:rPr/>
            </w:pPr>
            <w:r>
              <w:rPr/>
              <w:t>GrainCorp</w:t>
            </w:r>
          </w:p>
        </w:tc>
        <w:tc>
          <w:tcPr>
            <w:tcW w:w="2930" w:type="dxa"/>
            <w:tcBorders/>
            <w:vAlign w:val="bottom"/>
          </w:tcPr>
          <w:p>
            <w:pPr>
              <w:pStyle w:val="TableBodyText"/>
              <w:spacing w:before="80" w:after="40"/>
              <w:jc w:val="left"/>
              <w:rPr/>
            </w:pPr>
            <w:r>
              <w:rPr/>
              <w:t>Carrington</w:t>
            </w:r>
          </w:p>
        </w:tc>
        <w:tc>
          <w:tcPr>
            <w:tcW w:w="2928" w:type="dxa"/>
            <w:tcBorders/>
            <w:vAlign w:val="bottom"/>
          </w:tcPr>
          <w:p>
            <w:pPr>
              <w:pStyle w:val="TableBodyText"/>
              <w:spacing w:before="80" w:after="40"/>
              <w:jc w:val="left"/>
              <w:rPr/>
            </w:pPr>
            <w:r>
              <w:rPr/>
              <w:t>New South Wales</w:t>
            </w:r>
          </w:p>
        </w:tc>
      </w:tr>
      <w:tr>
        <w:trPr/>
        <w:tc>
          <w:tcPr>
            <w:tcW w:w="2930" w:type="dxa"/>
            <w:tcBorders/>
            <w:vAlign w:val="bottom"/>
          </w:tcPr>
          <w:p>
            <w:pPr>
              <w:pStyle w:val="TableBodyText"/>
              <w:snapToGrid w:val="false"/>
              <w:spacing w:before="0" w:after="40"/>
              <w:jc w:val="left"/>
              <w:rPr>
                <w:smallCaps/>
              </w:rPr>
            </w:pPr>
            <w:r>
              <w:rPr>
                <w:smallCaps/>
              </w:rPr>
            </w:r>
          </w:p>
        </w:tc>
        <w:tc>
          <w:tcPr>
            <w:tcW w:w="2930" w:type="dxa"/>
            <w:tcBorders/>
            <w:vAlign w:val="bottom"/>
          </w:tcPr>
          <w:p>
            <w:pPr>
              <w:pStyle w:val="TableBodyText"/>
              <w:spacing w:before="0" w:after="40"/>
              <w:jc w:val="left"/>
              <w:rPr/>
            </w:pPr>
            <w:r>
              <w:rPr/>
              <w:t>Port Kembla</w:t>
            </w:r>
          </w:p>
        </w:tc>
        <w:tc>
          <w:tcPr>
            <w:tcW w:w="2928" w:type="dxa"/>
            <w:tcBorders/>
            <w:vAlign w:val="bottom"/>
          </w:tcPr>
          <w:p>
            <w:pPr>
              <w:pStyle w:val="TableBodyText"/>
              <w:spacing w:before="0" w:after="40"/>
              <w:jc w:val="left"/>
              <w:rPr/>
            </w:pPr>
            <w:r>
              <w:rPr/>
              <w:t>New South Wales</w:t>
            </w:r>
          </w:p>
        </w:tc>
      </w:tr>
      <w:tr>
        <w:trPr/>
        <w:tc>
          <w:tcPr>
            <w:tcW w:w="2930" w:type="dxa"/>
            <w:tcBorders/>
            <w:vAlign w:val="bottom"/>
          </w:tcPr>
          <w:p>
            <w:pPr>
              <w:pStyle w:val="TableBodyText"/>
              <w:snapToGrid w:val="false"/>
              <w:spacing w:before="0" w:after="40"/>
              <w:jc w:val="left"/>
              <w:rPr>
                <w:smallCaps/>
              </w:rPr>
            </w:pPr>
            <w:r>
              <w:rPr>
                <w:smallCaps/>
              </w:rPr>
            </w:r>
          </w:p>
        </w:tc>
        <w:tc>
          <w:tcPr>
            <w:tcW w:w="2930" w:type="dxa"/>
            <w:tcBorders/>
            <w:vAlign w:val="bottom"/>
          </w:tcPr>
          <w:p>
            <w:pPr>
              <w:pStyle w:val="TableBodyText"/>
              <w:spacing w:before="0" w:after="40"/>
              <w:jc w:val="left"/>
              <w:rPr/>
            </w:pPr>
            <w:r>
              <w:rPr/>
              <w:t>Geelong</w:t>
            </w:r>
          </w:p>
        </w:tc>
        <w:tc>
          <w:tcPr>
            <w:tcW w:w="2928" w:type="dxa"/>
            <w:tcBorders/>
            <w:vAlign w:val="bottom"/>
          </w:tcPr>
          <w:p>
            <w:pPr>
              <w:pStyle w:val="TableBodyText"/>
              <w:spacing w:before="0" w:after="40"/>
              <w:jc w:val="left"/>
              <w:rPr/>
            </w:pPr>
            <w:r>
              <w:rPr/>
              <w:t>Victoria</w:t>
            </w:r>
          </w:p>
        </w:tc>
      </w:tr>
      <w:tr>
        <w:trPr/>
        <w:tc>
          <w:tcPr>
            <w:tcW w:w="2930" w:type="dxa"/>
            <w:tcBorders/>
            <w:vAlign w:val="bottom"/>
          </w:tcPr>
          <w:p>
            <w:pPr>
              <w:pStyle w:val="TableBodyText"/>
              <w:snapToGrid w:val="false"/>
              <w:spacing w:before="0" w:after="40"/>
              <w:jc w:val="left"/>
              <w:rPr>
                <w:smallCaps/>
              </w:rPr>
            </w:pPr>
            <w:r>
              <w:rPr>
                <w:smallCaps/>
              </w:rPr>
            </w:r>
          </w:p>
        </w:tc>
        <w:tc>
          <w:tcPr>
            <w:tcW w:w="2930" w:type="dxa"/>
            <w:tcBorders/>
            <w:vAlign w:val="bottom"/>
          </w:tcPr>
          <w:p>
            <w:pPr>
              <w:pStyle w:val="TableBodyText"/>
              <w:spacing w:before="0" w:after="40"/>
              <w:jc w:val="left"/>
              <w:rPr/>
            </w:pPr>
            <w:r>
              <w:rPr/>
              <w:t>Portland</w:t>
            </w:r>
          </w:p>
        </w:tc>
        <w:tc>
          <w:tcPr>
            <w:tcW w:w="2928" w:type="dxa"/>
            <w:tcBorders/>
            <w:vAlign w:val="bottom"/>
          </w:tcPr>
          <w:p>
            <w:pPr>
              <w:pStyle w:val="TableBodyText"/>
              <w:spacing w:before="0" w:after="40"/>
              <w:jc w:val="left"/>
              <w:rPr/>
            </w:pPr>
            <w:r>
              <w:rPr/>
              <w:t>Victoria</w:t>
            </w:r>
          </w:p>
        </w:tc>
      </w:tr>
      <w:tr>
        <w:trPr/>
        <w:tc>
          <w:tcPr>
            <w:tcW w:w="2930" w:type="dxa"/>
            <w:tcBorders/>
            <w:vAlign w:val="bottom"/>
          </w:tcPr>
          <w:p>
            <w:pPr>
              <w:pStyle w:val="TableBodyText"/>
              <w:snapToGrid w:val="false"/>
              <w:spacing w:before="0" w:after="40"/>
              <w:jc w:val="left"/>
              <w:rPr>
                <w:smallCaps/>
              </w:rPr>
            </w:pPr>
            <w:r>
              <w:rPr>
                <w:smallCaps/>
              </w:rPr>
            </w:r>
          </w:p>
        </w:tc>
        <w:tc>
          <w:tcPr>
            <w:tcW w:w="2930" w:type="dxa"/>
            <w:tcBorders/>
            <w:vAlign w:val="bottom"/>
          </w:tcPr>
          <w:p>
            <w:pPr>
              <w:pStyle w:val="TableBodyText"/>
              <w:spacing w:before="0" w:after="40"/>
              <w:jc w:val="left"/>
              <w:rPr/>
            </w:pPr>
            <w:r>
              <w:rPr/>
              <w:t>Fisherman Island</w:t>
            </w:r>
          </w:p>
        </w:tc>
        <w:tc>
          <w:tcPr>
            <w:tcW w:w="2928" w:type="dxa"/>
            <w:tcBorders/>
            <w:vAlign w:val="bottom"/>
          </w:tcPr>
          <w:p>
            <w:pPr>
              <w:pStyle w:val="TableBodyText"/>
              <w:spacing w:before="0" w:after="40"/>
              <w:jc w:val="left"/>
              <w:rPr/>
            </w:pPr>
            <w:r>
              <w:rPr/>
              <w:t>Queensland</w:t>
            </w:r>
          </w:p>
        </w:tc>
      </w:tr>
      <w:tr>
        <w:trPr/>
        <w:tc>
          <w:tcPr>
            <w:tcW w:w="2930" w:type="dxa"/>
            <w:tcBorders/>
            <w:vAlign w:val="bottom"/>
          </w:tcPr>
          <w:p>
            <w:pPr>
              <w:pStyle w:val="TableBodyText"/>
              <w:snapToGrid w:val="false"/>
              <w:spacing w:before="0" w:after="40"/>
              <w:jc w:val="left"/>
              <w:rPr>
                <w:smallCaps/>
              </w:rPr>
            </w:pPr>
            <w:r>
              <w:rPr>
                <w:smallCaps/>
              </w:rPr>
            </w:r>
          </w:p>
        </w:tc>
        <w:tc>
          <w:tcPr>
            <w:tcW w:w="2930" w:type="dxa"/>
            <w:tcBorders/>
            <w:vAlign w:val="bottom"/>
          </w:tcPr>
          <w:p>
            <w:pPr>
              <w:pStyle w:val="TableBodyText"/>
              <w:spacing w:before="0" w:after="40"/>
              <w:jc w:val="left"/>
              <w:rPr/>
            </w:pPr>
            <w:r>
              <w:rPr/>
              <w:t>Gladstone</w:t>
            </w:r>
          </w:p>
        </w:tc>
        <w:tc>
          <w:tcPr>
            <w:tcW w:w="2928" w:type="dxa"/>
            <w:tcBorders/>
            <w:vAlign w:val="bottom"/>
          </w:tcPr>
          <w:p>
            <w:pPr>
              <w:pStyle w:val="TableBodyText"/>
              <w:spacing w:before="0" w:after="40"/>
              <w:jc w:val="left"/>
              <w:rPr/>
            </w:pPr>
            <w:r>
              <w:rPr/>
              <w:t>Queensland</w:t>
            </w:r>
          </w:p>
        </w:tc>
      </w:tr>
      <w:tr>
        <w:trPr/>
        <w:tc>
          <w:tcPr>
            <w:tcW w:w="2930" w:type="dxa"/>
            <w:tcBorders>
              <w:bottom w:val="single" w:sz="6" w:space="0" w:color="000000"/>
            </w:tcBorders>
            <w:vAlign w:val="bottom"/>
          </w:tcPr>
          <w:p>
            <w:pPr>
              <w:pStyle w:val="TableBodyText"/>
              <w:snapToGrid w:val="false"/>
              <w:spacing w:before="0" w:after="40"/>
              <w:jc w:val="left"/>
              <w:rPr>
                <w:smallCaps/>
              </w:rPr>
            </w:pPr>
            <w:r>
              <w:rPr>
                <w:smallCaps/>
              </w:rPr>
            </w:r>
          </w:p>
        </w:tc>
        <w:tc>
          <w:tcPr>
            <w:tcW w:w="2930" w:type="dxa"/>
            <w:tcBorders>
              <w:bottom w:val="single" w:sz="6" w:space="0" w:color="000000"/>
            </w:tcBorders>
            <w:vAlign w:val="bottom"/>
          </w:tcPr>
          <w:p>
            <w:pPr>
              <w:pStyle w:val="TableBodyText"/>
              <w:spacing w:before="0" w:after="40"/>
              <w:jc w:val="left"/>
              <w:rPr/>
            </w:pPr>
            <w:r>
              <w:rPr/>
              <w:t>Mackay</w:t>
            </w:r>
          </w:p>
        </w:tc>
        <w:tc>
          <w:tcPr>
            <w:tcW w:w="2928" w:type="dxa"/>
            <w:tcBorders>
              <w:bottom w:val="single" w:sz="6" w:space="0" w:color="000000"/>
            </w:tcBorders>
            <w:vAlign w:val="bottom"/>
          </w:tcPr>
          <w:p>
            <w:pPr>
              <w:pStyle w:val="TableBodyText"/>
              <w:spacing w:before="0" w:after="40"/>
              <w:jc w:val="left"/>
              <w:rPr/>
            </w:pPr>
            <w:r>
              <w:rPr/>
              <w:t>Queensland</w:t>
            </w:r>
          </w:p>
        </w:tc>
      </w:tr>
    </w:tbl>
    <w:p>
      <w:pPr>
        <w:pStyle w:val="Source"/>
        <w:rPr/>
      </w:pPr>
      <w:r>
        <w:rPr>
          <w:i/>
        </w:rPr>
        <w:t>Source</w:t>
      </w:r>
      <w:r>
        <w:rPr/>
        <w:t>: ACCC (2009a).</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 xml:space="preserve">The effectiveness and appropriateness of the WEMA access test </w:t>
      </w:r>
    </w:p>
    <w:p>
      <w:pPr>
        <w:pStyle w:val="TextBody"/>
        <w:rPr/>
      </w:pPr>
      <w:r>
        <w:rPr/>
        <w:t>Under the terms of reference the Commission was asked to look at the effectiveness and appropriateness of the WEMA access test in meeting the objectives of the WEMA, namely:</w:t>
      </w:r>
    </w:p>
    <w:p>
      <w:pPr>
        <w:pStyle w:val="TextBody"/>
        <w:spacing w:before="200" w:after="0"/>
        <w:ind w:left="721" w:hanging="437"/>
        <w:rPr/>
      </w:pPr>
      <w:r>
        <w:rPr/>
        <w:t>(a)</w:t>
        <w:tab/>
        <w:t>to promote the development of a bulk wheat export marketing industry that is efficient, competitive and advances the needs of wheat growers</w:t>
      </w:r>
    </w:p>
    <w:p>
      <w:pPr>
        <w:pStyle w:val="TextBody"/>
        <w:spacing w:before="160" w:after="0"/>
        <w:ind w:left="721" w:hanging="437"/>
        <w:rPr/>
      </w:pPr>
      <w:r>
        <w:rPr/>
        <w:t>(b)</w:t>
        <w:tab/>
        <w:t>to provide a regulatory framework in relation to participants in the bulk wheat export marketing industry (WEMA 2008).</w:t>
      </w:r>
    </w:p>
    <w:p>
      <w:pPr>
        <w:pStyle w:val="Heading3"/>
        <w:ind w:left="0" w:hanging="0"/>
        <w:rPr/>
      </w:pPr>
      <w:r>
        <w:rPr/>
        <w:t>Participants’ views</w:t>
      </w:r>
    </w:p>
    <w:p>
      <w:pPr>
        <w:pStyle w:val="TextBody"/>
        <w:rPr/>
      </w:pPr>
      <w:r>
        <w:rPr/>
        <w:t>Participants had differing views on the merits of the access test (box </w:t>
      </w:r>
      <w:r>
        <w:fldChar w:fldCharType="begin"/>
      </w:r>
      <w:r>
        <w:rPr/>
        <w:instrText xml:space="preserve"> LINK Word.Document.8 "\\\\mel_1\\groups\\Wheat Export\\Final Report\\Final version\\Chapter 5.doc" OLE_LINK4 \a \t </w:instrText>
      </w:r>
      <w:bookmarkStart w:id="50" w:name="_1339248365"/>
      <w:bookmarkStart w:id="51" w:name="_1338981624"/>
      <w:bookmarkStart w:id="52" w:name="_1338890597"/>
      <w:bookmarkStart w:id="53" w:name="_1338632961"/>
      <w:bookmarkStart w:id="54" w:name="_1337774438"/>
      <w:bookmarkStart w:id="55" w:name="_1336981281"/>
      <w:bookmarkStart w:id="56" w:name="_1336901395"/>
      <w:bookmarkStart w:id="57" w:name="_1336482933"/>
      <w:bookmarkStart w:id="58" w:name="_1336214803"/>
      <w:bookmarkStart w:id="59" w:name="_1335950528"/>
      <w:bookmarkStart w:id="60" w:name="_1329827719"/>
      <w:bookmarkStart w:id="61" w:name="_1329809290"/>
      <w:bookmarkStart w:id="62" w:name="_1329722307"/>
      <w:bookmarkStart w:id="63" w:name="_1329314964"/>
      <w:bookmarkStart w:id="64" w:name="_1329213770"/>
      <w:bookmarkStart w:id="65" w:name="_1329127189"/>
      <w:bookmarkStart w:id="66" w:name="_132894938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t>5.3</w:t>
      </w:r>
      <w:r>
        <w:rPr/>
      </w:r>
      <w:r>
        <w:rPr/>
        <w:fldChar w:fldCharType="end"/>
      </w:r>
      <w:r>
        <w:rPr/>
        <w:t>). Grower representatives, and exporters that did not own terminals, tended to strongly support the access test. These groups typically argued that the bulk handlers faced little competition for their services and had strong incentives to favour their trading divisions. However, they generally did not consider that the access test should continue indefinitely.</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7"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7"/>
            <w:r>
              <w:rPr/>
              <w:tab/>
              <w:t>Participants’ views on the need for the WEMA access tes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WB said:</w:t>
            </w:r>
          </w:p>
          <w:p>
            <w:pPr>
              <w:pStyle w:val="BoxQuote"/>
              <w:rPr/>
            </w:pPr>
            <w:r>
              <w:rPr/>
              <w:t>The access test is necessary … [bulk handling companies] are monopoly providers of port terminal services within geographical areas. There are either very limited or no alternative providers of port terminal services within a distance that make them commercially viable competitors. (sub. 24, p. 6)</w:t>
            </w:r>
          </w:p>
          <w:p>
            <w:pPr>
              <w:pStyle w:val="Box"/>
              <w:rPr/>
            </w:pPr>
            <w:r>
              <w:rPr/>
              <w:t>The Australian Grain Exporters Association stated:</w:t>
            </w:r>
          </w:p>
          <w:p>
            <w:pPr>
              <w:pStyle w:val="BoxQuote"/>
              <w:rPr/>
            </w:pPr>
            <w:r>
              <w:rPr/>
              <w:t>Bulk handling companies are monopoly providers of port terminal services within geographical areas, with [the] exception of Melbourne Port Terminal. There is either very limited, or no, alternative providers of port terminal services within a distance that make them commercially viable competitors. Access to port terminal services is essential to export bulk wheat from Australia. Australian wheat exporters have no option but to use [bulk handling company] services where they wish to export wheat from [bulk handling company] terminals. There is limited ability to physically move wheat from one port to another owned by another terminal service provider. The cost of interstate movement of grain is prohibitive. (sub. DR79, p. 9)</w:t>
            </w:r>
          </w:p>
          <w:p>
            <w:pPr>
              <w:pStyle w:val="Box"/>
              <w:rPr/>
            </w:pPr>
            <w:r>
              <w:rPr/>
              <w:t>AgForce Grains suggested:</w:t>
            </w:r>
          </w:p>
          <w:p>
            <w:pPr>
              <w:pStyle w:val="BoxQuote"/>
              <w:rPr/>
            </w:pPr>
            <w:r>
              <w:rPr/>
              <w:t>The access test is necessary as there is only one company (in Queensland) who own[s] port facilities. Therefore all exporters need fair access to the port/export facilities, and without regulation, there is no guarantee that the current owner would continue to grant fair access. (sub. 16, p. 6)</w:t>
            </w:r>
          </w:p>
          <w:p>
            <w:pPr>
              <w:pStyle w:val="Box"/>
              <w:rPr/>
            </w:pPr>
            <w:r>
              <w:rPr/>
              <w:t>The Department of Agriculture and Food (Western Australia) said:</w:t>
            </w:r>
          </w:p>
          <w:p>
            <w:pPr>
              <w:pStyle w:val="BoxQuote"/>
              <w:rPr/>
            </w:pPr>
            <w:r>
              <w:rPr/>
              <w:t>The large cost imposed on the bulk handlers in meeting port access requirements does not appear to be justified particularly as part IIIA of the Trade Practices Act can be used against owners of port facilities that are also grain exporters and who unfairly exploit their monopoly position. There is evidence in WA that alternate operators and larger growers are looking at alternate storage, handling and port facilities. This will create competition with CBH. Over time, there will be developments in the sector that will result in greater competition but this is likely to take a few years as development of new infrastructure requires planning and capital. (sub. DR84, p. 2)</w:t>
            </w:r>
          </w:p>
          <w:p>
            <w:pPr>
              <w:pStyle w:val="Box"/>
              <w:rPr/>
            </w:pPr>
            <w:r>
              <w:rPr/>
              <w:t>Viterra said:</w:t>
            </w:r>
          </w:p>
          <w:p>
            <w:pPr>
              <w:pStyle w:val="BoxQuote"/>
              <w:rPr/>
            </w:pPr>
            <w:r>
              <w:rPr/>
              <w:t>Viterra acknowledges that the access test has provided certain benefits which have facilitated the rapid and orderly transition from one bulk wheat exporter to more than 29 exporters. However, the benefits have also come at a significant and continuing cost. Given the rapid transition which has already taken place, Viterra considers any benefits … associated with requiring terminal operators to submit ‘voluntarily’ to an additional regulatory regime … in respect of one commodity in bulk form are very rapidly diminishing, leaving only significant costs. (sub. DR70, p.1)</w:t>
            </w:r>
          </w:p>
          <w:p>
            <w:pPr>
              <w:pStyle w:val="Box"/>
              <w:rPr/>
            </w:pPr>
            <w:r>
              <w:rPr/>
              <w:t>CBH stated:</w:t>
            </w:r>
          </w:p>
          <w:p>
            <w:pPr>
              <w:pStyle w:val="BoxQuote"/>
              <w:rPr/>
            </w:pPr>
            <w:r>
              <w:rPr/>
              <w:t>The CBH Group contends the requirement for port terminal operators who also wish to be accredited wheat exporters to have a formal access undertaking accepted by the ACCC pursuant to Part IIIA of the TPA in place is unnecessary and inappropriate. The WEMA imposed a ‘compulsory voluntary undertaking’ process that, in practice is a defacto access declaration regime without the appropriate protections of that regime under the TPA. (sub. 3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However, other participants — particularly the bulk handlers — saw little merit in the access test, typically arguing that competition concerns were overstated, and that the need to maximise throughput to get a reasonable return on their sunk capital meant they had no incentive to discriminate against rival exporters.</w:t>
      </w:r>
    </w:p>
    <w:p>
      <w:pPr>
        <w:pStyle w:val="TextBody"/>
        <w:rPr/>
      </w:pPr>
      <w:r>
        <w:rPr/>
        <w:t>Viterra did note that some aspects of the port access arrangements had been beneficial, such as publication of the shipping stem and the port operating protocols, and had formalised access procedures. However, they believe these mechanisms could be incorporated within an industry code of conduct (sub. 23). CBH and GrainCorp have also expressed support for a voluntary code of conduct to replace the existing access test (sub. DR75; sub. DR82).</w:t>
      </w:r>
    </w:p>
    <w:p>
      <w:pPr>
        <w:pStyle w:val="TextBody"/>
        <w:rPr/>
      </w:pPr>
      <w:r>
        <w:rPr/>
        <w:t>The National Competition Council (NCC) expressed strong reservations about the access test:</w:t>
      </w:r>
    </w:p>
    <w:p>
      <w:pPr>
        <w:pStyle w:val="Quote"/>
        <w:rPr/>
      </w:pPr>
      <w:r>
        <w:rPr/>
        <w:t>In the Council’s view, to date little if any evidence has been provided to establish that it is necessary to regulate port terminal services for bulk wheat export … In such circumstances, the Council considers it is undesirable and risky to continue imposing access regulation to port terminal services … In the absence of clear evidence of a need for regulated access, unnecessary costs and regulatory burdens are likely to be imposed on wheat export marketers and other participants in wheat markets. (sub. 7, p. 4)</w:t>
      </w:r>
    </w:p>
    <w:p>
      <w:pPr>
        <w:pStyle w:val="TextBody"/>
        <w:rPr/>
      </w:pPr>
      <w:r>
        <w:rPr/>
        <w:t>Many participants expressed the view that the access undertakings have provided benefits. For example, the Australian Grain Exporters Association (AGEA) said:</w:t>
      </w:r>
    </w:p>
    <w:p>
      <w:pPr>
        <w:pStyle w:val="Quote"/>
        <w:rPr/>
      </w:pPr>
      <w:r>
        <w:rPr/>
        <w:t>The Undertakings approved by ACCC have delivered a number of outcomes for the Australian wheat exporters including that the ACCC has required more reasonable terms from the [bulk handling companies] and laid down benchmarks against which [bulk handling companies] are to be accountable. [Bulk handling companies] are now obliged to negotiate rather than impose terms, are more restricted in the information they can require from port terminal users and are accountable to the ACCC in respect of services. ACCC has also limited the ability of [bulk handling companies] to change prices and withdraw services and [bulk handling companies] will be required to publish regular reports on their performance. (sub. 28, p. 9)</w:t>
      </w:r>
    </w:p>
    <w:p>
      <w:pPr>
        <w:pStyle w:val="TextBody"/>
        <w:rPr/>
      </w:pPr>
      <w:r>
        <w:rPr/>
        <w:t>Glencore Grain saw the undertakings as important in its dealings with one port terminal operator in particular:</w:t>
      </w:r>
    </w:p>
    <w:p>
      <w:pPr>
        <w:pStyle w:val="Quote"/>
        <w:rPr/>
      </w:pPr>
      <w:r>
        <w:rPr/>
        <w:t>Glencore Grain [was] effectively eliminated from participating in the 2009-2010 harvest accumulation for shipping wheat off the east coast in any way shape or form because we did not agree to the Port Terminal Services Agreement proposed to us by GrainCorp under its access undertaking. In our view the terms were uncommercial. GrainCorp refused to negotiate with us in any form until we initiated the dispute resolution provisions of the access undertaking, after which GrainCorp immediately negotiated a realistic agreement with us. (sub. DR89, p.12)</w:t>
      </w:r>
    </w:p>
    <w:p>
      <w:pPr>
        <w:pStyle w:val="TextBody"/>
        <w:rPr/>
      </w:pPr>
      <w:r>
        <w:rPr/>
      </w:r>
    </w:p>
    <w:p>
      <w:pPr>
        <w:pStyle w:val="TextBody"/>
        <w:rPr/>
      </w:pPr>
      <w:r>
        <w:rPr/>
        <w:t>Although this was contested by GrainCorp:</w:t>
      </w:r>
    </w:p>
    <w:p>
      <w:pPr>
        <w:pStyle w:val="Quote"/>
        <w:rPr/>
      </w:pPr>
      <w:r>
        <w:rPr/>
        <w:t xml:space="preserve">It is quite disingenuous of Glencore Grain to claim that the matters under negotiation related to ‘access’, and thus required the presence of an Undertaking regulated by the ACCC, or the possible intervention of the NCC, when they actually related to matters </w:t>
      </w:r>
      <w:r>
        <w:rPr>
          <w:i/>
        </w:rPr>
        <w:t>not</w:t>
      </w:r>
      <w:r>
        <w:rPr>
          <w:rFonts w:cs="Calibri-Italic" w:ascii="Calibri-Italic" w:hAnsi="Calibri-Italic"/>
          <w:i/>
          <w:iCs/>
        </w:rPr>
        <w:t xml:space="preserve"> </w:t>
      </w:r>
      <w:r>
        <w:rPr/>
        <w:t xml:space="preserve">covered by the Undertaking. The matters did not relate to access to port elevators, but to the </w:t>
      </w:r>
      <w:r>
        <w:rPr>
          <w:i/>
        </w:rPr>
        <w:t>prices charged</w:t>
      </w:r>
      <w:r>
        <w:rPr>
          <w:rFonts w:cs="Calibri-Italic" w:ascii="Calibri-Italic" w:hAnsi="Calibri-Italic"/>
          <w:i/>
          <w:iCs/>
        </w:rPr>
        <w:t xml:space="preserve"> </w:t>
      </w:r>
      <w:r>
        <w:rPr/>
        <w:t xml:space="preserve">for particular services and the insistence by Glencore Grain that a </w:t>
      </w:r>
      <w:r>
        <w:rPr>
          <w:i/>
        </w:rPr>
        <w:t>‘dispatch – demurrage’ clause</w:t>
      </w:r>
      <w:r>
        <w:rPr/>
        <w:t xml:space="preserve"> be inserted into the service provision contract. This is a not a matter of access [to] port elevator services, but one that relates to the management of commercial risk associated with exporting grain in bulk. (sub. DR96, p. 2)</w:t>
      </w:r>
    </w:p>
    <w:p>
      <w:pPr>
        <w:pStyle w:val="TextBody"/>
        <w:rPr/>
      </w:pPr>
      <w:r>
        <w:rPr/>
        <w:t>(The Commission understands GrainCorp has also negotiated port terminal services agreements with its other bulk wheat exporter customers, in addition to Glencore Grain. To the Commission’s knowledge they are currently the only major bulk handler that has achieved this.)</w:t>
      </w:r>
    </w:p>
    <w:p>
      <w:pPr>
        <w:pStyle w:val="TextBody"/>
        <w:rPr/>
      </w:pPr>
      <w:r>
        <w:rPr/>
        <w:t>Others believed there was a need for even stronger regulation. For example, the South Australian Farmers Federation stated:</w:t>
      </w:r>
    </w:p>
    <w:p>
      <w:pPr>
        <w:pStyle w:val="Quote"/>
        <w:rPr/>
      </w:pPr>
      <w:r>
        <w:rPr/>
        <w:t>The legislation needs to be strengthened so that the ACCC has a greater chance of achieving a better policing role. Without open competition, there is a need for a regulated supply chain. (sub. 51, p. 4)</w:t>
      </w:r>
    </w:p>
    <w:p>
      <w:pPr>
        <w:pStyle w:val="TextBody"/>
        <w:rPr/>
      </w:pPr>
      <w:r>
        <w:rPr/>
        <w:t>Bulk handlers were very much aware of the costs involved and have told the Commission the compliance costs associated with the access test collectively run into millions of dollars:</w:t>
      </w:r>
    </w:p>
    <w:p>
      <w:pPr>
        <w:pStyle w:val="QuoteBullet"/>
        <w:numPr>
          <w:ilvl w:val="0"/>
          <w:numId w:val="14"/>
        </w:numPr>
        <w:rPr/>
      </w:pPr>
      <w:r>
        <w:rPr/>
        <w:t>The negotiation of the access undertakings was very significant from a cost perspective. ABB’s [now Viterra] establishment costs were in the order of $0.8 million and we estimate ongoing annual costs in the order of $0.5m. We estimate that our costs, and the costs of WEA ($0.22 per tonne) and ACCC would equate to approximately $0.50 to $1.00 per tonne of wheat for an average SA harvest. Inevitably the grower bears this cost. (Viterra, sub. 23, p. 5)</w:t>
      </w:r>
    </w:p>
    <w:p>
      <w:pPr>
        <w:pStyle w:val="QuoteBullet"/>
        <w:numPr>
          <w:ilvl w:val="0"/>
          <w:numId w:val="14"/>
        </w:numPr>
        <w:rPr/>
      </w:pPr>
      <w:r>
        <w:rPr/>
        <w:t>In 2008/09, the CBH Group has incurred external costs of over $1.0 million to put in place its ACCC negotiated Access Undertaking. This is money that could have been spent on improving the supply chain. (CBH, sub. 39, p. 2)</w:t>
      </w:r>
    </w:p>
    <w:p>
      <w:pPr>
        <w:pStyle w:val="QuoteBullet"/>
        <w:numPr>
          <w:ilvl w:val="0"/>
          <w:numId w:val="14"/>
        </w:numPr>
        <w:rPr/>
      </w:pPr>
      <w:r>
        <w:rPr/>
        <w:t>The access process imposes significant additional regulatory cost on GrainCorp. To date, approximately $1 million additional compliance cost has been imposed upon the company. The commencement of the ‘publish – negotiate – arbitrate’ process is likely to impose up to an additional $500 000 in legal costs related to the requirement to negotiate with up to 20 parties over the terms and conditions with the Bulk Wheat Port Terminal Services Agreement. (GrainCorp, sub. 43, pp. 18–19)</w:t>
      </w:r>
    </w:p>
    <w:p>
      <w:pPr>
        <w:pStyle w:val="TextBody"/>
        <w:rPr/>
      </w:pPr>
      <w:r>
        <w:rPr/>
        <w:t>Although the MPT has hitherto been exempt from the requirements for an access undertaking, Australian Bulk Alliance stated that were it subject to such a requirement it would be significantly disadvantaged relative to larger volume ports, as costs per tonne exported would be much higher for its lower volume operation (sub. 48).</w:t>
      </w:r>
    </w:p>
    <w:p>
      <w:pPr>
        <w:pStyle w:val="TextBody"/>
        <w:rPr/>
      </w:pPr>
      <w:r>
        <w:rPr/>
        <w:t>Some saw the costs incurred by the bulk handlers as small relative to the benefits of the access test. Kim Halbert stated:</w:t>
      </w:r>
    </w:p>
    <w:p>
      <w:pPr>
        <w:pStyle w:val="Quote"/>
        <w:rPr/>
      </w:pPr>
      <w:r>
        <w:rPr/>
        <w:t>CBH have indicated … that the cost of completing an ACCC port access undertaking was around a million dollars. Even if this claim is correct, this cost can be amortized over the number of years of the undertaking, and is probably a valid tax deduction anyway. If you relate this cost to grain received by CBH in one year it is approximately 20 cents per tonne. It is likely that future undertakings will be for five years or so, thereby reducing the annualised cost to just a few cents a tonne. At the Grain Logistics Conference in Perth in March 2010, Tim Collins from CBH revealed that CBH are holding in excess of $60 million in auction premiums. The cost of the withdrawal of this capital from the grains industry as a whole is considerable and far outweighs the cost to CBH of the port access undertakings. (sub. DR88, p. 3)</w:t>
      </w:r>
    </w:p>
    <w:p>
      <w:pPr>
        <w:pStyle w:val="TextBody"/>
        <w:rPr/>
      </w:pPr>
      <w:r>
        <w:rPr/>
        <w:t>Some participants considered the additional costs associated with the access test were unjustified. C and J Michael suggested:</w:t>
      </w:r>
    </w:p>
    <w:p>
      <w:pPr>
        <w:pStyle w:val="Quote"/>
        <w:rPr/>
      </w:pPr>
      <w:r>
        <w:rPr/>
        <w:t>Existing laws are already in place to enforce port operators to have open commercial and fair access to ports such as [the] Trade Practices Act and Bulk Handling Act [WA]. Anti</w:t>
        <w:noBreakHyphen/>
        <w:t>competitive legislation prohibiting companies abusing monopoly powers already exist in current legislation. Why place another layer of compliance criteria when restrictive trade practices legislative powers already exist? This extra layer only increases the costs of the port operators who wish to export in comparison to other accredited export licence holders therefore not achieving the intent of the access undertaking in making it a level playing field for all. (sub. 11, p. 1)</w:t>
      </w:r>
    </w:p>
    <w:p>
      <w:pPr>
        <w:pStyle w:val="TextBody"/>
        <w:rPr/>
      </w:pPr>
      <w:r>
        <w:rPr/>
        <w:t>GrainCorp expressed a similar view:</w:t>
      </w:r>
    </w:p>
    <w:p>
      <w:pPr>
        <w:pStyle w:val="Quote"/>
        <w:rPr/>
      </w:pPr>
      <w:r>
        <w:rPr/>
        <w:t>Part IIIA of the Trade Practices Act contains within it sufficient provisions and significant enough penalties to discourage or eliminate anti-competitive behaviour on the part of infrastructure owners such as GrainCorp. The current access undertaking has significantly increased the cost of providing port terminal services, and reduced the flexibility with which these services can be provided. GrainCorp believes that the cost of complying with the new port terminal protocols will increase exporters’ costs, and as such there is no significant benefit to any party, from growers to export customer, from the new level of regulation. (sub. 43, p. 18)</w:t>
      </w:r>
    </w:p>
    <w:p>
      <w:pPr>
        <w:pStyle w:val="TextBody"/>
        <w:rPr/>
      </w:pPr>
      <w:r>
        <w:rPr/>
        <w:t>The NCC highlighted investment concerns:</w:t>
      </w:r>
    </w:p>
    <w:p>
      <w:pPr>
        <w:pStyle w:val="Quote"/>
        <w:rPr/>
      </w:pPr>
      <w:r>
        <w:rPr/>
        <w:t>In particular, inappropriate access regulation could restrict investment and innovation, and impede desirable change. In a period where the wheat industry is emerging from a period of regulated monopoly, it is important that the processes and structures which arose in that period are not cemented by unnecessary regulation that introduces rigidities and barriers to change. (sub. 7, p. 4)</w:t>
      </w:r>
    </w:p>
    <w:p>
      <w:pPr>
        <w:pStyle w:val="TextBody"/>
        <w:rPr/>
      </w:pPr>
      <w:r>
        <w:rPr/>
        <w:t>Concerns about investment were also raised by the bulk handlers. GrainCorp suggested:</w:t>
      </w:r>
    </w:p>
    <w:p>
      <w:pPr>
        <w:pStyle w:val="Quote"/>
        <w:rPr/>
      </w:pPr>
      <w:r>
        <w:rPr/>
        <w:t>Regulatory intervention in the Australian grain industry continues to hamper investment and diversification, and continues to encourage non-commercial behaviour on the part of industry participants. Removal of regulatory imposts, including those newly imposed by the Wheat Export Marketing Act 2008, will allow the wheat sector, and thus the whole of the Australian grains industry, to commercially, and economically, normalise. This will encourage investment, industry diversification and growth. (sub. 43, p. 17)</w:t>
      </w:r>
    </w:p>
    <w:p>
      <w:pPr>
        <w:pStyle w:val="TextBody"/>
        <w:rPr/>
      </w:pPr>
      <w:r>
        <w:rPr/>
        <w:t>Similarly, ACIL Tasman, in a paper prepared for CBH, suggested:</w:t>
      </w:r>
    </w:p>
    <w:p>
      <w:pPr>
        <w:pStyle w:val="Quote"/>
        <w:rPr/>
      </w:pPr>
      <w:r>
        <w:rPr/>
        <w:t>In relation to Western Australia, regulatory failure could be manifesting itself through a lack of investment in port terminal facilities. Parties able to ‘free ride’ on CBH‘s port terminal facility services through the imposition of inappropriate access regulation have reduced incentive to invest in their own alternative port terminal facilities. Furthermore, the application of inappropriate access regulation may act as a disincentive for CBH to maintain and upgrade its existing port terminal facilities. (ACIL Tasman 2009, p. 60)</w:t>
      </w:r>
    </w:p>
    <w:p>
      <w:pPr>
        <w:pStyle w:val="Heading3"/>
        <w:ind w:left="0" w:hanging="0"/>
        <w:rPr/>
      </w:pPr>
      <w:r>
        <w:rPr/>
        <w:t>The Commission’s view</w:t>
      </w:r>
    </w:p>
    <w:p>
      <w:pPr>
        <w:pStyle w:val="TextBody"/>
        <w:rPr/>
      </w:pPr>
      <w:r>
        <w:rPr/>
        <w:t>In assessing the effectiveness and appropriateness of the WEMA access test, the Commission was careful to differentiate between the short term (when a major transition was being undertaken) and the long term.</w:t>
      </w:r>
    </w:p>
    <w:p>
      <w:pPr>
        <w:pStyle w:val="Heading4"/>
        <w:rPr/>
      </w:pPr>
      <w:r>
        <w:rPr/>
        <w:t>Short</w:t>
        <w:noBreakHyphen/>
        <w:t>term benefits</w:t>
      </w:r>
    </w:p>
    <w:p>
      <w:pPr>
        <w:pStyle w:val="TextBody"/>
        <w:rPr/>
      </w:pPr>
      <w:r>
        <w:rPr/>
        <w:t>In essence, the Commission is of the view that the access test is relatively effective in the short term in ensuring a smooth transition to the new marketing arrangements for bulk wheat exports. The test facilitated entry of new grain exporters to the industry. There has not been any change in the number of port terminal providers (although there has been speculation about new players emerging, such as at James Point in Western Australia).</w:t>
      </w:r>
    </w:p>
    <w:p>
      <w:pPr>
        <w:pStyle w:val="TextBody"/>
        <w:rPr/>
      </w:pPr>
      <w:r>
        <w:rPr/>
        <w:t>The access test provided certainty in the face of a dramatic overnight change — with the (almost total) AWB monopoly in place one day, and traders being allowed in the next (1 July 2008). The test gave potential exporters increased assurance that — from day one of the new export arrangements — they would have access to port terminal facilities. As noted in chapter 2, by May 2010 there were 28 organisations accredited to export wheat in bulk from Australia. Many of these new exporters have been successful in gaining significant market share. The number of countries receiving Australian wheat exports has increased relative to recent years. The increased number of exporters has also led to a greater range of marketing options, terms and conditions for growers (section 2.3).</w:t>
      </w:r>
    </w:p>
    <w:p>
      <w:pPr>
        <w:pStyle w:val="TextBody"/>
        <w:rPr/>
      </w:pPr>
      <w:r>
        <w:rPr/>
        <w:t>In addition, the access test is likely to have reduced the transaction costs in establishing a competitive market by encouraging discussion between the parties and facilitating commercial decision making. That is, the access test is likely to have helped to facilitate timely negotiations between the port terminal operators and rival exporters. As noted above, even some bulk handlers agree that publishing of the shipping stem and port access protocols — that is, the continuous disclosure provisions of the access test — has had net benefits.</w:t>
      </w:r>
    </w:p>
    <w:p>
      <w:pPr>
        <w:pStyle w:val="TextBody"/>
        <w:rPr/>
      </w:pPr>
      <w:r>
        <w:rPr/>
        <w:t>As a result of these short</w:t>
        <w:noBreakHyphen/>
        <w:t>term benefits, the access test is also likely to reduce the length of the transitional period to a competitive marketing environment.</w:t>
      </w:r>
    </w:p>
    <w:p>
      <w:pPr>
        <w:pStyle w:val="Heading4"/>
        <w:rPr/>
      </w:pPr>
      <w:r>
        <w:rPr/>
        <w:t>Short</w:t>
        <w:noBreakHyphen/>
        <w:t>term costs</w:t>
      </w:r>
    </w:p>
    <w:p>
      <w:pPr>
        <w:pStyle w:val="TextBody"/>
        <w:rPr/>
      </w:pPr>
      <w:r>
        <w:rPr/>
        <w:t>There have been compliance and administrative costs that need to be taken into account. These include compliance costs for infrastructure owners (possibly about $3 million so far, as outlined in the participant views above), lobbying costs and administrative costs to regulatory agencies. To cover administrative costs associated with assessment of the bulk handlers’ access undertakings, the ACCC was provided with $1.5 million over two years (Commonwealth of Australia 2009) (box 9.3). WEA will have also incurred some relatively small costs.</w:t>
      </w:r>
    </w:p>
    <w:p>
      <w:pPr>
        <w:pStyle w:val="TextBody"/>
        <w:rPr/>
      </w:pPr>
      <w:r>
        <w:rPr/>
        <w:t>Linking the access test to accreditation might have seen market opportunities lost by the port operators, due to the greater level of uncertainty surrounding their accreditation. There are also different accreditation periods for the bulk handlers and other exporters (section 5.7).</w:t>
      </w:r>
    </w:p>
    <w:p>
      <w:pPr>
        <w:pStyle w:val="TextBody"/>
        <w:rPr/>
      </w:pPr>
      <w:r>
        <w:rPr/>
        <w:t>The main concerns about current access arrangements, however, are that they can lock in existing supply chains and discourage investment (as discussed with the long</w:t>
        <w:noBreakHyphen/>
        <w:t>term costs below). These concerns are likely to be low in the transitional period as investments in infrastructure such as port terminal facilities are generally ‘lumpy’ and long-term in nature. It would appear that, as long as the test is not applied for too long, investments — whether by incumbent operators or potential rivals — might at worst be somewhat delayed rather than curtailed.</w:t>
      </w:r>
    </w:p>
    <w:p>
      <w:pPr>
        <w:pStyle w:val="TextBody"/>
        <w:rPr/>
      </w:pPr>
      <w:r>
        <w:rPr/>
        <w:t>A further short</w:t>
        <w:noBreakHyphen/>
        <w:t>term issue — related to deregulation rather than the access test specifically — stems from the ‘overnight’ increase in the number of exporters. Whereas previously AWB co-ordinated its export activities giving major consideration to supply chain and port terminal capacity constraints, in the deregulated environment there will be times when multiple exporters all wish to export simultaneously. In the first year of deregulation there were, at times, significant delays at port terminals in Western Australia. In response, CBH has introduced an auction model for port capacity, which is discussed in section 5.6. Although the Commission acknowledges there were significant problems in the first year of the model’s operation, and that some changes are required (including in the way capacity is tied to other aspects of the supply chain), it is of the view that in the long run auctions are potentially a highly effective way of dealing with capacity constraints while also ensuring the interests of both asset owners and access seekers are met.</w:t>
      </w:r>
    </w:p>
    <w:p>
      <w:pPr>
        <w:pStyle w:val="Heading4"/>
        <w:rPr/>
      </w:pPr>
      <w:r>
        <w:rPr/>
        <w:t>Long</w:t>
        <w:noBreakHyphen/>
        <w:t>term benefits</w:t>
      </w:r>
    </w:p>
    <w:p>
      <w:pPr>
        <w:pStyle w:val="TextBody"/>
        <w:rPr/>
      </w:pPr>
      <w:r>
        <w:rPr/>
        <w:t>Were the access test to continue in the long term, it would continue to provide exporters with assurance regarding access to port terminals. However, once competitive settings are institutionalised and the market has had a chance to adapt to the new arrangements, there is no reason to suggest that the wheat industry should be treated differently from other parts of the economy. It is only the specific history and circumstances of the bulk wheat industry that led to the short</w:t>
        <w:noBreakHyphen/>
        <w:t>term benefits of specific access regulation. The benefits of the access test will therefore diminish over time.</w:t>
      </w:r>
    </w:p>
    <w:p>
      <w:pPr>
        <w:pStyle w:val="Heading4"/>
        <w:rPr/>
      </w:pPr>
      <w:r>
        <w:rPr/>
        <w:t>Long</w:t>
        <w:noBreakHyphen/>
        <w:t>term costs</w:t>
      </w:r>
    </w:p>
    <w:p>
      <w:pPr>
        <w:pStyle w:val="TextBody"/>
        <w:rPr/>
      </w:pPr>
      <w:r>
        <w:rPr/>
        <w:t>The long</w:t>
        <w:noBreakHyphen/>
        <w:t>term costs of an industry</w:t>
        <w:noBreakHyphen/>
        <w:t xml:space="preserve">specific access test could be considerable, not just for the export wheat industry but for the economy more generally, because of the potential impact on investment in essential infrastructure, especially if ad hoc access arrangements came to be seen as the norm (box </w:t>
      </w:r>
      <w:r>
        <w:fldChar w:fldCharType="begin"/>
      </w:r>
      <w:r>
        <w:rPr/>
        <w:instrText xml:space="preserve"> LINK Word.Document.8 "\\\\mel_1\\groups\\Wheat Export\\Final Report\\Final version\\Chapter 5.doc" OLE_LINK5 \a \t </w:instrText>
      </w:r>
      <w:bookmarkStart w:id="68" w:name="_1339248367"/>
      <w:bookmarkStart w:id="69" w:name="_1338981626"/>
      <w:bookmarkStart w:id="70" w:name="_1338890596"/>
      <w:bookmarkStart w:id="71" w:name="_1338632963"/>
      <w:bookmarkStart w:id="72" w:name="_1338369389"/>
      <w:bookmarkStart w:id="73" w:name="_1337774440"/>
      <w:bookmarkStart w:id="74" w:name="_1336981283"/>
      <w:bookmarkStart w:id="75" w:name="_1336901397"/>
      <w:bookmarkStart w:id="76" w:name="_1336482935"/>
      <w:bookmarkStart w:id="77" w:name="_1336214805"/>
      <w:bookmarkStart w:id="78" w:name="_1335950530"/>
      <w:bookmarkStart w:id="79" w:name="_1329827721"/>
      <w:bookmarkStart w:id="80" w:name="_1329809293"/>
      <w:bookmarkStart w:id="81" w:name="_1329722309"/>
      <w:bookmarkStart w:id="82" w:name="_1329314966"/>
      <w:bookmarkStart w:id="83" w:name="_1329213772"/>
      <w:bookmarkStart w:id="84" w:name="_1329127191"/>
      <w:bookmarkStart w:id="85" w:name="_1328949423"/>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r>
      <w:r>
        <w:rPr/>
        <w:fldChar w:fldCharType="separate"/>
      </w:r>
      <w:r>
        <w:rPr/>
        <w:t>5.4</w:t>
      </w:r>
      <w:r>
        <w:rPr/>
      </w:r>
      <w:r>
        <w:rPr/>
        <w:fldChar w:fldCharType="end"/>
      </w:r>
      <w:r>
        <w:rPr/>
        <w:t>).</w:t>
      </w:r>
    </w:p>
    <w:p>
      <w:pPr>
        <w:pStyle w:val="TextBody"/>
        <w:rPr/>
      </w:pPr>
      <w:r>
        <w:rPr/>
        <w:t>The potential for reduced investment stems not only from the potentially diminished returns from regulation, but also from the prospect that companies could deliberately build smaller facilities to limit potential use by third parties.</w:t>
      </w:r>
    </w:p>
    <w:p>
      <w:pPr>
        <w:pStyle w:val="TextBody"/>
        <w:rPr/>
      </w:pPr>
      <w:r>
        <w:rPr/>
        <w:t>Moreover, third parties are likely to have reduced investment incentives if they believe regulatory arrangements will ensure they can access services provided by infrastructure facilities on favourable terms (rather than investing in rival facilities) — effectively locking in existing supply chai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6"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6"/>
            <w:r>
              <w:rPr/>
              <w:tab/>
              <w:t>Access regulation an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has been considerable debate about the impact of access regulation on investment in essential infrastructure. This is unsurprising as once access regulation is applied it is impossible to know the counterfactual — that is, how would investment levels and the nature of that investment have differed in the absence of access regulation?</w:t>
            </w:r>
          </w:p>
          <w:p>
            <w:pPr>
              <w:pStyle w:val="Box"/>
              <w:rPr/>
            </w:pPr>
            <w:r>
              <w:rPr/>
              <w:t>However, it is widely acknowledged that potential exposure to access regulation can impede investment in essential facilities in two ways:</w:t>
            </w:r>
          </w:p>
          <w:p>
            <w:pPr>
              <w:pStyle w:val="BoxListBullet"/>
              <w:numPr>
                <w:ilvl w:val="0"/>
                <w:numId w:val="10"/>
              </w:numPr>
              <w:rPr/>
            </w:pPr>
            <w:r>
              <w:rPr/>
              <w:t>It will increase the risk and thereby the cost of investments. Such risk attaches to investment in any regulated activity. However, the scale of investment in essential infrastructure, and the fact that, once in place, assets are sunk, mean that regulatory risk is likely to be a more pervasive influence on decisions to invest than in many other areas.</w:t>
            </w:r>
          </w:p>
          <w:p>
            <w:pPr>
              <w:pStyle w:val="BoxListBullet"/>
              <w:numPr>
                <w:ilvl w:val="0"/>
                <w:numId w:val="10"/>
              </w:numPr>
              <w:rPr/>
            </w:pPr>
            <w:r>
              <w:rPr/>
              <w:t>Investments in essential infrastructure will also be deterred if prospective terms and conditions under regulated access are not seen as providing a sufficient return to infrastructure owners. A particular issue here is that the possibility of earning higher than normal returns on successful projects might be required to balance the possibility that some projects will fail. If regulatory pricing arrangements inadvertently remove the prospect of upside returns on successful projects (so</w:t>
              <w:noBreakHyphen/>
              <w:t>called ‘regulatory truncation’), they potentially reduce the ‘expected return’ on investments and overall investment levels are therefore likely to be reduced.</w:t>
            </w:r>
          </w:p>
          <w:p>
            <w:pPr>
              <w:pStyle w:val="Box"/>
              <w:rPr/>
            </w:pPr>
            <w:r>
              <w:rPr/>
              <w:t>Some such investment impacts are unavoidable if efficient access to essential infrastructure services is to be provided. But if access regulation is overly stringent, those impacts will have greater potential to outweigh the benefits that appropriately configured access regulation can deliv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6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Overall assessment</w:t>
      </w:r>
    </w:p>
    <w:p>
      <w:pPr>
        <w:pStyle w:val="TextBody"/>
        <w:rPr/>
      </w:pPr>
      <w:r>
        <w:rPr/>
        <w:t>The Commission acknowledges that the access test was implemented in the context of the export wheat industry making a substantial transition from monopoly export arrangements that had been in place for over 60 years. Given that many in the wheat industry wanted the entire supply chain to be subject to a similar access test to that implemented for port terminals, and/or that bulk handlers should be denied the opportunity to export wheat, the port terminal access test was a more measured response.</w:t>
      </w:r>
    </w:p>
    <w:p>
      <w:pPr>
        <w:pStyle w:val="TextBody"/>
        <w:rPr/>
      </w:pPr>
      <w:r>
        <w:rPr/>
        <w:t>In addition, the undertakings in place currently are relatively ‘light handed’, with no mandatory ring fencing, and the use of the publish-negotiate-arbitrate model without the more prescriptive ‘building blocks’</w:t>
      </w:r>
      <w:r>
        <w:rPr>
          <w:rStyle w:val="FootnoteCharacters"/>
          <w:rStyle w:val="FootnoteAnchor"/>
        </w:rPr>
        <w:footnoteReference w:id="2"/>
      </w:r>
      <w:r>
        <w:rPr/>
        <w:t xml:space="preserve"> approach used in other sectors. In essence, the access undertakings gave precedence to one of the usual criteria applied under Part IIIA, namely the promotion of a material increase in competition in at least one market — in this case being the export of bulk wheat (see section 5.4 below on the Part IIIA criteria).</w:t>
      </w:r>
    </w:p>
    <w:p>
      <w:pPr>
        <w:pStyle w:val="TextBody"/>
        <w:rPr/>
      </w:pPr>
      <w:r>
        <w:rPr/>
        <w:t>The Commission considers that the access test has been effective and appropriate as a transitional measure given the considerable benefits it has provided and the likelihood that any short</w:t>
        <w:noBreakHyphen/>
        <w:t>term costs are likely to have been relatively small.</w:t>
      </w:r>
    </w:p>
    <w:p>
      <w:pPr>
        <w:pStyle w:val="TextBody"/>
        <w:rPr/>
      </w:pPr>
      <w:r>
        <w:rPr/>
        <w:t>However, were the test to be maintained in the long term, the Commission considers the costs associated with it would outweigh the benefits. Therefore, the Commission is of the view that the test should be abolished after a transitional period.</w:t>
      </w:r>
    </w:p>
    <w:p>
      <w:pPr>
        <w:pStyle w:val="Finding"/>
        <w:rPr/>
      </w:pPr>
      <w:r>
        <w:rPr/>
        <w:t>The access test has been effective and appropriate as a transitional measure, providing significant short</w:t>
        <w:noBreakHyphen/>
        <w:t>term benefits. Any offsetting short</w:t>
        <w:noBreakHyphen/>
        <w:t>term costs are likely to have been relatively small.</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Setting a precise date for abolition of the access test involves difficult judgments. It is important that any change in regulatory arrangements not be ‘rushed’ in case the transitional benefits are lost and competitive markets fail to develop (including for up</w:t>
        <w:noBreakHyphen/>
        <w:t>country transport and storage). It is the Commission’s view that allowing the access undertakings to run until 2014 (five years since inception of the test) will give the industry sufficient time, and appropriate incentives, to adjust to the new trading environment and institutionalise some new features of the competitive environment (for example, the new CBH auction system will have been tested and very likely modified — section 5.6), while at the same time minimising the chances of damaging future investments or undermining the reasonable returns to existing asset holders.</w:t>
      </w:r>
    </w:p>
    <w:p>
      <w:pPr>
        <w:pStyle w:val="Heading3"/>
        <w:ind w:left="0" w:hanging="0"/>
        <w:rPr/>
      </w:pPr>
      <w:r>
        <w:rPr/>
        <w:t>Participant views on the Commission’s draft report recommendations</w:t>
      </w:r>
    </w:p>
    <w:p>
      <w:pPr>
        <w:pStyle w:val="TextBody"/>
        <w:rPr/>
      </w:pPr>
      <w:r>
        <w:rPr/>
        <w:t>Following the Commission’s release of the draft report, the bulk handler’s argued that there was no justification for the access test to remain until 2014. For example, CBH said:</w:t>
      </w:r>
    </w:p>
    <w:p>
      <w:pPr>
        <w:pStyle w:val="Quote"/>
        <w:rPr/>
      </w:pPr>
      <w:r>
        <w:rPr/>
        <w:t>[CBH] notes that no disputes have been lodged to date and that there was no precedent for any disputes prior to the access test. The CBH Group notes that the Productivity Commission did not acknowledge that access to port terminal facilities had been provided to other shippers without incident both prior to the deregulation of wheat and during the period of deregulation where no access undertaking was in place. The CBH Group considers that the access test costs were incurred to avoid an entirely theoretical risk without any real evidence that the risk would or could come to pass. (sub. DR75, p. 3)</w:t>
      </w:r>
    </w:p>
    <w:p>
      <w:pPr>
        <w:pStyle w:val="TextBody"/>
        <w:rPr/>
      </w:pPr>
      <w:r>
        <w:rPr/>
        <w:t>GrainCorp said:</w:t>
      </w:r>
    </w:p>
    <w:p>
      <w:pPr>
        <w:pStyle w:val="Quote"/>
        <w:rPr/>
      </w:pPr>
      <w:r>
        <w:rPr/>
        <w:t>GrainCorp rejects the recommendation that regulation of grain export elevator access should continue up to or beyond 2014 on the grounds that:</w:t>
      </w:r>
    </w:p>
    <w:p>
      <w:pPr>
        <w:pStyle w:val="QuoteBullet"/>
        <w:numPr>
          <w:ilvl w:val="0"/>
          <w:numId w:val="14"/>
        </w:numPr>
        <w:rPr/>
      </w:pPr>
      <w:r>
        <w:rPr/>
        <w:t xml:space="preserve">The only reason export elevators are regulated is the existence of the access test within the Act. </w:t>
      </w:r>
    </w:p>
    <w:p>
      <w:pPr>
        <w:pStyle w:val="QuoteBullet"/>
        <w:numPr>
          <w:ilvl w:val="0"/>
          <w:numId w:val="14"/>
        </w:numPr>
        <w:rPr/>
      </w:pPr>
      <w:r>
        <w:rPr/>
        <w:t xml:space="preserve">Had the access test not been included in the Act, the export elevators would not be regulated, as no need for regulation has been independently and credibly established. </w:t>
      </w:r>
    </w:p>
    <w:p>
      <w:pPr>
        <w:pStyle w:val="QuoteBullet"/>
        <w:numPr>
          <w:ilvl w:val="0"/>
          <w:numId w:val="14"/>
        </w:numPr>
        <w:rPr/>
      </w:pPr>
      <w:r>
        <w:rPr/>
        <w:t>The review of access regulation and pricing conducted by the Essential Services Commission of Victoria found that access and pricing regulation was not needed, as grain export elevators are not ‘essential infrastructure’. No evidence of anti</w:t>
        <w:noBreakHyphen/>
        <w:t xml:space="preserve">competitive behaviour on the part of the relevant elevator operator (GrainCorp) was found. </w:t>
      </w:r>
    </w:p>
    <w:p>
      <w:pPr>
        <w:pStyle w:val="QuoteBullet"/>
        <w:numPr>
          <w:ilvl w:val="0"/>
          <w:numId w:val="14"/>
        </w:numPr>
        <w:rPr/>
      </w:pPr>
      <w:r>
        <w:rPr/>
        <w:t>In its submission to the Commission, the NCC … stated that no evidence had been provided to establish the need to regulate port elevator access and that the access regimes imposed ‘</w:t>
      </w:r>
      <w:r>
        <w:rPr>
          <w:i/>
          <w:iCs/>
        </w:rPr>
        <w:t>… unnecessary costs and regulatory burdens (that are) likely to be imposed on wheat export marketers and other participants in wheat markets’</w:t>
      </w:r>
      <w:r>
        <w:rPr/>
        <w:t xml:space="preserve">. </w:t>
      </w:r>
    </w:p>
    <w:p>
      <w:pPr>
        <w:pStyle w:val="QuoteBullet"/>
        <w:numPr>
          <w:ilvl w:val="0"/>
          <w:numId w:val="14"/>
        </w:numPr>
        <w:rPr/>
      </w:pPr>
      <w:r>
        <w:rPr/>
        <w:t xml:space="preserve">The NCC also states … that, under the current access Undertakings, the </w:t>
      </w:r>
      <w:r>
        <w:rPr>
          <w:i/>
          <w:iCs/>
        </w:rPr>
        <w:t xml:space="preserve">effective declaration </w:t>
      </w:r>
      <w:r>
        <w:rPr/>
        <w:t xml:space="preserve">of all grain export elevators (excepting Melbourne Port Terminal) is counter to what is contemplated by Part IIIA of the TPA. </w:t>
      </w:r>
    </w:p>
    <w:p>
      <w:pPr>
        <w:pStyle w:val="QuoteBullet"/>
        <w:numPr>
          <w:ilvl w:val="0"/>
          <w:numId w:val="14"/>
        </w:numPr>
        <w:rPr/>
      </w:pPr>
      <w:r>
        <w:rPr/>
        <w:t xml:space="preserve">As the current Undertakings apply to the total elevator capacity, not just excess capacity, the NCC states </w:t>
      </w:r>
      <w:r>
        <w:rPr>
          <w:i/>
          <w:iCs/>
        </w:rPr>
        <w:t xml:space="preserve">‘… That’s not contemplated by Part IIIA. It shouldn’t be permissible under the access undertakings’. </w:t>
      </w:r>
      <w:r>
        <w:rPr>
          <w:iCs/>
        </w:rPr>
        <w:t>(sub. DR82, pp. 9–10)</w:t>
      </w:r>
    </w:p>
    <w:p>
      <w:pPr>
        <w:pStyle w:val="TextBody"/>
        <w:rPr/>
      </w:pPr>
      <w:r>
        <w:rPr/>
        <w:t>Many other inquiry participants considered 2014 as too soon for the access test to be removed. The AGEA said:</w:t>
      </w:r>
    </w:p>
    <w:p>
      <w:pPr>
        <w:pStyle w:val="Quote"/>
        <w:rPr/>
      </w:pPr>
      <w:r>
        <w:rPr/>
        <w:t>AGEA does not believe that the industry has settled into a sustainable post deregulation model and that the access arrangements need to be continued with no decoupling of accreditation and access. These provisions were included in the 2008 Act in order to ensure a competitive market developed and avoid the creation of regional monopolies. AGEA believes that any new arrangements should not cause the industry to inadvertently revert to a position that was not supported at the time of deregulation. (sub. DR79, p. 4)</w:t>
      </w:r>
    </w:p>
    <w:p>
      <w:pPr>
        <w:pStyle w:val="TextBody"/>
        <w:rPr/>
      </w:pPr>
      <w:r>
        <w:rPr/>
      </w:r>
    </w:p>
    <w:p>
      <w:pPr>
        <w:pStyle w:val="TextBody"/>
        <w:rPr/>
      </w:pPr>
      <w:r>
        <w:rPr/>
        <w:t>Glencore Grain suggested the access undertakings should be kept in place until supply chains were more competitive:</w:t>
      </w:r>
    </w:p>
    <w:p>
      <w:pPr>
        <w:pStyle w:val="Quote"/>
        <w:rPr/>
      </w:pPr>
      <w:r>
        <w:rPr/>
        <w:t>It may be expected that there will be new port terminal facilities in the future competitive with the existing port terminal facilities of CBH, Viterra and GrainCorp. When that occurs there will be a case for reviewing the need for access undertakings for either the existing terminal facility or the new facility or both … But there is no case for winding back access obligations before there is any competition. (sub. DR89, p. 15)</w:t>
      </w:r>
    </w:p>
    <w:p>
      <w:pPr>
        <w:pStyle w:val="TextBody"/>
        <w:rPr/>
      </w:pPr>
      <w:r>
        <w:rPr/>
        <w:t>The Pastoralists and Graziers Association of Western Australia also said undertakings should remain for now:</w:t>
      </w:r>
    </w:p>
    <w:p>
      <w:pPr>
        <w:pStyle w:val="Quote"/>
        <w:rPr/>
      </w:pPr>
      <w:r>
        <w:rPr/>
        <w:t>Issues … remain in relation to the efficiency of the supply chain and specifically in relation to port access for Australian wheat exporters. The PGA strongly believes that a regulatory oversight role in relation to the Port Access Undertakings must be maintained and believes that further monitoring of the [bulk handling companies] by WEA for at least another round of accreditation is warranted. (sub. DR81, p. 4)</w:t>
      </w:r>
    </w:p>
    <w:p>
      <w:pPr>
        <w:pStyle w:val="Heading3"/>
        <w:ind w:left="0" w:hanging="0"/>
        <w:rPr/>
      </w:pPr>
      <w:r>
        <w:rPr/>
        <w:t>The Commission’s view</w:t>
      </w:r>
    </w:p>
    <w:p>
      <w:pPr>
        <w:pStyle w:val="TextBody"/>
        <w:rPr/>
      </w:pPr>
      <w:r>
        <w:rPr/>
        <w:t>The Commission is still of the view, after weighing up the costs and benefits associated with various actions, that 30 September 2014 is an appropriate time for the abolition of the access test. Although the transition to the deregulated wheat market has gone relatively smoothly, the period of transition has not yet been completed.</w:t>
      </w:r>
    </w:p>
    <w:p>
      <w:pPr>
        <w:pStyle w:val="TextBody"/>
        <w:rPr/>
      </w:pPr>
      <w:r>
        <w:rPr/>
        <w:t>Access arrangements for ports can be seen to impact most directly on three separate, closely related, markets:</w:t>
      </w:r>
    </w:p>
    <w:p>
      <w:pPr>
        <w:pStyle w:val="ListBullet"/>
        <w:numPr>
          <w:ilvl w:val="0"/>
          <w:numId w:val="11"/>
        </w:numPr>
        <w:rPr/>
      </w:pPr>
      <w:r>
        <w:rPr/>
        <w:t>the export wheat market</w:t>
      </w:r>
    </w:p>
    <w:p>
      <w:pPr>
        <w:pStyle w:val="ListBullet"/>
        <w:numPr>
          <w:ilvl w:val="0"/>
          <w:numId w:val="11"/>
        </w:numPr>
        <w:rPr/>
      </w:pPr>
      <w:r>
        <w:rPr/>
        <w:t>the market for port terminal services</w:t>
      </w:r>
    </w:p>
    <w:p>
      <w:pPr>
        <w:pStyle w:val="ListBullet"/>
        <w:numPr>
          <w:ilvl w:val="0"/>
          <w:numId w:val="11"/>
        </w:numPr>
        <w:rPr/>
      </w:pPr>
      <w:r>
        <w:rPr/>
        <w:t>the market for wheat transport and storage facilities.</w:t>
      </w:r>
    </w:p>
    <w:p>
      <w:pPr>
        <w:pStyle w:val="TextBody"/>
        <w:rPr/>
      </w:pPr>
      <w:r>
        <w:rPr/>
        <w:t>These markets are still in transition. In the port terminal services market, access arrangements are still evolving. The CBH auction system is still subject to change and GrainCorp is, as the Commission understands it, the only major bulk handler to have completed negotiating port access protocols with exporters. The degree to which access issues appear ‘settled’ varies across different markets. On the east coast, exporters seem to be relatively comfortable with current arrangements, although they are less sanguine elsewhere.</w:t>
      </w:r>
    </w:p>
    <w:p>
      <w:pPr>
        <w:pStyle w:val="TextBody"/>
        <w:rPr/>
      </w:pPr>
      <w:r>
        <w:rPr/>
        <w:t>The market for wheat transport and storage facilities appears to be very much in transition, particularly in Western Australia. For example, the Grain Express arrangements are relatively recent (and the notification allowing the Grain Express arrangements is under review by the ACCC)</w:t>
      </w:r>
      <w:r>
        <w:rPr>
          <w:rStyle w:val="FootnoteCharacters"/>
          <w:rStyle w:val="FootnoteAnchor"/>
        </w:rPr>
        <w:footnoteReference w:id="3"/>
      </w:r>
      <w:r>
        <w:rPr/>
        <w:t xml:space="preserve"> and competitive pressures are yet to fully emerge in the Western Australian supply chain. Throughout Australia, the lack of competition in wheat exporting and grain transport historically means that supply chains have typically been sub</w:t>
        <w:noBreakHyphen/>
        <w:t>optimal. Network pricing, with accompanying cross subsidies, has muted price signals and promoted inefficiencies (chapter 6). These arrangements are changing, largely in response to deregulation and competitive pressures, but it is important that port access arrangements do not act as a barrier to structural adjustment that will improve the competitiveness of the Australian wheat industry and provide real benefits to the majority of Australian wheat growers.</w:t>
      </w:r>
    </w:p>
    <w:p>
      <w:pPr>
        <w:pStyle w:val="TextBody"/>
        <w:rPr/>
      </w:pPr>
      <w:r>
        <w:rPr/>
        <w:t xml:space="preserve">In the draft report, the Commission expressed the view that the access undertakings should be unchanged between now and 30 September 2014, unless all parties agree proposed changes are beneficial. However, the Commission now considers such a condition could unnecessarily limit the ability of parties to improve the current undertakings, or the ACCC’s capacity to act where necessary to promote competition (box </w:t>
      </w:r>
      <w:r>
        <w:fldChar w:fldCharType="begin"/>
      </w:r>
      <w:r>
        <w:rPr/>
        <w:instrText xml:space="preserve"> LINK Word.Document.8 "\\\\mel_1\\groups\\Wheat Export\\Final Report\\Final version\\Chapter 5.doc" OLE_LINK6 \a \t </w:instrText>
      </w:r>
      <w:bookmarkStart w:id="87" w:name="_1339248369"/>
      <w:bookmarkStart w:id="88" w:name="_1338981628"/>
      <w:bookmarkStart w:id="89" w:name="_1338890595"/>
      <w:bookmarkStart w:id="90" w:name="_1338632965"/>
      <w:bookmarkStart w:id="91" w:name="_1338369388"/>
      <w:bookmarkStart w:id="92" w:name="_1337774442"/>
      <w:bookmarkStart w:id="93" w:name="_1336981285"/>
      <w:bookmarkStart w:id="94" w:name="_1336901399"/>
      <w:bookmarkStart w:id="95" w:name="_1336477925"/>
      <w:bookmarkStart w:id="96" w:name="_1336214848"/>
      <w:bookmarkEnd w:id="87"/>
      <w:bookmarkEnd w:id="88"/>
      <w:bookmarkEnd w:id="89"/>
      <w:bookmarkEnd w:id="90"/>
      <w:bookmarkEnd w:id="91"/>
      <w:bookmarkEnd w:id="92"/>
      <w:bookmarkEnd w:id="93"/>
      <w:bookmarkEnd w:id="94"/>
      <w:bookmarkEnd w:id="95"/>
      <w:bookmarkEnd w:id="96"/>
      <w:r>
        <w:rPr/>
      </w:r>
      <w:r>
        <w:rPr/>
        <w:fldChar w:fldCharType="separate"/>
      </w:r>
      <w:r>
        <w:rPr/>
        <w:t>5.5</w:t>
      </w:r>
      <w:r>
        <w:rPr/>
      </w:r>
      <w:r>
        <w:rPr/>
        <w:fldChar w:fldCharType="end"/>
      </w:r>
      <w:r>
        <w:rPr/>
        <w:t>). Rather, changes should be made where there are strong reasons for doing so. (For example, to allow the use of auctions to allocate capacity where this is seen as desirable, or to improve an existing auction system). It is still important to avoid ‘unnecessary’ changes to the undertakings to prevent parties incurring additional future compliance and administrative costs in relation to the undertakings. Should the ACCC wish to make significant changes to the undertakings, it should provide stakeholders with plenty of advance notice.</w:t>
      </w:r>
    </w:p>
    <w:p>
      <w:pPr>
        <w:pStyle w:val="Finding"/>
        <w:rPr/>
      </w:pPr>
      <w:r>
        <w:rPr/>
        <w:t>If maintained in the long run, the costs of the access test would significantly exceed its benefits. However, given the industry is still in a transitional phase relating to port access, there are likely to be net benefits of maintaining the test until 30 September 2014.</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The link between accreditation and the access test</w:t>
      </w:r>
    </w:p>
    <w:p>
      <w:pPr>
        <w:pStyle w:val="TextBody"/>
        <w:rPr/>
      </w:pPr>
      <w:r>
        <w:rPr/>
        <w:t>In chapter 4, the Commission recommended the abolition of accreditation from 1 October 2011. The WEMA links the access test to accreditation. Therefore, if the Commission’s recommendations on both accreditation and the access test are adopted, the WEMA would need to be amended (or a new legislative measure would be required) to ensure port terminal owners and operators had an incentive to meet the access test requirements until 2014, and to ensure they continued to publish the daily shipping stem and port access protocols after 201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7"/>
            <w:r>
              <w:rPr/>
              <w:tab/>
              <w:t>How should the ACCC approach the next round of undertak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urrent port access undertakings do allow for a greater degree of regulatory intervention than has been used to this point, particularly through the arbitration mechanism. For example, as noted by the ACCC (sub. DR95), access seekers could challenge charges levied at port if they considered them to be unjustified. To date this has not happened, although Glencore Grain has suggested the threat of such a challenge was a catalyst for reaching agreement with GrainCorp over access (sub. DR89) — a suggestion strongly disputed by GrainCorp (sub. DR96).</w:t>
            </w:r>
          </w:p>
          <w:p>
            <w:pPr>
              <w:pStyle w:val="Box"/>
              <w:rPr/>
            </w:pPr>
            <w:r>
              <w:rPr/>
              <w:t>The Commission would anticipate that, for the next round of undertakings, the ACCC could be more proactive in ensuring up-front that port fees and charges were based only on expenses related to port operations (as distinct from the up-country transport and storage elements of the supply chain). The Commission would also expect, and encourage, the ACCC to ensure future port access arrangements do not inadvertently ‘lock in’ the use of the bulk handler’s up-country supply chains or inhibit structural adjustment that would lead to more efficient supply of services by incumbent providers or rivals. (The current non</w:t>
              <w:noBreakHyphen/>
              <w:t>discrimination clauses are intended to do this, although there are exceptions such as, in the Commission’s view, the requirement to nominate whether Grain Express is to be used in Western Australia months before grain is shipped. The Commission notes CBH already proposes changing this. Further, non</w:t>
              <w:noBreakHyphen/>
              <w:t>discriminatory charges could also ‘lock in’ existing supply chains if they were used to cross</w:t>
              <w:noBreakHyphen/>
              <w:t>subsidise other elements of the bulk handler’s operations.)</w:t>
            </w:r>
          </w:p>
          <w:p>
            <w:pPr>
              <w:pStyle w:val="Box"/>
              <w:rPr/>
            </w:pPr>
            <w:r>
              <w:rPr/>
              <w:t>The Commission would also support changes to the undertakings that would improve the way the current CBH auction system is functioning (such as unbundling port access from up-country transport and storage), or enable other port terminal operators to adopt an auction system should they see fit. Changes to ‘first in, first served’ arrangements designed to discourage ‘booking out the stem’ would also be supported. These issues are discussed later in the chapter.</w:t>
            </w:r>
          </w:p>
          <w:p>
            <w:pPr>
              <w:pStyle w:val="Box"/>
              <w:rPr/>
            </w:pPr>
            <w:r>
              <w:rPr/>
              <w:t>In those locations where exporters seem relatively comfortable with current arrangements, such as on the east coast, the Commission would expect negotiations to be less contentious than elsewhe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also expressed the view in the draft report that, even if accreditation were to continue, the link between accreditation and the access test should still be broken. The Commission proposed the WEMA should be amended, or another legislative instrument used, to ensure that port terminal operators continued to meet the obligations of the WEMA access test.</w:t>
      </w:r>
    </w:p>
    <w:p>
      <w:pPr>
        <w:pStyle w:val="TextBody"/>
        <w:rPr/>
      </w:pPr>
      <w:r>
        <w:rPr/>
        <w:t>After the release of the draft report, many participants queried the wisdom of breaking the link between accreditation and the access test. Many exporters saw the threatened loss of accreditation as the most effective sanction to influence the behaviour of bulk handlers and to ensure undertakings remained in place. They expressed concern about the efficacy of an unspecified sanction in ensuring provisions of the access test were met. Some bulk handlers were concerned about potentially being subjected to unspecified sanctions that would not apply to infrastructure providers elsewhere in the economy.</w:t>
      </w:r>
    </w:p>
    <w:p>
      <w:pPr>
        <w:pStyle w:val="TextBody"/>
        <w:rPr/>
      </w:pPr>
      <w:r>
        <w:rPr/>
        <w:t>The AGEA said:</w:t>
      </w:r>
    </w:p>
    <w:p>
      <w:pPr>
        <w:pStyle w:val="Quote"/>
        <w:rPr/>
      </w:pPr>
      <w:r>
        <w:rPr/>
        <w:t>The link with port access has provided considerable value and exporters and growers with a safeguard against the development of an uncompetitive industry structure. AGEA believes that the existing legislation requiring those companies seeking accreditation, and with port facilities, to submit access undertakings to the ACCC should be maintained. (sub. DR79, p. 6)</w:t>
      </w:r>
    </w:p>
    <w:p>
      <w:pPr>
        <w:pStyle w:val="TextBody"/>
        <w:rPr/>
      </w:pPr>
      <w:r>
        <w:rPr/>
        <w:t>The Pastoralists and Graziers Association of Western Australia said whether the access test should continue after accreditation is abolished should depend on the behaviour of the bulk handlers:</w:t>
      </w:r>
    </w:p>
    <w:p>
      <w:pPr>
        <w:pStyle w:val="Quote"/>
        <w:rPr/>
      </w:pPr>
      <w:r>
        <w:rPr/>
        <w:t>The PGA believes that a sunset clause for WEA should be put in place and that the accreditation of bulk wheat exporters is not required beyond this. However the PGA believes that the Port Access Test within the Act is necessary and should be maintained even beyond the sunset of WEA if the ACCC finds that [bulk handling company] behaviour has not changed as a result of the Port Access Undertakings. (sub. DR81, p. 4)</w:t>
      </w:r>
    </w:p>
    <w:p>
      <w:pPr>
        <w:pStyle w:val="TextBody"/>
        <w:rPr/>
      </w:pPr>
      <w:r>
        <w:rPr/>
        <w:t>Viterra expressed concerns from a bulk handler’s perspective:</w:t>
      </w:r>
    </w:p>
    <w:p>
      <w:pPr>
        <w:pStyle w:val="Quote"/>
        <w:rPr/>
      </w:pPr>
      <w:r>
        <w:rPr/>
        <w:t>In addition to its concerns relating to the proposed continuation of the access test until 30 September 2014, Viterra has significant concerns with any proposal to introduce unclear and unspecified sanctions for failing to enter into a ‘voluntary’ access undertaking. This proposal significantly heightens the level of investment uncertainty for infrastructure providers. (sub. DR70, p. 2)</w:t>
      </w:r>
    </w:p>
    <w:p>
      <w:pPr>
        <w:pStyle w:val="TextBody"/>
        <w:rPr/>
      </w:pPr>
      <w:r>
        <w:rPr/>
        <w:t>The ACCC also suggested breaking the link with accreditation could be problematic:</w:t>
      </w:r>
    </w:p>
    <w:p>
      <w:pPr>
        <w:pStyle w:val="Quote"/>
        <w:rPr/>
      </w:pPr>
      <w:r>
        <w:rPr/>
        <w:t>The development of the current robust access regimes by each of CBH, Viterra and GrainCorp appeared to be strongly aided by the requirement for these Port Operators to have a Part IIIA access undertaking in place by 1 October 2009 in order for their affiliated trading businesses to retain accreditation to export wheat in bulk. The ACCC therefore submits that if the current mechanism were no longer in place, there would need to be an equally strong alternative mechanism and incentive in place for the Port Operators to develop appropriate access arrangements beyond 1 October 2011. (sub. DR95, p. 3)</w:t>
      </w:r>
    </w:p>
    <w:p>
      <w:pPr>
        <w:pStyle w:val="TextBody"/>
        <w:rPr/>
      </w:pPr>
      <w:r>
        <w:rPr/>
        <w:t>In light of the evidence supplied by all parties on this matter, the Commission has come to the conclusion that meeting the access test (an ACCC accepted access undertaking, and meeting the disclosure rules), should continue to be a condition for export of bulk wheat for port terminal operators. Compared to other possible sanctions, continuing with this condition has the advantage of being known and certain. However, this does not justify an ongoing role for WEA.</w:t>
      </w:r>
    </w:p>
    <w:p>
      <w:pPr>
        <w:pStyle w:val="TextBody"/>
        <w:rPr/>
      </w:pPr>
      <w:r>
        <w:rPr/>
        <w:t>Currently, WEA monitors the performance of exporters against the continuous disclosure requirements. However, it has no discretion regarding the access undertakings. The WEMA effectively requires WEA to remove accreditation where no ACCC access undertaking is in place, and to monitor compliance with the continuous disclosure rules (and act if they are being breached).</w:t>
      </w:r>
    </w:p>
    <w:p>
      <w:pPr>
        <w:pStyle w:val="TextBody"/>
        <w:rPr/>
      </w:pPr>
      <w:r>
        <w:rPr/>
        <w:t>The Commission considers that, in future, the ACCC should monitor the continuous disclosure rules. In addition, the WEMA should be amended to make an ACCC accepted undertaking for port terminal operators a precondition for exporting without the need for an accreditation process. In effect, port operators would be unable to export wheat in bulk unless they met the continuous disclosure rules and had an ACCC accepted undertaking in place. To further strengthen the regulatory process, p</w:t>
      </w:r>
      <w:r>
        <w:rPr>
          <w:lang w:val="en"/>
        </w:rPr>
        <w:t xml:space="preserve">ort operators without an </w:t>
      </w:r>
      <w:r>
        <w:rPr/>
        <w:t xml:space="preserve">ACCC accepted undertaking should be required to provide a statutory declaration to the ACCC (or possibly the Department of Agriculture, Fisheries and Forestry) to the effect that they had not exported wheat in bulk. The </w:t>
      </w:r>
      <w:r>
        <w:rPr>
          <w:lang w:val="en"/>
        </w:rPr>
        <w:t>Australian Customs and Border Protection Service would likely have a role in monitoring compliance with this aspect of the access test.</w:t>
      </w:r>
    </w:p>
    <w:p>
      <w:pPr>
        <w:pStyle w:val="TextBody"/>
        <w:rPr/>
      </w:pPr>
      <w:r>
        <w:rPr/>
        <w:t>The Commission notes the current arrangements potentially involve the access responsibilities of the ACCC and WEA overlapping to some degree. For example, a port terminal operator with an undertaking accepted by the ACCC will have met the access test (subject to also meeting the continuous disclosure rules). However, were the port operator viewed by the WEA to be operating outside of the spirit of the undertaking, it appears WEA could remove accreditation if it considered this to be evidence the port operator did not meet the ‘fit and proper’ criteria required for accreditation. The Commission considers this possibility undesirable, from a number of perspectives, including:</w:t>
      </w:r>
    </w:p>
    <w:p>
      <w:pPr>
        <w:pStyle w:val="ListBullet"/>
        <w:numPr>
          <w:ilvl w:val="0"/>
          <w:numId w:val="11"/>
        </w:numPr>
        <w:rPr/>
      </w:pPr>
      <w:r>
        <w:rPr/>
        <w:t>lack of clarity about the boundaries of responsibilities for different regulators increases regulatory uncertainty, inconsistency and potentially compliance and administration costs</w:t>
      </w:r>
    </w:p>
    <w:p>
      <w:pPr>
        <w:pStyle w:val="ListBullet"/>
        <w:numPr>
          <w:ilvl w:val="0"/>
          <w:numId w:val="11"/>
        </w:numPr>
        <w:rPr/>
      </w:pPr>
      <w:r>
        <w:rPr/>
        <w:t>the Commission considers the ACCC is the more appropriate body to deal with access related matters, with suitable frameworks and guidelines in place and greater relevant experience</w:t>
      </w:r>
    </w:p>
    <w:p>
      <w:pPr>
        <w:pStyle w:val="ListBullet"/>
        <w:numPr>
          <w:ilvl w:val="0"/>
          <w:numId w:val="11"/>
        </w:numPr>
        <w:rPr/>
      </w:pPr>
      <w:r>
        <w:rPr/>
        <w:t>the merits review processes of the TPA (under which the ACCC would operate) are more thoroughly established in dealing with access related disputes than the merits review processes under the WEMA.</w:t>
      </w:r>
    </w:p>
    <w:p>
      <w:pPr>
        <w:pStyle w:val="Finding"/>
        <w:rPr/>
      </w:pPr>
      <w:r>
        <w:rPr/>
        <w:t>Overlapping regulatory responsibility for access matters increases the potential for regulatory uncertainty and inconsistency, as well as higher compliance and administration costs. The ACCC is the most appropriate body to deal with access related matter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Access to port terminals after the transition</w:t>
      </w:r>
    </w:p>
    <w:p>
      <w:pPr>
        <w:pStyle w:val="TextBody"/>
        <w:rPr/>
      </w:pPr>
      <w:r>
        <w:rPr/>
        <w:t>As noted earlier, the Commission considers that 30 September 2014 is an appropriate time for the abolition of the access test. If the WEMA access test is abolished at this time, the question remains of what, if any, regulation should apply to grain terminals after that date.</w:t>
      </w:r>
    </w:p>
    <w:p>
      <w:pPr>
        <w:pStyle w:val="TextBody"/>
        <w:rPr/>
      </w:pPr>
      <w:r>
        <w:rPr/>
        <w:t>In considering the options, Part IIIA of the TPA was the logical starting point, as it is the regime that applies generally to access arrangements in Australia. A number of participants have also suggested that Part IIIA should be relied on to regulate port terminals into the future.</w:t>
      </w:r>
    </w:p>
    <w:p>
      <w:pPr>
        <w:pStyle w:val="Heading3"/>
        <w:ind w:left="0" w:hanging="0"/>
        <w:rPr/>
      </w:pPr>
      <w:r>
        <w:rPr/>
        <w:t>Part IIIA of the TPA</w:t>
      </w:r>
    </w:p>
    <w:p>
      <w:pPr>
        <w:pStyle w:val="TextBody"/>
        <w:rPr/>
      </w:pPr>
      <w:r>
        <w:rPr/>
        <w:t>Part IIIA provides three ways for a third party to gain access to a service:</w:t>
      </w:r>
    </w:p>
    <w:p>
      <w:pPr>
        <w:pStyle w:val="ListBullet"/>
        <w:numPr>
          <w:ilvl w:val="0"/>
          <w:numId w:val="11"/>
        </w:numPr>
        <w:rPr/>
      </w:pPr>
      <w:r>
        <w:rPr/>
        <w:t>declaration of an asset by a minister, following a recommendation by the NCC (Declaration provides access seekers with a legal right to negotiate and a mandatory dispute resolution mechanism.)</w:t>
      </w:r>
    </w:p>
    <w:p>
      <w:pPr>
        <w:pStyle w:val="ListBullet"/>
        <w:numPr>
          <w:ilvl w:val="0"/>
          <w:numId w:val="11"/>
        </w:numPr>
        <w:rPr/>
      </w:pPr>
      <w:r>
        <w:rPr/>
        <w:t>use of an existing access regime established by a state or territory and deemed to be ‘effective’</w:t>
      </w:r>
    </w:p>
    <w:p>
      <w:pPr>
        <w:pStyle w:val="ListBullet"/>
        <w:numPr>
          <w:ilvl w:val="0"/>
          <w:numId w:val="11"/>
        </w:numPr>
        <w:rPr/>
      </w:pPr>
      <w:r>
        <w:rPr/>
        <w:t>seeking access under terms and conditions specified in a voluntary undertaking given by the service provider and accepted by the ACCC.</w:t>
      </w:r>
    </w:p>
    <w:p>
      <w:pPr>
        <w:pStyle w:val="TextBody"/>
        <w:rPr/>
      </w:pPr>
      <w:r>
        <w:rPr/>
        <w:t>The undertaking option is an alternative to declaration. It is designed to give infrastructure owners and operators greater certainty about the access conditions applying to their infrastructure.</w:t>
      </w:r>
    </w:p>
    <w:p>
      <w:pPr>
        <w:pStyle w:val="TextBody"/>
        <w:rPr/>
      </w:pPr>
      <w:r>
        <w:rPr/>
        <w:t>Presumably, an infrastructure owner or operator would normally only provide a voluntary undertaking to the ACCC if it believed a piece of infrastructure was likely to be declared (or that the costs associated with a potential declaration were very large). When making a recommendation on whether to declare an asset for which access has been sought, the NCC is required to apply strict criteria. The NCC can recommend that the service be declared and the relevant Minister can act on that recommendation only if all of the following criteria are met:</w:t>
      </w:r>
    </w:p>
    <w:p>
      <w:pPr>
        <w:pStyle w:val="ListBullet"/>
        <w:numPr>
          <w:ilvl w:val="0"/>
          <w:numId w:val="11"/>
        </w:numPr>
        <w:rPr/>
      </w:pPr>
      <w:r>
        <w:rPr/>
        <w:t>access (or increased access) to the service would promote a material increase in competition in at least one market (whether or not in Australia), other than the market for the service</w:t>
      </w:r>
    </w:p>
    <w:p>
      <w:pPr>
        <w:pStyle w:val="ListBullet"/>
        <w:numPr>
          <w:ilvl w:val="0"/>
          <w:numId w:val="11"/>
        </w:numPr>
        <w:rPr/>
      </w:pPr>
      <w:r>
        <w:rPr/>
        <w:t>it would be uneconomical for anyone to develop another facility to provide the service</w:t>
      </w:r>
    </w:p>
    <w:p>
      <w:pPr>
        <w:pStyle w:val="ListBullet"/>
        <w:numPr>
          <w:ilvl w:val="0"/>
          <w:numId w:val="11"/>
        </w:numPr>
        <w:rPr/>
      </w:pPr>
      <w:r>
        <w:rPr/>
        <w:t>the facility is of national significance, having regard to:</w:t>
      </w:r>
    </w:p>
    <w:p>
      <w:pPr>
        <w:pStyle w:val="ListBullet2"/>
        <w:numPr>
          <w:ilvl w:val="0"/>
          <w:numId w:val="3"/>
        </w:numPr>
        <w:rPr/>
      </w:pPr>
      <w:r>
        <w:rPr/>
        <w:t>the size of the facility, or</w:t>
      </w:r>
    </w:p>
    <w:p>
      <w:pPr>
        <w:pStyle w:val="ListBullet2"/>
        <w:numPr>
          <w:ilvl w:val="0"/>
          <w:numId w:val="3"/>
        </w:numPr>
        <w:rPr/>
      </w:pPr>
      <w:r>
        <w:rPr/>
        <w:t>the importance of the facility to constitutional trade or commerce, or</w:t>
      </w:r>
    </w:p>
    <w:p>
      <w:pPr>
        <w:pStyle w:val="ListBullet2"/>
        <w:numPr>
          <w:ilvl w:val="0"/>
          <w:numId w:val="3"/>
        </w:numPr>
        <w:rPr/>
      </w:pPr>
      <w:r>
        <w:rPr/>
        <w:t>the importance of the facility to the national economy</w:t>
      </w:r>
    </w:p>
    <w:p>
      <w:pPr>
        <w:pStyle w:val="ListBullet"/>
        <w:numPr>
          <w:ilvl w:val="0"/>
          <w:numId w:val="11"/>
        </w:numPr>
        <w:rPr/>
      </w:pPr>
      <w:r>
        <w:rPr/>
        <w:t>access to the service can be provided without undue risk to human health or safety</w:t>
      </w:r>
    </w:p>
    <w:p>
      <w:pPr>
        <w:pStyle w:val="ListBullet"/>
        <w:numPr>
          <w:ilvl w:val="0"/>
          <w:numId w:val="11"/>
        </w:numPr>
        <w:rPr/>
      </w:pPr>
      <w:r>
        <w:rPr/>
        <w:t>access to the service is not already the subject of an effective access regime</w:t>
      </w:r>
    </w:p>
    <w:p>
      <w:pPr>
        <w:pStyle w:val="ListBullet"/>
        <w:numPr>
          <w:ilvl w:val="0"/>
          <w:numId w:val="11"/>
        </w:numPr>
        <w:rPr/>
      </w:pPr>
      <w:r>
        <w:rPr/>
        <w:t>access (or increased access) to the service would not be contrary to the public interest (TPA, s. 44G(2)).</w:t>
      </w:r>
    </w:p>
    <w:p>
      <w:pPr>
        <w:pStyle w:val="TextBody"/>
        <w:rPr/>
      </w:pPr>
      <w:r>
        <w:rPr/>
        <w:t>The applicant or the infrastructure owner/operator can subsequently appeal against the Minister’s decision to the Australian Competition Tribunal, which, for the purposes of the appeal, has the same powers as the designated Minister and is required to reconsider the matter in its entirety.</w:t>
      </w:r>
    </w:p>
    <w:p>
      <w:pPr>
        <w:pStyle w:val="TextBody"/>
        <w:rPr/>
      </w:pPr>
      <w:r>
        <w:rPr/>
        <w:t>The Productivity Commission notes that proposals to streamline the Part IIIA process are currently before Parliament. The Trade Practices Amendment (Infrastructure Access) Bill 2009 was introduced to Parliament in October 2009, based on recommendations of bodies including the Productivity Commission, the Council of Australian Governments, the ACCC and the NCC.</w:t>
      </w:r>
    </w:p>
    <w:p>
      <w:pPr>
        <w:pStyle w:val="TextBody"/>
        <w:rPr/>
      </w:pPr>
      <w:r>
        <w:rPr/>
        <w:t>The bill seeks to implement a number of changes designed to streamline procedures including:</w:t>
      </w:r>
    </w:p>
    <w:p>
      <w:pPr>
        <w:pStyle w:val="ListBullet"/>
        <w:numPr>
          <w:ilvl w:val="0"/>
          <w:numId w:val="11"/>
        </w:numPr>
        <w:rPr/>
      </w:pPr>
      <w:r>
        <w:rPr/>
        <w:t>implementing binding time limits for NCC recommendations and decisions by the ACCC and Australian Competition Tribunal (with ‘stop the clock’ provisions)</w:t>
      </w:r>
    </w:p>
    <w:p>
      <w:pPr>
        <w:pStyle w:val="ListBullet"/>
        <w:numPr>
          <w:ilvl w:val="0"/>
          <w:numId w:val="11"/>
        </w:numPr>
        <w:rPr/>
      </w:pPr>
      <w:r>
        <w:rPr/>
        <w:t>allowing the ACCC and NCC to make decisions by the circulation of papers, without the requirement for meetings</w:t>
      </w:r>
    </w:p>
    <w:p>
      <w:pPr>
        <w:pStyle w:val="ListBullet"/>
        <w:numPr>
          <w:ilvl w:val="0"/>
          <w:numId w:val="11"/>
        </w:numPr>
        <w:rPr/>
      </w:pPr>
      <w:r>
        <w:rPr/>
        <w:t>allowing deemed decisions in some circumstances where time limits for decisions by the ACCC are exceeded</w:t>
      </w:r>
    </w:p>
    <w:p>
      <w:pPr>
        <w:pStyle w:val="ListBullet"/>
        <w:numPr>
          <w:ilvl w:val="0"/>
          <w:numId w:val="11"/>
        </w:numPr>
        <w:rPr/>
      </w:pPr>
      <w:r>
        <w:rPr/>
        <w:t>ensuring ministers make decisions on whether to declare assets within 60 days of the NCC’s recommendations</w:t>
      </w:r>
    </w:p>
    <w:p>
      <w:pPr>
        <w:pStyle w:val="ListBullet"/>
        <w:numPr>
          <w:ilvl w:val="0"/>
          <w:numId w:val="11"/>
        </w:numPr>
        <w:rPr/>
      </w:pPr>
      <w:r>
        <w:rPr/>
        <w:t>amending deeming provisions such that if ministers do not make decisions on declaration, they will be deemed to agree with the NCC’s recommendations</w:t>
      </w:r>
    </w:p>
    <w:p>
      <w:pPr>
        <w:pStyle w:val="ListBullet"/>
        <w:numPr>
          <w:ilvl w:val="0"/>
          <w:numId w:val="11"/>
        </w:numPr>
        <w:rPr/>
      </w:pPr>
      <w:r>
        <w:rPr/>
        <w:t xml:space="preserve">giving the Australian Competition Tribunal the power to determine whether a declaration decision should be stayed following an appeal, rather than having such decisions automatically stayed </w:t>
      </w:r>
    </w:p>
    <w:p>
      <w:pPr>
        <w:pStyle w:val="ListBullet"/>
        <w:numPr>
          <w:ilvl w:val="0"/>
          <w:numId w:val="11"/>
        </w:numPr>
        <w:rPr/>
      </w:pPr>
      <w:r>
        <w:rPr/>
        <w:t xml:space="preserve">limiting merits review by the Australian Competition Tribunal to material placed before the original decision maker </w:t>
      </w:r>
    </w:p>
    <w:p>
      <w:pPr>
        <w:pStyle w:val="ListBullet"/>
        <w:numPr>
          <w:ilvl w:val="0"/>
          <w:numId w:val="11"/>
        </w:numPr>
        <w:rPr/>
      </w:pPr>
      <w:r>
        <w:rPr/>
        <w:t>allowing the Australian Competition Tribunal to order parties to pay costs in reviews of declaration decisions (NCC, sub. 7; Bowen 2009; Emerson 2009).</w:t>
      </w:r>
    </w:p>
    <w:p>
      <w:pPr>
        <w:pStyle w:val="Heading3"/>
        <w:ind w:left="0" w:hanging="0"/>
        <w:rPr/>
      </w:pPr>
      <w:r>
        <w:rPr/>
        <w:t>Participants’ views on reliance on Part IIIA</w:t>
      </w:r>
    </w:p>
    <w:p>
      <w:pPr>
        <w:pStyle w:val="TextBody"/>
        <w:rPr/>
      </w:pPr>
      <w:r>
        <w:rPr/>
        <w:t>Many participants saw reliance on Part IIIA as being inadequate for providing access to port terminal facilities, largely due to the costs involved and the potential for delays. AWB said:</w:t>
      </w:r>
    </w:p>
    <w:p>
      <w:pPr>
        <w:pStyle w:val="Quote"/>
        <w:rPr/>
      </w:pPr>
      <w:r>
        <w:rPr/>
        <w:t>Access to port terminal services should not be regulated using only Part IIIA of the TPA. That regime is too slow and very expensive. It will be impractical if not financially impossible for most accredited exporters to pursue fair access through Part IIIA of the TPA. (sub. 24, p.7)</w:t>
      </w:r>
    </w:p>
    <w:p>
      <w:pPr>
        <w:pStyle w:val="TextBody"/>
        <w:rPr/>
      </w:pPr>
      <w:r>
        <w:rPr/>
        <w:t>However, other participants saw reliance on Part IIIA as appropriate. For example, the Department of Agriculture and Food (Western Australia) said:</w:t>
      </w:r>
    </w:p>
    <w:p>
      <w:pPr>
        <w:pStyle w:val="Quote"/>
        <w:rPr/>
      </w:pPr>
      <w:r>
        <w:rPr/>
        <w:t>Part IIIA of the Trade Practices Act provides sufficient legislative protection for grain exporters against exploitation by monopoly owners of port facilities. It is predicted that the issue of monopoly ownership is likely to reduce over time as it is highly likely that alternate storage, handling and port facilities will emerge and compete with CBH. (sub. 34, p. 3)</w:t>
      </w:r>
    </w:p>
    <w:p>
      <w:pPr>
        <w:pStyle w:val="TextBody"/>
        <w:rPr/>
      </w:pPr>
      <w:r>
        <w:rPr/>
        <w:t>Others saw regulation under Part IIIA as appropriate, but, to quote the Grain Growers Association, ‘the process for dispute resolutions may need to be streamlined as we understand that the current process may be lengthy and costly’ (sub. 41, p. 12).</w:t>
      </w:r>
    </w:p>
    <w:p>
      <w:pPr>
        <w:pStyle w:val="TextBody"/>
        <w:rPr/>
      </w:pPr>
      <w:r>
        <w:rPr/>
        <w:t>The NCC also saw delays and costs associated with the declaration process as one of two major barriers to the effective application of Part IIIA regulation to grain port terminals (the other potentially being the application of the national significance test, at least for some facilities) (sub. 7).</w:t>
      </w:r>
    </w:p>
    <w:p>
      <w:pPr>
        <w:pStyle w:val="TextBody"/>
        <w:rPr/>
      </w:pPr>
      <w:r>
        <w:rPr/>
        <w:t>Nevertheless, the NCC saw the declaration process under Part IIIA as the best way of determining access rules:</w:t>
      </w:r>
    </w:p>
    <w:p>
      <w:pPr>
        <w:pStyle w:val="Quote"/>
        <w:rPr/>
      </w:pPr>
      <w:r>
        <w:rPr/>
        <w:t>In the Council’s view it is critically important that regulation of access is predicated on the declaration criteria being met. If not, there is no basis for confidence that such regulation is likely to enhance competition or efficiency. (sub. 7, p. 6)</w:t>
      </w:r>
    </w:p>
    <w:p>
      <w:pPr>
        <w:pStyle w:val="TextBody"/>
        <w:rPr/>
      </w:pPr>
      <w:r>
        <w:rPr/>
        <w:t>The ACCC has expressed a preference for use of the declaration criteria in determining whether a service should be declared. In a 2000 submission to the Commission’s inquiry into the National Access Regime, the ACCC stated:</w:t>
      </w:r>
    </w:p>
    <w:p>
      <w:pPr>
        <w:pStyle w:val="Quote"/>
        <w:rPr/>
      </w:pPr>
      <w:r>
        <w:rPr/>
        <w:t>The [ACCC] would not support any move to a generic access regime applying to an administratively determined list of services. The [ACCC’s] experience is that such a process could lead to making decisions on the application of access to services based on reasons other than sound and consistent economic principles. For instance, a service that is politically sensitive may be inappropriately ‘declared’ on the grounds that regulation of the service may ‘take the political heat out of the issue’ or pass the buck to someone else. Part IIIA currently minimises the risk of this happening by requiring that statutory, and economically based, criteria are satisfied before declaration and by involving an independent third party in the process; the NCC has expertise in the areas of competition policy and economics. (ACCC 2000, p. 91)</w:t>
      </w:r>
    </w:p>
    <w:p>
      <w:pPr>
        <w:pStyle w:val="TextBody"/>
        <w:rPr/>
      </w:pPr>
      <w:r>
        <w:rPr/>
        <w:t>The AGEA suggested that the impact of regulating based solely on the Part IIIA measures might be different now (or in 2014) than if Part IIIA had been relied on at the time of deregulation.</w:t>
      </w:r>
    </w:p>
    <w:p>
      <w:pPr>
        <w:pStyle w:val="Quote"/>
        <w:rPr/>
      </w:pPr>
      <w:r>
        <w:rPr/>
        <w:t>At the time of deregulation all exporters were new entrants (excepting AWB) and thus, no player had any established market share. Thus, none of the [bulk handling companies] had established their own existing use in relation to wheat, but there have now been two marketing seasons post deregulation which has allowed players to establish a market presence and this will be further established by 2014. The [bulk handling companies] could claim that its current and foreseeable use for wheat and other grains is significant and consequently substantially lessen the capacity available to other exporters. (sub. DR79, p. 10)</w:t>
      </w:r>
    </w:p>
    <w:p>
      <w:pPr>
        <w:pStyle w:val="TextBody"/>
        <w:rPr/>
      </w:pPr>
      <w:r>
        <w:rPr>
          <w:rStyle w:val="Heading3Char"/>
        </w:rPr>
        <w:t>The Commission’s view</w:t>
      </w:r>
    </w:p>
    <w:p>
      <w:pPr>
        <w:pStyle w:val="TextBody"/>
        <w:rPr/>
      </w:pPr>
      <w:r>
        <w:rPr/>
        <w:t>Once the WEMA access test is abolished, grain port terminals should be subject to the generic provisions of Part IIIA so that port terminals would only be declared if they are assessed by the NCC to have met the declaration criteria (and this assessment is subsequently agreed with by the relevant minister).</w:t>
      </w:r>
    </w:p>
    <w:p>
      <w:pPr>
        <w:pStyle w:val="TextBody"/>
        <w:rPr>
          <w:szCs w:val="24"/>
        </w:rPr>
      </w:pPr>
      <w:r>
        <w:rPr>
          <w:szCs w:val="24"/>
        </w:rPr>
        <w:t>The Commission is of the view that Part IIIA of the TPA, combined with the transitional path outlined by the Commission (that is, use of undertakings for 5 years), is better placed than ad hoc industry specific regulation to balance the costs and benefits of access regulation in the long run. Application of Part IIIA will bring the wheat industry into line with the general competition law applying to other industries in Australia.</w:t>
      </w:r>
    </w:p>
    <w:p>
      <w:pPr>
        <w:pStyle w:val="TextBody"/>
        <w:rPr/>
      </w:pPr>
      <w:r>
        <w:rPr/>
        <w:t>The Commission also sees merit in a full review of the National Access Regime to ensure it is working as effectively as possible. The Commission itself has previously raised concerns about delays in decisions associated with the Part IIIA process, and expressed concern that the current interpretation of the declaration criteria could result in inappropriate declarations, and has called for legislative amendments to address this issue (PC 2006a).</w:t>
      </w:r>
    </w:p>
    <w:p>
      <w:pPr>
        <w:pStyle w:val="TextBody"/>
        <w:rPr/>
      </w:pPr>
      <w:r>
        <w:rPr/>
        <w:t>An independent review of the National Access Regime is due in 2011. The Commission considers it is important that an independent review takes place at this time, particularly to provide a further opportunity to improve Part IIIA procedures, and to consider the appropriateness of the declaration criteria.</w:t>
      </w:r>
    </w:p>
    <w:p>
      <w:pPr>
        <w:pStyle w:val="RecB"/>
        <w:rPr/>
      </w:pPr>
      <w:r>
        <w:rPr/>
        <w:t>The Australian Government should proceed with the scheduled independent review of the National Access Regime. This review should commence no later than 31 December 2011.</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Regulatory requirements in addition to Part IIIA</w:t>
      </w:r>
    </w:p>
    <w:p>
      <w:pPr>
        <w:pStyle w:val="TextBody"/>
        <w:rPr/>
      </w:pPr>
      <w:r>
        <w:rPr/>
        <w:t>While the Commission considers that Part IIIA will play a vital role in ensuring access to port terminal facilities beyond the transitional period, there remains a question of whether any further regulation is required.</w:t>
      </w:r>
    </w:p>
    <w:p>
      <w:pPr>
        <w:pStyle w:val="Heading3"/>
        <w:ind w:left="0" w:hanging="0"/>
        <w:rPr/>
      </w:pPr>
      <w:r>
        <w:rPr/>
        <w:t xml:space="preserve">Participants’ views on going beyond Part IIIA </w:t>
      </w:r>
    </w:p>
    <w:p>
      <w:pPr>
        <w:pStyle w:val="TextBody"/>
        <w:rPr/>
      </w:pPr>
      <w:r>
        <w:rPr/>
        <w:t xml:space="preserve">The bulk handlers felt there were sufficient constraints on their market power to make any regulation beyond Part IIIA unnecessary (box </w:t>
      </w:r>
      <w:r>
        <w:fldChar w:fldCharType="begin"/>
      </w:r>
      <w:r>
        <w:rPr/>
        <w:instrText xml:space="preserve"> LINK Word.Document.8 "\\\\mel_1\\groups\\Wheat Export\\Final Report\\Final version\\Chapter 5.doc" OLE_LINK1 \a \t </w:instrText>
      </w:r>
      <w:bookmarkStart w:id="98" w:name="_1339248371"/>
      <w:bookmarkStart w:id="99" w:name="_1338981630"/>
      <w:bookmarkStart w:id="100" w:name="_1338890594"/>
      <w:bookmarkStart w:id="101" w:name="_1338632967"/>
      <w:bookmarkStart w:id="102" w:name="_1338369387"/>
      <w:bookmarkStart w:id="103" w:name="_1337774444"/>
      <w:bookmarkStart w:id="104" w:name="_1336981288"/>
      <w:bookmarkStart w:id="105" w:name="_1336901401"/>
      <w:bookmarkStart w:id="106" w:name="_1336482938"/>
      <w:bookmarkStart w:id="107" w:name="_1336215701"/>
      <w:bookmarkEnd w:id="98"/>
      <w:bookmarkEnd w:id="99"/>
      <w:bookmarkEnd w:id="100"/>
      <w:bookmarkEnd w:id="101"/>
      <w:bookmarkEnd w:id="102"/>
      <w:bookmarkEnd w:id="103"/>
      <w:bookmarkEnd w:id="104"/>
      <w:bookmarkEnd w:id="105"/>
      <w:bookmarkEnd w:id="106"/>
      <w:bookmarkEnd w:id="107"/>
      <w:r>
        <w:rPr/>
      </w:r>
      <w:r>
        <w:rPr/>
        <w:fldChar w:fldCharType="separate"/>
      </w:r>
      <w:r>
        <w:rPr/>
        <w:t>5.6</w:t>
      </w:r>
      <w:r>
        <w:rPr/>
      </w:r>
      <w:r>
        <w:rPr/>
        <w:fldChar w:fldCharType="end"/>
      </w:r>
      <w:r>
        <w:rPr/>
        <w:t>).</w:t>
      </w:r>
    </w:p>
    <w:p>
      <w:pPr>
        <w:pStyle w:val="TextBody"/>
        <w:rPr/>
      </w:pPr>
      <w:r>
        <w:rPr/>
        <w:t>The bulk handlers also suggested in their initial submissions that a voluntary code of conduct could provide exporters with the necessary assurance they require that they would not face discriminatio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8"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8"/>
            <w:r>
              <w:rPr/>
              <w:tab/>
              <w:t>Port terminal operator views about constraints on their market pow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ulk handlers suggest competition concerns about port operations have been overstated. For example, CBH said:</w:t>
            </w:r>
          </w:p>
          <w:p>
            <w:pPr>
              <w:pStyle w:val="BoxQuote"/>
              <w:rPr/>
            </w:pPr>
            <w:r>
              <w:rPr/>
              <w:t>Competition concerns relating to port access are exaggerated and unfounded for a number of reasons:</w:t>
            </w:r>
          </w:p>
          <w:p>
            <w:pPr>
              <w:pStyle w:val="BoxListBullet2"/>
              <w:numPr>
                <w:ilvl w:val="0"/>
                <w:numId w:val="9"/>
              </w:numPr>
              <w:rPr/>
            </w:pPr>
            <w:r>
              <w:rPr>
                <w:sz w:val="20"/>
              </w:rPr>
              <w:t xml:space="preserve">CBH is bound by Western Australian legislation, specifically section 19 of the </w:t>
            </w:r>
            <w:r>
              <w:rPr>
                <w:i/>
                <w:sz w:val="20"/>
              </w:rPr>
              <w:t>Bulk Handling Act 1967</w:t>
            </w:r>
            <w:r>
              <w:rPr>
                <w:sz w:val="20"/>
              </w:rPr>
              <w:t xml:space="preserve"> (WA) to provide access to its port facilities to third parties.</w:t>
            </w:r>
          </w:p>
          <w:p>
            <w:pPr>
              <w:pStyle w:val="BoxListBullet2"/>
              <w:numPr>
                <w:ilvl w:val="0"/>
                <w:numId w:val="9"/>
              </w:numPr>
              <w:rPr/>
            </w:pPr>
            <w:r>
              <w:rPr>
                <w:sz w:val="20"/>
              </w:rPr>
              <w:t xml:space="preserve">CBH is also subject to section 46 of the </w:t>
            </w:r>
            <w:r>
              <w:rPr>
                <w:i/>
                <w:iCs/>
                <w:sz w:val="20"/>
              </w:rPr>
              <w:t xml:space="preserve">Trade Practices Act 1974 </w:t>
            </w:r>
            <w:r>
              <w:rPr>
                <w:sz w:val="20"/>
              </w:rPr>
              <w:t>(Cth) (</w:t>
            </w:r>
            <w:r>
              <w:rPr>
                <w:bCs/>
                <w:sz w:val="20"/>
              </w:rPr>
              <w:t>TPA</w:t>
            </w:r>
            <w:r>
              <w:rPr>
                <w:sz w:val="20"/>
              </w:rPr>
              <w:t>)</w:t>
            </w:r>
          </w:p>
          <w:p>
            <w:pPr>
              <w:pStyle w:val="BoxListBullet2"/>
              <w:numPr>
                <w:ilvl w:val="0"/>
                <w:numId w:val="9"/>
              </w:numPr>
              <w:rPr>
                <w:sz w:val="20"/>
              </w:rPr>
            </w:pPr>
            <w:r>
              <w:rPr>
                <w:sz w:val="20"/>
              </w:rPr>
              <w:t>CBH is a volume based business and must maximise volume throughput at its facilities. The sunk costs of port facilities and the nature of CBH’s business is such that maintaining volume throughput is essential to ensure the ports are economically viable.</w:t>
            </w:r>
          </w:p>
          <w:p>
            <w:pPr>
              <w:pStyle w:val="BoxListBullet2"/>
              <w:numPr>
                <w:ilvl w:val="0"/>
                <w:numId w:val="9"/>
              </w:numPr>
              <w:rPr>
                <w:sz w:val="20"/>
              </w:rPr>
            </w:pPr>
            <w:r>
              <w:rPr>
                <w:sz w:val="20"/>
              </w:rPr>
              <w:t>CBH is a grower owned and controlled co-operative who would be acting against its own charter should it engage in activities that were detrimental to its shareholder members.</w:t>
            </w:r>
          </w:p>
          <w:p>
            <w:pPr>
              <w:pStyle w:val="BoxQuote"/>
              <w:rPr/>
            </w:pPr>
            <w:r>
              <w:rPr/>
              <w:t>It must also be acknowledged that there is no historical behaviour to support the claims that CBH would deny access to its facilities. (sub. 39, p. 1)</w:t>
            </w:r>
          </w:p>
          <w:p>
            <w:pPr>
              <w:pStyle w:val="Box"/>
              <w:rPr/>
            </w:pPr>
            <w:r>
              <w:rPr/>
              <w:t>GrainCorp made similar statements:</w:t>
            </w:r>
          </w:p>
          <w:p>
            <w:pPr>
              <w:pStyle w:val="BoxQuote"/>
              <w:rPr/>
            </w:pPr>
            <w:r>
              <w:rPr/>
              <w:t xml:space="preserve">No credible evidence has ever been presented to indicate the company has ever sought to extract monopoly rents or to form a ‘regional monopoly’. The structure of the grains industry in eastern Australia militates against the formation of a regional monopoly, and as such there is no requirement for regulation to prevent the formation of what the market will never allow to form. </w:t>
            </w:r>
          </w:p>
          <w:p>
            <w:pPr>
              <w:pStyle w:val="BoxListBullet2"/>
              <w:numPr>
                <w:ilvl w:val="0"/>
                <w:numId w:val="13"/>
              </w:numPr>
              <w:rPr>
                <w:sz w:val="20"/>
              </w:rPr>
            </w:pPr>
            <w:r>
              <w:rPr>
                <w:sz w:val="20"/>
              </w:rPr>
              <w:t xml:space="preserve">Grain growers enjoy a competitive market where only 30% of grain produced in the eastern states is exported from GrainCorp port terminals. Over 50% of grain produced is consumed by the domestic market. </w:t>
            </w:r>
          </w:p>
          <w:p>
            <w:pPr>
              <w:pStyle w:val="BoxListBullet2"/>
              <w:numPr>
                <w:ilvl w:val="0"/>
                <w:numId w:val="13"/>
              </w:numPr>
              <w:rPr>
                <w:sz w:val="20"/>
              </w:rPr>
            </w:pPr>
            <w:r>
              <w:rPr>
                <w:sz w:val="20"/>
              </w:rPr>
              <w:t xml:space="preserve">A significant portion (up to 25%) of grain is exported from competing facilities, including the containerisation of grain. </w:t>
            </w:r>
          </w:p>
          <w:p>
            <w:pPr>
              <w:pStyle w:val="BoxListBullet2"/>
              <w:numPr>
                <w:ilvl w:val="0"/>
                <w:numId w:val="13"/>
              </w:numPr>
              <w:rPr>
                <w:sz w:val="20"/>
              </w:rPr>
            </w:pPr>
            <w:r>
              <w:rPr>
                <w:sz w:val="20"/>
              </w:rPr>
              <w:t>GrainCorp has no incentive to hinder access given that its terminals average shipping utilisation is only 15% and only 24% usage in a maximum year. Our business model requires us to maximise throughput as demonstrated by GrainCorp’s track record of providing public access rates to others without the need for regulation.</w:t>
            </w:r>
          </w:p>
          <w:p>
            <w:pPr>
              <w:pStyle w:val="BoxListBullet2"/>
              <w:numPr>
                <w:ilvl w:val="0"/>
                <w:numId w:val="13"/>
              </w:numPr>
              <w:rPr>
                <w:sz w:val="20"/>
              </w:rPr>
            </w:pPr>
            <w:r>
              <w:rPr>
                <w:sz w:val="20"/>
              </w:rPr>
              <w:t>GrainCorp’s business model is based on open access. GrainCorp has no history of refusing access or of acting in an anti-competitive manner in respect of grain export terminals. For example, GrainCorp voluntarily engaged with the NSW Government to allow multiple licences for export barley and canola when it acquired the NSW Grain Board export rights in 2003. (sub. 43,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Viterra said:</w:t>
      </w:r>
    </w:p>
    <w:p>
      <w:pPr>
        <w:pStyle w:val="Quote"/>
        <w:rPr/>
      </w:pPr>
      <w:r>
        <w:rPr/>
        <w:t>The model favoured by ABB [now Viterra] is a Code of Practice from ABB, CBH and Graincorp incorporating the best aspects of the port access undertaking and continuous disclosure rules. Each party would commit to comply with the Code. Any party which wished to withdraw from the Code would be required to provide 1 years notice. Any disputes regarding a party’s compliance with the Code would be subject to adjudication by an independent arbitrator and the decision of the arbitrator would be legally binding. ABB believes that the very real threat of declaration of port terminal services under Part IIIA of the Trade Practices Act would serve to ensure that the bulk handlers observed their obligations under the Code. (sub. 23, pp. 3–4)</w:t>
      </w:r>
    </w:p>
    <w:p>
      <w:pPr>
        <w:pStyle w:val="TextBody"/>
        <w:rPr/>
      </w:pPr>
      <w:r>
        <w:rPr/>
        <w:t>CBH said:</w:t>
      </w:r>
    </w:p>
    <w:p>
      <w:pPr>
        <w:pStyle w:val="Quote"/>
        <w:rPr/>
      </w:pPr>
      <w:r>
        <w:rPr/>
        <w:t>If considered necessary, a voluntary access arrangement would be acceptable. This could be developed through a voluntary industry code of conduct, making provision for a dispute resolution process to be overseen by an appropriate grain industry body. (sub. 39, pp. 2–3)</w:t>
      </w:r>
    </w:p>
    <w:p>
      <w:pPr>
        <w:pStyle w:val="TextBody"/>
        <w:rPr/>
      </w:pPr>
      <w:r>
        <w:rPr/>
        <w:t>GrainCorp proposed a multi-stage process, with a voluntary code of conduct to be implemented until mid-2011:</w:t>
      </w:r>
    </w:p>
    <w:p>
      <w:pPr>
        <w:pStyle w:val="Quote"/>
        <w:rPr/>
      </w:pPr>
      <w:r>
        <w:rPr/>
        <w:t>Competition or ‘access’ related concerns that led to the imposition of new competition regulation through the ACCC could be dealt with under a revised bulk wheat export scheme, by requiring an ‘access code of conduct’ as part of a revised accreditation scheme until 30</w:t>
      </w:r>
      <w:r>
        <w:rPr>
          <w:sz w:val="14"/>
          <w:szCs w:val="14"/>
        </w:rPr>
        <w:t xml:space="preserve">th </w:t>
      </w:r>
      <w:r>
        <w:rPr/>
        <w:t>June 2011. From that date, a regime consistent with that proposed by the National Competition Council’s ‘National Access Regime’, provided for under a revised Part IIIA of the Trade Practices Act, should be put in place. Such a code of conduct would replicate key elements of the current port access undertakings, but would not require the involvement of the ACCC and the associated costs. (sub. 43, p. 13)</w:t>
      </w:r>
    </w:p>
    <w:p>
      <w:pPr>
        <w:pStyle w:val="Heading3"/>
        <w:ind w:left="0" w:hanging="0"/>
        <w:rPr/>
      </w:pPr>
      <w:r>
        <w:rPr/>
        <w:t>The Commission’s view</w:t>
      </w:r>
    </w:p>
    <w:p>
      <w:pPr>
        <w:pStyle w:val="TextBody"/>
        <w:rPr/>
      </w:pPr>
      <w:r>
        <w:rPr/>
        <w:t>The Commission considers that, in view of ongoing concerns about the ability of the bulk handlers to discriminate against rival exporters, or for structural change in supply chains to be impeded, there are arguments for continuing with some level of light handed regulation beyond Part IIIA alone. The Commission also notes it is unclear whether at least some of the port terminals would be declared under Part IIIA.</w:t>
      </w:r>
    </w:p>
    <w:p>
      <w:pPr>
        <w:pStyle w:val="TextBody"/>
        <w:rPr/>
      </w:pPr>
      <w:r>
        <w:rPr/>
        <w:t xml:space="preserve">It is not the role of the Commission to try to predict whether the port terminals would be declared under Part IIIA. Certainly, as discussed earlier, there appears to be only a weak case for declaring port terminals in Victoria, where there is potentially more competition between facilities, and some smaller ports might be unlikely to meet the ‘national significance’ criterion. </w:t>
      </w:r>
    </w:p>
    <w:p>
      <w:pPr>
        <w:pStyle w:val="TextBody"/>
        <w:rPr/>
      </w:pPr>
      <w:r>
        <w:rPr/>
        <w:t>Importantly, as noted by the bulk handlers themselves, there are a number of factors that, although not eliminating any market power the port operators might have, certainly limit the extent of such market power or the ability of the operators to take advantage of it (box </w:t>
      </w:r>
      <w:r>
        <w:fldChar w:fldCharType="begin"/>
      </w:r>
      <w:r>
        <w:rPr/>
        <w:instrText xml:space="preserve"> LINK Word.Document.8 "\\\\mel_1\\groups\\Wheat Export\\Final Report\\Final version\\Chapter 5.doc" OLE_LINK1 \a \t </w:instrText>
      </w:r>
      <w:bookmarkStart w:id="109" w:name="_1339248373"/>
      <w:bookmarkStart w:id="110" w:name="_1338981632"/>
      <w:bookmarkStart w:id="111" w:name="_1338890593"/>
      <w:bookmarkStart w:id="112" w:name="_1338632969"/>
      <w:bookmarkStart w:id="113" w:name="_1338369386"/>
      <w:bookmarkStart w:id="114" w:name="_1337774446"/>
      <w:bookmarkStart w:id="115" w:name="_1336981290"/>
      <w:bookmarkStart w:id="116" w:name="_1336901403"/>
      <w:bookmarkStart w:id="117" w:name="_1336482940"/>
      <w:bookmarkStart w:id="118" w:name="_1336214809"/>
      <w:bookmarkStart w:id="119" w:name="_1335950535"/>
      <w:bookmarkStart w:id="120" w:name="_1329827725"/>
      <w:bookmarkStart w:id="121" w:name="_1329809297"/>
      <w:bookmarkStart w:id="122" w:name="_1329722314"/>
      <w:bookmarkStart w:id="123" w:name="_1329314971"/>
      <w:bookmarkStart w:id="124" w:name="_1329213777"/>
      <w:bookmarkStart w:id="125" w:name="_1329127195"/>
      <w:bookmarkStart w:id="126" w:name="_1328959273"/>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
      <w:r>
        <w:rPr/>
        <w:fldChar w:fldCharType="separate"/>
      </w:r>
      <w:r>
        <w:rPr/>
        <w:t>5.6</w:t>
      </w:r>
      <w:r>
        <w:rPr/>
      </w:r>
      <w:r>
        <w:rPr/>
        <w:fldChar w:fldCharType="end"/>
      </w:r>
      <w:r>
        <w:rPr/>
        <w:t xml:space="preserve">). Many of these factors are not of themselves overly significant. However, taken </w:t>
      </w:r>
      <w:r>
        <w:rPr>
          <w:i/>
        </w:rPr>
        <w:t>together</w:t>
      </w:r>
      <w:r>
        <w:rPr/>
        <w:t>, they suggest to the Commission that light handed regulation — particularly combined with the possibility of declaration under Part IIIA — would in the long term be preferable to the current regulatory arrangements (or, importantly, to a total absence of regulation).</w:t>
      </w:r>
    </w:p>
    <w:p>
      <w:pPr>
        <w:pStyle w:val="TextBody"/>
        <w:rPr/>
      </w:pPr>
      <w:r>
        <w:rPr/>
        <w:t>These factors, broadly summarised, include:</w:t>
      </w:r>
    </w:p>
    <w:p>
      <w:pPr>
        <w:pStyle w:val="ListBullet"/>
        <w:numPr>
          <w:ilvl w:val="0"/>
          <w:numId w:val="11"/>
        </w:numPr>
        <w:rPr/>
      </w:pPr>
      <w:r>
        <w:rPr/>
        <w:t>the global wheat market is highly competitive. Any market power the bulk handlers might enjoy at home could not be effectively passed on in global markets where they are price takers. Lifting costs for rival exporters would potentially lead to reductions in Australian wheat exports and in throughput at port terminals</w:t>
      </w:r>
    </w:p>
    <w:p>
      <w:pPr>
        <w:pStyle w:val="ListBullet"/>
        <w:numPr>
          <w:ilvl w:val="0"/>
          <w:numId w:val="11"/>
        </w:numPr>
        <w:rPr/>
      </w:pPr>
      <w:r>
        <w:rPr/>
        <w:t xml:space="preserve">legislative requirements under state legislation, such as the </w:t>
      </w:r>
      <w:r>
        <w:rPr>
          <w:i/>
        </w:rPr>
        <w:t>Bulk Handling Act 1967</w:t>
      </w:r>
      <w:r>
        <w:rPr/>
        <w:t xml:space="preserve"> (WA) which, for example, limits CBH’s ability to deny access to facilities</w:t>
      </w:r>
    </w:p>
    <w:p>
      <w:pPr>
        <w:pStyle w:val="ListBullet"/>
        <w:numPr>
          <w:ilvl w:val="0"/>
          <w:numId w:val="11"/>
        </w:numPr>
        <w:rPr/>
      </w:pPr>
      <w:r>
        <w:rPr/>
        <w:t>benefits to bulk handlers from maximising throughput at port terminals. The capacity of many terminals is greater than the entire annual grain crop for their respective jurisdictions, meaning throughput is critical to the financial viability of the enterprises (especially in drought years)</w:t>
      </w:r>
    </w:p>
    <w:p>
      <w:pPr>
        <w:pStyle w:val="ListBullet"/>
        <w:numPr>
          <w:ilvl w:val="0"/>
          <w:numId w:val="11"/>
        </w:numPr>
        <w:rPr/>
      </w:pPr>
      <w:r>
        <w:rPr/>
        <w:t>consumption of grain by the domestic market. This is likely to represent a significant constraint, particularly on the behaviour of port terminals in the eastern states. If the costs of exporting grain are too high, selling it at home will be more attractive to growers</w:t>
      </w:r>
    </w:p>
    <w:p>
      <w:pPr>
        <w:pStyle w:val="ListBullet"/>
        <w:numPr>
          <w:ilvl w:val="0"/>
          <w:numId w:val="11"/>
        </w:numPr>
        <w:rPr/>
      </w:pPr>
      <w:r>
        <w:rPr/>
        <w:t>competition from the container export market</w:t>
      </w:r>
    </w:p>
    <w:p>
      <w:pPr>
        <w:pStyle w:val="ListBullet"/>
        <w:numPr>
          <w:ilvl w:val="0"/>
          <w:numId w:val="11"/>
        </w:numPr>
        <w:rPr/>
      </w:pPr>
      <w:r>
        <w:rPr/>
        <w:t>competition from port terminals in other states. This is not a constraint in Western Australia but is potentially a factor on the east coast and nearby parts of South Australia. (Competition between ports tends to be manifested through differences in wheat prices across regions. If one region has higher transport costs, wheat prices in that region are likely to be lower to maintain competitiveness. This is discussed in chapter 3.)</w:t>
      </w:r>
    </w:p>
    <w:p>
      <w:pPr>
        <w:pStyle w:val="ListBullet"/>
        <w:numPr>
          <w:ilvl w:val="0"/>
          <w:numId w:val="11"/>
        </w:numPr>
        <w:rPr/>
      </w:pPr>
      <w:r>
        <w:rPr/>
        <w:t>countervailing power on the part of other major Australian exporters. This was obviously a major constraint in the days of the single desk arrangements, but is still relevant</w:t>
      </w:r>
    </w:p>
    <w:p>
      <w:pPr>
        <w:pStyle w:val="ListBullet"/>
        <w:numPr>
          <w:ilvl w:val="0"/>
          <w:numId w:val="11"/>
        </w:numPr>
        <w:rPr/>
      </w:pPr>
      <w:r>
        <w:rPr/>
        <w:t>the threat of declaration under Part IIIA</w:t>
      </w:r>
    </w:p>
    <w:p>
      <w:pPr>
        <w:pStyle w:val="ListBullet"/>
        <w:numPr>
          <w:ilvl w:val="0"/>
          <w:numId w:val="11"/>
        </w:numPr>
        <w:rPr/>
      </w:pPr>
      <w:r>
        <w:rPr/>
        <w:t>the threat of new port terminal entrants. Although barriers to entry are fairly high, other smaller ports could certainly be built to ‘cherry pick’ customers away. There is also the threat that major exporters, particularly large global exporters, might build rival facilities even if it is uneconomic (in the short term, at least) to do so. Further, although full replication of port terminals is unlikely, smaller players might have capacity to provide some competition, and it would be unfortunate if access regulation led to such opportunities being ‘strangled’ before they began. Currently there is talk of rival port facilities being built (for example, at Gladstone in Queensland, and at James Point in Western Australia). There is also the threat of competition from non-grain port terminals, which could potentially be used to export grain.</w:t>
      </w:r>
    </w:p>
    <w:p>
      <w:pPr>
        <w:pStyle w:val="TextBody"/>
        <w:rPr/>
      </w:pPr>
      <w:r>
        <w:rPr/>
        <w:t>As a result the Commission is not attracted to heavy handed regulation for port terminals, particularly because of the potentially large costs involved. If infrastructure owners and operators are not adequately protected they will have a diminished incentive to invest in facilities. Therefore, to ensure infrastructure is adequately provided and maintained, the Commission considers it is better to err on the side of infrastructure owners/operators.</w:t>
      </w:r>
    </w:p>
    <w:p>
      <w:pPr>
        <w:pStyle w:val="TextBody"/>
        <w:rPr/>
      </w:pPr>
      <w:r>
        <w:rPr/>
        <w:t>Ultimately, when regulating access to monopoly infrastructure, there are predominately two types of error that will potentially diminish community welfare. One is that the regulator might allow an infrastructure owner/operator an element of ‘monopoly rent’ (or over-compensation) beyond that required for an investment to proceed, meaning the price of access will be higher than otherwise and infrastructure services will be ‘under-consumed’ relative to their efficient level.</w:t>
      </w:r>
    </w:p>
    <w:p>
      <w:pPr>
        <w:pStyle w:val="TextBody"/>
        <w:rPr/>
      </w:pPr>
      <w:r>
        <w:rPr/>
        <w:t>However, the second type of error is that regulators will ‘under-compensate’ infrastructure owners, potentially leading to the non-provision of some services entirely. The Commission considers this latter prospect to represent a worse outcome involving greater efficiency losses (PC 2001b). Therefore, the Commission is of the view that governments and regulators should be circumspect in applying access regulation to infrastructure projects.</w:t>
      </w:r>
    </w:p>
    <w:p>
      <w:pPr>
        <w:pStyle w:val="TextBody"/>
        <w:rPr/>
      </w:pPr>
      <w:r>
        <w:rPr/>
        <w:t>The Commission agrees that a voluntary code of conduct could have benefits for exporters (assuming it included features such as minimal service offerings, publication of reference prices and a binding arbitration process). Even so, it is of the view that considerations such as domestic competition, the need to maximise throughput and the threat of declaration under Part IIIA would be more significant in preventing bulk handlers from discriminating against rival exporters. In view of these additional constraints on the market behaviour of the bulk handlers, the adoption of a voluntary code of conduct (post</w:t>
        <w:noBreakHyphen/>
        <w:t>October 2014) could provide exporters with some degree of assurance about port access.</w:t>
      </w:r>
    </w:p>
    <w:p>
      <w:pPr>
        <w:pStyle w:val="TextBody"/>
        <w:rPr/>
      </w:pPr>
      <w:r>
        <w:rPr/>
        <w:t>It would be in the interests of the bulk handlers themselves that such a code of conduct remained credible, as this would discourage more ‘heavy handed’ regulatory interventions or attempts by other exporters to have port terminals declared under Part IIIA.</w:t>
      </w:r>
    </w:p>
    <w:p>
      <w:pPr>
        <w:pStyle w:val="TextBody"/>
        <w:rPr/>
      </w:pPr>
      <w:r>
        <w:rPr/>
        <w:t>The Commission also considers it would be beneficial to require port terminals to continue to publish the daily shipping stem and port access protocols as they are currently required to do under the WEMA (that is, to keep the continuous disclosure rules component of the access test). However, rather than including them in a voluntary code, the Commission considers these requirements should be legislated (for all bulk wheat port terminals, including the MPT, which is currently exempt from the existing access test). The costs of publishing these are relatively low, and there seems widespread agreement that these have helped significantly in providing confidence for exporters regarding their ability to access port terminals. Compliance with the continuous disclosure provisions after 30 September 2014 should not be a condition of exporting wheat in bulk.</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of Commission’s preferred arrangements for exporters that provide port terminal access</w:t>
      </w:r>
    </w:p>
    <w:tbl>
      <w:tblPr>
        <w:tblW w:w="5000" w:type="pct"/>
        <w:jc w:val="left"/>
        <w:tblInd w:w="0" w:type="dxa"/>
        <w:tblLayout w:type="fixed"/>
        <w:tblCellMar>
          <w:top w:w="0" w:type="dxa"/>
          <w:left w:w="0" w:type="dxa"/>
          <w:bottom w:w="0" w:type="dxa"/>
          <w:right w:w="0" w:type="dxa"/>
        </w:tblCellMar>
      </w:tblPr>
      <w:tblGrid>
        <w:gridCol w:w="2699"/>
        <w:gridCol w:w="3584"/>
        <w:gridCol w:w="2505"/>
      </w:tblGrid>
      <w:tr>
        <w:trPr/>
        <w:tc>
          <w:tcPr>
            <w:tcW w:w="2699" w:type="dxa"/>
            <w:tcBorders>
              <w:top w:val="single" w:sz="6" w:space="0" w:color="000000"/>
              <w:bottom w:val="single" w:sz="6" w:space="0" w:color="000000"/>
            </w:tcBorders>
          </w:tcPr>
          <w:p>
            <w:pPr>
              <w:pStyle w:val="TableColumnHeading"/>
              <w:spacing w:before="80" w:after="80"/>
              <w:jc w:val="left"/>
              <w:rPr/>
            </w:pPr>
            <w:r>
              <w:rPr/>
              <w:t>Date</w:t>
            </w:r>
          </w:p>
        </w:tc>
        <w:tc>
          <w:tcPr>
            <w:tcW w:w="3584" w:type="dxa"/>
            <w:tcBorders>
              <w:top w:val="single" w:sz="6" w:space="0" w:color="000000"/>
              <w:bottom w:val="single" w:sz="6" w:space="0" w:color="000000"/>
            </w:tcBorders>
          </w:tcPr>
          <w:p>
            <w:pPr>
              <w:pStyle w:val="TableColumnHeading"/>
              <w:spacing w:before="80" w:after="80"/>
              <w:ind w:left="6" w:right="28" w:hanging="0"/>
              <w:jc w:val="left"/>
              <w:rPr/>
            </w:pPr>
            <w:r>
              <w:rPr/>
              <w:t>Regime</w:t>
            </w:r>
          </w:p>
        </w:tc>
        <w:tc>
          <w:tcPr>
            <w:tcW w:w="2505" w:type="dxa"/>
            <w:tcBorders>
              <w:top w:val="single" w:sz="6" w:space="0" w:color="000000"/>
              <w:bottom w:val="single" w:sz="6" w:space="0" w:color="000000"/>
            </w:tcBorders>
          </w:tcPr>
          <w:p>
            <w:pPr>
              <w:pStyle w:val="TableColumnHeading"/>
              <w:spacing w:before="80" w:after="80"/>
              <w:ind w:left="6" w:right="28" w:hanging="0"/>
              <w:jc w:val="left"/>
              <w:rPr/>
            </w:pPr>
            <w:r>
              <w:rPr/>
              <w:t>Responsible regulatory agency</w:t>
            </w:r>
          </w:p>
        </w:tc>
      </w:tr>
      <w:tr>
        <w:trPr/>
        <w:tc>
          <w:tcPr>
            <w:tcW w:w="2699" w:type="dxa"/>
            <w:tcBorders>
              <w:top w:val="single" w:sz="6" w:space="0" w:color="000000"/>
            </w:tcBorders>
          </w:tcPr>
          <w:p>
            <w:pPr>
              <w:pStyle w:val="TableUnitsRow"/>
              <w:spacing w:before="80" w:after="40"/>
              <w:jc w:val="left"/>
              <w:rPr/>
            </w:pPr>
            <w:r>
              <w:rPr/>
              <w:t>Now until 30 September 2011</w:t>
            </w:r>
          </w:p>
        </w:tc>
        <w:tc>
          <w:tcPr>
            <w:tcW w:w="3584" w:type="dxa"/>
            <w:tcBorders>
              <w:top w:val="single" w:sz="6" w:space="0" w:color="000000"/>
            </w:tcBorders>
          </w:tcPr>
          <w:p>
            <w:pPr>
              <w:pStyle w:val="TableBodyText"/>
              <w:spacing w:before="80" w:after="40"/>
              <w:jc w:val="left"/>
              <w:rPr/>
            </w:pPr>
            <w:r>
              <w:rPr/>
              <w:t>Meeting access test as a condition for export accreditation</w:t>
            </w:r>
          </w:p>
        </w:tc>
        <w:tc>
          <w:tcPr>
            <w:tcW w:w="2505" w:type="dxa"/>
            <w:tcBorders>
              <w:top w:val="single" w:sz="6" w:space="0" w:color="000000"/>
            </w:tcBorders>
          </w:tcPr>
          <w:p>
            <w:pPr>
              <w:pStyle w:val="TableBodyText"/>
              <w:spacing w:before="80" w:after="40"/>
              <w:jc w:val="left"/>
              <w:rPr/>
            </w:pPr>
            <w:r>
              <w:rPr/>
              <w:t>ACCC, WEA</w:t>
            </w:r>
          </w:p>
        </w:tc>
      </w:tr>
      <w:tr>
        <w:trPr/>
        <w:tc>
          <w:tcPr>
            <w:tcW w:w="2699" w:type="dxa"/>
            <w:tcBorders/>
          </w:tcPr>
          <w:p>
            <w:pPr>
              <w:pStyle w:val="TableBodyText"/>
              <w:spacing w:before="80" w:after="40"/>
              <w:jc w:val="left"/>
              <w:rPr/>
            </w:pPr>
            <w:r>
              <w:rPr/>
              <w:t>1 October 2011 to 30 September 2014</w:t>
            </w:r>
          </w:p>
        </w:tc>
        <w:tc>
          <w:tcPr>
            <w:tcW w:w="3584" w:type="dxa"/>
            <w:tcBorders/>
          </w:tcPr>
          <w:p>
            <w:pPr>
              <w:pStyle w:val="TableBodyText"/>
              <w:spacing w:before="80" w:after="40"/>
              <w:jc w:val="left"/>
              <w:rPr/>
            </w:pPr>
            <w:r>
              <w:rPr/>
              <w:t>Meeting access test as a condition for exporting</w:t>
            </w:r>
          </w:p>
        </w:tc>
        <w:tc>
          <w:tcPr>
            <w:tcW w:w="2505" w:type="dxa"/>
            <w:tcBorders/>
          </w:tcPr>
          <w:p>
            <w:pPr>
              <w:pStyle w:val="TableBodyText"/>
              <w:spacing w:before="80" w:after="40"/>
              <w:jc w:val="left"/>
              <w:rPr/>
            </w:pPr>
            <w:r>
              <w:rPr/>
              <w:t>ACCC, Customs</w:t>
            </w:r>
          </w:p>
        </w:tc>
      </w:tr>
      <w:tr>
        <w:trPr/>
        <w:tc>
          <w:tcPr>
            <w:tcW w:w="2699" w:type="dxa"/>
            <w:tcBorders>
              <w:bottom w:val="single" w:sz="6" w:space="0" w:color="000000"/>
            </w:tcBorders>
          </w:tcPr>
          <w:p>
            <w:pPr>
              <w:pStyle w:val="TableBodyText"/>
              <w:spacing w:before="80" w:after="40"/>
              <w:jc w:val="left"/>
              <w:rPr/>
            </w:pPr>
            <w:r>
              <w:rPr/>
              <w:t>1 October 2014 onwards</w:t>
            </w:r>
          </w:p>
        </w:tc>
        <w:tc>
          <w:tcPr>
            <w:tcW w:w="3584" w:type="dxa"/>
            <w:tcBorders>
              <w:bottom w:val="single" w:sz="6" w:space="0" w:color="000000"/>
            </w:tcBorders>
          </w:tcPr>
          <w:p>
            <w:pPr>
              <w:pStyle w:val="TableBodyText"/>
              <w:spacing w:before="80" w:after="40"/>
              <w:jc w:val="left"/>
              <w:rPr/>
            </w:pPr>
            <w:r>
              <w:rPr/>
              <w:t>Access subject to Part IIIA TPA provisions. Requirements for publishing of the daily shipping stem and port access protocols. Voluntary code of conduct</w:t>
            </w:r>
          </w:p>
        </w:tc>
        <w:tc>
          <w:tcPr>
            <w:tcW w:w="2505" w:type="dxa"/>
            <w:tcBorders>
              <w:bottom w:val="single" w:sz="6" w:space="0" w:color="000000"/>
            </w:tcBorders>
          </w:tcPr>
          <w:p>
            <w:pPr>
              <w:pStyle w:val="TableBodyText"/>
              <w:spacing w:before="80" w:after="40"/>
              <w:jc w:val="left"/>
              <w:rPr/>
            </w:pPr>
            <w:r>
              <w:rPr/>
              <w:t>NCC, ACCC</w:t>
            </w:r>
          </w:p>
        </w:tc>
      </w:tr>
    </w:tbl>
    <w:p>
      <w:pPr>
        <w:pStyle w:val="RecB"/>
        <w:rPr/>
      </w:pPr>
      <w:r>
        <w:rPr/>
        <w:t xml:space="preserve">The requirement for grain port terminal operators to pass the access test contained in the Wheat Export Marketing Act 2008 (continuous disclosure requirements and an ACCC accepted port access undertaking) as a condition for exporting bulk wheat should remain in place until 30 September 2014. Responsibility for determining if the access test is met (including the continuous disclosure requirements component) should rest solely with the ACCC beyond 30 September 2011, whether or not accreditation continues past that dat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2</w:t>
                            </w:r>
                            <w:r>
                              <w:rPr/>
                              <w:fldChar w:fldCharType="end"/>
                            </w:r>
                            <w:bookmarkStart w:id="127" w:name="RecommendationTitle"/>
                            <w:bookmarkEnd w:id="127"/>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2</w:t>
                      </w:r>
                      <w:r>
                        <w:rPr/>
                        <w:fldChar w:fldCharType="end"/>
                      </w:r>
                      <w:bookmarkStart w:id="128" w:name="RecommendationTitle"/>
                      <w:bookmarkEnd w:id="128"/>
                    </w:p>
                  </w:txbxContent>
                </v:textbox>
                <w10:wrap type="topAndBottom"/>
              </v:rect>
            </w:pict>
          </mc:Fallback>
        </mc:AlternateContent>
      </w:r>
    </w:p>
    <w:p>
      <w:pPr>
        <w:pStyle w:val="RecB"/>
        <w:rPr/>
      </w:pPr>
      <w:r>
        <w:rPr/>
        <w:t>Ideally, grain port terminal operators not subject to the access test between 30 September 2011 and 30 September 2014 would voluntarily publish their shipping stem and port access protocols.</w:t>
      </w:r>
    </w:p>
    <w:p>
      <w:pPr>
        <w:pStyle w:val="RecB"/>
        <w:rPr/>
      </w:pPr>
      <w:r>
        <w:rPr/>
        <w:t xml:space="preserve">The requirement for port terminal operators to pass the access test as a condition for exporting bulk wheat should be abolished on 30 September 2014. </w:t>
      </w:r>
    </w:p>
    <w:p>
      <w:pPr>
        <w:pStyle w:val="RecB"/>
        <w:rPr/>
      </w:pPr>
      <w:r>
        <w:rPr/>
        <w:t xml:space="preserve">The requirement for continuous disclosure should continue after 30 September 2014, although this should no longer be a condition for exporting bulk wheat. From this date, the continuous disclosure rules should be applied to all grain port terminals, regardless of ownership. Responsibility for monitoring compliance with continuous disclosure rules should remain with the ACCC after 30 September 2014. </w:t>
      </w:r>
    </w:p>
    <w:p>
      <w:pPr>
        <w:pStyle w:val="RecB"/>
        <w:rPr/>
      </w:pPr>
      <w:r>
        <w:rPr/>
        <w:t>From 1 October 2014, access disputes (other than those relating to the continuous disclosure requirements) should be dealt with by the National Access Regime under Part IIIA of the Trade Practices Act.</w:t>
      </w:r>
    </w:p>
    <w:p>
      <w:pPr>
        <w:pStyle w:val="RecB"/>
        <w:rPr/>
      </w:pPr>
      <w:r>
        <w:rPr/>
        <w:t>Ideally, port terminal operators would supplement these arrangements with a voluntary code of conduct from 1 October 2014.</w:t>
      </w:r>
    </w:p>
    <w:p>
      <w:pPr>
        <w:pStyle w:val="RecB"/>
        <w:rPr/>
      </w:pPr>
      <w:r>
        <w:rPr/>
        <w:t>Should the access test continue beyond 30 September 2014, it should be reviewed after no more than five year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Auctions as a mechanism for allocating limited capacity</w:t>
      </w:r>
    </w:p>
    <w:p>
      <w:pPr>
        <w:pStyle w:val="TextBody"/>
        <w:rPr/>
      </w:pPr>
      <w:r>
        <w:rPr/>
        <w:t>As noted earlier in the chapter, the Commission considers auctions can play a significant role in efficiently allocating limited port capacity. CBH introduced an auction system for the most recent harvest in response to delays at Western Australian ports during the previous year. Although the Commission considers aspects of the system can be improved upon, it supports its continuation (subject to modifications) and thinks that other port operators might also consider adopting a similar system where there is a likelihood of excess demand for port capacity at certain points in time (effectively, a shifting peak demand problem driven by movements in the supply and demand for wheat).</w:t>
      </w:r>
    </w:p>
    <w:p>
      <w:pPr>
        <w:pStyle w:val="Heading3"/>
        <w:ind w:left="0" w:hanging="0"/>
        <w:rPr/>
      </w:pPr>
      <w:r>
        <w:rPr/>
        <w:t>The CBH auction system</w:t>
      </w:r>
    </w:p>
    <w:p>
      <w:pPr>
        <w:pStyle w:val="TextBody"/>
        <w:rPr/>
      </w:pPr>
      <w:r>
        <w:rPr/>
        <w:t>The current CBH auction system will run until November 2010, and allocates port capacity separately for the ‘harvest period’, between 1 November and 15 January, and the ‘annual shipping period’ between 16 January and 31 October. (Capacity auctioned via the auctions is not based purely on capacity at port. The amount of capacity to be auctioned is based on the ability to load ships, the storage capacity at port and the ability to receive grain at port. Significantly, it also factors in the capacity of CBH’s Grain Express network to bring grain to port.)</w:t>
      </w:r>
    </w:p>
    <w:p>
      <w:pPr>
        <w:pStyle w:val="TextBody"/>
        <w:rPr/>
      </w:pPr>
      <w:r>
        <w:rPr/>
        <w:t>During the harvest period, demand for port terminal services is less likely to exceed supply as grain is generally not available in significant quantities for delivery to exporters. Therefore, during the harvest period capacity is currently allocated based on expressions of interest rather than via the auction process.</w:t>
      </w:r>
    </w:p>
    <w:p>
      <w:pPr>
        <w:pStyle w:val="TextBody"/>
        <w:rPr/>
      </w:pPr>
      <w:r>
        <w:rPr/>
        <w:t>For the annual shipping period, capacity is allocated via auction. The Phase One auctions held in September-October 2009 offered 70 per cent of ‘core capacity’ for the annual shipping period, with remaining ‘core’ capacity and any ‘surge’ capacity to be auctioned in a monthly Phase Two auction process. The core and surge capacity concepts relate predominately to the Grain Express supply chain rather than the port terminals. Core capacity is defined as that capacity ‘available using transport resources which are the least cost option for the export supply chain’ (CBH 2009b, p. 4), whereas surge capacity refers to additional resources that are attainable but only at higher cost. The cost of surge capacity varies with the additional resources required and their availability. The cost of surge capacity is advised before the start of the Phase Two auctions.</w:t>
      </w:r>
    </w:p>
    <w:p>
      <w:pPr>
        <w:pStyle w:val="TextBody"/>
        <w:rPr/>
      </w:pPr>
      <w:r>
        <w:rPr/>
        <w:t>As noted by many participants, the auction process put in place by CBH is complex (with training available to marketers, and a mock auction conducted ahead of the ‘real thing’). CBH explains the process ‘in brief’ as follows:</w:t>
      </w:r>
    </w:p>
    <w:p>
      <w:pPr>
        <w:pStyle w:val="Quote"/>
        <w:rPr/>
      </w:pPr>
      <w:r>
        <w:rPr/>
        <w:t>In brief, before the auction CBH will advise the available capacity per port per shipping window. CBH will also set the start or reserve price at the Up Front Marketer Fee ($3 per tonne or $0 per tonne auction premium). The auction will proceed through a series of clock increments. When the auction starts, bidders indicate how much capacity they want at the reserve price. At the end of each increment the market demand will be shown for all shipping windows in the auction. Marketers can swap demand for lots between clock increments as long as their total demand doesn’t increase. The first two clock increments will be at 25 minutes followed by a 5 minute activity pause period between rounds and $0 per tonne premium. Clock increments will be 25 minutes followed by a 5 minute activity pause period between rounds and $0.50 per tonne thereafter. As the price increases round by round, some bidders will reduce their demand or shift bidding to other lots, closing the gap between demand and supply. Eventually, the rising price lowers demand to a point where demand equals supply. The system then closes the bidding process and capacity can be allocated to bidders at the price of that increment. Where demand does not exceed supply in a given lot, the price will not increase even though the lot remains open. The minimum bid is 1000 tonnes and bids are made in multiples of 1000 tonnes, allowing small and large bidders to compete equally. (CBH 2009b, p. 2)</w:t>
      </w:r>
    </w:p>
    <w:p>
      <w:pPr>
        <w:pStyle w:val="TextBody"/>
        <w:rPr/>
      </w:pPr>
      <w:r>
        <w:rPr/>
        <w:t>The $3 per tonne upfront marketer fee is levied, according to CBH, to ensure only genuine bidders participate in the auction, and to prevent attempts at ‘market cornering’ or speculative acquisition of capacity.</w:t>
      </w:r>
    </w:p>
    <w:p>
      <w:pPr>
        <w:pStyle w:val="TextBody"/>
        <w:rPr/>
      </w:pPr>
      <w:r>
        <w:rPr/>
        <w:t>The proceeds of the auction premiums, less the direct cost of developing and running the allocation system, are proportionally rebated to all exporters that used the auction system to ship grain over the entire shipping period.</w:t>
      </w:r>
    </w:p>
    <w:p>
      <w:pPr>
        <w:pStyle w:val="TextBody"/>
        <w:rPr/>
      </w:pPr>
      <w:r>
        <w:rPr/>
        <w:t>The process also involves the use of a secondary market functioning largely independently of CBH. Trades in the secondary market can take place until seven days before the shipping window of the traded slot during the harvest period, and until 30 days before the shipping window of the traded slot during the ‘annual shipping’ period.</w:t>
      </w:r>
    </w:p>
    <w:p>
      <w:pPr>
        <w:pStyle w:val="Heading3"/>
        <w:ind w:left="0" w:hanging="0"/>
        <w:rPr/>
      </w:pPr>
      <w:r>
        <w:rPr/>
        <w:t>How effective is the current CBH auction system?</w:t>
      </w:r>
    </w:p>
    <w:p>
      <w:pPr>
        <w:pStyle w:val="TextBody"/>
        <w:rPr/>
      </w:pPr>
      <w:r>
        <w:rPr/>
        <w:t>CBH says the auction system is the best allocation system available:</w:t>
      </w:r>
    </w:p>
    <w:p>
      <w:pPr>
        <w:pStyle w:val="Quote"/>
        <w:rPr/>
      </w:pPr>
      <w:r>
        <w:rPr/>
        <w:t>We believe this system is the best way forward for the industry. It provides fair and equitable access to all market participants, including those seeking direct port access, and aims to ensure a sustainable and efficient grain supply chain. With more than 22 accredited exporters, all of whom have different shipping commitments, meeting all their expectations is a real challenge. However, this revised system provides full operational flexibility for all exporters and creates a more efficient and co-ordinated approach to allocating shipping slots. (CBH 2009a, p. 1)</w:t>
      </w:r>
    </w:p>
    <w:p>
      <w:pPr>
        <w:pStyle w:val="TextBody"/>
        <w:rPr/>
      </w:pPr>
      <w:r>
        <w:rPr/>
        <w:t>Viterra has said the main issue in Western Australia is the underlying capacity constraints, and described the auction system as a ‘band aid’ measure:</w:t>
      </w:r>
    </w:p>
    <w:p>
      <w:pPr>
        <w:pStyle w:val="Quote"/>
        <w:rPr/>
      </w:pPr>
      <w:r>
        <w:rPr/>
        <w:t>Viterra considers that CBH’s use of an auction system is an appropriate method of allocating finite capacity between different exporters. However, implementing such an auction cannot, in and of itself, address the underlying issue of capacity constraints in the Western Australian bulk wheat export supply chain. Put another way, an auction system is inherently a ‘band aid’ solution, rather than a solution which enables expansion and investment to remove any capacity constraints. (sub. DR70, p. 8)</w:t>
      </w:r>
    </w:p>
    <w:p>
      <w:pPr>
        <w:pStyle w:val="TextBody"/>
        <w:rPr/>
      </w:pPr>
      <w:r>
        <w:rPr/>
        <w:t>Some participants have questioned the complexity of the CBH auction system. For example, AWB said:</w:t>
      </w:r>
    </w:p>
    <w:p>
      <w:pPr>
        <w:pStyle w:val="Quote"/>
        <w:rPr/>
      </w:pPr>
      <w:r>
        <w:rPr/>
        <w:t>The auction model is labour intensive, time consuming and complicated. Loading ships with grain is a relatively straightforward activity. The proposed detail in CBH’s auction system will make the auction model unnecessarily rigid and complex. The auction process needs to match the fluidity of the grain and shipping markets, otherwise it will likely lead to confusion and chaos. (sub. 24, p. 12)</w:t>
      </w:r>
    </w:p>
    <w:p>
      <w:pPr>
        <w:pStyle w:val="TextBody"/>
        <w:rPr/>
      </w:pPr>
      <w:r>
        <w:rPr/>
        <w:t>Many participants raised concerns about specific aspects of the CBH auction system. In particular, many were concerned about the interaction between the auction system and Grain Express.</w:t>
      </w:r>
    </w:p>
    <w:p>
      <w:pPr>
        <w:pStyle w:val="TextBody"/>
        <w:rPr/>
      </w:pPr>
      <w:r>
        <w:rPr/>
        <w:t>AWB suggested too much capacity was auctioned too early in the season:</w:t>
      </w:r>
    </w:p>
    <w:p>
      <w:pPr>
        <w:pStyle w:val="Quote"/>
        <w:rPr/>
      </w:pPr>
      <w:r>
        <w:rPr/>
        <w:t>Too much capacity was auctioned too early in the season while the crop quality was not known. The default position was that CBH would retain any unpurchased slot for its own trading arm. This forced other exporters to act irrationally, to buy too many shipping slots and to pay too much for most slots. Subsequently there have been distortions created in export markets by exporters who paid too much and bought too many slots. (sub. DR63, p. 10)</w:t>
      </w:r>
    </w:p>
    <w:p>
      <w:pPr>
        <w:pStyle w:val="TextBody"/>
        <w:rPr/>
      </w:pPr>
      <w:r>
        <w:rPr/>
        <w:t>AWB saw the first auction as not satisfactory from its perspective, with the allocation of capacity being less than optimal from a shipping perspective:</w:t>
      </w:r>
    </w:p>
    <w:p>
      <w:pPr>
        <w:pStyle w:val="Quote"/>
        <w:rPr/>
      </w:pPr>
      <w:r>
        <w:rPr/>
        <w:t>The first auction undertaken since the access test has not been successful. In many cases, AWB and other wheat exporters have only been allocated partial shipments. It is neither efficient nor cost effective to deliver bulk wheat to a discharge port in several ships, instead of one. Failure to load an entire ship will generally result in the charterer incurring … payment for failing to load the ship to full capacity ... This can make the allocation worthless unless it can be combined in the secondary market. CBH should be providing slots that are sufficient to load whole vessels. (sub. 24, p. 12)</w:t>
      </w:r>
    </w:p>
    <w:p>
      <w:pPr>
        <w:pStyle w:val="TextBody"/>
        <w:rPr/>
      </w:pPr>
      <w:r>
        <w:rPr/>
        <w:t>On the other hand, CBH saw the auction system as providing exporters with maximum flexibility:</w:t>
      </w:r>
    </w:p>
    <w:p>
      <w:pPr>
        <w:pStyle w:val="Quote"/>
        <w:rPr/>
      </w:pPr>
      <w:r>
        <w:rPr/>
        <w:t>The CBH Group notes that AWB and all other auction participants have the choice of how much port terminal capacity they buy in a slot at Auction as they are in control of the size of their bid. If an auction participant buys capacity that is only useful for a part cargo then that is the participant’s issue to control within the auction process and not a function of auction design or limitation. (sub. DR75, p. 6)</w:t>
      </w:r>
    </w:p>
    <w:p>
      <w:pPr>
        <w:pStyle w:val="TextBody"/>
        <w:rPr/>
      </w:pPr>
      <w:r>
        <w:rPr/>
        <w:t>The rebate system was seen by AWB as favouring larger shippers, and discouraging trades in the secondary market:</w:t>
      </w:r>
    </w:p>
    <w:p>
      <w:pPr>
        <w:pStyle w:val="Quote"/>
        <w:rPr/>
      </w:pPr>
      <w:r>
        <w:rPr/>
        <w:t>It should be noted that the CBH ‘rebate’ unnecessarily complicates the understanding of costs. It is a season average which favours large volume exporters, like CBH over small players. The rebate only applies to the actual shipper, this means the secondary market is unlikely to trade except under duress. (sub. 24, p. 13)</w:t>
      </w:r>
    </w:p>
    <w:p>
      <w:pPr>
        <w:pStyle w:val="TextBody"/>
        <w:rPr/>
      </w:pPr>
      <w:r>
        <w:rPr/>
        <w:t>CBH denied the system is likely to favour large shippers:</w:t>
      </w:r>
    </w:p>
    <w:p>
      <w:pPr>
        <w:pStyle w:val="Quote"/>
        <w:rPr/>
      </w:pPr>
      <w:r>
        <w:rPr/>
        <w:t>CBH notes that the rebate will only assist shippers who have acquired capacity in the auction at a premium that is below the Average premium – that could be a small, medium or large shipper. The key determinant as to whether the auction premium rebate provides an exporter with an advantage is when its grain is shipped. If an exporter looks to acquire capacity in the auction and ship grain in off-peak months then it will benefit from the rebate. The CBH Group considers that AWB’s misunderstanding of the auction system (as evidenced by its submission) could result in an uninformed bias against the auction process. (sub. DR75, p. 6)</w:t>
      </w:r>
    </w:p>
    <w:p>
      <w:pPr>
        <w:pStyle w:val="TextBody"/>
        <w:rPr/>
      </w:pPr>
      <w:r>
        <w:rPr/>
        <w:t>AWB also suggested the auction process should be overseen by an independent body:</w:t>
      </w:r>
    </w:p>
    <w:p>
      <w:pPr>
        <w:pStyle w:val="Quote"/>
        <w:rPr/>
      </w:pPr>
      <w:r>
        <w:rPr/>
        <w:t>The management of the initial allocation and subsequent secondary market for shipping slot allocations needs to be administered by an independent administrator according to rules established by the relevant [bulk handling company] prior to the offer of any shipping allocation process. Rules should not be able to be changed unless caused by an instance of force majeure. Exporters need certainty and fairness regarding the application of the rules to create the necessary liquidity to generate the secondary market. (sub. DR63, p. 11)</w:t>
      </w:r>
    </w:p>
    <w:p>
      <w:pPr>
        <w:pStyle w:val="TextBody"/>
        <w:rPr/>
      </w:pPr>
      <w:r>
        <w:rPr/>
        <w:t>Concerns have also been raised about inflexibility in allocating shipping slots, and about a perceived inability to trade shipping slots. AWB said:</w:t>
      </w:r>
    </w:p>
    <w:p>
      <w:pPr>
        <w:pStyle w:val="Quote"/>
        <w:rPr/>
      </w:pPr>
      <w:r>
        <w:rPr>
          <w:szCs w:val="19"/>
        </w:rPr>
        <w:t xml:space="preserve">The secondary market to trade shipping slots has been unnecessarily constrained and rendered ineffective due to the charging of unjustified capacity transfer fees and application of inflexible rules relating to the transfer of shipping slot ownership </w:t>
      </w:r>
      <w:r>
        <w:rPr/>
        <w:t>..</w:t>
      </w:r>
      <w:r>
        <w:rPr>
          <w:szCs w:val="19"/>
        </w:rPr>
        <w:t>.</w:t>
      </w:r>
      <w:r>
        <w:rPr/>
        <w:t xml:space="preserve"> </w:t>
      </w:r>
      <w:r>
        <w:rPr>
          <w:szCs w:val="19"/>
        </w:rPr>
        <w:t xml:space="preserve">A tolerance on tonnage booked by slot should be applied. This will increase flexibility for both exporter and </w:t>
      </w:r>
      <w:r>
        <w:rPr/>
        <w:t>[bulk handling company]</w:t>
      </w:r>
      <w:r>
        <w:rPr>
          <w:szCs w:val="19"/>
        </w:rPr>
        <w:t xml:space="preserve"> in operating port and related supply chain assets and is in line with practices adopted in the sale of grain</w:t>
      </w:r>
      <w:r>
        <w:rPr/>
        <w:t xml:space="preserve"> ..</w:t>
      </w:r>
      <w:r>
        <w:rPr>
          <w:szCs w:val="19"/>
        </w:rPr>
        <w:t>.</w:t>
      </w:r>
      <w:r>
        <w:rPr/>
        <w:t xml:space="preserve"> </w:t>
      </w:r>
      <w:r>
        <w:rPr>
          <w:szCs w:val="19"/>
        </w:rPr>
        <w:t>Shipping slots should be able to be traded within the shipment period to create the most liquid and flexible market to encourage participation, subject to the common rules that should be established prior to a season commencing … The shipping slot lengths (15 days) are relatively tight and the rules that apply to the implementation of ‘grace period’ need greater definition.</w:t>
      </w:r>
      <w:r>
        <w:rPr>
          <w:szCs w:val="24"/>
        </w:rPr>
        <w:t xml:space="preserve"> </w:t>
      </w:r>
      <w:r>
        <w:rPr>
          <w:szCs w:val="19"/>
        </w:rPr>
        <w:t>(sub.</w:t>
      </w:r>
      <w:r>
        <w:rPr/>
        <w:t> </w:t>
      </w:r>
      <w:r>
        <w:rPr>
          <w:szCs w:val="19"/>
        </w:rPr>
        <w:t>DR63, p. 11)</w:t>
      </w:r>
    </w:p>
    <w:p>
      <w:pPr>
        <w:pStyle w:val="TextBody"/>
        <w:rPr/>
      </w:pPr>
      <w:r>
        <w:rPr/>
        <w:t>Similar concerns were raised by the AGEA:</w:t>
      </w:r>
    </w:p>
    <w:p>
      <w:pPr>
        <w:pStyle w:val="Quote"/>
        <w:rPr/>
      </w:pPr>
      <w:r>
        <w:rPr/>
        <w:t>The effectiveness of the secondary market is also impacted by the unjustified (in the AGEA’s view) capacity transfer fee that CBH applies each time a slot is traded on the secondary market. This charge is tonnage based and therefore not reflective of the cost of providing the service. A flat fee would be more appropriate, if in fact, there is any justification for this charge. … Lack of flexibility in relation to transfer of slots is a major impediment to the efficient operation of a secondary market; and the industry is being made to pay for CBH inefficiency. (sub. DR79, p. 12)</w:t>
      </w:r>
    </w:p>
    <w:p>
      <w:pPr>
        <w:pStyle w:val="TextBody"/>
        <w:rPr/>
      </w:pPr>
      <w:r>
        <w:rPr/>
        <w:t>Some participants have raised concerns about the amount of money in the auction premium fund set up by CBH to provide rebates to shippers. For example, the AGEA said:</w:t>
      </w:r>
    </w:p>
    <w:p>
      <w:pPr>
        <w:pStyle w:val="Quote"/>
        <w:rPr/>
      </w:pPr>
      <w:r>
        <w:rPr/>
        <w:t>It is understood that there is in order of $62 million in the CBH auction premium fund. (This is another incidence to lack of transparency where those paying the fees do not have access to this information). While the intent is that this be distributed back on [the] basis of tonnage shipped through the CBH system … this is a significant cost impost on the industry and may inhibit the ability for smaller players to participate in the market. Furthermore, it is also inequitable as those who paid the higher premium do not get this back and may result in cross-subsidisation to those participants who shipped the largest tonnage. (sub. DR79, p. 12)</w:t>
      </w:r>
    </w:p>
    <w:p>
      <w:pPr>
        <w:pStyle w:val="TextBody"/>
        <w:rPr/>
      </w:pPr>
      <w:r>
        <w:rPr/>
        <w:t>AWB has also questioned the need to charge additionally for ‘surge’ capacity:</w:t>
      </w:r>
    </w:p>
    <w:p>
      <w:pPr>
        <w:pStyle w:val="Quote"/>
        <w:rPr/>
      </w:pPr>
      <w:r>
        <w:rPr/>
        <w:t>CBH claims that the reason for auctioning shipping slots is that they anticipate that demand exceeds supply after the harvest period and therefore additional capacity, in the form of ‘surge’ capacity, will be made available at a premium over the base core price. However, the capacity either exists or it does not. Describing it as ‘surge’ capacity is a misnomer – it is the capacity at which CBH charges a premium for the service. (sub. 24, p. 12)</w:t>
      </w:r>
    </w:p>
    <w:p>
      <w:pPr>
        <w:pStyle w:val="TextBody"/>
        <w:rPr/>
      </w:pPr>
      <w:r>
        <w:rPr/>
        <w:t>CBH believes such concerns are misplaced:</w:t>
      </w:r>
    </w:p>
    <w:p>
      <w:pPr>
        <w:pStyle w:val="Quote"/>
        <w:rPr/>
      </w:pPr>
      <w:r>
        <w:rPr/>
        <w:t>The CBH Group considers that AWB’s statement is incorrect in part and disingenuous in part ... The ‘surge capacity’ referred to by AWB is a level of capacity above which a user of CBH’s up-country supply chain will incur additional freight costs. It is not additional capacity at the port terminal which incurs additional costs. CBH is endeavouring to ensure that users of the CBH supply chain do not incur additional unknown costs. If an exporter acquires ‘surge capacity’ but does not use CBH’s up</w:t>
        <w:noBreakHyphen/>
        <w:t>country supply chain it will not be charged the surge fee. This is disingenuous in the sense that prior to de</w:t>
        <w:noBreakHyphen/>
        <w:t>regulation, AWB charged the national wheat pools for ‘contestable freight’ in circumstances where AWB’s contracted freight was unable to meet shipping demand. Contestable freight pre-deregulation and surge freight under Grain Express are exactly one and the same. (sub. DR75, p. 7)</w:t>
      </w:r>
    </w:p>
    <w:p>
      <w:pPr>
        <w:pStyle w:val="TextBody"/>
        <w:rPr/>
      </w:pPr>
      <w:r>
        <w:rPr/>
        <w:t>In response to industry feedback, CBH has announced it is considering a number of changes for next year’s harvest. These include:</w:t>
      </w:r>
    </w:p>
    <w:p>
      <w:pPr>
        <w:pStyle w:val="ListBullet"/>
        <w:numPr>
          <w:ilvl w:val="0"/>
          <w:numId w:val="11"/>
        </w:numPr>
        <w:rPr/>
      </w:pPr>
      <w:r>
        <w:rPr/>
        <w:t>Shipping slots in the harvest shipping period will now be auctioned.</w:t>
      </w:r>
    </w:p>
    <w:p>
      <w:pPr>
        <w:pStyle w:val="ListBullet"/>
        <w:numPr>
          <w:ilvl w:val="0"/>
          <w:numId w:val="11"/>
        </w:numPr>
        <w:rPr/>
      </w:pPr>
      <w:r>
        <w:rPr/>
        <w:t>Rather than a two phase, multiple auction process, CBH will only conduct four auctions in 2010</w:t>
        <w:noBreakHyphen/>
        <w:t>11. These auctions will continue to be hosted by Tradeslot.</w:t>
      </w:r>
    </w:p>
    <w:p>
      <w:pPr>
        <w:pStyle w:val="ListBullet"/>
        <w:numPr>
          <w:ilvl w:val="0"/>
          <w:numId w:val="11"/>
        </w:numPr>
        <w:rPr/>
      </w:pPr>
      <w:r>
        <w:rPr/>
        <w:t>Each auction will cover 5 or 6 shipping windows.</w:t>
      </w:r>
    </w:p>
    <w:p>
      <w:pPr>
        <w:pStyle w:val="ListBullet"/>
        <w:numPr>
          <w:ilvl w:val="0"/>
          <w:numId w:val="11"/>
        </w:numPr>
        <w:rPr/>
      </w:pPr>
      <w:r>
        <w:rPr/>
        <w:t>Each auction period will stand alone from an administrative point of view with the auction premium collected for each auction period to be reconciled and rebated to the trade at the conclusion of each auction period.</w:t>
      </w:r>
    </w:p>
    <w:p>
      <w:pPr>
        <w:pStyle w:val="ListBullet"/>
        <w:numPr>
          <w:ilvl w:val="0"/>
          <w:numId w:val="11"/>
        </w:numPr>
        <w:rPr/>
      </w:pPr>
      <w:r>
        <w:rPr/>
        <w:t>A secondary market platform will be developed and provided by Tradeslot. This will essentially be a bulletin board to allow the trade to post and bid on an offer.</w:t>
      </w:r>
    </w:p>
    <w:p>
      <w:pPr>
        <w:pStyle w:val="ListBullet"/>
        <w:numPr>
          <w:ilvl w:val="0"/>
          <w:numId w:val="11"/>
        </w:numPr>
        <w:rPr/>
      </w:pPr>
      <w:r>
        <w:rPr/>
        <w:t>Capacity can be forfeited at late notice. Fees will be payable but these will be lower than in 2009</w:t>
        <w:noBreakHyphen/>
        <w:t>10.</w:t>
      </w:r>
    </w:p>
    <w:p>
      <w:pPr>
        <w:pStyle w:val="ListBullet"/>
        <w:numPr>
          <w:ilvl w:val="0"/>
          <w:numId w:val="11"/>
        </w:numPr>
        <w:rPr/>
      </w:pPr>
      <w:r>
        <w:rPr/>
        <w:t>Capacity can be repositioned within an auction period if there is spare capacity within the preferred shipping window. The auction premium rebate will still apply to this capacity.</w:t>
      </w:r>
    </w:p>
    <w:p>
      <w:pPr>
        <w:pStyle w:val="ListBullet"/>
        <w:numPr>
          <w:ilvl w:val="0"/>
          <w:numId w:val="11"/>
        </w:numPr>
        <w:rPr/>
      </w:pPr>
      <w:r>
        <w:rPr/>
        <w:t>An increased operational tolerance of 10 per cent will be applied to the reconciliation of lost capacity by port/shipping window.</w:t>
      </w:r>
    </w:p>
    <w:p>
      <w:pPr>
        <w:pStyle w:val="ListBullet"/>
        <w:numPr>
          <w:ilvl w:val="0"/>
          <w:numId w:val="11"/>
        </w:numPr>
        <w:rPr/>
      </w:pPr>
      <w:r>
        <w:rPr/>
        <w:t>Exporters will be asked to nominate Grain Express or direct to port at least 30 calendar days prior to the shipping window. (sub. DR75).</w:t>
      </w:r>
    </w:p>
    <w:p>
      <w:pPr>
        <w:pStyle w:val="TextBody"/>
        <w:rPr/>
      </w:pPr>
      <w:r>
        <w:rPr/>
        <w:t>In addition to these proposed changes, the Commission understands CBH will also review its auction related charges (such as the upfront marketer fee).</w:t>
      </w:r>
    </w:p>
    <w:p>
      <w:pPr>
        <w:pStyle w:val="Heading3"/>
        <w:ind w:left="0" w:hanging="0"/>
        <w:rPr/>
      </w:pPr>
      <w:r>
        <w:rPr/>
        <w:t>The Commission’s view on possible improvements</w:t>
      </w:r>
    </w:p>
    <w:p>
      <w:pPr>
        <w:pStyle w:val="TextBody"/>
        <w:rPr/>
      </w:pPr>
      <w:r>
        <w:rPr/>
        <w:t>The Commission is of the view that auctions are a useful device for rationing in circumstances where there is a shifting peak demand for capacity, as they are an effective way of ensuring capacity is utilised by those that value it most highly. Auctions can be used in the absence of access regulation or in conjunction with various regulatory structures (including declaration, undertakings or voluntary codes of conduct). However, the process put in place by CBH has some short comings, and the Commission recommends some modifications. Some relate to the link with Grain Express, and these will be discussed in the next section.</w:t>
      </w:r>
    </w:p>
    <w:p>
      <w:pPr>
        <w:pStyle w:val="TextBody"/>
        <w:rPr/>
      </w:pPr>
      <w:r>
        <w:rPr/>
        <w:t>The Commission acknowledges, of course, that CBH’s proposed changes are subject to negotiation and the following comments should be seen as a contribution to this process. The Commission is not seeking to be prescriptive or to ‘second guess’ mutually agreed changes between parties to the auctions.</w:t>
      </w:r>
    </w:p>
    <w:p>
      <w:pPr>
        <w:pStyle w:val="TextBody"/>
        <w:rPr/>
      </w:pPr>
      <w:r>
        <w:rPr/>
        <w:t>The Commission generally supports CBH’s proposed changes. In particular, those that provide greater flexibility for shippers and increased tolerance should improve the operation of the auction (although it is important not to introduce too much flexibility with regard to cancelling slots, or else the incentives of the auction participants would be distorted). The decision to auction during the harvest shipping period presumably reflects greater demand during this period last season (or could be due to the likelihood of significant stocks carrying over at the end of this season). The decision to conduct four auctions through the year means exporters will have their capital tied up for shorter time periods, but it potentially means the rebates in future could be smaller. Peak shipping periods and off peak shipping periods will ‘stand alone’, with rebates no longer occurring between those shipping at the peak time of year and those shipping off peak.</w:t>
      </w:r>
    </w:p>
    <w:p>
      <w:pPr>
        <w:pStyle w:val="TextBody"/>
        <w:rPr/>
      </w:pPr>
      <w:r>
        <w:rPr/>
        <w:t>With regard to capacity being sold too early in the season, the Commission notes there appears to be an element of ‘winner’s curse’ at play here where, as often occurs at auctions, the winning bidder later realises they have bid too much. Clearly, wheat prices in 2010 have not reached the heights many exporters might have hoped, meaning with hindsight they have probably paid more than they ideally would have for capacity. However, this is not the fault of CBH or the auction system. This ultimately stems from the exporters own decisions. Risk management is a significant aspect of a wheat exporter’s operations, and the auction process involves similar issues to managing price fluctuations and currency risks. That said, however, it still highlights that auctioning capacity well in advance can increase the possibility of sub</w:t>
        <w:noBreakHyphen/>
        <w:t>optimal outcomes for participants and also potentially distort export markets, as will be discussed later. It also highlights the desirability of an effective secondary market to allow for better risk management.</w:t>
      </w:r>
    </w:p>
    <w:p>
      <w:pPr>
        <w:pStyle w:val="TextBody"/>
        <w:rPr/>
      </w:pPr>
      <w:r>
        <w:rPr/>
        <w:t>The Commission also notes concern about the tonnage based transfer fee charged by CBH for participation in the secondary market. Although this fee is likely to be too small to have any major impact, it nonetheless acts as a disincentive to trade in the secondary market and the Commission agrees with the AGEA that there appears to be little justification for it being tonnage based (given that it relates to an administrative procedure). It would be preferable from an efficiency viewpoint if the charge was a flat fee per transfer.</w:t>
      </w:r>
    </w:p>
    <w:p>
      <w:pPr>
        <w:pStyle w:val="Heading3"/>
        <w:ind w:left="0" w:hanging="0"/>
        <w:rPr/>
      </w:pPr>
      <w:r>
        <w:rPr/>
        <w:t>CBH auction process and Grain Express</w:t>
      </w:r>
    </w:p>
    <w:p>
      <w:pPr>
        <w:pStyle w:val="TextBody"/>
        <w:rPr/>
      </w:pPr>
      <w:r>
        <w:rPr/>
        <w:t>Participants have raised concerns about the relationship between the port capacity auction process and Grain Express. To the extent that capacity constraints are based on limitations of the up</w:t>
        <w:noBreakHyphen/>
        <w:t>country supply chain rather than the ports themselves, what is effectively being auctioned is up</w:t>
        <w:noBreakHyphen/>
        <w:t>country supply chain capacity. As CBH explains it:</w:t>
      </w:r>
    </w:p>
    <w:p>
      <w:pPr>
        <w:pStyle w:val="Quote"/>
        <w:rPr/>
      </w:pPr>
      <w:r>
        <w:rPr/>
        <w:t>Core Capacity is that capacity available using transport resources which are the least cost option for the export supply chain and which are paid for directly by the growers of Western Australia. The core transport services are those contracted to CBH on long term agreements with set tonnage targets and transport routes. Acquiring an excessive amount of core transport resources would unnecessarily add to export supply chain costs. Core Capacity calculations take into account estimated crop size, domestic use and the requirement to prepare sites to receive growers grain for the next harvest. (CBH 2009b, p. 4)</w:t>
      </w:r>
    </w:p>
    <w:p>
      <w:pPr>
        <w:pStyle w:val="TextBody"/>
        <w:rPr/>
      </w:pPr>
      <w:r>
        <w:rPr/>
        <w:t>The AGEA has questioned whether port capacity constraints really exist:</w:t>
      </w:r>
    </w:p>
    <w:p>
      <w:pPr>
        <w:pStyle w:val="Quote"/>
        <w:rPr/>
      </w:pPr>
      <w:r>
        <w:rPr/>
        <w:t>[The AGEA] does not believe that there is a capacity constraint, rather the constraint is related to the CBH supply chain. Removing Grain Express would provide transparency as to where constraints in the system really occur. (sub. DR79, p. 13)</w:t>
      </w:r>
    </w:p>
    <w:p>
      <w:pPr>
        <w:pStyle w:val="TextBody"/>
        <w:rPr/>
      </w:pPr>
      <w:r>
        <w:rPr/>
        <w:t>Glencore Grain said:</w:t>
      </w:r>
    </w:p>
    <w:p>
      <w:pPr>
        <w:pStyle w:val="Quote"/>
        <w:rPr/>
      </w:pPr>
      <w:r>
        <w:rPr/>
        <w:t>CBH is able to turn capacity on and off at whim, for the auction is not of capacity generally but tranches of capacity chosen by CBH, including the totally fictitious ‘surge capacity’ which is based not on additional ship loading speed or spouts but rather the trader paying for additional transport to get grain to port. (sub. DR89, p. 4)</w:t>
      </w:r>
    </w:p>
    <w:p>
      <w:pPr>
        <w:pStyle w:val="TextBody"/>
        <w:rPr/>
      </w:pPr>
      <w:r>
        <w:rPr/>
        <w:t>The Commission is of the view that the capacity auctioned through the port capacity auctions process should only relate to actual port capacity, unbundled from the up</w:t>
        <w:noBreakHyphen/>
        <w:t>country supply chain. The Commission believes it is important that CBH moves towards this.</w:t>
      </w:r>
    </w:p>
    <w:p>
      <w:pPr>
        <w:pStyle w:val="TextBody"/>
        <w:rPr/>
      </w:pPr>
      <w:r>
        <w:rPr/>
        <w:t>A change of this nature would be challenging to the industry in the short term. The experience of port delays in 2009 highlights that there are real capacity constraints within the current CBH supply chain. When the demands on the system exceed these constraints, one way or another costs will be incurred by industry participants. However, unbundling the auction system from Grain Express will have benefits in the long run.</w:t>
      </w:r>
    </w:p>
    <w:p>
      <w:pPr>
        <w:pStyle w:val="TextBody"/>
        <w:rPr/>
      </w:pPr>
      <w:r>
        <w:rPr/>
        <w:t>Links between the port capacity auction and Grain Express reduce incentives for other players to invest in up-country transport and storage, and possibly inhibit the development of rival supply chains. A current failing of the auction system is that up</w:t>
        <w:noBreakHyphen/>
        <w:t>country capacity is defined only in terms of the CBH up</w:t>
        <w:noBreakHyphen/>
        <w:t>country supply chain (Grain Express), when there is capacity for other industry participants, including wheat exporters, to augment the supply chain with their own resources. It is important that the auction system does not prevent this. For example, the auction system should not preclude or discourage a rival exporter from using its own transport to take grain to port.</w:t>
      </w:r>
    </w:p>
    <w:p>
      <w:pPr>
        <w:pStyle w:val="TextBody"/>
        <w:rPr/>
      </w:pPr>
      <w:r>
        <w:rPr/>
        <w:t>The Commission acknowledges that, in the short term, given Grain Express’s dominance, such augmentation of the supply chain is not likely to have a large impact. (Indeed, such is the current dominance of Grain Express arrangements that customers using direct port access might actually ‘slow down’ CBH’s port operations and reduce capacity at port). In the medium to long term, however, it is likely that rival supply chain arrangements will emerge, and CBH will have had time to increase the capacity of its own supply chain. The Commission is therefore of the view that a move towards auctioning purely port capacity at auctions should be a priority and should occur as soon as practicable.</w:t>
      </w:r>
    </w:p>
    <w:p>
      <w:pPr>
        <w:pStyle w:val="TextBody"/>
        <w:rPr/>
      </w:pPr>
      <w:r>
        <w:rPr/>
        <w:t>Many participants also questioned whether the requirement under the CBH auction process to nominate well in advance whether Grain Express is to be used, or alternative arrangements made to get grain to port, has the effect of ‘locking in’ the use of Grain Express. For capacity won in the first phase auction (in late September/ early October 2009), exporters had until 1 November to nominate whether they were going to use Grain Express or make their own arrangements for transporting wheat to port. Exporters have seven days from the date of the auction to nominate whether they are using Grain Express for capacity won in the subsequent monthly second phase auctions (CBH 2009b).</w:t>
      </w:r>
    </w:p>
    <w:p>
      <w:pPr>
        <w:pStyle w:val="TextBody"/>
        <w:rPr/>
      </w:pPr>
      <w:r>
        <w:rPr/>
        <w:t>The AGEA stated:</w:t>
      </w:r>
    </w:p>
    <w:p>
      <w:pPr>
        <w:pStyle w:val="Quote"/>
        <w:rPr/>
      </w:pPr>
      <w:r>
        <w:rPr/>
        <w:t>In particular, the CBH system is of concern as successful bidders in the auction system have to declare whether they will make use of Grain Express or select Direct Access within seven days of the auction. No change is allowed after that date. It should be sufficient to declare the option of Grain Express or Direct Access when nominating the ship. This is another attempt by CBH to provide ‘direct access’ on paper, but in reality force exporters to lock themselves into one or the other for the year in advance. (sub. 28, p. 13)</w:t>
      </w:r>
    </w:p>
    <w:p>
      <w:pPr>
        <w:pStyle w:val="TextBody"/>
        <w:rPr/>
      </w:pPr>
      <w:r>
        <w:rPr/>
        <w:t>CBH noted there were benefits of finalising supply chain arrangements early:</w:t>
      </w:r>
    </w:p>
    <w:p>
      <w:pPr>
        <w:pStyle w:val="Quote"/>
        <w:rPr/>
      </w:pPr>
      <w:r>
        <w:rPr/>
        <w:t>CBH requested early feedback on whether an exporter was using Grain Express or not as it was required to obtain transport resources to service the level of demand under Grain Express. It is inefficient to acquire transport resources on a monthly basis. The best rates are achieved using volume and certainty. If an exporter were to switch at the last minute from Grain Express to Direct to Port, then CBH would have transport resources standing around idle. This is inefficient and costs CBH and its grower shareholders, money. (sub. DR75, p. 9)</w:t>
      </w:r>
    </w:p>
    <w:p>
      <w:pPr>
        <w:pStyle w:val="TextBody"/>
        <w:rPr/>
      </w:pPr>
      <w:r>
        <w:rPr/>
        <w:t>Although the Commission agrees there are likely to be logistical and financial benefits to CBH in having advance knowledge of exporter’s transport requirements, it seems unnecessary for exporters to make decisions about whether to use Grain Express or other arrangements so early. The Commission is particularly concerned that this almost certainly has the effect of making exporters significantly more likely to use Grain Express (given the lack of alternative arrangements), and therefore is likely to impede the development of rival supply chains (or structural adjustment by CBH of its own supply chain). Unless exporters could feel confident, well in advance (indeed, before wheat has actually been purchased), that cost effective alternative arrangements could be put in place to transport wheat from an up</w:t>
        <w:noBreakHyphen/>
        <w:t>country location to port at a time when the supply chain was likely to be near capacity, they would be likely to nominate use of Grain Express.</w:t>
      </w:r>
    </w:p>
    <w:p>
      <w:pPr>
        <w:pStyle w:val="TextBody"/>
        <w:rPr/>
      </w:pPr>
      <w:r>
        <w:rPr/>
        <w:t>The Commission notes CBH has proposed change to the auction system for future years with regard to the time before shipping that transport options must be nominated:</w:t>
      </w:r>
    </w:p>
    <w:p>
      <w:pPr>
        <w:pStyle w:val="Quote"/>
        <w:rPr/>
      </w:pPr>
      <w:r>
        <w:rPr/>
        <w:t>The Commission should note that among the proposed changes to the Auction system for 2010/11, CBH is considering providing exporters with the ability to nominate Grain Express or Direct to port at least 30 calendar days prior to commencement of the relevant shipping window. (sub. DR75, p. 9)</w:t>
      </w:r>
    </w:p>
    <w:p>
      <w:pPr>
        <w:pStyle w:val="TextBody"/>
        <w:rPr/>
      </w:pPr>
      <w:r>
        <w:rPr/>
        <w:t>This change will go a long way toward alleviating this problem, and the Commission therefore endorses it.</w:t>
      </w:r>
    </w:p>
    <w:p>
      <w:pPr>
        <w:pStyle w:val="TextBody"/>
        <w:rPr/>
      </w:pPr>
      <w:r>
        <w:rPr/>
        <w:t>There is also an issue of whether the link between the auctioning of port slots and the requirement to nominate whether or not an exporter will use Grain Express reduces the efficacy of the secondary market. The AGEA said:</w:t>
      </w:r>
    </w:p>
    <w:p>
      <w:pPr>
        <w:pStyle w:val="Quote"/>
        <w:rPr/>
      </w:pPr>
      <w:r>
        <w:rPr/>
        <w:t>In [the] case of CBH, there is provision for a secondary market, but this is not working effectively, partly because the traded capacity must retain the supply chain option originally nominated. (sub. 35, p. 2)</w:t>
      </w:r>
    </w:p>
    <w:p>
      <w:pPr>
        <w:pStyle w:val="TextBody"/>
        <w:rPr/>
      </w:pPr>
      <w:r>
        <w:rPr/>
        <w:t>The link between port slots and the use of Grain Express effectively means both port capacity and the other elements of the supply chain used to transport wheat to port are being bundled and traded in the secondary market. Port capacity that has been linked to alternative arrangements for port access might be of limited use to an exporter seeking to use Grain Express, and vice versa should alternatives to Grain Express become more widely available. The link between port slots and the use of Grain Express could reduce the efficacy of the secondary market.</w:t>
      </w:r>
    </w:p>
    <w:p>
      <w:pPr>
        <w:pStyle w:val="TextBody"/>
        <w:rPr/>
      </w:pPr>
      <w:r>
        <w:rPr/>
        <w:t>The Commission sees many of the more significant problems associated with the auction system as stemming from the manner in which it is linked to Grain Express. The Commission is of the view that CBH should make greater efforts to ‘unbundle’ port access from the rest of the supply chain where possible, and that between now and 2014 the ACCC should oversee this process when reviewing the next CBH access undertaking (although not in a manner that would undo the efficiency benefits of using an auction model). The Commission notes the ACCC has already foreshadowed that it could potentially play such a role:</w:t>
      </w:r>
    </w:p>
    <w:p>
      <w:pPr>
        <w:pStyle w:val="Quote"/>
        <w:rPr/>
      </w:pPr>
      <w:r>
        <w:rPr/>
        <w:t>Any other deficiencies with the auction system identified by the Productivity Commission in its final report may be able to be addressed in the ACCC’s assessment of revised wheat access undertakings in 2011. (sub. DR95, p. 5)</w:t>
      </w:r>
    </w:p>
    <w:p>
      <w:pPr>
        <w:pStyle w:val="TextBody"/>
        <w:rPr/>
      </w:pPr>
      <w:r>
        <w:rPr/>
        <w:t>Specifically, the Commission would like to see:</w:t>
      </w:r>
    </w:p>
    <w:p>
      <w:pPr>
        <w:pStyle w:val="ListBullet"/>
        <w:numPr>
          <w:ilvl w:val="0"/>
          <w:numId w:val="11"/>
        </w:numPr>
        <w:rPr/>
      </w:pPr>
      <w:r>
        <w:rPr/>
        <w:t xml:space="preserve">a breaking of the link between the port capacity auction system and the Grain Express supply chain such that auction arrangements would not preclude or discourage exporters taking grain to port via means other than Grain Express. Ultimately, it would be preferable if the level of capacity allocated at auction was based purely on capacity at port (that is, </w:t>
      </w:r>
      <w:r>
        <w:rPr>
          <w:i/>
        </w:rPr>
        <w:t>totally</w:t>
      </w:r>
      <w:r>
        <w:rPr/>
        <w:t xml:space="preserve"> unbundled from the rest of the supply chain)</w:t>
      </w:r>
    </w:p>
    <w:p>
      <w:pPr>
        <w:pStyle w:val="ListBullet"/>
        <w:numPr>
          <w:ilvl w:val="0"/>
          <w:numId w:val="11"/>
        </w:numPr>
        <w:rPr/>
      </w:pPr>
      <w:r>
        <w:rPr/>
        <w:t>the removal of the requirement to nominate so far ahead whether Grain Express or other arrangements are to be used to bring grain to port</w:t>
      </w:r>
    </w:p>
    <w:p>
      <w:pPr>
        <w:pStyle w:val="ListBullet"/>
        <w:numPr>
          <w:ilvl w:val="0"/>
          <w:numId w:val="11"/>
        </w:numPr>
        <w:rPr/>
      </w:pPr>
      <w:r>
        <w:rPr/>
        <w:t>tonnage based transfer fees in the secondary market replaced with a flat fee per transaction.</w:t>
      </w:r>
    </w:p>
    <w:p>
      <w:pPr>
        <w:pStyle w:val="TextBody"/>
        <w:rPr/>
      </w:pPr>
      <w:r>
        <w:rPr/>
        <w:t>The Commission also considers it important that feedback from the first year of the auction process be taken into consideration when determining appropriate changes for future years.</w:t>
      </w:r>
    </w:p>
    <w:p>
      <w:pPr>
        <w:pStyle w:val="Heading3"/>
        <w:ind w:left="0" w:hanging="0"/>
        <w:rPr/>
      </w:pPr>
      <w:r>
        <w:rPr/>
        <w:t>Auctions versus ‘first come, first served’</w:t>
      </w:r>
    </w:p>
    <w:p>
      <w:pPr>
        <w:pStyle w:val="TextBody"/>
        <w:rPr/>
      </w:pPr>
      <w:r>
        <w:rPr/>
        <w:t>The Commission notes there is disagreement among participants over whether the CBH auction system is preferred over the ‘first come, first served’ approach of other bulk handlers. A major concern expressed regarding the current operation of the ‘first come, first served’ approach is that non</w:t>
        <w:noBreakHyphen/>
        <w:t>refundable booking fees for shipping slots effectively represent internal company transfers when between arms of the same company, while representing a genuine business risk for other exporters.</w:t>
      </w:r>
    </w:p>
    <w:p>
      <w:pPr>
        <w:pStyle w:val="TextBody"/>
        <w:rPr/>
      </w:pPr>
      <w:r>
        <w:rPr/>
        <w:t>Michael Schaefer, the chairman of the South Australian Farmers Federation Grain Committee, said:</w:t>
      </w:r>
    </w:p>
    <w:p>
      <w:pPr>
        <w:pStyle w:val="Quote"/>
        <w:rPr/>
      </w:pPr>
      <w:r>
        <w:rPr/>
        <w:t>The other one is the shipping stem. I think that at least CBH has made an attempt. They have talked to the trade and tried to get an outcome that is acceptable. There may be some things that need ironing out in that, but the problem in our state is that the trade have to put up $5 a tonne to book a ship. ABB or Viterra would argue they have to do the same, but if they are putting up $5 a tonne it’s the left hand paying the right hand. There is no money for their business at risk … at one point Viterra or ABB … had about 88 per cent of the shipping stem … if they had their own money actually up for risk, we may see the shipping stem operating in a different manner. (trans., p. 299)</w:t>
      </w:r>
    </w:p>
    <w:p>
      <w:pPr>
        <w:pStyle w:val="TextBody"/>
        <w:rPr/>
      </w:pPr>
      <w:r>
        <w:rPr/>
        <w:t>The Commission notes some participants have highlighted a high rate of cancellations by Viterra in 2009 and 2010 of shipping slots in South Australia, suggesting that Viterra might have tried to initially ‘book out the stem’ in order to prevent other exporters from exporting from South Australia in large quantities.</w:t>
      </w:r>
    </w:p>
    <w:p>
      <w:pPr>
        <w:pStyle w:val="TextBody"/>
        <w:rPr/>
      </w:pPr>
      <w:r>
        <w:rPr/>
        <w:t>Glencore Grain stated:</w:t>
      </w:r>
    </w:p>
    <w:p>
      <w:pPr>
        <w:pStyle w:val="Quote"/>
        <w:rPr/>
      </w:pPr>
      <w:r>
        <w:rPr/>
        <w:t>It was not appropriate for ABB Grain [now Viterra] to book 2.6 million tonnes of loading slots at the beginning of the season. They would not have had the anticipated sales to justify this plunge, as confirming by the cancelling of 1 046 000 of the slots, cancelling on average 50 000 tonnes a week and cancelling 3.78 times the level of its competitors. Overbooking by ABB Grain, and the impossibility of transfer of ABB Grain’s surplus slots, prevents … other traders bidding for tenders that would use these slots. (sub. DR89, p. 10)</w:t>
      </w:r>
    </w:p>
    <w:p>
      <w:pPr>
        <w:pStyle w:val="TextBody"/>
        <w:rPr/>
      </w:pPr>
      <w:r>
        <w:rPr/>
        <w:t xml:space="preserve">Elders Toepfer Grain also made reference to the high rate of cancellations in South Australia, and provided a chart showing its estimates of booked capacity for grain terminal access (for all exporters) compared with that which was actually executed (figure </w:t>
      </w:r>
      <w:r>
        <w:fldChar w:fldCharType="begin"/>
      </w:r>
      <w:r>
        <w:rPr/>
        <w:instrText xml:space="preserve"> LINK Word.Document.8 "\\\\mel_1\\groups\\Wheat Export\\Final Report\\Final version\\Chapter 5.doc" OLE_LINK8 \a \t </w:instrText>
      </w:r>
      <w:bookmarkStart w:id="129" w:name="_1339248375"/>
      <w:bookmarkStart w:id="130" w:name="_1338981635"/>
      <w:bookmarkStart w:id="131" w:name="_1338890592"/>
      <w:bookmarkStart w:id="132" w:name="_1338632971"/>
      <w:bookmarkStart w:id="133" w:name="_1338369385"/>
      <w:bookmarkStart w:id="134" w:name="_1337773704"/>
      <w:bookmarkEnd w:id="129"/>
      <w:bookmarkEnd w:id="130"/>
      <w:bookmarkEnd w:id="131"/>
      <w:bookmarkEnd w:id="132"/>
      <w:bookmarkEnd w:id="133"/>
      <w:bookmarkEnd w:id="134"/>
      <w:r>
        <w:rPr/>
      </w:r>
      <w:r>
        <w:rPr/>
        <w:fldChar w:fldCharType="separate"/>
      </w:r>
      <w:r>
        <w:rPr/>
        <w:t>5.1</w:t>
      </w:r>
      <w:r>
        <w:rPr/>
      </w:r>
      <w:r>
        <w:rPr/>
        <w:fldChar w:fldCharType="end"/>
      </w:r>
      <w:r>
        <w:rPr/>
        <w:t>).</w:t>
      </w:r>
    </w:p>
    <w:p>
      <w:pPr>
        <w:pStyle w:val="TextBody"/>
        <w:rPr/>
      </w:pPr>
      <w:r>
        <w:rPr/>
        <w:t>Viterra has strongly denied any attempts to prevent rival exporters use of Viterra’s ports. General Manager of Transportation and Logistics, Tim Krause said:</w:t>
      </w:r>
    </w:p>
    <w:p>
      <w:pPr>
        <w:pStyle w:val="Quote"/>
        <w:rPr/>
      </w:pPr>
      <w:r>
        <w:rPr/>
        <w:t>Just turning to the key allegations made about Viterra, finally we’d like to highlight to the Commission that we’re aware that certain parties have recently used the media to make a number of uninformed and unsubstantiated claims about access issues at Viterra’s port terminals. We do not wish to go into great detail addressing those concerns, other than to highlight that they are just that: allegations, without any real evidence. The level of access that non</w:t>
        <w:noBreakHyphen/>
        <w:t>Viterra parties have had to our port terminal facilities over the season – and, as I mentioned before, 80 per cent bulk wheat exports this season have been by non</w:t>
        <w:noBreakHyphen/>
        <w:t>Viterra parties – provides clear evidence to the contrary. (trans., p. 584)</w:t>
      </w:r>
    </w:p>
    <w:p>
      <w:pPr>
        <w:pStyle w:val="FigureTitle"/>
        <w:rPr/>
      </w:pPr>
      <w:r>
        <w:rPr>
          <w:b w:val="false"/>
        </w:rPr>
        <w:t xml:space="preserve">Figure </w:t>
      </w:r>
      <w:bookmarkStart w:id="135"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5"/>
      <w:r>
        <w:rPr/>
        <w:tab/>
        <w:t>Elders Toepfer Grain’s estimates of booked versus executed capacity for Viterra’s grain port terminals in South Australia</w:t>
      </w:r>
    </w:p>
    <w:p>
      <w:pPr>
        <w:pStyle w:val="Subtitle"/>
        <w:rPr/>
      </w:pPr>
      <w:r>
        <w:rPr/>
        <w:t>2009-10 (‘000 tonn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Elders Toepfer Grain (sub. DR94).</w:t>
      </w:r>
    </w:p>
    <w:p>
      <w:pPr>
        <w:pStyle w:val="TextBody"/>
        <w:rPr/>
      </w:pPr>
      <w:r>
        <w:rPr/>
        <w:t>As the Commission understands it, an attempt by CBH to effectively ‘book out the stem’ via the auction system would see them incur real costs while lowering costs for other exporters (due to the rebate system). However, for Viterra there is currently no penalty for effectively ‘booking out the stem’, as the $5 per tonne booking fee effectively represents a transfer from the trading arm of the business to the bulk handling arm, there is no ‘premium’ charge for shipments made when demand was highest, and there is no rebate system. This is not to suggest that Viterra sought to do this (and the Commission would regard this as a matter for the ACCC to investigate, should they believe such an investigation is warranted), but rather to note there would be no real financial penalty (at least regarding ‘forgone’ booking fees) if they did so.</w:t>
      </w:r>
    </w:p>
    <w:p>
      <w:pPr>
        <w:pStyle w:val="TextBody"/>
        <w:rPr/>
      </w:pPr>
      <w:r>
        <w:rPr/>
        <w:t>The South Australian Farmers Federation has suggested that the booking fees could be put into a similar account to that set up by CBH for auction premia. Michael Schaefer from the South Australian Farmers Federation Grains Industry Committee said:</w:t>
      </w:r>
    </w:p>
    <w:p>
      <w:pPr>
        <w:pStyle w:val="Quote"/>
        <w:rPr/>
      </w:pPr>
      <w:r>
        <w:rPr/>
        <w:t>Everybody needs to be at risk; their $5 needs to be at risk. We would see the need for an escrow account or something so that everyone puts their tonnes up, the $5 a tonne goes into an escrow account and then it’s divided pro rata for those that have actually shipped the tonnes – and that is the shipping of the tonnes, not just that you might put a slot up and then on</w:t>
        <w:noBreakHyphen/>
        <w:t>sell it to someone else and they ship them. The people that ship the tonnes get the pro rata of the unshipped tonnes. That’s how we would view making the slot thing work a lot better. (trans., p. 567)</w:t>
      </w:r>
    </w:p>
    <w:p>
      <w:pPr>
        <w:pStyle w:val="TextBody"/>
        <w:rPr/>
      </w:pPr>
      <w:r>
        <w:rPr/>
        <w:t>Glencore Grain made a similar suggestion:</w:t>
      </w:r>
    </w:p>
    <w:p>
      <w:pPr>
        <w:pStyle w:val="Quote"/>
        <w:rPr/>
      </w:pPr>
      <w:r>
        <w:rPr/>
        <w:t>Deposits for loading slots which have been acquired by a company or an associate of a company that operates a port terminal facility to be paid into an independent fund which at the conclusion of the harvest is to be distributed in accordance with the use made of booked slots. (sub. DR89, pp. 15–16)</w:t>
      </w:r>
    </w:p>
    <w:p>
      <w:pPr>
        <w:pStyle w:val="TextBody"/>
        <w:rPr/>
      </w:pPr>
      <w:r>
        <w:rPr/>
        <w:t>Viterra has noted the $5 booking fee is effectively part of the previously existing charge for using port services, while the CBH account is based on ‘new’ auction premiums. Gavin Cavanagh, the Manager of Planning and Strategic Analysis for Grain at Viterra said:</w:t>
      </w:r>
    </w:p>
    <w:p>
      <w:pPr>
        <w:pStyle w:val="Quote"/>
        <w:rPr/>
      </w:pPr>
      <w:r>
        <w:rPr/>
        <w:t>There are a couple of subtle differences, and I don’t pretend to understand the CBH system perhaps the same as Elders Toepfer would or our own marketing division. The first one is that the $5 booking wasn’t a new fee. We effectively split our shipping fee and put a proportion at risk if someone didn’t perform by ultimately presenting us a vessel for loading of grain. It wasn’t an additional fee whereas, as I understand the WA system a little bit, you’re paying premiums in the auction. (trans., p. 590)</w:t>
      </w:r>
    </w:p>
    <w:p>
      <w:pPr>
        <w:pStyle w:val="TextBody"/>
        <w:rPr/>
      </w:pPr>
      <w:r>
        <w:rPr/>
        <w:t>The Commission agrees the $5 booking fees charged by Viterra (and also GrainCorp) are not fully analogous to the auction premiums charged by CBH. However, even if only a proportion of the $5 went into a common fund to be divided by all that ship wheat over the season, there would be a disincentive for port operators to ‘book out the stem’. Alternatively, operators could also charge a somewhat higher fee at times of peak demand, and place the additional payments into a fund to be distributed to all that ship wheat. The latter strategy would also likely lead to a more efficient allocation of slots if capacity constraints were present.</w:t>
      </w:r>
    </w:p>
    <w:p>
      <w:pPr>
        <w:pStyle w:val="TextBody"/>
        <w:rPr/>
      </w:pPr>
      <w:r>
        <w:rPr/>
        <w:t>AGEA also noted that bulk handlers other than CBH did not have any form of secondary market, which it saw as being inconsistent with international best practice:</w:t>
      </w:r>
    </w:p>
    <w:p>
      <w:pPr>
        <w:pStyle w:val="Quote"/>
        <w:rPr/>
      </w:pPr>
      <w:r>
        <w:rPr/>
        <w:t>Another key difference between Australian practice and international best practice is that internationally shipping slots can be rolled forward and/or swapped thus, reducing risk and losses for exporters. Under the current [bulk handling company] arrangements, not only is there not the flexibility to move/ swap slots, but there is either not provision for or not an effective secondary market ... In [the] case of GrainCorp and Viterra, there is not provision for a secondary market although, in some instances, there can be more operational flexibility. (sub. 35, p. 2)</w:t>
      </w:r>
    </w:p>
    <w:p>
      <w:pPr>
        <w:pStyle w:val="TextBody"/>
        <w:rPr/>
      </w:pPr>
      <w:r>
        <w:rPr/>
        <w:t>The Commission agrees secondary markets have a useful role in allocating port capacity by helping to ensure capacity is utilised by those that value it most highly, either when circumstances have changed from those prevailing at the time of an initial allocation of slots (particularly if via auction), or when the initial allocation does not accurately reflect the value placed on capacity by individual exporters.</w:t>
      </w:r>
    </w:p>
    <w:p>
      <w:pPr>
        <w:pStyle w:val="Heading3"/>
        <w:ind w:left="0" w:hanging="0"/>
        <w:rPr/>
      </w:pPr>
      <w:r>
        <w:rPr/>
        <w:t>Did the different approaches affect export market behaviour?</w:t>
      </w:r>
    </w:p>
    <w:p>
      <w:pPr>
        <w:pStyle w:val="TextBody"/>
        <w:rPr/>
      </w:pPr>
      <w:r>
        <w:rPr/>
        <w:t>There is prima facie evidence to suggest the differing approaches of CBH and Viterra might have influenced outcomes for growers in Western Australia and South Australia (chapter 3). In Western Australia, after experiencing congestion during the previous season, many auction participants wanted to book slots early and paid relatively high prices for shipping slots at auctions, with the fees largely being non</w:t>
        <w:noBreakHyphen/>
        <w:t>refundable. A number of participants highlighted that once the auction system started, the spread between grain prices in Western Australia and South Australia increased well above what would typically be expected. The AGEA said:</w:t>
      </w:r>
    </w:p>
    <w:p>
      <w:pPr>
        <w:pStyle w:val="Quote"/>
        <w:rPr/>
      </w:pPr>
      <w:r>
        <w:rPr/>
        <w:t>Analysis of the spread between Fremantle and Port Lincoln ASW and APW prices illustrates the impact of the auction system that has artificially created a market distortion. … Between February 2009 and 30</w:t>
      </w:r>
      <w:r>
        <w:rPr>
          <w:sz w:val="16"/>
          <w:szCs w:val="16"/>
        </w:rPr>
        <w:t xml:space="preserve">th </w:t>
      </w:r>
      <w:r>
        <w:rPr/>
        <w:t>November 2009, spreads traded in a range of AUD5</w:t>
      </w:r>
      <w:r>
        <w:rPr>
          <w:rFonts w:eastAsia="MS Mincho;ＭＳ 明朝" w:cs="MS Mincho;ＭＳ 明朝" w:ascii="MS Mincho;ＭＳ 明朝" w:hAnsi="MS Mincho;ＭＳ 明朝"/>
        </w:rPr>
        <w:t>‐</w:t>
      </w:r>
      <w:r>
        <w:rPr/>
        <w:t>20.00 per tonne with the average being approximately AUD12.00 per tonne. At AUD12.00 per tonne it is merely a reflection of the execution difference (fobbing and freight) between WA and SA. In other words, the market was trading the estimated cost of execution between the two states as the grain market is efficient. On the 23</w:t>
      </w:r>
      <w:r>
        <w:rPr>
          <w:sz w:val="16"/>
          <w:szCs w:val="16"/>
        </w:rPr>
        <w:t xml:space="preserve">rd </w:t>
      </w:r>
      <w:r>
        <w:rPr/>
        <w:t>October the first official WA auction occurred in which the trade bid for 15 day shipping slots up to 12 months in advance for sales they did not necessarily have. From the 30</w:t>
      </w:r>
      <w:r>
        <w:rPr>
          <w:sz w:val="16"/>
          <w:szCs w:val="16"/>
        </w:rPr>
        <w:t xml:space="preserve">th </w:t>
      </w:r>
      <w:r>
        <w:rPr/>
        <w:t>November 2009 (one week after the auction) the spread went from a low of AUD6.00 per tonne to near AUD45.00 per tonne on ASW and AUD33.00 per tonne on APW. There were adequate supplies in both states, there were no quality issues and no barriers to shipping out of SA and thus, the market should have been pricing grain in line with the most cost effective pathway to the global market. The conclusion drawn, therefore, is that the spread is being caused by an ‘artificial’ factor such as the auction system and risk of losing the non refundable fees (approximately AUD25.00 per tonne) associated with this. (sub. DR79, p. 14)</w:t>
      </w:r>
    </w:p>
    <w:p>
      <w:pPr>
        <w:pStyle w:val="TextBody"/>
        <w:rPr/>
      </w:pPr>
      <w:r>
        <w:rPr/>
        <w:t>Having committed to buying what effectively turned out to be ‘overpriced’ shipping slots given the depressed state of the global wheat market, it appears exporters did not believe there was any prospect of wheat prices improving enough to justify the cost of ‘shifting’ shipping slots to another time, and therefore had an incentive to pay ‘above market’ prices for Western Australian wheat to make up shipments. Having committed well in advance to the Western Australian slots and incurred sunk costs, it appears exporters were less inclined to subsequently ship from South Australia, to the disadvantage of wheat growers in that State.</w:t>
      </w:r>
    </w:p>
    <w:p>
      <w:pPr>
        <w:pStyle w:val="TextBody"/>
        <w:rPr/>
      </w:pPr>
      <w:r>
        <w:rPr/>
        <w:t>Of course, having potentially incurred losses on Western Australian shipping slots, this could mean exporters might be more reluctant to behave similarly in future. To the extent to which the auction rules unnecessarily exacerbated this situation, this highlights the need for CBH to modify its auction system in future years. In explaining its proposed changes for next year, CBH has said:</w:t>
      </w:r>
    </w:p>
    <w:p>
      <w:pPr>
        <w:pStyle w:val="Quote"/>
        <w:rPr/>
      </w:pPr>
      <w:r>
        <w:rPr/>
        <w:t>CBH believes that the auctioning of Port Capacity is a sound way to fairly allocate the capacity and will be looking to apply this process in 2010/11 for both the Harvest and Annual periods. However, CBH does understand on the basis of feedback received from some exporters, that the current Port Terminal Rules surrounding the allocation and use of Port Terminal capacity may be considered inflexible, costly, and potentially detrimental to the West Australian, and possibly wider Australian grain industry. (CBH 2010c, pp. 1–2)</w:t>
      </w:r>
    </w:p>
    <w:p>
      <w:pPr>
        <w:pStyle w:val="Heading3"/>
        <w:ind w:left="0" w:hanging="0"/>
        <w:rPr/>
      </w:pPr>
      <w:r>
        <w:rPr/>
        <w:t>Should auctions be used more broadly?</w:t>
      </w:r>
    </w:p>
    <w:p>
      <w:pPr>
        <w:pStyle w:val="TextBody"/>
        <w:rPr/>
      </w:pPr>
      <w:r>
        <w:rPr/>
        <w:t>There are currently mixed views among participants regarding whether auctions should be used more broadly. AWB is supportive of their use:</w:t>
      </w:r>
    </w:p>
    <w:p>
      <w:pPr>
        <w:pStyle w:val="Quote"/>
        <w:rPr/>
      </w:pPr>
      <w:r>
        <w:rPr/>
        <w:t>AWB supports the adoption of a consistent and independent process for the allocation of shipping capacity. In AWB’s view an effective auction process is preferable to a ‘first come, first served’ basis. AWB does not believe the current CBH system is effective and has resulted in significant market discrepancies which are not in the long term interests of the industry. (sub. DR63, p. 10)</w:t>
      </w:r>
    </w:p>
    <w:p>
      <w:pPr>
        <w:pStyle w:val="TextBody"/>
        <w:rPr/>
      </w:pPr>
      <w:r>
        <w:rPr/>
        <w:t>Although the AGEA has a different view:</w:t>
      </w:r>
    </w:p>
    <w:p>
      <w:pPr>
        <w:pStyle w:val="Quote"/>
        <w:rPr/>
      </w:pPr>
      <w:r>
        <w:rPr/>
        <w:t>The auction system is not a model that AGEA would like to see adopted by other bulk handlers. (sub. DR79, p.15)</w:t>
      </w:r>
    </w:p>
    <w:p>
      <w:pPr>
        <w:pStyle w:val="TextBody"/>
        <w:rPr/>
      </w:pPr>
      <w:r>
        <w:rPr/>
        <w:t>Where capacity is constrained and excess demand exists, some form of rationing must take place to equate demand and supply. The two mechanisms for achieving this are non-price rationing, or price rationing (PC 2002).</w:t>
      </w:r>
    </w:p>
    <w:p>
      <w:pPr>
        <w:pStyle w:val="TextBody"/>
        <w:rPr/>
      </w:pPr>
      <w:r>
        <w:rPr/>
        <w:t>The Commission is of the view that auctions should be the preferred method for allocating port terminal slots in situations where there is likely to be shifting peak load issues (that is, periods of excess demand given capacity constraints).</w:t>
      </w:r>
    </w:p>
    <w:p>
      <w:pPr>
        <w:pStyle w:val="Heading3"/>
        <w:ind w:left="0" w:hanging="0"/>
        <w:rPr/>
      </w:pPr>
      <w:r>
        <w:rPr/>
        <w:t>Non-price rationing</w:t>
      </w:r>
    </w:p>
    <w:p>
      <w:pPr>
        <w:pStyle w:val="Heading4"/>
        <w:rPr/>
      </w:pPr>
      <w:r>
        <w:rPr/>
        <w:t>Queuing</w:t>
      </w:r>
    </w:p>
    <w:p>
      <w:pPr>
        <w:pStyle w:val="TextBody"/>
        <w:rPr/>
      </w:pPr>
      <w:r>
        <w:rPr/>
        <w:t>If capacity is allocated based on queuing, as broadly occurred in 2009, real resource costs will be incurred in equating demand and supply. These costs associated with queuing include the value of time spent queuing, staff costs, demurrage, additional costs involved with delays and the potential for lost sales if market opportunities are missed or reputations damaged. The result will be the price paid to the port operator at peak times will be lower than under an auction model but a number of additional costs will be incurred associated with queuing. It is also possible, depending on how queuing costs are incurred, that slots might not always go to their most valued uses. An exporter shipping a relatively small amount of grain might consider it worthwhile to join the queue and compete for the most valuable slots. A further problem is that allocation by queuing does not give port terminal owners a strong investment signal, as although willingness to queue can be ascertained, willingness to pay cannot.</w:t>
      </w:r>
    </w:p>
    <w:p>
      <w:pPr>
        <w:pStyle w:val="Heading4"/>
        <w:rPr/>
      </w:pPr>
      <w:r>
        <w:rPr/>
        <w:t>Non-price administered allocation</w:t>
      </w:r>
    </w:p>
    <w:p>
      <w:pPr>
        <w:pStyle w:val="TextBody"/>
        <w:rPr/>
      </w:pPr>
      <w:r>
        <w:rPr/>
        <w:t>With a non-price administered allocation, or ‘first come, first served’ allocation, with no secondary market trading, there is no guarantee that shipping slots will go to those that value them most highly. Exporters that gain the most lucrative slots are likely to obtain higher prices for their grain (meaning the ‘scarcity premium’ associated with the most lucrative slots is likely to go to the exporter rather than the port terminal operator). However, if exporters wishing to ship relatively small quantities of grain book the most lucrative slots, there is likely to be an inefficient allocation of slots. In the absence of a price mechanism, there is unlikely to be an efficient allocation of shipping slots as there is no mechanism for the port terminal operators to determine the valuations exporters place on each slot.</w:t>
      </w:r>
    </w:p>
    <w:p>
      <w:pPr>
        <w:pStyle w:val="Heading3"/>
        <w:ind w:left="0" w:hanging="0"/>
        <w:rPr/>
      </w:pPr>
      <w:r>
        <w:rPr/>
        <w:t>Price rationing</w:t>
      </w:r>
    </w:p>
    <w:p>
      <w:pPr>
        <w:pStyle w:val="TextBody"/>
        <w:rPr/>
      </w:pPr>
      <w:r>
        <w:rPr/>
        <w:t>Allocating scarce resources using the price mechanism is likely to ensure those with the highest valuation obtain the most valued slots. The presence of peak period charging allows port terminal operators to extract ‘capacity (or scarcity) rents’ that might otherwise go to exporters. Whether this would lead to higher profits would depend on the prices obtained for non-peak slots.</w:t>
      </w:r>
    </w:p>
    <w:p>
      <w:pPr>
        <w:pStyle w:val="TextBody"/>
        <w:rPr/>
      </w:pPr>
      <w:r>
        <w:rPr/>
        <w:t>One concern under an auction model would be that if port operators retained capacity rents in excess of the cost of providing the additional capacity required at periods of peak demand, this could reduce their incentive to invest to increase port capacity (as the loss of the rents might be more valuable than any extra revenue gained via additional throughput). However, there will still be incentives for port terminal operators to invest to the extent they are still able to charge users higher premiums at peak shipping time, and to prevent encouraging rivals to build additional facilities. The vertically integrated port terminal operators would also have an incentive to invest in port terminal facilities to the extent this could boost their profits from their own trading facilities.</w:t>
      </w:r>
    </w:p>
    <w:p>
      <w:pPr>
        <w:pStyle w:val="TextBody"/>
        <w:rPr/>
      </w:pPr>
      <w:r>
        <w:rPr/>
        <w:t>Moreover, it should not be assumed investment signals would be superior where slots are allocated by means other than price (meaning ‘capacity rents’ will accrue to exporters). Indeed, it is likely port terminal operators would not have an accurate indication about the value of capacity rents or the potential value of new investment (PC 2002). Price rationing also means rents obtained by operators would be more transparent, and potentially more likely to attract a regulatory response where considered warranted.</w:t>
      </w:r>
    </w:p>
    <w:p>
      <w:pPr>
        <w:pStyle w:val="Heading3"/>
        <w:ind w:left="0" w:hanging="0"/>
        <w:rPr/>
      </w:pPr>
      <w:r>
        <w:rPr/>
        <w:t>So when are auctions appropriate?</w:t>
      </w:r>
    </w:p>
    <w:p>
      <w:pPr>
        <w:pStyle w:val="TextBody"/>
        <w:rPr/>
      </w:pPr>
      <w:r>
        <w:rPr/>
        <w:t>Auctions are likely to be appropriate only where there is a binding capacity constraint and the presence of excess demand. In the absence of these conditions, they would be likely to impose significant administrative costs relative to other forms of allocation. It is likely, therefore, that there would only be a very limited role for auctions on the east coast. GrainCorp has said it would be unlikely to use auctions to allocate shipping slots. David Ginns, Manager of Corporate Affairs for GrainCorp, said:</w:t>
      </w:r>
    </w:p>
    <w:p>
      <w:pPr>
        <w:pStyle w:val="Quote"/>
        <w:rPr/>
      </w:pPr>
      <w:r>
        <w:rPr/>
        <w:t>The rules under which we nominate for capacity, we run essentially a first in, best dressed system which a lot of people wanted before they got involved in it, and now because some of the exporters have not been first in, so they weren’t best dressed, they’re complaining. You can never please everyone unfortunately. But we would seek to continue to have that process because we believe it’s fair, transparent and it works for the structure of the industry that we have in the eastern states of Australia. We’re not saying that that system would work, for example, in Western Australia or South Australia because the fundamentals of the export supply chain are different over there, and in reverse, we don’t necessarily believe that an auction system such as that used by CBH would be most appropriate for eastern Australia. (trans., p. 478)</w:t>
      </w:r>
    </w:p>
    <w:p>
      <w:pPr>
        <w:pStyle w:val="TextBody"/>
        <w:rPr/>
      </w:pPr>
      <w:r>
        <w:rPr/>
        <w:t>Viterra has also stated it is happy with its ‘first come, first served’ arrangement. Tim Krause, Viterra’s General Manager of Transportation and Logistics, said:</w:t>
      </w:r>
    </w:p>
    <w:p>
      <w:pPr>
        <w:pStyle w:val="Quote"/>
        <w:rPr/>
      </w:pPr>
      <w:r>
        <w:rPr/>
        <w:t>First in, first served has probably served us fairly well. We’ve had some pretty bumpy sort of shipping months so far this year. I think it’s been mentioned. I think October might have been under 100 000 tonnes; this month might be 800 000 tonnes. Put that over a year and the issue is about trying to put some smoothness on the task over a whole year rather than trying to ship it out in a short period. As I mentioned before, terminal capacity in terms of loading vessels is not limiting, and if people are providing logistics facilities and things like that, I think the market will find the way to smooth out that demand. (trans., p. 596)</w:t>
      </w:r>
    </w:p>
    <w:p>
      <w:pPr>
        <w:pStyle w:val="TextBody"/>
        <w:rPr/>
      </w:pPr>
      <w:r>
        <w:rPr/>
        <w:t>The Commission does not see auctions as a ‘one size fits all’ model, and certainly does not consider they should be imposed on port terminal operators where the operators consider them unnecessary. However, where excess demand applies and capacity constraints are binding, they are likely to be the most efficient way of allocating slot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7</w:t>
      </w:r>
      <w:r>
        <w:rPr/>
        <w:fldChar w:fldCharType="end"/>
      </w:r>
      <w:r>
        <w:rPr/>
        <w:tab/>
        <w:t>Other issues</w:t>
      </w:r>
    </w:p>
    <w:p>
      <w:pPr>
        <w:pStyle w:val="Heading3"/>
        <w:ind w:left="0" w:hanging="0"/>
        <w:rPr/>
      </w:pPr>
      <w:r>
        <w:rPr/>
        <w:t>Port terminal pricing and usage of up</w:t>
        <w:noBreakHyphen/>
        <w:t>country facilities</w:t>
      </w:r>
    </w:p>
    <w:p>
      <w:pPr>
        <w:pStyle w:val="TextBody"/>
        <w:rPr/>
      </w:pPr>
      <w:r>
        <w:rPr/>
        <w:t>A number of participants suggested the pricing arrangements for access to port terminals have been designed to benefit the up</w:t>
        <w:noBreakHyphen/>
        <w:t>country storage and transport operations of the bulk handlers. This concern stems from charges that would be levied on wheat coming from a supply chain other than that of the port operator, or on wheat that has come directly to port from a farm or rival bulk storage site. These charges might accurately reflect costs incurred by the port operator in ascertaining if the grain is ‘safe’, or they could be designed to ensure rival supply chains are uneconomic (by removing any commercial incentive to use rival facilities). Such charges could ‘lock in’ inefficient supply chains by protecting them from competitive pressures.</w:t>
      </w:r>
    </w:p>
    <w:p>
      <w:pPr>
        <w:pStyle w:val="TextBody"/>
        <w:rPr/>
      </w:pPr>
      <w:r>
        <w:rPr/>
        <w:t>AWB suggested charges were designed to favour the bulk handlers:</w:t>
      </w:r>
    </w:p>
    <w:p>
      <w:pPr>
        <w:pStyle w:val="Quote"/>
        <w:rPr/>
      </w:pPr>
      <w:r>
        <w:rPr/>
        <w:t>The [bulk handling companies] do charge additional fees to discourage use of [non</w:t>
        <w:noBreakHyphen/>
        <w:t xml:space="preserve">bulk handling company] supply chains. Some examples are set out below. AWB has requested how these charges have been quantified. No response has been received. </w:t>
      </w:r>
    </w:p>
    <w:p>
      <w:pPr>
        <w:pStyle w:val="Quote"/>
        <w:rPr/>
      </w:pPr>
      <w:r>
        <w:rPr>
          <w:i/>
          <w:iCs/>
        </w:rPr>
        <w:t>Example</w:t>
      </w:r>
      <w:r>
        <w:rPr/>
        <w:t xml:space="preserve">: GrainCorp charges a quality management fee of $1.54/t for wheat received ex-approved storage and $6.17/t for ex non-approved storage. </w:t>
      </w:r>
    </w:p>
    <w:p>
      <w:pPr>
        <w:pStyle w:val="Quote"/>
        <w:rPr/>
      </w:pPr>
      <w:r>
        <w:rPr>
          <w:i/>
          <w:iCs/>
        </w:rPr>
        <w:t>Example</w:t>
      </w:r>
      <w:r>
        <w:rPr/>
        <w:t xml:space="preserve">: CBH charges a fee of $1.10/t additional non-grower receival fee and a fee of $8.50/t where a customer wishes to have its wheat cleaned and dried by an external company. </w:t>
      </w:r>
    </w:p>
    <w:p>
      <w:pPr>
        <w:pStyle w:val="Quote"/>
        <w:rPr/>
      </w:pPr>
      <w:r>
        <w:rPr>
          <w:i/>
          <w:iCs/>
        </w:rPr>
        <w:t xml:space="preserve">Example: </w:t>
      </w:r>
      <w:r>
        <w:rPr/>
        <w:t xml:space="preserve">Viterra charges [wheat exporters] a fee of $2.15/t more where AWB does not use Viterra’s upcountry services, before the wheat is delivered to port. Additionally, Viterra charges a road under-performance fee where the customer does not use Export Select of $2.00/t. </w:t>
      </w:r>
    </w:p>
    <w:p>
      <w:pPr>
        <w:pStyle w:val="Quote"/>
        <w:rPr/>
      </w:pPr>
      <w:r>
        <w:rPr/>
        <w:t>Quality management fees are not justified given AWB has an incentive as an exporter to maintain quality irrespective of up country origins of the grains. (sub. 24, p. 17)</w:t>
      </w:r>
    </w:p>
    <w:p>
      <w:pPr>
        <w:pStyle w:val="TextBody"/>
        <w:rPr/>
      </w:pPr>
      <w:r>
        <w:rPr/>
        <w:t>Similar comments were made by the South Australian Farmers Federation:</w:t>
      </w:r>
    </w:p>
    <w:p>
      <w:pPr>
        <w:pStyle w:val="Quote"/>
        <w:rPr/>
      </w:pPr>
      <w:r>
        <w:rPr/>
        <w:t>For example, ABB [now Viterra] prices third party bulk handler throughput rates through its ports at rates that make the use of any upcountry competing storage options outside of their supply chain untenable. As a sole provider of ship loading services for bulk grain in South Australia, ABB Grain has effectively complete control over the road and rail export logistical task, particularly as 80% of South Australian grain is exported. Their storage and handling agreement is structured in a way to ensure that third party storage providers cannot compete with their assets nor provide any competitive logistical services to bring grain to port. (sub. 51, p. 3)</w:t>
      </w:r>
    </w:p>
    <w:p>
      <w:pPr>
        <w:pStyle w:val="TextBody"/>
        <w:rPr/>
      </w:pPr>
      <w:r>
        <w:rPr/>
        <w:t>This prompted the following response from Ashley Roff, the Director of Legal, Government Relations and Sustainability for Viterra:</w:t>
      </w:r>
    </w:p>
    <w:p>
      <w:pPr>
        <w:pStyle w:val="Quote"/>
        <w:rPr/>
      </w:pPr>
      <w:r>
        <w:rPr/>
        <w:t>That demonstrates the free</w:t>
        <w:noBreakHyphen/>
        <w:t>rider approach; that what these people want to do is buy grain at non</w:t>
        <w:noBreakHyphen/>
        <w:t>Viterra sites and then just take it straight through the port without a cost. The reality of the throughput charge is that there is a cost. There are services that we provide and we are required to provide them because we commingle the grain at port. They include the testing, sampling, weighing, use of rail loaders, use of information systems, profit margin risk. Those things have a cost and our throughput charges have been struck on the basis of what we believe the costs of those services are. We’ve had an arbitration on that particular subject and the arbitrator has upheld our costing system. (trans., p. 292)</w:t>
      </w:r>
    </w:p>
    <w:p>
      <w:pPr>
        <w:pStyle w:val="TextBody"/>
        <w:rPr/>
      </w:pPr>
      <w:r>
        <w:rPr/>
        <w:t>Similar comments were made by Nigel Hart, General Manager of Ports for GrainCorp:</w:t>
      </w:r>
    </w:p>
    <w:p>
      <w:pPr>
        <w:pStyle w:val="Quote"/>
        <w:rPr/>
      </w:pPr>
      <w:r>
        <w:rPr/>
        <w:t>On the pricing side, differential prices are there for a very specific [reason] around how we manage the risk. We actually do segregate them. Particularly with chemical residues, we have numerous examples of growers who’ll treat their grain with fenitrothion, which is a product which they won’t accept into Japan and other places. So once you actually start segregating … you start to lose export efficiency and export capacity … So there’s the loss of efficiency, there’s the risk inherent with receiving grain which may not have been subjected to the same quality regime that we provide in our system ... There’s insect risks as well … particularly when we receive a lot of ex</w:t>
        <w:noBreakHyphen/>
        <w:t>farm grain … that’s why we charge a differentiation for that service, because there’s inherent risk in it, there’s real costs associated with it, to the business. So it’s not as a means of discrimination, it’s reflecting the risk and the cost of doing that through that pathway. (trans., p. 208)</w:t>
      </w:r>
    </w:p>
    <w:p>
      <w:pPr>
        <w:pStyle w:val="TextBody"/>
        <w:rPr/>
      </w:pPr>
      <w:r>
        <w:rPr/>
        <w:t>When detailing the reasons for acceptance of the undertakings provided by the bulk handlers, the ACCC stated:</w:t>
      </w:r>
    </w:p>
    <w:p>
      <w:pPr>
        <w:pStyle w:val="Quote"/>
        <w:rPr/>
      </w:pPr>
      <w:r>
        <w:rPr/>
        <w:t>The ACCC is of the view that appropriate non-discrimination measures should prohibit [the relevant bulk handler] discriminating in favour of itself except to the extent that the cost of providing access to other operators is genuinely and verifiably higher, as per section 44ZZCA of the TPA ... As a transparency measure to support this, appropriate measures would require [the relevant bulk handler] to publish a single set of prices for port terminal services, which may include differentiated prices for different circumstances (i.e. for different processes for testing of grain depending on where it has been stored – but only where these processes are justifiable with regard to hygiene, quality or associated factors), provided those circumstances are transparently stated and the pricing differences are justified on the basis of different costs. (ACCC 2009b, pp. 9–10)</w:t>
      </w:r>
    </w:p>
    <w:p>
      <w:pPr>
        <w:pStyle w:val="TextBody"/>
        <w:rPr/>
      </w:pPr>
      <w:r>
        <w:rPr/>
        <w:t>The Commission agrees with the bulk handlers that there are genuine reasons why additional charges might be placed on grain which has come from alternative supply chains or which has been stored on farm. However, the bulk handlers do arguably have incentives to institute additional charges to ensure growers and exporters use their supply chains. Such behaviour could potentially lead to supply chain inefficiencies and higher than necessary costs for exporters. It is not clear to the Commission how the charges in place have been determined. The Commission is of the view that these issues would be best dealt with in the forthcoming round of access undertaking renewals.</w:t>
      </w:r>
    </w:p>
    <w:p>
      <w:pPr>
        <w:pStyle w:val="TextBody"/>
        <w:rPr/>
      </w:pPr>
      <w:r>
        <w:rPr/>
        <w:t>The Commission has concerns about the effectiveness of price monitoring and does not believe the benefits of introducing it would exceed the costs (section 5.8).</w:t>
      </w:r>
    </w:p>
    <w:p>
      <w:pPr>
        <w:pStyle w:val="TextBody"/>
        <w:rPr/>
      </w:pPr>
      <w:r>
        <w:rPr/>
        <w:t>The Commission considers that Part IV of the TPA, although not perfect, has the potential to deal with at least the most egregious examples of anti-competitive practices, and reliance on Part IV is likely to represent the best way of dealing with this issue if the access test is abolished. There would also be a strong case for the bulk handlers to maintain the non</w:t>
        <w:noBreakHyphen/>
        <w:t>discrimination clauses currently included in the access undertakings in any future voluntary code of conduct.</w:t>
      </w:r>
    </w:p>
    <w:p>
      <w:pPr>
        <w:pStyle w:val="TextBody"/>
        <w:rPr/>
      </w:pPr>
      <w:r>
        <w:rPr/>
        <w:t>Although CBH charges the same fee for port access regardless of whether the CBH supply chain was used up-country, the AGEA suggested the risk of incurring a domestic outturn fee effectively forced exporters to use Grain Express:</w:t>
      </w:r>
    </w:p>
    <w:p>
      <w:pPr>
        <w:pStyle w:val="Quote"/>
        <w:rPr/>
      </w:pPr>
      <w:r>
        <w:rPr/>
        <w:t>The CBH charging structure also acts as a significant impediment to direct access. Under the current CBH charges using Grain Express incurs a total cost of $27.10 per tonne comprising the receival fee of $10.00 per tonne and export outturn charge of $17.10 per tonne. Direct Access incurs the same cost if drawn from a totally separate supply chain, however, if exporters need to draw supplies from CBH storage sites to ‘top up’ or complement their direct purchases, then the total cost increases to $35.60 per tonne comprising the receival fee of $10.00 per tonne domestic outturn fee of $8.50 per tonne and export outturn charge of $17.10 per tonne. In effect, exporters are forced to use Grain Express as they cannot afford the risk of having to ‘top up’ direct supplies from the CBH system. (sub. DR79, p. 16)</w:t>
      </w:r>
    </w:p>
    <w:p>
      <w:pPr>
        <w:pStyle w:val="TextBody"/>
        <w:rPr/>
      </w:pPr>
      <w:r>
        <w:rPr/>
        <w:t>Tamma Grains also suggested the domestic outturn fees made life difficult for CBH’s competitors. Owner</w:t>
        <w:noBreakHyphen/>
        <w:t>manager Kim Packer said:</w:t>
      </w:r>
    </w:p>
    <w:p>
      <w:pPr>
        <w:pStyle w:val="Quote"/>
        <w:rPr/>
      </w:pPr>
      <w:r>
        <w:rPr/>
        <w:t>The people that are interested in equity positions with us to upgrade our storage even further, build other storage in other facilities, is alive and well. They’re very, very interested. But one of the major stumbling blocks are these out-turn fees that CBH have out at up-country situations. (trans., p. 397)</w:t>
      </w:r>
    </w:p>
    <w:p>
      <w:pPr>
        <w:pStyle w:val="TextBody"/>
        <w:rPr/>
      </w:pPr>
      <w:r>
        <w:rPr/>
        <w:t>Although the Commission does not believe up</w:t>
        <w:noBreakHyphen/>
        <w:t>country facilities should be subject to either access or price regulation, one area in which the ACCC could examine these charges is in the current review of the Grain Express notification. There is further discussion of these pricing issues, and of the Grain Express notification, in chapter 6, in the context of supply chain efficiency.</w:t>
      </w:r>
    </w:p>
    <w:p>
      <w:pPr>
        <w:pStyle w:val="TextBody"/>
        <w:rPr/>
      </w:pPr>
      <w:r>
        <w:rPr/>
        <w:t>Tamma Grains also suggested that the $17.10 per tonne export outloading fee charged by CBH at port was excessive, and prevented smaller industry players from being able to ship grain. Kim Packer said:</w:t>
      </w:r>
    </w:p>
    <w:p>
      <w:pPr>
        <w:pStyle w:val="Quote"/>
        <w:rPr/>
      </w:pPr>
      <w:r>
        <w:rPr/>
        <w:t xml:space="preserve">If I can give you firstly the present situation and then refer to how it has been in the years leading up to this. At present, anybody that wants to introduce grain to get it onto a vessel needs to go through a CBH loading facility because they monopolise the ports, and we have to introduce that. We have had a charge of $17.10 per tonne to introduce that grain at the port and have it put onto a vessel.  Now, the problem that we have with that is going back the year before Grains Express came in, we had a situation that the fobbing rate or the ability to load that grain onto the vessel was $8.20. Clearly the increase in charges now is approximately 113 and a half per cent increase over a year. First off, you need to question that, the justification there is in that sort of increase. Infrastructure hasn’t changed, the means to load it onto the vessel hasn’t changed, so that’s my question. </w:t>
      </w:r>
      <w:r>
        <w:rPr>
          <w:lang w:eastAsia="en-US"/>
        </w:rPr>
        <w:t>I have approached CBH leading up to this coming harvest just gone as to getting a fair and equitable arrangement with them to be able to do this and I was virtually told that that’s it, take it or leave it.</w:t>
      </w:r>
      <w:r>
        <w:rPr/>
        <w:t xml:space="preserve"> (trans., pp. 395–6)</w:t>
      </w:r>
    </w:p>
    <w:p>
      <w:pPr>
        <w:pStyle w:val="TextBody"/>
        <w:rPr/>
      </w:pPr>
      <w:r>
        <w:rPr/>
        <w:t xml:space="preserve">In the context of this inquiry, the Commission has not examined individual charges of bulk handlers with a view to determining whether they were justified or not. However, the Commission understands that Tamma Grains has raised its concerns with the ACCC, and the port charge is subject to negotiation and, potentially, arbitration under the current access undertaking. If the ACCC believed there was a problem, it has the capacity to be more ‘heavy handed’ in its dealings with the bulk handlers with regard to the next undertaking. (For example, </w:t>
      </w:r>
      <w:r>
        <w:rPr>
          <w:i/>
        </w:rPr>
        <w:t>if necessary</w:t>
      </w:r>
      <w:r>
        <w:rPr/>
        <w:t xml:space="preserve"> it could insist on greater accounting separation between ports and other supply chain assets in order to justify charges at port).</w:t>
      </w:r>
    </w:p>
    <w:p>
      <w:pPr>
        <w:pStyle w:val="Heading3"/>
        <w:ind w:left="0" w:hanging="0"/>
        <w:rPr/>
      </w:pPr>
      <w:r>
        <w:rPr/>
        <w:t>Legal liability of bulk handlers</w:t>
      </w:r>
    </w:p>
    <w:p>
      <w:pPr>
        <w:pStyle w:val="TextBody"/>
        <w:rPr/>
      </w:pPr>
      <w:r>
        <w:rPr/>
        <w:t>Some participants saw caps placed by bulk handlers on their legal liability in the event of contaminated grain as potentially constraining trade. For example, AWB submitted:</w:t>
      </w:r>
    </w:p>
    <w:p>
      <w:pPr>
        <w:pStyle w:val="Quote"/>
        <w:rPr/>
      </w:pPr>
      <w:r>
        <w:rPr/>
        <w:t xml:space="preserve">Examples of liability caps include: </w:t>
      </w:r>
    </w:p>
    <w:p>
      <w:pPr>
        <w:pStyle w:val="QuoteBullet"/>
        <w:numPr>
          <w:ilvl w:val="0"/>
          <w:numId w:val="14"/>
        </w:numPr>
        <w:rPr/>
      </w:pPr>
      <w:r>
        <w:rPr/>
        <w:t xml:space="preserve">GrainCorp limit damages to $500 000 for wheat outloaded on any shipping vessel and $10 000 for wheat outloaded onto rail or road trucks. </w:t>
      </w:r>
    </w:p>
    <w:p>
      <w:pPr>
        <w:pStyle w:val="QuoteBullet"/>
        <w:numPr>
          <w:ilvl w:val="0"/>
          <w:numId w:val="14"/>
        </w:numPr>
        <w:rPr/>
      </w:pPr>
      <w:r>
        <w:rPr/>
        <w:t>CBH limit liability to $100 000 for any single event and limit maximum aggregate of $250 000 for the term of the contract.</w:t>
      </w:r>
    </w:p>
    <w:p>
      <w:pPr>
        <w:pStyle w:val="QuoteBullet"/>
        <w:numPr>
          <w:ilvl w:val="0"/>
          <w:numId w:val="14"/>
        </w:numPr>
        <w:rPr/>
      </w:pPr>
      <w:r>
        <w:rPr/>
        <w:t>Viterra limit liability to $250 000 per event or per series of related events.</w:t>
      </w:r>
    </w:p>
    <w:p>
      <w:pPr>
        <w:pStyle w:val="QuoteBullet"/>
        <w:numPr>
          <w:ilvl w:val="0"/>
          <w:numId w:val="14"/>
        </w:numPr>
        <w:rPr/>
      </w:pPr>
      <w:r>
        <w:rPr/>
        <w:t xml:space="preserve">ABA limits liability to $100 000 in total in respect of all events occurring within the term of this agreement and will be limited to $30 000 per event. </w:t>
      </w:r>
    </w:p>
    <w:p>
      <w:pPr>
        <w:pStyle w:val="Quote"/>
        <w:rPr/>
      </w:pPr>
      <w:r>
        <w:rPr/>
        <w:t>The potential magnitude of a loss for an exporter can [be] very significant. For example a 40,000 mt bulk vessel with contaminated grain at today’s average price of USD 250.00/t would result in a multi million dollar loss to AWB. (sub. 24, p. 19)</w:t>
      </w:r>
    </w:p>
    <w:p>
      <w:pPr>
        <w:pStyle w:val="TextBody"/>
        <w:rPr/>
      </w:pPr>
      <w:r>
        <w:rPr/>
        <w:t>The NSW Farmers Association made similar comments:</w:t>
      </w:r>
    </w:p>
    <w:p>
      <w:pPr>
        <w:pStyle w:val="Quote"/>
        <w:rPr/>
      </w:pPr>
      <w:r>
        <w:rPr/>
        <w:t>Another example of substantial market power related to the storage and handling terms and conditions of a port operator which limits their liability in relation to a claim, which is recognised by ‘the bulk handler’ to be valid and ‘the bulk handler’ agrees to compensate the Client or, in other event, where ‘the bulk handler’ is liable to compensate or indemnify the Client, then ‘the bulk handler’s’ maximum liability in respect of a claim shall not exceed $500 000 for grain out loaded onto any shipping vessel, and $10 000 for grain out loaded onto rail or road truck on any one day for a site. In the situation where a ship haul can be worth in excess of $25 million and the entire value of its contents can be placed in jeopardy if the ship fails to leave the port, it would seem to the Association that ‘the bulk handler’s’ liability is uncommercial and unusually conservative. (sub. 49, p. 10)</w:t>
      </w:r>
    </w:p>
    <w:p>
      <w:pPr>
        <w:pStyle w:val="TextBody"/>
        <w:rPr/>
      </w:pPr>
      <w:r>
        <w:rPr/>
        <w:t>Exporters have argued that the limits on legal liability mean that virtually all of the risks of shipping grain fall on the exporter, and that bulk handlers lack sufficient incentive to ensure receival standards are sufficiently high.</w:t>
      </w:r>
    </w:p>
    <w:p>
      <w:pPr>
        <w:pStyle w:val="TextBody"/>
        <w:rPr/>
      </w:pPr>
      <w:r>
        <w:rPr/>
        <w:t>Bulk handlers have highlighted that prices paid by exporters reflect the limited liability. Ashley Roff of Viterra stated:</w:t>
      </w:r>
    </w:p>
    <w:p>
      <w:pPr>
        <w:pStyle w:val="Quote"/>
        <w:rPr/>
      </w:pPr>
      <w:r>
        <w:rPr/>
        <w:t>I think the reality is the services we provide have been priced based on that limitation of risk. Is it possible to increase that limit? Potentially, either at a significantly increased cost or potentially by transferring that risk to an insurer, but it’s quite a complicated area and one of the difficulties is that sometimes one gets market claims – ie, claims from a customer of our customer – and the claims are not necessarily based on facts but more political issues like, ‘It doesn't actually suit us to receive that cargo, so we’re going to make sure that we find a problem with the cargo’, and therefore, you know, bad luck, and then our customer seeks to transfer that back to us and it gets quite complicated. (trans., p. 297)</w:t>
      </w:r>
    </w:p>
    <w:p>
      <w:pPr>
        <w:pStyle w:val="TextBody"/>
        <w:rPr/>
      </w:pPr>
      <w:r>
        <w:rPr/>
        <w:t>GrainCorp did not see liability claims as a major problem, suggesting grain is tested extensively before being loaded. Nigel Hart said:</w:t>
      </w:r>
    </w:p>
    <w:p>
      <w:pPr>
        <w:pStyle w:val="Quote"/>
        <w:rPr/>
      </w:pPr>
      <w:r>
        <w:rPr/>
        <w:t>But I think you’ve actually got to look at the evidence in terms of historically, you know, have people made multiple claims against the business. We exported 5 million tonnes last year, and had next to no claims, or very minimal claims; I think it was only one claim for an incident at Fisherman Island, which was a rat on a vessel, or something like that, which is not the find of the century, but we don’t believe that it’s a significant issue, from our perspective, and we do everything that we can to ensure that prior to that grain going on board it’s fully tested in turn, but it’s tested whilst it’s in store and it’s tested as it’s going out on the vessel. (trans., p. 209)</w:t>
      </w:r>
    </w:p>
    <w:p>
      <w:pPr>
        <w:pStyle w:val="TextBody"/>
        <w:rPr/>
      </w:pPr>
      <w:r>
        <w:rPr/>
        <w:t>The Commission sees little evidence that the legal liability issue is constraining trade in wheat. Moreover, were the port terminal operators to take on greater risk, presumably this would be reflected in their pricing. Ultimately, if exporters are prepared to pay higher prices for risk sharing, the market is likely to reflect this.</w:t>
      </w:r>
    </w:p>
    <w:p>
      <w:pPr>
        <w:pStyle w:val="Heading3"/>
        <w:ind w:left="0" w:hanging="0"/>
        <w:rPr/>
      </w:pPr>
      <w:r>
        <w:rPr/>
        <w:t>Shipping delays and risk sharing</w:t>
      </w:r>
    </w:p>
    <w:p>
      <w:pPr>
        <w:pStyle w:val="TextBody"/>
        <w:rPr/>
      </w:pPr>
      <w:r>
        <w:rPr/>
        <w:t>Another issue raised by some exporters relating to terms and conditions of port access has been a perceived imbalance in risk sharing in the event of shipping delays. International shipping contracts typically include demurrage and despatch clauses. Demurrage is an agreed sum of money payable by shippers to vessel owners in the event of shipping delays. Despatch refers to money payable by ship owners to shippers in the event that the vessel is loaded in less than the agreed time (Wheat Export Authority 2007b).</w:t>
      </w:r>
    </w:p>
    <w:p>
      <w:pPr>
        <w:pStyle w:val="TextBody"/>
        <w:rPr/>
      </w:pPr>
      <w:r>
        <w:rPr/>
        <w:t>Shipping delays during the 2008-09 harvest, particularly in Western Australia, saw many exporters incur demurrage expenses. Many exporters would prefer to see the port operators share the risk of making demurrage payments (presumably with the offsetting potential rewards of sharing despatch payments in the event ships were discharged early).</w:t>
      </w:r>
    </w:p>
    <w:p>
      <w:pPr>
        <w:pStyle w:val="TextBody"/>
        <w:rPr/>
      </w:pPr>
      <w:r>
        <w:rPr/>
        <w:t>The AGEA said:</w:t>
      </w:r>
    </w:p>
    <w:p>
      <w:pPr>
        <w:pStyle w:val="Quote"/>
        <w:rPr/>
      </w:pPr>
      <w:r>
        <w:rPr/>
        <w:t>Any adjustment in the shipping stem has the potential to expose [wheat exporters] to demurrage. To ensure [bulk handling companies] are accountable for shipping performance and the efficient operation of the facilities, wheat exporters should be compensated for delays caused by [bulk handling companies] including vessel demurrage. Conversely, [bulk handling companies] should be entitled to be rewarded by way of a share in despatch rates if vessels are loaded at a faster than contracted or agreed rate. (sub. 28, p. 11)</w:t>
      </w:r>
    </w:p>
    <w:p>
      <w:pPr>
        <w:pStyle w:val="TextBody"/>
        <w:rPr/>
      </w:pPr>
      <w:r>
        <w:rPr/>
        <w:t>On the other hand, CBH suggested exporters have traditionally received despatch payments due to the efficiency of Western Australian ports. CEO Andrew Crane said:</w:t>
      </w:r>
    </w:p>
    <w:p>
      <w:pPr>
        <w:pStyle w:val="Quote"/>
        <w:rPr/>
      </w:pPr>
      <w:r>
        <w:rPr/>
        <w:t>We expended $137 million just upgrading our new port a few years ago. People try and build ports for less than that. Some of that money was to speed up the loading of vessels. That is value we actually give to the exporter because that vessel is then loaded quicker than their charter party and they earn despatch … Both the Grain Pool – I can’t really speak for AWB but I would be reasonably sure of this, in the years leading up to this have been very happy that they earn despatch far more times than they ever paid demurrage ... in fact CBH, I would believe, actually talking on the growers’ behalf, has been leaking value over the years. So those demurrage despatch agreements weren’t in place for the last season, as a precedent, and because our ports do perform well and even judging on last year’s performance, there were line-ups, but on average, and again in comparison to other ports, I still felt probably weren’t that bad. But are those people saying, ‘Where’s my demurrage?’ when in fact they didn’t sign an agreement that included it on a despatch because invariably you get despatch out of Western Australia. (trans., pp. 128–9)</w:t>
      </w:r>
    </w:p>
    <w:p>
      <w:pPr>
        <w:pStyle w:val="TextBody"/>
        <w:rPr/>
      </w:pPr>
      <w:r>
        <w:rPr/>
        <w:t>The Commission understands the frustration of exporters incurring demurrage costs resulting from shipping delays beyond their control. Such delays had not generally been a feature of exporting in previous years, as AWB had taken account of logistical constraints in determining when to ship grain. Exporters are now better able to take advantage of times when grain prices are higher, but consequently are more likely to end up all choosing to export at the same time. Higher demurrage costs for exporters represent the downside of this. An efficient allocation of shipping slots would go a long way towards solving the demurrage problem.</w:t>
      </w:r>
    </w:p>
    <w:p>
      <w:pPr>
        <w:pStyle w:val="TextBody"/>
        <w:rPr/>
      </w:pPr>
      <w:r>
        <w:rPr/>
        <w:t>The Commission notes that some exporters are pursuing losses from bulk handlers under current arrangements. Glencore Grain said:</w:t>
      </w:r>
    </w:p>
    <w:p>
      <w:pPr>
        <w:pStyle w:val="Quote"/>
        <w:rPr/>
      </w:pPr>
      <w:r>
        <w:rPr/>
        <w:t>In the first few months of 2009, under Grain Express Glencore Grain incurred 123 laytime days and consequent demurrage claims of over $1.4 million and ‘surge’ charges of over $500 000 (a proportion of which surge charges have belatedly been repaid; but not the demurrage). Generally there were massive delays in transport to the CBH ports. Glencore is pursuing a claim against CBH for these losses. Even in February this year we incurred demurrage costs of $300 000 due to late transport under Grain Express. (sub. DR89, p. 6)</w:t>
      </w:r>
    </w:p>
    <w:p>
      <w:pPr>
        <w:pStyle w:val="TextBody"/>
        <w:rPr/>
      </w:pPr>
      <w:r>
        <w:rPr/>
        <w:t>In any case, the market seems best placed to provide a solution to this dilemma, preferably through an efficient allocation of shipping slots. However, even in the absence of such an efficient allocation, if exporters think they are likely to face large demurrage costs, it will affect their decisions on when they export, and how much they are prepared to pay for port terminal services. Similarly, port terminal operators will be able to charge higher prices if shippers think they are likely to receive despatch payments. One way or another, risks are likely to be shared between exporters and port terminal operators, and port terminal operators are likely to receive signals about the desirability (or otherwise) of additional investment.</w:t>
      </w:r>
    </w:p>
    <w:p>
      <w:pPr>
        <w:pStyle w:val="TextBody"/>
        <w:rPr/>
      </w:pPr>
      <w:r>
        <w:rPr/>
        <w:t>If demurrage payments stem from difficulties with up</w:t>
        <w:noBreakHyphen/>
        <w:t>country supply chains, the ‘best’ long term solution is to improve the performance of these supply chains. Issues relating to up</w:t>
        <w:noBreakHyphen/>
        <w:t>country transport and storage are discussed in chapter 6.</w:t>
      </w:r>
    </w:p>
    <w:p>
      <w:pPr>
        <w:pStyle w:val="Heading3"/>
        <w:ind w:left="0" w:hanging="0"/>
        <w:rPr/>
      </w:pPr>
      <w:r>
        <w:rPr/>
        <w:t>Improvements if the access test is to apply beyond 1 October 2014</w:t>
      </w:r>
    </w:p>
    <w:p>
      <w:pPr>
        <w:pStyle w:val="TextBody"/>
        <w:rPr/>
      </w:pPr>
      <w:r>
        <w:rPr/>
        <w:t>Although the Commission considers the current access undertakings should not be renewed after 1 October 2014, should a decision be made to continue the access test beyond this date, a number of changes should be considered to improve the operation of the test.</w:t>
      </w:r>
    </w:p>
    <w:p>
      <w:pPr>
        <w:pStyle w:val="Heading3"/>
        <w:ind w:left="0" w:hanging="0"/>
        <w:rPr/>
      </w:pPr>
      <w:r>
        <w:rPr/>
        <w:t>Equal access or spare capacity</w:t>
      </w:r>
    </w:p>
    <w:p>
      <w:pPr>
        <w:pStyle w:val="TextBody"/>
        <w:rPr/>
      </w:pPr>
      <w:r>
        <w:rPr/>
        <w:t>Under the WEMA provisions, it appears that stakeholders were uncertain about the degree to which bulk handlers should simply ‘join the queue’ to access their facilities, or if access should be provided to other exporters only after the requirements of facility owners have been met.</w:t>
      </w:r>
    </w:p>
    <w:p>
      <w:pPr>
        <w:pStyle w:val="TextBody"/>
        <w:rPr/>
      </w:pPr>
      <w:r>
        <w:rPr/>
        <w:t>The ACCC highlighted these dilemmas in comments rejecting provisions of the bulk handlers’ initial undertakings that had, in the opinion of the bulk handlers, sought to balance ‘the Port Operator’s ability to meet its own or its Trading Business’ reasonably anticipated requirements for Port Terminal Services’ (ACCC 2009b, p. 58) with other considerations. In describing such a clause as inappropriate, the ACCC said:</w:t>
      </w:r>
    </w:p>
    <w:p>
      <w:pPr>
        <w:pStyle w:val="Quote"/>
        <w:rPr/>
      </w:pPr>
      <w:r>
        <w:rPr/>
        <w:t>The ACCC considers that the interpretation of [the relevant] clause … in the context of an access undertaking (rather than in relation to a Part IIIA arbitration) is unclear and that it is likely that difficulties would arise in determining the proper application of this clause. It is noted that the use of the term ‘reasonably anticipated requirements’ in section 44W of the TPA is referring to ‘an existing user’ (i.e. any existing user, not just the access provider). One interpretation of the clause could be that [the bulk handler] intends to reserve and set aside its own or its Trading Division’s ‘reasonably anticipated requirements’ for port capacity and then provide access to third parties for the remaining capacity. This could allow [the bulk handler] to significantly promote the interests of [the bulk handler] above those of potential access seekers in a manner that is neither in the interests of potential access seekers, or in the broader public interest, including the public interest in having competition in markets. This interpretation of the clause runs counter to the objectives of the WEMA and particularly the objective of ensuring ‘fair’ access to port terminal services. This ambiguity raises concerns about the certainty and clarity of the terms of the April Undertaking. (ACCC 2009b, p. 63)</w:t>
      </w:r>
    </w:p>
    <w:p>
      <w:pPr>
        <w:pStyle w:val="TextBody"/>
        <w:rPr/>
      </w:pPr>
      <w:r>
        <w:rPr/>
        <w:t>As noted earlier in the chapter, the explanatory memorandum to the WEMA states the access test seeks to ‘provide fair and transparent access to their facilities to other accredited exporters’ and ‘aims to avoid regional monopolies unfairly controlling infrastructure necessary to export wheat in bulk quantities, to the detriment of other accredited exporters’ (Burke 2008b, p.29).</w:t>
      </w:r>
    </w:p>
    <w:p>
      <w:pPr>
        <w:pStyle w:val="TextBody"/>
        <w:rPr/>
      </w:pPr>
      <w:r>
        <w:rPr/>
        <w:t>In its decision on whether to accept the undertakings of the bulk handlers, the ACCC said:</w:t>
      </w:r>
    </w:p>
    <w:p>
      <w:pPr>
        <w:pStyle w:val="Quote"/>
        <w:rPr/>
      </w:pPr>
      <w:r>
        <w:rPr/>
        <w:t>The ACCC considers that in the current context, ‘fair access’ ought largely to be equated with non-discriminatory access, reflecting the desirability of ensuring that access to port terminal services is, on the whole, provided on a non-discriminatory basis except where there is a legitimate reason for differential treatment. (ACCC 2009b, p. 28)</w:t>
      </w:r>
    </w:p>
    <w:p>
      <w:pPr>
        <w:pStyle w:val="TextBody"/>
        <w:rPr/>
      </w:pPr>
      <w:r>
        <w:rPr/>
        <w:t>Part IIIA of the TPA places limitations on the ACCC when it comes to making determinations for declared services. The Act states:</w:t>
      </w:r>
    </w:p>
    <w:p>
      <w:pPr>
        <w:pStyle w:val="Quote"/>
        <w:ind w:left="720" w:hanging="380"/>
        <w:rPr/>
      </w:pPr>
      <w:r>
        <w:rPr/>
        <w:t>(1)</w:t>
        <w:tab/>
        <w:t>The Commission must not make a determination that would have any of the following effects:</w:t>
      </w:r>
    </w:p>
    <w:p>
      <w:pPr>
        <w:pStyle w:val="Quote"/>
        <w:tabs>
          <w:tab w:val="clear" w:pos="720"/>
          <w:tab w:val="left" w:pos="1080" w:leader="none"/>
        </w:tabs>
        <w:ind w:left="1080" w:hanging="360"/>
        <w:rPr/>
      </w:pPr>
      <w:r>
        <w:rPr/>
        <w:t>(a)</w:t>
        <w:tab/>
        <w:t>preventing an existing user obtaining a sufficient amount of the service to be able to meet the user’s reasonably anticipated requirements, measured at the time when the dispute was notified;</w:t>
      </w:r>
    </w:p>
    <w:p>
      <w:pPr>
        <w:pStyle w:val="Quote"/>
        <w:tabs>
          <w:tab w:val="clear" w:pos="720"/>
          <w:tab w:val="left" w:pos="1260" w:leader="none"/>
        </w:tabs>
        <w:ind w:left="1080" w:hanging="360"/>
        <w:rPr/>
      </w:pPr>
      <w:r>
        <w:rPr/>
        <w:t>(b)</w:t>
        <w:tab/>
        <w:t>preventing a person from obtaining, by the exercise of a pre</w:t>
        <w:noBreakHyphen/>
        <w:t>notification right, a sufficient amount of the service to be able to meet the person’s actual requirements;</w:t>
      </w:r>
    </w:p>
    <w:p>
      <w:pPr>
        <w:pStyle w:val="Quote"/>
        <w:tabs>
          <w:tab w:val="clear" w:pos="720"/>
          <w:tab w:val="left" w:pos="1260" w:leader="none"/>
        </w:tabs>
        <w:ind w:left="1080" w:hanging="360"/>
        <w:rPr/>
      </w:pPr>
      <w:r>
        <w:rPr/>
        <w:t>(c)</w:t>
        <w:tab/>
        <w:t>depriving any person of a protected contractual right;</w:t>
      </w:r>
    </w:p>
    <w:p>
      <w:pPr>
        <w:pStyle w:val="Quote"/>
        <w:tabs>
          <w:tab w:val="clear" w:pos="720"/>
          <w:tab w:val="left" w:pos="1260" w:leader="none"/>
        </w:tabs>
        <w:ind w:left="1080" w:hanging="360"/>
        <w:rPr/>
      </w:pPr>
      <w:r>
        <w:rPr/>
        <w:t>(d)</w:t>
        <w:tab/>
        <w:t>resulting in the third party becoming the owner (or one of the owners) of any part of the facility, or of extensions of the facility, without the consent of the provider;</w:t>
      </w:r>
    </w:p>
    <w:p>
      <w:pPr>
        <w:pStyle w:val="Quote"/>
        <w:tabs>
          <w:tab w:val="clear" w:pos="720"/>
          <w:tab w:val="left" w:pos="1260" w:leader="none"/>
        </w:tabs>
        <w:ind w:left="1080" w:hanging="360"/>
        <w:rPr/>
      </w:pPr>
      <w:r>
        <w:rPr/>
        <w:t>(e)</w:t>
        <w:tab/>
        <w:t>requiring the provider to bear some or all of the costs of extending the facility or maintaining extensions of the facility;</w:t>
      </w:r>
    </w:p>
    <w:p>
      <w:pPr>
        <w:pStyle w:val="Quote"/>
        <w:tabs>
          <w:tab w:val="clear" w:pos="720"/>
          <w:tab w:val="left" w:pos="1260" w:leader="none"/>
        </w:tabs>
        <w:ind w:left="1080" w:hanging="360"/>
        <w:rPr/>
      </w:pPr>
      <w:r>
        <w:rPr/>
        <w:t>(f)</w:t>
        <w:tab/>
        <w:t>requiring the provider to bear some or all of the costs of interconnections to the facility or maintaining interconnections to the facility. (TPA, section 44W)</w:t>
      </w:r>
    </w:p>
    <w:p>
      <w:pPr>
        <w:pStyle w:val="TextBody"/>
        <w:rPr/>
      </w:pPr>
      <w:r>
        <w:rPr/>
        <w:t xml:space="preserve">No such protections are explicitly afforded to asset owners where undertakings are in place, although this is presumably because such arrangements are intended to be voluntary (and such clauses could be written into undertakings). Rather, in determining whether to accept an undertaking, the TPA provides that the ACCC may accept an access undertaking, if it thinks it appropriate to do so, </w:t>
      </w:r>
      <w:r>
        <w:rPr>
          <w:i/>
        </w:rPr>
        <w:t>having regard</w:t>
      </w:r>
      <w:r>
        <w:rPr/>
        <w:t xml:space="preserve"> to the following matters:</w:t>
      </w:r>
    </w:p>
    <w:p>
      <w:pPr>
        <w:pStyle w:val="ListBullet"/>
        <w:numPr>
          <w:ilvl w:val="0"/>
          <w:numId w:val="11"/>
        </w:numPr>
        <w:rPr/>
      </w:pPr>
      <w:r>
        <w:rPr/>
        <w:t>the objects of Part IIIA of the TPA</w:t>
      </w:r>
    </w:p>
    <w:p>
      <w:pPr>
        <w:pStyle w:val="ListBullet"/>
        <w:numPr>
          <w:ilvl w:val="0"/>
          <w:numId w:val="11"/>
        </w:numPr>
        <w:rPr/>
      </w:pPr>
      <w:r>
        <w:rPr/>
        <w:t>the pricing principles specified in section 44ZZCA of the TPA</w:t>
      </w:r>
    </w:p>
    <w:p>
      <w:pPr>
        <w:pStyle w:val="ListBullet"/>
        <w:numPr>
          <w:ilvl w:val="0"/>
          <w:numId w:val="11"/>
        </w:numPr>
        <w:rPr/>
      </w:pPr>
      <w:r>
        <w:rPr/>
        <w:t>the legitimate business interests of the provider of the service</w:t>
      </w:r>
    </w:p>
    <w:p>
      <w:pPr>
        <w:pStyle w:val="ListBullet"/>
        <w:numPr>
          <w:ilvl w:val="0"/>
          <w:numId w:val="11"/>
        </w:numPr>
        <w:rPr/>
      </w:pPr>
      <w:r>
        <w:rPr/>
        <w:t>the public interest, including the public interest in having competition in markets (whether or not in Australia)</w:t>
      </w:r>
    </w:p>
    <w:p>
      <w:pPr>
        <w:pStyle w:val="ListBullet"/>
        <w:numPr>
          <w:ilvl w:val="0"/>
          <w:numId w:val="11"/>
        </w:numPr>
        <w:rPr/>
      </w:pPr>
      <w:r>
        <w:rPr/>
        <w:t>the interests of persons who might want access to the service</w:t>
      </w:r>
    </w:p>
    <w:p>
      <w:pPr>
        <w:pStyle w:val="ListBullet"/>
        <w:numPr>
          <w:ilvl w:val="0"/>
          <w:numId w:val="11"/>
        </w:numPr>
        <w:rPr/>
      </w:pPr>
      <w:r>
        <w:rPr/>
        <w:t>whether the undertaking is in accordance with an access code that applies to the service</w:t>
      </w:r>
    </w:p>
    <w:p>
      <w:pPr>
        <w:pStyle w:val="ListBullet"/>
        <w:numPr>
          <w:ilvl w:val="0"/>
          <w:numId w:val="11"/>
        </w:numPr>
        <w:rPr/>
      </w:pPr>
      <w:r>
        <w:rPr/>
        <w:t>any other matters that the ACCC thinks are relevant (which includes, for the purposes of the undertakings under discussion, the WEMA).</w:t>
      </w:r>
    </w:p>
    <w:p>
      <w:pPr>
        <w:pStyle w:val="TextBody"/>
        <w:rPr/>
      </w:pPr>
      <w:r>
        <w:rPr/>
        <w:t>That said, however, the Commission understands the dispute resolution procedures in each of the current port terminal undertakings mean that any subsequent arbitration would take place under the Part IIIA arbitration principles. The undertakings also have clauses seeking to prevent arbitrated outcomes contrary to section 44W of the TPA. However, to date there have been no arbitrated outcomes under the undertakings.</w:t>
      </w:r>
    </w:p>
    <w:p>
      <w:pPr>
        <w:pStyle w:val="TextBody"/>
        <w:rPr/>
      </w:pPr>
      <w:r>
        <w:rPr/>
        <w:t>John Feil, the Executive Director of the NCC, stated that Part IIIA declarations were about negotiating access to spare capacity:</w:t>
      </w:r>
    </w:p>
    <w:p>
      <w:pPr>
        <w:pStyle w:val="Quote"/>
        <w:rPr/>
      </w:pPr>
      <w:r>
        <w:rPr/>
        <w:t xml:space="preserve">There are a set of provisions that apply to how the ACCC must conduct its arbitrations. One of the things it cannot do is displace a user’s existing or reasonably foreseeable use of the facility itself to make room for others. That’s not contemplated by Part IIIA. It shouldn’t have been permissible under the access undertaking because those safeguard provisions apply generally. I think it’s worth remembering that these parties did invest in these assets. </w:t>
      </w:r>
      <w:r>
        <w:rPr>
          <w:lang w:eastAsia="en-US"/>
        </w:rPr>
        <w:t>They own them, and this is not about taking them away, it’s not about stripping their use. It would be contrary to the operation of Part IIIA to do that. So it is about excess or additional capacity. (trans., pp. 12–13)</w:t>
      </w:r>
    </w:p>
    <w:p>
      <w:pPr>
        <w:pStyle w:val="TextBody"/>
        <w:rPr/>
      </w:pPr>
      <w:r>
        <w:rPr/>
        <w:t>Ashley Roff of Viterra</w:t>
      </w:r>
      <w:r>
        <w:rPr>
          <w:lang w:eastAsia="en-US"/>
        </w:rPr>
        <w:t>, questioned whether the undertaking process under the WEMA provided the same protections to the bulk handlers:</w:t>
      </w:r>
    </w:p>
    <w:p>
      <w:pPr>
        <w:pStyle w:val="Quote"/>
        <w:rPr/>
      </w:pPr>
      <w:r>
        <w:rPr/>
        <w:t>To the contrary, the process that we endured meant that we take our place in the queue with every other exporter and, quite frankly, in terms of whether that is an intrusion on the property rights of our investors and our shareholders I think is a serious question. So we query the basis of imposing those undertakings ... Investors require certainty and under the current regime there is no certainty because there is an ability for access seekers to question and arbitrate on essential terms and prices and, under those conditions, it would be unusual for an investor to commit to, for instance, the $150 million that Viterra invested in the Outer Harbor grain terminal without the certainty of being able to calculate a reasonable return. (trans., p. 285)</w:t>
      </w:r>
    </w:p>
    <w:p>
      <w:pPr>
        <w:pStyle w:val="TextBody"/>
        <w:rPr/>
      </w:pPr>
      <w:r>
        <w:rPr/>
        <w:t>The Commission notes that part of this confusion appears to stem from potential conflict between the objectives described in the explanatory memorandum of the WEMA, regarding ‘fair’ access to facilities, and the provisions of the TPA designed to ensure access negotiations only take place regarding spare capacity.</w:t>
      </w:r>
    </w:p>
    <w:p>
      <w:pPr>
        <w:pStyle w:val="TextBody"/>
        <w:rPr/>
      </w:pPr>
      <w:r>
        <w:rPr/>
        <w:t xml:space="preserve">In the draft report, the Commission suggested that, were the access test arrangements to be kept past 1 October 2014, the WEMA should be amended to ensure that future access negotiations relate only to spare or excess capacity. This would be the case if Part IIIA was relied on with its ‘reasonably anticipated requirements’ criteria (at least in principle — in practice, of course, it might be found that no ‘reasonably anticipated requirements’ exist and all capacity was effectively ‘spare’). Many participants suggested the adoption of this recommendation would increase the likelihood of regional monopolies developing. </w:t>
      </w:r>
    </w:p>
    <w:p>
      <w:pPr>
        <w:pStyle w:val="TextBody"/>
        <w:rPr/>
      </w:pPr>
      <w:r>
        <w:rPr/>
        <w:t>The AGEA stated:</w:t>
      </w:r>
    </w:p>
    <w:p>
      <w:pPr>
        <w:pStyle w:val="Quote"/>
        <w:rPr/>
      </w:pPr>
      <w:r>
        <w:rPr/>
        <w:t>This is a fundamental shift in the competitive playing field and will be to the detriment of Australian wheat exporters and consequently Australian wheat growers. There is a real risk that the export wheat industry may result in a scenario where control is with three regional monopolies. The port access regime must apply to total capacity, not spare or excess capacity. (sub. DR79, p. 9)</w:t>
      </w:r>
    </w:p>
    <w:p>
      <w:pPr>
        <w:pStyle w:val="TextBody"/>
        <w:rPr/>
      </w:pPr>
      <w:r>
        <w:rPr/>
        <w:t>Kim Halbert said:</w:t>
      </w:r>
    </w:p>
    <w:p>
      <w:pPr>
        <w:pStyle w:val="Quote"/>
        <w:rPr/>
      </w:pPr>
      <w:r>
        <w:rPr/>
        <w:t xml:space="preserve">The Commission have also stated that after 2014 access to ports should only relate to spare or excess capacity. This will be the death knell for competition. What will stop a port operator from locking up the ports for their own requirements and only making them available to other exporters at other times. The Government has made it very clear on numerous occasions that it supports equal access for all exporters to port facilities. Also, the ACCC stated in their ‘Decision to Accept’ it </w:t>
      </w:r>
      <w:r>
        <w:rPr>
          <w:i/>
          <w:iCs/>
        </w:rPr>
        <w:t xml:space="preserve">‘is of the view that appropriate non-discrimination measures should prohibit CBH from discriminating in favour of itself.’ </w:t>
      </w:r>
      <w:r>
        <w:rPr/>
        <w:t>The privileged position given to the bulk handlers by State governments of rare, prime port land, is irreplaceable and will hold prospective competitors out for many years (if not forever). Limiting the sharing of capacity to excess only, will destroy the incentive for the bulk handlers to improve peak handling capacity of the ports. (sub. DR88, p. 3)</w:t>
      </w:r>
    </w:p>
    <w:p>
      <w:pPr>
        <w:pStyle w:val="TextBody"/>
        <w:rPr/>
      </w:pPr>
      <w:r>
        <w:rPr/>
        <w:t>Others saw a need for change. For example, GrainCorp said:</w:t>
      </w:r>
    </w:p>
    <w:p>
      <w:pPr>
        <w:pStyle w:val="Quote"/>
        <w:rPr/>
      </w:pPr>
      <w:r>
        <w:rPr/>
        <w:t>If the current access regulations do not afford an infrastructure owner the same protections that are afforded the owner of infrastructure that is declared ‘essential’ following a full assessment by the NCC, then surely, the current system regulating export grain elevators is both faulty and iniquitous? The owners of export grain elevators are being regulated in a manner in excess of any other comparable regime in Australia. Continuation of the access test, and therefore the access Undertakings, beyond the date on which the accreditation scheme is abolished, compounds the discrimination against infrastructure owners. (sub. DR82, p. 8)</w:t>
      </w:r>
    </w:p>
    <w:p>
      <w:pPr>
        <w:pStyle w:val="TextBody"/>
        <w:rPr/>
      </w:pPr>
      <w:r>
        <w:rPr/>
        <w:t>CBH noted commercial considerations provided a strong incentive to continue to allocate ‘total capacity’ through the auction system regardless of regulatory requirements. Richard Codling, Group General Counsel for CBH, said:</w:t>
      </w:r>
    </w:p>
    <w:p>
      <w:pPr>
        <w:pStyle w:val="Quote"/>
        <w:rPr/>
      </w:pPr>
      <w:r>
        <w:rPr/>
        <w:t>If we were to have only spare capacity and there [was] uncertainty for other customers as to whether they could obtain capacity or not, we feel that would drive people outside of our system, it would drive them to creating a system in competition to us and that would ultimately be to the detriment of our organisation and, we feel, Western Australian growers as a whole. We need volume for the system and therefore we’re keen to retain it. (trans., pp. 439–40)</w:t>
      </w:r>
    </w:p>
    <w:p>
      <w:pPr>
        <w:pStyle w:val="TextBody"/>
        <w:rPr/>
      </w:pPr>
      <w:r>
        <w:rPr/>
        <w:t>Viterra and GrainCorp also stated that they intended to allow exporters to bid for the total capacity of their ports for the foreseeable future, with or without the access test.</w:t>
      </w:r>
    </w:p>
    <w:p>
      <w:pPr>
        <w:pStyle w:val="TextBody"/>
        <w:rPr/>
      </w:pPr>
      <w:r>
        <w:rPr/>
        <w:t>In the short term, the Commission agrees that, in practical terms, it is probably beneficial for access negotiations to relate to total capacity of facilities. This conclusion factors in the highly unusual factors in place at the time the market was deregulated, particularly that all but one company had been prohibited from exporting wheat and therefore no market shares had been determined and definitions of ‘reasonably anticipated requirements’ would be so vague as to be almost meaningless (that is, it is unlikely anybody’s property rights would have been eroded). The Commission also agrees with the ACCC that the clauses rejected in the initial undertakings of the bulk handlers considered only the ‘reasonably anticipated requirements’ of the bulk handlers themselves and ignored the rights under Part IIIA of existing users to also have their ‘reasonably anticipated requirements’ protected. As such, it was probably appropriate that the clauses were rejected. It is not, however, the Commission’s role to pre-empt any potential arbitration under the current (or future) undertakings or any subsequent appeal that might stem from such an arbitration.</w:t>
      </w:r>
    </w:p>
    <w:p>
      <w:pPr>
        <w:pStyle w:val="TextBody"/>
        <w:rPr/>
      </w:pPr>
      <w:r>
        <w:rPr/>
        <w:t>In the longer term, reasonably anticipated requirements are likely to be established. The Commission is therefore of the view that, should the WEMA access test continue after 1 October 2014, the WEMA objectives should be amended to ensure the balance between the rights of access seekers and protection to infrastructure owners and their existing customers is consistent with that provided under Part IIIA.</w:t>
      </w:r>
    </w:p>
    <w:p>
      <w:pPr>
        <w:pStyle w:val="TextBody"/>
        <w:rPr/>
      </w:pPr>
      <w:r>
        <w:rPr/>
        <w:t>Were auctions used to allocate constrained capacity, similarly to the manner currently used by CBH, these considerations would likely be less important as auctions could ensure access is provided to those that value it most highly while also providing an appropriate level of protection to port terminal owners and operators.</w:t>
      </w:r>
    </w:p>
    <w:p>
      <w:pPr>
        <w:pStyle w:val="Heading3"/>
        <w:ind w:left="0" w:hanging="0"/>
        <w:rPr/>
      </w:pPr>
      <w:r>
        <w:rPr/>
        <w:t>Historical benefits for bulk handlers</w:t>
      </w:r>
    </w:p>
    <w:p>
      <w:pPr>
        <w:pStyle w:val="TextBody"/>
        <w:rPr/>
      </w:pPr>
      <w:r>
        <w:rPr/>
        <w:t xml:space="preserve">Some participants highlighted that the three major bulk handlers, CBH, GrainCorp and Viterra, had all benefitted in the past from either government ownership or government regulation ensuring their monopoly status (or both). It was suggested that this should be taken into account when regulating access to these assets. </w:t>
      </w:r>
      <w:r>
        <w:rPr>
          <w:lang w:eastAsia="en-US"/>
        </w:rPr>
        <w:t>Mitchell Morrison, the general manager of commodities for AWB</w:t>
      </w:r>
      <w:r>
        <w:rPr/>
        <w:t>, said:</w:t>
      </w:r>
    </w:p>
    <w:p>
      <w:pPr>
        <w:pStyle w:val="Quote"/>
        <w:rPr/>
      </w:pPr>
      <w:r>
        <w:rPr/>
        <w:t>Again, in our view the historical development of the industry, largely grower cooperatives of government-owned institutions – who are … basically privatised, some are still some cooperatives – this is an issue of what’s fair and reasonable in the way those owners and those facilities now should be allowed preference to use those facilities versus how you encourage a competitive environment. (trans., p. 355)</w:t>
      </w:r>
    </w:p>
    <w:p>
      <w:pPr>
        <w:pStyle w:val="TextBody"/>
        <w:rPr/>
      </w:pPr>
      <w:r>
        <w:rPr/>
        <w:t>There is no doubt that, in the past, the bulk handlers received considerable benefits from government regulation that effectively cushioned them from potential competition. However, two of the three bulk handlers are now either listed companies or subsidiaries of listed companies, and owners will have effectively paid for the company based on the value of its existing infrastructure.</w:t>
      </w:r>
    </w:p>
    <w:p>
      <w:pPr>
        <w:pStyle w:val="TextBody"/>
        <w:rPr/>
      </w:pPr>
      <w:r>
        <w:rPr/>
        <w:t>Moreover, there would be a strong potential downside of excluding existing assets for regulatory purposes (effectively treating them as sunk costs). This could reduce investment in the economy as other companies in similar circumstances factored sovereign risk into their investment equations. (It would also reduce the attractiveness of purchasing previously government owned assets.) It is likely to be more appropriate, to promote future investment, that regulation take into account the efficient costs of providing services into the future.</w:t>
      </w:r>
    </w:p>
    <w:p>
      <w:pPr>
        <w:pStyle w:val="Heading3"/>
        <w:ind w:left="0" w:hanging="0"/>
        <w:rPr/>
      </w:pPr>
      <w:r>
        <w:rPr/>
        <w:t>The MPT exemption</w:t>
      </w:r>
    </w:p>
    <w:p>
      <w:pPr>
        <w:pStyle w:val="TextBody"/>
        <w:rPr/>
      </w:pPr>
      <w:r>
        <w:rPr/>
        <w:t>One issue raised by many participants is the exemption from the access test requirement for the MPT. The facility is jointly owned by Australian Bulk Alliance and accredited wheat exporter AWB. Australian Bulk Alliance was, until recently, a joint venture between Viterra and Sumitomo (in the latter case, via a subsidiary Summit Grain Investment (Australia) Pty Ltd, which is 70 per cent owned by Sumitomo Corporation and 30 per cent owned by Sumitomo Australia Pty Ltd). The MPT is now fully owned by Summit Grain Investment (Australia) Pty Ltd. Subsequently, Sumitomo Australia Pty Ltd has surrendered its previously held export accreditation (although Sumitomo Corporation continues to have a 50 per cent equity interest in the accredited exporter Emerald Group).</w:t>
      </w:r>
    </w:p>
    <w:p>
      <w:pPr>
        <w:pStyle w:val="TextBody"/>
        <w:rPr/>
      </w:pPr>
      <w:r>
        <w:rPr/>
        <w:t>WEA has the legislated responsibility to determine whether a company seeking accreditation (or an associated entity) is a provider of a port service. WEA considers Melbourne Terminal Operations Pty Ltd to be the port service provider for the MPT. Melbourne Terminal Operations Pty Ltd is not seeking export accreditation and is not considered by WEA to be an associated entity of an accredited exporter. Therefore the MPT is not required to have an access undertaking.</w:t>
      </w:r>
    </w:p>
    <w:p>
      <w:pPr>
        <w:pStyle w:val="TextBody"/>
        <w:rPr/>
      </w:pPr>
      <w:r>
        <w:rPr/>
        <w:t>Some participants have described the exemption as an anomaly, potentially providing MPT with a competitive advantage over other port terminals. AWB said:</w:t>
      </w:r>
    </w:p>
    <w:p>
      <w:pPr>
        <w:pStyle w:val="Quote"/>
        <w:rPr/>
      </w:pPr>
      <w:r>
        <w:rPr/>
        <w:t>In AWB’s opinion there are issues raised by the exemption of MPT from access undertakings. The exemption is not appropriate. However competition in the MPT drawing arc occurs due to the existence of the GrainCorp operated port of Geelong, the Viterra Australia port of Outer Harbor and GrainCorp’s control of Port Kembla which all compete across the natural export grain drawing arc of MPT. Hence this is the only competitive market for port terminal services in Australia, creating a need for efficiency and competitive terms to attract volume into the MPT facility. (sub. 24, p. 10)</w:t>
      </w:r>
    </w:p>
    <w:p>
      <w:pPr>
        <w:pStyle w:val="TextBody"/>
        <w:rPr/>
      </w:pPr>
      <w:r>
        <w:rPr/>
        <w:t>The Victorian Farmers Federation said (referring to the MPT’s previous ownership arrangements):</w:t>
      </w:r>
    </w:p>
    <w:p>
      <w:pPr>
        <w:pStyle w:val="Quote"/>
        <w:rPr/>
      </w:pPr>
      <w:r>
        <w:rPr/>
        <w:t>Port access test requirements under the Act are not sufficient in our view, to guarantee that other accredited bulk wheat exporters would not be unfairly discriminated against by the joint owners of Melbourne Port Terminal (MPT), being three accredited exporters themselves … The federal access undertakings allow for fair and equitable treatment of bulk wheat exporters but were also designed to provide consistency of port regulation. VFF Grains Group believes the loophole of the wheat marketing legislation is unfortunate as it allows MPT to be the only exempted grain port terminal, causing inconsistency. (sub. 40, p. 2)</w:t>
      </w:r>
    </w:p>
    <w:p>
      <w:pPr>
        <w:pStyle w:val="TextBody"/>
        <w:rPr/>
      </w:pPr>
      <w:r>
        <w:rPr/>
        <w:t>AWB also saw the MPT example as showing that port terminal operators could potentially avoid requirements for access undertakings through the use of ‘remote’ ownership structures:</w:t>
      </w:r>
    </w:p>
    <w:p>
      <w:pPr>
        <w:pStyle w:val="Quote"/>
        <w:rPr/>
      </w:pPr>
      <w:r>
        <w:rPr/>
        <w:t>In AWB’s opinion any existing or potential future bulk wheat exporter seeking to develop new port infrastructure investments or acquire existing port infrastructure will assess the ease and viability of investing through an ‘access undertaking’ remote structure. The example created by the exemption of the MPT port facility demonstrates the real possibility of this approach. (sub. 24, p. 8)</w:t>
      </w:r>
    </w:p>
    <w:p>
      <w:pPr>
        <w:pStyle w:val="TextBody"/>
        <w:rPr/>
      </w:pPr>
      <w:r>
        <w:rPr/>
        <w:t>Australian Bulk Alliance argued, when under its previous ownership arrangements, there was no need for the MPT to be subject to an access undertaking:</w:t>
      </w:r>
    </w:p>
    <w:p>
      <w:pPr>
        <w:pStyle w:val="Quote"/>
        <w:rPr/>
      </w:pPr>
      <w:r>
        <w:rPr/>
        <w:t>ABA and its subsidiary Melbourne Terminal Operations are not controlled by either of its shareholders … Thus, ABA/MTO is not and should not be subject to Access Undertaking regulation. There has been no evidence presented that ABA/MTO has restricted access to its terminal services. Our shipping stem for 2009-10 shows some 8 wheat exporters planning to use our facilities/services yet we have not entered into an Access Undertaking with the ACCC. To do differently in our competitive market would be commercial suicide. (sub. 48, p. 1)</w:t>
      </w:r>
    </w:p>
    <w:p>
      <w:pPr>
        <w:pStyle w:val="TextBody"/>
        <w:rPr/>
      </w:pPr>
      <w:r>
        <w:rPr/>
        <w:t>Viterra, prior to selling its stake in the MPT, expressed similar sentiments:</w:t>
      </w:r>
    </w:p>
    <w:p>
      <w:pPr>
        <w:pStyle w:val="Quote"/>
        <w:rPr/>
      </w:pPr>
      <w:r>
        <w:rPr/>
        <w:t>The exemption for MPT is appropriate … It relies on maximising throughput through its port terminal. It is not open to ABB [now Viterra] to compel ABA to only export ABB wheat to the commercial detriment of Sumitomo. ABB cannot control ABA for its own commercial ends. The consequences of the ABA exemption are observable for the 2009/10 season: ABA has continued to seek throughput from all wheat exporters and to compete vigorously with the Port of Geelong. (sub. 23, pp. 7–8)</w:t>
      </w:r>
    </w:p>
    <w:p>
      <w:pPr>
        <w:pStyle w:val="TextBody"/>
        <w:rPr/>
      </w:pPr>
      <w:r>
        <w:rPr/>
        <w:t>The Commission understands that there would be concern about the use of ‘remote’ ownership structures to potentially avoid the requirement for an access test. However, there is no concern if there is genuine remoteness of ownership or control, as appears to have been the case with the MPT. In any case, the MPT faces competition from GrainCorp owned port terminals within Victoria. Therefore, the case for requiring any of the Victorian ports to have access undertakings might not be as strong as in other jurisdictions (and, by extension, this would apply to other east coast ports, particularly in New South Wales). As the Victorian Essential Services Commission has said:</w:t>
      </w:r>
    </w:p>
    <w:p>
      <w:pPr>
        <w:pStyle w:val="QuoteBullet"/>
        <w:numPr>
          <w:ilvl w:val="0"/>
          <w:numId w:val="14"/>
        </w:numPr>
        <w:rPr/>
      </w:pPr>
      <w:r>
        <w:rPr/>
        <w:t>several factors highlighted by the [Essential Services] Commission in its 2006 inquiry and in the present review suggest that obtaining access to prescribed services at a particular terminal may not be necessary to permit effective competition in an upstream or downstream market</w:t>
      </w:r>
    </w:p>
    <w:p>
      <w:pPr>
        <w:pStyle w:val="QuoteBullet"/>
        <w:numPr>
          <w:ilvl w:val="0"/>
          <w:numId w:val="14"/>
        </w:numPr>
        <w:rPr/>
      </w:pPr>
      <w:r>
        <w:rPr/>
        <w:t>the existence of more than one unaffiliated facility and a significant degree of substitutability between services provided by them may constitute an effective duplication of the services. (ESC 2009, p. 64)</w:t>
      </w:r>
    </w:p>
    <w:p>
      <w:pPr>
        <w:pStyle w:val="TextBody"/>
        <w:rPr/>
      </w:pPr>
      <w:r>
        <w:rPr/>
        <w:t>The Commission also notes the Victorian Essential Services Commission found port charges at Port Adelaide in 2008-09 were 20 to 40 per cent higher than the average charges at the Victorian bulk terminals (and that Victorian terminals had much lower price differentials between ‘affiliated’ and ‘non-affiliated’ grain compared with Port Adelaide) (ESC 2009). Therefore the Commission is of the view that, even if the access test was to continue beyond 1 October 2014, there might be a weaker argument for access undertakings to apply to Victorian ports than to ports in other jurisdictions.</w:t>
      </w:r>
    </w:p>
    <w:p>
      <w:pPr>
        <w:pStyle w:val="Heading3"/>
        <w:ind w:left="0" w:hanging="0"/>
        <w:rPr/>
      </w:pPr>
      <w:r>
        <w:rPr/>
        <w:t>Facility specific assessment</w:t>
      </w:r>
    </w:p>
    <w:p>
      <w:pPr>
        <w:pStyle w:val="TextBody"/>
        <w:rPr/>
      </w:pPr>
      <w:r>
        <w:rPr/>
        <w:t>The issues relating to the MPT exemption highlight that the current access test arrangements fail to recognise that the benefits and costs of regulating access to port terminals varies across facilities. Each facility is likely to have varying degrees of market power, for example, and will differ in terms of its national significance. This point was made by Nigel Hart, General Manager of Ports for GrainCorp:</w:t>
      </w:r>
    </w:p>
    <w:p>
      <w:pPr>
        <w:pStyle w:val="Quote"/>
        <w:rPr/>
      </w:pPr>
      <w:r>
        <w:rPr/>
        <w:t>The argument we’ve always put forward is that there’s a greater commercial imperative for us to enter into commercial arrangements with exporters rather than being driven by regulations, simply because we’ve got an asset there that needs to perform, having been involved in negotiations with our customers. The reason why we have concluded it is that I think the commercial imperative on the east coast is somewhat different to South Australia and Western Australia. I think a lot of the arguments that get put forward may be relevant for Western Australia and may be relevant for South Australia, but certainly I think from an east coast perspective with the competitive dynamic that we have in terms of competing export facilities which aren’t regulated, as well as the significant export container trade, we do need to have our commercial protocols and agreements in place that will attract that business to our facilities. It’s not in our interest to seek to exclude anyone from those assets simply because the volumes are so small for the asset capability that we have. (trans., p. 476)</w:t>
      </w:r>
    </w:p>
    <w:p>
      <w:pPr>
        <w:pStyle w:val="TextBody"/>
        <w:rPr/>
      </w:pPr>
      <w:r>
        <w:rPr/>
        <w:t>This means the regulatory arrangements under the access test are unlikely to be optimal, and the test would be better targeted if it was based on assessments of individual facilities (as occurs under Part IIIA) rather than ownership structures alone.</w:t>
      </w:r>
    </w:p>
    <w:p>
      <w:pPr>
        <w:pStyle w:val="Heading3"/>
        <w:ind w:left="0" w:hanging="0"/>
        <w:rPr/>
      </w:pPr>
      <w:r>
        <w:rPr/>
        <w:t>Length of accreditation periods</w:t>
      </w:r>
    </w:p>
    <w:p>
      <w:pPr>
        <w:pStyle w:val="TextBody"/>
        <w:rPr/>
      </w:pPr>
      <w:r>
        <w:rPr/>
        <w:t>Currently, because the ACCC accepted undertakings are of two years duration, bulk handlers have export accreditation for two years while other exporters have been accredited for three years. CBH, which had initially applied to the ACCC for a three-year undertaking, argued this placed the bulk handlers at a competitive disadvantage relative to other exporters:</w:t>
      </w:r>
    </w:p>
    <w:p>
      <w:pPr>
        <w:pStyle w:val="Quote"/>
        <w:rPr/>
      </w:pPr>
      <w:r>
        <w:rPr/>
        <w:t>The Access Undertaking was granted for a period of two years resulting in a subsequent limitation in Grain Pool’s reaccreditation to two years by the WEA. Rival exporters who do not have port terminal interests have been reaccredited for three years, providing them with a distinct competitive advantage. (sub. 39, p. 2)</w:t>
      </w:r>
    </w:p>
    <w:p>
      <w:pPr>
        <w:pStyle w:val="TextBody"/>
        <w:rPr/>
      </w:pPr>
      <w:r>
        <w:rPr/>
        <w:t>The ACCC gave a number of reasons for the choice of two years as the time period for undertakings:</w:t>
      </w:r>
    </w:p>
    <w:p>
      <w:pPr>
        <w:pStyle w:val="Quote"/>
        <w:rPr/>
      </w:pPr>
      <w:r>
        <w:rPr/>
        <w:t>The ACCC is of the view that having an undertaking with a short duration is appropriate. In taking this view the ACCC notes the transitional state of the bulk wheat export industry and the desirability of avoiding the imposition of regulation that is not appropriate on a newly deregulated industry, which would not be in the public interest. The ACCC notes that, given the transitional state of the industry, access arrangements that are appropriate now may not be appropriate in several years time. The ACCC considers that three years would be slightly too long a term and that a shorter term of two years would better mitigate these risks. In this regard, the ACCC has also taken into account the desirability of having consistent bulk wheat port access regulation arrangements across Australia (noting that ABB and GrainCorp have proposed two year terms for their Undertakings). (ACCC 2009b, p. 72)</w:t>
      </w:r>
    </w:p>
    <w:p>
      <w:pPr>
        <w:pStyle w:val="TextBody"/>
        <w:rPr/>
      </w:pPr>
      <w:r>
        <w:rPr/>
        <w:t>The Commission understands the ACCC’s reasons for initially wanting access undertakings in place for only two years, and notes that two of the three major bulk handlers preferred this time period. However, if both accreditation and access undertakings were to continue beyond October 2011, it would be preferable from a ‘level playing field’ perspective if the periods of accreditation and access undertakings were brought into alignment. (Were it to be determined that both accreditation and access undertakings not continue after 1 October 2014, logic would dictate that they all be renewed to end on 30 September 2014.)</w:t>
      </w:r>
    </w:p>
    <w:p>
      <w:pPr>
        <w:pStyle w:val="Heading3"/>
        <w:ind w:left="0" w:hanging="0"/>
        <w:rPr/>
      </w:pPr>
      <w:r>
        <w:rPr/>
        <w:t>Opportunity for merits review</w:t>
      </w:r>
    </w:p>
    <w:p>
      <w:pPr>
        <w:pStyle w:val="TextBody"/>
        <w:rPr/>
      </w:pPr>
      <w:r>
        <w:rPr/>
        <w:t>In a paper prepared for CBH, ACIL Tasman suggested the need for an access undertaking by 1 October 2009 gave the ACCC considerable bargaining power and effectively removed the option of merits review for the bulk handlers:</w:t>
      </w:r>
    </w:p>
    <w:p>
      <w:pPr>
        <w:pStyle w:val="Quote"/>
        <w:rPr/>
      </w:pPr>
      <w:r>
        <w:rPr/>
        <w:t>Meeting the deadline set of 1 October 2009 under the WEMA access test gave the ACCC considerable leverage in negotiations and effectively removed an important check on the administrative decision making power of the ACCC. Because wheat exporters who provide port terminal services needed to have an access undertaking in place by 1 October to be accredited to export wheat, their bargaining position to push back on ACCC demands was effectively removed. Furthermore, because of the deadline set of 1 October 2009 for the WEMA access test, wheat exporters who provide port terminal services were effectively denied the opportunity to seek merits review of an ACCC decision to reject an access undertaking before the Australian Competition Tribunal. For all intents and purposes, the operation of the WEMA access test with its imposed deadlines, effectively removed an important check on the administrative decision making power of the ACCC. (ACIL Tasman 2009, p. 62)</w:t>
      </w:r>
    </w:p>
    <w:p>
      <w:pPr>
        <w:pStyle w:val="TextBody"/>
        <w:rPr/>
      </w:pPr>
      <w:r>
        <w:rPr/>
        <w:t>The Commission agrees that the imposition of the 1 October deadline did reduce the opportunity for merits review, which it considers undesirable (although also noting that much of the reason for the ‘last minute rush’ for acceptance of the undertakings appears to rest with the bulk handlers). The Commission also notes ACIL Tasman’s suggestion that those appeal rights that do exist could be used mischievously by rival exporters:</w:t>
      </w:r>
    </w:p>
    <w:p>
      <w:pPr>
        <w:pStyle w:val="Quote"/>
        <w:rPr/>
      </w:pPr>
      <w:r>
        <w:rPr/>
        <w:t>In addition, the operation of the WEMA access test leaves open the possibility that other parties could ‘game’ the access undertaking process in an attempt to eliminate wheat exporters who provide port terminal services from wheat export markets … third parties could … threaten the accreditation of wheat exporters who provide port terminal services through challenging an ACCC access undertaking decision in the Australian Competition Tribunal in an attempt to have the ACCC decision set aside. A decision by the Australian Competition Tribunal to set aside an ACCC access undertaking in this case would result in the removal of an export accreditation under the WEMA of a wheat exporter for failing the access test. In this manner, parties could try to use Division 6 of the TPA to foreclose wheat export markets on wheat exporters who provide port terminal services. ACIL Tasman is not suggesting that the opportunity for merits review should be removed, but making the point that third parties could exploit the interaction of the access undertaking process with the WEMA for mischievous purposes. (ACIL Tasman 2009, pp. 60–61)</w:t>
      </w:r>
    </w:p>
    <w:p>
      <w:pPr>
        <w:pStyle w:val="TextBody"/>
        <w:rPr/>
      </w:pPr>
      <w:r>
        <w:rPr/>
        <w:t>The strict adherence to timelines for what are effectively ‘involuntary’ access undertakings, with the consequent limits on the feasibility of merits review, compounds the risk that the costs of regulation might outweigh the benefits. The possibility of ‘gaming’ by other parties adds to this. Furthermore, the imposition of time limits means the ACCC is also under pressure to accept undertakings late in the process as it knows there is the potential for companies to be significantly disadvantaged in the absence of accepted undertakings. The Commission considers these factors represent further reasons for abolition of the WEMA access test in 2014 and greater reliance on the declaration criteria under the Part IIIA access regime.</w:t>
      </w:r>
    </w:p>
    <w:p>
      <w:pPr>
        <w:pStyle w:val="TextBody"/>
        <w:rPr/>
      </w:pPr>
      <w:r>
        <w:rPr/>
        <w:t>Ashley Roff from Viterra raised a similar issue:</w:t>
      </w:r>
    </w:p>
    <w:p>
      <w:pPr>
        <w:pStyle w:val="Quote"/>
        <w:rPr/>
      </w:pPr>
      <w:r>
        <w:rPr/>
        <w:t xml:space="preserve">… </w:t>
      </w:r>
      <w:r>
        <w:rPr/>
        <w:t>there is of course a process under Part IIIA of the Trade Practices Act for declarations of essential facilities. It has a number of protections to the provider of the facilities which we didn’t appear to get the benefit of … (trans., p. 284)</w:t>
      </w:r>
    </w:p>
    <w:p>
      <w:pPr>
        <w:pStyle w:val="TextBody"/>
        <w:rPr/>
      </w:pPr>
      <w:r>
        <w:rPr/>
        <w:t>The Commission shares these concerns. The ACCC and the port terminal operators were effectively entering unchartered territory when negotiating the ‘involuntary’ undertakings under the conditions of the access test. It is not clear that the process adequately provided for the protections that should normally apply to facility owners and operators. This would need to be reviewed were the access test to apply long term, especially if regulation were to become less ‘light handed’ and issues became more complex and information intensive. It should also be taken into account by the ACCC in the next review of undertakings, which will need to be completed by 1 October 2011.</w:t>
      </w:r>
    </w:p>
    <w:p>
      <w:pPr>
        <w:pStyle w:val="Heading3"/>
        <w:ind w:left="0" w:hanging="0"/>
        <w:rPr/>
      </w:pPr>
      <w:r>
        <w:rPr/>
        <w:t>Involvement of the ACCC</w:t>
      </w:r>
    </w:p>
    <w:p>
      <w:pPr>
        <w:pStyle w:val="TextBody"/>
        <w:rPr/>
      </w:pPr>
      <w:r>
        <w:rPr>
          <w:rStyle w:val="DraftingNote"/>
          <w:b w:val="false"/>
          <w:color w:val="000000"/>
          <w:sz w:val="26"/>
          <w:u w:val="none"/>
        </w:rPr>
        <w:t>Participants generally considered the ACCC to be the appropriate organisation to consider whether access undertakings should be accepted. For instance, the Grain Growers Association said:</w:t>
      </w:r>
    </w:p>
    <w:p>
      <w:pPr>
        <w:pStyle w:val="Quote"/>
        <w:rPr/>
      </w:pPr>
      <w:r>
        <w:rPr/>
        <w:t>The system appears to have worked well this year with the ACCC demonstrating that it has appropriate powers to ensure a competitive environment. These powers should be retained by the ACCC, irrespective of their continuation within the Wheat Marketing Act. (sub. 41, p. 12)</w:t>
      </w:r>
    </w:p>
    <w:p>
      <w:pPr>
        <w:pStyle w:val="TextBody"/>
        <w:rPr/>
      </w:pPr>
      <w:r>
        <w:rPr>
          <w:rStyle w:val="DraftingNote"/>
          <w:b w:val="false"/>
          <w:color w:val="000000"/>
          <w:sz w:val="26"/>
          <w:u w:val="none"/>
        </w:rPr>
        <w:t>There were differing views about the appropriateness of the ACCC arbitrating access disputes. Some participants were concerned access seekers would ‘invent’ access disputes in the hope the ACCC would arbitrate lower access prices. For example, GrainCorp said:</w:t>
      </w:r>
    </w:p>
    <w:p>
      <w:pPr>
        <w:pStyle w:val="Quote"/>
        <w:rPr/>
      </w:pPr>
      <w:r>
        <w:rPr/>
        <w:t>The inevitable arbitration process between GrainCorp and grain exporters, who will claim to the ACCC that prices for port terminal services are too high and should be reduced, is simply a mechanism for these commercial companies to seek to gain a commercial advantage over GrainCorp. (sub. 43, p. 21)</w:t>
      </w:r>
    </w:p>
    <w:p>
      <w:pPr>
        <w:pStyle w:val="TextBody"/>
        <w:rPr/>
      </w:pPr>
      <w:r>
        <w:rPr/>
      </w:r>
    </w:p>
    <w:p>
      <w:pPr>
        <w:pStyle w:val="TextBody"/>
        <w:rPr/>
      </w:pPr>
      <w:r>
        <w:rPr/>
        <w:t>Others saw conflict between the ACCC’s role of regulator and arbitrator. Ashley Roff of Viterra stated:</w:t>
      </w:r>
    </w:p>
    <w:p>
      <w:pPr>
        <w:pStyle w:val="Quote"/>
        <w:rPr/>
      </w:pPr>
      <w:r>
        <w:rPr/>
        <w:t>Certainly one of the issues we have under the existing port access undertaking is the ability of the ACCC to act as arbitrator. We believe that it represents a significant conflict of interest for an organisation that it has to act as regulator and then suddenly to throw off the regulator’s hat and put on a hat saying, ‘I am an independent arbitrator. I will approach this arbitration with an open mind and without all the dogma of the current government of the day and our personal views about competition.’ It’s a little bit of a stretch, I would have to say. (trans., pp. 290–91)</w:t>
      </w:r>
    </w:p>
    <w:p>
      <w:pPr>
        <w:pStyle w:val="TextBody"/>
        <w:rPr/>
      </w:pPr>
      <w:r>
        <w:rPr/>
        <w:t>The ACCC saw it as important that it was the ‘first instance’ arbitrator in disputes under the access undertakings:</w:t>
      </w:r>
    </w:p>
    <w:p>
      <w:pPr>
        <w:pStyle w:val="Quote"/>
        <w:rPr>
          <w:rStyle w:val="DraftingNote"/>
          <w:b w:val="false"/>
          <w:b w:val="false"/>
          <w:color w:val="000000"/>
          <w:sz w:val="26"/>
          <w:u w:val="none"/>
        </w:rPr>
      </w:pPr>
      <w:r>
        <w:rPr/>
        <w:t>The ACCC considers it is more likely to be appropriate for the ACCC to have a role as arbitrator. The ACCC considers that clear public interest considerations arise in relation to the … Undertaking, and which may also arise in relation to certain Disputes between an access seeker and an access provider. In this regard the ACCC notes again the effect of the WEMA in reforming the arrangements for the export of bulk wheat from Australia via the introduction of competition, as well as the transitional state of the industry at present. The ACCC considers it would be better placed than a private arbitrator to have regard to these matters in arbitrating a dispute which raises such matters, particularly due to its experience in economic regulation and in arbitrating matters with public interest considerations. (ACCC 2009b, p. 148)</w:t>
      </w:r>
    </w:p>
    <w:p>
      <w:pPr>
        <w:pStyle w:val="TextBody"/>
        <w:rPr/>
      </w:pPr>
      <w:r>
        <w:rPr>
          <w:rStyle w:val="DraftingNote"/>
          <w:b w:val="false"/>
          <w:color w:val="000000"/>
          <w:sz w:val="26"/>
          <w:u w:val="none"/>
        </w:rPr>
        <w:t xml:space="preserve">However, the ACCC </w:t>
      </w:r>
      <w:r>
        <w:rPr/>
        <w:t>agreed that it would be appropriate for some disputes, not involving public interest considerations, to be dealt with by a private arbitrator:</w:t>
      </w:r>
    </w:p>
    <w:p>
      <w:pPr>
        <w:pStyle w:val="Quote"/>
        <w:rPr/>
      </w:pPr>
      <w:r>
        <w:rPr/>
        <w:t>The ACCC notes, however, the likelihood that not every Dispute that may arise in relation to the proposed Undertaking will warrant arbitration by the ACCC. While it is not possible for the ACCC [to] predict, at this stage, the particular Disputes upon which it may or may not choose to arbitrate, it is possible that purely commercial or technical disputes with no public interest considerations may more appropriately be arbitrated by a private arbitrator. (ACCC 2009b, p. 148)</w:t>
      </w:r>
    </w:p>
    <w:p>
      <w:pPr>
        <w:pStyle w:val="TextBody"/>
        <w:rPr/>
      </w:pPr>
      <w:r>
        <w:rPr/>
        <w:t>Under the accepted undertakings, the ACCC chooses whether or not to arbitrate in disputes or whether particular disputes are better handled by private arbitrators.</w:t>
      </w:r>
    </w:p>
    <w:p>
      <w:pPr>
        <w:pStyle w:val="TextBody"/>
        <w:rPr/>
      </w:pPr>
      <w:r>
        <w:rPr>
          <w:rStyle w:val="DraftingNote"/>
          <w:b w:val="false"/>
          <w:color w:val="000000"/>
          <w:sz w:val="26"/>
          <w:u w:val="none"/>
        </w:rPr>
        <w:t>Many participants saw a role for another body to deal with day-to-day disputes. Some suggested Grain Trade Australia (GTA) would be a suitable body, although others saw them as too close to some access seekers.</w:t>
      </w:r>
    </w:p>
    <w:p>
      <w:pPr>
        <w:pStyle w:val="TextBody"/>
        <w:rPr/>
      </w:pPr>
      <w:r>
        <w:rPr>
          <w:rStyle w:val="DraftingNote"/>
          <w:b w:val="false"/>
          <w:color w:val="000000"/>
          <w:sz w:val="26"/>
          <w:u w:val="none"/>
        </w:rPr>
        <w:t>GTA itself noted it ‘remains available to facilitate negotiation and arbitration of day-to-day issues where prompt resolution is important to exporting opportunities’ (sub. 19, p. 1). It further argued it had unrivalled industry experience, judicially tested dispute resolution processes and appropriately experienced and qualified mediators.</w:t>
      </w:r>
    </w:p>
    <w:p>
      <w:pPr>
        <w:pStyle w:val="TextBody"/>
        <w:rPr/>
      </w:pPr>
      <w:r>
        <w:rPr>
          <w:rStyle w:val="DraftingNote"/>
          <w:b w:val="false"/>
          <w:color w:val="000000"/>
          <w:sz w:val="26"/>
          <w:u w:val="none"/>
        </w:rPr>
        <w:t>The Grain Growers Association supported a role for GTA:</w:t>
      </w:r>
    </w:p>
    <w:p>
      <w:pPr>
        <w:pStyle w:val="Quote"/>
        <w:rPr/>
      </w:pPr>
      <w:r>
        <w:rPr/>
        <w:t>Grain Trade Australia has a disputes resolution process which is often embedded into grain transactions as a first step in dispute resolution. This appears to be an effective process to deal with most claims in an expeditious manner. This process does not exclude a legal dispute resolution in the courts (a point which perhaps should be made more strongly) but provides a low cost first step in the case of a dispute. (sub. 41, p. 13)</w:t>
      </w:r>
    </w:p>
    <w:p>
      <w:pPr>
        <w:pStyle w:val="TextBody"/>
        <w:rPr/>
      </w:pPr>
      <w:r>
        <w:rPr/>
        <w:t>The AGEA also supported GTA involvement. Executive Officer Rosemary Richards said:</w:t>
      </w:r>
    </w:p>
    <w:p>
      <w:pPr>
        <w:pStyle w:val="Quote"/>
        <w:rPr/>
      </w:pPr>
      <w:r>
        <w:rPr/>
        <w:t>I think with the ACCC, if I have interpreted it right, really all they’re going to arbitrate on is the framework and the process. Some of the other disputes that are going to occur are going to be more operational disputes and we certainly supported GTA as being the body to deal with those operational disputes because often they are things that need to be resolved within a day, maybe even within hours. They’re not something that would really fit within an ACCC process and really do need people that understand, have a technical capacity. So our members are very comfortable with the GTA dispute resolution process, certainly recognise they would need to up</w:t>
        <w:noBreakHyphen/>
        <w:t>skill in some areas in relation to the sorts of disputes that we might get in this but we’re more than happy to have GTA there as the dispute body around those operational disputes that need to be sorted out very quickly. (trans., p. 250)</w:t>
      </w:r>
    </w:p>
    <w:p>
      <w:pPr>
        <w:pStyle w:val="TextBody"/>
        <w:rPr/>
      </w:pPr>
      <w:r>
        <w:rPr/>
        <w:t>However, Ashley Roff from Viterra expressed reservations about GTA as an arbitrator:</w:t>
      </w:r>
    </w:p>
    <w:p>
      <w:pPr>
        <w:pStyle w:val="Quote"/>
        <w:rPr/>
      </w:pPr>
      <w:r>
        <w:rPr/>
        <w:t>I know that GTA has been suggested as a possible body to do that. We’re somewhat concerned because most of the membership of GTA tend to be access seekers, so we’d need some comfort that whoever was going to do the arbitration would have a balanced view about the outcome. GTA is one possible organisation and if that was to be the case, as I said, we’d need to work out how that would work in practice, but primarily our requirement would be for somebody who was independent and came to the dispute with an open mind. (trans., p. 291)</w:t>
      </w:r>
    </w:p>
    <w:p>
      <w:pPr>
        <w:pStyle w:val="TextBody"/>
        <w:rPr/>
      </w:pPr>
      <w:r>
        <w:rPr/>
        <w:t>In response, GTA said:</w:t>
      </w:r>
    </w:p>
    <w:p>
      <w:pPr>
        <w:pStyle w:val="Quote"/>
        <w:rPr/>
      </w:pPr>
      <w:r>
        <w:rPr/>
        <w:t>The GTA Dispute Resolution Service operates under the Commercial Arbitration Act and the GTA Dispute Resolution Rules which detail the operation of the Dispute Resolution Service (DRS). An award of a GTA arbitration carries as much weight as an award of the court and if a party wishes to appeal a GTA Award then the appropriate jurisdiction is the relevant State Supreme Court. Rule 17.3 of the GTA Dispute Resolution Rules states</w:t>
      </w:r>
    </w:p>
    <w:p>
      <w:pPr>
        <w:pStyle w:val="Quote"/>
        <w:rPr/>
      </w:pPr>
      <w:r>
        <w:rPr/>
        <w:t>‘</w:t>
      </w:r>
      <w:r>
        <w:rPr/>
        <w:t xml:space="preserve">An Arbitrator shall not be interested in the transaction nor directly interested as a member or financially associated with any party to the arbitration. Where a nominee arbitrator has made a disclosure or where a party independently knows of circumstances likely to give rise to justified doubts as to his or her impartiality or independence, a party shall be at liberty to object to his or her nomination, in which case the party shall nominate a new arbitrator or GTA shall nominate another arbitrator where the arbitrator was nominated by GTA.’ </w:t>
      </w:r>
    </w:p>
    <w:p>
      <w:pPr>
        <w:pStyle w:val="Quote"/>
        <w:rPr/>
      </w:pPr>
      <w:r>
        <w:rPr/>
        <w:t xml:space="preserve">The GTA DRS is widely used across the grains industry and the impartiality of the GTA Arbitrators has never been questioned. However, all market participants must enjoy a high degree of comfort that, should their dispute come before GTA, it will be handled expeditiously, on the facts presented and the award will be found based on an impartial review of the facts as presented by the parties. GTA therefore would propose: </w:t>
      </w:r>
    </w:p>
    <w:p>
      <w:pPr>
        <w:pStyle w:val="QuoteBullet"/>
        <w:numPr>
          <w:ilvl w:val="0"/>
          <w:numId w:val="14"/>
        </w:numPr>
        <w:rPr/>
      </w:pPr>
      <w:r>
        <w:rPr/>
        <w:t xml:space="preserve">That GTA will develop a special set of ‘Dispute Resolution Rules – Access Undertakings’. </w:t>
      </w:r>
    </w:p>
    <w:p>
      <w:pPr>
        <w:pStyle w:val="QuoteBullet"/>
        <w:numPr>
          <w:ilvl w:val="0"/>
          <w:numId w:val="14"/>
        </w:numPr>
        <w:rPr/>
      </w:pPr>
      <w:r>
        <w:rPr/>
        <w:t>A specialist panel of arbitrators would be formed, i.e. ‘Arbitration Panel – Access Undertakings’.</w:t>
      </w:r>
    </w:p>
    <w:p>
      <w:pPr>
        <w:pStyle w:val="QuoteBullet"/>
        <w:numPr>
          <w:ilvl w:val="0"/>
          <w:numId w:val="14"/>
        </w:numPr>
        <w:rPr/>
      </w:pPr>
      <w:r>
        <w:rPr/>
        <w:t>The panel would be formed from senior grain industry personnel who are quite independent of the parties. (sub. DR67, p. 1)</w:t>
      </w:r>
    </w:p>
    <w:p>
      <w:pPr>
        <w:pStyle w:val="TextBody"/>
        <w:rPr/>
      </w:pPr>
      <w:r>
        <w:rPr/>
        <w:t>The Commission considers the ACCC is well placed to act as arbitrator where disputes involve major public interest considerations and, if undertakings are to continue beyond 1 October 2014, it should continue in this role. However, with regard to day</w:t>
        <w:noBreakHyphen/>
        <w:t>to</w:t>
        <w:noBreakHyphen/>
        <w:t>day commercial disputes where no major public interest considerations are present, parties should be able to choose a mutually acceptable mechanism to resolve these. It is also likely that arbitration would not be required for many disputes relating to undertakings.</w:t>
      </w:r>
    </w:p>
    <w:p>
      <w:pPr>
        <w:pStyle w:val="TextBody"/>
        <w:rPr/>
      </w:pPr>
      <w:r>
        <w:rPr>
          <w:rStyle w:val="Heading3Char"/>
        </w:rPr>
        <w:t>The Commission’s view</w:t>
      </w:r>
    </w:p>
    <w:p>
      <w:pPr>
        <w:pStyle w:val="TextBody"/>
        <w:rPr/>
      </w:pPr>
      <w:r>
        <w:rPr/>
        <w:t>In summary, if (and only if) the access test is to continue beyond 2014 the Commission considers that the following aspects of the test should be altered or reviewed:</w:t>
      </w:r>
    </w:p>
    <w:p>
      <w:pPr>
        <w:pStyle w:val="ListBullet"/>
        <w:numPr>
          <w:ilvl w:val="0"/>
          <w:numId w:val="11"/>
        </w:numPr>
        <w:rPr/>
      </w:pPr>
      <w:r>
        <w:rPr/>
        <w:t xml:space="preserve">the relationship between the WEMA and the TPA, to clarify the balance between the rights of access seekers and protection to infrastructure owners and their existing customers </w:t>
      </w:r>
    </w:p>
    <w:p>
      <w:pPr>
        <w:pStyle w:val="ListBullet"/>
        <w:numPr>
          <w:ilvl w:val="0"/>
          <w:numId w:val="11"/>
        </w:numPr>
        <w:rPr/>
      </w:pPr>
      <w:r>
        <w:rPr/>
        <w:t>the application of the access test, so that it is based on a facility by facility approach, rather than an ownership test alone</w:t>
      </w:r>
    </w:p>
    <w:p>
      <w:pPr>
        <w:pStyle w:val="ListBullet"/>
        <w:numPr>
          <w:ilvl w:val="0"/>
          <w:numId w:val="11"/>
        </w:numPr>
        <w:rPr/>
      </w:pPr>
      <w:r>
        <w:rPr/>
        <w:t>if both accreditation and access undertakings were to continue post-2014, alignment of periods of accreditation and access undertakings</w:t>
      </w:r>
    </w:p>
    <w:p>
      <w:pPr>
        <w:pStyle w:val="ListBullet"/>
        <w:numPr>
          <w:ilvl w:val="0"/>
          <w:numId w:val="11"/>
        </w:numPr>
        <w:rPr/>
      </w:pPr>
      <w:r>
        <w:rPr/>
        <w:t>the process for developing access undertakings so that it adequately provides for the protections that should normally apply to facility owners and operators</w:t>
      </w:r>
    </w:p>
    <w:p>
      <w:pPr>
        <w:pStyle w:val="ListBullet"/>
        <w:numPr>
          <w:ilvl w:val="0"/>
          <w:numId w:val="11"/>
        </w:numPr>
        <w:rPr/>
      </w:pPr>
      <w:r>
        <w:rPr/>
        <w:t>day-to-day commercial dispute handling so that disputes are handled by a mutually acceptable mechanism</w:t>
      </w:r>
    </w:p>
    <w:p>
      <w:pPr>
        <w:pStyle w:val="ListBullet"/>
        <w:numPr>
          <w:ilvl w:val="0"/>
          <w:numId w:val="11"/>
        </w:numPr>
        <w:rPr/>
      </w:pPr>
      <w:r>
        <w:rPr/>
        <w:t>after 5 years, the appropriateness of the access test itself.</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8</w:t>
      </w:r>
      <w:r>
        <w:rPr/>
        <w:fldChar w:fldCharType="end"/>
      </w:r>
      <w:r>
        <w:rPr/>
        <w:tab/>
        <w:t>Alternatives to the suggested future arrangements</w:t>
      </w:r>
    </w:p>
    <w:p>
      <w:pPr>
        <w:pStyle w:val="TextBody"/>
        <w:rPr/>
      </w:pPr>
      <w:r>
        <w:rPr/>
        <w:t>The preceding discussion presents the costs and benefits of the arrangements that the Commission considers should ultimately be put into place for access to port terminals used to export bulk wheat. Other alternatives were canvassed, or suggested by participants, and are included here for completeness.</w:t>
      </w:r>
    </w:p>
    <w:p>
      <w:pPr>
        <w:pStyle w:val="Heading3"/>
        <w:ind w:left="0" w:hanging="0"/>
        <w:rPr/>
      </w:pPr>
      <w:r>
        <w:rPr/>
        <w:t>Price monitoring</w:t>
      </w:r>
    </w:p>
    <w:p>
      <w:pPr>
        <w:pStyle w:val="TextBody"/>
        <w:rPr/>
      </w:pPr>
      <w:r>
        <w:rPr/>
        <w:t>A relatively light handed regulatory option is the use of price monitoring. For example, a price monitoring regime is used to regulate stevedoring services, and airport services at major airports that are seen to have market power. The intention of price monitoring is to retain constraints on market power while avoiding unnecessary regulatory intrusion (PC 2006a).</w:t>
      </w:r>
    </w:p>
    <w:p>
      <w:pPr>
        <w:pStyle w:val="TextBody"/>
        <w:rPr/>
      </w:pPr>
      <w:r>
        <w:rPr/>
        <w:t xml:space="preserve">In the case of airports, provisions in Part VIIA of the TPA and the </w:t>
      </w:r>
      <w:r>
        <w:rPr>
          <w:i/>
        </w:rPr>
        <w:t>Airports Act 1996</w:t>
      </w:r>
      <w:r>
        <w:rPr/>
        <w:t xml:space="preserve"> (Cwlth) stipulate that the ACCC is to monitor the prices, costs and profits relating to aeronautical and related services at a number of major Australian airports. The ACCC does not draw any conclusions about whether the prices and profit levels monitored represent ‘taking advantage’ of monopoly power. The Australian Government, however, uses the information obtained by the ACCC to inform judgments on the effectiveness of the price monitoring regime. Depending on what monitoring indicates, there is the potential for more heavy handed regulation to subsequently be imposed. Monitoring of service quality is also undertaken to complement price monitoring (PC 2006a).</w:t>
      </w:r>
    </w:p>
    <w:p>
      <w:pPr>
        <w:pStyle w:val="TextBody"/>
        <w:rPr/>
      </w:pPr>
      <w:r>
        <w:rPr/>
        <w:t>Costs associated with price monitoring would likely be much lower than those associated with access regulation. In its 2006 review of the price monitoring regime for airports, the Commission found that ‘in an overall sense, compliance costs are low, and certainly do not appear to be a major concern for the larger monitored airports’ (PC 2006a, p. 37). The Commission also found that investment levels had been significantly higher under price monitoring than under previous more heavy handed price regulation (although to a large extent this was driven by investment cycles and the need for runway upgrades for the new Airbus A380).</w:t>
      </w:r>
    </w:p>
    <w:p>
      <w:pPr>
        <w:pStyle w:val="TextBody"/>
        <w:rPr/>
      </w:pPr>
      <w:r>
        <w:rPr/>
        <w:t>However, the Commission is not persuaded that price monitoring effectively addresses the problems of terms and conditions of access. Price monitoring is likely to be most effective when the major issue relating to access is the price of a service, but it is less effective in dealing with issues relating to the terms and conditions of access.</w:t>
      </w:r>
    </w:p>
    <w:p>
      <w:pPr>
        <w:pStyle w:val="Finding"/>
        <w:rPr/>
      </w:pPr>
      <w:r>
        <w:rPr/>
        <w:t>Price monitoring of port terminals is not an appropriate mechanism to deal with matters relating to port acces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Ring fencing</w:t>
      </w:r>
    </w:p>
    <w:p>
      <w:pPr>
        <w:pStyle w:val="TextBody"/>
        <w:rPr/>
      </w:pPr>
      <w:r>
        <w:rPr/>
        <w:t>Many participants asked for greater use of ring fencing regimes (that is, some form of separation of the wheat exporting and bulk handling operations of companies). This is largely due to concern about access to port facilities for exporters competing with the bulk handlers, and concern that the information held by the bulk handling operations could provide an ‘unfair’ competitive advantage to the exporting arms of the bulk handling companies.</w:t>
      </w:r>
    </w:p>
    <w:p>
      <w:pPr>
        <w:pStyle w:val="TextBody"/>
        <w:rPr/>
      </w:pPr>
      <w:r>
        <w:rPr/>
        <w:t>Ring fencing regimes are designed to prevent vertically integrated utility owners from pursuing actions to limit competition in upstream or downstream markets. A vertically integrated utility owner might limit competition in these potentially contestable markets by:</w:t>
      </w:r>
    </w:p>
    <w:p>
      <w:pPr>
        <w:pStyle w:val="ListBullet"/>
        <w:numPr>
          <w:ilvl w:val="0"/>
          <w:numId w:val="11"/>
        </w:numPr>
        <w:rPr/>
      </w:pPr>
      <w:r>
        <w:rPr/>
        <w:t>denying potential upstream and downstream competitors access to port (or other essential) facilities</w:t>
      </w:r>
    </w:p>
    <w:p>
      <w:pPr>
        <w:pStyle w:val="ListBullet"/>
        <w:numPr>
          <w:ilvl w:val="0"/>
          <w:numId w:val="11"/>
        </w:numPr>
        <w:rPr/>
      </w:pPr>
      <w:r>
        <w:rPr/>
        <w:t>charging potential competitors higher prices for access to facilities</w:t>
      </w:r>
    </w:p>
    <w:p>
      <w:pPr>
        <w:pStyle w:val="ListBullet"/>
        <w:numPr>
          <w:ilvl w:val="0"/>
          <w:numId w:val="11"/>
        </w:numPr>
        <w:rPr/>
      </w:pPr>
      <w:r>
        <w:rPr/>
        <w:t>using commercially sensitive information gained from its involvement in bulk handling to gain a favourable position in its grain trading activities</w:t>
      </w:r>
    </w:p>
    <w:p>
      <w:pPr>
        <w:pStyle w:val="ListBullet"/>
        <w:numPr>
          <w:ilvl w:val="0"/>
          <w:numId w:val="11"/>
        </w:numPr>
        <w:rPr/>
      </w:pPr>
      <w:r>
        <w:rPr/>
        <w:t>allocating an unreasonable proportion of its total costs to regulated elements of the business to justify charging users higher prices (adapted from PC 2004).</w:t>
      </w:r>
    </w:p>
    <w:p>
      <w:pPr>
        <w:pStyle w:val="TextBody"/>
        <w:rPr/>
      </w:pPr>
      <w:r>
        <w:rPr/>
        <w:t>Ring fencing provisions are designed to reduce the incentives and opportunities for infrastructure owners to engage in each of these potentially anticompetitive behaviours by making their behaviour more transparent. Ring fencing can also make the task of applying access regulation more transparent and efficient (PC 2004). Ring fencing can therefore be used as an alternative to access regulation or used in conjunction with it.</w:t>
      </w:r>
    </w:p>
    <w:p>
      <w:pPr>
        <w:pStyle w:val="TextBody"/>
        <w:rPr/>
      </w:pPr>
      <w:r>
        <w:rPr/>
        <w:t>The ACCC did not require ring fencing provisions in the access undertakings it accepted from the bulk handlers, although it noted such provisions might be required in the future. The ACCC viewed the proposed ring fencing provisions in the initial rejected undertakings of the bulk handlers as inadequate. However, more significantly, it considered that as the final accepted undertakings contained robust non</w:t>
        <w:noBreakHyphen/>
        <w:t>discrimination and no hindering access clauses, fair and transparent port terminal protocols and indicative access agreements, as well as measures to deal with the potential for information about port terminal services to be used to the advantage of the bulk handler’s wheat exporting arms (namely publishing of information in areas such as stocks at port, vessel nominations, tonnage loaded and vessel waiting times), there was no requirement for ring fencing provisions. The ACCC considered it would be an ‘undesirable outcome’ if ring fencing provisions that were subsequently to be revised imposed unnecessary regulatory costs during a time of industry transition (ACCC 2009b).</w:t>
      </w:r>
    </w:p>
    <w:p>
      <w:pPr>
        <w:pStyle w:val="TextBody"/>
        <w:rPr/>
      </w:pPr>
      <w:r>
        <w:rPr/>
        <w:t>One bulk handler, CBH, is already subject to ring fencing arrangements arising from the ACCC’s decision not to revoke a ‘notification’ from CBH relating to a component of its Grain Express product in 2008. CBH’s proposed ring-fencing rules in its initial proposed undertaking to the ACCC differed somewhat from the ring-fencing arrangements in CBH’s Grain Express exclusive dealing notification. For instance, in the ACCC’s view the Grain Express ring fencing policy provides for a more robust complaints handling and resolution process than the process provided for in the initial rejected access undertaking (ACCC 2009b).</w:t>
      </w:r>
    </w:p>
    <w:p>
      <w:pPr>
        <w:pStyle w:val="TextBody"/>
        <w:rPr/>
      </w:pPr>
      <w:r>
        <w:rPr/>
        <w:t>Some participants saw ring fencing provisions as important. For example, AWB argued:</w:t>
      </w:r>
    </w:p>
    <w:p>
      <w:pPr>
        <w:pStyle w:val="Quote"/>
        <w:rPr/>
      </w:pPr>
      <w:r>
        <w:rPr/>
        <w:t>The ring-fencing rules are critical to a fair and transparent access regime. The substantial number of failings identified by the ACCC in the [bulk handling companies] proposed Undertakings that require wholesale rectification is telling. The [bulk handling companies] have shown that they will not provide fair and transparent access to port terminal facilities to [wheat exporters] unless required to do so under the risk that their trading arm loses export accreditation. The imbalance in information is exacerbated by the fact that the [bulk handling companies] provide upstream and downstream services. The result is that the [bulk handling companies] possess a great deal of information about the trading activities of the customers who are often their competitors and are consequently in a position to advantage the [bulk handling companies] related entities, or to disadvantage the customers. (sub. 24, p. 9)</w:t>
      </w:r>
    </w:p>
    <w:p>
      <w:pPr>
        <w:pStyle w:val="TextBody"/>
        <w:rPr/>
      </w:pPr>
      <w:r>
        <w:rPr/>
        <w:t>The Pastoralists and Graziers Association of Western Australia considered:</w:t>
      </w:r>
    </w:p>
    <w:p>
      <w:pPr>
        <w:pStyle w:val="Quote"/>
        <w:rPr/>
      </w:pPr>
      <w:r>
        <w:rPr/>
        <w:t>The PGA believes that the ring fencing policy may need to change if current measures do not stop [bulk handling companies] from discriminating in favour of their trading arms. As the industry [is] currently in transition, it is essential that robust ring fencing rules are put in place, however short the duration of the Undertakings. (sub. 47, p. 9)</w:t>
      </w:r>
    </w:p>
    <w:p>
      <w:pPr>
        <w:pStyle w:val="TextBody"/>
        <w:rPr/>
      </w:pPr>
      <w:r>
        <w:rPr/>
        <w:t>Not surprisingly, bulk handlers were not supportive of ring fencing provisions and pointed to their potential cost. Viterra said:</w:t>
      </w:r>
    </w:p>
    <w:p>
      <w:pPr>
        <w:pStyle w:val="Quote"/>
        <w:rPr/>
      </w:pPr>
      <w:r>
        <w:rPr/>
        <w:t>Normally ring fencing necessitates physical separation of personnel, major adjustments to systems and the introduction of rigorous auditable procedures. This comes at a significant cost. The cost is magnified if the ring fencing relates only to wheat as opposed to all other traded commodities. On the other hand there is no great body of evidence to suggest that ring fencing is effective either in reality or even in perception … The Viterra organisational model in Canada combines grain accumulation and storage and logistics in one business unit. Viterra believes that the understanding by storage and logistics of the grain accumulation task leads to a better understanding of customer needs and a more effective supply chain. Ring fencing would in our opinion stifle innovation and new investment. (sub. 23, p. 7)</w:t>
      </w:r>
    </w:p>
    <w:p>
      <w:pPr>
        <w:pStyle w:val="TextBody"/>
        <w:rPr/>
      </w:pPr>
      <w:r>
        <w:rPr/>
        <w:t>GrainCorp stated:</w:t>
      </w:r>
    </w:p>
    <w:p>
      <w:pPr>
        <w:pStyle w:val="Quote"/>
        <w:rPr/>
      </w:pPr>
      <w:r>
        <w:rPr/>
        <w:t>The imposition of ‘ring fencing’ requirements would place a further cost burden on GrainCorp and similar companies, and further discriminate against companies with heavy infrastructure. If ring-fencing measures were imposed on GrainCorp, it is possible that the trading business could become commercially unviable, due to the costs of duplicating core corporate, back-office, or operational functions. The imposition of such requirements would put at risk GrainCorp [’s] entire business model and would thus negatively affect shareholders. This would have the undesirable outcome of actually reducing competition in the Australian market and thus competition for the purchase of grain from growers would be reduced, as would grower choice, and further entrench the competitive position of multi-national grain traders, which would of course be a desirable outcome for those companies. (sub. 43, p. 24)</w:t>
      </w:r>
    </w:p>
    <w:p>
      <w:pPr>
        <w:pStyle w:val="TextBody"/>
        <w:rPr/>
      </w:pPr>
      <w:r>
        <w:rPr/>
        <w:t>GrainCorp further suggested that many of its rival exporters benefitted from vertical integration of their companies globally, meaning that ring fencing for local exporters would put them at a disadvantage:</w:t>
      </w:r>
    </w:p>
    <w:p>
      <w:pPr>
        <w:pStyle w:val="Quote"/>
        <w:rPr/>
      </w:pPr>
      <w:r>
        <w:rPr/>
        <w:t>While much has been said about the competitive position of companies like GrainCorp, no focus has been applied to the competitive position of the global companies that operate in Australia. Companies such as Cargill, Glencore, Louis Dreyfus, Nobel Resources, Marubini, Itochu, Toepfer Grain, (and possibly soon Gavilon, formerly ConAgra Trade Group, should they purchase a stake in AWB Limited), use Australia as a small part of an international grain trading complex. The value of Australian wheat, and other grain exports, is subject to pricing that reflects the vertical integration of the businesses these companies conduct internationally. This weakens Australian companies like GrainCorp through the excessive imposition of domestic regulation. It reduces any advantage from owning or operating infrastructure, or competing in the grain market as a buyer/trader, and ultimately is to the long term strategic disadvantage of the Australian grains industry. (sub. 43, p. 24)</w:t>
      </w:r>
    </w:p>
    <w:p>
      <w:pPr>
        <w:pStyle w:val="TextBody"/>
        <w:rPr/>
      </w:pPr>
      <w:r>
        <w:rPr/>
        <w:t>Trevor Badger expressed similar sentiments:</w:t>
      </w:r>
    </w:p>
    <w:p>
      <w:pPr>
        <w:pStyle w:val="Quote"/>
        <w:rPr/>
      </w:pPr>
      <w:r>
        <w:rPr/>
        <w:t>The structure that we have at the moment has a sole beneficiary and that is the grower of Western Australia. As a grower of Western Australia, I need to compete against worldwide vertically integrated businesses. I need to be able to compete against the Cargill family. They own their own farms. They own their own silos. They own their own elevators. They own their own shiploaders. They own their own domestic marketing systems and domestic trading systems. They own their own flour mills and they own their own bakeries. Why aren’t I allowed to compete against them? Why is the Australian Government hell-bent on breaking me down but will not lift a finger against companies such as Cargills? I don’t mean to individually point Cargills out because all these companies are similar, but apologies to Cargills if I offend them. The cooperative in Western Australia performs for me, the grain grower. If anything, the cooperative should be protected and possibly given advantages over these multinational companies. (trans., p. 162)</w:t>
      </w:r>
    </w:p>
    <w:p>
      <w:pPr>
        <w:pStyle w:val="TextBody"/>
        <w:rPr/>
      </w:pPr>
      <w:r>
        <w:rPr/>
        <w:t>Although the Commission sees merit in ring fencing in certain circumstances, it does not see convincing arguments to enforce ring fencing provisions in what is very much a market in transition. In seeking to achieve competitive outcomes, ring fencing measures should be considered as more of a ‘last resort’ than a first option for a developing market.</w:t>
      </w:r>
    </w:p>
    <w:p>
      <w:pPr>
        <w:pStyle w:val="TextBody"/>
        <w:rPr/>
      </w:pPr>
      <w:r>
        <w:rPr/>
        <w:t>Further, the Commission considers that there are benefits to be gained from vertical integration in the export of bulk wheat — indeed, the fact that all of the major handlers have acquired a trading arm would attest to this fact. Most of Australia’s overseas competitors are also vertically integrated and to deny such benefits in the Australian context could place domestic traders at a disadvantage relative to other global players.</w:t>
      </w:r>
    </w:p>
    <w:p>
      <w:pPr>
        <w:pStyle w:val="TextBody"/>
        <w:rPr>
          <w:b/>
          <w:b/>
        </w:rPr>
      </w:pPr>
      <w:r>
        <w:rPr/>
        <w:t>There is further discussion of the merits of ring fencing in chapter 6, in the context of the Grain Express notification, and chapter 7, in the context of information asymmetry.</w:t>
      </w:r>
    </w:p>
    <w:p>
      <w:pPr>
        <w:pStyle w:val="Heading3"/>
        <w:ind w:left="0" w:hanging="0"/>
        <w:rPr/>
      </w:pPr>
      <w:r>
        <w:rPr/>
        <w:t>Structural separation</w:t>
      </w:r>
    </w:p>
    <w:p>
      <w:pPr>
        <w:pStyle w:val="TextBody"/>
        <w:rPr/>
      </w:pPr>
      <w:r>
        <w:rPr/>
        <w:t>Some participants have suggested that the best way to deal with the conflicts between the trading and bulk handling arms of the bulk handlers would be through full structural separation (either through forced divestiture or legislative prohibition of bulk handling companies exporting wheat). For example, the Department of Agriculture and Food (Western Australia) said in a submission to the ACCC:</w:t>
      </w:r>
    </w:p>
    <w:p>
      <w:pPr>
        <w:pStyle w:val="Quote"/>
        <w:rPr/>
      </w:pPr>
      <w:r>
        <w:rPr/>
        <w:t>CBH has taken a number of steps to constrain the ability of their Port Operators from favouring its own grain marketing business – most notably the efforts to ‘ring fence’ the two operations. DAFWA is of the view that the best solution for this issue would be for CBH to ‘spin off’ its grain marketing operations (Grain Pool Pty Ltd) as a separate commercial entity and retain CBH purely as a grower owned and operated storage and handling entity. In the event that this occurs the need for a Port Services Access Undertaking would appear to be redundant. (sub. 34, p. 15)</w:t>
      </w:r>
    </w:p>
    <w:p>
      <w:pPr>
        <w:pStyle w:val="TextBody"/>
        <w:rPr/>
      </w:pPr>
      <w:r>
        <w:rPr/>
        <w:t>Although the Commission agrees this would virtually eliminate the conflicts between the arms of the bulk handling businesses, and therefore largely preclude the need for access regulation, this would occur at potentially great cost, particularly given the businesses are already vertically integrated (that is, we are not starting from scratch). For example, in addition to losing any efficiency benefits stemming from vertical integration, exclusion of the bulk handlers from the wheat export market could see this market deprived of their market knowledge, investment capital and overseas connections.</w:t>
      </w:r>
    </w:p>
    <w:p>
      <w:pPr>
        <w:pStyle w:val="TextBody"/>
        <w:rPr/>
      </w:pPr>
      <w:r>
        <w:rPr/>
        <w:t>These costs need to be balanced against the benefits of structural separation, and it is not clear to the Commission that the benefits are greater. (Moreover, structural separation would not ensure competition within the supply chain, and there are still possible competition concerns with a non</w:t>
        <w:noBreakHyphen/>
        <w:t>vertically integrated bulk handler). The arguments noted above in relation to ring fencing measures — including the observation that Australia’s global competitors are typically vertically integrated — apply even more strongly to suggestions that bulk handlers should be prohibited from trading wheat, or that they should be forced to divest their trading assets.</w:t>
      </w:r>
    </w:p>
    <w:p>
      <w:pPr>
        <w:pStyle w:val="Heading3"/>
        <w:ind w:left="0" w:hanging="0"/>
        <w:rPr/>
      </w:pPr>
      <w:r>
        <w:rPr/>
        <w:t>Section 46 of the TPA</w:t>
      </w:r>
    </w:p>
    <w:p>
      <w:pPr>
        <w:pStyle w:val="TextBody"/>
        <w:rPr/>
      </w:pPr>
      <w:r>
        <w:rPr/>
        <w:t>Some participants believed that, even in the absence of the WEMA or Part IIIA provisions of the TPA, or for infrastructure not meeting the declaration criteria, section 46 of the TPA could deal with access issues. The Act states:</w:t>
      </w:r>
    </w:p>
    <w:p>
      <w:pPr>
        <w:pStyle w:val="Quote"/>
        <w:ind w:left="720" w:hanging="380"/>
        <w:rPr/>
      </w:pPr>
      <w:r>
        <w:rPr/>
        <w:t>(1)</w:t>
        <w:tab/>
        <w:t>A corporation that has a substantial degree of power in a market shall not take advantage of that power in that or any other market for the purpose of:</w:t>
      </w:r>
    </w:p>
    <w:p>
      <w:pPr>
        <w:pStyle w:val="Quote"/>
        <w:tabs>
          <w:tab w:val="clear" w:pos="720"/>
          <w:tab w:val="left" w:pos="1080" w:leader="none"/>
        </w:tabs>
        <w:ind w:left="1080" w:hanging="360"/>
        <w:rPr/>
      </w:pPr>
      <w:r>
        <w:rPr/>
        <w:t>(a)</w:t>
        <w:tab/>
        <w:t>eliminating or substantially damaging a competitor of the corporation or of a body corporate that is related to the corporation in that or any other market;</w:t>
      </w:r>
    </w:p>
    <w:p>
      <w:pPr>
        <w:pStyle w:val="Quote"/>
        <w:tabs>
          <w:tab w:val="clear" w:pos="720"/>
          <w:tab w:val="left" w:pos="1080" w:leader="none"/>
        </w:tabs>
        <w:ind w:left="1080" w:hanging="360"/>
        <w:rPr/>
      </w:pPr>
      <w:r>
        <w:rPr/>
        <w:t>(b)</w:t>
        <w:tab/>
        <w:t>preventing the entry of a person into that or any other market; or</w:t>
      </w:r>
    </w:p>
    <w:p>
      <w:pPr>
        <w:pStyle w:val="Quote"/>
        <w:tabs>
          <w:tab w:val="clear" w:pos="720"/>
          <w:tab w:val="left" w:pos="1080" w:leader="none"/>
        </w:tabs>
        <w:ind w:left="1080" w:hanging="360"/>
        <w:rPr/>
      </w:pPr>
      <w:r>
        <w:rPr/>
        <w:t>(c)</w:t>
        <w:tab/>
        <w:t>deterring or preventing a person from engaging in competitive conduct in that or any other market. (TPA, section 46 (1))</w:t>
      </w:r>
    </w:p>
    <w:p>
      <w:pPr>
        <w:pStyle w:val="TextBody"/>
        <w:rPr/>
      </w:pPr>
      <w:r>
        <w:rPr/>
        <w:t>ACIL Tasman, in a paper prepared for CBH, argued:</w:t>
      </w:r>
    </w:p>
    <w:p>
      <w:pPr>
        <w:pStyle w:val="Quote"/>
        <w:rPr/>
      </w:pPr>
      <w:r>
        <w:rPr/>
        <w:t>Another means through which the conduct of bulk grain handlers is constrained is through the operation of section 46(1) of the TPA</w:t>
      </w:r>
      <w:r>
        <w:rPr>
          <w:sz w:val="14"/>
          <w:szCs w:val="14"/>
        </w:rPr>
        <w:t xml:space="preserve"> </w:t>
      </w:r>
      <w:r>
        <w:rPr/>
        <w:t xml:space="preserve">that prohibits the misuse of market power …. Conduct where parties refuse to supply a good or service may constitute a breach of section 46(1). The fact that a refusal to supply can be in breach of section 46(1) was confirmed by the High Court‘s decision in the </w:t>
      </w:r>
      <w:r>
        <w:rPr>
          <w:i/>
          <w:iCs/>
        </w:rPr>
        <w:t xml:space="preserve">Queensland Wire </w:t>
      </w:r>
      <w:r>
        <w:rPr/>
        <w:t>case. (ACIL Tasman 2009, p. 69)</w:t>
      </w:r>
    </w:p>
    <w:p>
      <w:pPr>
        <w:pStyle w:val="TextBody"/>
        <w:rPr/>
      </w:pPr>
      <w:r>
        <w:rPr/>
        <w:t xml:space="preserve">The Commission discussed the possibility of relying on section 46 in its 2001 </w:t>
      </w:r>
      <w:r>
        <w:rPr>
          <w:i/>
        </w:rPr>
        <w:t>Review of the National Access Regime</w:t>
      </w:r>
      <w:r>
        <w:rPr/>
        <w:t>. At the time, the Commission noted:</w:t>
      </w:r>
    </w:p>
    <w:p>
      <w:pPr>
        <w:pStyle w:val="Quote"/>
        <w:rPr/>
      </w:pPr>
      <w:r>
        <w:rPr/>
        <w:t xml:space="preserve">Suffice it to say that, as a stand-alone mechanism for providing efficient access to essential infrastructure services, there remain considerable doubts about the efficacy of Section 46 specifically and Part IV more generally. This is particularly the case </w:t>
      </w:r>
      <w:r>
        <w:rPr>
          <w:szCs w:val="26"/>
        </w:rPr>
        <w:t xml:space="preserve">as Australian trade practices law does not normally provide remedies against firms </w:t>
      </w:r>
      <w:r>
        <w:rPr/>
        <w:t>which are able to earn monopoly rents … Further, it is significant that no major developed country relies solely on general competitive conduct rules in this area. (PC 2001b, p. 112)</w:t>
      </w:r>
    </w:p>
    <w:p>
      <w:pPr>
        <w:pStyle w:val="TextBody"/>
        <w:rPr/>
      </w:pPr>
      <w:r>
        <w:rPr/>
        <w:t>In a submission to that inquiry, the ACCC expressed significant doubts about the efficacy of section 46 in dealing with access disputes. The ACCC noted:</w:t>
      </w:r>
    </w:p>
    <w:p>
      <w:pPr>
        <w:pStyle w:val="Quote"/>
        <w:rPr/>
      </w:pPr>
      <w:r>
        <w:rPr/>
        <w:t>Three conditions must be satisfied to establish a breach of section 46. First, the firm must have substantial market power. Second, the owner must have taken advantage of its market power by engaging in the conduct in question. Finally, the owner must have done so for one of the three anti-competitive purposes. (ACCC 2000, p. 19)</w:t>
      </w:r>
    </w:p>
    <w:p>
      <w:pPr>
        <w:pStyle w:val="TextBody"/>
        <w:rPr/>
      </w:pPr>
      <w:r>
        <w:rPr/>
        <w:t>The ACCC noted the requirement to prove that conduct was motivated by a proscribed purpose limited the usefulness of section 46 in dealing with access disputes. They also noted that the purpose of Part IIIA was to provide access to ensure efficient and competitive markets, meaning the test of seeking to harm competitors contained in section 46 was not an appropriate test for access regulation purposes.</w:t>
      </w:r>
    </w:p>
    <w:p>
      <w:pPr>
        <w:pStyle w:val="TextBody"/>
        <w:rPr/>
      </w:pPr>
      <w:r>
        <w:rPr/>
        <w:t>The ACCC also noted the lack of significant relevant case law, raised doubts about courts’ ability to balance trade-offs between competition and efficiency where vertical integration might lead to efficiencies, questioned whether the penalties under section 46 lent themselves to setting access prices, and noted the costs involved for access seekers using the court system under section 46 (ACCC 2000).</w:t>
      </w:r>
    </w:p>
    <w:p>
      <w:pPr>
        <w:pStyle w:val="TextBody"/>
        <w:rPr/>
      </w:pPr>
      <w:r>
        <w:rPr/>
        <w:t>Although some participants have referred to amendments to section 46 in recent years, the Commission does not believe these have made section 46 any more effective in dealing with access disputes. Further, the ACCC has highlighted the same questions would still apply as in 2001:</w:t>
      </w:r>
    </w:p>
    <w:p>
      <w:pPr>
        <w:pStyle w:val="Quote"/>
        <w:rPr/>
      </w:pPr>
      <w:r>
        <w:rPr/>
        <w:t>In the wheat industry to prove a breach of the misuse of market power provision it would be necessary to establish that any particular fee, charge or logistical arrangements in the supply chain was imposed or implemented for one of the proscribed purposes [in section 46 (1)] and not for a legitimate commercial purpose. (sub. DR95, p. 11)</w:t>
      </w:r>
    </w:p>
    <w:p>
      <w:pPr>
        <w:pStyle w:val="TextBody"/>
        <w:rPr/>
      </w:pPr>
      <w:r>
        <w:rPr/>
        <w:t>The Commission considers that section 46 is inadequate for dealing with access disputes in its own right.</w:t>
      </w:r>
    </w:p>
    <w:p>
      <w:pPr>
        <w:pStyle w:val="Finding"/>
        <w:rPr/>
      </w:pPr>
      <w:r>
        <w:rPr/>
        <w:t>Section 46 of the Trade Practices Act is unlikely to deal adequately with matters relating to port acces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6</w:t>
                      </w:r>
                      <w:r>
                        <w:rPr/>
                        <w:fldChar w:fldCharType="end"/>
                      </w:r>
                    </w:p>
                  </w:txbxContent>
                </v:textbox>
                <w10:wrap type="topAndBottom"/>
              </v:rect>
            </w:pict>
          </mc:Fallback>
        </mc:AlternateContent>
      </w:r>
    </w:p>
    <w:p>
      <w:pPr>
        <w:pStyle w:val="Normal"/>
        <w:rPr>
          <w:i/>
          <w:i/>
          <w:sz w:val="26"/>
          <w:szCs w:val="20"/>
          <w:lang w:eastAsia="en-AU"/>
        </w:rPr>
      </w:pPr>
      <w:r>
        <w:rPr>
          <w:i/>
          <w:sz w:val="26"/>
          <w:szCs w:val="20"/>
          <w:lang w:eastAsia="en-AU"/>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GoudyOlSt BT">
    <w:charset w:val="00"/>
    <w:family w:val="roman"/>
    <w:pitch w:val="variable"/>
  </w:font>
  <w:font w:name="Calibri">
    <w:charset w:val="00"/>
    <w:family w:val="swiss"/>
    <w:pitch w:val="variable"/>
  </w:font>
  <w:font w:name="Tahoma">
    <w:charset w:val="00"/>
    <w:family w:val="swiss"/>
    <w:pitch w:val="variable"/>
  </w:font>
  <w:font w:name="Calibri-Italic">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Access to port terminal facilities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building blocks’ approach to regulation involves implementation of price or revenue caps based on an activity’s underlying cost-base.</w:t>
      </w:r>
    </w:p>
  </w:footnote>
  <w:footnote w:id="3">
    <w:p>
      <w:pPr>
        <w:pStyle w:val="Footnote"/>
        <w:spacing w:lineRule="exact" w:line="260" w:before="80" w:after="0"/>
        <w:ind w:left="284" w:hanging="284"/>
        <w:rPr/>
      </w:pPr>
      <w:r>
        <w:rPr>
          <w:rStyle w:val="FootnoteCharacters"/>
        </w:rPr>
        <w:footnoteRef/>
      </w:r>
      <w:r>
        <w:rPr/>
        <w:tab/>
        <w:t>In 2008 the ACCC decided not to revoke an exclusive dealing notification from CBH relating to Grain Express, allowing CBH to implement Grain Express without the threat of legal action under section 47 of the TPA relating to exclusive dealing. The ACCC is now reviewing the not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644"/>
        </w:tabs>
        <w:ind w:left="644" w:hanging="360"/>
      </w:pPr>
      <w:rPr>
        <w:rFonts w:ascii="Symbol" w:hAnsi="Symbol" w:cs="Symbol" w:hint="default"/>
        <w:sz w:val="16"/>
        <w:szCs w:val="16"/>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44"/>
        </w:tabs>
        <w:ind w:left="644" w:hanging="360"/>
      </w:pPr>
      <w:rPr>
        <w:rFonts w:ascii="Symbol" w:hAnsi="Symbol" w:cs="Symbol" w:hint="default"/>
        <w:sz w:val="16"/>
        <w:szCs w:val="16"/>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ighlight4">
    <w:name w:val="highlight4"/>
    <w:basedOn w:val="DefaultParagraphFont"/>
    <w:qFormat/>
    <w:rPr>
      <w:rFonts w:ascii="Verdana" w:hAnsi="Verdana" w:cs="Verdana"/>
      <w:sz w:val="24"/>
      <w:szCs w:val="24"/>
      <w:shd w:fill="FFFF0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irculartext">
    <w:name w:val="Circular text"/>
    <w:basedOn w:val="TextBody"/>
    <w:qFormat/>
    <w:pPr>
      <w:spacing w:lineRule="auto" w:line="240"/>
    </w:pPr>
    <w:rPr>
      <w:rFonts w:ascii="GoudyOlSt BT" w:hAnsi="GoudyOlSt BT" w:cs="GoudyOlSt BT"/>
      <w:sz w:val="24"/>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2"/>
      <w:lang w:val="en-AU" w:bidi="ar-SA" w:eastAsia="zh-CN"/>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2"/>
      <w:lang w:val="en-AU" w:bidi="ar-SA" w:eastAsia="zh-CN"/>
    </w:rPr>
  </w:style>
  <w:style w:type="paragraph" w:styleId="Exhibit">
    <w:name w:val="Exhibit"/>
    <w:basedOn w:val="Normal"/>
    <w:qFormat/>
    <w:pPr>
      <w:widowControl w:val="false"/>
      <w:tabs>
        <w:tab w:val="clear" w:pos="720"/>
        <w:tab w:val="left" w:pos="567" w:leader="none"/>
        <w:tab w:val="left" w:pos="851" w:leader="none"/>
        <w:tab w:val="left" w:pos="1701" w:leader="none"/>
        <w:tab w:val="left" w:pos="3969" w:leader="none"/>
        <w:tab w:val="right" w:pos="7541" w:leader="none"/>
        <w:tab w:val="right" w:pos="8222" w:leader="none"/>
      </w:tabs>
      <w:spacing w:lineRule="exact" w:line="300"/>
    </w:pPr>
    <w:rPr>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6:04:00Z</dcterms:created>
  <dc:creator>Productivity Commission</dc:creator>
  <dc:description>5.</dc:description>
  <cp:keywords/>
  <dc:language>en-US</dc:language>
  <cp:lastModifiedBy>calston</cp:lastModifiedBy>
  <cp:lastPrinted>2010-06-29T11:01:00Z</cp:lastPrinted>
  <dcterms:modified xsi:type="dcterms:W3CDTF">2011-08-17T01:41:00Z</dcterms:modified>
  <cp:revision>113</cp:revision>
  <dc:subject/>
  <dc:title>Chapter 5: Access to port terminal facilities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