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8</w:t>
      </w:r>
      <w:bookmarkEnd w:id="0"/>
      <w:r>
        <w:rPr/>
        <w:tab/>
      </w:r>
      <w:bookmarkStart w:id="1" w:name="ChapterTitle"/>
      <w:r>
        <w:rPr/>
        <w:t>Wheat quality standards and market segmentation</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4"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4" w:space="0" w:color="000000"/>
            </w:tcBorders>
          </w:tcPr>
          <w:p>
            <w:pPr>
              <w:pStyle w:val="BoxListBullet"/>
              <w:numPr>
                <w:ilvl w:val="0"/>
                <w:numId w:val="9"/>
              </w:numPr>
              <w:spacing w:before="120" w:after="0"/>
              <w:rPr/>
            </w:pPr>
            <w:r>
              <w:rPr/>
              <w:t xml:space="preserve">Management of wheat quality standards, and quality assurance mechanisms, are best left to industry to design and manage. </w:t>
            </w:r>
          </w:p>
          <w:p>
            <w:pPr>
              <w:pStyle w:val="BoxListBullet"/>
              <w:numPr>
                <w:ilvl w:val="0"/>
                <w:numId w:val="9"/>
              </w:numPr>
              <w:rPr/>
            </w:pPr>
            <w:r>
              <w:rPr/>
              <w:t>There is no evidence, or suggestion, that the current arrangements hinder the development of niche markets, or stifle product innovation and differentiation.</w:t>
            </w:r>
          </w:p>
          <w:p>
            <w:pPr>
              <w:pStyle w:val="BoxListBullet"/>
              <w:numPr>
                <w:ilvl w:val="0"/>
                <w:numId w:val="9"/>
              </w:numPr>
              <w:rPr/>
            </w:pPr>
            <w:r>
              <w:rPr/>
              <w:t>There is broad support for the ongoing operation of an industry-based national wheat classification function beyond 2010.</w:t>
            </w:r>
          </w:p>
          <w:p>
            <w:pPr>
              <w:pStyle w:val="BoxListBullet"/>
              <w:numPr>
                <w:ilvl w:val="0"/>
                <w:numId w:val="9"/>
              </w:numPr>
              <w:rPr/>
            </w:pPr>
            <w:r>
              <w:rPr/>
              <w:t>Most participants supported the existing model for wheat classification, although specific features of the model have been questioned. The review by the Wheat Classification Council should be able to deal with these issues. The Commission has not identified a role for government in this area.</w:t>
            </w:r>
          </w:p>
          <w:p>
            <w:pPr>
              <w:pStyle w:val="BoxListBullet"/>
              <w:numPr>
                <w:ilvl w:val="0"/>
                <w:numId w:val="9"/>
              </w:numPr>
              <w:rPr/>
            </w:pPr>
            <w:r>
              <w:rPr/>
              <w:t>The benefits of varietal classification can potentially be captured by plant breeders. The assessment and classification of new wheat varieties by the Wheat Varietal Classification Panel could be undertaken on a fee-for-service basis.</w:t>
            </w:r>
          </w:p>
          <w:p>
            <w:pPr>
              <w:pStyle w:val="BoxListBullet"/>
              <w:numPr>
                <w:ilvl w:val="0"/>
                <w:numId w:val="9"/>
              </w:numPr>
              <w:rPr/>
            </w:pPr>
            <w:r>
              <w:rPr/>
              <w:t xml:space="preserve">Removal of the single desk has meant that the number of collection points for End Point Royalties for wheat has increased, and this has been a concern for plant breeders. However, there are more fundamental concerns regarding the adequacy of the system as it applies to all industries serviced by plant breeders. </w:t>
            </w:r>
          </w:p>
          <w:p>
            <w:pPr>
              <w:pStyle w:val="BoxListBullet"/>
              <w:numPr>
                <w:ilvl w:val="0"/>
                <w:numId w:val="9"/>
              </w:numPr>
              <w:rPr/>
            </w:pPr>
            <w:r>
              <w:rPr/>
              <w:t xml:space="preserve">The Australian Council for Intellectual Property has made a number of recommendations for reform of the system, and these are currently being considered by the Australian Government. </w:t>
            </w:r>
          </w:p>
          <w:p>
            <w:pPr>
              <w:pStyle w:val="BoxListBullet"/>
              <w:numPr>
                <w:ilvl w:val="0"/>
                <w:numId w:val="9"/>
              </w:numPr>
              <w:rPr/>
            </w:pPr>
            <w:r>
              <w:rPr/>
              <w:t xml:space="preserve">A well functioning system for the collection and enforcement of End Point Royalties to protect plant breeders’ rights is important to the continued investment in new wheat varieties. The Commission considers reforms and initiatives to improve the system should be implemented expeditiously. </w:t>
            </w:r>
          </w:p>
        </w:tc>
      </w:tr>
      <w:tr>
        <w:trPr>
          <w:cantSplit w:val="true"/>
        </w:trPr>
        <w:tc>
          <w:tcPr>
            <w:tcW w:w="8771" w:type="dxa"/>
            <w:tcBorders>
              <w:left w:val="single" w:sz="6" w:space="0" w:color="000000"/>
              <w:bottom w:val="single" w:sz="6" w:space="0" w:color="000000"/>
              <w:right w:val="single" w:sz="6" w:space="0" w:color="000000"/>
            </w:tcBorders>
          </w:tcPr>
          <w:p>
            <w:pPr>
              <w:pStyle w:val="BoxContinued"/>
              <w:snapToGrid w:val="false"/>
              <w:spacing w:lineRule="exact" w:line="120" w:before="0" w:after="0"/>
              <w:rPr/>
            </w:pPr>
            <w:r>
              <w:rPr/>
            </w:r>
          </w:p>
        </w:tc>
      </w:tr>
      <w:tr>
        <w:trPr/>
        <w:tc>
          <w:tcPr>
            <w:tcW w:w="8771" w:type="dxa"/>
            <w:tcBorders/>
          </w:tcPr>
          <w:p>
            <w:pPr>
              <w:pStyle w:val="BoxContinued"/>
              <w:snapToGrid w:val="false"/>
              <w:spacing w:lineRule="exact" w:line="80" w:before="60" w:after="60"/>
              <w:rPr>
                <w:b/>
                <w:b/>
                <w:sz w:val="14"/>
              </w:rPr>
            </w:pPr>
            <w:r>
              <w:rPr>
                <w:b/>
                <w:sz w:val="14"/>
              </w:rPr>
            </w:r>
          </w:p>
        </w:tc>
      </w:tr>
    </w:tbl>
    <w:p>
      <w:pPr>
        <w:pStyle w:val="TextBody"/>
        <w:rPr/>
      </w:pPr>
      <w:r>
        <w:rPr/>
        <w:t xml:space="preserve">In Australia, wheat quality standards are managed through wheat classification and receival standards. These mechanisms establish a framework through which wheat can be categorised according to its genetic characteristics, physical qualities and condition when it arrives at a receival point. </w:t>
      </w:r>
    </w:p>
    <w:p>
      <w:pPr>
        <w:pStyle w:val="TextBody"/>
        <w:keepNext w:val="true"/>
        <w:rPr/>
      </w:pPr>
      <w:r>
        <w:rPr/>
        <w:t>The quality standards system exists to assist the industry as a whole by:</w:t>
      </w:r>
    </w:p>
    <w:p>
      <w:pPr>
        <w:pStyle w:val="ListBullet"/>
        <w:numPr>
          <w:ilvl w:val="0"/>
          <w:numId w:val="10"/>
        </w:numPr>
        <w:rPr/>
      </w:pPr>
      <w:r>
        <w:rPr/>
        <w:t>providing an agreed set of standards such that value from a differentiated product can be captured</w:t>
      </w:r>
    </w:p>
    <w:p>
      <w:pPr>
        <w:pStyle w:val="ListBullet"/>
        <w:numPr>
          <w:ilvl w:val="0"/>
          <w:numId w:val="10"/>
        </w:numPr>
        <w:rPr/>
      </w:pPr>
      <w:r>
        <w:rPr/>
        <w:t>facilitating the delivery of a reliable ‘brand’ of Australian wheat to export customers</w:t>
      </w:r>
    </w:p>
    <w:p>
      <w:pPr>
        <w:pStyle w:val="ListBullet"/>
        <w:numPr>
          <w:ilvl w:val="0"/>
          <w:numId w:val="10"/>
        </w:numPr>
        <w:rPr/>
      </w:pPr>
      <w:r>
        <w:rPr/>
        <w:t xml:space="preserve">facilitating cost-effective storage and handling of bulk wheat. </w:t>
      </w:r>
    </w:p>
    <w:p>
      <w:pPr>
        <w:pStyle w:val="TextBody"/>
        <w:rPr/>
      </w:pPr>
      <w:r>
        <w:rPr/>
        <w:t xml:space="preserve">The quality standards system is an ‘industry good’ function, which has a combination of private and intra-industry public good characteristics (chapter 7). That is, although the use and benefits of the system are confined to the industry itself, those benefits cannot be captured exclusively by any individual industry participant. There is little or no commercial incentive for participants to independently provide or maintain a system of quality standards, and many of the benefits lie in there being widespread use of the system. Hence, there is every incentive for the industry to act collectively to establish and maintain a quality standards system. In principle, there is no case for government involvement in the design or implementation of such a system, given that the benefits are confined to the industry, and incentives within the industry are such that under-provision of such services is not a risk (though the Commission is aware that the industry is still negotiating an appropriate private funding mechanism to undertake the tasks associated with establishing quality standards). </w:t>
      </w:r>
    </w:p>
    <w:p>
      <w:pPr>
        <w:pStyle w:val="TextBody"/>
        <w:rPr/>
      </w:pPr>
      <w:r>
        <w:rPr/>
        <w:t>In this chapter, the system used to establish wheat quality standards, and the importance of those standards, are described in sections 8.1 through to 8.3. Participants in this inquiry supported a nationally agreed system of standards and, by and large, considered the system to be working well. Issues of concern identified by participants are addressed in section 8.4. These relate to the future institutional settings for quality standards management, opportunities for industry participants to capture value from their wheat, quality assurance, and the collection system for End Point Royalties (EPRs).</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What are wheat quality standards?</w:t>
      </w:r>
    </w:p>
    <w:p>
      <w:pPr>
        <w:pStyle w:val="TextBody"/>
        <w:rPr/>
      </w:pPr>
      <w:r>
        <w:rPr/>
        <w:t>The term ‘wheat quality’ refers to the quality required by the customer, and may be a combination of wheat, flour, dough and end product attributes, as well as consistency within and between deliveries. Wheat quality broadly derives from the variety grown, the growing conditions and post-harvest handling (Wheat Classification Council, sub. 32, p. 1).</w:t>
      </w:r>
    </w:p>
    <w:p>
      <w:pPr>
        <w:pStyle w:val="Heading3"/>
        <w:ind w:left="0" w:hanging="0"/>
        <w:rPr/>
      </w:pPr>
      <w:r>
        <w:rPr/>
        <w:t>Wheat classification and receival standards</w:t>
      </w:r>
    </w:p>
    <w:p>
      <w:pPr>
        <w:pStyle w:val="TextBody"/>
        <w:spacing w:before="160" w:after="0"/>
        <w:rPr/>
      </w:pPr>
      <w:r>
        <w:rPr/>
        <w:t xml:space="preserve">Wheat classification involves assessment of the inherent characteristics of wheat varieties, using those characteristics to place the varieties into classes or ‘wheat grades’. A wheat class/grade is awarded to a product based on its processing and end-use qualities (table 8.1). Quality requirements of a wheat class/grade may change from time to time in response to market requirements. Classification of a new variety into its respective wheat class/grade is a complex task involving an evaluation of the quality of that variety within a defined geographic area, over several years of production.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ustralian wheat classes/grades</w:t>
      </w:r>
    </w:p>
    <w:tbl>
      <w:tblPr>
        <w:tblW w:w="5000" w:type="pct"/>
        <w:jc w:val="left"/>
        <w:tblInd w:w="0" w:type="dxa"/>
        <w:tblLayout w:type="fixed"/>
        <w:tblCellMar>
          <w:top w:w="0" w:type="dxa"/>
          <w:left w:w="0" w:type="dxa"/>
          <w:bottom w:w="0" w:type="dxa"/>
          <w:right w:w="0" w:type="dxa"/>
        </w:tblCellMar>
      </w:tblPr>
      <w:tblGrid>
        <w:gridCol w:w="1619"/>
        <w:gridCol w:w="1440"/>
        <w:gridCol w:w="2340"/>
        <w:gridCol w:w="1079"/>
        <w:gridCol w:w="2310"/>
      </w:tblGrid>
      <w:tr>
        <w:trPr/>
        <w:tc>
          <w:tcPr>
            <w:tcW w:w="1619" w:type="dxa"/>
            <w:tcBorders>
              <w:top w:val="single" w:sz="6" w:space="0" w:color="000000"/>
              <w:bottom w:val="single" w:sz="6" w:space="0" w:color="000000"/>
            </w:tcBorders>
          </w:tcPr>
          <w:p>
            <w:pPr>
              <w:pStyle w:val="TableColumnHeading"/>
              <w:spacing w:before="80" w:after="80"/>
              <w:jc w:val="left"/>
              <w:rPr/>
            </w:pPr>
            <w:r>
              <w:rPr/>
              <w:t>Wheat class/grade</w:t>
            </w:r>
          </w:p>
        </w:tc>
        <w:tc>
          <w:tcPr>
            <w:tcW w:w="1440" w:type="dxa"/>
            <w:tcBorders>
              <w:top w:val="single" w:sz="6" w:space="0" w:color="000000"/>
              <w:bottom w:val="single" w:sz="6" w:space="0" w:color="000000"/>
            </w:tcBorders>
          </w:tcPr>
          <w:p>
            <w:pPr>
              <w:pStyle w:val="TableColumnHeading"/>
              <w:spacing w:before="80" w:after="80"/>
              <w:jc w:val="left"/>
              <w:rPr/>
            </w:pPr>
            <w:r>
              <w:rPr/>
              <w:t>Classification zones</w:t>
            </w:r>
          </w:p>
        </w:tc>
        <w:tc>
          <w:tcPr>
            <w:tcW w:w="2340" w:type="dxa"/>
            <w:tcBorders>
              <w:top w:val="single" w:sz="6" w:space="0" w:color="000000"/>
              <w:bottom w:val="single" w:sz="6" w:space="0" w:color="000000"/>
            </w:tcBorders>
          </w:tcPr>
          <w:p>
            <w:pPr>
              <w:pStyle w:val="TableColumnHeading"/>
              <w:spacing w:before="80" w:after="80"/>
              <w:jc w:val="left"/>
              <w:rPr/>
            </w:pPr>
            <w:r>
              <w:rPr/>
              <w:t>Characteristics</w:t>
            </w:r>
          </w:p>
        </w:tc>
        <w:tc>
          <w:tcPr>
            <w:tcW w:w="1079" w:type="dxa"/>
            <w:tcBorders>
              <w:top w:val="single" w:sz="6" w:space="0" w:color="000000"/>
              <w:bottom w:val="single" w:sz="6" w:space="0" w:color="000000"/>
            </w:tcBorders>
          </w:tcPr>
          <w:p>
            <w:pPr>
              <w:pStyle w:val="TableColumnHeading"/>
              <w:spacing w:before="80" w:after="80"/>
              <w:jc w:val="left"/>
              <w:rPr/>
            </w:pPr>
            <w:r>
              <w:rPr/>
              <w:t>Target protein range %</w:t>
            </w:r>
          </w:p>
        </w:tc>
        <w:tc>
          <w:tcPr>
            <w:tcW w:w="2310" w:type="dxa"/>
            <w:tcBorders>
              <w:top w:val="single" w:sz="6" w:space="0" w:color="000000"/>
              <w:bottom w:val="single" w:sz="6" w:space="0" w:color="000000"/>
            </w:tcBorders>
          </w:tcPr>
          <w:p>
            <w:pPr>
              <w:pStyle w:val="TableColumnHeading"/>
              <w:spacing w:before="80" w:after="80"/>
              <w:ind w:left="6" w:right="28" w:hanging="0"/>
              <w:jc w:val="left"/>
              <w:rPr/>
            </w:pPr>
            <w:r>
              <w:rPr/>
              <w:t>Required end products</w:t>
            </w:r>
          </w:p>
        </w:tc>
      </w:tr>
      <w:tr>
        <w:trPr/>
        <w:tc>
          <w:tcPr>
            <w:tcW w:w="1619" w:type="dxa"/>
            <w:tcBorders/>
          </w:tcPr>
          <w:p>
            <w:pPr>
              <w:pStyle w:val="TableBodyText"/>
              <w:spacing w:before="80" w:after="40"/>
              <w:ind w:left="119" w:right="113" w:hanging="113"/>
              <w:jc w:val="left"/>
              <w:rPr/>
            </w:pPr>
            <w:r>
              <w:rPr/>
              <w:t>Australian Prime Hard (APH)</w:t>
            </w:r>
          </w:p>
        </w:tc>
        <w:tc>
          <w:tcPr>
            <w:tcW w:w="1440" w:type="dxa"/>
            <w:tcBorders/>
          </w:tcPr>
          <w:p>
            <w:pPr>
              <w:pStyle w:val="TableBodyText"/>
              <w:spacing w:before="80" w:after="40"/>
              <w:jc w:val="left"/>
              <w:rPr/>
            </w:pPr>
            <w:r>
              <w:rPr/>
              <w:t>QLD, all NSW zones</w:t>
            </w:r>
          </w:p>
        </w:tc>
        <w:tc>
          <w:tcPr>
            <w:tcW w:w="2340" w:type="dxa"/>
            <w:tcBorders/>
          </w:tcPr>
          <w:p>
            <w:pPr>
              <w:pStyle w:val="TableBodyText"/>
              <w:spacing w:before="80" w:after="40"/>
              <w:jc w:val="left"/>
              <w:rPr/>
            </w:pPr>
            <w:r>
              <w:rPr/>
              <w:t xml:space="preserve">Hard grain, good milling quality, dough strength and extensibility </w:t>
            </w:r>
          </w:p>
        </w:tc>
        <w:tc>
          <w:tcPr>
            <w:tcW w:w="1079" w:type="dxa"/>
            <w:tcBorders/>
          </w:tcPr>
          <w:p>
            <w:pPr>
              <w:pStyle w:val="TableBodyText"/>
              <w:spacing w:before="80" w:after="40"/>
              <w:jc w:val="left"/>
              <w:rPr/>
            </w:pPr>
            <w:r>
              <w:rPr/>
              <w:t>13-15</w:t>
            </w:r>
          </w:p>
        </w:tc>
        <w:tc>
          <w:tcPr>
            <w:tcW w:w="2310" w:type="dxa"/>
            <w:tcBorders/>
          </w:tcPr>
          <w:p>
            <w:pPr>
              <w:pStyle w:val="TableBodyText"/>
              <w:spacing w:before="80" w:after="40"/>
              <w:jc w:val="left"/>
              <w:rPr/>
            </w:pPr>
            <w:r>
              <w:rPr/>
              <w:t xml:space="preserve">Yellow alkaline noodle, straight dough baking, sponge and dough baking </w:t>
            </w:r>
          </w:p>
        </w:tc>
      </w:tr>
      <w:tr>
        <w:trPr/>
        <w:tc>
          <w:tcPr>
            <w:tcW w:w="1619" w:type="dxa"/>
            <w:tcBorders/>
          </w:tcPr>
          <w:p>
            <w:pPr>
              <w:pStyle w:val="TableBodyText"/>
              <w:spacing w:before="80" w:after="40"/>
              <w:ind w:left="119" w:right="113" w:hanging="113"/>
              <w:jc w:val="left"/>
              <w:rPr/>
            </w:pPr>
            <w:r>
              <w:rPr/>
              <w:t>Australian Hard (AH)</w:t>
            </w:r>
          </w:p>
        </w:tc>
        <w:tc>
          <w:tcPr>
            <w:tcW w:w="1440" w:type="dxa"/>
            <w:tcBorders/>
          </w:tcPr>
          <w:p>
            <w:pPr>
              <w:pStyle w:val="TableBodyText"/>
              <w:spacing w:before="80" w:after="40"/>
              <w:jc w:val="left"/>
              <w:rPr/>
            </w:pPr>
            <w:r>
              <w:rPr/>
              <w:t>All zones</w:t>
            </w:r>
          </w:p>
        </w:tc>
        <w:tc>
          <w:tcPr>
            <w:tcW w:w="2340" w:type="dxa"/>
            <w:tcBorders/>
          </w:tcPr>
          <w:p>
            <w:pPr>
              <w:pStyle w:val="TableBodyText"/>
              <w:spacing w:before="80" w:after="40"/>
              <w:jc w:val="left"/>
              <w:rPr/>
            </w:pPr>
            <w:r>
              <w:rPr/>
              <w:t>Hard grain, good milling quality, dough strength and extensibility</w:t>
            </w:r>
          </w:p>
        </w:tc>
        <w:tc>
          <w:tcPr>
            <w:tcW w:w="1079" w:type="dxa"/>
            <w:tcBorders/>
          </w:tcPr>
          <w:p>
            <w:pPr>
              <w:pStyle w:val="TableBodyText"/>
              <w:spacing w:before="80" w:after="40"/>
              <w:jc w:val="left"/>
              <w:rPr/>
            </w:pPr>
            <w:r>
              <w:rPr/>
              <w:t>11.5-13.5</w:t>
            </w:r>
          </w:p>
        </w:tc>
        <w:tc>
          <w:tcPr>
            <w:tcW w:w="2310" w:type="dxa"/>
            <w:tcBorders/>
          </w:tcPr>
          <w:p>
            <w:pPr>
              <w:pStyle w:val="TableBodyText"/>
              <w:spacing w:before="80" w:after="40"/>
              <w:jc w:val="left"/>
              <w:rPr/>
            </w:pPr>
            <w:r>
              <w:rPr/>
              <w:t>Yellow alkaline noodle, straight dough baking, sponge and dough baking</w:t>
            </w:r>
          </w:p>
        </w:tc>
      </w:tr>
      <w:tr>
        <w:trPr/>
        <w:tc>
          <w:tcPr>
            <w:tcW w:w="1619" w:type="dxa"/>
            <w:tcBorders/>
          </w:tcPr>
          <w:p>
            <w:pPr>
              <w:pStyle w:val="TableBodyText"/>
              <w:spacing w:before="80" w:after="40"/>
              <w:ind w:left="119" w:right="113" w:hanging="113"/>
              <w:jc w:val="left"/>
              <w:rPr/>
            </w:pPr>
            <w:r>
              <w:rPr/>
              <w:t>Australian Premium White (APW)</w:t>
            </w:r>
          </w:p>
        </w:tc>
        <w:tc>
          <w:tcPr>
            <w:tcW w:w="1440" w:type="dxa"/>
            <w:tcBorders/>
          </w:tcPr>
          <w:p>
            <w:pPr>
              <w:pStyle w:val="TableBodyText"/>
              <w:spacing w:before="80" w:after="40"/>
              <w:jc w:val="left"/>
              <w:rPr/>
            </w:pPr>
            <w:r>
              <w:rPr/>
              <w:t>All zones</w:t>
            </w:r>
          </w:p>
        </w:tc>
        <w:tc>
          <w:tcPr>
            <w:tcW w:w="2340" w:type="dxa"/>
            <w:tcBorders/>
          </w:tcPr>
          <w:p>
            <w:pPr>
              <w:pStyle w:val="TableBodyText"/>
              <w:spacing w:before="80" w:after="40"/>
              <w:jc w:val="left"/>
              <w:rPr/>
            </w:pPr>
            <w:r>
              <w:rPr/>
              <w:t>Hard grain, good milling quality, medium to strong and extensible dough, moderately high to high-swelling starch</w:t>
            </w:r>
          </w:p>
        </w:tc>
        <w:tc>
          <w:tcPr>
            <w:tcW w:w="1079" w:type="dxa"/>
            <w:tcBorders/>
          </w:tcPr>
          <w:p>
            <w:pPr>
              <w:pStyle w:val="TableBodyText"/>
              <w:spacing w:before="80" w:after="40"/>
              <w:jc w:val="left"/>
              <w:rPr/>
            </w:pPr>
            <w:r>
              <w:rPr/>
              <w:t>10-12</w:t>
            </w:r>
          </w:p>
        </w:tc>
        <w:tc>
          <w:tcPr>
            <w:tcW w:w="2310" w:type="dxa"/>
            <w:tcBorders/>
          </w:tcPr>
          <w:p>
            <w:pPr>
              <w:pStyle w:val="TableBodyText"/>
              <w:spacing w:before="80" w:after="40"/>
              <w:jc w:val="left"/>
              <w:rPr/>
            </w:pPr>
            <w:r>
              <w:rPr/>
              <w:t>Yellow alkaline noodle, straight dough baking, sponge and rapid dough baking</w:t>
            </w:r>
          </w:p>
        </w:tc>
      </w:tr>
      <w:tr>
        <w:trPr/>
        <w:tc>
          <w:tcPr>
            <w:tcW w:w="1619" w:type="dxa"/>
            <w:tcBorders/>
          </w:tcPr>
          <w:p>
            <w:pPr>
              <w:pStyle w:val="TableBodyText"/>
              <w:spacing w:before="80" w:after="40"/>
              <w:ind w:left="119" w:right="113" w:hanging="113"/>
              <w:jc w:val="left"/>
              <w:rPr/>
            </w:pPr>
            <w:r>
              <w:rPr/>
              <w:t>Australian Standard White (ASW)</w:t>
            </w:r>
          </w:p>
        </w:tc>
        <w:tc>
          <w:tcPr>
            <w:tcW w:w="1440" w:type="dxa"/>
            <w:tcBorders/>
          </w:tcPr>
          <w:p>
            <w:pPr>
              <w:pStyle w:val="TableBodyText"/>
              <w:spacing w:before="80" w:after="40"/>
              <w:jc w:val="left"/>
              <w:rPr/>
            </w:pPr>
            <w:r>
              <w:rPr/>
              <w:t>All zones</w:t>
            </w:r>
          </w:p>
        </w:tc>
        <w:tc>
          <w:tcPr>
            <w:tcW w:w="2340" w:type="dxa"/>
            <w:tcBorders/>
          </w:tcPr>
          <w:p>
            <w:pPr>
              <w:pStyle w:val="TableBodyText"/>
              <w:spacing w:before="80" w:after="40"/>
              <w:jc w:val="left"/>
              <w:rPr/>
            </w:pPr>
            <w:r>
              <w:rPr/>
              <w:t>Mainly hard but some soft grain. Sound, good milling, medium strength and extensibility</w:t>
            </w:r>
          </w:p>
        </w:tc>
        <w:tc>
          <w:tcPr>
            <w:tcW w:w="1079" w:type="dxa"/>
            <w:tcBorders/>
          </w:tcPr>
          <w:p>
            <w:pPr>
              <w:pStyle w:val="TableBodyText"/>
              <w:spacing w:before="80" w:after="40"/>
              <w:jc w:val="left"/>
              <w:rPr/>
            </w:pPr>
            <w:r>
              <w:rPr/>
              <w:t>..</w:t>
            </w:r>
          </w:p>
        </w:tc>
        <w:tc>
          <w:tcPr>
            <w:tcW w:w="2310" w:type="dxa"/>
            <w:tcBorders/>
          </w:tcPr>
          <w:p>
            <w:pPr>
              <w:pStyle w:val="TableBodyText"/>
              <w:spacing w:before="80" w:after="40"/>
              <w:jc w:val="left"/>
              <w:rPr/>
            </w:pPr>
            <w:r>
              <w:rPr/>
              <w:t>Yellow alkaline noodle, straight dough baking, sponge and rapid dough baking</w:t>
            </w:r>
          </w:p>
        </w:tc>
      </w:tr>
      <w:tr>
        <w:trPr/>
        <w:tc>
          <w:tcPr>
            <w:tcW w:w="1619" w:type="dxa"/>
            <w:tcBorders/>
          </w:tcPr>
          <w:p>
            <w:pPr>
              <w:pStyle w:val="TableBodyText"/>
              <w:spacing w:before="80" w:after="40"/>
              <w:ind w:left="119" w:right="113" w:hanging="113"/>
              <w:jc w:val="left"/>
              <w:rPr/>
            </w:pPr>
            <w:r>
              <w:rPr/>
              <w:t>Australian Soft (ASFT)</w:t>
            </w:r>
          </w:p>
        </w:tc>
        <w:tc>
          <w:tcPr>
            <w:tcW w:w="1440" w:type="dxa"/>
            <w:tcBorders/>
          </w:tcPr>
          <w:p>
            <w:pPr>
              <w:pStyle w:val="TableBodyText"/>
              <w:spacing w:before="80" w:after="40"/>
              <w:jc w:val="left"/>
              <w:rPr/>
            </w:pPr>
            <w:r>
              <w:rPr/>
              <w:t>All zones</w:t>
            </w:r>
          </w:p>
        </w:tc>
        <w:tc>
          <w:tcPr>
            <w:tcW w:w="2340" w:type="dxa"/>
            <w:tcBorders/>
          </w:tcPr>
          <w:p>
            <w:pPr>
              <w:pStyle w:val="TableBodyText"/>
              <w:spacing w:before="80" w:after="40"/>
              <w:jc w:val="left"/>
              <w:rPr/>
            </w:pPr>
            <w:r>
              <w:rPr/>
              <w:t>Soft grain, good milling quality, low strength but adequate extensibility, low flour water absorption</w:t>
            </w:r>
          </w:p>
        </w:tc>
        <w:tc>
          <w:tcPr>
            <w:tcW w:w="1079" w:type="dxa"/>
            <w:tcBorders/>
          </w:tcPr>
          <w:p>
            <w:pPr>
              <w:pStyle w:val="TableBodyText"/>
              <w:spacing w:before="80" w:after="40"/>
              <w:jc w:val="left"/>
              <w:rPr/>
            </w:pPr>
            <w:r>
              <w:rPr/>
              <w:t>7.5-9.5</w:t>
            </w:r>
          </w:p>
        </w:tc>
        <w:tc>
          <w:tcPr>
            <w:tcW w:w="2310" w:type="dxa"/>
            <w:tcBorders/>
          </w:tcPr>
          <w:p>
            <w:pPr>
              <w:pStyle w:val="TableBodyText"/>
              <w:spacing w:before="80" w:after="40"/>
              <w:jc w:val="left"/>
              <w:rPr/>
            </w:pPr>
            <w:r>
              <w:rPr/>
              <w:t>Cookie or biscuit, steamed bun</w:t>
            </w:r>
          </w:p>
        </w:tc>
      </w:tr>
      <w:tr>
        <w:trPr/>
        <w:tc>
          <w:tcPr>
            <w:tcW w:w="1619" w:type="dxa"/>
            <w:tcBorders/>
          </w:tcPr>
          <w:p>
            <w:pPr>
              <w:pStyle w:val="TableBodyText"/>
              <w:spacing w:before="80" w:after="40"/>
              <w:ind w:left="119" w:right="113" w:hanging="113"/>
              <w:jc w:val="left"/>
              <w:rPr/>
            </w:pPr>
            <w:r>
              <w:rPr/>
              <w:t>Australian Noodle (ASWN)</w:t>
            </w:r>
          </w:p>
        </w:tc>
        <w:tc>
          <w:tcPr>
            <w:tcW w:w="1440" w:type="dxa"/>
            <w:tcBorders/>
          </w:tcPr>
          <w:p>
            <w:pPr>
              <w:pStyle w:val="TableBodyText"/>
              <w:spacing w:before="80" w:after="40"/>
              <w:jc w:val="left"/>
              <w:rPr/>
            </w:pPr>
            <w:r>
              <w:rPr/>
              <w:t>All NSW, WA, Vic zones</w:t>
            </w:r>
          </w:p>
        </w:tc>
        <w:tc>
          <w:tcPr>
            <w:tcW w:w="2340" w:type="dxa"/>
            <w:tcBorders/>
          </w:tcPr>
          <w:p>
            <w:pPr>
              <w:pStyle w:val="TableBodyText"/>
              <w:spacing w:before="80" w:after="40"/>
              <w:jc w:val="left"/>
              <w:rPr/>
            </w:pPr>
            <w:r>
              <w:rPr/>
              <w:t>Soft grain, good milling quality, moderate strength and good extensibility</w:t>
            </w:r>
          </w:p>
        </w:tc>
        <w:tc>
          <w:tcPr>
            <w:tcW w:w="1079" w:type="dxa"/>
            <w:tcBorders/>
          </w:tcPr>
          <w:p>
            <w:pPr>
              <w:pStyle w:val="TableBodyText"/>
              <w:spacing w:before="80" w:after="40"/>
              <w:jc w:val="left"/>
              <w:rPr/>
            </w:pPr>
            <w:r>
              <w:rPr/>
              <w:t>9.5-11.5</w:t>
            </w:r>
          </w:p>
        </w:tc>
        <w:tc>
          <w:tcPr>
            <w:tcW w:w="2310" w:type="dxa"/>
            <w:tcBorders/>
          </w:tcPr>
          <w:p>
            <w:pPr>
              <w:pStyle w:val="TableBodyText"/>
              <w:spacing w:before="80" w:after="40"/>
              <w:jc w:val="left"/>
              <w:rPr/>
            </w:pPr>
            <w:r>
              <w:rPr/>
              <w:t xml:space="preserve">Udon noodle </w:t>
            </w:r>
          </w:p>
        </w:tc>
      </w:tr>
      <w:tr>
        <w:trPr/>
        <w:tc>
          <w:tcPr>
            <w:tcW w:w="1619" w:type="dxa"/>
            <w:tcBorders/>
          </w:tcPr>
          <w:p>
            <w:pPr>
              <w:pStyle w:val="TableBodyText"/>
              <w:spacing w:before="80" w:after="40"/>
              <w:ind w:left="119" w:right="113" w:hanging="113"/>
              <w:jc w:val="left"/>
              <w:rPr/>
            </w:pPr>
            <w:r>
              <w:rPr/>
              <w:t>Australian Premium Durum (ADR)</w:t>
            </w:r>
          </w:p>
        </w:tc>
        <w:tc>
          <w:tcPr>
            <w:tcW w:w="1440" w:type="dxa"/>
            <w:tcBorders/>
          </w:tcPr>
          <w:p>
            <w:pPr>
              <w:pStyle w:val="TableBodyText"/>
              <w:spacing w:before="80" w:after="40"/>
              <w:jc w:val="left"/>
              <w:rPr/>
            </w:pPr>
            <w:r>
              <w:rPr/>
              <w:t>All zones</w:t>
            </w:r>
          </w:p>
        </w:tc>
        <w:tc>
          <w:tcPr>
            <w:tcW w:w="2340" w:type="dxa"/>
            <w:tcBorders/>
          </w:tcPr>
          <w:p>
            <w:pPr>
              <w:pStyle w:val="TableBodyText"/>
              <w:spacing w:before="80" w:after="40"/>
              <w:jc w:val="left"/>
              <w:rPr/>
            </w:pPr>
            <w:r>
              <w:rPr/>
              <w:t>Free-milling grain, vitreous, amber-coloured kernels, produces semolina</w:t>
            </w:r>
          </w:p>
        </w:tc>
        <w:tc>
          <w:tcPr>
            <w:tcW w:w="1079" w:type="dxa"/>
            <w:tcBorders/>
          </w:tcPr>
          <w:p>
            <w:pPr>
              <w:pStyle w:val="TableBodyText"/>
              <w:spacing w:before="80" w:after="40"/>
              <w:jc w:val="left"/>
              <w:rPr/>
            </w:pPr>
            <w:r>
              <w:rPr/>
              <w:t>13-15</w:t>
            </w:r>
          </w:p>
        </w:tc>
        <w:tc>
          <w:tcPr>
            <w:tcW w:w="2310" w:type="dxa"/>
            <w:tcBorders/>
          </w:tcPr>
          <w:p>
            <w:pPr>
              <w:pStyle w:val="TableBodyText"/>
              <w:spacing w:before="80" w:after="40"/>
              <w:jc w:val="left"/>
              <w:rPr/>
            </w:pPr>
            <w:r>
              <w:rPr/>
              <w:t>Dry long Italian type pasta (spaghetti)</w:t>
            </w:r>
          </w:p>
        </w:tc>
      </w:tr>
      <w:tr>
        <w:trPr/>
        <w:tc>
          <w:tcPr>
            <w:tcW w:w="1619" w:type="dxa"/>
            <w:tcBorders>
              <w:bottom w:val="single" w:sz="6" w:space="0" w:color="000000"/>
            </w:tcBorders>
          </w:tcPr>
          <w:p>
            <w:pPr>
              <w:pStyle w:val="TableBodyText"/>
              <w:spacing w:before="80" w:after="40"/>
              <w:ind w:left="119" w:right="113" w:hanging="113"/>
              <w:jc w:val="left"/>
              <w:rPr/>
            </w:pPr>
            <w:r>
              <w:rPr/>
              <w:t>Australian Premium White T (APWT)</w:t>
            </w:r>
          </w:p>
        </w:tc>
        <w:tc>
          <w:tcPr>
            <w:tcW w:w="1440" w:type="dxa"/>
            <w:tcBorders>
              <w:bottom w:val="single" w:sz="6" w:space="0" w:color="000000"/>
            </w:tcBorders>
          </w:tcPr>
          <w:p>
            <w:pPr>
              <w:pStyle w:val="TableBodyText"/>
              <w:spacing w:before="80" w:after="40"/>
              <w:jc w:val="left"/>
              <w:rPr/>
            </w:pPr>
            <w:r>
              <w:rPr/>
              <w:t>WA only</w:t>
            </w:r>
          </w:p>
        </w:tc>
        <w:tc>
          <w:tcPr>
            <w:tcW w:w="2340" w:type="dxa"/>
            <w:tcBorders>
              <w:bottom w:val="single" w:sz="6" w:space="0" w:color="000000"/>
            </w:tcBorders>
          </w:tcPr>
          <w:p>
            <w:pPr>
              <w:pStyle w:val="TableBodyText"/>
              <w:spacing w:before="80" w:after="40"/>
              <w:jc w:val="left"/>
              <w:rPr/>
            </w:pPr>
            <w:r>
              <w:rPr/>
              <w:t>Hard grain, high-swelling starch</w:t>
            </w:r>
          </w:p>
        </w:tc>
        <w:tc>
          <w:tcPr>
            <w:tcW w:w="1079" w:type="dxa"/>
            <w:tcBorders>
              <w:bottom w:val="single" w:sz="6" w:space="0" w:color="000000"/>
            </w:tcBorders>
          </w:tcPr>
          <w:p>
            <w:pPr>
              <w:pStyle w:val="TableBodyText"/>
              <w:spacing w:before="80" w:after="40"/>
              <w:jc w:val="left"/>
              <w:rPr/>
            </w:pPr>
            <w:r>
              <w:rPr/>
              <w:t>10-12</w:t>
            </w:r>
          </w:p>
        </w:tc>
        <w:tc>
          <w:tcPr>
            <w:tcW w:w="2310" w:type="dxa"/>
            <w:tcBorders>
              <w:bottom w:val="single" w:sz="6" w:space="0" w:color="000000"/>
            </w:tcBorders>
          </w:tcPr>
          <w:p>
            <w:pPr>
              <w:pStyle w:val="TableBodyText"/>
              <w:spacing w:before="80" w:after="40"/>
              <w:jc w:val="left"/>
              <w:rPr/>
            </w:pPr>
            <w:r>
              <w:rPr/>
              <w:t>White salted noodle</w:t>
            </w:r>
          </w:p>
        </w:tc>
      </w:tr>
    </w:tbl>
    <w:p>
      <w:pPr>
        <w:pStyle w:val="Note"/>
        <w:rPr/>
      </w:pPr>
      <w:r>
        <w:rPr/>
        <w:t>.. Not applicable.</w:t>
      </w:r>
    </w:p>
    <w:p>
      <w:pPr>
        <w:pStyle w:val="Source"/>
        <w:rPr/>
      </w:pPr>
      <w:r>
        <w:rPr>
          <w:i/>
        </w:rPr>
        <w:t>Sources</w:t>
      </w:r>
      <w:r>
        <w:rPr/>
        <w:t>: AWBI (2008); Department of Agriculture and Food (Western Australia) (2005a, 2005b).</w:t>
      </w:r>
    </w:p>
    <w:p>
      <w:pPr>
        <w:pStyle w:val="TextBody"/>
        <w:rPr/>
      </w:pPr>
      <w:r>
        <w:rPr/>
        <w:t>Classification of wheat into wheat classes/grades is distinct from receival standards (or bin grades). Receival standards set the quality criteria for the delivery of wheat to grain buyers and accumulators. Receival standards categorise wheat according first to its wheat class/grade, and then to a range of other physical characteristics on arrival at a receival point. These characteristics include, for example, protein, moisture and the presence of any contaminants, such as unapproved chemical residues, foreign seeds and defective grains (screenings), insects and moulds. These standards provide the framework for the practical use of the wheat classification system (Wheat Classification Council, sub. 32) (figure 8.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Wheat classes/grades and the bin grade matrix</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483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70220" cy="4839970"/>
                          </a:xfrm>
                          <a:prstGeom prst="rect">
                            <a:avLst/>
                          </a:prstGeom>
                        </pic:spPr>
                      </pic:pic>
                    </a:graphicData>
                  </a:graphic>
                </wp:inline>
              </w:drawing>
            </w:r>
          </w:p>
        </w:tc>
      </w:tr>
    </w:tbl>
    <w:p>
      <w:pPr>
        <w:pStyle w:val="Note"/>
        <w:rPr/>
      </w:pPr>
      <w:r>
        <w:rPr/>
        <w:t>Note: Results for APWT are generally as per APW, so have not been included here separately.</w:t>
      </w:r>
    </w:p>
    <w:p>
      <w:pPr>
        <w:pStyle w:val="Source"/>
        <w:rPr/>
      </w:pPr>
      <w:r>
        <w:rPr>
          <w:i/>
        </w:rPr>
        <w:t>Source</w:t>
      </w:r>
      <w:r>
        <w:rPr/>
        <w:t xml:space="preserve">: Based on information in </w:t>
      </w:r>
      <w:r>
        <w:rPr>
          <w:i/>
        </w:rPr>
        <w:t>Wheat Trading Standards 2009-10 Season</w:t>
      </w:r>
      <w:r>
        <w:rPr/>
        <w:t xml:space="preserve"> (GTA 2009c).</w:t>
      </w:r>
    </w:p>
    <w:p>
      <w:pPr>
        <w:pStyle w:val="TextBody"/>
        <w:rPr/>
      </w:pPr>
      <w:r>
        <w:rPr/>
        <w:t>Figure 8.1 shows the range of bin grades that may be assigned to a variety, according to which of the wheat classes/grades it belongs, and includes the lower bin grades to which it may also be assigned. For example, only varieties that have been classified as Australian Prime Hard (APH) can be received as APH2, but APH varieties may also be assigned lower bin grades on receival (right down to feed wheat), according to their various other quality characteristics as set out in the Grain Trade Australia (GTA) wheat trading standards (GTA 2009c).</w:t>
      </w:r>
    </w:p>
    <w:p>
      <w:pPr>
        <w:pStyle w:val="TextBody"/>
        <w:rPr/>
      </w:pPr>
      <w:r>
        <w:rPr/>
        <w:t xml:space="preserve">Use of the system of wheat classification and receival standards by industry participants is voluntary. There is no impediment to growers and traders trading wheat that does not fit within the specifications of the system, so long as it is not represented and marketed as meeting the standards set by the system.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Institutional arrangements</w:t>
      </w:r>
    </w:p>
    <w:p>
      <w:pPr>
        <w:pStyle w:val="Heading3"/>
        <w:ind w:left="0" w:hanging="0"/>
        <w:rPr/>
      </w:pPr>
      <w:r>
        <w:rPr/>
        <w:t>Wheat classification</w:t>
      </w:r>
    </w:p>
    <w:p>
      <w:pPr>
        <w:pStyle w:val="TextBody"/>
        <w:rPr/>
      </w:pPr>
      <w:r>
        <w:rPr/>
        <w:t>Prior to deregulation, AWB (International) Limited (AWBI) undertook wheat classification, and established all wheat classes/grades, described in the Wheat Classification Guidelines (AWBI 2008). Following deregulation the Grains Research and Development Corporation (GRDC) assumed responsibility for the management and operation of wheat classification at the request of the Minister for Agriculture, Fisheries and Forestry.</w:t>
      </w:r>
    </w:p>
    <w:p>
      <w:pPr>
        <w:pStyle w:val="TextBody"/>
        <w:rPr/>
      </w:pPr>
      <w:r>
        <w:rPr/>
        <w:t xml:space="preserve">The GRDC implemented a two-tiered model to provide the functions required for wheat varietal classification. This involves: </w:t>
      </w:r>
    </w:p>
    <w:p>
      <w:pPr>
        <w:pStyle w:val="ListBullet"/>
        <w:numPr>
          <w:ilvl w:val="0"/>
          <w:numId w:val="10"/>
        </w:numPr>
        <w:rPr/>
      </w:pPr>
      <w:r>
        <w:rPr/>
        <w:t>determination of wheat classes/grades based on market requirements (currently undertaken by the Wheat Classification Council (WCC))</w:t>
      </w:r>
    </w:p>
    <w:p>
      <w:pPr>
        <w:pStyle w:val="ListBullet"/>
        <w:numPr>
          <w:ilvl w:val="0"/>
          <w:numId w:val="10"/>
        </w:numPr>
        <w:rPr/>
      </w:pPr>
      <w:r>
        <w:rPr/>
        <w:t>assessment and classification of new wheat varieties into the established grades (undertaken by the Wheat Variety Classification Panel (the Panel)).</w:t>
      </w:r>
    </w:p>
    <w:p>
      <w:pPr>
        <w:pStyle w:val="Heading4"/>
        <w:rPr/>
      </w:pPr>
      <w:r>
        <w:rPr/>
        <w:t>The Wheat Classification Council</w:t>
      </w:r>
    </w:p>
    <w:p>
      <w:pPr>
        <w:pStyle w:val="ListBullet"/>
        <w:numPr>
          <w:ilvl w:val="0"/>
          <w:numId w:val="0"/>
        </w:numPr>
        <w:ind w:left="0" w:hanging="0"/>
        <w:rPr/>
      </w:pPr>
      <w:r>
        <w:rPr/>
        <w:t>The WCC was established on a trial basis in February 2009 to ascertain the industry’s ongoing needs for the wheat classification system. It is also responsible for oversight of wheat classification activities.</w:t>
      </w:r>
    </w:p>
    <w:p>
      <w:pPr>
        <w:pStyle w:val="TextBody"/>
        <w:rPr/>
      </w:pPr>
      <w:r>
        <w:rPr/>
        <w:t xml:space="preserve">The WCC presides over a grading framework and criteria that inform wheat variety classification and ultimately wheat breeding and wheat quality research. The WCC operates in accordance with the </w:t>
      </w:r>
      <w:r>
        <w:rPr>
          <w:rStyle w:val="Emphasis"/>
          <w:i w:val="false"/>
          <w:iCs w:val="false"/>
          <w:szCs w:val="16"/>
        </w:rPr>
        <w:t>principles</w:t>
      </w:r>
      <w:r>
        <w:rPr/>
        <w:t xml:space="preserve"> contained in the Wheat Classification Guidelines. The WCC recently completed a revision of the Guidelines. </w:t>
      </w:r>
    </w:p>
    <w:p>
      <w:pPr>
        <w:pStyle w:val="TextBody"/>
        <w:rPr/>
      </w:pPr>
      <w:r>
        <w:rPr/>
        <w:t xml:space="preserve">The administration of classification guidelines is a strategic industry function, and requires input from industry participants. Under the current arrangements, the Chair of the WCC is a grower representative appointed by the GRDC. Selection and appointment of Council members is the responsibility of the Chair. Membership is intended to be representative of industry, and is made up of representatives from wheat producing, marketing, exporting, storage and handling, breeding and domestic processing organisations. The GRDC provides support for the Chair and an Executive Officer. Other members, including any grower representatives other than the Chair, fund their own participation on the Council (WCC 2009b). </w:t>
      </w:r>
    </w:p>
    <w:p>
      <w:pPr>
        <w:pStyle w:val="TextBody"/>
        <w:rPr/>
      </w:pPr>
      <w:r>
        <w:rPr/>
        <w:t xml:space="preserve">The WCC was also tasked with developing a model for how it will operate in the longer term, including the future operation of wheat classification in Australia. As part of its review, it was to make recommendations regarding the structure, function and funding options for wheat classification in consultation with key stakeholders before 30 June 2010 for consideration by the GRDC (WCC, sub. 32). </w:t>
      </w:r>
    </w:p>
    <w:p>
      <w:pPr>
        <w:pStyle w:val="Heading4"/>
        <w:rPr/>
      </w:pPr>
      <w:r>
        <w:rPr/>
        <w:t xml:space="preserve">The Wheat Variety Classification Panel </w:t>
      </w:r>
    </w:p>
    <w:p>
      <w:pPr>
        <w:pStyle w:val="TextBody"/>
        <w:rPr/>
      </w:pPr>
      <w:r>
        <w:rPr/>
        <w:t>Following deregulation, the GRDC conducted a tender process for an independent service provider to administer the Variety Classification Panel. It appointed BRI Research to manage the varietal classification process for a period of two years from 2009. BRI Research performs a secretariat function, which includes administration, data management and specialist liaison with clients.</w:t>
      </w:r>
    </w:p>
    <w:p>
      <w:pPr>
        <w:pStyle w:val="TextBody"/>
        <w:rPr/>
      </w:pPr>
      <w:r>
        <w:rPr/>
        <w:t>The varietal classification process involves assessing new varieties of wheat, and categorising them into one of the Australian wheat classes/grades. Classification decisions for each new, or ‘candidate’, variety of wheat are made on the basis of quality data collected from breeding trials on a seasonal (over a minimum of three seasons) and regional (relating to a defined region of production) basis. Regions of production are referred to as Classification Zones, of which there are currently seven throughout Australia. The classification of a single variety of wheat may vary between different zones, reflecting the impacts of different environments on the quality of that variety.</w:t>
      </w:r>
    </w:p>
    <w:p>
      <w:pPr>
        <w:pStyle w:val="TextBody"/>
        <w:rPr/>
      </w:pPr>
      <w:r>
        <w:rPr/>
        <w:t>Members of the Panel are selected based on technical experience and expertise via a selection process overseen by the GRDC.</w:t>
      </w:r>
    </w:p>
    <w:p>
      <w:pPr>
        <w:pStyle w:val="Heading4"/>
        <w:rPr/>
      </w:pPr>
      <w:r>
        <w:rPr/>
        <w:t>Responsibility for wheat receival standards</w:t>
      </w:r>
    </w:p>
    <w:p>
      <w:pPr>
        <w:pStyle w:val="TextBody"/>
        <w:rPr/>
      </w:pPr>
      <w:r>
        <w:rPr/>
        <w:t xml:space="preserve">GTA, (formerly NACMA (National Agricultural Commodities Marketing Association)), is an industry body that was formed in 1991 to perform a range of functions, including the standardisation of grain standards, trade rules and grain contracts. It is fully funded by membership fees and provision of services to industry. </w:t>
      </w:r>
    </w:p>
    <w:p>
      <w:pPr>
        <w:pStyle w:val="TextBody"/>
        <w:rPr/>
      </w:pPr>
      <w:r>
        <w:rPr/>
        <w:t>GTA plays a role in managing wheat quality through the annual review and publication of wheat receival standards — originally developed by AWBI for bulk storage facilities.</w:t>
      </w:r>
    </w:p>
    <w:p>
      <w:pPr>
        <w:pStyle w:val="TextBody"/>
        <w:rPr/>
      </w:pPr>
      <w:r>
        <w:rPr/>
        <w:t>As part of the annual review process GTA develops an issues paper for distribution to industry, and seeks submissions both from members and the broader grains industry. All submissions are considered by the GTA Standards Committee, which then develops a draft set of Standards. These draft Standards are subject to further review until there is consensus among industry representatives (GTA, sub. 67).</w:t>
      </w:r>
    </w:p>
    <w:p>
      <w:pPr>
        <w:pStyle w:val="TextBody"/>
        <w:rPr/>
      </w:pPr>
      <w:r>
        <w:rPr/>
        <w:t xml:space="preserve">In addition, GTA has developed a grain industry Code of Conduct (funded by the Australian Government’s Industry Assistance Package (box 9.3)) to cover both bulk and container trade in order to, among other things, facilitate quality assurance across the industry.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3</w:t>
      </w:r>
      <w:r>
        <w:rPr/>
        <w:fldChar w:fldCharType="end"/>
      </w:r>
      <w:r>
        <w:rPr/>
        <w:tab/>
        <w:t>Why are quality standards important?</w:t>
      </w:r>
    </w:p>
    <w:p>
      <w:pPr>
        <w:pStyle w:val="TextBody"/>
        <w:rPr/>
      </w:pPr>
      <w:r>
        <w:rPr/>
        <w:t>An effective quality standards system should facilitate trade by providing opportunities for growers and traders to capture value from their wheat, and to service niche markets through product differentiation. It is particularly important in the context of wheat exporting as it provides benchmarks for trade and quality assurance of Australian wheat in international markets, and facilitates cost-effective storage and handling of bulk wheat.</w:t>
      </w:r>
    </w:p>
    <w:p>
      <w:pPr>
        <w:pStyle w:val="Heading4"/>
        <w:rPr/>
      </w:pPr>
      <w:r>
        <w:rPr/>
        <w:t>Benchmarks for quality assurance and trade</w:t>
      </w:r>
    </w:p>
    <w:p>
      <w:pPr>
        <w:pStyle w:val="TextBody"/>
        <w:rPr/>
      </w:pPr>
      <w:r>
        <w:rPr/>
        <w:t xml:space="preserve">One of the objectives of using a single nationwide quality standards system is to create conditions for which grain of consistent physical quality, processing performance and end product quality can be delivered to overseas (and domestic) markets. The classes/grades of Australian wheat form the basis of the marketing and promotion of wheat internationally (IEG 2008), and in this way assist in establishing and maintaining a reliable ‘brand’ of Australian wheat. </w:t>
      </w:r>
    </w:p>
    <w:p>
      <w:pPr>
        <w:pStyle w:val="TextBody"/>
        <w:rPr/>
      </w:pPr>
      <w:r>
        <w:rPr/>
        <w:t>Receival standards are an important part of the quality assurance process. Wheat is accumulated across Australia in a large number of relatively small consignments at bulk storage and handling facilities. Agreed receival standards provide a basis upon which buyers are able to verify that the wheat they receive matches the description of the wheat they have purchased.</w:t>
      </w:r>
    </w:p>
    <w:p>
      <w:pPr>
        <w:pStyle w:val="Heading4"/>
        <w:rPr/>
      </w:pPr>
      <w:r>
        <w:rPr/>
        <w:t>Logistics of storage and handling</w:t>
      </w:r>
    </w:p>
    <w:p>
      <w:pPr>
        <w:pStyle w:val="TextBody"/>
        <w:rPr/>
      </w:pPr>
      <w:r>
        <w:rPr/>
        <w:t xml:space="preserve">The system of wheat classification allows different varieties within a wheat grade to be mixed, while maintaining the milling and baking properties required by end users (IEG 2008). For example, varieties classified into hard wheat classes/grades, such as APH and Australian Hard are suitable for certain types of breads and noodles; varieties classified into soft wheat classes/grades are suitable for confectionary, baked products and some snack foods; and varieties classified as durum are suitable for use in pasta (table 8.1). </w:t>
      </w:r>
    </w:p>
    <w:p>
      <w:pPr>
        <w:pStyle w:val="TextBody"/>
        <w:rPr/>
      </w:pPr>
      <w:r>
        <w:rPr/>
        <w:t xml:space="preserve">Suitability for particular end uses is also influenced by the quality characteristics of the wheat, in addition to its physical or genetic properties. Bin grades, as set out by receival standards, enable market participants to determine the specific quality characteristics of wheat. </w:t>
      </w:r>
    </w:p>
    <w:p>
      <w:pPr>
        <w:pStyle w:val="TextBody"/>
        <w:rPr/>
      </w:pPr>
      <w:r>
        <w:rPr/>
        <w:t>Bulk storage facilities have the capacity to make a limited number of segregations of wheat arriving from many different sources. Therefore, the wheat supply chain for bulk export is, by its nature, heavily reliant on shared storage space. When wheat arrives at a receival point it is blended, or commingled, with other wheat that meets standards within a certain bin grade. After it is commingled, an individual farmer’s wheat is indistinguishable from other wheat in that segregation. Growers and traders need assurance that they are able to trade grain that meets a standard similar to that which they have delivered to a storage and handling facility. Variety classification and receival standards represent the agreed set of standards for this to occur (WCC, sub. 32).</w:t>
      </w:r>
    </w:p>
    <w:p>
      <w:pPr>
        <w:pStyle w:val="TextBody"/>
        <w:rPr/>
      </w:pPr>
      <w:r>
        <w:rPr/>
        <w:t>It is standard practice for bulk handling facilities to guarantee only the minimum receival standard on outturn of wheat that is commingled for bulk storage. Given limited storage capacity, and therefore limited number of segregations that can be made at bulk handling facilities, there are trade-offs between the additional costs of storing wheat separately, and the additional expected return from doing so. That said, segregation decisions at bulk storage facilities are influenced by client (grower and trader) demands, as well as other factors such as wheat on hand and available capacity. For example, AWB Limited (AWB) and GrainCorp both offered an APH1 bin grade with a minimum of 14 per cent protein for the 2009</w:t>
        <w:noBreakHyphen/>
        <w:t xml:space="preserve">10 season in New South Wales (chapter 3).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4</w:t>
      </w:r>
      <w:r>
        <w:rPr/>
        <w:fldChar w:fldCharType="end"/>
      </w:r>
      <w:r>
        <w:rPr/>
        <w:tab/>
        <w:t>Issues in a deregulated environment</w:t>
      </w:r>
    </w:p>
    <w:p>
      <w:pPr>
        <w:pStyle w:val="TextBody"/>
        <w:rPr/>
      </w:pPr>
      <w:r>
        <w:rPr/>
        <w:t>Although there was broad support for the ongoing role of a nationally agreed set of wheat quality standards for the industry, participants identified issues relating to the future of institutional settings for managing wheat quality standards, opportunities for industry participants to capture value from their wheat, quality assurance mechanisms, and plant breeders rights.</w:t>
      </w:r>
    </w:p>
    <w:p>
      <w:pPr>
        <w:pStyle w:val="Heading3"/>
        <w:ind w:left="0" w:hanging="0"/>
        <w:rPr/>
      </w:pPr>
      <w:r>
        <w:rPr/>
        <w:t xml:space="preserve">Future institutional settings </w:t>
      </w:r>
    </w:p>
    <w:p>
      <w:pPr>
        <w:pStyle w:val="TextBody"/>
        <w:rPr/>
      </w:pPr>
      <w:r>
        <w:rPr/>
        <w:t>The current settings and approach to wheat classification and receival standards were broadly considered by participants to be appropriate in assisting the industry to operate more effectively and efficiently. For example, the Australian Grain Exporters Association (AGEA) noted the importance of maintaining and enhancing the key tools for quality, including classification, receival standards and quality assurance practices (monitoring) (sub. 28).</w:t>
      </w:r>
    </w:p>
    <w:p>
      <w:pPr>
        <w:pStyle w:val="TextBody"/>
        <w:rPr/>
      </w:pPr>
      <w:r>
        <w:rPr/>
        <w:t>Agforce (sub. 16) commented that the current system of classification was adequate, and did not believe that the market could handle quality issues without a body such as the WCC, based on the experience of other industries. Similar comments, noting the importance of a quality framework to Australia’s reputation in international markets, were made by AWB (sub. 24); AGEA (sub. 28); and the Department of Agriculture and Food (Western Australia) (sub. 34). The Wheat Quality Objectives Group (WQOG) also supported a coordinated approach:</w:t>
      </w:r>
    </w:p>
    <w:p>
      <w:pPr>
        <w:pStyle w:val="Quote"/>
        <w:rPr/>
      </w:pPr>
      <w:r>
        <w:rPr/>
        <w:t>[G]iven the highly competitive nature of most aspects of the deregulated wheat market, it is difficult to see a ready means by which the various stakeholders could independently achieve workable solutions to the numerous and often highly technical issues that underpin the production, segregation and marketing of Australian wheat. (sub. 27, p. 5)</w:t>
      </w:r>
    </w:p>
    <w:p>
      <w:pPr>
        <w:pStyle w:val="TextBody"/>
        <w:rPr/>
      </w:pPr>
      <w:r>
        <w:rPr/>
        <w:t>Other participants expressed provisional support for the arrangements, such as the Victorian Farmers Federation:</w:t>
      </w:r>
    </w:p>
    <w:p>
      <w:pPr>
        <w:pStyle w:val="Quote"/>
        <w:rPr/>
      </w:pPr>
      <w:r>
        <w:rPr/>
        <w:t>The process of classification of wheat which has been initiated by the Grains Research and Development Corporation looks promising but is still in initial stages and needs to be monitored and supported to ensure its delivery runs smoothly. (sub. 40, p. 3)</w:t>
      </w:r>
    </w:p>
    <w:p>
      <w:pPr>
        <w:pStyle w:val="TextBody"/>
        <w:rPr/>
      </w:pPr>
      <w:r>
        <w:rPr/>
        <w:t>However, with regard to the post-deregulation arrangements for wheat classification, views differed regarding whether this role should be undertaken by an existing or new industry body, and specifically how that body should be structured. In relation to receival standards, some participants noted their concerns regarding trends in the setting of standards by GTA.</w:t>
      </w:r>
    </w:p>
    <w:p>
      <w:pPr>
        <w:pStyle w:val="Heading4"/>
        <w:rPr/>
      </w:pPr>
      <w:r>
        <w:rPr/>
        <w:t>Wheat classification</w:t>
      </w:r>
    </w:p>
    <w:p>
      <w:pPr>
        <w:pStyle w:val="TextBody"/>
        <w:rPr/>
      </w:pPr>
      <w:r>
        <w:rPr/>
        <w:t>The WCC commented that ‘the extent to which wheat classification and receival standards are useful depends entirely on the extent to which they reflect market requirements and provide a quality framework for trade’ (sub. 32, p. 1). The WCC, or any eventual wheat classification body, must therefore have mechanisms to capture market feedback and translate that into wheat classes/grades, and class requirements.</w:t>
      </w:r>
    </w:p>
    <w:p>
      <w:pPr>
        <w:pStyle w:val="TextBody"/>
        <w:rPr/>
      </w:pPr>
      <w:r>
        <w:rPr/>
        <w:t>For these reasons, it is important that governance arrangements facilitate input to the process that is representative of industry. Appropriate and balanced representation in the wheat classification process will help to ensure that wheat classes/grades are relevant and appropriate to changing market conditions and demands.</w:t>
      </w:r>
    </w:p>
    <w:p>
      <w:pPr>
        <w:pStyle w:val="TextBody"/>
        <w:rPr/>
      </w:pPr>
      <w:r>
        <w:rPr/>
        <w:t>The forthcoming review of the WCC role was welcomed by participants, and suggestions were made with regard to possible changes to the current arrangements.</w:t>
      </w:r>
    </w:p>
    <w:p>
      <w:pPr>
        <w:pStyle w:val="TextBody"/>
        <w:rPr/>
      </w:pPr>
      <w:r>
        <w:rPr/>
        <w:t xml:space="preserve">Agfarm (sub. 44) considered that the usefulness of wheat classification is dependent on whether consumers of Australian wheat value the classification process. They suggested that classification continue in the short term until its value to consumers can be determined. </w:t>
      </w:r>
    </w:p>
    <w:p>
      <w:pPr>
        <w:pStyle w:val="TextBody"/>
        <w:rPr/>
      </w:pPr>
      <w:r>
        <w:rPr/>
        <w:t>Intergrain similarly commented</w:t>
      </w:r>
      <w:r>
        <w:rPr>
          <w:sz w:val="24"/>
        </w:rPr>
        <w:t xml:space="preserve">: </w:t>
      </w:r>
    </w:p>
    <w:p>
      <w:pPr>
        <w:pStyle w:val="Quote"/>
        <w:rPr/>
      </w:pPr>
      <w:r>
        <w:rPr/>
        <w:t>The current wheat classification system has no legal status and operates on inertia and common consent. In the past, this has not been a major issue, but going forward, wheat classification will need to be founded on a clear, transparent, rigorous and objective basis or the process will fail very quickly. (sub. 33, p. 1)</w:t>
      </w:r>
    </w:p>
    <w:p>
      <w:pPr>
        <w:pStyle w:val="TextBody"/>
        <w:rPr/>
      </w:pPr>
      <w:r>
        <w:rPr/>
        <w:t>Several participants supported a classification function undertaken by an industry peak body, independent of the GRDC (for example GGA, sub. 41; Department of Agriculture and Food (Western Australia), trans., p. 111).</w:t>
      </w:r>
    </w:p>
    <w:p>
      <w:pPr>
        <w:pStyle w:val="TextBody"/>
        <w:rPr/>
      </w:pPr>
      <w:r>
        <w:rPr/>
        <w:t xml:space="preserve">AWB further advocated an independent, elected chair to ensure a democratic process is in place, and a ‘minimum allocated representation for growers, domestic processors, exporters and plant breeders’ (sub. 24, p. 22) to ensure a truly representative body. </w:t>
      </w:r>
    </w:p>
    <w:p>
      <w:pPr>
        <w:pStyle w:val="TextBody"/>
        <w:rPr/>
      </w:pPr>
      <w:r>
        <w:rPr/>
        <w:t>The WQOG (sub. 27)</w:t>
      </w:r>
      <w:r>
        <w:rPr>
          <w:sz w:val="24"/>
        </w:rPr>
        <w:t xml:space="preserve"> </w:t>
      </w:r>
      <w:r>
        <w:rPr/>
        <w:t xml:space="preserve">thought that the basic structure and mode of operation of the WCC was workable, and its composition ensured that the key issues were on the table for debate. However, it noted that the task of making variety classification decisions is a highly technical process and in order to operate effectively the WCC needed strong input from those with the required level of expertise. </w:t>
      </w:r>
    </w:p>
    <w:p>
      <w:pPr>
        <w:pStyle w:val="TextBody"/>
        <w:rPr/>
      </w:pPr>
      <w:r>
        <w:rPr/>
        <w:t xml:space="preserve">The WCC review should be able to address these issues. In general, participants to this inquiry expressed a preference for the responsibility for wheat classification to remain with the industry. Given that the use and benefits of this function are confined to the wheat industry itself, as noted earlier and in chapter 7, the industry is best placed to determine how it should be designed and delivered. On the basis of information available to the inquiry, the Commission has not identified a need for government involvement in, or funding of, wheat classification. </w:t>
      </w:r>
    </w:p>
    <w:p>
      <w:pPr>
        <w:pStyle w:val="Finding"/>
        <w:rPr/>
      </w:pPr>
      <w:r>
        <w:rPr/>
        <w:t xml:space="preserve">The design, delivery and funding of a wheat classification function is most appropriately undertaken by the industry. The Commission has not identified a role for government.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8.</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8.</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4"/>
        <w:rPr/>
      </w:pPr>
      <w:r>
        <w:rPr/>
        <w:t>Varietal classification</w:t>
      </w:r>
    </w:p>
    <w:p>
      <w:pPr>
        <w:pStyle w:val="TextBody"/>
        <w:rPr/>
      </w:pPr>
      <w:r>
        <w:rPr/>
        <w:t xml:space="preserve">Breeders develop new lines, or varieties, of wheat and submit these to the Panel for assessment, and eventual classification, if approved. This service is currently provided free to breeders. However, the benefits of variety classification, unlike wheat classification, can potentially be captured by breeders. That is, the gains from developing a new variety can be collected through royalties (box 8.1). </w:t>
      </w:r>
    </w:p>
    <w:p>
      <w:pPr>
        <w:pStyle w:val="TextBody"/>
        <w:rPr/>
      </w:pPr>
      <w:r>
        <w:rPr/>
        <w:t xml:space="preserve">Varietal classification could be undertaken on a ‘fee for service’ basis, with fees paid by individual plant breeders for the lines they submit for assessment and classification. Generally, private goods are most appropriately funded directly by users, whereas goods with non-excludable benefits to members of an industry may appropriately be funded collectively by all industry participants (chapter 7). One of the reasons for this is that inefficiencies are likely to arise in a system where the cost of the service is not reflected in the price paid by the user. For example, according to Intergrain (sub. 33; trans., p. 76), some breeding companies submit large numbers of lines for assessment, utilising the Panel to perform quality review on those lines. If the cost of the service were reflected in user fees, companies would be more likely to submit only those lines that they believe are worthy of classification, to the extent that they are not already doing so. </w:t>
      </w:r>
    </w:p>
    <w:p>
      <w:pPr>
        <w:pStyle w:val="TextBody"/>
        <w:rPr/>
      </w:pPr>
      <w:r>
        <w:rPr/>
        <w:t>Intergrain suggested that the cost of the Panel would be low, and could feasibly be funded by fees. It also considered that fees would be more appropriate than funding through the GRDC, as the work of the Panel does not constitute research (sub. 33; trans., p. 76). AWB (sub. DR63) supported the introduction of user fees for variety assessment and classification. Similarly, the GRDC (sub. DR69) stated that this approach could be workable, provided costs are limited to the operation of the technical panel.</w:t>
      </w:r>
    </w:p>
    <w:p>
      <w:pPr>
        <w:pStyle w:val="TextBody"/>
        <w:rPr/>
      </w:pPr>
      <w:r>
        <w:rPr/>
        <w:t xml:space="preserve">The introduction of a user pays system of varietal assessment and classification would need to be complemented by a well functioning system of EPR collection (below). </w:t>
      </w:r>
    </w:p>
    <w:p>
      <w:pPr>
        <w:pStyle w:val="Finding"/>
        <w:rPr/>
      </w:pPr>
      <w:r>
        <w:rPr/>
        <w:t>The benefits of varietal classification can potentially be captured by individual plant breeders. Assessment and classification of candidate varieties by the Wheat Variety Classification Panel could be undertaken on a fee for service basis, with fees paid by plant breeders for the lines they submit. This matter is being considered as part of the Wheat Classification Council’s review of operation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8.</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8.</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TextBody"/>
        <w:rPr/>
      </w:pPr>
      <w:r>
        <w:rPr/>
        <w:t>The WQOG (sub. 27) suggested that Panel members be part of the decision making process with regards to wheat classification via consolidation of the Panel and WCC. The Commission considers that it would be appropriate for this suggestion to be addressed by the WCC review.</w:t>
      </w:r>
    </w:p>
    <w:p>
      <w:pPr>
        <w:pStyle w:val="Heading4"/>
        <w:rPr/>
      </w:pPr>
      <w:r>
        <w:rPr/>
        <w:t>Receival standards</w:t>
      </w:r>
    </w:p>
    <w:p>
      <w:pPr>
        <w:pStyle w:val="TextBody"/>
        <w:rPr/>
      </w:pPr>
      <w:r>
        <w:rPr/>
        <w:t xml:space="preserve">Generally, participants considered that the receival standards are working well. These were in place and operational prior to deregulation, and participants considered it was appropriate that their management remain in the hands of industry. </w:t>
      </w:r>
    </w:p>
    <w:p>
      <w:pPr>
        <w:pStyle w:val="TextBody"/>
        <w:rPr/>
      </w:pPr>
      <w:r>
        <w:rPr/>
        <w:t xml:space="preserve">Some participants noted concerns in relation to certain aspects of the standards, and the standard-setting process. Grain Growers Association (GGA) (sub. 41) identified areas in which the current receival standards system has not adapted to reflect changing market conditions. These included new end uses for given grains and varieties; novel grains such as red wheat; and evolving relationships with growers, traders and customers following deregulation. </w:t>
      </w:r>
    </w:p>
    <w:p>
      <w:pPr>
        <w:pStyle w:val="TextBody"/>
        <w:rPr/>
      </w:pPr>
      <w:r>
        <w:rPr/>
        <w:t>Some participants expressed concerns in relation to a lack of balance in industry input to receival standards. The Western Australian Farmers Federation considered that growers were not adequately represented on GTA, and that votes of growers were ineffective, resulting in ‘GTA tending to set standards that benefit marketers to the disadvantage of growers’ (sub. 29, p. 15). The NSW Farmers Association expressed a similar concern (trans., p. 277), and suggested instead that:</w:t>
      </w:r>
    </w:p>
    <w:p>
      <w:pPr>
        <w:pStyle w:val="Quote"/>
        <w:rPr/>
      </w:pPr>
      <w:r>
        <w:rPr/>
        <w:t xml:space="preserve">… </w:t>
      </w:r>
      <w:r>
        <w:rPr/>
        <w:t>receival standards should be set region by region by an independent organisation such as Bread Research Institute which has the access to the appropriate knowledge, expertise, [and] research facilities. In addition any changes to wheat receival standards need to be implemented over a long period to allow wheat breeders adequate time to provide the industry with appropriate varieties. (sub. 49, p. 17)</w:t>
      </w:r>
    </w:p>
    <w:p>
      <w:pPr>
        <w:pStyle w:val="TextBody"/>
        <w:rPr/>
      </w:pPr>
      <w:r>
        <w:rPr/>
        <w:t>According to another participant, export requirements, or the quality characteristics specified by export customers, were becoming more tightly specified, and the system needed to be able to deal with such a trend, otherwise skews in stack averages could occur that would make it difficult to meet contract specifications. It was thought that receival standards would need to be brought more closely into line with export requirements, with receival standards probably becoming narrower, as a result (Planfarm, pers. comm., Cunderdin, 2 December 2009).</w:t>
      </w:r>
    </w:p>
    <w:p>
      <w:pPr>
        <w:pStyle w:val="TextBody"/>
        <w:rPr/>
      </w:pPr>
      <w:r>
        <w:rPr/>
        <w:t>These comments appear to be alluding to two separate issues: the first relates to the specification of standards according to customer demands, which may be more narrowly defined than the GTA receival standards; and the second relates to the way in which market participants influence the development of receival standards through the GTA processes.</w:t>
      </w:r>
    </w:p>
    <w:p>
      <w:pPr>
        <w:pStyle w:val="TextBody"/>
        <w:rPr/>
      </w:pPr>
      <w:r>
        <w:rPr/>
        <w:t xml:space="preserve">Growers may find that narrower specifications are difficult to achieve, allow them less flexibility, and that their grain does not meet standards for segregations at storage facilities, even though it may meet the specifications of the standard bin grades. They may also be concerned that there are gains to be made by traders when wheat is outturned, while the grower has been penalised on delivery as a result of the narrower specification. On the other hand, as exporters attempt to meet customer demands, exporters may wish to influence the way segregations are made at storage sites, and accordingly might also seek to influence the GTA standards. </w:t>
      </w:r>
    </w:p>
    <w:p>
      <w:pPr>
        <w:pStyle w:val="TextBody"/>
        <w:rPr/>
      </w:pPr>
      <w:r>
        <w:rPr/>
        <w:t xml:space="preserve">The way in which export standards influence segregations outside the standard bin grades is largely a function of market demand. Ultimately the market will determine whether sufficient value can be extracted from the additional, or more narrowly specified, segregations in order to make this worthwhile, given storage costs and availability of wheat. </w:t>
      </w:r>
    </w:p>
    <w:p>
      <w:pPr>
        <w:pStyle w:val="TextBody"/>
        <w:rPr/>
      </w:pPr>
      <w:r>
        <w:rPr/>
        <w:t xml:space="preserve">In response to concerns regarding unbalanced representation of industry participants in the standards review process, GTA (sub. DR67) commented that all market sectors were represented on the GTA Standards Committee. It further noted that parties other than growers were sellers in the market — that is, often the primary buyer will on sell the grain and will in turn, become the seller, subject to those same grain standards that applied when they were the buyer. GTA also noted that the standards were not mandatory and could be modified to suit the needs of the parties, although this may involve additional storage and handling costs (section 8.3). </w:t>
      </w:r>
    </w:p>
    <w:p>
      <w:pPr>
        <w:pStyle w:val="TextBody"/>
        <w:rPr/>
      </w:pPr>
      <w:r>
        <w:rPr/>
        <w:t xml:space="preserve">With regards to the GTA receival standards, it is important that industry participants seek to maintain balanced industrywide representation in the standards review process so that it can best meet customer demands given production and logistical constraints. </w:t>
      </w:r>
    </w:p>
    <w:p>
      <w:pPr>
        <w:pStyle w:val="Heading3"/>
        <w:ind w:left="0" w:hanging="0"/>
        <w:rPr/>
      </w:pPr>
      <w:r>
        <w:rPr/>
        <w:t>Product differentiation and value capture</w:t>
      </w:r>
    </w:p>
    <w:p>
      <w:pPr>
        <w:pStyle w:val="TextBody"/>
        <w:rPr/>
      </w:pPr>
      <w:r>
        <w:rPr/>
        <w:t xml:space="preserve">There was no evidence, nor in fact, any suggestion from participants that the current arrangements for managing wheat quality hinder the development of niche markets, or stifle product innovation and differentiation. </w:t>
      </w:r>
    </w:p>
    <w:p>
      <w:pPr>
        <w:pStyle w:val="TextBody"/>
        <w:rPr/>
      </w:pPr>
      <w:r>
        <w:rPr/>
        <w:t xml:space="preserve">Participants have indicated that trade in niche products is growing, and that storage (segregation) capacity poses a more relevant constraint on growth in this sector than quality control measures. </w:t>
      </w:r>
    </w:p>
    <w:p>
      <w:pPr>
        <w:pStyle w:val="TextBody"/>
        <w:rPr/>
      </w:pPr>
      <w:r>
        <w:rPr/>
        <w:t>A number of participants noted that it is possible to either negotiate a specific set of requirements with one of the bulk handling companies, or accumulate grain privately and market it in bags or containers to satisfy niche markets. Exporting through containers and bags appears to provide a satisfactory way to exploit non</w:t>
        <w:noBreakHyphen/>
        <w:t xml:space="preserve">standard marketing opportunities (ABB Grain (now Viterra), sub. 23; AWB, sub. 24; WQOG, sub. 27; The Western Australian Farmers Federation, sub. 29; WCC, sub. 32; Agfarm, sub. 44). </w:t>
      </w:r>
    </w:p>
    <w:p>
      <w:pPr>
        <w:pStyle w:val="TextBody"/>
        <w:rPr/>
      </w:pPr>
      <w:r>
        <w:rPr/>
        <w:t>Some issues raised by participants related to the way in which the quality standards were utilised by the industry, and how this may inhibit growers’ ability to capture the value of their wheat. In particular, the loss of the Golden Rewards system, and a greater prevalence of cliff-face pricing under deregulation, was raised. This, and the various market mechanisms that are emerging in response, are dealt with in greater detail in chapter 3. In addition, the problem of information asymmetries was identified in the context of commingling and segregation of wheat at receival sites. Specifically, participants expressed concern that traders, particularly those owned by bulk handling companies, can make gains from the use of exclusive information about stocks on hand, and the commingling of lesser quality wheat with that of higher quality (The Western Australian Farmers Federation, sub. 29; South Australian Farmers Federation, sub. 51). The broader issue of information provision is addressed in greater detail in chapter 7.</w:t>
      </w:r>
    </w:p>
    <w:p>
      <w:pPr>
        <w:pStyle w:val="TextBody"/>
        <w:rPr/>
      </w:pPr>
      <w:r>
        <w:rPr/>
        <w:t xml:space="preserve">Governance arrangements in bodies involved in the quality standards process that allow for efficient market feedback will enable the system to accommodate new developments. Ideally, any system of classification and receival standards should be designed such that it is flexible and able to adapt to developments in the industry and markets. Again, the industry itself is best placed to determine the specific arrangements that will best serve its needs. </w:t>
      </w:r>
    </w:p>
    <w:p>
      <w:pPr>
        <w:pStyle w:val="Heading3"/>
        <w:ind w:left="0" w:hanging="0"/>
        <w:rPr/>
      </w:pPr>
      <w:r>
        <w:rPr/>
        <w:t xml:space="preserve">Quality assurance </w:t>
      </w:r>
    </w:p>
    <w:p>
      <w:pPr>
        <w:pStyle w:val="TextBody"/>
        <w:rPr/>
      </w:pPr>
      <w:r>
        <w:rPr/>
        <w:t xml:space="preserve">The quality standards framework plays a role in facilitating quality assurance, although it is not a quality assurance mechanism in itself. The classification process and receival standards provide a framework to facilitate trade of the common grades of wheat differentiated by specific physical characteristics as set out in the receival standards. This is the basis upon which the industry can put in place quality assurance mechanisms. </w:t>
      </w:r>
    </w:p>
    <w:p>
      <w:pPr>
        <w:pStyle w:val="TextBody"/>
        <w:rPr/>
      </w:pPr>
      <w:r>
        <w:rPr/>
        <w:t xml:space="preserve">Use of the quality standards system is optional, and growers and traders are free to trade in wheat that does not comply with the established classes and grades. This in itself is not a problem. Problems can arise if that wheat is misrepresented as being equivalent to a defined industry standard. </w:t>
      </w:r>
    </w:p>
    <w:p>
      <w:pPr>
        <w:pStyle w:val="Heading4"/>
        <w:rPr/>
      </w:pPr>
      <w:r>
        <w:rPr/>
        <w:t>Quality issues following deregulation</w:t>
      </w:r>
    </w:p>
    <w:p>
      <w:pPr>
        <w:pStyle w:val="TextBody"/>
        <w:rPr/>
      </w:pPr>
      <w:r>
        <w:rPr/>
        <w:t xml:space="preserve">A number of participants reported that the quality of Australian wheat is deteriorating, or at least international buyers perceive the quality of Australian wheat to be deteriorating. It is difficult to ascertain the extent to which this is occurring, or how widespread this perception is. The export of wheat in containers also poses issues for the management of Australian wheat quality. Trade in (unregulated) container exports has grown significantly in recent years (figure 2.7), and anecdotal evidence suggests the quality of container wheat might not always meet the expectations of customers. </w:t>
      </w:r>
    </w:p>
    <w:p>
      <w:pPr>
        <w:pStyle w:val="TextBody"/>
        <w:rPr/>
      </w:pPr>
      <w:r>
        <w:rPr/>
        <w:t>Several participants expressed concerns about potential damage to the reputation of all wheat arising from even a small number of disreputable traders (for example, Agforce, sub. 16; Stockfeed Manufacturers’ Council of Australia, sub. 21; AWB, sub. 24; AGEA, sub. 35; Valley Seeds, sub. 45; Angus McNeil, sub. DR58; Hart Krtschil, sub. DR80; GGA, sub. DR86). In response to reliance on market mechanisms for quality control GGA stated:</w:t>
      </w:r>
    </w:p>
    <w:p>
      <w:pPr>
        <w:pStyle w:val="Quote"/>
        <w:rPr/>
      </w:pPr>
      <w:r>
        <w:rPr/>
        <w:t>The problem is that damage caused by one trader can flow on to impact the entire industry as a ‘public bad’ — something that is overproduced and has collective consequences. While a self regulatory approach is the desirable long term outcome there is currently no process of third party validation across the industry to maintain product integrity. (sub. DR86, p. 4)</w:t>
      </w:r>
    </w:p>
    <w:p>
      <w:pPr>
        <w:pStyle w:val="TextBody"/>
        <w:rPr/>
      </w:pPr>
      <w:r>
        <w:rPr/>
        <w:t xml:space="preserve">AWB commented that it was aware of some ‘quite damaging misrepresentations of quality’ that have come largely out of the container sector, and was also aware of instances where bulk shipments had been rejected on this basis (trans., p. 346). Specifically, AWB noted instances where vastly different qualities of wheat were being blended to meet the standards of better quality milling wheat. This was an issue particularly during drought years where high protein high screenings wheat had been blended aggressively for this purpose. Another example related to west coast noodle wheat varieties being blended into milling wheat varieties — technically the blend will meet minimum specifications, however it will not perform as expected upon processing. In this case, standard testing on the basis of five physical characteristics would not detect the noodle varieties, nor is it evident on visual inspection. According to AWB, there is a need for greater care to be taken in relation to blending practices at ports (trans., p. 347). </w:t>
      </w:r>
    </w:p>
    <w:p>
      <w:pPr>
        <w:pStyle w:val="TextBody"/>
        <w:rPr/>
      </w:pPr>
      <w:r>
        <w:rPr/>
        <w:t>Other participants, however, had differing views regarding quality matters. GrainCorp noted that, according to its 2009-10 Harvest Report, quality of wheat being received into its system was meeting the relevant standards and meeting export customer contract specifications:</w:t>
      </w:r>
    </w:p>
    <w:p>
      <w:pPr>
        <w:pStyle w:val="Quote"/>
        <w:rPr/>
      </w:pPr>
      <w:r>
        <w:rPr/>
        <w:t>Despite some recent public commentary alleging a decline in wheat quality, the data in our 2009-10 harvest report indicate that, aside from normal seasonal and regional variations, the milling and baking quality of wheat being received into the GrainCorp system from farm deliveries has not declined. (GrainCorp media release, 2010b)</w:t>
      </w:r>
    </w:p>
    <w:p>
      <w:pPr>
        <w:pStyle w:val="TextBody"/>
        <w:rPr/>
      </w:pPr>
      <w:r>
        <w:rPr/>
        <w:t xml:space="preserve">In its submission, GrainCorp further commented that there had been occasional quality problems with individual shipments under the single desk, and that it did not believe that isolated incidents have the capacity to erode the reputation of Australian wheat (sub. DR82). </w:t>
      </w:r>
    </w:p>
    <w:p>
      <w:pPr>
        <w:pStyle w:val="TextBody"/>
        <w:rPr/>
      </w:pPr>
      <w:r>
        <w:rPr/>
        <w:t>In terms of changes in quality management for bulk wheat exports following deregulation, AWB believed quality issues could never be completely eradicated, also noting these had been present under the single desk (trans., p. 345). According to Australian Bulk Alliance, the management process for grain — from receival at a grain terminal to loading onto a ship — has not changed, and it had not observed any major change in quality since deregulation (trans., p. 318).</w:t>
      </w:r>
    </w:p>
    <w:p>
      <w:pPr>
        <w:pStyle w:val="Heading4"/>
        <w:rPr/>
      </w:pPr>
      <w:r>
        <w:rPr/>
        <w:t>Quality assurance mechanisms</w:t>
      </w:r>
    </w:p>
    <w:p>
      <w:pPr>
        <w:pStyle w:val="TextBody"/>
        <w:rPr/>
      </w:pPr>
      <w:r>
        <w:rPr/>
        <w:t xml:space="preserve">There are various quality assurance mechanisms in place along the supply chain. Bulk wheat is tested upon arrival at, and transportation within and out of, the storage facility and at port, to ensure that it meets the minimum contract specifications. In addition, customers can request that exporters provide independent samples from shipments before they leave Australia (although whether or not this occurs is at the discretion of the customer). The Australian Quarantine Inspection Service also provides export inspection and certification services to manage risks from insects, pests and noxious weeds. </w:t>
      </w:r>
    </w:p>
    <w:p>
      <w:pPr>
        <w:pStyle w:val="TextBody"/>
        <w:rPr/>
      </w:pPr>
      <w:r>
        <w:rPr/>
        <w:t xml:space="preserve">Moreover, many participants believed that market forces could adequately take care of quality assurance, as is the case in other grain industries (for example, Wally Newman, sub. 17; ABB Grain (now Viterra), sub. 23; AGEA, sub. 28; GrainCorp, sub. 43; Pastoralists and Graziers Association of Western Australia, sub. DR81; Australian Bulk Alliance trans., p. 319). Specifically, Viterra stated: </w:t>
      </w:r>
    </w:p>
    <w:p>
      <w:pPr>
        <w:pStyle w:val="Quote"/>
        <w:rPr/>
      </w:pPr>
      <w:r>
        <w:rPr/>
        <w:t>We believe that quality control should be left to market forces, with commercial incentives placing a check on the quality delivered to overseas buyers. This market approach has served the exports of non-regulated commodities such as canola, pulses etc and there is no reason why it should not serve the export of wheat. (sub. 23, p. 10)</w:t>
      </w:r>
    </w:p>
    <w:p>
      <w:pPr>
        <w:pStyle w:val="TextBody"/>
        <w:rPr/>
      </w:pPr>
      <w:r>
        <w:rPr/>
        <w:t xml:space="preserve">The Pastoralists and Graziers Association of Western Australia also commented: </w:t>
      </w:r>
    </w:p>
    <w:p>
      <w:pPr>
        <w:pStyle w:val="Quote"/>
        <w:rPr/>
      </w:pPr>
      <w:r>
        <w:rPr/>
        <w:t>The trade and BHCs [bulk handling companies] should be able to resolve outturn specifications by negotiation. PGA envisions that in a true market environment, this will happen effectively, and additional controls are not necessary to oversee the classification system. (sub. DR81, p. 6)</w:t>
      </w:r>
    </w:p>
    <w:p>
      <w:pPr>
        <w:pStyle w:val="TextBody"/>
        <w:rPr/>
      </w:pPr>
      <w:r>
        <w:rPr/>
        <w:t xml:space="preserve">Nonetheless, considering the concerns that exist amongst industry participants, and given that the export market for wheat has been liberalised for both bulk and containerised/bagged exports, the wheat industry could consider the benefits of encouraging consistent quality assurance processes across the board. The industry has already begun taking steps to achieve this. For example, the GTA grain industry Code of Conduct covers both bulk and container trade, and requires parties to: </w:t>
      </w:r>
    </w:p>
    <w:p>
      <w:pPr>
        <w:pStyle w:val="Quote"/>
        <w:rPr>
          <w:rStyle w:val="DraftingNote"/>
          <w:color w:val="000000"/>
        </w:rPr>
      </w:pPr>
      <w:r>
        <w:rPr/>
        <w:t xml:space="preserve">… </w:t>
      </w:r>
      <w:r>
        <w:rPr/>
        <w:t>undertake to correctly represent the product as per the grain standards, and where the product is sold outside of the industry standards, it will not be represented as being equivalent to a defined industry standard. (GTA 2009b, p. 15)</w:t>
      </w:r>
    </w:p>
    <w:p>
      <w:pPr>
        <w:pStyle w:val="TextBody"/>
        <w:keepNext w:val="true"/>
        <w:rPr/>
      </w:pPr>
      <w:r>
        <w:rPr/>
        <w:t>Some participants thought the Code could be made more effective. GGA stated:</w:t>
      </w:r>
    </w:p>
    <w:p>
      <w:pPr>
        <w:pStyle w:val="Quote"/>
        <w:rPr/>
      </w:pPr>
      <w:r>
        <w:rPr/>
        <w:t xml:space="preserve">… </w:t>
      </w:r>
      <w:r>
        <w:rPr/>
        <w:t>it is our view that the current Wheat Industry Code of Conduct (which has been produced with the best of intent) of itself does not provide sufficient rigour and incentives to ensure appropriate market behaviours. (sub. DR86, p. 4)</w:t>
      </w:r>
    </w:p>
    <w:p>
      <w:pPr>
        <w:pStyle w:val="TextBody"/>
        <w:rPr/>
      </w:pPr>
      <w:r>
        <w:rPr/>
        <w:t>AWB also commented that, in the context of the quality clauses, ‘the GTA certainly could strengthen that up’, short of putting in place more formal quality control processes that would come at a cost to industry (trans., p. 348).</w:t>
      </w:r>
    </w:p>
    <w:p>
      <w:pPr>
        <w:pStyle w:val="TextBody"/>
        <w:rPr/>
      </w:pPr>
      <w:r>
        <w:rPr/>
        <w:t xml:space="preserve">Although GrainCorp, referring to container quality, considered that the market was working effectively to identify ‘good suppliers and poor suppliers’, it supported industry self-management to address the risks. In response to a reported drop in container quality by customers it stated that ‘this development does however bolster the argument for the development of a program such as the “Grade Certified Australian Wheat” trade mark’ (sub. 43, p. 35). </w:t>
      </w:r>
    </w:p>
    <w:p>
      <w:pPr>
        <w:pStyle w:val="TextBody"/>
        <w:rPr/>
      </w:pPr>
      <w:r>
        <w:rPr/>
        <w:t xml:space="preserve">A number of participants also advocated government assistance to coordinate and fund quality assurance programs during the transition. The options for the provision of industry good functions are discussed in more detail in chapter 9. In general, the Commission considers that issues relating to quality assurance, to the extent that quality impacts on the branding and reputation of Australian wheat, should be dealt with by the industry as a whole and should be funded by the industry. </w:t>
      </w:r>
    </w:p>
    <w:p>
      <w:pPr>
        <w:pStyle w:val="Heading3"/>
        <w:ind w:left="0" w:hanging="0"/>
        <w:rPr/>
      </w:pPr>
      <w:r>
        <w:rPr/>
        <w:t xml:space="preserve">Plant breeding and collection of End Point Royalties </w:t>
      </w:r>
    </w:p>
    <w:p>
      <w:pPr>
        <w:pStyle w:val="TextBody"/>
        <w:rPr/>
      </w:pPr>
      <w:r>
        <w:rPr/>
        <w:t>Plant breeding, and varietal development and improvement, are important to the wheat industry. They enable growers to increase productivity of their crops, better service new markets, and to address production constraints such as drought, frost, disease and weed competition (GRDC 2009b).</w:t>
      </w:r>
    </w:p>
    <w:p>
      <w:pPr>
        <w:pStyle w:val="TextBody"/>
        <w:rPr/>
      </w:pPr>
      <w:r>
        <w:rPr/>
        <w:t xml:space="preserve">Pre-competitive or pre-commercial research and development activities are undertaken for the industry as a whole by the GRDC. These research and development activities are funded through industry levies, which are matched (capped to 0.5 per cent of the gross value of grains production) by the Australian Government (box 7.11). </w:t>
      </w:r>
    </w:p>
    <w:p>
      <w:pPr>
        <w:pStyle w:val="TextBody"/>
        <w:rPr/>
      </w:pPr>
      <w:r>
        <w:rPr/>
        <w:t xml:space="preserve">Commercial wheat breeding in Australia is now predominantly undertaken by the private sector, and is funded through the collection of royalties (box 8.1). This has not always been the case — in the past, commercial wheat breeding activity was largely publicly funded, with involvement by the GRDC, state government departments and universities. State government departments have more recently reduced their investments in direct breeding, and now focus on pre-breeding research (ACIP 2010). </w:t>
      </w:r>
    </w:p>
    <w:p>
      <w:pPr>
        <w:pStyle w:val="TextBody"/>
        <w:rPr/>
      </w:pPr>
      <w:r>
        <w:rPr/>
        <w:t xml:space="preserve">The costs and risks of investing in commercial plant breeding can be high. According to the Advisory Council on Intellectual Property (ACIP), breeding a new variety typically takes between eight and 14 years (2010). Further, according to the Australian Seed Federation (sub. DR68), a large proportion of breeding lines will be discarded in the process of developing a commercially viable end product, and there is also significant investment along the seed supply chain involved in bringing a product to the market. </w:t>
      </w:r>
    </w:p>
    <w:p>
      <w:pPr>
        <w:pStyle w:val="Heading4"/>
        <w:rPr/>
      </w:pPr>
      <w:r>
        <w:rPr/>
        <w:t>Collection of End Point Royalties</w:t>
      </w:r>
    </w:p>
    <w:p>
      <w:pPr>
        <w:pStyle w:val="TextBody"/>
        <w:rPr/>
      </w:pPr>
      <w:r>
        <w:rPr/>
        <w:t xml:space="preserve">In order for investment in commercial wheat breeding to occur, breeders need to be able to obtain an adequate return on their investment. The </w:t>
      </w:r>
      <w:r>
        <w:rPr>
          <w:i/>
        </w:rPr>
        <w:t>Plant Breeders Rights Act 1994</w:t>
      </w:r>
      <w:r>
        <w:rPr/>
        <w:t xml:space="preserve"> (Cwlth) (PBR Act) provides the legislative framework allowing plant breeders to protect their intellectual property and capture commercial gains according to the performance of their varieties via the collection of EPRs (GRDC 2008b). </w:t>
      </w:r>
    </w:p>
    <w:p>
      <w:pPr>
        <w:pStyle w:val="BoxSpace"/>
        <w:rPr>
          <w:b/>
          <w:b/>
          <w:vanish/>
          <w:sz w:val="14"/>
        </w:rPr>
      </w:pPr>
      <w:r>
        <w:rPr>
          <w:b/>
          <w:vanish/>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End Point Royal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Owners of Plant Breeders’ Rights (PBR) typically obtain a royalty from the purchaser of the initial propagating material and/or an ‘End Point Royalty’ (EPR) from the grower. EPRs are usually paid under contract and are based on the volume of the harvested product. </w:t>
            </w:r>
          </w:p>
          <w:p>
            <w:pPr>
              <w:pStyle w:val="Box"/>
              <w:rPr/>
            </w:pPr>
            <w:r>
              <w:rPr/>
              <w:t>EPRs have benefits over royalties on propagating material, which include:</w:t>
            </w:r>
          </w:p>
          <w:p>
            <w:pPr>
              <w:pStyle w:val="BoxListBullet"/>
              <w:numPr>
                <w:ilvl w:val="0"/>
                <w:numId w:val="9"/>
              </w:numPr>
              <w:rPr/>
            </w:pPr>
            <w:r>
              <w:rPr/>
              <w:t>reducing upfront seed costs for growers</w:t>
            </w:r>
          </w:p>
          <w:p>
            <w:pPr>
              <w:pStyle w:val="BoxListBullet"/>
              <w:numPr>
                <w:ilvl w:val="0"/>
                <w:numId w:val="9"/>
              </w:numPr>
              <w:rPr/>
            </w:pPr>
            <w:r>
              <w:rPr/>
              <w:t>overcoming loss of collections through farmer’s privilege (whereby growers save some of the harvested grain to grow another crop)</w:t>
            </w:r>
          </w:p>
          <w:p>
            <w:pPr>
              <w:pStyle w:val="BoxListBullet"/>
              <w:numPr>
                <w:ilvl w:val="0"/>
                <w:numId w:val="9"/>
              </w:numPr>
              <w:rPr/>
            </w:pPr>
            <w:r>
              <w:rPr/>
              <w:t xml:space="preserve">sharing the risk of crop failure between growers and PBR owner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IP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Prior to deregulation, wheat breeders dealt directly with a single exporter. Post</w:t>
        <w:noBreakHyphen/>
        <w:t xml:space="preserve">deregulation, however, breeding companies rely on many traders and exporters to pass on EPRs once the end product is traded. </w:t>
      </w:r>
    </w:p>
    <w:p>
      <w:pPr>
        <w:pStyle w:val="TextBody"/>
        <w:rPr/>
      </w:pPr>
      <w:r>
        <w:rPr/>
        <w:t xml:space="preserve">In addition to there being an increased number of collection points for EPRs, according to the Australian Seed Federation, the traditional collection points are changing: </w:t>
      </w:r>
    </w:p>
    <w:p>
      <w:pPr>
        <w:pStyle w:val="Quote"/>
        <w:rPr/>
      </w:pPr>
      <w:r>
        <w:rPr/>
        <w:t>This is because the speed of harvest continues to increase, and growers are seeking greater flexibility to market their grain over longer periods, and the movement of grain into the domestic market increases the amount of delivery points for royalties to be identified and collected. (sub. DR68, p. 3)</w:t>
      </w:r>
    </w:p>
    <w:p>
      <w:pPr>
        <w:pStyle w:val="TextBody"/>
        <w:rPr/>
      </w:pPr>
      <w:r>
        <w:rPr/>
        <w:t>Contractual systems can be set up with grain traders whereby they agree to deduct EPRs from payments to the grower, or to provide plant breeders with varietal information, although this is reliant on individual traders undertaking to acquire the necessary systems and software.</w:t>
      </w:r>
    </w:p>
    <w:p>
      <w:pPr>
        <w:pStyle w:val="TextBody"/>
        <w:rPr/>
      </w:pPr>
      <w:r>
        <w:rPr/>
        <w:t xml:space="preserve">Also associated with the EPR system is additional paperwork and complexity for growers. Growers might be harvesting several different varieties concurrently, and subsequently dealing with several traders, some of whom are signed up to collect EPRs and some of whom are not. Recording information about the volumes of those respective varieties before sending the grain off to traders or accumulators, and keeping track of where liabilities have been deducted and where they are outstanding, adds to the administration burden for growers. </w:t>
      </w:r>
    </w:p>
    <w:p>
      <w:pPr>
        <w:pStyle w:val="TextBody"/>
        <w:rPr/>
      </w:pPr>
      <w:r>
        <w:rPr/>
        <w:t xml:space="preserve">In its submission to the IEG, GRDC (2008b) noted that achieving high levels of EPR collection was a significant issue for the industry. At that time, GRDC advocated industrywide varietal level receival and export data being made available to PBR owners. Previously this information was collected by AWBI, as were the EPRs, on behalf of the PBR owner on a fee-for-service basis. The GRDC further suggested that reporting obligations would also need to apply to containers. </w:t>
      </w:r>
    </w:p>
    <w:p>
      <w:pPr>
        <w:pStyle w:val="TextBody"/>
        <w:rPr/>
      </w:pPr>
      <w:r>
        <w:rPr/>
        <w:t>It was broadly acknowledged that the inclusion of an item relating to EPR collection in the Wheat Exports Australia accreditation process for bulk exporters has been important in grain traders signing up to collect royalties payable by growers. This item requires applicants to demonstrate that they have the systems and processes in place to collect EPRs. According to the Australian Seed Federation, this has been valuable in raising the profile of EPR collection, and bringing about a cultural change, amongst accredited bulk exporters, who might also trade in the domestic and container/bag export sectors (Will Golsby, pers. comm., 5 May 2010). Further, the systems put in place by wheat exporters, are likely to be utilised for any other agricultural commodities traded by that exporter. Intergrain did not consider removal of the accreditation process as being a risk to the arrangements that have now been put in place for the collection of EPRs by exporters</w:t>
      </w:r>
      <w:r>
        <w:rPr>
          <w:i/>
        </w:rPr>
        <w:t xml:space="preserve"> </w:t>
      </w:r>
      <w:r>
        <w:rPr/>
        <w:t>(trans., p. 81). However, other participants considered the absence of this requirement would be a downside of any eventual removal of accreditation (GRDC, sub. DR69; Will Golsby, Australian Seed Federation, pers. comm., 5 May 2010).</w:t>
      </w:r>
    </w:p>
    <w:p>
      <w:pPr>
        <w:pStyle w:val="TextBody"/>
        <w:rPr/>
      </w:pPr>
      <w:r>
        <w:rPr/>
        <w:t>Participants also identified issues with the level of compliance with the PBR Act, with regards to the payment of EPRs. Valley Seeds advised that compliance was significantly lower than the 60 to 70 per cent factored into its business model.</w:t>
      </w:r>
      <w:r>
        <w:rPr>
          <w:i/>
        </w:rPr>
        <w:t xml:space="preserve"> </w:t>
      </w:r>
      <w:r>
        <w:rPr/>
        <w:t xml:space="preserve"> Growers themselves enter an agreement to pay EPRs when buying seed, however concerns were identified regarding the onselling of that seed (‘over the fence’ trading) (Valley Seeds, trans., p. 35). A number of stakeholders advocated a strengthening of the PBR Act (Valley Seeds, trans., p 35; Australian Seed Federation, sub. DR69). For example, it is not illegal under the Act to deliberately declare a PBR protected variety to be a non-PBR protected variety (ACIP 2010). </w:t>
      </w:r>
    </w:p>
    <w:p>
      <w:pPr>
        <w:pStyle w:val="TextBody"/>
        <w:rPr/>
      </w:pPr>
      <w:r>
        <w:rPr/>
        <w:t xml:space="preserve">Issues relating to the current EPR collection and enforcement systems apply to all sectors of the wheat industry, and indeed the agricultural and horticultural industries more broadly. Regardless of whether or not the accreditation process for bulk wheat exporters remains in place, it appears that solutions with broad application will be needed to adequately address these issues. ACIP recently conducted </w:t>
      </w:r>
      <w:r>
        <w:rPr>
          <w:i/>
        </w:rPr>
        <w:t>A review of the enforcement of Plant Breeders’ Rights</w:t>
      </w:r>
      <w:r>
        <w:rPr/>
        <w:t xml:space="preserve"> in response to concerns raised in the area (ACIP 2010). The final report, released in January 2010, identified a number of areas for legislative reform and other non-legislative initiatives, which would go some way to improving the effectiveness of PBR and EPR enforcement and collection. The review is currently being considered by the Australian Government. </w:t>
      </w:r>
    </w:p>
    <w:p>
      <w:pPr>
        <w:pStyle w:val="TextBody"/>
        <w:rPr/>
      </w:pPr>
      <w:r>
        <w:rPr/>
        <w:t>The Commission considers improvement to the system of EPR collection is important, and recommends that implementation of reforms to the system be given high priority. The urgency of reform will be heightened if the recommended abolition of the accreditation system for bulk wheat exporters is adopted (as the accreditation system includes an item relating to EPR compliance).</w:t>
      </w:r>
    </w:p>
    <w:p>
      <w:pPr>
        <w:pStyle w:val="RecB"/>
        <w:pBdr>
          <w:left w:val="nil"/>
        </w:pBdr>
        <w:rPr/>
      </w:pPr>
      <w:r>
        <w:rPr/>
        <w:t>Reforms and initiatives to improve the collection and enforcement of End Point Royalties, such as those recommended by the Advisory Council on Intellectual Property’s Review of Enforcement of Plant Breeders Rights, should be implemented expeditiously.</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1</w:t>
                            </w:r>
                            <w:r>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1</w:t>
                      </w:r>
                      <w:r>
                        <w:rPr/>
                        <w:fldChar w:fldCharType="end"/>
                      </w:r>
                      <w:bookmarkStart w:id="4" w:name="RecommendationTitle"/>
                      <w:bookmarkEnd w:id="4"/>
                    </w:p>
                  </w:txbxContent>
                </v:textbox>
                <w10:wrap type="topAndBottom"/>
              </v:rect>
            </w:pict>
          </mc:Fallback>
        </mc:AlternateContent>
      </w:r>
    </w:p>
    <w:p>
      <w:pPr>
        <w:pStyle w:val="TextBody"/>
        <w:rPr/>
      </w:pPr>
      <w:r>
        <w:rPr/>
        <w:t>Ongoing cooperation amongst industry sectors will be required to embed collection systems and processes and enable the EPR system to operate as intended by the legislation. An example of an industry-based initiative is the National Grower Register’s (box 7.4) trial of a tool to streamline the collection, reconciliation and dissemination of EPRs. Such a system would improve compliance and help to alleviate some of the administrative burden for the grains industry in handling EPR information and payments.</w:t>
      </w:r>
    </w:p>
    <w:p>
      <w:pPr>
        <w:pStyle w:val="TextBody"/>
        <w:rPr/>
      </w:pPr>
      <w:r>
        <w:rPr/>
        <w:t>Any system of EPR collection will rely to some extent on parties to transactions ‘acting in good faith’. Some participants to the inquiry expressed concerns regarding the obligation to pay agreed EPR regardless of the performance of the particular variety. This was expressed by The Western Australian Farmers Federation:</w:t>
      </w:r>
    </w:p>
    <w:p>
      <w:pPr>
        <w:pStyle w:val="Quote"/>
        <w:rPr/>
      </w:pPr>
      <w:r>
        <w:rPr/>
        <w:t>While the majority of our members do not philosophically oppose an End Point Royalty system (which was presented to grain growers as a means of introducing a direct commercial incentive to encourage breeders to develop varieties that meet grower’s needs) they are opposed to having to pay EPRs on varieties which are not proving their performance by failing to meet the varietal segregation for which they were designed. (sub. DR92, p. 8)</w:t>
      </w:r>
    </w:p>
    <w:p>
      <w:pPr>
        <w:pStyle w:val="TextBody"/>
        <w:rPr/>
      </w:pPr>
      <w:r>
        <w:rPr/>
        <w:t>To the extent that a feature of the EPR system is that it enables the PBR owner and grower to share in the risks and rewards of utilising the new varieties, the flexibility and willingness on the part of plant breeders to adjust or review EPR liabilities to accommodate underperformance of the variety would go some way to building industry relationships that are important to the functioning of the system.</w:t>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3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8: Wheat quality standards and market segmentation - Inquiry report - Wheat Export Marketing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23:47:00Z</dcterms:created>
  <dc:creator>Productivity Commission</dc:creator>
  <dc:description>8.</dc:description>
  <cp:keywords/>
  <dc:language>en-US</dc:language>
  <cp:lastModifiedBy>calston</cp:lastModifiedBy>
  <cp:lastPrinted>2010-06-29T11:03:00Z</cp:lastPrinted>
  <dcterms:modified xsi:type="dcterms:W3CDTF">2011-08-17T01:44:00Z</dcterms:modified>
  <cp:revision>39</cp:revision>
  <dc:subject/>
  <dc:title>Chapter 8: Wheat quality standards and market segmentation - Inquiry report - Wheat Export Marketing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