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Appendix 5 Measures and data sources</w:t>
      </w:r>
      <w:bookmarkEnd w:id="0"/>
    </w:p>
    <w:p>
      <w:pPr>
        <w:pStyle w:val="Heading2"/>
        <w:ind w:left="907" w:hanging="907"/>
        <w:rPr/>
      </w:pPr>
      <w:bookmarkStart w:id="1" w:name="begin"/>
      <w:bookmarkEnd w:id="1"/>
      <w:r>
        <w:rPr/>
        <w:t>Introduction</w:t>
      </w:r>
    </w:p>
    <w:p>
      <w:pPr>
        <w:pStyle w:val="TextBody"/>
        <w:rPr/>
      </w:pPr>
      <w:r>
        <w:rPr/>
        <w:t>The following table summarises the major measures and data sources used to report against the indicators in this report. Unless otherwise noted, all measures are:</w:t>
      </w:r>
    </w:p>
    <w:p>
      <w:pPr>
        <w:pStyle w:val="ListBullet"/>
        <w:numPr>
          <w:ilvl w:val="0"/>
          <w:numId w:val="10"/>
        </w:numPr>
        <w:rPr/>
      </w:pPr>
      <w:r>
        <w:rPr/>
        <w:t>disaggregated by Indigenous status (Indigenous/non-Indigenous; Indigenous/other or Indigenous/total population)</w:t>
      </w:r>
    </w:p>
    <w:p>
      <w:pPr>
        <w:pStyle w:val="ListBullet"/>
        <w:numPr>
          <w:ilvl w:val="0"/>
          <w:numId w:val="10"/>
        </w:numPr>
        <w:rPr/>
      </w:pPr>
      <w:r>
        <w:rPr/>
        <w:t xml:space="preserve">reported by </w:t>
      </w:r>
      <w:r>
        <w:rPr>
          <w:color w:val="000000"/>
        </w:rPr>
        <w:t xml:space="preserve">State and Territory and </w:t>
      </w:r>
      <w:r>
        <w:rPr/>
        <w:t>at a national (Australian total) level.</w:t>
      </w:r>
    </w:p>
    <w:p>
      <w:pPr>
        <w:pStyle w:val="TextBody"/>
        <w:rPr/>
      </w:pPr>
      <w:r>
        <w:rPr/>
        <w:t xml:space="preserve">Indigenous and non-Indigenous population data are used throughout this report as denominators for calculating rates and percentages. This report generally uses ABS ‘series B’ experimental projections of the Indigenous population to create rates (ABS 2009). These projections are based on adjusted 2006 Census data and a set of assumptions about likely trends in Indigenous population growth (box 3.1.1). </w:t>
      </w:r>
      <w:r>
        <w:rPr>
          <w:color w:val="000000"/>
        </w:rPr>
        <w:t xml:space="preserve">The ABS only publishes official non-Indigenous population data for Census years. For other years, non-Indigenous population data must be derived by subtracting Indigenous population data from total population data. </w:t>
      </w:r>
    </w:p>
    <w:p>
      <w:pPr>
        <w:pStyle w:val="TextBody"/>
        <w:rPr/>
      </w:pPr>
      <w:r>
        <w:rPr/>
        <w:t>References to data sources are summarised in the table. Many data sources are referenced as ‘unpublished’. This means that the particular data items cited in the Overcoming Indigenous Disadvantage report are not included in a standard publication but have been made available on request by the data providers.</w:t>
      </w:r>
    </w:p>
    <w:p>
      <w:pPr>
        <w:pStyle w:val="TextBody"/>
        <w:rPr/>
      </w:pPr>
      <w:r>
        <w:rPr/>
        <w:t>A list of acronyms and full references for data sources are provided at the end of the appendix.</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COAG targets</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1</w:t>
              <w:tab/>
              <w:t>Life expectancy</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pPr>
            <w:r>
              <w:rPr/>
              <w:t xml:space="preserve">Estimated life expectancies at birth, </w:t>
              <w:br/>
              <w:t>2005–2007, by sex, (Australia, NSW, Qld, WA,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09) </w:t>
            </w:r>
            <w:r>
              <w:rPr>
                <w:i/>
              </w:rPr>
              <w:t>Experimental Life Tables for Aboriginal and Torres Strait Islander Australian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i/>
                <w:i/>
              </w:rPr>
            </w:pPr>
            <w:r>
              <w:rPr>
                <w:i/>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ge specific death rates, 2005–2009, by sex, (NSW, Qld, WA, SA,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w:t>
            </w:r>
            <w:r>
              <w:rPr>
                <w:i/>
              </w:rPr>
              <w:t>Death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Median age at death, 2000–2009, by sex, (NSW, Qld, WA, SA,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w:t>
            </w:r>
            <w:r>
              <w:rPr>
                <w:i/>
              </w:rPr>
              <w:t>Death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ge standardised mortality rates, 1991–2009 (WA, SA and NT) and all causes mortality 2005–2009 (NSW, Qld, WA, SA,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w:t>
            </w:r>
            <w:r>
              <w:rPr>
                <w:i/>
              </w:rPr>
              <w:t>Death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ge standardised mortality rates </w:t>
              <w:br/>
              <w:t>2005–2009, rate ratios and rate differences, by selected causes of death (NSW, Qld, WA, SA, NT) and single year (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Causes of Death Australia</w:t>
            </w:r>
            <w:r>
              <w:rPr/>
              <w:t xml:space="preserve"> </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2</w:t>
              <w:tab/>
              <w:t>Young child mortality</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ll causes perinatal mortality, 2005–2009 (NSW, Qld, WA, SA, NT) and by remotenes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Perinatal</w:t>
            </w:r>
            <w:r>
              <w:rPr/>
              <w:t xml:space="preserve"> </w:t>
            </w:r>
            <w:r>
              <w:rPr>
                <w:i/>
              </w:rPr>
              <w:t>Death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ll causes perinatal, infant and child (0–4 years) mortality, 2009, 2008 and 2007,NSW, Qld, WA, SA,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Perinatal</w:t>
            </w:r>
            <w:r>
              <w:rPr/>
              <w:t xml:space="preserve"> </w:t>
            </w:r>
            <w:r>
              <w:rPr>
                <w:i/>
              </w:rPr>
              <w:t xml:space="preserve">Deaths Australia; </w:t>
            </w:r>
            <w:r>
              <w:rPr/>
              <w:t xml:space="preserve">ABS (unpublished) </w:t>
            </w:r>
            <w:r>
              <w:rPr>
                <w:i/>
              </w:rPr>
              <w:t>Deaths Australia</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2</w:t>
              <w:tab/>
              <w:t>Young child mortality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fant (less than 1 year) and child (0–4 and 1–4 years) mortality rates, 1997–99 to 2007–09, (NSW, Qld, WA, SA, NT) and infant and child (0-4 years) mortality rates, 1991–2009 (WA, SA,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Death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Leading cause of infant (less than 1 year) and child (0–4 years) death, 2007, 2008 and 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Causes of Death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Mortality rates for selected causes of infant (less than 1 year) and child (0–4 and </w:t>
              <w:br/>
              <w:t xml:space="preserve">1–4 years) death, 2005–2009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Causes of Death Australia</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3</w:t>
              <w:tab/>
              <w:t>Early childhood educa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eschool enrolment rates for children in the year before commencing full time schooling, 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DEEWR (unpublished) </w:t>
            </w:r>
            <w:r>
              <w:rPr>
                <w:i/>
              </w:rPr>
              <w:t>National Preschool Census 2009</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eschool enrolment rates for children aged 3, 4 and 5 years, calculated as a proportion of children aged 3, 4 and 5 years in the population,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NATSISS 2008 and ABS (unpublished) CEaCS 2008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ttendance at preschool, measured by absentee rates, with a low absentee rate indicating a higher rate of attendance.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DEEWR (unpublished) </w:t>
            </w:r>
            <w:r>
              <w:rPr>
                <w:i/>
              </w:rPr>
              <w:t>National Preschool Census 2009</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Representation of children aged 0–12 years in State and Territory funded and/or provided early childhood education and care services, 2007-08, by jurisdic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SCRGSP (2011) </w:t>
            </w:r>
            <w:r>
              <w:rPr>
                <w:i/>
              </w:rPr>
              <w:t>Report on Government Services 2011</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4</w:t>
              <w:tab/>
              <w:t>Reading, writing and numeracy</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Proportion of years 3, 5, 7 and 9 students who achieved the national minimum standard by learning domain, by parental education and parental occupation, </w:t>
              <w:br/>
              <w:t xml:space="preserve">2008–2010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CARA (2010 and unpublished) </w:t>
            </w:r>
            <w:r>
              <w:rPr>
                <w:i/>
              </w:rPr>
              <w:t>2010 National Assessment Program — Literacy and Numeracy: Full Report</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oportion of years 3, 5, 7 and 9 students who achieved the national minimum standard by learning domain, by geolocation, 2008–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CARA (2010 and unpublished)</w:t>
            </w:r>
            <w:r>
              <w:rPr>
                <w:i/>
              </w:rPr>
              <w:t xml:space="preserve"> 2010 National Assessment Program — Literacy and Numeracy: Full Report</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i/>
                <w:i/>
              </w:rPr>
            </w:pPr>
            <w:r>
              <w:rPr>
                <w:i/>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Years 3, 5, 7 and 9 student participation rates in national assessments, by learning domain, by jurisdiction, by geolocation, 2008–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CARA (2010 and unpublished) and MCEECDYA (various years) </w:t>
            </w:r>
            <w:r>
              <w:rPr>
                <w:i/>
              </w:rPr>
              <w:t>National Assessment Program – Literacy and Numeracy: Full Report</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5</w:t>
              <w:tab/>
              <w:t>Year 12 attainme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oportion of the 20–24 year old population having attained at least a year 12 or equivalent or AQF Certificate II or above, by remoteness and by jurisdiction,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 NHS (unpublished)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Number of year 12 students achieving ATARs, by ATAR range, 2006–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CT Board of Senior Secondary Studies (unpublished); Queensland Tertiary Admissions Centre (unpublished); South Australian Tertiary Admissions Centre (unpublished); Tasmanian Qualifications Authority (unpublished); Tertiary Institutions Service Centre (unpublished);Universities Admissions Centre (unpublished); Victorian Tertiary Admissions Centre (unpublished); ABS (unpublished) </w:t>
            </w:r>
            <w:r>
              <w:rPr>
                <w:i/>
              </w:rPr>
              <w:t xml:space="preserve">Experimental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5</w:t>
              <w:tab/>
              <w:t>Year 12 attainment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Number of year 12 students achieving ATARs, by ATAR range, 2006–2010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i/>
              </w:rPr>
              <w:t>Projections, Aboriginal and Torres Strait Islander Australians</w:t>
            </w:r>
            <w:r>
              <w:rPr/>
              <w:t xml:space="preserve">; ABS (2010) </w:t>
            </w:r>
            <w:r>
              <w:rPr>
                <w:i/>
              </w:rPr>
              <w:t>Population by Age and Sex, Australian States and Territories</w:t>
            </w:r>
            <w:r>
              <w:rPr/>
              <w:t>.</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pparent retention rates for students in years 7/8 to year 12, by Indigenous status, 1998–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Schools Australia</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6</w:t>
              <w:tab/>
              <w:t>Employme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Employment to population ratio, 2004-05 and 2008, by jurisdiction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HS 2004-05; ABS (unpublished) NHS 2004-05; ABS (unpublished) NATSISS 2008 and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Labour force participation and unemployment, 2004-05 and 2008, by sex, remoteness, age group and jurisdic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HS 2004-05; ABS (unpublished) NHS 2004-05; ABS (unpublished) NATSISS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Long term unemployment, 1994, 2002, 2004-05 and 2008, by sex, age groups and jurisdic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 1994; ABS (unpublished) NATSISS 2002; ABS (unpublished) NATSIHS 2004-05; ABS (unpublished) NHS 2004-05; ABS (unpublished) NATSISS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CDEP participation, 1994, 2002 by sex; 2004-05 and 2008, by sex, remoteness, age group and jurisdiction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 1994; ABS (unpublished) NATSISS 2002; ABS (unpublished) NATSIHS 2004-05; ABS (unpublished) NATSISS 2008.</w:t>
            </w:r>
          </w:p>
          <w:p>
            <w:pPr>
              <w:pStyle w:val="Box"/>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6</w:t>
              <w:tab/>
              <w:t>Employment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Three month employment outcomes for job seekers who have participated in a DEEWR funded employment assistance program, by Indigenous status, 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DEEWR (unpublished) Post Program Monitoring Survey and administrative data.</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Headline indicators</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pPr>
            <w:r>
              <w:rPr/>
              <w:t>4.7</w:t>
              <w:tab/>
              <w:t>Post secondary education — participation and attainme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20–64 year olds with a non-school qualification of Certificate III or above or currently studying, 2002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2 and 2008; ABS (unpublished) GSS 2002 and ABS (unpublished) NHS 2007</w:t>
              <w:noBreakHyphen/>
              <w:t>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articipation in higher education, by course level, by jurisdiction, 2002–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DEEWR (unpublished) Higher Education Statistics Collection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VET national load pass rate, by course level, remoteness and jurisdiction, </w:t>
              <w:br/>
              <w:t>2004–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NCVER (unpublished) National 2005–2009 VET provider collection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Success rate for higher education, by sex and jurisdiction, 2001–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DEEWR (unpublished) Higher Education Statistics Collection</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8</w:t>
              <w:tab/>
              <w:t>Disability and chronic diseas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Rates of disability, by remoteness, by disability status, by types of stressors, 2002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2 and 2008</w:t>
            </w:r>
            <w:r>
              <w:rPr>
                <w:i/>
              </w:rPr>
              <w:t xml:space="preserve">; </w:t>
            </w:r>
            <w:r>
              <w:rPr/>
              <w:t>ABS (unpublished) NHS 2007-08; ABS (unpublished) GSS 2002</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120" w:after="0"/>
              <w:ind w:left="0" w:hanging="0"/>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evalence of different types of disability: intellectual, psychological, sight, hearing and speech, and physical,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spitalisation rates by chronic disease, 2004-05 to 2008-09, (NSW, Vic, Qld, WA, SA and public hospitals in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r>
              <w:rPr>
                <w:i/>
              </w:rPr>
              <w:t xml:space="preserve"> </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8</w:t>
              <w:tab/>
              <w:t>Disability and chronic disease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Education, employment and household income for Indigenous people with a disability</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w:t>
            </w:r>
            <w:r>
              <w:rPr>
                <w:i/>
              </w:rPr>
              <w:t>The Health and Welfare of Australia's Aboriginal and Torres Strait Islander People</w:t>
            </w:r>
            <w:r>
              <w:rPr/>
              <w:t>; ABS (unpublished) Census of Population and Housing 200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before="120" w:after="0"/>
              <w:ind w:left="0" w:hanging="0"/>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spitalisations, by principal diagnosis, by gender, by chronic disease and all conditions, by remoteness, 2004-05 to 2008-09 (NSW, WA, SA and public hospitals in the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unpublished) </w:t>
            </w:r>
            <w:r>
              <w:rPr>
                <w:i/>
              </w:rPr>
              <w:t>National Hospital Morbidity Databas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Carers of people with disability, long term illness or problems related to old ag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Census of Population and Housing 2006</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4.9</w:t>
              <w:tab/>
              <w:t>Household and individual incom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Median and mean real gross weekly equivalised household income, 1994, 2002, 2004-05 and 2008, by remoteness, jurisdiction and quintil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ABS (unpublished) NATSIS 1994; ABS (unpublished) 2002 NATSISS; ABS (unpublished) GSS 2002; ABS (unpublished) NATSIHS 2004-05; ABS (unpublished) NHS 2004-05, ABS (unpublished) NATSISS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Median gross weekly individual income, 2004-05 and 2008, by sex, age, quintile, remoteness and jurisdic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ABS (unpublished) NATSIHS 2004-05; ABS (unpublished) NHS 2004-05; ABS (unpublished) NATSISS 2008 and ABS (unpublished) NHS 2007-08</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color w:val="000000"/>
              </w:rPr>
            </w:pPr>
            <w:r>
              <w:rPr>
                <w:color w:val="000000"/>
              </w:rPr>
              <w:t>4.10</w:t>
              <w:tab/>
              <w:t>Substantiated child abuse and neglec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Child protection substantiations, 1999-2000 to 2009-10, by jurisdic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 xml:space="preserve">AIHW (unpublished) </w:t>
            </w:r>
            <w:r>
              <w:rPr>
                <w:i/>
                <w:color w:val="000000"/>
              </w:rPr>
              <w:t>Child Protection Notifications, Investigations and Substantiation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Child protection substantiations, 2001-2002 to 2009-2010, by type of abuse or neglec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 xml:space="preserve">AIHW (unpublished) </w:t>
            </w:r>
            <w:r>
              <w:rPr>
                <w:i/>
                <w:color w:val="000000"/>
              </w:rPr>
              <w:t>Child Protection Notifications, Investigations and Substantiation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Children on care and protection orders 2010, by jurisdic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 xml:space="preserve">AIHW (unpublished) </w:t>
            </w:r>
            <w:r>
              <w:rPr>
                <w:i/>
                <w:color w:val="000000"/>
              </w:rPr>
              <w:t>Children on Care and Protection Order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Placement in accordance with the Aboriginal Child Placement Principle, 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 xml:space="preserve">AIHW (unpublished) </w:t>
            </w:r>
            <w:r>
              <w:rPr>
                <w:i/>
                <w:color w:val="000000"/>
              </w:rPr>
              <w:t>Children in Out</w:t>
              <w:noBreakHyphen/>
              <w:t>of</w:t>
              <w:noBreakHyphen/>
              <w:t>Home Car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Number of diagnoses of chlamydia, gonorrhoea and syphilis in children  2005</w:t>
              <w:noBreakHyphen/>
              <w:t>2009, by age group.</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NCHECR (2010) Australian National Notifiable Diseases Surveillance System; ABS (2008)</w:t>
            </w:r>
            <w:r>
              <w:rPr>
                <w:i/>
                <w:color w:val="000000"/>
              </w:rPr>
              <w:t xml:space="preserve"> Experimental Estimates of Aboriginal and Torres Strait Islander Australians</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11</w:t>
              <w:tab/>
              <w:t>Family and community violenc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eople who had been a victim of physical or threatened violence, by state territory, 1994, 2002 and 2006/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 1994; ABS (unpublished) NATSISS 2002; ABS (unpublished) GSS 2002; ABS (unpublished) NATSISS 2008; ABS (unpublished) GSS 200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tabs>
                <w:tab w:val="clear" w:pos="720"/>
                <w:tab w:val="left" w:pos="1515" w:leader="none"/>
              </w:tabs>
              <w:spacing w:before="60" w:after="0"/>
              <w:jc w:val="left"/>
              <w:rPr/>
            </w:pPr>
            <w:r>
              <w:rPr/>
              <w:t xml:space="preserve">Hospitalisation rates for family violence related assaults and other assaults </w:t>
              <w:br/>
              <w:t>(2004-05 to 2008-09) and by remoteness (2008-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tabs>
                <w:tab w:val="clear" w:pos="720"/>
                <w:tab w:val="left" w:pos="1515" w:leader="none"/>
              </w:tabs>
              <w:spacing w:before="60" w:after="0"/>
              <w:jc w:val="left"/>
              <w:rPr/>
            </w:pPr>
            <w:r>
              <w:rPr/>
              <w:t>Homicide death rates by state and territory, 2005–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Death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i/>
                <w:i/>
              </w:rPr>
            </w:pPr>
            <w:r>
              <w:rPr>
                <w:i/>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micide victims by state and territory (2004-05 to 2008-09) and by remoteness (1999-2000 to 2008-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ustralian Institute of Criminology (unpublished) National Homicide Monitoring Program</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digenous adults and children with a valid unmet request for immediate SAAP accommodation, by state and territory and by remotenes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SAAP Demand for Accommodation Collectio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SAAP support periods: main reason clients sought support, by state and territory and by remotenes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Supported Accommodation Assistance Program (SAAP) National Data Collection Agency (NDC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Victims of assault, sexual assault and robbery, including relationship of offender to victim, NSW, SA and the NT (2008 and 2009) and Qld (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rFonts w:cs="Arial"/>
                <w:sz w:val="20"/>
              </w:rPr>
            </w:pPr>
            <w:r>
              <w:rPr/>
              <w:t>ABS (2009 and 2010) Recorded Crime - Victims</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4.12</w:t>
              <w:tab/>
              <w:t>Imprisonment and juvenile deten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mprisonment rates, age standardised, by jurisdiction, 2000—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and various years) </w:t>
            </w:r>
            <w:r>
              <w:rPr>
                <w:i/>
              </w:rPr>
              <w:t>Prisoners in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i/>
                <w:i/>
              </w:rPr>
            </w:pPr>
            <w:r>
              <w:rPr>
                <w:i/>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Crude imprisonment rates, by sex and jurisdiction, 2000–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and various years) </w:t>
            </w:r>
            <w:r>
              <w:rPr>
                <w:i/>
              </w:rPr>
              <w:t>Prisoners in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Sentenced prisoners by most serious offence and expected time to serve, </w:t>
              <w:br/>
              <w:t>2007–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and various years) </w:t>
            </w:r>
            <w:r>
              <w:rPr>
                <w:i/>
              </w:rPr>
              <w:t>Prisoners in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mprisonment rates, by age group,</w:t>
              <w:br/>
              <w:t>2007–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and various years) </w:t>
            </w:r>
            <w:r>
              <w:rPr>
                <w:i/>
              </w:rPr>
              <w:t>Prisoners in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isoners by legal status, 2007–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10 and various years) </w:t>
            </w:r>
            <w:r>
              <w:rPr>
                <w:i/>
              </w:rPr>
              <w:t>Prisoners in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ind w:left="720" w:hanging="72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Juvenile detention rates, people aged 10–17 years, by sex, by age group, and jurisdiction, 2001–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Richards and Lyneham (2010); AIC (unpublished) Juveniles in detention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Juvenile detention rates by legal status, 2004–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Richards and Lyneham (2010); AIC (unpublished) Juveniles in detention </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5</w:t>
              <w:tab/>
              <w:t>Early child development</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5.1</w:t>
              <w:tab/>
              <w:t>Maternal health</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ntenatal care: women attending their first antenatal visit during the first trimester; attending at least five antenatal visits,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Use of antenatal services, by Indigenous status, by remoteness, 2006, 2007, 2008, (NSW, Qld, SA,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unpublished) National Perinatal Data Collection; AIHW (unpublished) analysis of State/Territory perinatal collections </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5.1</w:t>
              <w:tab/>
              <w:t>Maternal health (cont.)</w:t>
            </w:r>
          </w:p>
        </w:tc>
        <w:tc>
          <w:tcPr>
            <w:tcW w:w="4551" w:type="dxa"/>
            <w:tcBorders>
              <w:top w:val="single" w:sz="4" w:space="0" w:color="000000"/>
              <w:left w:val="single" w:sz="4" w:space="0" w:color="000000"/>
              <w:bottom w:val="single" w:sz="4" w:space="0" w:color="000000"/>
              <w:right w:val="single" w:sz="4" w:space="0" w:color="000000"/>
            </w:tcBorders>
          </w:tcPr>
          <w:p>
            <w:pPr>
              <w:pStyle w:val="Box"/>
              <w:keepLines/>
              <w:spacing w:before="60" w:after="0"/>
              <w:jc w:val="left"/>
              <w:rPr/>
            </w:pPr>
            <w:r>
              <w:rPr/>
              <w:t>Tobacco, alcohol and illicit drug use during pregnancy, by Indigenous status, by remoteness,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 AIHW (unpublished) National Perinatal Data Collectio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Maternal mortality rates, 1991–1993 to 2003–2005</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2009) </w:t>
            </w:r>
            <w:r>
              <w:rPr>
                <w:i/>
              </w:rPr>
              <w:t>Aboriginal and Torres Strait Islander Health Performance Framework 2008: Detailed Analyses</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5.2</w:t>
              <w:tab/>
              <w:t>Teenage birth rat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Teenage birth rate (females aged less than 20 years), by Indigenous status of mother, age of mother, by state/territory, by remoteness, 2004–2007</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Birth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Births, by Indigenous status of baby and mother, age of mother, age of father, and state/territory, 1998–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Birth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Teenage birth rate (where both the mother and father were aged less than 20 years), by Indigenous status of mother, age of mother, age of father, by state/territory, by remoteness, 2004–2007</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Births Australia</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5.3</w:t>
              <w:tab/>
              <w:t>Birthweigh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Birthweight, by live births and fetal deaths, 1998–2000 to 2006–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unpublished) </w:t>
            </w:r>
            <w:r>
              <w:rPr>
                <w:i/>
              </w:rPr>
              <w:t>National Perinatal Data Collection</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5.4</w:t>
              <w:tab/>
              <w:t>Early childhood hospitalisation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spitalisations per 1000 children aged 0–4 years, 2004-05 to 2008-09, by principal diagnosis, (NSW, Vic, Qld, WA, SA and public hospitals in the NT), by remotenes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5.5</w:t>
              <w:tab/>
              <w:t>Injury and preventable diseas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spitalisations for injury and potentially preventable disease for children aged less than 5 years, 2004-05 to 2008-09, (NSW, Vic, Qld, WA, SA, and public hospitals in the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pPr>
            <w:r>
              <w:rPr/>
              <w:t>Deaths rates from external causes and preventable diseases for children aged less than five years, 2005–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Causes of Death Australia</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5.6</w:t>
              <w:tab/>
              <w:t xml:space="preserve">Basic skills for life and learning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pPr>
            <w:r>
              <w:rPr/>
              <w:t>Australian Early Development Index of five year old childre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Centre for Community Child Health, Royal Children’s Hospital and Telethon Institute for Child Health Research (unpublished)</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digenous children 0–14 years who received a health check or assessme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i/>
                <w:i/>
              </w:rPr>
            </w:pPr>
            <w:r>
              <w:rPr/>
              <w:t>DoHA (unpublished) Medicare data collection</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i/>
                <w:i/>
              </w:rPr>
            </w:pPr>
            <w:r>
              <w:rPr>
                <w:i/>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5.7</w:t>
              <w:tab/>
              <w:t>Hearing impairme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evalence of hearing conditions in children aged 0–14 years, by type of hearing condition, 2001, 2004-05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NHS 2001; ABS (unpublished) NHS and NATSIHS 2004-05; ABS (unpublished) NATSISS 2008; ABS (unpublished) NHS 2007-08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Prevalence of otitis media, by age group, 2008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spitalisations where the principal diagnosis was diseases of the ear and mastoid process, children aged 0–3 years and 4–14 years, (NSW, Vic, Qld, WA, SA and public hospitals in the NT combined), 2004-05 to 2008-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6</w:t>
              <w:tab/>
              <w:t>Education and training</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120" w:after="0"/>
              <w:jc w:val="left"/>
              <w:rPr/>
            </w:pPr>
            <w:r>
              <w:rPr/>
              <w:t>6.1</w:t>
              <w:tab/>
              <w:t>School enrolment and attendanc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120" w:after="0"/>
              <w:jc w:val="left"/>
              <w:rPr/>
            </w:pPr>
            <w:r>
              <w:rPr/>
              <w:t>Student attendance rates for years 1–10, across all school sectors, 2007–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120" w:after="0"/>
              <w:jc w:val="left"/>
              <w:rPr/>
            </w:pPr>
            <w:r>
              <w:rPr/>
              <w:t>ACARA (unpublished) school attendance collectio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School enrolment by age, sex and jurisdiction, 2006–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Schools Australia</w:t>
            </w:r>
            <w:r>
              <w:rPr/>
              <w:t xml:space="preserve">; ABS (unpublished) </w:t>
            </w:r>
            <w:r>
              <w:rPr>
                <w:i/>
              </w:rPr>
              <w:t>Population by Age and Sex, Australian States and Territories</w:t>
            </w:r>
            <w:r>
              <w:rPr/>
              <w:t xml:space="preserve">; ABS (unpublished) </w:t>
            </w:r>
            <w:r>
              <w:rPr>
                <w:i/>
              </w:rPr>
              <w:t>Experimental Estimates and Projections, Aboriginal and Torres Strait Islander Australians 1991–2021</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6.2</w:t>
              <w:tab/>
              <w:t>Teacher quality</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No data were available for this report.</w:t>
            </w:r>
          </w:p>
        </w:tc>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6.3</w:t>
              <w:tab/>
              <w:t>Indigenous cultural studie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Teaching of Indigenous culture to Indigenous people in school or further studies by age,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Indigenous employment in schools, </w:t>
              <w:br/>
              <w:t>2001–2008, by school sector</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DEEWR National Report to Parliament on Indigenous Education and Training 2008; DEST (unpublished) IESIP performance reports 2003–2004; DEEWR (unpublished) IEP performance reports 2005–2008</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6.4</w:t>
              <w:tab/>
              <w:t>Year 9 attainme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pparent retention rates of full time secondary students from years 7 or 8 to year 9, all schools, by sex and jurisdiction, 1998–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various years) </w:t>
            </w:r>
            <w:r>
              <w:rPr>
                <w:i/>
              </w:rPr>
              <w:t>School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Student attendance rates for year 9 across all school sectors, 2007–2009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120" w:after="0"/>
              <w:jc w:val="left"/>
              <w:rPr/>
            </w:pPr>
            <w:r>
              <w:rPr/>
              <w:t>ACARA (unpublished) school attendance collection</w:t>
            </w:r>
          </w:p>
        </w:tc>
      </w:tr>
    </w:tbl>
    <w:p>
      <w:pPr>
        <w:pStyle w:val="Normal"/>
        <w:rPr>
          <w:b/>
          <w:b/>
        </w:rPr>
      </w:pPr>
      <w:r>
        <w:br w:type="page"/>
      </w:r>
      <w:r>
        <w:rPr>
          <w:b/>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6.4</w:t>
              <w:tab/>
              <w:t>Year 9 attainment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Year 9 or below as highest level of schooling by persons aged 15 years and over (excluding persons still attending secondary school), by age group, sex, remoteness and jurisdiction, 1994, 2002, 2004-05, 2008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 1994; ABS (unpublished) NATSISS 2002; ABS (unpublished) NATSIHS 2004-05; ABS (unpublished) NHS 2004-05; ABS (unpublished) NATSISS 2008; ABS (unpublished) NHS 2007</w:t>
              <w:noBreakHyphen/>
              <w:t>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OECD Program for International Student Assessment (PISA) 15 year old learning outcomes, 2000, 2003, 2006 and 2009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CER (unpublished)</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6.5</w:t>
              <w:tab/>
              <w:t>Year 10 attainme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pparent retention rates of full time secondary students from years 7 or 8 to year 10, all schools, by sex and jurisdiction, 1998–2010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various years) </w:t>
            </w:r>
            <w:r>
              <w:rPr>
                <w:i/>
              </w:rPr>
              <w:t>Schools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Student attendance rates for year 10 across all school sectors, 2007–2009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CARA (unpublished), school attendance collectio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Year 10 or below as highest level of schooling by persons aged 15 years and over (excluding persons still attending secondary school), by age group, sex, remoteness and jurisdiction, 2008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 1994; ABS (unpublished) NATSISS 2002; ABS (unpublished) NATSIHS 2004-05; ABS (unpublished) NHS 2004-05; ABS (unpublished) NATSISS 2008; ABS (unpublished) NHS 2007</w:t>
              <w:noBreakHyphen/>
              <w:t>08</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6.6</w:t>
              <w:tab/>
              <w:t>Transition from school to work</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digenous people aged 18 to 24 years who are neither participating in education and training nor employed, by remoteness, 2002, 2004-05,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2 and 2008; ABS (unpublished) GSS 2002; ABS (unpublished) NATSIHS 2004</w:t>
              <w:noBreakHyphen/>
              <w:t>05; ABS (unpublished) NHS 2004-05 and 2007-08</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pPr>
            <w:r>
              <w:rPr/>
              <w:t>6.6</w:t>
              <w:tab/>
              <w:t>Transition from school to work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Labour force status of people, aged 18 to 64 years, who have achieved a qualification of certificate level III or higher, by remoteness,  2002, 2004-05,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2 and 2008; ABS (unpublished) GSS 2002; ABS (unpublished) NATSIHS 2004-05; ABS (unpublished) NHS 2004-05 and 2007</w:t>
              <w:noBreakHyphen/>
              <w:t xml:space="preserve">08 </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7</w:t>
              <w:tab/>
              <w:t>Healthy lives</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7.1</w:t>
              <w:tab/>
              <w:t>Access to primary health car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Self-assessed health status, Indigenous children (aged 0–14 years) and people aged 15 years and over, by sex, by state and territory and by remoteness, 2004-05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HS 2004-05;ABS (unpublished) NHS 2004-05; ABS (unpublished) NHS 2007-08; ABS (unpublished) NATSISS 2008</w:t>
              <w:br/>
              <w:t xml:space="preserve">AIHW (2009) </w:t>
            </w:r>
            <w:r>
              <w:rPr>
                <w:i/>
              </w:rPr>
              <w:t>Aboriginal and Torres Strait Island Health Performance Framework: Detailed Analyse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ealth services usually used by Indigenous children aged 0–14 years, by state and territory and by remotenes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Total expenditure on health services, by type of health good or service, 2006-07</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2010) </w:t>
            </w:r>
            <w:r>
              <w:rPr>
                <w:i/>
              </w:rPr>
              <w:t>Expenditures on Health for Aboriginal and Torres Strait Islander Peoples 2006-07</w:t>
            </w:r>
            <w:r>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Expenditure on primary and secondary/tertiary health services, by type of health good or service, 2004 05</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2010) </w:t>
            </w:r>
            <w:r>
              <w:rPr>
                <w:i/>
              </w:rPr>
              <w:t>Expenditures on Health for Aboriginal and Torres Strait Islander Peoples 2006-07</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Vaccination coverage estimates for children (NSW, Victoria, WA, SA and the NT combined) 31 December 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2011) </w:t>
            </w:r>
            <w:r>
              <w:rPr>
                <w:i/>
                <w:color w:val="000000"/>
                <w:szCs w:val="22"/>
              </w:rPr>
              <w:t>Aboriginal and Torres Strait Islander Health Performance Framework, 2010 Report: Detailed Analyses,</w:t>
            </w:r>
            <w:r>
              <w:rPr/>
              <w:t xml:space="preserve"> derived from ACIR Medicare Australia data</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7.1</w:t>
              <w:tab/>
              <w:t>Access to primary health care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ccess to health services in discrete Indigenous communities, 2006</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2007) Community Housing and Infrastructure Needs Survey</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pPr>
            <w:r>
              <w:rPr/>
              <w:t>7.2</w:t>
              <w:tab/>
              <w:t>Potentially preventable hospitalisation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spitalisations for potentially preventable chronic, acute and vaccine preventable conditions, and infections with a predominantly sexual mode of transmission, age standardised, 2004-05 to 2008-09, NSW, Vic, Qld, WA, SA and public hospitals in the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ind w:left="720" w:hanging="72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spitalisations for injury and poisoning and other external causes, age standardised, by sex, 2005-06 to 2008-09, NSW, Vic, Qld, WA, SA, and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7.3</w:t>
              <w:tab/>
              <w:t>Avoidable mortality</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voidable mortality, people aged 0–74 years, age standardised, by age and sex, by cause of death, 2005–2009 and 1998–2009 by sex, NSW, Qld, WA, SA, and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Causes of Death Australia</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i/>
                <w:i/>
              </w:rPr>
            </w:pPr>
            <w:r>
              <w:rPr>
                <w:i/>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7.4</w:t>
              <w:tab/>
              <w:t>Tobacco consumption and harm</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Current daily smokers aged 18 years or over, age standardised, by jurisdiction, 2001, 2004-05 and 2008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HS 2001; ABS (unpublished) NHS and NATSIHS 2004-05; ABS (unpublished) NATSISS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00" w:leader="none"/>
              </w:tabs>
              <w:snapToGrid w:val="false"/>
              <w:spacing w:before="240" w:after="0"/>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Hospitalisations related to tobacco use, age standardised, NSW, Vic, Qld, WA, SA and public hospitals in the NT, Tas and the ACT, 2004-05 to 2008-09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7.5</w:t>
              <w:tab/>
              <w:t>Obesity and nutrition</w:t>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Body mass index groups for people aged 18 years and over in non-remote areas, by age group and age standardised, 2004-05</w:t>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ABS (unpublished) NHS and NATSIHS 2004-05</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120" w:after="0"/>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Compliance with fruit and vegetable NHMRC consumption guidelines for children aged 5–14 years, non</w:t>
              <w:noBreakHyphen/>
              <w:t xml:space="preserve">remote areas, 2008 </w:t>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ABS (unpublished) NATSISS 2008; ABS (unpublished) NHS 2007-08 </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7.6</w:t>
              <w:tab/>
              <w:t>Tooth decay</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digenous children’s dental health, selected years between 2000 and 2003, by age, (NSW, SA and NT combined)</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Jamieson, Armfield and Roberts-Thomson (2006) </w:t>
            </w:r>
            <w:r>
              <w:rPr>
                <w:i/>
              </w:rPr>
              <w:t>Child Dental Health Survey</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pPr>
            <w:r>
              <w:rPr/>
              <w:t>Indigenous adult’s dental health, by age, 2004–2006</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Roberts-Thomson, K.F. and Do, L. (2007), </w:t>
            </w:r>
            <w:r>
              <w:rPr>
                <w:i/>
              </w:rPr>
              <w:t>National Adult Oral Health Survey</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12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120" w:after="0"/>
              <w:jc w:val="left"/>
              <w:rPr/>
            </w:pPr>
            <w:r>
              <w:rPr/>
              <w:t>Potentially preventable hospitalisations for dental conditions, 2004-05 to 2008-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120" w:after="0"/>
              <w:jc w:val="left"/>
              <w:rPr/>
            </w:pPr>
            <w:r>
              <w:rPr/>
              <w:t>AIHW (unpublished</w:t>
            </w:r>
            <w:r>
              <w:rPr>
                <w:i/>
              </w:rPr>
              <w:t xml:space="preserve">) </w:t>
            </w:r>
            <w:r>
              <w:rPr/>
              <w:t>National Hospital Morbidity Databas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7.7</w:t>
              <w:tab/>
              <w:t>Mental health</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sychological distress prevalence, 2004</w:t>
              <w:noBreakHyphen/>
              <w:t>05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HS and NHS 2004</w:t>
              <w:noBreakHyphen/>
              <w:t>05; ABS (unpublished) NATSISS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Selected indicators of positive wellbeing, people aged 18 years and over, by age groups, by remoteness, by jurisdiction, 2004-05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HS 2004</w:t>
              <w:noBreakHyphen/>
              <w:t>05; ABS (unpublished) NATSISS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Treatment rates in mental health related services, 2007-08 and 2008-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various years) </w:t>
            </w:r>
            <w:r>
              <w:rPr>
                <w:i/>
              </w:rPr>
              <w:t>Mental Health Services in Australia</w:t>
            </w:r>
            <w:r>
              <w:rPr/>
              <w:t xml:space="preserve">; AIHW (2009) </w:t>
            </w:r>
            <w:r>
              <w:rPr>
                <w:i/>
              </w:rPr>
              <w:t>Measuring the Social and Emotional Wellbeing of Aboriginal and Torres Strait Islander People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7.7</w:t>
              <w:tab/>
              <w:t>Mental health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Mental and behavioural disorders as cause of death, by remoteness, by jurisdiction, 2005–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Causes of Death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pPr>
            <w:r>
              <w:rPr/>
              <w:t>Mental health of prisoners and juveniles in detention, 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IHW (2010) </w:t>
            </w:r>
            <w:r>
              <w:rPr>
                <w:i/>
              </w:rPr>
              <w:t>The Halth of Australia’s Prisoners 2009</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7.8</w:t>
              <w:tab/>
              <w:t>Suicide and self-harm</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verage annual intentional self-harm (suicide) deaths by age group and indirectly age standardised, by sex, NSW, Qld, WA, SA, and public hospitals in the NT, </w:t>
              <w:br/>
              <w:t>2005–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Causes of Death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Non-fatal hospitalisations for intentional self harm, age standardised, by sex, NSW, Vic, Qld, WA, SA, and public hospitals in the NT combined, 2004-05 to 2008-09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8</w:t>
              <w:tab/>
              <w:t>Economic participation</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8.1</w:t>
              <w:tab/>
              <w:t>Labour market participation</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pPr>
            <w:r>
              <w:rPr/>
              <w:t xml:space="preserve">Working hours (full time or part time), by gender, by remoteness, 1994, 2002, </w:t>
              <w:br/>
              <w:t>2004-05 and 2008</w:t>
            </w:r>
          </w:p>
          <w:p>
            <w:pPr>
              <w:pStyle w:val="Box"/>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 1994, ABS (unpublished) NATSISS 2002, ABS (unpublished) NATSIHS 2004-05; ABS (unpublished) NHS 2004-05; ABS (unpublished)  NATSISS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color w:val="000000"/>
              </w:rPr>
            </w:pPr>
            <w:r>
              <w:rPr>
                <w:color w:val="000000"/>
              </w:rPr>
              <w:t>Sector of employment (public or private), by gender, by remoteness, 2001 and2006</w:t>
            </w:r>
          </w:p>
          <w:p>
            <w:pPr>
              <w:pStyle w:val="Box"/>
              <w:spacing w:before="60" w:after="0"/>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Census 2001 and 2006</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8.1</w:t>
              <w:tab/>
              <w:t>Labour market participation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color w:val="000000"/>
              </w:rPr>
            </w:pPr>
            <w:r>
              <w:rPr>
                <w:color w:val="000000"/>
              </w:rPr>
              <w:t>Employment by occupation, by gender by age groups, 2001 and 2006</w:t>
            </w:r>
          </w:p>
          <w:p>
            <w:pPr>
              <w:pStyle w:val="Box"/>
              <w:spacing w:before="60" w:after="0"/>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Census 2001 and 200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rPr>
                <w:color w:val="000000"/>
              </w:rPr>
            </w:pPr>
            <w:r>
              <w:rPr>
                <w:color w:val="000000"/>
              </w:rPr>
              <w:t>Employment by industry, sex and remoteness area, 2001 and 2006</w:t>
            </w:r>
          </w:p>
          <w:p>
            <w:pPr>
              <w:pStyle w:val="Box"/>
              <w:spacing w:before="60" w:after="0"/>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Census 2001 and 200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pPr>
            <w:r>
              <w:rPr/>
              <w:t>8.2</w:t>
              <w:tab/>
              <w:t>Indigenous owned or controlled land and busines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digenous owned or controlled land as a proportion of each state/territory and remoteness area, 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digenous Land Corporation (unpublished)</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Determinations that native title exists, by state/territory and remoteness, 2004</w:t>
            </w:r>
            <w:r>
              <w:rPr>
                <w:rFonts w:cs="Arial"/>
              </w:rPr>
              <w:t>−</w:t>
            </w:r>
            <w:r>
              <w:rPr/>
              <w:t>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National Native Title Tribunal (unpublished)</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digenous Land Use Agreements, cumulative number, by state/territory and remoteness, 2003–2010</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National Native Title Tribunal (unpublished)</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Self employment as a proportion of total employed, people aged 18 to 64 years, non–remote areas, 1994, 2001, 2004</w:t>
            </w:r>
            <w:r>
              <w:rPr>
                <w:rFonts w:cs="Arial"/>
              </w:rPr>
              <w:t>−</w:t>
            </w:r>
            <w:r>
              <w:rPr/>
              <w:t>05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 1994; ABS (unpublished) NHS 1995; ABS (unpublished) NHS 2001, including the Indigenous supplement (NHS); ABS (unpublished) NATSIHS 2004-05; ABS (unpublished) NHS 2004-05; ABS (unpublished) NATSISS 2008 and ABS (unpublished) NHS 2007-08</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8.3</w:t>
              <w:tab/>
              <w:t>Home ownership</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oportion of people aged 18 years and over living in home owner/purchaser households, by remoteness,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tabs>
                <w:tab w:val="clear" w:pos="720"/>
                <w:tab w:val="left" w:pos="3000" w:leader="none"/>
              </w:tabs>
              <w:spacing w:before="60" w:after="0"/>
              <w:jc w:val="left"/>
              <w:rPr/>
            </w:pPr>
            <w:r>
              <w:rPr/>
              <w:t>Proportion of Indigenous people aged 18 years and over living in home owner/purchaser households, 1994, 2002, 2004−05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tabs>
                <w:tab w:val="clear" w:pos="720"/>
                <w:tab w:val="left" w:pos="1185" w:leader="none"/>
              </w:tabs>
              <w:spacing w:before="60" w:after="0"/>
              <w:jc w:val="left"/>
              <w:rPr/>
            </w:pPr>
            <w:r>
              <w:rPr/>
              <w:t>ABS (unpublished) NATSIS 1994; ABS (unpublished) NATSISS 2002; ABS (unpublished) NATSIHS 2004-05; ABS (unpublished) NATSISS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tabs>
                <w:tab w:val="clear" w:pos="720"/>
                <w:tab w:val="left" w:pos="3000" w:leader="none"/>
              </w:tabs>
              <w:spacing w:before="60" w:after="0"/>
              <w:jc w:val="left"/>
              <w:rPr/>
            </w:pPr>
            <w:r>
              <w:rPr/>
              <w:t>Proportion of people aged 18 years and over living in rented homes (public, community and private housing), 2008</w:t>
            </w:r>
          </w:p>
        </w:tc>
        <w:tc>
          <w:tcPr>
            <w:tcW w:w="4551" w:type="dxa"/>
            <w:tcBorders>
              <w:top w:val="single" w:sz="4" w:space="0" w:color="000000"/>
              <w:left w:val="single" w:sz="4" w:space="0" w:color="000000"/>
              <w:bottom w:val="single" w:sz="4" w:space="0" w:color="000000"/>
              <w:right w:val="single" w:sz="4" w:space="0" w:color="000000"/>
            </w:tcBorders>
          </w:tcPr>
          <w:p>
            <w:pPr>
              <w:pStyle w:val="Box"/>
              <w:tabs>
                <w:tab w:val="clear" w:pos="720"/>
                <w:tab w:val="left" w:pos="1185" w:leader="none"/>
              </w:tabs>
              <w:spacing w:before="60" w:after="0"/>
              <w:jc w:val="left"/>
              <w:rPr/>
            </w:pPr>
            <w:r>
              <w:rPr/>
              <w:t>ABS (unpublished) NATSISS 2008; ABS (unpublished); ABS (unpublished) NHS 2007−08</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8.4</w:t>
              <w:tab/>
              <w:t>Income support</w:t>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Main source of personal cash income, people aged 18–64 years, 2002, 2004−05, and 2008</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Box"/>
              <w:spacing w:before="120" w:after="0"/>
              <w:jc w:val="left"/>
              <w:rPr/>
            </w:pPr>
            <w:r>
              <w:rPr/>
              <w:t>ABS (unpublished) NATSIHS 2004-05;</w:t>
              <w:br/>
              <w:t xml:space="preserve"> ABS (unpublished) NHS 2004-05; </w:t>
              <w:br/>
              <w:t>ABS (unpublished) NATSISS 2002 and 2008;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People aged 18–64 years on government cash pensions and allowances, by remoteness, by age groups, 2004-05 and 2008</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Box"/>
              <w:spacing w:before="120" w:after="0"/>
              <w:jc w:val="left"/>
              <w:rPr/>
            </w:pPr>
            <w:r>
              <w:rPr/>
              <w:t>ABS (unpublished) NATSISS 2002; ABS (unpublished) NATSIHS 2004-05; ABS (unpublished) NHS 2004-05; ABS (unpublished) NATSISS 2008; and ABS (unpublished) NHS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People aged 15–64 years receiving income support payments, by selected payment types, by sex, by remoteness, 2003 to 2010</w:t>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Centrelink (unpublished); ABS (2010) ABS Australian Demographic Statistics; ABS (2009) </w:t>
            </w:r>
            <w:r>
              <w:rPr>
                <w:i/>
              </w:rPr>
              <w:t>Experimental Estimates and Projections, Aboriginal and Torres Strait Islander Australians</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9</w:t>
              <w:tab/>
              <w:t>Home environment</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9.1</w:t>
              <w:tab/>
              <w:t>Overcrowding in housing</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eople living in overcrowded housing, by status, remoteness and state and territory, 2002, 2004-05,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2; ABS NATSIHS 2004-05; ABS NATSISS 2008; ABS NHS 2007</w:t>
              <w:noBreakHyphen/>
              <w:t>08</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color w:val="000000"/>
              </w:rPr>
            </w:pPr>
            <w:r>
              <w:rPr>
                <w:color w:val="000000"/>
              </w:rPr>
              <w:t>9.2</w:t>
              <w:tab/>
              <w:t>Rates of disease associated with poor environmental health</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Hospitalisations for selected diseases associated with poor environmental health, age standardised and by age group (2004</w:t>
              <w:noBreakHyphen/>
              <w:t>05 to 2008-09: NSW, Vic, Qld, WA, SA, and public hospitals in the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 xml:space="preserve">AIHW (unpublished), National Hospital Morbidity Databas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Death rates from diseases associated with poor environmental health, 2005–2009, age standardised, by sex (NSW, Qld, WA, SA, and the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t xml:space="preserve">ABS (unpublished) </w:t>
            </w:r>
            <w:r>
              <w:rPr>
                <w:i/>
              </w:rPr>
              <w:t>Causes of Death</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pPr>
            <w:r>
              <w:rPr/>
              <w:t>9.3</w:t>
              <w:tab/>
              <w:t>Access to clean water and functional sewerage and electricity service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Source of drinking water supply, water quality, type of sewerage system, access to cooking, washing and toilet facilities, electricity service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07) </w:t>
            </w:r>
            <w:r>
              <w:rPr>
                <w:i/>
              </w:rPr>
              <w:t>Community Housing and Infrastructure Needs Survey</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Proportion of discrete Indigenous communities that experienced sewerage system overflows or leakages, by usual population, 2006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07) </w:t>
            </w:r>
            <w:r>
              <w:rPr>
                <w:i/>
              </w:rPr>
              <w:t>Community Housing and Infrastructure Needs Survey</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Electricity supply and interruptions in discrete Indigenous communities, by usual population, 2006</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2007) </w:t>
            </w:r>
            <w:r>
              <w:rPr>
                <w:i/>
              </w:rPr>
              <w:t>Community Housing and Infrastructure Needs Survey</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pPr>
            <w:r>
              <w:rPr/>
              <w:t>9.3</w:t>
              <w:tab/>
              <w:t>Access to clean water and functional sewerage and electricity services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ccess to household facilities and dwellings with major structural problems, by remoteness,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color w:val="000000"/>
              </w:rPr>
              <w:t xml:space="preserve">ABS (unpublished) NATSISS 2002; ABS </w:t>
            </w:r>
            <w:r>
              <w:rPr/>
              <w:t xml:space="preserve">(unpublished) </w:t>
            </w:r>
            <w:r>
              <w:rPr>
                <w:color w:val="000000"/>
              </w:rPr>
              <w:t xml:space="preserve">NATSISS </w:t>
            </w:r>
            <w:r>
              <w:rPr/>
              <w:t>2008 and ABS (unpublished) Survey of Income and Housing 2007-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Proportion of Indigenous households living in houses of an acceptable standard, by location, by number of bedrooms, by household size, by income level, by jurisdiction,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10</w:t>
              <w:tab/>
              <w:t>Safe and supportive communities</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color w:val="000000"/>
              </w:rPr>
            </w:pPr>
            <w:r>
              <w:rPr>
                <w:color w:val="000000"/>
              </w:rPr>
              <w:t>10.1</w:t>
              <w:tab/>
              <w:t>Participation in organised sport, arts or community group activitie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Participation in sport and recreational activities, by geographic location, 2002 to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ABS (unpublished) NATSISS 2002 and NATSISS 2008; ABS (unpublished) Children’s Participation in Cultural and Leisure Activities Survey 2009</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Participation in cultural activities, 2002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ABS (unpublished) NATSISS 2002 and 2008, DEECD (2010) </w:t>
            </w:r>
            <w:r>
              <w:rPr>
                <w:i/>
              </w:rPr>
              <w:t>The State of Victoria’s Children 2009: Aboriginal Children and Young People in Victor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10.2</w:t>
              <w:tab/>
              <w:t>Access to traditional land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Indigenous people who recognise an area as their homelands, live on their homelands, or are allowed to visit their homelands, 2002 and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2 and 2008</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10.3</w:t>
              <w:tab/>
              <w:t>Alcohol consumption and harm</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lcohol consumption, Indigenous people aged 15 years or over by remoteness, sex, and risk levels, 2002 and 2008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NATSISS 2002 and 2008 </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pPr>
            <w:r>
              <w:rPr/>
              <w:t>10.3</w:t>
              <w:tab/>
              <w:t>Alcohol consumption and harm (co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Hospitalisations related to alcohol use, NSW, Vic, Qld, WA, SA, and public hospitals in NT, 2004-05 to 2008-09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lcohol related deaths, death rates, age standardised, by sex, NSW, Qld, WA, SA, NT, 2005−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w:t>
            </w:r>
            <w:r>
              <w:rPr>
                <w:i/>
              </w:rPr>
              <w:t>Causes of Death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lcohol involvement in homicides by key characteristics, 1999</w:t>
              <w:noBreakHyphen/>
              <w:t>2000 to 2008-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C (unpublished) National Homicide Monitoring Program</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ind w:left="720" w:hanging="720"/>
              <w:jc w:val="left"/>
              <w:rPr/>
            </w:pPr>
            <w:r>
              <w:rPr/>
              <w:t>10.4</w:t>
              <w:tab/>
              <w:t>Drug and other substance use and harm</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Illicit drug use, Indigenous people aged 18 years or over by remoteness, by sex, 2002 and 2008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ABS (unpublished) NATSISS 2002 and 2008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Hospitalisations related to drug use, NSW, Vic, Qld, WA, SA, and public hospitals in NT, 2004-05 to 2008-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color w:val="000000"/>
              </w:rPr>
              <w:t>Drug related deaths, death rates, age standardised, by sex, NSW, Qld, WA, SA, NT, 2005−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 xml:space="preserve">ABS (unpublished) </w:t>
            </w:r>
            <w:r>
              <w:rPr>
                <w:i/>
                <w:color w:val="000000"/>
              </w:rPr>
              <w:t>Causes of Death</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ind w:left="720" w:hanging="72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Drug influenced Indigenous homicides by key characteristics, 1999</w:t>
              <w:noBreakHyphen/>
              <w:t>2000 to 2008-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AIC (unpublished) National Homicide Monitoring Program</w:t>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color w:val="000000"/>
              </w:rPr>
              <w:t>10.5</w:t>
              <w:tab/>
              <w:t>Juvenile diversion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Juvenile diversions by Indigenous status, various years, NSW, Vic, Qld, WA, SA and the NT</w:t>
            </w:r>
          </w:p>
        </w:tc>
        <w:tc>
          <w:tcPr>
            <w:tcW w:w="4551" w:type="dxa"/>
            <w:tcBorders>
              <w:top w:val="single" w:sz="4" w:space="0" w:color="000000"/>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NSW, WA and NT Governments (unpublished); Victorian Government (2010) </w:t>
            </w:r>
            <w:r>
              <w:rPr>
                <w:i/>
              </w:rPr>
              <w:t>Victorian Government Indigenous Affairs Report 2009-10</w:t>
            </w:r>
            <w:r>
              <w:rPr/>
              <w:t xml:space="preserve">; Queensland Police Service (2010) </w:t>
            </w:r>
            <w:r>
              <w:rPr>
                <w:i/>
              </w:rPr>
              <w:t>Annual Statistical Review</w:t>
            </w:r>
            <w:r>
              <w:rPr/>
              <w:t xml:space="preserve"> </w:t>
            </w:r>
            <w:r>
              <w:rPr>
                <w:i/>
              </w:rPr>
              <w:t>2009-10</w:t>
            </w:r>
            <w:r>
              <w:rPr/>
              <w:t xml:space="preserve">; OCSAR (2010) </w:t>
            </w:r>
            <w:r>
              <w:rPr>
                <w:i/>
              </w:rPr>
              <w:t>Crime and Justice in SA – Juvenile Justi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10.6</w:t>
              <w:tab/>
              <w:t>Repeat offending</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Repeat adult imprisonment trends, 1994</w:t>
              <w:noBreakHyphen/>
              <w:t>2007</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 xml:space="preserve">ABS (2010) </w:t>
            </w:r>
            <w:r>
              <w:rPr>
                <w:i/>
                <w:color w:val="000000"/>
              </w:rPr>
              <w:t>An Analysis of Repeat Imprisonment Trends in Australia using Prisoner Census Data from 1994 to 2007</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Proportion of prisoners with known prior adult imprisonment under sentence 30 June 2010, by jurisdiction, by sex and by most serious offence/charg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 xml:space="preserve">ABS (2010) </w:t>
            </w:r>
            <w:r>
              <w:rPr>
                <w:i/>
                <w:color w:val="000000"/>
              </w:rPr>
              <w:t>Prisoners in Australia</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Juvenile repeat offending, various years, NSW, Qld, WA, SA</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color w:val="000000"/>
              </w:rPr>
            </w:pPr>
            <w:r>
              <w:rPr>
                <w:color w:val="000000"/>
              </w:rPr>
              <w:t>Various studies</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color w:val="000000"/>
              </w:rPr>
            </w:pPr>
            <w:r>
              <w:rPr>
                <w:color w:val="000000"/>
              </w:rPr>
            </w:r>
          </w:p>
        </w:tc>
      </w:tr>
      <w:tr>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Heading2"/>
              <w:spacing w:before="60" w:after="0"/>
              <w:jc w:val="left"/>
              <w:rPr/>
            </w:pPr>
            <w:r>
              <w:rPr/>
              <w:t>11</w:t>
              <w:tab/>
              <w:t>Governance and leadership</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11.1</w:t>
              <w:tab/>
              <w:t>Case studies in governance</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Case study approach</w:t>
            </w:r>
          </w:p>
        </w:tc>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11.2</w:t>
              <w:tab/>
              <w:t>Governance capacity and skills</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Students of governance-related courses: management, commerce, business law, economics and econometrics, by jurisdiction, sex, remoteness, 2004 to 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DEEWR (unpublished); NCVER (unpublished)</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Number of students in selected governance courses, 2003−2009</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NCVER (unpublished)</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bl>
    <w:p>
      <w:pPr>
        <w:pStyle w:val="Normal"/>
        <w:rPr/>
      </w:pPr>
      <w:r>
        <w:rPr/>
      </w:r>
    </w:p>
    <w:tbl>
      <w:tblPr>
        <w:tblW w:w="13653" w:type="dxa"/>
        <w:jc w:val="left"/>
        <w:tblInd w:w="-113" w:type="dxa"/>
        <w:tblLayout w:type="fixed"/>
        <w:tblCellMar>
          <w:top w:w="0" w:type="dxa"/>
          <w:left w:w="108" w:type="dxa"/>
          <w:bottom w:w="0" w:type="dxa"/>
          <w:right w:w="108" w:type="dxa"/>
        </w:tblCellMar>
      </w:tblPr>
      <w:tblGrid>
        <w:gridCol w:w="4551"/>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Indicator</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Measure</w:t>
            </w:r>
          </w:p>
        </w:tc>
        <w:tc>
          <w:tcPr>
            <w:tcW w:w="4551" w:type="dxa"/>
            <w:tcBorders>
              <w:top w:val="single" w:sz="4" w:space="0" w:color="000000"/>
              <w:left w:val="single" w:sz="4" w:space="0" w:color="000000"/>
              <w:bottom w:val="single" w:sz="4" w:space="0" w:color="000000"/>
              <w:right w:val="single" w:sz="4" w:space="0" w:color="000000"/>
            </w:tcBorders>
          </w:tcPr>
          <w:p>
            <w:pPr>
              <w:pStyle w:val="BoxHeading1"/>
              <w:spacing w:before="200" w:after="0"/>
              <w:jc w:val="left"/>
              <w:rPr/>
            </w:pPr>
            <w:r>
              <w:rPr/>
              <w:t>Data sourc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11.3</w:t>
              <w:tab/>
              <w:t>Engagement with service delivery</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Barriers to service provision, by service type and type of barrier, by state/territory and remoteness,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Discrimination, in last 12 months, by situations and places felt discriminated at, by state/territory and remoteness 2008</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 xml:space="preserve">Communication with service providers, by sex and remoteness, by age groups, 2002 and 2008  </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BS (unpublished) NATSISS 2002 and 20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Discharges from hospital against medical advice, by Indigenous status, by sex, by remoteness, 2004–05, to 2008-09 (NSW, Vic, Qld, WA, SA and public hospitals in the NT)</w:t>
            </w:r>
          </w:p>
        </w:tc>
        <w:tc>
          <w:tcPr>
            <w:tcW w:w="4551" w:type="dxa"/>
            <w:tcBorders>
              <w:top w:val="single" w:sz="4" w:space="0" w:color="000000"/>
              <w:left w:val="single" w:sz="4" w:space="0" w:color="000000"/>
              <w:bottom w:val="single" w:sz="4" w:space="0" w:color="000000"/>
              <w:right w:val="single" w:sz="4" w:space="0" w:color="000000"/>
            </w:tcBorders>
          </w:tcPr>
          <w:p>
            <w:pPr>
              <w:pStyle w:val="Box"/>
              <w:spacing w:before="60" w:after="0"/>
              <w:jc w:val="left"/>
              <w:rPr/>
            </w:pPr>
            <w:r>
              <w:rPr/>
              <w:t>AIHW (unpublished) National Hospital Morbidity Database</w:t>
            </w:r>
          </w:p>
        </w:tc>
      </w:tr>
      <w:tr>
        <w:trPr>
          <w:trHeight w:val="113" w:hRule="exact"/>
        </w:trPr>
        <w:tc>
          <w:tcPr>
            <w:tcW w:w="13653" w:type="dxa"/>
            <w:gridSpan w:val="3"/>
            <w:tcBorders>
              <w:top w:val="single" w:sz="4" w:space="0" w:color="000000"/>
              <w:left w:val="single" w:sz="4" w:space="0" w:color="000000"/>
              <w:bottom w:val="single" w:sz="4" w:space="0" w:color="000000"/>
              <w:right w:val="single" w:sz="4" w:space="0" w:color="000000"/>
            </w:tcBorders>
          </w:tcPr>
          <w:p>
            <w:pPr>
              <w:pStyle w:val="Box"/>
              <w:snapToGrid w:val="false"/>
              <w:spacing w:before="60" w:after="0"/>
              <w:jc w:val="left"/>
              <w:rPr/>
            </w:pPr>
            <w:r>
              <w:rPr/>
            </w:r>
          </w:p>
        </w:tc>
      </w:tr>
    </w:tbl>
    <w:p>
      <w:pPr>
        <w:pStyle w:val="TextBody"/>
        <w:rPr/>
      </w:pPr>
      <w:r>
        <w:rPr/>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2"/>
        <w:ind w:left="907" w:hanging="907"/>
        <w:rPr/>
      </w:pPr>
      <w:r>
        <w:rPr/>
        <w:t>References</w:t>
      </w:r>
    </w:p>
    <w:p>
      <w:pPr>
        <w:pStyle w:val="Reference"/>
        <w:spacing w:lineRule="auto" w:line="240"/>
        <w:rPr/>
      </w:pPr>
      <w:r>
        <w:rPr>
          <w:sz w:val="22"/>
          <w:szCs w:val="22"/>
        </w:rPr>
        <w:t xml:space="preserve">ABS (Australian Bureau of Statistics) 2010, </w:t>
      </w:r>
      <w:r>
        <w:rPr>
          <w:i/>
          <w:sz w:val="22"/>
          <w:szCs w:val="22"/>
        </w:rPr>
        <w:t>Deaths</w:t>
      </w:r>
      <w:r>
        <w:rPr>
          <w:sz w:val="22"/>
          <w:szCs w:val="22"/>
        </w:rPr>
        <w:t xml:space="preserve">, </w:t>
      </w:r>
      <w:r>
        <w:rPr>
          <w:i/>
          <w:sz w:val="22"/>
          <w:szCs w:val="22"/>
        </w:rPr>
        <w:t>Australia</w:t>
      </w:r>
      <w:r>
        <w:rPr>
          <w:sz w:val="22"/>
          <w:szCs w:val="22"/>
        </w:rPr>
        <w:t xml:space="preserve"> Cat. no. 3302.0, Canberra.</w:t>
      </w:r>
    </w:p>
    <w:p>
      <w:pPr>
        <w:pStyle w:val="Reference"/>
        <w:spacing w:lineRule="auto" w:line="240"/>
        <w:rPr/>
      </w:pPr>
      <w:r>
        <w:rPr>
          <w:sz w:val="22"/>
          <w:szCs w:val="22"/>
        </w:rPr>
        <w:t xml:space="preserve">—— </w:t>
      </w:r>
      <w:r>
        <w:rPr>
          <w:sz w:val="22"/>
          <w:szCs w:val="22"/>
        </w:rPr>
        <w:t xml:space="preserve">2011, </w:t>
      </w:r>
      <w:r>
        <w:rPr>
          <w:i/>
          <w:sz w:val="22"/>
          <w:szCs w:val="22"/>
        </w:rPr>
        <w:t>Schools Australia 2010</w:t>
      </w:r>
      <w:r>
        <w:rPr>
          <w:sz w:val="22"/>
          <w:szCs w:val="22"/>
        </w:rPr>
        <w:t xml:space="preserve">, Cat. no. 4221.0, Canberra. </w:t>
      </w:r>
    </w:p>
    <w:p>
      <w:pPr>
        <w:pStyle w:val="Reference"/>
        <w:spacing w:lineRule="auto" w:line="240"/>
        <w:rPr/>
      </w:pPr>
      <w:r>
        <w:rPr>
          <w:sz w:val="22"/>
          <w:szCs w:val="22"/>
        </w:rPr>
        <w:t xml:space="preserve">—— </w:t>
      </w:r>
      <w:r>
        <w:rPr>
          <w:sz w:val="22"/>
          <w:szCs w:val="22"/>
        </w:rPr>
        <w:t xml:space="preserve">2010, </w:t>
      </w:r>
      <w:r>
        <w:rPr>
          <w:i/>
          <w:sz w:val="22"/>
          <w:szCs w:val="22"/>
        </w:rPr>
        <w:t>Population by Age and Sex, Australian States and Territories</w:t>
      </w:r>
      <w:r>
        <w:rPr>
          <w:sz w:val="22"/>
          <w:szCs w:val="22"/>
        </w:rPr>
        <w:t>, Cat. no. 3201.0, Canberra.</w:t>
      </w:r>
    </w:p>
    <w:p>
      <w:pPr>
        <w:pStyle w:val="Reference"/>
        <w:spacing w:lineRule="auto" w:line="240"/>
        <w:rPr/>
      </w:pPr>
      <w:r>
        <w:rPr>
          <w:sz w:val="22"/>
          <w:szCs w:val="22"/>
        </w:rPr>
        <w:t xml:space="preserve">—— </w:t>
      </w:r>
      <w:r>
        <w:rPr>
          <w:sz w:val="22"/>
          <w:szCs w:val="22"/>
        </w:rPr>
        <w:t xml:space="preserve">2010, </w:t>
      </w:r>
      <w:r>
        <w:rPr>
          <w:i/>
          <w:sz w:val="22"/>
          <w:szCs w:val="22"/>
        </w:rPr>
        <w:t>An Analysis of Repeat Imprisonment Trends in Australia using Prisoner Census Data from 1994 to 2007</w:t>
      </w:r>
      <w:r>
        <w:rPr>
          <w:sz w:val="22"/>
          <w:szCs w:val="22"/>
        </w:rPr>
        <w:t>, Cat. No. 1351.0.55.031, Canberra.</w:t>
      </w:r>
    </w:p>
    <w:p>
      <w:pPr>
        <w:pStyle w:val="Reference"/>
        <w:spacing w:lineRule="auto" w:line="240"/>
        <w:rPr/>
      </w:pPr>
      <w:r>
        <w:rPr>
          <w:sz w:val="22"/>
          <w:szCs w:val="22"/>
        </w:rPr>
        <w:t xml:space="preserve">—— </w:t>
      </w:r>
      <w:r>
        <w:rPr>
          <w:sz w:val="22"/>
          <w:szCs w:val="22"/>
        </w:rPr>
        <w:t>2010 and 2009</w:t>
      </w:r>
      <w:r>
        <w:rPr>
          <w:i/>
          <w:sz w:val="22"/>
          <w:szCs w:val="22"/>
        </w:rPr>
        <w:t>, Recorded Crime — Victims, Australia</w:t>
      </w:r>
      <w:r>
        <w:rPr>
          <w:sz w:val="22"/>
          <w:szCs w:val="22"/>
        </w:rPr>
        <w:t>, Cat. no. 4510.0, Canberra.</w:t>
      </w:r>
    </w:p>
    <w:p>
      <w:pPr>
        <w:pStyle w:val="Reference"/>
        <w:spacing w:lineRule="auto" w:line="240"/>
        <w:rPr/>
      </w:pPr>
      <w:r>
        <w:rPr>
          <w:sz w:val="22"/>
          <w:szCs w:val="22"/>
        </w:rPr>
        <w:t xml:space="preserve">—— </w:t>
      </w:r>
      <w:r>
        <w:rPr>
          <w:sz w:val="22"/>
          <w:szCs w:val="22"/>
        </w:rPr>
        <w:t xml:space="preserve">2010 and various years, </w:t>
      </w:r>
      <w:r>
        <w:rPr>
          <w:i/>
          <w:sz w:val="22"/>
          <w:szCs w:val="22"/>
        </w:rPr>
        <w:t>Prisoners in Australia</w:t>
      </w:r>
      <w:r>
        <w:rPr>
          <w:sz w:val="22"/>
          <w:szCs w:val="22"/>
        </w:rPr>
        <w:t>, Cat. no. 4517.0, Canberra.</w:t>
      </w:r>
    </w:p>
    <w:p>
      <w:pPr>
        <w:pStyle w:val="Reference"/>
        <w:spacing w:lineRule="auto" w:line="240"/>
        <w:rPr/>
      </w:pPr>
      <w:r>
        <w:rPr>
          <w:sz w:val="22"/>
          <w:szCs w:val="22"/>
        </w:rPr>
        <w:t xml:space="preserve">—— </w:t>
      </w:r>
      <w:r>
        <w:rPr>
          <w:sz w:val="22"/>
          <w:szCs w:val="22"/>
        </w:rPr>
        <w:t xml:space="preserve">2010, </w:t>
      </w:r>
      <w:r>
        <w:rPr>
          <w:i/>
          <w:sz w:val="22"/>
          <w:szCs w:val="22"/>
        </w:rPr>
        <w:t>Australian Demographic Statistics</w:t>
      </w:r>
      <w:r>
        <w:rPr>
          <w:sz w:val="22"/>
          <w:szCs w:val="22"/>
        </w:rPr>
        <w:t>, June 2010, Cat. no. 3101.0, Canberra.</w:t>
      </w:r>
    </w:p>
    <w:p>
      <w:pPr>
        <w:pStyle w:val="Reference"/>
        <w:spacing w:lineRule="auto" w:line="240"/>
        <w:rPr/>
      </w:pPr>
      <w:r>
        <w:rPr>
          <w:sz w:val="22"/>
          <w:szCs w:val="22"/>
        </w:rPr>
        <w:t xml:space="preserve">—— </w:t>
      </w:r>
      <w:r>
        <w:rPr>
          <w:sz w:val="22"/>
          <w:szCs w:val="22"/>
        </w:rPr>
        <w:t xml:space="preserve">2009, </w:t>
      </w:r>
      <w:r>
        <w:rPr>
          <w:i/>
          <w:sz w:val="22"/>
          <w:szCs w:val="22"/>
        </w:rPr>
        <w:t>Experimental Life Tables for Aboriginal and Torres Strait Islander Australians, Australia, 2005–2007</w:t>
      </w:r>
      <w:r>
        <w:rPr>
          <w:sz w:val="22"/>
          <w:szCs w:val="22"/>
        </w:rPr>
        <w:t>, Cat. no. 3302.0.55.003, Canberra.</w:t>
      </w:r>
    </w:p>
    <w:p>
      <w:pPr>
        <w:pStyle w:val="Reference"/>
        <w:spacing w:lineRule="auto" w:line="240"/>
        <w:rPr/>
      </w:pPr>
      <w:r>
        <w:rPr>
          <w:sz w:val="22"/>
          <w:szCs w:val="22"/>
        </w:rPr>
        <w:t xml:space="preserve">—— </w:t>
      </w:r>
      <w:r>
        <w:rPr>
          <w:sz w:val="22"/>
          <w:szCs w:val="22"/>
        </w:rPr>
        <w:t xml:space="preserve">2009, </w:t>
      </w:r>
      <w:r>
        <w:rPr>
          <w:i/>
          <w:sz w:val="22"/>
          <w:szCs w:val="22"/>
        </w:rPr>
        <w:t>Experimental Estimates and Projections, Aboriginal and Torres Strait Islander Australians, 1991 to 2021</w:t>
      </w:r>
      <w:r>
        <w:rPr>
          <w:sz w:val="22"/>
          <w:szCs w:val="22"/>
        </w:rPr>
        <w:t>, Cat. no. 3238.0, Canberra.</w:t>
      </w:r>
    </w:p>
    <w:p>
      <w:pPr>
        <w:pStyle w:val="Reference"/>
        <w:spacing w:lineRule="auto" w:line="240"/>
        <w:rPr/>
      </w:pPr>
      <w:r>
        <w:rPr>
          <w:sz w:val="22"/>
          <w:szCs w:val="22"/>
        </w:rPr>
        <w:t>—— </w:t>
      </w:r>
      <w:r>
        <w:rPr>
          <w:sz w:val="22"/>
          <w:szCs w:val="22"/>
        </w:rPr>
        <w:t xml:space="preserve">2008, </w:t>
      </w:r>
      <w:r>
        <w:rPr>
          <w:i/>
          <w:sz w:val="22"/>
          <w:szCs w:val="22"/>
        </w:rPr>
        <w:t>Experimental Estimates of Aboriginal and Torres Strait Islander Australians</w:t>
      </w:r>
      <w:r>
        <w:rPr>
          <w:sz w:val="22"/>
          <w:szCs w:val="22"/>
        </w:rPr>
        <w:t>, June 2006, Cat. no. 3238.0.55.001, Canberra.</w:t>
      </w:r>
    </w:p>
    <w:p>
      <w:pPr>
        <w:pStyle w:val="Reference"/>
        <w:spacing w:lineRule="auto" w:line="240"/>
        <w:rPr/>
      </w:pPr>
      <w:r>
        <w:rPr>
          <w:sz w:val="22"/>
          <w:szCs w:val="22"/>
        </w:rPr>
        <w:t xml:space="preserve">—— </w:t>
      </w:r>
      <w:r>
        <w:rPr>
          <w:sz w:val="22"/>
          <w:szCs w:val="22"/>
        </w:rPr>
        <w:t xml:space="preserve">2007, </w:t>
      </w:r>
      <w:r>
        <w:rPr>
          <w:i/>
          <w:sz w:val="22"/>
          <w:szCs w:val="22"/>
        </w:rPr>
        <w:t>Housing and Infrastructure in Aboriginal and Torres Strait Islander Communities, Australia, 2006</w:t>
      </w:r>
      <w:r>
        <w:rPr>
          <w:sz w:val="22"/>
          <w:szCs w:val="22"/>
        </w:rPr>
        <w:t>, Cat. no. 4710.0, Canberra.</w:t>
      </w:r>
    </w:p>
    <w:p>
      <w:pPr>
        <w:pStyle w:val="Reference"/>
        <w:spacing w:lineRule="auto" w:line="240"/>
        <w:rPr/>
      </w:pPr>
      <w:r>
        <w:rPr>
          <w:sz w:val="22"/>
          <w:szCs w:val="22"/>
        </w:rPr>
        <w:t xml:space="preserve">ABS and AIHW (Australian Institute of Health and Welfare) 2010, </w:t>
      </w:r>
      <w:r>
        <w:rPr>
          <w:i/>
          <w:sz w:val="22"/>
          <w:szCs w:val="22"/>
        </w:rPr>
        <w:t>The Health and Welfare of Australia’s Aboriginal and Torres Strait Islander Peoples</w:t>
      </w:r>
      <w:r>
        <w:rPr>
          <w:sz w:val="22"/>
          <w:szCs w:val="22"/>
        </w:rPr>
        <w:t>, Cat. no. 4704.0, Cat. no. IHW 21, Canberra.</w:t>
      </w:r>
    </w:p>
    <w:p>
      <w:pPr>
        <w:pStyle w:val="Reference"/>
        <w:spacing w:lineRule="auto" w:line="240"/>
        <w:rPr/>
      </w:pPr>
      <w:r>
        <w:rPr>
          <w:sz w:val="22"/>
          <w:szCs w:val="22"/>
        </w:rPr>
        <w:t xml:space="preserve">ACARA (Australian Curriculum, Assessment and Reporting Authority) 2010 and unpublished, </w:t>
      </w:r>
      <w:r>
        <w:rPr>
          <w:i/>
          <w:sz w:val="22"/>
          <w:szCs w:val="22"/>
        </w:rPr>
        <w:t>2010 National Assessment Program — Literacy and Numeracy: Achievement in Reading, Writing, Language conventions and Numeracy</w:t>
      </w:r>
      <w:r>
        <w:rPr>
          <w:sz w:val="22"/>
          <w:szCs w:val="22"/>
        </w:rPr>
        <w:t>, Melbourne.</w:t>
      </w:r>
    </w:p>
    <w:p>
      <w:pPr>
        <w:pStyle w:val="Reference"/>
        <w:spacing w:lineRule="auto" w:line="240"/>
        <w:rPr/>
      </w:pPr>
      <w:r>
        <w:rPr>
          <w:sz w:val="22"/>
          <w:szCs w:val="22"/>
        </w:rPr>
        <w:t xml:space="preserve">AIHW (Australian Institute of Health and Welfare) 2011, </w:t>
      </w:r>
      <w:r>
        <w:rPr>
          <w:i/>
          <w:sz w:val="22"/>
          <w:szCs w:val="22"/>
        </w:rPr>
        <w:t>Aboriginal and Torres Strait Islander Health Performance Framework, 2010 Report: Detailed Analyses</w:t>
      </w:r>
      <w:r>
        <w:rPr>
          <w:sz w:val="22"/>
          <w:szCs w:val="22"/>
        </w:rPr>
        <w:t>, Cat. No. IHW 53, Canberra.</w:t>
      </w:r>
    </w:p>
    <w:p>
      <w:pPr>
        <w:pStyle w:val="Reference"/>
        <w:spacing w:lineRule="auto" w:line="240"/>
        <w:rPr/>
      </w:pPr>
      <w:r>
        <w:rPr>
          <w:sz w:val="22"/>
          <w:szCs w:val="22"/>
        </w:rPr>
        <w:t xml:space="preserve">—— </w:t>
      </w:r>
      <w:r>
        <w:rPr>
          <w:sz w:val="22"/>
          <w:szCs w:val="22"/>
        </w:rPr>
        <w:t xml:space="preserve">2010, </w:t>
      </w:r>
      <w:r>
        <w:rPr>
          <w:i/>
          <w:sz w:val="22"/>
          <w:szCs w:val="22"/>
        </w:rPr>
        <w:t>Expenditures on Health for Aboriginal and Torres Strait Islander Peoples 2006-07</w:t>
      </w:r>
      <w:r>
        <w:rPr>
          <w:sz w:val="22"/>
          <w:szCs w:val="22"/>
        </w:rPr>
        <w:t>, Cat. no. HWE 48, Health and welfare expenditure series no. 39, AIHW, Canberra.</w:t>
      </w:r>
    </w:p>
    <w:p>
      <w:pPr>
        <w:pStyle w:val="Reference"/>
        <w:spacing w:lineRule="auto" w:line="240"/>
        <w:rPr/>
      </w:pPr>
      <w:r>
        <w:rPr>
          <w:sz w:val="22"/>
          <w:szCs w:val="22"/>
        </w:rPr>
        <w:t xml:space="preserve">—— </w:t>
      </w:r>
      <w:r>
        <w:rPr>
          <w:sz w:val="22"/>
          <w:szCs w:val="22"/>
        </w:rPr>
        <w:t xml:space="preserve">2010, </w:t>
      </w:r>
      <w:r>
        <w:rPr>
          <w:i/>
          <w:sz w:val="22"/>
          <w:szCs w:val="22"/>
        </w:rPr>
        <w:t>The Health of Australia’s Prisoners 2009</w:t>
      </w:r>
      <w:r>
        <w:rPr>
          <w:sz w:val="22"/>
          <w:szCs w:val="22"/>
        </w:rPr>
        <w:t>, Cat. no. PHE 123, Canberra.</w:t>
      </w:r>
    </w:p>
    <w:p>
      <w:pPr>
        <w:pStyle w:val="Reference"/>
        <w:spacing w:lineRule="auto" w:line="240"/>
        <w:rPr/>
      </w:pPr>
      <w:r>
        <w:rPr>
          <w:sz w:val="22"/>
          <w:szCs w:val="22"/>
        </w:rPr>
        <w:t xml:space="preserve">—— </w:t>
      </w:r>
      <w:r>
        <w:rPr>
          <w:sz w:val="22"/>
          <w:szCs w:val="22"/>
        </w:rPr>
        <w:t xml:space="preserve">2009, </w:t>
      </w:r>
      <w:r>
        <w:rPr>
          <w:i/>
          <w:sz w:val="22"/>
          <w:szCs w:val="22"/>
        </w:rPr>
        <w:t>Aboriginal and Torres Strait Islander Health Performance Framework 2008 Report: Detailed Analyses</w:t>
      </w:r>
      <w:r>
        <w:rPr>
          <w:sz w:val="22"/>
          <w:szCs w:val="22"/>
        </w:rPr>
        <w:t>, Cat. no. IHW 22, Canberra.</w:t>
      </w:r>
    </w:p>
    <w:p>
      <w:pPr>
        <w:pStyle w:val="Reference"/>
        <w:spacing w:lineRule="auto" w:line="240"/>
        <w:rPr/>
      </w:pPr>
      <w:r>
        <w:rPr>
          <w:sz w:val="22"/>
          <w:szCs w:val="22"/>
        </w:rPr>
        <w:t xml:space="preserve">—— </w:t>
      </w:r>
      <w:r>
        <w:rPr>
          <w:sz w:val="22"/>
          <w:szCs w:val="22"/>
        </w:rPr>
        <w:t xml:space="preserve">2009, </w:t>
      </w:r>
      <w:r>
        <w:rPr>
          <w:i/>
          <w:sz w:val="22"/>
          <w:szCs w:val="22"/>
        </w:rPr>
        <w:t>Measuring the Social and Emotional Wellbeing of Aboriginal and Torres Strait Islander Peoples</w:t>
      </w:r>
      <w:r>
        <w:rPr>
          <w:sz w:val="22"/>
          <w:szCs w:val="22"/>
        </w:rPr>
        <w:t>, Cat. no. IHW 24, Canberra</w:t>
      </w:r>
      <w:r>
        <w:rPr>
          <w:color w:val="008000"/>
          <w:sz w:val="22"/>
          <w:szCs w:val="22"/>
        </w:rPr>
        <w:t>.</w:t>
      </w:r>
    </w:p>
    <w:p>
      <w:pPr>
        <w:pStyle w:val="Reference"/>
        <w:spacing w:lineRule="auto" w:line="240"/>
        <w:rPr/>
      </w:pPr>
      <w:r>
        <w:rPr>
          <w:sz w:val="22"/>
          <w:szCs w:val="22"/>
        </w:rPr>
        <w:t xml:space="preserve">—— </w:t>
      </w:r>
      <w:r>
        <w:rPr>
          <w:sz w:val="22"/>
          <w:szCs w:val="22"/>
        </w:rPr>
        <w:t xml:space="preserve">2008, </w:t>
      </w:r>
      <w:r>
        <w:rPr>
          <w:i/>
          <w:sz w:val="22"/>
          <w:szCs w:val="22"/>
        </w:rPr>
        <w:t>Mental Health Services in Australia 2005–06</w:t>
      </w:r>
      <w:r>
        <w:rPr>
          <w:sz w:val="22"/>
          <w:szCs w:val="22"/>
        </w:rPr>
        <w:t>, Cat. no. HSE 56, Canberra.</w:t>
      </w:r>
    </w:p>
    <w:p>
      <w:pPr>
        <w:pStyle w:val="Reference"/>
        <w:spacing w:lineRule="auto" w:line="240"/>
        <w:rPr/>
      </w:pPr>
      <w:r>
        <w:rPr>
          <w:sz w:val="22"/>
          <w:szCs w:val="22"/>
        </w:rPr>
        <w:t xml:space="preserve">DEECD (Department of Education and Early Childhood Development) 2010, </w:t>
      </w:r>
      <w:r>
        <w:rPr>
          <w:i/>
          <w:sz w:val="22"/>
          <w:szCs w:val="22"/>
        </w:rPr>
        <w:t>The State of Victoria’s Children 2009: Aboriginal Children and Young People in Victoria</w:t>
      </w:r>
      <w:r>
        <w:rPr>
          <w:sz w:val="22"/>
          <w:szCs w:val="22"/>
        </w:rPr>
        <w:t>, State Government of Victoria, Melbourne</w:t>
      </w:r>
    </w:p>
    <w:p>
      <w:pPr>
        <w:pStyle w:val="Reference"/>
        <w:spacing w:lineRule="auto" w:line="240"/>
        <w:rPr/>
      </w:pPr>
      <w:r>
        <w:rPr>
          <w:sz w:val="22"/>
          <w:szCs w:val="22"/>
        </w:rPr>
        <w:t xml:space="preserve">Jamieson, L., Armfield, J.M., Roberts-Thomson, K.F., 2006, ‘The role of location in Indigenous and non-Indigenous child oral health’, </w:t>
      </w:r>
      <w:r>
        <w:rPr>
          <w:i/>
          <w:sz w:val="22"/>
          <w:szCs w:val="22"/>
        </w:rPr>
        <w:t>Journal of Public Health Dentistry</w:t>
      </w:r>
      <w:r>
        <w:rPr>
          <w:sz w:val="22"/>
          <w:szCs w:val="22"/>
        </w:rPr>
        <w:t>, vol. 66, pp. 123–30.</w:t>
      </w:r>
    </w:p>
    <w:p>
      <w:pPr>
        <w:pStyle w:val="Reference"/>
        <w:spacing w:lineRule="auto" w:line="240"/>
        <w:rPr/>
      </w:pPr>
      <w:r>
        <w:rPr>
          <w:sz w:val="22"/>
          <w:szCs w:val="22"/>
        </w:rPr>
        <w:t xml:space="preserve">OCSAR (Office of Crime Statistics and Research) 2010, </w:t>
      </w:r>
      <w:r>
        <w:rPr>
          <w:i/>
          <w:sz w:val="22"/>
          <w:szCs w:val="22"/>
        </w:rPr>
        <w:t>Crime and Justice in SA – Juvenile Justice, 2007</w:t>
      </w:r>
      <w:r>
        <w:rPr>
          <w:sz w:val="22"/>
          <w:szCs w:val="22"/>
        </w:rPr>
        <w:t>, no. 44(2), Adelaide.</w:t>
      </w:r>
    </w:p>
    <w:p>
      <w:pPr>
        <w:pStyle w:val="Reference"/>
        <w:spacing w:lineRule="auto" w:line="240"/>
        <w:rPr/>
      </w:pPr>
      <w:r>
        <w:rPr>
          <w:sz w:val="22"/>
          <w:szCs w:val="22"/>
        </w:rPr>
        <w:t xml:space="preserve">Queensland Police Service 2010, </w:t>
      </w:r>
      <w:r>
        <w:rPr>
          <w:i/>
          <w:sz w:val="22"/>
          <w:szCs w:val="22"/>
        </w:rPr>
        <w:t>Annual Statistical Review 2009-10</w:t>
      </w:r>
      <w:r>
        <w:rPr>
          <w:sz w:val="22"/>
          <w:szCs w:val="22"/>
        </w:rPr>
        <w:t>, Brisbane.</w:t>
      </w:r>
    </w:p>
    <w:p>
      <w:pPr>
        <w:pStyle w:val="Reference"/>
        <w:spacing w:lineRule="auto" w:line="240"/>
        <w:rPr/>
      </w:pPr>
      <w:r>
        <w:rPr>
          <w:sz w:val="22"/>
          <w:szCs w:val="22"/>
        </w:rPr>
        <w:t xml:space="preserve">NCHECR (National Centre in HIV Epidemiology and Clinical Research) 2010, </w:t>
      </w:r>
      <w:r>
        <w:rPr>
          <w:i/>
          <w:sz w:val="22"/>
          <w:szCs w:val="22"/>
        </w:rPr>
        <w:t>HIV, Viral Hepatitis and Sexually Transmitted Infections in Australia Annual Surveillance Report 2010</w:t>
      </w:r>
      <w:r>
        <w:rPr>
          <w:sz w:val="22"/>
          <w:szCs w:val="22"/>
        </w:rPr>
        <w:t>, University of New South Wales, Sydney</w:t>
      </w:r>
    </w:p>
    <w:p>
      <w:pPr>
        <w:pStyle w:val="Reference"/>
        <w:spacing w:lineRule="auto" w:line="240"/>
        <w:rPr/>
      </w:pPr>
      <w:r>
        <w:rPr>
          <w:sz w:val="22"/>
          <w:szCs w:val="22"/>
        </w:rPr>
        <w:t xml:space="preserve">MCEECDYA (Ministerial Council for Education, Early Childhood Development and Youth Affairs) 2010, </w:t>
      </w:r>
      <w:r>
        <w:rPr>
          <w:i/>
          <w:sz w:val="22"/>
          <w:szCs w:val="22"/>
        </w:rPr>
        <w:t>2010 National Assessment Program — Literacy and Numeracy: Achievement in Reading, Writing, Language Conventions and Numeracy</w:t>
      </w:r>
      <w:r>
        <w:rPr>
          <w:sz w:val="22"/>
          <w:szCs w:val="22"/>
        </w:rPr>
        <w:t>, Melbourne.</w:t>
      </w:r>
    </w:p>
    <w:p>
      <w:pPr>
        <w:pStyle w:val="Reference"/>
        <w:spacing w:lineRule="auto" w:line="240"/>
        <w:rPr/>
      </w:pPr>
      <w:r>
        <w:rPr>
          <w:color w:val="008000"/>
          <w:sz w:val="22"/>
          <w:szCs w:val="22"/>
        </w:rPr>
        <w:t>——</w:t>
      </w:r>
      <w:r>
        <w:rPr>
          <w:sz w:val="22"/>
          <w:szCs w:val="22"/>
        </w:rPr>
        <w:t xml:space="preserve"> </w:t>
      </w:r>
      <w:r>
        <w:rPr>
          <w:sz w:val="22"/>
          <w:szCs w:val="22"/>
        </w:rPr>
        <w:t xml:space="preserve">(various years) 2009 and 2008, 2009 and 2008 </w:t>
      </w:r>
      <w:r>
        <w:rPr>
          <w:i/>
          <w:sz w:val="22"/>
          <w:szCs w:val="22"/>
        </w:rPr>
        <w:t>National Assessment Program — Literacy and Numeracy: Achievement in Reading, Writing, Language Conventions and Numeracy</w:t>
      </w:r>
      <w:r>
        <w:rPr>
          <w:sz w:val="22"/>
          <w:szCs w:val="22"/>
        </w:rPr>
        <w:t>, Melbourne.</w:t>
      </w:r>
    </w:p>
    <w:p>
      <w:pPr>
        <w:pStyle w:val="Reference"/>
        <w:spacing w:lineRule="auto" w:line="240"/>
        <w:rPr/>
      </w:pPr>
      <w:r>
        <w:rPr>
          <w:sz w:val="22"/>
          <w:szCs w:val="22"/>
        </w:rPr>
        <w:t xml:space="preserve">Richards, K. and Lyneham, M. 2010, </w:t>
      </w:r>
      <w:r>
        <w:rPr>
          <w:i/>
          <w:sz w:val="22"/>
          <w:szCs w:val="22"/>
        </w:rPr>
        <w:t>Juveniles in Detention in Australia, 1981-2008</w:t>
      </w:r>
      <w:r>
        <w:rPr>
          <w:sz w:val="22"/>
          <w:szCs w:val="22"/>
        </w:rPr>
        <w:t>, Monitoring Reports, Australian Institute of Criminology, Canberra</w:t>
      </w:r>
      <w:r>
        <w:rPr>
          <w:color w:val="008000"/>
          <w:sz w:val="22"/>
          <w:szCs w:val="22"/>
        </w:rPr>
        <w:t xml:space="preserve">. </w:t>
      </w:r>
    </w:p>
    <w:p>
      <w:pPr>
        <w:pStyle w:val="Reference"/>
        <w:spacing w:lineRule="auto" w:line="240"/>
        <w:rPr/>
      </w:pPr>
      <w:r>
        <w:rPr>
          <w:sz w:val="22"/>
          <w:szCs w:val="22"/>
        </w:rPr>
        <w:t xml:space="preserve">Roberts-Thomson, K.F. and Do, L. 2007, ‘Oral health status’, in Slade, G.D., Spencer, A.J., Roberts-Thomson, K.F. (eds), </w:t>
      </w:r>
      <w:r>
        <w:rPr>
          <w:i/>
          <w:sz w:val="22"/>
          <w:szCs w:val="22"/>
        </w:rPr>
        <w:t>Australia’s Dental Generations: the National Survey of Adult Oral Health 2004–06</w:t>
      </w:r>
      <w:r>
        <w:rPr>
          <w:sz w:val="22"/>
          <w:szCs w:val="22"/>
        </w:rPr>
        <w:t>, AIHW Cat. no. DEN 165. AIHW, Canberra,  pp. 81–142.</w:t>
      </w:r>
    </w:p>
    <w:p>
      <w:pPr>
        <w:pStyle w:val="Reference"/>
        <w:spacing w:lineRule="auto" w:line="240"/>
        <w:rPr/>
      </w:pPr>
      <w:r>
        <w:rPr>
          <w:sz w:val="22"/>
          <w:szCs w:val="22"/>
        </w:rPr>
        <w:t xml:space="preserve">SCRGSP (Steering Committee for the Review on Government Service Provision) 2011, </w:t>
      </w:r>
      <w:r>
        <w:rPr>
          <w:i/>
          <w:sz w:val="22"/>
          <w:szCs w:val="22"/>
        </w:rPr>
        <w:t>Report on Government Services 2011</w:t>
      </w:r>
      <w:r>
        <w:rPr>
          <w:sz w:val="22"/>
          <w:szCs w:val="22"/>
        </w:rPr>
        <w:t>, Productivity Commission, Canberra.</w:t>
      </w:r>
    </w:p>
    <w:p>
      <w:pPr>
        <w:pStyle w:val="Reference"/>
        <w:spacing w:lineRule="auto" w:line="240"/>
        <w:rPr/>
      </w:pPr>
      <w:r>
        <w:rPr>
          <w:sz w:val="22"/>
          <w:szCs w:val="22"/>
        </w:rPr>
        <w:t xml:space="preserve">Victorian Government 2010, </w:t>
      </w:r>
      <w:r>
        <w:rPr>
          <w:i/>
          <w:sz w:val="22"/>
          <w:szCs w:val="22"/>
        </w:rPr>
        <w:t>Victorian Government Indigenous Affairs Report 2009-10</w:t>
      </w:r>
      <w:r>
        <w:rPr>
          <w:sz w:val="22"/>
          <w:szCs w:val="22"/>
        </w:rPr>
        <w:t>, Melbourne.</w:t>
      </w:r>
      <w:r>
        <w:br w:type="page"/>
      </w:r>
    </w:p>
    <w:p>
      <w:pPr>
        <w:pStyle w:val="TextBody"/>
        <w:spacing w:lineRule="auto" w:line="240"/>
        <w:rPr>
          <w:sz w:val="22"/>
          <w:szCs w:val="22"/>
        </w:rPr>
      </w:pPr>
      <w:r>
        <w:rPr>
          <w:sz w:val="22"/>
          <w:szCs w:val="22"/>
        </w:rPr>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5: Measures and data sources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27051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27051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3">
              <wp:simplePos x="0" y="0"/>
              <wp:positionH relativeFrom="page">
                <wp:posOffset>905510</wp:posOffset>
              </wp:positionH>
              <wp:positionV relativeFrom="paragraph">
                <wp:posOffset>3810</wp:posOffset>
              </wp:positionV>
              <wp:extent cx="2705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7051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pt;height:14pt;mso-wrap-distance-left:0pt;mso-wrap-distance-right:0pt;mso-wrap-distance-top:0pt;mso-wrap-distance-bottom:0pt;margin-top:0.3pt;mso-position-vertical-relative:text;margin-left:71.3pt;mso-position-horizontal-relative:page">
              <v:fill opacity="0f"/>
              <v:textbox inset="0in,0in,0in,0in">
                <w:txbxContent>
                  <w:p>
                    <w:pPr>
                      <w:pStyle w:val="Footer"/>
                      <w:spacing w:lineRule="exact" w:line="200" w:before="80" w:after="0"/>
                      <w:ind w:right="6" w:hanging="0"/>
                      <w:jc w:val="left"/>
                      <w:rPr>
                        <w:rStyle w:val="PageNumber"/>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jc w:val="left"/>
            <w:rPr>
              <w:rStyle w:val="PageNumber"/>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tabs>
              <w:tab w:val="clear" w:pos="720"/>
              <w:tab w:val="left" w:pos="0" w:leader="none"/>
            </w:tabs>
            <w:ind w:right="360" w:firstLine="360"/>
            <w:rPr>
              <w:rStyle w:val="PageNumb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5: Measures and data sources - Overcoming Indigenous Disdavantage: Key Indicators 2011</w:t>
          </w:r>
          <w:r>
            <w:rPr/>
            <w:fldChar w:fldCharType="end"/>
          </w:r>
        </w:p>
      </w:tc>
      <w:tc>
        <w:tcPr>
          <w:tcW w:w="510" w:type="dxa"/>
          <w:tcBorders>
            <w:top w:val="single" w:sz="6" w:space="0" w:color="000000"/>
          </w:tcBorders>
        </w:tcPr>
        <w:p>
          <w:pPr>
            <w:pStyle w:val="Footer"/>
            <w:spacing w:before="80" w:after="0"/>
            <w:jc w:val="right"/>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1z0">
    <w:name w:val="WW8NumSt41z0"/>
    <w:qFormat/>
    <w:rPr>
      <w:rFonts w:ascii="Symbol" w:hAnsi="Symbol" w:cs="Symbol"/>
      <w:sz w:val="18"/>
    </w:rPr>
  </w:style>
  <w:style w:type="character" w:styleId="WW8NumSt44z0">
    <w:name w:val="WW8NumSt44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44:00Z</dcterms:created>
  <dc:creator>Productivity Commission</dc:creator>
  <dc:description/>
  <cp:keywords/>
  <dc:language>en-US</dc:language>
  <cp:lastModifiedBy>calston</cp:lastModifiedBy>
  <cp:lastPrinted>2011-07-19T11:56:00Z</cp:lastPrinted>
  <dcterms:modified xsi:type="dcterms:W3CDTF">2011-08-19T02:53:00Z</dcterms:modified>
  <cp:revision>3</cp:revision>
  <dc:subject/>
  <dc:title>Appendix 5: Measures and data sources - Overcoming Indigenous Disdavantage: Key Indicator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