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bookmarkStart w:id="0" w:name="_AppendixNotByChapter"/>
      <w:bookmarkStart w:id="1" w:name="ChapterNumber"/>
      <w:bookmarkEnd w:id="0"/>
      <w:r>
        <w:rPr/>
        <w:t>B</w:t>
      </w:r>
      <w:bookmarkEnd w:id="1"/>
      <w:r>
        <w:rPr/>
        <w:tab/>
      </w:r>
      <w:bookmarkStart w:id="2" w:name="ChapterTitle"/>
      <w:r>
        <w:rPr/>
        <w:t>Alphabetical listing of budgetary assistance programs</w:t>
      </w:r>
      <w:bookmarkEnd w:id="2"/>
    </w:p>
    <w:p>
      <w:pPr>
        <w:pStyle w:val="TextBody"/>
        <w:rPr/>
      </w:pPr>
      <w:bookmarkStart w:id="3" w:name="begin"/>
      <w:bookmarkEnd w:id="3"/>
      <w:r>
        <w:rPr/>
        <w:t>This appendix presents an alphabetical listing of each program reported in appendix A. The section in which each program appears is also reported (table </w:t>
      </w:r>
      <w:r>
        <w:fldChar w:fldCharType="begin"/>
      </w:r>
      <w:r>
        <w:rPr/>
        <w:instrText xml:space="preserve"> LINK Word.Document.8 "\\\\nch1\\esb\\T A R\\2008-09\\AAreport\\AA - Methodological Annex\\09 - Ann - App B - Alphabetical listing of budgetary assistance programs.doc" OLE_LINK1 \a \t </w:instrText>
      </w:r>
      <w:bookmarkStart w:id="4" w:name="_1377953241"/>
      <w:bookmarkStart w:id="5" w:name="_1377524034"/>
      <w:bookmarkStart w:id="6" w:name="_1377506215"/>
      <w:bookmarkStart w:id="7" w:name="_1361090366"/>
      <w:bookmarkStart w:id="8" w:name="_1357976335"/>
      <w:bookmarkEnd w:id="4"/>
      <w:bookmarkEnd w:id="5"/>
      <w:bookmarkEnd w:id="6"/>
      <w:bookmarkEnd w:id="7"/>
      <w:bookmarkEnd w:id="8"/>
      <w:r>
        <w:rPr/>
      </w:r>
      <w:r>
        <w:rPr/>
        <w:fldChar w:fldCharType="separate"/>
      </w:r>
      <w:r>
        <w:rPr/>
        <w:t>B.1</w:t>
      </w:r>
      <w:r>
        <w:rPr/>
      </w:r>
      <w:r>
        <w:rPr/>
        <w:fldChar w:fldCharType="end"/>
      </w:r>
      <w:r>
        <w:rPr/>
        <w:t xml:space="preserve">). </w:t>
      </w:r>
    </w:p>
    <w:p>
      <w:pPr>
        <w:pStyle w:val="TableTitle"/>
        <w:rPr/>
      </w:pPr>
      <w:r>
        <w:rPr>
          <w:b w:val="false"/>
        </w:rPr>
        <w:t xml:space="preserve">Table </w:t>
      </w:r>
      <w:bookmarkStart w:id="9" w:name="OLE_LINK1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B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bookmarkEnd w:id="9"/>
      <w:r>
        <w:rPr/>
        <w:tab/>
        <w:t>Alphabetical listing of programs by Appendix A section heading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7"/>
        <w:gridCol w:w="851"/>
      </w:tblGrid>
      <w:tr>
        <w:trPr/>
        <w:tc>
          <w:tcPr>
            <w:tcW w:w="79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Program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jc w:val="left"/>
              <w:rPr/>
            </w:pPr>
            <w:r>
              <w:rPr/>
              <w:t>Section</w:t>
            </w:r>
          </w:p>
        </w:tc>
      </w:tr>
      <w:tr>
        <w:trPr/>
        <w:tc>
          <w:tcPr>
            <w:tcW w:w="7937" w:type="dxa"/>
            <w:tcBorders>
              <w:top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BC and SBS digital interference scheme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3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dvanced Electricity Storag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68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dvancing Agricultural Industries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09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ssistance to the vegetable industry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30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ustrad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2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ustralian Animal Health Laboratory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7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ustralian Egg Corporation Limited – Research and Developmen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1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ustralian Made Campaign – Export Marketing Strategy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2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ustralian Pork Limited – Research and Developmen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98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ustralian Tourism Development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89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Australian Wool Innovation Limited – Research and Developmen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60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Australia's Forest Industry – Preparing for the Futur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9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Automotive Competitiveness and Investment Schem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Automotive Industry Structural Adjustment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7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Automotive Supply Chain Development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128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Bass Straight Passenger Vehicle Equalisation schem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3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Brandy preferential excise rat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8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Business Assistance Fund for disasters – tax exemptio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7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ital expenditure deduction for mining, quarrying and petroleum operation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5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ring for Our Country – Landcar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3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limate Change Adaption Partnerships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6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limate Change Adjustment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9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limate Change and Productivity Research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6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mmercial Ready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mmercialising Emerging Technologies (COMET program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6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operative Research Centre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1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tton Research and Development Corporatio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100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SIRO research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7</w:t>
            </w:r>
          </w:p>
        </w:tc>
      </w:tr>
      <w:tr>
        <w:trPr/>
        <w:tc>
          <w:tcPr>
            <w:tcW w:w="7937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0" w:after="8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yclone Larry – fuel excise relief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1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Title"/>
        <w:rPr/>
      </w:pPr>
      <w:r>
        <w:rPr>
          <w:rStyle w:val="SubtitleChar"/>
          <w:b/>
        </w:rPr>
        <w:t>Table B.1</w:t>
        <w:tab/>
        <w:t>(continued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7"/>
        <w:gridCol w:w="851"/>
      </w:tblGrid>
      <w:tr>
        <w:trPr/>
        <w:tc>
          <w:tcPr>
            <w:tcW w:w="79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Program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jc w:val="left"/>
              <w:rPr/>
            </w:pPr>
            <w:r>
              <w:rPr/>
              <w:t>Section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8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Dairy Australia – Research and Developmen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4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Drought Assistance – Murray Darling Basin Grants to Irrigator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9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Drought Assistance – Professional Advic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5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Drought Assistance – Re-establishment Assistanc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4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Duty Drawbac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18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Early Stage Venture Capital Limited Partnerships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11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EFIC national interest busines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69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Energy Innovation Fun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80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Enterprise Connect Innovation Centre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8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Ethanol Distribution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77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Ethanol production subsidy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Exceptional Circumstances – interest rate subsidie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Exceptional Circumstances – relief payment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9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Exemption of refundable film tax offset payment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4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otic Disease Preparedness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1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ort Market Development Grants schem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rm Help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0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rm Management Deposits schem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ilm industry division 10B &amp; 10B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3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isheries Research and Development Corporatio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48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isheries Research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0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isheries Resources Research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9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isheries Structural Adjustment Packag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4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orest and Wood Products Research and Development Corporatio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9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Geelong Innovation and Investment Fun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0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Grains Research and Development Corporatio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3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Grape and Wine Research and Development Corporatio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59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Greenhouse Gas Abatement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1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High Costs Claims schem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40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Horticulture Australia Limited – Research and Developmen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3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Howe Leather – loans and repayment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3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CT Centre of Excellenc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38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come tax averaging provisions for primary producer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2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digenous Broadcasting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5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digenous Tourism Business Ready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1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dustry Cooperative Innovation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8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frastructure Bonds schem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8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novation Investment Fun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70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novation Investment Fund for South Austral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7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terim Income Support (Exceptional Circumstances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07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Land and Water Australia – Research and Developmen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57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Land transport infrastructure borrowing's tax offsets schem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17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Low Emissions Technology and Abatement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08</w:t>
            </w:r>
          </w:p>
        </w:tc>
      </w:tr>
      <w:tr>
        <w:trPr/>
        <w:tc>
          <w:tcPr>
            <w:tcW w:w="7937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0" w:after="8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Low Emissions Technology Demonstration Fund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0" w:after="80"/>
              <w:jc w:val="left"/>
              <w:rPr/>
            </w:pPr>
            <w:r>
              <w:rPr/>
              <w:t>A.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Title"/>
        <w:rPr/>
      </w:pPr>
      <w:r>
        <w:rPr>
          <w:rStyle w:val="SubtitleChar"/>
          <w:b/>
        </w:rPr>
        <w:t>Table B.1</w:t>
        <w:tab/>
        <w:t>(continued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7"/>
        <w:gridCol w:w="851"/>
      </w:tblGrid>
      <w:tr>
        <w:trPr/>
        <w:tc>
          <w:tcPr>
            <w:tcW w:w="79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Program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jc w:val="left"/>
              <w:rPr/>
            </w:pPr>
            <w:r>
              <w:rPr/>
              <w:t>Section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8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LPG Vehicle Schem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80" w:after="40"/>
              <w:jc w:val="left"/>
              <w:rPr/>
            </w:pPr>
            <w:r>
              <w:rPr/>
              <w:t>A.1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at and Livestock Australia – Research and Developmen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37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ational Livestock Identification Syst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27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ational Low Emissions Coal Initiativ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67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ational Stem Cell Centr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8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ational Urban Water and Desalination Pl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6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ational Weeds and Productivity Research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9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ew Industries Development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29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Offshore Banking Unit tax concessio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0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harmaceuticals Partnerships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50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ooled Development Fund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6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emium R&amp;D tax concessio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8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emium Support schem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49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e-seed Fun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78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omoting Australian Produce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97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Queensland Tourism Assistance Packag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2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&amp;D Star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0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&amp;D tax concessio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&amp;D tax offset for small companie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&amp;D tax offset payments (exemption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3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fundable tax offset for large scale film productio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30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gional Equalisation Pla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2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gional Headquarters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18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gional Partnerships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5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mote Renewable Power Generation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3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newable Energy Development Initiativ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4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ural Financial Counselling Servic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5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ural Industries Research and Development Corporatio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47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cottsdale Industry and Community Development Fun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0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creen Austral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2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mall Business Advisory Services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58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mall business capital gains tax 50 per cent reductio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mall business capital gains tax exemption for assets held more than 15 year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9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mall business capital gains tax retirement exemptio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mall business capital gains tax rollover relief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mall Business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9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olar Cities initiativ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7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outh Australia Innovation and Investment Fund and Labour Assistance Packag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90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tructural Adjustment Fund for South Austral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20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ugar Industry Reform Program – 20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87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ugar Research and Development Corporatio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79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ustainable Regions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1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ustainable Rural Water Use and Infrastructure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45</w:t>
            </w:r>
          </w:p>
        </w:tc>
      </w:tr>
      <w:tr>
        <w:trPr/>
        <w:tc>
          <w:tcPr>
            <w:tcW w:w="7937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0" w:after="8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manian Community Forest Agreement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0" w:after="80"/>
              <w:jc w:val="left"/>
              <w:rPr/>
            </w:pPr>
            <w:r>
              <w:rPr/>
              <w:t>A.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Title"/>
        <w:rPr/>
      </w:pPr>
      <w:r>
        <w:rPr>
          <w:rStyle w:val="SubtitleChar"/>
          <w:b/>
        </w:rPr>
        <w:t>Table B.1</w:t>
        <w:tab/>
        <w:t>(continued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7"/>
        <w:gridCol w:w="851"/>
      </w:tblGrid>
      <w:tr>
        <w:trPr/>
        <w:tc>
          <w:tcPr>
            <w:tcW w:w="79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Program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jc w:val="left"/>
              <w:rPr/>
            </w:pPr>
            <w:r>
              <w:rPr/>
              <w:t>Section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8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manian Forest Tourism initiativ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80" w:after="40"/>
              <w:jc w:val="left"/>
              <w:rPr/>
            </w:pPr>
            <w:r>
              <w:rPr/>
              <w:t>A.5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manian Freight Equalisation Schem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20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manian wheat freight subsidy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24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x deduction for conserving or conveying wate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39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x Deduction for horticultural plantation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85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x deductions for grape vine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33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xation assistance for victims of Australian natural disaster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7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CF corporate wear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27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CF Product Diversification Schem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88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CF Small Business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01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CF Strategic Investment Program Scheme – Post 20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2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CF Structural Adjustment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10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obacco Grower Adjustment Assistance 20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22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orres Strait Prawn Fisheries Progra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2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ourism Australi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7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RADE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28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2-month prepayment rule (Prepayment rule for forestry managed investments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36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5 per cent entrepreneurs' tax offse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.12</w:t>
            </w:r>
          </w:p>
        </w:tc>
      </w:tr>
      <w:tr>
        <w:trPr/>
        <w:tc>
          <w:tcPr>
            <w:tcW w:w="7937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8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Venture Capital Limited Partnerships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80"/>
              <w:jc w:val="left"/>
              <w:rPr/>
            </w:pPr>
            <w:r>
              <w:rPr/>
              <w:t>A.63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 xml:space="preserve">: Commission estimates. </w:t>
      </w:r>
    </w:p>
    <w:p>
      <w:pPr>
        <w:pStyle w:val="TextBody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2176"/>
      <w:gridCol w:w="6102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2</w:t>
          </w:r>
          <w:r>
            <w:rPr>
              <w:rStyle w:val="PageNumber"/>
            </w:rPr>
            <w:fldChar w:fldCharType="end"/>
          </w:r>
        </w:p>
      </w:tc>
      <w:tc>
        <w:tcPr>
          <w:tcW w:w="2176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TRADE &amp; ASSISTANCE REVIEW METHODOLOGICAL ANNEX</w:t>
          </w:r>
          <w:r>
            <w:rPr/>
            <w:fldChar w:fldCharType="end"/>
          </w:r>
        </w:p>
      </w:tc>
      <w:tc>
        <w:tcPr>
          <w:tcW w:w="6102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Alphabetical listing of program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CaptionChar">
    <w:name w:val="Caption Char"/>
    <w:qFormat/>
    <w:rPr>
      <w:rFonts w:ascii="Arial" w:hAnsi="Arial" w:cs="Arial"/>
      <w:b/>
      <w:sz w:val="26"/>
      <w:szCs w:val="24"/>
      <w:lang w:val="en-AU" w:bidi="ar-SA"/>
    </w:rPr>
  </w:style>
  <w:style w:type="character" w:styleId="SubtitleChar">
    <w:name w:val="Subtitle Char"/>
    <w:basedOn w:val="CaptionChar"/>
    <w:qFormat/>
    <w:rPr/>
  </w:style>
  <w:style w:type="character" w:styleId="BodyTextChar">
    <w:name w:val="Body Text Char"/>
    <w:qFormat/>
    <w:rPr>
      <w:sz w:val="26"/>
      <w:lang w:val="en-AU" w:bidi="ar-SA"/>
    </w:rPr>
  </w:style>
  <w:style w:type="character" w:styleId="FooterChar">
    <w:name w:val="Footer Char"/>
    <w:qFormat/>
    <w:rPr>
      <w:caps/>
      <w:spacing w:val="-4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0:22:00Z</dcterms:created>
  <dc:creator> </dc:creator>
  <dc:description>B.</dc:description>
  <cp:keywords/>
  <dc:language>en-US</dc:language>
  <cp:lastModifiedBy>Louise Jordan</cp:lastModifiedBy>
  <cp:lastPrinted>2011-12-22T15:59:00Z</cp:lastPrinted>
  <dcterms:modified xsi:type="dcterms:W3CDTF">2012-01-03T00:27:00Z</dcterms:modified>
  <cp:revision>29</cp:revision>
  <dc:subject>TRADE &amp; ASSISTANCE REVIEW METHODOLOGICAL ANNEX</dc:subject>
  <dc:title>Alphabetical listing of progra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FindingOptions">
    <vt:lpwstr>FindingOptions</vt:lpwstr>
  </property>
  <property fmtid="{D5CDD505-2E9C-101B-9397-08002B2CF9AE}" pid="4" name="RecOptions">
    <vt:lpwstr>RecOptions</vt:lpwstr>
  </property>
  <property fmtid="{D5CDD505-2E9C-101B-9397-08002B2CF9AE}" pid="5" name="ShortChapterTitle">
    <vt:lpwstr>ShortChapterTitle</vt:lpwstr>
  </property>
  <property fmtid="{D5CDD505-2E9C-101B-9397-08002B2CF9AE}" pid="6" name="ShortReportTitle">
    <vt:lpwstr>ShortReportTitle</vt:lpwstr>
  </property>
</Properties>
</file>