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S (Australian Bureau of Statistics) 2010, </w:t>
      </w:r>
      <w:r>
        <w:rPr>
          <w:i/>
        </w:rPr>
        <w:t>Australian Demographic Statistics</w:t>
      </w:r>
      <w:r>
        <w:rPr/>
        <w:t>, June Quarter 2010, Cat. no. 3101.0, ABS, Canberra.</w:t>
      </w:r>
    </w:p>
    <w:p>
      <w:pPr>
        <w:pStyle w:val="Reference"/>
        <w:rPr/>
      </w:pPr>
      <w:r>
        <w:rPr/>
        <w:t xml:space="preserve">ACS (Australian Customs Service) 2010, </w:t>
      </w:r>
      <w:r>
        <w:rPr>
          <w:i/>
        </w:rPr>
        <w:t>Australian Customs Dumping Notices (various years)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ACT Auditor-General’s Office 2002, </w:t>
      </w:r>
      <w:r>
        <w:rPr>
          <w:i/>
        </w:rPr>
        <w:t>V8 Car Races in Canberra – Costs and benefits,</w:t>
      </w:r>
      <w:r>
        <w:rPr/>
        <w:t xml:space="preserve"> Performance Audit Report.</w:t>
      </w:r>
    </w:p>
    <w:p>
      <w:pPr>
        <w:pStyle w:val="Reference"/>
        <w:rPr>
          <w:b/>
          <w:b/>
        </w:rPr>
      </w:pPr>
      <w:r>
        <w:rPr/>
        <w:t xml:space="preserve">AGD (Attoney General’s Department) 2011, </w:t>
      </w:r>
      <w:r>
        <w:rPr>
          <w:i/>
        </w:rPr>
        <w:t>Natural Disaster Relief and Recovery Arrangements</w:t>
      </w:r>
      <w:r>
        <w:rPr/>
        <w:t>, http://www.ema.gov.au/www/emaweb/emaweb.nsf/Page</w:t>
        <w:br/>
        <w:t>/EmergencyManagement_RecoveringfromEmergencies_NaturalDisasterReliefandRecoveryArrangements_NaturalDisasterReliefandRecoveryArrangements (accessed 11 April 2011).</w:t>
      </w:r>
    </w:p>
    <w:p>
      <w:pPr>
        <w:pStyle w:val="Reference"/>
        <w:rPr/>
      </w:pPr>
      <w:r>
        <w:rPr/>
        <w:t xml:space="preserve">Albanese, A. (Minister for Infrastructure and Transport) 2009, </w:t>
      </w:r>
      <w:r>
        <w:rPr>
          <w:i/>
        </w:rPr>
        <w:t>Rudd Government secures extra $500 million for local community infrastructure</w:t>
      </w:r>
      <w:r>
        <w:rPr/>
        <w:t>, Media release AA028/2009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Minister outlines shipping reforms</w:t>
      </w:r>
      <w:r>
        <w:rPr/>
        <w:t>, Media release AA482/2010, Canberra.</w:t>
      </w:r>
    </w:p>
    <w:p>
      <w:pPr>
        <w:pStyle w:val="Reference"/>
        <w:rPr/>
      </w:pPr>
      <w:r>
        <w:rPr/>
        <w:t xml:space="preserve">ALP (Australian Labour Party) 2010, </w:t>
      </w:r>
      <w:r>
        <w:rPr>
          <w:i/>
        </w:rPr>
        <w:t>Innovation to move Australia forward</w:t>
      </w:r>
      <w:r>
        <w:rPr/>
        <w:t xml:space="preserve">, Media release, 11 August. </w:t>
      </w:r>
    </w:p>
    <w:p>
      <w:pPr>
        <w:pStyle w:val="Reference"/>
        <w:rPr/>
      </w:pPr>
      <w:r>
        <w:rPr/>
        <w:t xml:space="preserve">ANAO (Australian National Audit Office) 2010a, </w:t>
      </w:r>
      <w:r>
        <w:rPr>
          <w:i/>
        </w:rPr>
        <w:t>Home Insulation Program</w:t>
      </w:r>
      <w:r>
        <w:rPr/>
        <w:t>, Audit report no. 12 2010-11, Canberra, October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The Establishment, Implementation and Administration of the Strategic Projects Component of the Regional and Local Community Infrastructure Program</w:t>
      </w:r>
      <w:r>
        <w:rPr/>
        <w:t>, Audit report no. 3 2010-11, Canberra, July.</w:t>
      </w:r>
    </w:p>
    <w:p>
      <w:pPr>
        <w:pStyle w:val="Reference"/>
        <w:rPr>
          <w:b/>
          <w:b/>
        </w:rPr>
      </w:pPr>
      <w:r>
        <w:rPr/>
        <w:t xml:space="preserve">APEC (Asia Pacific Economic Cooperation) 2011, </w:t>
      </w:r>
      <w:r>
        <w:rPr>
          <w:i/>
        </w:rPr>
        <w:t>Mission Statement</w:t>
      </w:r>
      <w:r>
        <w:rPr/>
        <w:t>, http://www.apec.org/en/About-Us/About-APEC/Mission-Statement.aspx (accessed 13 April 2011).</w:t>
      </w:r>
    </w:p>
    <w:p>
      <w:pPr>
        <w:pStyle w:val="Reference"/>
        <w:rPr/>
      </w:pPr>
      <w:r>
        <w:rPr/>
        <w:t xml:space="preserve">Australian Capital Territory Government 2008, </w:t>
      </w:r>
      <w:r>
        <w:rPr>
          <w:i/>
        </w:rPr>
        <w:t>The Canberra Plan: Towards our Second Century,</w:t>
      </w:r>
      <w:r>
        <w:rPr/>
        <w:t xml:space="preserve"> Chief Ministers Department, 2008.</w:t>
      </w:r>
    </w:p>
    <w:p>
      <w:pPr>
        <w:pStyle w:val="Reference"/>
        <w:rPr/>
      </w:pPr>
      <w:r>
        <w:rPr/>
        <w:t xml:space="preserve">Australian Government 2008, </w:t>
      </w:r>
      <w:r>
        <w:rPr>
          <w:i/>
        </w:rPr>
        <w:t>Budget 2008</w:t>
        <w:noBreakHyphen/>
        <w:t>09: Climate change, the economy, the environment</w:t>
      </w:r>
      <w:r>
        <w:rPr/>
        <w:t>, Ministerial statement, Canberra, 13 May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Budget 2009</w:t>
        <w:noBreakHyphen/>
        <w:t>10: Climate change</w:t>
      </w:r>
      <w:r>
        <w:rPr/>
        <w:t>, Ministerial statement, Canberra, 12 May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Mid-Year Economic and Fiscal Outlook 2010</w:t>
        <w:noBreakHyphen/>
        <w:t>11</w:t>
      </w:r>
      <w:r>
        <w:rPr/>
        <w:t>, Canberra, 9 November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Trans-Tasman Time Release Study: A joint project of Australian Customs and Border Protection Service and New Zealand Customs Service</w:t>
      </w:r>
      <w:r>
        <w:rPr/>
        <w:t>, October.</w:t>
      </w:r>
    </w:p>
    <w:p>
      <w:pPr>
        <w:pStyle w:val="Reference"/>
        <w:rPr/>
      </w:pPr>
      <w:r>
        <w:rPr/>
        <w:t xml:space="preserve">Banks, G. 2002, </w:t>
      </w:r>
      <w:r>
        <w:rPr>
          <w:i/>
        </w:rPr>
        <w:t>Inter-state Bidding Wars: Calling a Truce</w:t>
      </w:r>
      <w:r>
        <w:rPr/>
        <w:t>, Speech to the Committee for Economic Development of Australia, Brisbane, 6 November, Productivity Commission.</w:t>
      </w:r>
    </w:p>
    <w:p>
      <w:pPr>
        <w:pStyle w:val="Reference"/>
        <w:rPr/>
      </w:pPr>
      <w:r>
        <w:rPr/>
        <w:t xml:space="preserve">Brumby, J. 2003, </w:t>
      </w:r>
      <w:r>
        <w:rPr>
          <w:i/>
        </w:rPr>
        <w:t>States agree to end investment bidding wars</w:t>
      </w:r>
      <w:r>
        <w:rPr/>
        <w:t>, Media Release 5 September.</w:t>
      </w:r>
    </w:p>
    <w:p>
      <w:pPr>
        <w:pStyle w:val="Reference"/>
        <w:rPr/>
      </w:pPr>
      <w:r>
        <w:rPr/>
        <w:t xml:space="preserve">Burke, T. (Minister for Agriculture, Fisheries and Forestry) 2009, </w:t>
      </w:r>
      <w:r>
        <w:rPr>
          <w:i/>
        </w:rPr>
        <w:t>$9 million boost to Australia's wood export industries</w:t>
      </w:r>
      <w:r>
        <w:rPr/>
        <w:t>, Media release no. DAFF09/180B, 12 January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Rudd &amp; Tasmanian Governments committed to sustainable forest management in Tasmania</w:t>
      </w:r>
      <w:r>
        <w:rPr/>
        <w:t>, Media release no. DAFF10/378BJ, 28 January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dditional training support for kangaroo harvesters</w:t>
      </w:r>
      <w:r>
        <w:rPr/>
        <w:t>, Media release no. DAFF10/379B, 8 February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Australian and NSW governments committed to sustainable forest management</w:t>
      </w:r>
      <w:r>
        <w:rPr/>
        <w:t>, Media release no. DAFF10/394BJ, 15 March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Helping farmers plan to hand the reins to the next generation</w:t>
      </w:r>
      <w:r>
        <w:rPr/>
        <w:t>, Media release no. DAFF10/420B, 27 April.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Start of a new ear in drought support</w:t>
      </w:r>
      <w:r>
        <w:rPr/>
        <w:t>, Media release no. DAFF10/431B, 5 May.</w:t>
      </w:r>
    </w:p>
    <w:p>
      <w:pPr>
        <w:pStyle w:val="Reference"/>
        <w:rPr/>
      </w:pPr>
      <w:r>
        <w:rPr/>
        <w:t xml:space="preserve">Carr, K. (Minister for Innovation, Industry, Science and Research) 2010a, </w:t>
      </w:r>
      <w:r>
        <w:rPr>
          <w:i/>
        </w:rPr>
        <w:t>$160M to help innovative start-up companies</w:t>
      </w:r>
      <w:r>
        <w:rPr/>
        <w:t>, Media release, 5 November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$100 million boost to tackle health and environment challenges</w:t>
      </w:r>
      <w:r>
        <w:rPr/>
        <w:t>, Media release, 9 December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New cooperative research centres will make Australia a better nation</w:t>
      </w:r>
      <w:r>
        <w:rPr/>
        <w:t>, Media release, 4 November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Extra funding for textile, clothing and footwear innovation</w:t>
      </w:r>
      <w:r>
        <w:rPr/>
        <w:t>, Media release, 11 May.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Council boost for pulp and paper industry: pulp and paper industry strategy group report released</w:t>
      </w:r>
      <w:r>
        <w:rPr/>
        <w:t>, Media release, 20 April.</w:t>
      </w:r>
    </w:p>
    <w:p>
      <w:pPr>
        <w:pStyle w:val="Reference"/>
        <w:rPr/>
      </w:pPr>
      <w:r>
        <w:rPr/>
        <w:t>—— </w:t>
      </w:r>
      <w:r>
        <w:rPr/>
        <w:t xml:space="preserve">2010f, </w:t>
      </w:r>
      <w:r>
        <w:rPr>
          <w:i/>
        </w:rPr>
        <w:t>$18 million to help office buildings go green</w:t>
      </w:r>
      <w:r>
        <w:rPr/>
        <w:t>, Media release, 13 May.</w:t>
      </w:r>
    </w:p>
    <w:p>
      <w:pPr>
        <w:pStyle w:val="Reference"/>
        <w:rPr/>
      </w:pPr>
      <w:r>
        <w:rPr/>
        <w:t>—— </w:t>
      </w:r>
      <w:r>
        <w:rPr/>
        <w:t xml:space="preserve">2010g, </w:t>
      </w:r>
      <w:r>
        <w:rPr>
          <w:i/>
        </w:rPr>
        <w:t>Sustainable energy boost for super telescope</w:t>
      </w:r>
      <w:r>
        <w:rPr/>
        <w:t>, Media release, 9 June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New Automotive Transformation Scheme hits the road running</w:t>
      </w:r>
      <w:r>
        <w:rPr/>
        <w:t>, Media release, 20 Januar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upporting South Australian jobs</w:t>
      </w:r>
      <w:r>
        <w:rPr/>
        <w:t>, Media release, 25 January.</w:t>
      </w:r>
    </w:p>
    <w:p>
      <w:pPr>
        <w:pStyle w:val="Reference"/>
        <w:rPr/>
      </w:pPr>
      <w:r>
        <w:rPr/>
        <w:t>——</w:t>
      </w:r>
      <w:r>
        <w:rPr/>
        <w:t xml:space="preserve">, Brumby, J. (Premier of Victoria) and Allan, J. (Minister for Industry and Trade (Victoria)) 2010, </w:t>
      </w:r>
      <w:r>
        <w:rPr>
          <w:i/>
        </w:rPr>
        <w:t>Ford plant upgrade delivers jobs and confidence</w:t>
      </w:r>
      <w:r>
        <w:rPr/>
        <w:t>, Media release, 14 April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Bligh, A. (Premier of Queensland) 2010, </w:t>
      </w:r>
      <w:r>
        <w:rPr>
          <w:i/>
        </w:rPr>
        <w:t>Queensland to make medicines of the future</w:t>
      </w:r>
      <w:r>
        <w:rPr/>
        <w:t>, Media release, 3 Ma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Combet, G. (Minister Assisting the Minister for Climate Change and Energy Efficiency) 2010, </w:t>
      </w:r>
      <w:r>
        <w:rPr>
          <w:i/>
        </w:rPr>
        <w:t>Applications open for insulation industry assistance</w:t>
      </w:r>
      <w:r>
        <w:rPr/>
        <w:t>, Media release, 6 May.</w:t>
      </w:r>
    </w:p>
    <w:p>
      <w:pPr>
        <w:pStyle w:val="Reference"/>
        <w:rPr/>
      </w:pPr>
      <w:r>
        <w:rPr/>
        <w:t>——</w:t>
      </w:r>
      <w:r>
        <w:rPr/>
        <w:t xml:space="preserve">, Rudd, K. (Prime Minister), Marles, R. (Federal Member for Corio) and Cheeseman, D. (Federal Member for Corangamite) 2010, </w:t>
      </w:r>
      <w:r>
        <w:rPr>
          <w:i/>
        </w:rPr>
        <w:t>World first research facility for carbon fibre innovation</w:t>
      </w:r>
      <w:r>
        <w:rPr/>
        <w:t>, Media release, 21 Ma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Grierson, S. (Federal Member for Newcastle) 2010, </w:t>
      </w:r>
      <w:r>
        <w:rPr>
          <w:i/>
        </w:rPr>
        <w:t>$30M for Newcastle Institute for Energy and Resources</w:t>
      </w:r>
      <w:r>
        <w:rPr/>
        <w:t>, Media release, 25 Ju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Vamvakinou, M. (Federal Member for Calwell) 2010, </w:t>
      </w:r>
      <w:r>
        <w:rPr>
          <w:i/>
        </w:rPr>
        <w:t>Investing in CSL research to secure Australia’s health</w:t>
      </w:r>
      <w:r>
        <w:rPr/>
        <w:t>, Media release, 16 July.</w:t>
      </w:r>
    </w:p>
    <w:p>
      <w:pPr>
        <w:pStyle w:val="Reference"/>
        <w:rPr/>
      </w:pPr>
      <w:r>
        <w:rPr/>
        <w:t xml:space="preserve">Chief Minister’s Department 2009, </w:t>
      </w:r>
      <w:r>
        <w:rPr>
          <w:i/>
        </w:rPr>
        <w:t>Annual Report 2008-09</w:t>
      </w:r>
      <w:r>
        <w:rPr/>
        <w:t>, Canberra.</w:t>
      </w:r>
    </w:p>
    <w:p>
      <w:pPr>
        <w:pStyle w:val="Reference"/>
        <w:rPr/>
      </w:pPr>
      <w:r>
        <w:rPr/>
        <w:t xml:space="preserve">CIE (Centre for International Economics) 2010, </w:t>
      </w:r>
      <w:r>
        <w:rPr>
          <w:i/>
        </w:rPr>
        <w:t>A Final Report to inform a Regulation Impact Statement for the proposed new policy on illegally logged timber</w:t>
      </w:r>
      <w:r>
        <w:rPr/>
        <w:t>, Prepared for the Department of Agriculture, Fisheries and Forestry, 29 January.</w:t>
      </w:r>
    </w:p>
    <w:p>
      <w:pPr>
        <w:pStyle w:val="Reference"/>
        <w:rPr/>
      </w:pPr>
      <w:r>
        <w:rPr/>
        <w:t xml:space="preserve">Combet, G. (Minister for Climate Change and Energy Efficiency) 2010a, </w:t>
      </w:r>
      <w:r>
        <w:rPr>
          <w:i/>
        </w:rPr>
        <w:t>Cancellation of Green Start program</w:t>
      </w:r>
      <w:r>
        <w:rPr/>
        <w:t>, Media release no. GC 10/71, 21 December.</w:t>
      </w:r>
    </w:p>
    <w:p>
      <w:pPr>
        <w:pStyle w:val="Reference"/>
        <w:rPr>
          <w:b/>
          <w:b/>
        </w:rPr>
      </w:pPr>
      <w:r>
        <w:rPr/>
        <w:t>—— </w:t>
      </w:r>
      <w:r>
        <w:rPr/>
        <w:t xml:space="preserve">2010b, </w:t>
      </w:r>
      <w:r>
        <w:rPr>
          <w:i/>
        </w:rPr>
        <w:t>Solar credits amendments</w:t>
      </w:r>
      <w:r>
        <w:rPr/>
        <w:t>, Media release no. GC 55/10, 1 December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Solar credits changes to ease electricity prices</w:t>
      </w:r>
      <w:r>
        <w:rPr/>
        <w:t>, Media release no. GC 101/11, 5 Ma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Government releases carbon farming initiative detail</w:t>
      </w:r>
      <w:r>
        <w:rPr/>
        <w:t>, Media release no. GC 11/1, 4 January.</w:t>
      </w:r>
    </w:p>
    <w:p>
      <w:pPr>
        <w:pStyle w:val="Reference"/>
        <w:rPr/>
      </w:pPr>
      <w:r>
        <w:rPr/>
        <w:t xml:space="preserve">Conroy, S. (Minister for Broadband, Communications and the Digital Economy) 2010a, </w:t>
      </w:r>
      <w:r>
        <w:rPr>
          <w:i/>
        </w:rPr>
        <w:t>Reforms to the anti-siphoning scheme announced</w:t>
      </w:r>
      <w:r>
        <w:rPr/>
        <w:t>, Media release, 25 November.</w:t>
      </w:r>
    </w:p>
    <w:p>
      <w:pPr>
        <w:pStyle w:val="Reference"/>
        <w:rPr>
          <w:rFonts w:ascii="TimesNewRoman" w:hAnsi="TimesNewRoman" w:cs="TimesNewRoman"/>
          <w:szCs w:val="26"/>
        </w:rPr>
      </w:pPr>
      <w:r>
        <w:rPr/>
        <w:t>—— </w:t>
      </w:r>
      <w:r>
        <w:rPr/>
        <w:t xml:space="preserve">2010b, </w:t>
      </w:r>
      <w:r>
        <w:rPr>
          <w:i/>
        </w:rPr>
        <w:t>Radiocommunications Amendment Bill 2010</w:t>
      </w:r>
      <w:r>
        <w:rPr/>
        <w:t>, Explanatory Memorandum, House of Representatives, Parliament of the Commonwealth of Australia, September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Review of regional commercial radio local content requirements</w:t>
      </w:r>
      <w:r>
        <w:rPr/>
        <w:t>, Media release, 5 March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Convergence review: terms of reference</w:t>
      </w:r>
      <w:r>
        <w:rPr/>
        <w:t>, Media release, 14 December.</w:t>
      </w:r>
    </w:p>
    <w:p>
      <w:pPr>
        <w:pStyle w:val="Reference"/>
        <w:rPr/>
      </w:pPr>
      <w:r>
        <w:rPr/>
        <w:t xml:space="preserve">Crean, S. (Minister for Trade) and Sherry, N. (Assistant Treasurer) 2009, </w:t>
      </w:r>
      <w:r>
        <w:rPr>
          <w:i/>
        </w:rPr>
        <w:t>Productivity Commission review into bilateral and regional trade agreements</w:t>
      </w:r>
      <w:r>
        <w:rPr/>
        <w:t>, Media release, 26 November.</w:t>
      </w:r>
    </w:p>
    <w:p>
      <w:pPr>
        <w:pStyle w:val="Reference"/>
        <w:rPr/>
      </w:pPr>
      <w:r>
        <w:rPr/>
        <w:t xml:space="preserve">CSIRO 2003, </w:t>
      </w:r>
      <w:r>
        <w:rPr>
          <w:i/>
        </w:rPr>
        <w:t>Mosaic Farming: Agricultural Landscapes of the Future</w:t>
      </w:r>
      <w:r>
        <w:rPr/>
        <w:t>, www.clw.csiro.au/heartlands/publications/factsheets/Heartlands_FS2_Mosaic, (accessed 23 May 2010).</w:t>
      </w:r>
    </w:p>
    <w:p>
      <w:pPr>
        <w:pStyle w:val="Reference"/>
        <w:rPr/>
      </w:pPr>
      <w:r>
        <w:rPr/>
        <w:t xml:space="preserve">Cutler, T. 2008, </w:t>
      </w:r>
      <w:r>
        <w:rPr>
          <w:i/>
        </w:rPr>
        <w:t>Venturous Australia Report: Review of the National Innovation System</w:t>
      </w:r>
      <w:r>
        <w:rPr/>
        <w:t>, Cutler &amp; Company Pty Ltd, North Melbourne.</w:t>
      </w:r>
    </w:p>
    <w:p>
      <w:pPr>
        <w:pStyle w:val="Reference"/>
        <w:rPr/>
      </w:pPr>
      <w:r>
        <w:rPr/>
        <w:t xml:space="preserve">DAFF (Department of Agriculture, Fisheries and Forestry) 2010, </w:t>
      </w:r>
      <w:r>
        <w:rPr>
          <w:i/>
        </w:rPr>
        <w:t>Regulation Impact Statement — Australian Government policy on illegally logged timber</w:t>
      </w:r>
      <w:r>
        <w:rPr/>
        <w:t>, 7 May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Illegal Logging</w:t>
      </w:r>
      <w:r>
        <w:rPr/>
        <w:t>, Department of Agriculture, Fisheries and Forestry, Canberra, http://www.daff.gov.au/forestry/international/illegal-logging (accessed 7 April 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Exceptional Circumstances</w:t>
      </w:r>
      <w:r>
        <w:rPr/>
        <w:t>, Department of Agriculture, Fisheries and Forestry, Canberra, http://www.daff.gov.au/agriculture-food/drought/ec (accessed 1 April 2010).</w:t>
      </w:r>
    </w:p>
    <w:p>
      <w:pPr>
        <w:pStyle w:val="Reference"/>
        <w:rPr/>
      </w:pPr>
      <w:r>
        <w:rPr/>
        <w:t xml:space="preserve">DBCDE (Department of Broadband, Communications and the Digital Economy) 2011a, </w:t>
      </w:r>
      <w:r>
        <w:rPr>
          <w:i/>
        </w:rPr>
        <w:t>Digital Dividend</w:t>
      </w:r>
      <w:r>
        <w:rPr/>
        <w:t>, http://www.dbcde.gov.au/consultation_and _submissions/digital_dividend (accessed 20 May 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Review of Local Content Requirements for Regional Commercial Radio, Final Report</w:t>
      </w:r>
      <w:r>
        <w:rPr/>
        <w:t>, March.</w:t>
      </w:r>
    </w:p>
    <w:p>
      <w:pPr>
        <w:pStyle w:val="Reference"/>
        <w:rPr/>
      </w:pPr>
      <w:r>
        <w:rPr/>
        <w:t xml:space="preserve">DCCEE (Department of Climate Change and Energy Efficiency) 2011, </w:t>
      </w:r>
      <w:r>
        <w:rPr>
          <w:i/>
        </w:rPr>
        <w:t>Tax breaks for Green Buildings</w:t>
      </w:r>
      <w:r>
        <w:rPr/>
        <w:t>, http://www.climatechange.gov.au/government/initiatives/ tax-breaks-for-green-buildings.aspx (accessed 20 May 2011).</w:t>
      </w:r>
    </w:p>
    <w:p>
      <w:pPr>
        <w:pStyle w:val="Reference"/>
        <w:rPr/>
      </w:pPr>
      <w:r>
        <w:rPr/>
        <w:t xml:space="preserve">DEWHA (Department of Environment, Water, Heritage and the Arts) 2010, </w:t>
      </w:r>
      <w:r>
        <w:rPr>
          <w:i/>
        </w:rPr>
        <w:t>2010 Review of the Australian Independent Screen Production Sector, Discussion Paper</w:t>
      </w:r>
      <w:r>
        <w:rPr/>
        <w:t>, Canberra</w:t>
      </w:r>
      <w:r>
        <w:rPr>
          <w:i/>
        </w:rPr>
        <w:t>.</w:t>
      </w:r>
    </w:p>
    <w:p>
      <w:pPr>
        <w:pStyle w:val="Reference"/>
        <w:rPr/>
      </w:pPr>
      <w:r>
        <w:rPr/>
        <w:t xml:space="preserve">DFAT (Department of Foreign Affairs and Trade) 2011a, </w:t>
      </w:r>
      <w:r>
        <w:rPr>
          <w:i/>
        </w:rPr>
        <w:t>WTO Doha Round Bulletin</w:t>
      </w:r>
      <w:r>
        <w:rPr/>
        <w:t>, Department of Foreign Affairs and Trade, http://www.dfat.gov.au/trade/negotiations/wto_bulletin/2011/wto_bulletin_1102.html (accessed 13 April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Free Trade Agreements</w:t>
      </w:r>
      <w:r>
        <w:rPr/>
        <w:t>, Department of Foreign Affairs and Trade, http://www.dfat.gov.au/fta/index.html (accessed 13 April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Indonesia-Australia Comprehensive Economic Partnership Agreement (IA-CEPA) negotiations</w:t>
      </w:r>
      <w:r>
        <w:rPr/>
        <w:t>, Department of Foreign Affairs and Trade, http://www.dfat.gov.au/fta/iacepa/index.html (accessed 13 April 2011).</w:t>
      </w:r>
    </w:p>
    <w:p>
      <w:pPr>
        <w:pStyle w:val="Reference"/>
        <w:rPr/>
      </w:pPr>
      <w:r>
        <w:rPr/>
        <w:t xml:space="preserve">DIT (Department of Infrastructure and Transport) 2010, </w:t>
      </w:r>
      <w:r>
        <w:rPr>
          <w:i/>
        </w:rPr>
        <w:t xml:space="preserve">Reforming Australia’s Shipping — </w:t>
      </w:r>
      <w:r>
        <w:rPr>
          <w:bCs/>
          <w:i/>
        </w:rPr>
        <w:t>A Discussion Paper for Stakeholder Consultation</w:t>
      </w:r>
      <w:r>
        <w:rPr>
          <w:b/>
          <w:bCs/>
        </w:rPr>
        <w:t xml:space="preserve">, </w:t>
      </w:r>
      <w:r>
        <w:rPr/>
        <w:t>http://www.infrastructure.gov.au/maritime/shipping_reform/files/Position_paper_shipping_reform_final.pdf (accessed 18 April 2010).</w:t>
      </w:r>
    </w:p>
    <w:p>
      <w:pPr>
        <w:pStyle w:val="Reference"/>
        <w:rPr/>
      </w:pPr>
      <w:r>
        <w:rPr/>
        <w:t xml:space="preserve">Dreyfus, M. (Parliamentary Secretary for Climate Change and Energy Efficiency) and Shorten, B. (Assistant Treasurer) 2011a, </w:t>
      </w:r>
      <w:r>
        <w:rPr>
          <w:i/>
        </w:rPr>
        <w:t>Consultation on tax breaks for green buildings scheme</w:t>
      </w:r>
      <w:r>
        <w:rPr/>
        <w:t>, Media release no. MD 11/01, 20 Januar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Government extends consultations for tax breaks for green buildings</w:t>
      </w:r>
      <w:r>
        <w:rPr/>
        <w:t>, Media release, 20 April.</w:t>
      </w:r>
    </w:p>
    <w:p>
      <w:pPr>
        <w:pStyle w:val="Reference"/>
        <w:rPr/>
      </w:pPr>
      <w:r>
        <w:rPr/>
        <w:t xml:space="preserve">DSEWPC (Department of Sustainability, Environment, Water, Population and Communities) 2011, </w:t>
      </w:r>
      <w:r>
        <w:rPr>
          <w:i/>
        </w:rPr>
        <w:t>Supporting more efficient irrigation in Tasmania</w:t>
      </w:r>
      <w:r>
        <w:rPr/>
        <w:t>, http://www.environment.gov.au/water/policy-programs/srwui/supporting-efficient-irrigation-tasmania/index.html (accessed 20 May 2011).</w:t>
      </w:r>
    </w:p>
    <w:p>
      <w:pPr>
        <w:pStyle w:val="Reference"/>
        <w:rPr/>
      </w:pPr>
      <w:r>
        <w:rPr/>
        <w:t xml:space="preserve">Emerson, G. (Minister for Trade) 2011a, </w:t>
      </w:r>
      <w:r>
        <w:rPr>
          <w:i/>
        </w:rPr>
        <w:t>Australia and India launch free trade negotiations</w:t>
      </w:r>
      <w:r>
        <w:rPr/>
        <w:t>, Media release, 12 Ma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Gillard Government reforms Australia’s trade policy</w:t>
      </w:r>
      <w:r>
        <w:rPr/>
        <w:t>, Media release, 12 April.</w:t>
      </w:r>
    </w:p>
    <w:p>
      <w:pPr>
        <w:pStyle w:val="Reference"/>
        <w:rPr/>
      </w:pPr>
      <w:r>
        <w:rPr/>
        <w:t xml:space="preserve">FIRB (Foreign Investment Review Board) 2011, </w:t>
      </w:r>
      <w:r>
        <w:rPr>
          <w:i/>
        </w:rPr>
        <w:t>Recent policy changes,</w:t>
      </w:r>
      <w:r>
        <w:rPr/>
        <w:t xml:space="preserve"> “16 February 2011 — Investment Protocol with New Zealand”, http://www.firb.gov.au/content/policy.asp?NavID=1 (accessed 28 April 2011).</w:t>
      </w:r>
    </w:p>
    <w:p>
      <w:pPr>
        <w:pStyle w:val="Reference"/>
        <w:rPr/>
      </w:pPr>
      <w:r>
        <w:rPr/>
        <w:t xml:space="preserve">Garrett, P (Minister for Environment Protection, Heritage and the Arts) and Burke, T. (Minister for Agriculture, Fisheries and Forestry) 2010, </w:t>
      </w:r>
      <w:r>
        <w:rPr>
          <w:i/>
        </w:rPr>
        <w:t>Government takes strong action on illegal timber</w:t>
      </w:r>
      <w:r>
        <w:rPr/>
        <w:t>, Media release, 12 August.</w:t>
      </w:r>
    </w:p>
    <w:p>
      <w:pPr>
        <w:pStyle w:val="Reference"/>
        <w:rPr/>
      </w:pPr>
      <w:r>
        <w:rPr/>
        <w:t xml:space="preserve">Gillard, J. (Prime Minister of Australia) 2011a, </w:t>
      </w:r>
      <w:r>
        <w:rPr>
          <w:i/>
        </w:rPr>
        <w:t>Rebuilding after the floods</w:t>
      </w:r>
      <w:r>
        <w:rPr/>
        <w:t>, Media release, 27 Januar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Further support for flood levy package welcomed</w:t>
      </w:r>
      <w:r>
        <w:rPr/>
        <w:t>, Media release, 18 February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Flood levy passes Parliament providing kick start to rebuilding process</w:t>
      </w:r>
      <w:r>
        <w:rPr/>
        <w:t>, Media release, 22 March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Flood levy to pass, natural disaster relief and recovery arrangements strengthed</w:t>
      </w:r>
      <w:r>
        <w:rPr/>
        <w:t>, Media release, 3 March.</w:t>
      </w:r>
    </w:p>
    <w:p>
      <w:p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Australia and New Zealand sign historic investment protocol</w:t>
      </w:r>
      <w:r>
        <w:rPr/>
        <w:t>, Media release, 16 February.</w:t>
      </w:r>
    </w:p>
    <w:p>
      <w:pPr>
        <w:pStyle w:val="Reference"/>
        <w:rPr/>
      </w:pPr>
      <w:r>
        <w:rPr/>
        <w:t>—— </w:t>
      </w:r>
      <w:r>
        <w:rPr/>
        <w:t xml:space="preserve">2011f, </w:t>
      </w:r>
      <w:r>
        <w:rPr>
          <w:i/>
        </w:rPr>
        <w:t>Joint Statement by Prime Ministers Gillard and Key: February 2011 Report on Trans-Tasman Cooperation</w:t>
      </w:r>
      <w:r>
        <w:rPr/>
        <w:t>, Media release, 16 February.</w:t>
      </w:r>
    </w:p>
    <w:p>
      <w:pPr>
        <w:pStyle w:val="Reference"/>
        <w:rPr/>
      </w:pPr>
      <w:r>
        <w:rPr/>
        <w:t>——</w:t>
      </w:r>
      <w:r>
        <w:rPr/>
        <w:t xml:space="preserve">, Swan, W. (Treasurer), Wong, P. (Minister for Climate Change, Energy and Water) and Ferguson, M. (Minister for Resources and Energy, Minister for Tourism) 2010, </w:t>
      </w:r>
      <w:r>
        <w:rPr>
          <w:i/>
        </w:rPr>
        <w:t>Connecting renewable energy to Australian homes</w:t>
      </w:r>
      <w:r>
        <w:rPr/>
        <w:t>, Media release, 23 July.</w:t>
      </w:r>
    </w:p>
    <w:p>
      <w:pPr>
        <w:pStyle w:val="Reference"/>
        <w:rPr/>
      </w:pPr>
      <w:r>
        <w:rPr/>
        <w:t xml:space="preserve">House of Representatives Standing Committee for Infrastructure, Transport, Regional Development and Local Government 2008, </w:t>
      </w:r>
      <w:r>
        <w:rPr>
          <w:i/>
        </w:rPr>
        <w:t>Rebuilding Australia’s Coastal Shipping Industry</w:t>
      </w:r>
      <w:r>
        <w:rPr/>
        <w:t>, Inquiry into coastal shipping policy and regulation, Canberra, October.</w:t>
      </w:r>
    </w:p>
    <w:p>
      <w:pPr>
        <w:pStyle w:val="Reference"/>
        <w:rPr/>
      </w:pPr>
      <w:r>
        <w:rPr/>
        <w:t xml:space="preserve">IC (Industry Commission) 1996, </w:t>
      </w:r>
      <w:r>
        <w:rPr>
          <w:i/>
        </w:rPr>
        <w:t>State, Territory and Local Government Assistance to Industry</w:t>
      </w:r>
      <w:r>
        <w:rPr/>
        <w:t>, Report no. 55, Canberra.</w:t>
      </w:r>
    </w:p>
    <w:p>
      <w:pPr>
        <w:pStyle w:val="Reference"/>
        <w:rPr/>
      </w:pPr>
      <w:r>
        <w:rPr/>
        <w:t xml:space="preserve">Ludwig, J. (Minister for Agriculture, Fisheries and Forestry) 2010a, </w:t>
      </w:r>
      <w:r>
        <w:rPr>
          <w:i/>
        </w:rPr>
        <w:t>Governments united on assistance for forest contractors</w:t>
      </w:r>
      <w:r>
        <w:rPr/>
        <w:t>, Media release no. DAFF10/005LJ, 22 September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Developing the north western Australian beef industry</w:t>
      </w:r>
      <w:r>
        <w:rPr/>
        <w:t>, Media release no. DAFF10/027L, 21 October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Australian Government investing in a viable forestry industry</w:t>
      </w:r>
      <w:r>
        <w:rPr/>
        <w:t>, Media release no. DAFF10/035L, 29 October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Australia to review import risk analysis of New Zealand apples</w:t>
      </w:r>
      <w:r>
        <w:rPr/>
        <w:t>, Media release no. DAFF10/059LJ, 30 November.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Australia takes action against illegal timber imports</w:t>
      </w:r>
      <w:r>
        <w:rPr/>
        <w:t>, Media release no. DAFF10/067L, 9 December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Draft illegal logging legislation referred to Committee</w:t>
      </w:r>
      <w:r>
        <w:rPr/>
        <w:t>, Media release no. DAFF11/105L, 24 March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Burke, T. (Minister for Sustainability, Environment, Water, Population and Communities) 2011, </w:t>
      </w:r>
      <w:r>
        <w:rPr>
          <w:i/>
        </w:rPr>
        <w:t>Gillard Government support for environmental recovery from disasters</w:t>
      </w:r>
      <w:r>
        <w:rPr/>
        <w:t>, Media release no. DAFF11/106LJ, 24 March.</w:t>
      </w:r>
    </w:p>
    <w:p>
      <w:pPr>
        <w:pStyle w:val="Reference"/>
        <w:rPr/>
      </w:pPr>
      <w:r>
        <w:rPr/>
        <w:t xml:space="preserve">New South Wales Department of Industry and Investment 2011 (Priority industries) </w:t>
      </w:r>
      <w:hyperlink r:id="rId2">
        <w:r>
          <w:rPr>
            <w:rStyle w:val="InternetLink"/>
          </w:rPr>
          <w:t>http://www.business.nsw.gov.au/invest-in-nsw/key-industries-and-industry-centres</w:t>
        </w:r>
      </w:hyperlink>
      <w:r>
        <w:rPr/>
        <w:t xml:space="preserve"> (accessed 15 February 2011).</w:t>
      </w:r>
    </w:p>
    <w:p>
      <w:pPr>
        <w:pStyle w:val="Reference"/>
        <w:rPr/>
      </w:pPr>
      <w:r>
        <w:rPr/>
        <w:t xml:space="preserve">NSWDSRD (New South Wales Department of State and Regional Development) 2009, </w:t>
      </w:r>
      <w:r>
        <w:rPr>
          <w:i/>
        </w:rPr>
        <w:t>Annual Report 2008</w:t>
        <w:noBreakHyphen/>
        <w:t>09</w:t>
      </w:r>
      <w:r>
        <w:rPr/>
        <w:t>, Sydney.</w:t>
      </w:r>
    </w:p>
    <w:p>
      <w:pPr>
        <w:pStyle w:val="Reference"/>
        <w:rPr/>
      </w:pPr>
      <w:r>
        <w:rPr/>
        <w:t xml:space="preserve">New South Wales Government 2006, </w:t>
      </w:r>
      <w:r>
        <w:rPr>
          <w:i/>
        </w:rPr>
        <w:t>A New Direction for NSW: State Plan Summary</w:t>
      </w:r>
      <w:r>
        <w:rPr/>
        <w:t>, Premiers Department (accessed 15 February 2011)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NSW State Plan: Investing in a Better Future</w:t>
      </w:r>
      <w:r>
        <w:rPr/>
        <w:t>, http://www.stateplan.</w:t>
        <w:br/>
        <w:t xml:space="preserve">nsw.gov.au/sites/default/files/State-plan-2010-web.pdf (accessed 19 May 2011). </w:t>
      </w:r>
    </w:p>
    <w:p>
      <w:pPr>
        <w:pStyle w:val="Reference"/>
        <w:rPr/>
      </w:pPr>
      <w:r>
        <w:rPr/>
        <w:t xml:space="preserve">Northern Territory Department of Business and Employment 2009, </w:t>
      </w:r>
      <w:r>
        <w:rPr>
          <w:i/>
        </w:rPr>
        <w:t>Annual Report 2008-09</w:t>
      </w:r>
      <w:r>
        <w:rPr/>
        <w:t>, Darwin.</w:t>
      </w:r>
    </w:p>
    <w:p>
      <w:pPr>
        <w:pStyle w:val="Reference"/>
        <w:rPr/>
      </w:pPr>
      <w:r>
        <w:rPr/>
        <w:t xml:space="preserve">Northern Territory Government 2009, </w:t>
      </w:r>
      <w:r>
        <w:rPr>
          <w:i/>
        </w:rPr>
        <w:t xml:space="preserve">Territory 2030 Strategy </w:t>
      </w:r>
      <w:r>
        <w:rPr/>
        <w:t>http://www.territory2030.nt.gov.au/doc/T2030_Strategic_Plan.pdf (accessed 8 April 2011).</w:t>
      </w:r>
    </w:p>
    <w:p>
      <w:pPr>
        <w:pStyle w:val="Reference"/>
        <w:rPr/>
      </w:pPr>
      <w:r>
        <w:rPr/>
        <w:t xml:space="preserve">PC (Productivity Commission) 2002, </w:t>
      </w:r>
      <w:r>
        <w:rPr>
          <w:i/>
        </w:rPr>
        <w:t>Trade &amp; Assistance Review 2001-02</w:t>
      </w:r>
      <w:r>
        <w:rPr/>
        <w:t>, Annual Report Series, Canberra.</w:t>
      </w:r>
    </w:p>
    <w:p>
      <w:pPr>
        <w:pStyle w:val="Reference"/>
        <w:rPr/>
      </w:pPr>
      <w:r>
        <w:rPr/>
        <w:t>—— </w:t>
      </w:r>
      <w:r>
        <w:rPr/>
        <w:t xml:space="preserve">2004a, </w:t>
      </w:r>
      <w:r>
        <w:rPr>
          <w:i/>
        </w:rPr>
        <w:t>Rules of Origin under the Australia-New Zealand Closer Economic Relations Trade Agreement</w:t>
      </w:r>
      <w:r>
        <w:rPr/>
        <w:t>, Commission Research Report, Canberra, May.</w:t>
      </w:r>
    </w:p>
    <w:p>
      <w:pPr>
        <w:pStyle w:val="Reference"/>
        <w:rPr/>
      </w:pPr>
      <w:r>
        <w:rPr/>
        <w:t>—— </w:t>
      </w:r>
      <w:r>
        <w:rPr/>
        <w:t xml:space="preserve">2004b, Assistance in Australia and New Zealand under the Closer Economic Relations Agreement, Supplement to Commission Research Report </w:t>
      </w:r>
      <w:r>
        <w:rPr>
          <w:i/>
        </w:rPr>
        <w:t>Rules of Origin under the Australia-New Zealand Closer Economic Relations Trade Agreement</w:t>
      </w:r>
      <w:r>
        <w:rPr/>
        <w:t>, Canberra, June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Review of National Competition Policy Reforms</w:t>
      </w:r>
      <w:r>
        <w:rPr/>
        <w:t>, Report no. 33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ublic Support for Science and Innovation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The ‘2001-02’ series of assistance estimates</w:t>
      </w:r>
      <w:r>
        <w:rPr/>
        <w:t>, Methodological Annex to Trade &amp; Assistance Review 2005-06 and 2006-07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view of Regulatory Burdens on Business: Social and Economic Infrastructure Servic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Government Drought Support</w:t>
      </w:r>
      <w:r>
        <w:rPr/>
        <w:t>, Inquiry Report, Canberra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Performance Benchmarking of Australian and New Zealand Business Regulation: Food Safety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Trade &amp; Assistance Review 2008</w:t>
        <w:noBreakHyphen/>
        <w:t>09</w:t>
      </w:r>
      <w:r>
        <w:rPr/>
        <w:t>, Annual Report Series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Bilateral and Regional Trade Agreements</w:t>
      </w:r>
      <w:r>
        <w:rPr/>
        <w:t>, Research Report, Canberra, November.</w:t>
      </w:r>
    </w:p>
    <w:p>
      <w:pPr>
        <w:pStyle w:val="Reference"/>
        <w:rPr>
          <w:rFonts w:ascii="TimesNewRomanPSMT" w:hAnsi="TimesNewRomanPSMT" w:cs="TimesNewRomanPSMT"/>
          <w:sz w:val="24"/>
        </w:rPr>
      </w:pPr>
      <w:r>
        <w:rPr/>
        <w:t>—— </w:t>
      </w:r>
      <w:r>
        <w:rPr/>
        <w:t xml:space="preserve">2010c, </w:t>
      </w:r>
      <w:r>
        <w:rPr>
          <w:rFonts w:cs="TimesNewRomanPS-ItalicMT" w:ascii="TimesNewRomanPS-ItalicMT" w:hAnsi="TimesNewRomanPS-ItalicMT"/>
          <w:i/>
          <w:iCs/>
        </w:rPr>
        <w:t>Rural Research and Development Corporations</w:t>
      </w:r>
      <w:r>
        <w:rPr/>
        <w:t>, Draft Inquiry Report, Canberra.</w:t>
      </w:r>
    </w:p>
    <w:p>
      <w:pPr>
        <w:pStyle w:val="Reference"/>
        <w:rPr/>
      </w:pPr>
      <w:r>
        <w:rPr/>
        <w:t xml:space="preserve">Queensland Department of Tourism, Regional Development and Industry 2008, </w:t>
      </w:r>
      <w:r>
        <w:rPr>
          <w:i/>
        </w:rPr>
        <w:t>Annual Report</w:t>
      </w:r>
      <w:r>
        <w:rPr/>
        <w:t xml:space="preserve"> </w:t>
      </w:r>
      <w:r>
        <w:rPr>
          <w:i/>
        </w:rPr>
        <w:t>2007-08,</w:t>
      </w:r>
      <w:r>
        <w:rPr/>
        <w:t xml:space="preserve"> Brisbane.</w:t>
      </w:r>
    </w:p>
    <w:p>
      <w:pPr>
        <w:pStyle w:val="Reference"/>
        <w:rPr/>
      </w:pPr>
      <w:r>
        <w:rPr/>
        <w:t xml:space="preserve">Queensland Government 2008, </w:t>
      </w:r>
      <w:r>
        <w:rPr>
          <w:i/>
        </w:rPr>
        <w:t>Towards Q2 – Tomorrow’s Queensland, Department of Premier and Cabinet 2008,</w:t>
      </w:r>
      <w:r>
        <w:rPr/>
        <w:t xml:space="preserve"> www.towardq2.qld.gov.au</w:t>
        <w:br/>
        <w:t>/tomorrow/library/pdf/Towards_Q2_Tomorrow’s_Queensland.pdf, (accessed 11 April 2011).</w:t>
      </w:r>
    </w:p>
    <w:p>
      <w:pPr>
        <w:pStyle w:val="Reference"/>
        <w:rPr/>
      </w:pPr>
      <w:r>
        <w:rPr/>
        <w:t xml:space="preserve">SADTED (South Australian Department of Trade and Economic Development) 2009, </w:t>
      </w:r>
      <w:r>
        <w:rPr>
          <w:i/>
        </w:rPr>
        <w:t xml:space="preserve">Annual Report 2008-09, </w:t>
      </w:r>
      <w:r>
        <w:rPr/>
        <w:t>Adelaide.</w:t>
      </w:r>
    </w:p>
    <w:p>
      <w:pPr>
        <w:pStyle w:val="Reference"/>
        <w:rPr/>
      </w:pPr>
      <w:r>
        <w:rPr/>
        <w:t xml:space="preserve">South Australian Government 2007, </w:t>
      </w:r>
      <w:r>
        <w:rPr>
          <w:i/>
        </w:rPr>
        <w:t>South Australian Strategic Plan</w:t>
      </w:r>
      <w:r>
        <w:rPr/>
        <w:t>, Department of Premier and Cabinet, Adelaide, January.</w:t>
      </w:r>
    </w:p>
    <w:p>
      <w:pPr>
        <w:pStyle w:val="Reference"/>
        <w:rPr/>
      </w:pPr>
      <w:r>
        <w:rPr/>
        <w:t xml:space="preserve">Swan, W. (Treasurer), Bligh, A. (Premier of Queensland) and Ludwig, J. (Minister for Agriculture, Fisheries and Forestry) 2011, </w:t>
      </w:r>
      <w:r>
        <w:rPr>
          <w:i/>
        </w:rPr>
        <w:t>Rebuilding the far north after Yasi</w:t>
      </w:r>
      <w:r>
        <w:rPr/>
        <w:t>, Media release no. 10, 16 Febr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Ludwig, J. (Minister for Agriculture, Fisheries and Forestry) and McLucas, J (Parliamentary Secretary for Disabilities and Carers) 2011, </w:t>
      </w:r>
      <w:r>
        <w:rPr>
          <w:i/>
        </w:rPr>
        <w:t>Wage assistance extended for communities hit by cyclone Yasi</w:t>
      </w:r>
      <w:r>
        <w:rPr/>
        <w:t>, Media release no. 37, 23 April.</w:t>
      </w:r>
    </w:p>
    <w:p>
      <w:pPr>
        <w:pStyle w:val="Reference"/>
        <w:rPr/>
      </w:pPr>
      <w:r>
        <w:rPr/>
        <w:t xml:space="preserve">Tasmanian Department of Economic Development and Tourism 2009, </w:t>
      </w:r>
      <w:r>
        <w:rPr>
          <w:i/>
        </w:rPr>
        <w:t>Annual Report 2008-09</w:t>
      </w:r>
      <w:r>
        <w:rPr/>
        <w:t>, Hobart.</w:t>
      </w:r>
    </w:p>
    <w:p>
      <w:pPr>
        <w:pStyle w:val="Reference"/>
        <w:rPr/>
      </w:pPr>
      <w:r>
        <w:rPr/>
        <w:t xml:space="preserve">Tasmanian Government 2005, </w:t>
      </w:r>
      <w:r>
        <w:rPr>
          <w:i/>
        </w:rPr>
        <w:t xml:space="preserve">Tasmania Together 2020, </w:t>
      </w:r>
      <w:r>
        <w:rPr/>
        <w:t>Tasmanian Progress Board, Hobart.</w:t>
      </w:r>
    </w:p>
    <w:p>
      <w:pPr>
        <w:pStyle w:val="Reference"/>
        <w:rPr/>
      </w:pPr>
      <w:r>
        <w:rPr/>
        <w:t xml:space="preserve">Victorian Auditor General 2007, </w:t>
      </w:r>
      <w:r>
        <w:rPr>
          <w:i/>
        </w:rPr>
        <w:t>State Investment in Major Events</w:t>
      </w:r>
      <w:r>
        <w:rPr/>
        <w:t>, PP No 14, Session 2006-07, Victorian Government Printer, Melbourne, May.</w:t>
      </w:r>
    </w:p>
    <w:p>
      <w:pPr>
        <w:pStyle w:val="Reference"/>
        <w:rPr/>
      </w:pPr>
      <w:r>
        <w:rPr/>
        <w:t xml:space="preserve">Victorian Department of Innovation, Industry and Regional Development 2009, </w:t>
      </w:r>
      <w:r>
        <w:rPr>
          <w:i/>
        </w:rPr>
        <w:t>Annual Report 2008-09,</w:t>
      </w:r>
      <w:r>
        <w:rPr/>
        <w:t xml:space="preserve"> Melbourne.</w:t>
      </w:r>
    </w:p>
    <w:p>
      <w:pPr>
        <w:pStyle w:val="Reference"/>
        <w:rPr/>
      </w:pPr>
      <w:r>
        <w:rPr/>
        <w:t xml:space="preserve">Victorian Department of Primary Industries 2009, </w:t>
      </w:r>
      <w:r>
        <w:rPr>
          <w:i/>
        </w:rPr>
        <w:t>Annual Report 2008-09</w:t>
      </w:r>
      <w:r>
        <w:rPr/>
        <w:t>, Melbourne.</w:t>
      </w:r>
    </w:p>
    <w:p>
      <w:pPr>
        <w:pStyle w:val="Reference"/>
        <w:rPr/>
      </w:pPr>
      <w:r>
        <w:rPr/>
        <w:t xml:space="preserve">Victorian Government 2005, </w:t>
      </w:r>
      <w:r>
        <w:rPr>
          <w:i/>
        </w:rPr>
        <w:t>Growing Victoria Together</w:t>
      </w:r>
      <w:r>
        <w:rPr/>
        <w:t>, Department of Premier and Cabinet, Melbourne.</w:t>
      </w:r>
    </w:p>
    <w:p>
      <w:pPr>
        <w:pStyle w:val="Reference"/>
        <w:rPr/>
      </w:pPr>
      <w:r>
        <w:rPr/>
        <w:t xml:space="preserve">Wallace, L. 2010, </w:t>
      </w:r>
      <w:r>
        <w:rPr>
          <w:i/>
        </w:rPr>
        <w:t>Independent Review on Progress with Implementation of the Victorian Regional Forest Agreements (RFAs), Final Report</w:t>
      </w:r>
      <w:r>
        <w:rPr/>
        <w:t>, May.</w:t>
      </w:r>
    </w:p>
    <w:p>
      <w:pPr>
        <w:pStyle w:val="Reference"/>
        <w:rPr/>
      </w:pPr>
      <w:r>
        <w:rPr/>
        <w:t xml:space="preserve">WCO (World Customs Organisation) 2002, </w:t>
      </w:r>
      <w:r>
        <w:rPr>
          <w:i/>
        </w:rPr>
        <w:t>Guide: To Measure the time required for the release of goods</w:t>
      </w:r>
      <w:r>
        <w:rPr/>
        <w:t>, Brussels.</w:t>
      </w:r>
    </w:p>
    <w:p>
      <w:pPr>
        <w:pStyle w:val="Reference"/>
        <w:rPr/>
      </w:pPr>
      <w:r>
        <w:rPr/>
        <w:t xml:space="preserve">Western Australian Department of Industry and Resources 2008, </w:t>
      </w:r>
      <w:r>
        <w:rPr>
          <w:i/>
        </w:rPr>
        <w:t>Annual Report 2007-08</w:t>
      </w:r>
      <w:r>
        <w:rPr/>
        <w:t>, Perth.</w:t>
      </w:r>
    </w:p>
    <w:p>
      <w:pPr>
        <w:pStyle w:val="Reference"/>
        <w:rPr/>
      </w:pPr>
      <w:r>
        <w:rPr/>
        <w:t xml:space="preserve">Western Australian Government 2006, </w:t>
      </w:r>
      <w:r>
        <w:rPr>
          <w:i/>
        </w:rPr>
        <w:t>Better Planning Better Futures – a framework for the Strategic Management of the Western Australian Public Sector, </w:t>
      </w:r>
      <w:r>
        <w:rPr/>
        <w:t>http://unpan1.un.org/intradoc/groups/public/documents/apcity/unpan032541.pdf (accessed 11 April 2011)</w:t>
      </w:r>
      <w:r>
        <w:rPr>
          <w:b/>
        </w:rPr>
        <w:t>.</w:t>
      </w:r>
    </w:p>
    <w:p>
      <w:pPr>
        <w:pStyle w:val="Reference"/>
        <w:rPr/>
      </w:pPr>
      <w:r>
        <w:rPr/>
        <w:t xml:space="preserve">Wong, P. (Minister for Climate Change, Energy and Water) 2010, </w:t>
      </w:r>
      <w:r>
        <w:rPr>
          <w:i/>
        </w:rPr>
        <w:t>Green Loans transition to Green Start</w:t>
      </w:r>
      <w:r>
        <w:rPr/>
        <w:t>, Media release no. PW 149/10, 8 July.</w:t>
      </w:r>
    </w:p>
    <w:p>
      <w:pPr>
        <w:pStyle w:val="Reference"/>
        <w:rPr/>
      </w:pPr>
      <w:r>
        <w:rPr/>
        <w:t>——</w:t>
      </w:r>
      <w:r>
        <w:rPr/>
        <w:t>, Ferguson, M. (Minister for Energy and Resources), Conroy, S. (Minister for Broadband, Communications and the Digital Economy) and Combet, G. (</w:t>
      </w:r>
      <w:r>
        <w:rPr>
          <w:lang w:val="en"/>
        </w:rPr>
        <w:t xml:space="preserve">Minister Assisting the Minister for Climate Change and Energy Efficiency)  2010, </w:t>
      </w:r>
      <w:r>
        <w:rPr>
          <w:i/>
          <w:lang w:val="en"/>
        </w:rPr>
        <w:t>Newcastle to be Australia's first Smart Grid Smart City</w:t>
      </w:r>
      <w:r>
        <w:rPr>
          <w:lang w:val="en"/>
        </w:rPr>
        <w:t>, Media release no. PW 131/10, 7 June.</w:t>
      </w:r>
    </w:p>
    <w:p>
      <w:pPr>
        <w:pStyle w:val="Reference"/>
        <w:rPr>
          <w:b/>
          <w:b/>
        </w:rPr>
      </w:pPr>
      <w:r>
        <w:rPr/>
        <w:t xml:space="preserve">WTO (World Trade Organization) 2008, </w:t>
      </w:r>
      <w:r>
        <w:rPr>
          <w:i/>
        </w:rPr>
        <w:t>Day 9: Talks collapse despite progress on list of issues</w:t>
      </w:r>
      <w:r>
        <w:rPr/>
        <w:t>, News item, 29 July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nnual Report 2010</w:t>
      </w:r>
      <w:r>
        <w:rPr/>
        <w:t>, Genev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nti-dumping Initiations: By Reporting Member 01/01/1995 – 30/06/2010</w:t>
      </w:r>
      <w:r>
        <w:rPr/>
        <w:t>, http://www.wto.org/english/tratop_e/adp_e/ad_init_rep_member_</w:t>
        <w:br/>
        <w:t>e.pdf (accessed 20 May 2011)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Anti-dumping Measures: By Reporting Member 01/01/1995 – 30/06/2010</w:t>
      </w:r>
      <w:r>
        <w:rPr/>
        <w:t>, http://www.wto.org/english/tratop_e/adp_e/ad_meas_rep_member_</w:t>
        <w:br/>
        <w:t>e.pdf (accessed 20 May 2011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Think of the cost of Doha Round failure, Lamy urges members as deadline looms</w:t>
      </w:r>
      <w:r>
        <w:rPr/>
        <w:t>, World Trade Organization, http://www.wto.org/english/news_e/</w:t>
        <w:br/>
        <w:t>news11_e/tnc_dg_infstat_29mar11_e.htm (accessed 13 April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Members confront Doha Round deadlock with pledge to seek meaningful way out</w:t>
      </w:r>
      <w:r>
        <w:rPr/>
        <w:t>, World Trade Organization, http://www.wto.org/english/</w:t>
        <w:br/>
        <w:t>news_e/news11_e/tnc_dg_infstat_29apr11_e.htm (accessed 23 May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Trade Policy Review: Australia — Concluding remarks by the Chairperson</w:t>
      </w:r>
      <w:r>
        <w:rPr/>
        <w:t>, World Trade Organization, http://www.wto.org/english/tratop_e/ tpr_e/tp344_crc_e.htm (accessed 15 April 2011).</w:t>
      </w:r>
    </w:p>
    <w:p>
      <w:pPr>
        <w:pStyle w:val="Reference"/>
        <w:rPr/>
      </w:pPr>
      <w:r>
        <w:rPr/>
        <w:t>—— </w:t>
      </w:r>
      <w:r>
        <w:rPr/>
        <w:t xml:space="preserve">2011d, </w:t>
      </w:r>
      <w:r>
        <w:rPr>
          <w:i/>
        </w:rPr>
        <w:t>Dispute Settlement: Chronological list of disputes cases</w:t>
      </w:r>
      <w:r>
        <w:rPr/>
        <w:t>, World Trade Organization, http://www.wto.org/english/tratop_e/dispu_e/find_dispu_cases_e. htm#results (accessed 13 April 2011)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14" w:right="1304" w:gutter="0" w:header="1701" w:top="1985" w:footer="567" w:bottom="1418"/>
          <w:pgNumType w:start="185" w:fmt="decimal"/>
          <w:formProt w:val="false"/>
          <w:textDirection w:val="lrTb"/>
          <w:docGrid w:type="default" w:linePitch="360" w:charSpace="0"/>
        </w:sectPr>
        <w:pStyle w:val="Reference"/>
        <w:rPr/>
      </w:pPr>
      <w:r>
        <w:rPr/>
        <w:t>—— </w:t>
      </w:r>
      <w:r>
        <w:rPr/>
        <w:t xml:space="preserve">2011e, </w:t>
      </w:r>
      <w:r>
        <w:rPr>
          <w:i/>
        </w:rPr>
        <w:t>Dispute Settlement: Australia — Measures Affecting the Importation of Apples from New Zealand</w:t>
      </w:r>
      <w:r>
        <w:rPr/>
        <w:t>, World Trade Organization, http://www.wto.org/ english/tratop_e/dispu_e/cases_e/ds367_e.htm (accessed 15 April 2011).</w:t>
      </w:r>
    </w:p>
    <w:p>
      <w:pPr>
        <w:pStyle w:val="Reference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evenPage"/>
      <w:pgSz w:w="11906" w:h="16838"/>
      <w:pgMar w:left="1814" w:right="1304" w:gutter="0" w:header="1701" w:top="1985" w:footer="567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Trade and Assistance Review 2009-10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Trade and Assistance Review 2009-10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.nsw.gov.au/invest-in-nsw/key-industries-and-industry-centr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26:00Z</dcterms:created>
  <dc:creator>Productivity Commission</dc:creator>
  <dc:description/>
  <cp:keywords/>
  <dc:language>en-US</dc:language>
  <cp:lastModifiedBy>calston</cp:lastModifiedBy>
  <cp:lastPrinted>2011-05-24T15:24:00Z</cp:lastPrinted>
  <dcterms:modified xsi:type="dcterms:W3CDTF">2011-06-14T23:04:00Z</dcterms:modified>
  <cp:revision>53</cp:revision>
  <dc:subject/>
  <dc:title>References - Trade and Assistance Review 2009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