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Profitability and capital management</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color w:val="000000"/>
              </w:rPr>
              <w:t>Sound capital management is essential for productivity and the efficient delivery of government trading enterprise (GTE) services</w:t>
            </w:r>
          </w:p>
          <w:p>
            <w:pPr>
              <w:pStyle w:val="BoxListBullet2"/>
              <w:numPr>
                <w:ilvl w:val="0"/>
                <w:numId w:val="3"/>
              </w:numPr>
              <w:tabs>
                <w:tab w:val="clear" w:pos="284"/>
                <w:tab w:val="clear" w:pos="567"/>
                <w:tab w:val="left" w:pos="360" w:leader="none"/>
                <w:tab w:val="left" w:pos="736" w:leader="none"/>
              </w:tabs>
              <w:ind w:left="736" w:hanging="360"/>
              <w:rPr>
                <w:color w:val="000000"/>
              </w:rPr>
            </w:pPr>
            <w:r>
              <w:rPr>
                <w:color w:val="000000"/>
              </w:rPr>
              <w:t>especially for GTEs engaged in capital</w:t>
              <w:noBreakHyphen/>
              <w:t xml:space="preserve">intensive activities such as electricity and water supply. </w:t>
            </w:r>
          </w:p>
          <w:p>
            <w:pPr>
              <w:pStyle w:val="BoxListBullet"/>
              <w:numPr>
                <w:ilvl w:val="0"/>
                <w:numId w:val="6"/>
              </w:numPr>
              <w:rPr>
                <w:color w:val="000000"/>
              </w:rPr>
            </w:pPr>
            <w:r>
              <w:rPr>
                <w:color w:val="000000"/>
              </w:rPr>
              <w:t>Capital management decisions have feedback effects on profitability, leading to a cycle of poor capital management and poor profitability for some GTEs.</w:t>
            </w:r>
          </w:p>
          <w:p>
            <w:pPr>
              <w:pStyle w:val="BoxListBullet"/>
              <w:numPr>
                <w:ilvl w:val="0"/>
                <w:numId w:val="6"/>
              </w:numPr>
              <w:rPr>
                <w:color w:val="000000"/>
              </w:rPr>
            </w:pPr>
            <w:r>
              <w:rPr>
                <w:color w:val="000000"/>
              </w:rPr>
              <w:t>Poor profitability adversely affects the capacity of a GTE to fund investment. It also has the potential to distort incentives to invest, which can result in internal misallocation of investment and under</w:t>
              <w:noBreakHyphen/>
              <w:t>investment overall.</w:t>
            </w:r>
          </w:p>
          <w:p>
            <w:pPr>
              <w:pStyle w:val="BoxListBullet"/>
              <w:numPr>
                <w:ilvl w:val="0"/>
                <w:numId w:val="6"/>
              </w:numPr>
              <w:rPr>
                <w:color w:val="000000"/>
              </w:rPr>
            </w:pPr>
            <w:r>
              <w:rPr>
                <w:color w:val="000000"/>
              </w:rPr>
              <w:t xml:space="preserve">Poor profitability, and inadequate levels of cost recovery in particular, can also adversely affect asset maintenance. </w:t>
            </w:r>
          </w:p>
          <w:p>
            <w:pPr>
              <w:pStyle w:val="BoxListBullet"/>
              <w:numPr>
                <w:ilvl w:val="0"/>
                <w:numId w:val="6"/>
              </w:numPr>
              <w:rPr/>
            </w:pPr>
            <w:r>
              <w:rPr>
                <w:color w:val="000000"/>
              </w:rPr>
              <w:t>Inadequate investment in assets and maintenance expenditure increases the life</w:t>
              <w:noBreakHyphen/>
              <w:t>cost of assets and can reduce service quality and availability.</w:t>
            </w:r>
          </w:p>
          <w:p>
            <w:pPr>
              <w:pStyle w:val="BoxListBullet"/>
              <w:numPr>
                <w:ilvl w:val="0"/>
                <w:numId w:val="6"/>
              </w:numPr>
              <w:rPr/>
            </w:pPr>
            <w:r>
              <w:rPr>
                <w:color w:val="000000"/>
              </w:rPr>
              <w:t>Unless governments support arrangements that promote profitability and good capital management, GTEs will operate inefficiently and continue to rely heavily on government funding.</w:t>
            </w:r>
          </w:p>
          <w:p>
            <w:pPr>
              <w:pStyle w:val="BoxListBullet"/>
              <w:numPr>
                <w:ilvl w:val="0"/>
                <w:numId w:val="6"/>
              </w:numPr>
              <w:rPr/>
            </w:pPr>
            <w:r>
              <w:rPr>
                <w:color w:val="000000"/>
              </w:rPr>
              <w:t xml:space="preserve">Poor capital management can also adversely affect overall economic productivity, by distorting the level of investment in GTE services and the allocation of investment across the econom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its 2004</w:t>
        <w:noBreakHyphen/>
        <w:t>05 report, the Productivity Commission initiated a three-year research program on government trading enterprise (GTE) capital management as part of this series of financial performance monitoring. Capital management was identified as warranting closer analysis because:</w:t>
      </w:r>
    </w:p>
    <w:p>
      <w:pPr>
        <w:pStyle w:val="Quote"/>
        <w:rPr/>
      </w:pPr>
      <w:r>
        <w:rPr/>
        <w:t>… </w:t>
      </w:r>
      <w:r>
        <w:rPr/>
        <w:t>most GTEs have highly capital</w:t>
        <w:noBreakHyphen/>
        <w:t>intensive operations, and there has been an increase in labour productivity from past reforms. Improvements to capital productivity arguably offer the greatest scope for further gains in financial performance. (PC 2006, p. 7)</w:t>
      </w:r>
    </w:p>
    <w:p>
      <w:pPr>
        <w:pStyle w:val="ListBullet"/>
        <w:numPr>
          <w:ilvl w:val="0"/>
          <w:numId w:val="0"/>
        </w:numPr>
        <w:ind w:left="0" w:hanging="0"/>
        <w:rPr>
          <w:color w:val="000000"/>
        </w:rPr>
      </w:pPr>
      <w:r>
        <w:rPr>
          <w:color w:val="000000"/>
        </w:rPr>
        <w:t>The program builds on earlier research into external governance, which also has a significant influence on capital management behaviour (PC 2005a).</w:t>
      </w:r>
    </w:p>
    <w:p>
      <w:pPr>
        <w:pStyle w:val="TextBody"/>
        <w:rPr/>
      </w:pPr>
      <w:r>
        <w:rPr>
          <w:color w:val="000000"/>
        </w:rPr>
        <w:t xml:space="preserve">This chapter represents the culmination of the capital management research program. It contains an </w:t>
      </w:r>
      <w:r>
        <w:rPr/>
        <w:t>analysis of the linkages between profitability and capital management. Specifically, it includes an examination of the potential impacts of low profitability on the capacity and incentives to invest in and maintain assets.</w:t>
      </w:r>
    </w:p>
    <w:p>
      <w:pPr>
        <w:pStyle w:val="TextBody"/>
        <w:rPr>
          <w:color w:val="000000"/>
        </w:rPr>
      </w:pPr>
      <w:r>
        <w:rPr>
          <w:rStyle w:val="Bodytextchar1"/>
        </w:rPr>
        <w:t xml:space="preserve">The performance data for the period 2004-05 to 2006-07 are available for 80 of the GTEs monitored in this report. These data are discussed in section 4.1, with specific reference to </w:t>
      </w:r>
      <w:r>
        <w:rPr>
          <w:color w:val="000000"/>
        </w:rPr>
        <w:t xml:space="preserve">return on assets and cost recovery. The impact of poor performance on investment and capital maintenance is discussed in section 4.2. This is followed by an analysis of the possible implications of GTE capital management decisions on the broader community and economy (section 4.3).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Profitability</w:t>
      </w:r>
    </w:p>
    <w:p>
      <w:pPr>
        <w:pStyle w:val="TextBody"/>
        <w:rPr>
          <w:color w:val="000000"/>
        </w:rPr>
      </w:pPr>
      <w:r>
        <w:rPr/>
        <w:t xml:space="preserve">The linkage between profitability and capital management was investigated because a significant number of GTEs have consistently failed to achieve commercial levels of performance. </w:t>
      </w:r>
      <w:r>
        <w:rPr>
          <w:color w:val="000000"/>
        </w:rPr>
        <w:t xml:space="preserve">This can be illustrated by reviewing the financial results </w:t>
      </w:r>
      <w:r>
        <w:rPr/>
        <w:t>of GTEs using two commonly accepted measures of performance — return on assets and cost recovery.</w:t>
      </w:r>
    </w:p>
    <w:p>
      <w:pPr>
        <w:pStyle w:val="Heading4"/>
        <w:rPr/>
      </w:pPr>
      <w:r>
        <w:rPr/>
        <w:t>Return on assets</w:t>
      </w:r>
    </w:p>
    <w:p>
      <w:pPr>
        <w:pStyle w:val="TextBody"/>
        <w:rPr/>
      </w:pPr>
      <w:r>
        <w:rPr>
          <w:color w:val="000000"/>
        </w:rPr>
        <w:t>Return on assets is a measure of how well GTEs use the capital vested in them. It reflects the profitability of existing investments, and provides a guide to returns on future investments. In this report, it</w:t>
      </w:r>
      <w:r>
        <w:rPr/>
        <w:t xml:space="preserve"> is defined as </w:t>
      </w:r>
      <w:r>
        <w:rPr>
          <w:color w:val="000000"/>
          <w:lang w:val="en-US"/>
        </w:rPr>
        <w:t>the ratio of earnings before movements in fair value, interest and tax to average operating assets (chapter 1)</w:t>
      </w:r>
      <w:r>
        <w:rPr>
          <w:color w:val="000000"/>
        </w:rPr>
        <w:t xml:space="preserve">. It </w:t>
      </w:r>
      <w:r>
        <w:rPr/>
        <w:t xml:space="preserve">is influenced by the valuation of assets (PC 2007, chapter 3), as well as by general market conditions (chapter 2). </w:t>
      </w:r>
    </w:p>
    <w:p>
      <w:pPr>
        <w:pStyle w:val="TextBody"/>
        <w:rPr/>
      </w:pPr>
      <w:r>
        <w:rPr/>
        <w:t xml:space="preserve">The accounting rate of return is theoretically inferior to the economic rate of return. In particular, it includes some forms of revenue that are not generated from assets, such as government grants. However, both measures give largely similar results (PC 2007, chapter 4). Furthermore, the accounting return on assets measure is clear, comparable and easily calculated. It is also a widely used and understood basis for analysing financial performance. </w:t>
      </w:r>
    </w:p>
    <w:p>
      <w:pPr>
        <w:pStyle w:val="TextBody"/>
        <w:rPr/>
      </w:pPr>
      <w:r>
        <w:rPr/>
        <w:t>In order for a GTE to be commercially sustainable, it would be necessary for it to achieve a rate of return that includes a premium for non</w:t>
        <w:noBreakHyphen/>
        <w:t>diversifiable risk. However, over half of the 80 GTEs monitored for the past three financial years failed to achieve even the risk</w:t>
        <w:noBreakHyphen/>
        <w:t>free rate of return on average (figure 4.1). Indeed, 15 per cent of monitored GTEs made a negative return on assets over the period.</w:t>
      </w:r>
    </w:p>
    <w:p>
      <w:pPr>
        <w:pStyle w:val="FigureTitle"/>
        <w:rPr/>
      </w:pPr>
      <w:r>
        <w:rPr>
          <w:b w:val="false"/>
        </w:rPr>
        <w:t>Figure 4.1</w:t>
      </w:r>
      <w:r>
        <w:rPr/>
        <w:tab/>
        <w:t>Return on assets — average for 2004</w:t>
        <w:noBreakHyphen/>
        <w:t>05 to 2006</w:t>
        <w:noBreakHyphen/>
        <w:t>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Style w:val="NoteChar"/>
        </w:rPr>
        <w:t>The risk</w:t>
        <w:noBreakHyphen/>
        <w:t>free rate is defined as the average rate of return on 10</w:t>
        <w:noBreakHyphen/>
        <w:t>year Australian Government bonds. The risk-free rate for the period 2004</w:t>
        <w:noBreakHyphen/>
        <w:t>05 to 2006</w:t>
        <w:noBreakHyphen/>
        <w:t>07 was 5.54 per cent (RBA 2008).</w:t>
      </w:r>
    </w:p>
    <w:p>
      <w:pPr>
        <w:pStyle w:val="Source"/>
        <w:rPr/>
      </w:pPr>
      <w:r>
        <w:rPr>
          <w:i/>
          <w:color w:val="000000"/>
        </w:rPr>
        <w:t>Sources</w:t>
      </w:r>
      <w:r>
        <w:rPr>
          <w:color w:val="000000"/>
        </w:rPr>
        <w:t xml:space="preserve">: Productivity Commission estimates; </w:t>
      </w:r>
      <w:r>
        <w:rPr>
          <w:rStyle w:val="NoteChar"/>
        </w:rPr>
        <w:t>RBA (2008).</w:t>
      </w:r>
    </w:p>
    <w:p>
      <w:pPr>
        <w:pStyle w:val="TextBody"/>
        <w:rPr/>
      </w:pPr>
      <w:r>
        <w:rPr/>
        <w:t>This underperformance is not an aberration. In each financial year since 1998</w:t>
        <w:noBreakHyphen/>
        <w:t>99, over 40 per cent of the GTEs monitored achieved a rate of return below the risk</w:t>
        <w:noBreakHyphen/>
        <w:t>free rate. This suggests that there is a systemic problem with the profitability of many GTEs.</w:t>
      </w:r>
    </w:p>
    <w:p>
      <w:pPr>
        <w:pStyle w:val="Heading4"/>
        <w:rPr/>
      </w:pPr>
      <w:r>
        <w:rPr/>
        <w:t>Cost recovery</w:t>
      </w:r>
    </w:p>
    <w:p>
      <w:pPr>
        <w:pStyle w:val="TextBody"/>
        <w:rPr/>
      </w:pPr>
      <w:r>
        <w:rPr/>
        <w:t>Cost recovery is a measure of a GTE’s capacity to generate sufficient revenue from its non-financial assets to cover its operating expenses. It is defined as the proportion of operating expenses that are covered by operating revenue (chapter 1). However, full cost recovery does not imply that financing costs are necessarily covered, or that a commercial return on capital has been achieved.</w:t>
      </w:r>
    </w:p>
    <w:p>
      <w:pPr>
        <w:pStyle w:val="TextBody"/>
        <w:rPr>
          <w:b/>
          <w:b/>
        </w:rPr>
      </w:pPr>
      <w:r>
        <w:rPr/>
        <w:t>Operating expenses and operating revenue become more difficult to calculate as the activities of a GTE become more complex. Publicly</w:t>
        <w:noBreakHyphen/>
        <w:t xml:space="preserve">available accounting data are such that the classification of revenue and expenses becomes subjective. For example, rent is classified as non-operating revenue for most GTEs. However, in the case of port GTEs, rent is classified as operating income because landlord activities are a core component of port GTE businesses. </w:t>
      </w:r>
    </w:p>
    <w:p>
      <w:pPr>
        <w:pStyle w:val="TextBody"/>
        <w:rPr/>
      </w:pPr>
      <w:r>
        <w:rPr/>
        <w:t xml:space="preserve">A GTE that persistently achieves cost recovery below 100 per cent is unable to fully recover its depreciation and maintenance costs in the long term. It therefore cannot maintain its assets and operate in a commercially-sustainable manner without supplementary funding. </w:t>
      </w:r>
    </w:p>
    <w:p>
      <w:pPr>
        <w:pStyle w:val="FigureTitle"/>
        <w:rPr/>
      </w:pPr>
      <w:r>
        <w:rPr>
          <w:b w:val="false"/>
        </w:rPr>
        <w:t>Figure 4.2</w:t>
      </w:r>
      <w:r>
        <w:rPr/>
        <w:tab/>
        <w:t>Cost recovery — average for 2004</w:t>
        <w:noBreakHyphen/>
        <w:t>05 to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Productivity Commission estimates.</w:t>
      </w:r>
    </w:p>
    <w:p>
      <w:pPr>
        <w:pStyle w:val="TextBody"/>
        <w:rPr/>
      </w:pPr>
      <w:r>
        <w:rPr>
          <w:color w:val="000000"/>
        </w:rPr>
        <w:t>Over one quarter of all GTEs did not fully recover their operating costs in the period 2004</w:t>
        <w:noBreakHyphen/>
        <w:t>05 to 2006</w:t>
        <w:noBreakHyphen/>
        <w:t>07 (figure 4.2).</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Capital management</w:t>
      </w:r>
    </w:p>
    <w:p>
      <w:pPr>
        <w:pStyle w:val="TextBody"/>
        <w:rPr/>
      </w:pPr>
      <w:r>
        <w:rPr>
          <w:color w:val="000000"/>
        </w:rPr>
        <w:t>Sound capital management involves maximising the productivity of assets — achieving required levels of output at minimum cost. It requires a balance to be struck between capital investment or asset replacement, and operating expenditure (including asset maintenance).</w:t>
      </w:r>
    </w:p>
    <w:p>
      <w:pPr>
        <w:pStyle w:val="TextBody"/>
        <w:rPr/>
      </w:pPr>
      <w:r>
        <w:rPr>
          <w:color w:val="000000"/>
        </w:rPr>
        <w:t>A failure to adequately invest in and maintain assets increases costs or reduces the level of output obtainable from the assets. Failure to undertake proper maintenance can reduce the remaining life of assets and bring forward asset replacement expenditure. It can also compromise the service outputs that depend on the degraded assets.</w:t>
      </w:r>
    </w:p>
    <w:p>
      <w:pPr>
        <w:pStyle w:val="Heading3"/>
        <w:ind w:left="0" w:hanging="0"/>
        <w:rPr/>
      </w:pPr>
      <w:r>
        <w:rPr/>
        <w:t>Investment and asset maintenance under commercial incentives</w:t>
      </w:r>
    </w:p>
    <w:p>
      <w:pPr>
        <w:pStyle w:val="TextBody"/>
        <w:rPr/>
      </w:pPr>
      <w:r>
        <w:rPr/>
        <w:t xml:space="preserve">In general, businesses operating on a commercial basis will invest as long as the expected return on investment meets or exceeds the minimum acceptable rate of return. In a competitive market, there are strong incentives to manage assets appropriately to maximise their return and shareholder wealth. </w:t>
      </w:r>
    </w:p>
    <w:p>
      <w:pPr>
        <w:pStyle w:val="TextBody"/>
        <w:rPr/>
      </w:pPr>
      <w:r>
        <w:rPr/>
        <w:t>In a commercial environment, managers’ incentives are largely aligned with profit</w:t>
        <w:noBreakHyphen/>
        <w:t>maximising behaviour through a variety of means such as performance</w:t>
        <w:noBreakHyphen/>
        <w:t xml:space="preserve">based pay and capital market disciplines: </w:t>
      </w:r>
    </w:p>
    <w:p>
      <w:pPr>
        <w:pStyle w:val="Quote"/>
        <w:rPr>
          <w:color w:val="000000"/>
        </w:rPr>
      </w:pPr>
      <w:r>
        <w:rPr/>
        <w:t>… </w:t>
      </w:r>
      <w:r>
        <w:rPr/>
        <w:t>the discipline of capital markets will limit the freedom of private managers to pursue private interests that do not maximize shareholder value. (Sappington and Sidack 2003, p. 496</w:t>
      </w:r>
      <w:r>
        <w:rPr>
          <w:color w:val="000000"/>
        </w:rPr>
        <w:t>)</w:t>
      </w:r>
    </w:p>
    <w:p>
      <w:pPr>
        <w:pStyle w:val="TextBody"/>
        <w:rPr/>
      </w:pPr>
      <w:r>
        <w:rPr>
          <w:color w:val="000000"/>
        </w:rPr>
        <w:t>The capital structure of a commercial business is constantly being monitored and varied through decisions relating to the payment of dividends, the use of retained earnings for investment, and the raising of debt or equity capital to finance investment.</w:t>
      </w:r>
    </w:p>
    <w:p>
      <w:pPr>
        <w:pStyle w:val="TextBody"/>
        <w:rPr/>
      </w:pPr>
      <w:r>
        <w:rPr/>
        <w:t>If the profitability of existing assets is low, the commercial business could reduce its investment in replacement assets. Asset maintenance might be increased in order to prolong the life of existing assets, or decreased if cost recovery is insufficient to cover maintenance outlays.</w:t>
      </w:r>
    </w:p>
    <w:p>
      <w:pPr>
        <w:pStyle w:val="TextBody"/>
        <w:rPr>
          <w:color w:val="000000"/>
        </w:rPr>
      </w:pPr>
      <w:r>
        <w:rPr>
          <w:color w:val="000000"/>
        </w:rPr>
        <w:t xml:space="preserve">If a business activity had no prospect of being profitable, normal commercial behaviour would write down any sunk assets. The business would accept that the assets would not be replaced and eventually the services they provide would cease. </w:t>
      </w:r>
    </w:p>
    <w:p>
      <w:pPr>
        <w:pStyle w:val="Heading3"/>
        <w:ind w:left="0" w:hanging="0"/>
        <w:rPr/>
      </w:pPr>
      <w:r>
        <w:rPr/>
        <w:t>Government intervention and other behavioural constraints</w:t>
      </w:r>
    </w:p>
    <w:p>
      <w:pPr>
        <w:pStyle w:val="TextBody"/>
        <w:rPr/>
      </w:pPr>
      <w:r>
        <w:rPr/>
        <w:t xml:space="preserve">Governments have adopted a corporatisation model aimed at replicating market incentives by requiring their GTEs to operate on a commercial basis. They have recommitted to enhancing the commercial focus of GTEs as part of the National Reform Agenda. Further, it was </w:t>
      </w:r>
      <w:r>
        <w:rPr>
          <w:rStyle w:val="Bodytextchar1"/>
        </w:rPr>
        <w:t>agreed that GTEs should be subject to replicated capital market disciplines and should:</w:t>
      </w:r>
    </w:p>
    <w:p>
      <w:pPr>
        <w:pStyle w:val="Quote1"/>
        <w:rPr>
          <w:b/>
          <w:b/>
          <w:bCs/>
        </w:rPr>
      </w:pPr>
      <w:r>
        <w:rPr>
          <w:rStyle w:val="Bodytextchar1"/>
        </w:rPr>
        <w:t>… </w:t>
      </w:r>
      <w:r>
        <w:rPr>
          <w:rStyle w:val="Bodytextchar1"/>
        </w:rPr>
        <w:t>not enjoy any net competitive advantage simply as a result of their public sector ownership. (</w:t>
      </w:r>
      <w:r>
        <w:rPr>
          <w:rStyle w:val="Bodytextchar1"/>
          <w:bCs/>
        </w:rPr>
        <w:t>Competition Principles Agreement</w:t>
      </w:r>
      <w:r>
        <w:rPr>
          <w:rStyle w:val="Bodytextchar1"/>
        </w:rPr>
        <w:t>, s.3(1))</w:t>
      </w:r>
    </w:p>
    <w:p>
      <w:pPr>
        <w:pStyle w:val="TextBody"/>
        <w:rPr/>
      </w:pPr>
      <w:r>
        <w:rPr/>
        <w:t>Under this model, GTE investment decisions should be driven by commercial imperatives, with the cost of all services fully recovered. However, in the case of GTEs, the incentive to manage assets effectively is weaker than for private sector businesses.</w:t>
      </w:r>
    </w:p>
    <w:p>
      <w:pPr>
        <w:pStyle w:val="TextBody"/>
        <w:rPr/>
      </w:pPr>
      <w:r>
        <w:rPr/>
        <w:t>These incentives are compromised when governments are prepared to operate their GTEs on a not</w:t>
        <w:noBreakHyphen/>
        <w:t>for</w:t>
        <w:noBreakHyphen/>
        <w:t xml:space="preserve">profit basis. There is no commercial pressure on the board or managers to maximise profitability by managing their assets efficiently, as some capital market disciplines are absent: </w:t>
      </w:r>
    </w:p>
    <w:p>
      <w:pPr>
        <w:pStyle w:val="Quote"/>
        <w:rPr>
          <w:color w:val="000000"/>
        </w:rPr>
      </w:pPr>
      <w:r>
        <w:rPr/>
        <w:t>… </w:t>
      </w:r>
      <w:r>
        <w:rPr/>
        <w:t>[a GTE] is an organization comprised of many individuals, including managers who often have considerable discretion to pursue their own objectives. This discretion arises in part because [GTEs] are not subject to takeover threats and are generally less subject to the discipline of capital markets than are private enterprises. (Sappington and Sidack 2003, p. 496</w:t>
      </w:r>
      <w:r>
        <w:rPr>
          <w:color w:val="000000"/>
        </w:rPr>
        <w:t>)</w:t>
      </w:r>
    </w:p>
    <w:p>
      <w:pPr>
        <w:pStyle w:val="TextBody"/>
        <w:rPr/>
      </w:pPr>
      <w:r>
        <w:rPr/>
        <w:t>In addition, managers of GTEs might not be subject to sufficient performance</w:t>
        <w:noBreakHyphen/>
        <w:t>based compensation to create incentives to increase profitability. Cragg and Dyck (2003) found that UK GTEs do not offer performance</w:t>
        <w:noBreakHyphen/>
        <w:t>based pay to their senior managers. This was attributed to:</w:t>
      </w:r>
    </w:p>
    <w:p>
      <w:pPr>
        <w:pStyle w:val="Quote"/>
        <w:rPr>
          <w:color w:val="000000"/>
        </w:rPr>
      </w:pPr>
      <w:r>
        <w:rPr/>
        <w:t>… </w:t>
      </w:r>
      <w:r>
        <w:rPr/>
        <w:t>the existence of serious political constraints that limited the use of compensation as a tool to align interests under state ownership. (Cragg and Dyck 2003, p. 211</w:t>
      </w:r>
      <w:r>
        <w:rPr>
          <w:color w:val="000000"/>
        </w:rPr>
        <w:t>)</w:t>
      </w:r>
    </w:p>
    <w:p>
      <w:pPr>
        <w:pStyle w:val="TextBody"/>
        <w:rPr/>
      </w:pPr>
      <w:r>
        <w:rPr/>
        <w:t>On the other hand, if governments apply pressure to boards to increase profitability, there are incentives to increase short</w:t>
        <w:noBreakHyphen/>
        <w:t xml:space="preserve">term profits by reducing maintenance expenditure: </w:t>
      </w:r>
    </w:p>
    <w:p>
      <w:pPr>
        <w:pStyle w:val="Quote1"/>
        <w:rPr/>
      </w:pPr>
      <w:r>
        <w:rPr/>
        <w:t>Because managers cannot directly own property rights in [a GTE], it is argued that they have only weak incentives to take a long</w:t>
        <w:noBreakHyphen/>
        <w:t>run view of its development. (Lawson 1994, p. 289)</w:t>
      </w:r>
    </w:p>
    <w:p>
      <w:pPr>
        <w:pStyle w:val="TextBody"/>
        <w:rPr/>
      </w:pPr>
      <w:r>
        <w:rPr/>
        <w:t>Governments need to resolve conflicting policy objectives in order to meet their commitment to operate GTEs commercially. For example, governments might have social objectives that require them to keep services in operation, despite being unable to make a return on those assets. In this case, assets have to be maintained and replaced even though they would be considered stranded by a commercial business.</w:t>
      </w:r>
    </w:p>
    <w:p>
      <w:pPr>
        <w:pStyle w:val="TextBody"/>
        <w:rPr/>
      </w:pPr>
      <w:r>
        <w:rPr/>
        <w:t>One way of resolving this tension is to adequately fund community service obligations (CSOs) (chapter 3). However, CSO funding that does not match the avoidable costs to a GTE of providing services to different user groups can cause internal over</w:t>
        <w:noBreakHyphen/>
        <w:t xml:space="preserve"> or under</w:t>
        <w:noBreakHyphen/>
        <w:t>investment in those services. It can also distort the allocation of investment to the GTE’s other services.</w:t>
      </w:r>
    </w:p>
    <w:p>
      <w:pPr>
        <w:pStyle w:val="TextBody"/>
        <w:rPr/>
      </w:pPr>
      <w:r>
        <w:rPr/>
        <w:t xml:space="preserve">Investment could also be delayed in areas of policy interest to government in anticipation that the government will provide additional funding. </w:t>
      </w:r>
      <w:r>
        <w:rPr>
          <w:color w:val="000000"/>
        </w:rPr>
        <w:t xml:space="preserve">This form of behaviour is possible: </w:t>
      </w:r>
    </w:p>
    <w:p>
      <w:pPr>
        <w:pStyle w:val="Quote1"/>
        <w:rPr/>
      </w:pPr>
      <w:r>
        <w:rPr/>
        <w:t>… </w:t>
      </w:r>
      <w:r>
        <w:rPr/>
        <w:t xml:space="preserve">because of the information-asymmetry problem, it is very hard for the state to distinguish between the policy induced losses and the own operational losses </w:t>
      </w:r>
      <w:r>
        <w:rPr>
          <w:sz w:val="26"/>
        </w:rPr>
        <w:t xml:space="preserve">of </w:t>
      </w:r>
      <w:r>
        <w:rPr/>
        <w:t>[GTEs]</w:t>
      </w:r>
      <w:r>
        <w:rPr>
          <w:sz w:val="26"/>
        </w:rPr>
        <w:t xml:space="preserve">. </w:t>
      </w:r>
      <w:r>
        <w:rPr/>
        <w:t>(Lin et al. 1998, p. 426)</w:t>
      </w:r>
    </w:p>
    <w:p>
      <w:pPr>
        <w:pStyle w:val="TextBody"/>
        <w:rPr>
          <w:color w:val="000000"/>
        </w:rPr>
      </w:pPr>
      <w:r>
        <w:rPr>
          <w:color w:val="000000"/>
        </w:rPr>
        <w:t xml:space="preserve">Regulatory error can be another source of disincentives to manage assets efficiently. Unachievable price paths or inappropriate determinations of capital expenditure plans can render a GTE unable to make a commercial return, regardless of output. Alternatively, </w:t>
      </w:r>
      <w:r>
        <w:rPr/>
        <w:t>investment might not be undertaken, or it could be delayed, in the hope that this will prompt an adjustment to the pricing regime.</w:t>
      </w:r>
    </w:p>
    <w:p>
      <w:pPr>
        <w:pStyle w:val="Heading3"/>
        <w:ind w:left="0" w:hanging="0"/>
        <w:rPr/>
      </w:pPr>
      <w:r>
        <w:rPr/>
        <w:t>Funding constraints</w:t>
      </w:r>
    </w:p>
    <w:p>
      <w:pPr>
        <w:pStyle w:val="TextBody"/>
        <w:rPr/>
      </w:pPr>
      <w:r>
        <w:rPr/>
        <w:t>Low levels of profitability can result in GTEs operating under funding constraints. Funds are required over time to pay for the ongoing costs of infrastructure operation, including interest payments and principal repayments (PC 2008).</w:t>
      </w:r>
    </w:p>
    <w:p>
      <w:pPr>
        <w:pStyle w:val="TextBody"/>
        <w:rPr>
          <w:color w:val="000000"/>
        </w:rPr>
      </w:pPr>
      <w:r>
        <w:rPr/>
        <w:t xml:space="preserve">If operating commercially, a GTE’s service revenues should generate sufficient funding for new investment, asset replacement and asset maintenance. </w:t>
      </w:r>
      <w:r>
        <w:rPr>
          <w:color w:val="000000"/>
        </w:rPr>
        <w:t xml:space="preserve">There will be insufficient funds to maintain existing assets when a GTE cannot achieve full cost recovery. Consequently, managers have little choice but to run down assets. </w:t>
      </w:r>
    </w:p>
    <w:p>
      <w:pPr>
        <w:pStyle w:val="TextBody"/>
        <w:rPr/>
      </w:pPr>
      <w:r>
        <w:rPr/>
        <w:t>Even with full cost recovery, a GTE might be unable to fund both asset replacement and maintenance expenditure, as it might not be making a return on its investments. It must either reduce its maintenance expenditure and run down its assets or increase its maintenance and attempt to extend the life of the assets to forestall replacement.</w:t>
      </w:r>
    </w:p>
    <w:p>
      <w:pPr>
        <w:pStyle w:val="TextBody"/>
        <w:rPr/>
      </w:pPr>
      <w:r>
        <w:rPr/>
        <w:t>One possible source of additional income to restore cost recovery and profitability is government funding.</w:t>
      </w:r>
    </w:p>
    <w:p>
      <w:pPr>
        <w:pStyle w:val="Heading4"/>
        <w:rPr/>
      </w:pPr>
      <w:r>
        <w:rPr>
          <w:color w:val="000000"/>
        </w:rPr>
        <w:t>Government funding</w:t>
      </w:r>
    </w:p>
    <w:p>
      <w:pPr>
        <w:pStyle w:val="TextBody"/>
        <w:rPr>
          <w:color w:val="000000"/>
        </w:rPr>
      </w:pPr>
      <w:r>
        <w:rPr>
          <w:color w:val="000000"/>
        </w:rPr>
        <w:t xml:space="preserve">Some GTEs rely heavily on government funding in order to sustain operations (box 4.1). This could mean that their incentives are less commercially focused than other GTEs. This is particularly the case if governance arrangements do not sufficiently promote profitability and good capital management. </w:t>
      </w:r>
    </w:p>
    <w:p>
      <w:pPr>
        <w:pStyle w:val="TextBody"/>
        <w:rPr/>
      </w:pPr>
      <w:r>
        <w:rPr>
          <w:color w:val="000000"/>
        </w:rPr>
        <w:t>Funding from governments can take a variety of forms. It can be direct, through grants, asset contributions or equity injections. These forms of funding exempt the GTEs from repaying the principal over time. Alternatively, funding can be indirect, via contracts with a GTE or through the provision of loans at below</w:t>
        <w:noBreakHyphen/>
        <w:t xml:space="preserve">market interest rates. </w:t>
      </w:r>
      <w:r>
        <w:rPr/>
        <w:t>Where GTEs rely on government support, their investments are funded from taxpayers rather than customer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Implications of poor capital management</w:t>
      </w:r>
    </w:p>
    <w:p>
      <w:pPr>
        <w:pStyle w:val="TextBody"/>
        <w:rPr/>
      </w:pPr>
      <w:r>
        <w:rPr/>
        <w:t>The implications of poor capital management — a sub</w:t>
        <w:noBreakHyphen/>
        <w:t>optimal mix of investment and maintenance expenditure — extend well into the future. Higher life</w:t>
        <w:noBreakHyphen/>
        <w:t xml:space="preserve">cycle costs will reduce profitability in future periods if they cannot be passed on to customers. This then feeds back into capital management strategies, and can set up a cycle of poor profitability and poor capital management. </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overnment funding and profit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liance on direct government funding (excluding community service obligations and equity injections)</w:t>
            </w:r>
            <w:r>
              <w:rPr>
                <w:rStyle w:val="NoteLabel"/>
                <w:b w:val="false"/>
                <w:position w:val="0"/>
                <w:sz w:val="18"/>
                <w:sz w:val="22"/>
                <w:vertAlign w:val="baseline"/>
              </w:rPr>
              <w:t xml:space="preserve"> </w:t>
            </w:r>
            <w:r>
              <w:rPr/>
              <w:t>against the average return on assets for GTEs over the period 2004</w:t>
              <w:noBreakHyphen/>
              <w:t>05 to 2006</w:t>
              <w:noBreakHyphen/>
              <w:t xml:space="preserve">07 is presented in the figure below. </w:t>
            </w:r>
          </w:p>
          <w:p>
            <w:pPr>
              <w:pStyle w:val="Box"/>
              <w:rPr/>
            </w:pPr>
            <w:r>
              <w:rPr/>
              <w:t>The data on monitored GTEs suggest that government funding has not been successful in returning underperforming GTEs to profitability. For example, only 35 per cent of government grant recipients achieved at least the risk</w:t>
              <w:noBreakHyphen/>
              <w:t>free rate of return,</w:t>
            </w:r>
            <w:r>
              <w:rPr>
                <w:rStyle w:val="NoteLabel"/>
              </w:rPr>
              <w:t>a</w:t>
            </w:r>
            <w:r>
              <w:rPr/>
              <w:t xml:space="preserve"> in comparison with 62 per cent of GTEs that received no government grants. Of those GTEs that obtained government grants amounting to greater than 10 per cent of revenue, only one out of ten achieved greater than the risk</w:t>
              <w:noBreakHyphen/>
              <w:t>free rate of return.</w:t>
            </w:r>
          </w:p>
          <w:p>
            <w:pPr>
              <w:pStyle w:val="Box"/>
              <w:rPr/>
            </w:pPr>
            <w:r>
              <w:rPr/>
              <w:t>The GTEs in section A of the figure below are achieving a rate of return above the risk</w:t>
              <w:noBreakHyphen/>
              <w:t>free rate, and in almost all cases have very low levels of government funding. This includes Airservices Australia, which achieved the highest average rate of return (23.3 per cent), with no government funding.</w:t>
            </w:r>
          </w:p>
          <w:p>
            <w:pPr>
              <w:pStyle w:val="Box"/>
              <w:rPr/>
            </w:pPr>
            <w:r>
              <w:rPr/>
              <w:t>The GTEs in section B are not achieving risk</w:t>
              <w:noBreakHyphen/>
              <w:t>free rates of return, despite significant government funding in many cases. For example, Sydney Ferries Corporation had the lowest average return on assets (</w:t>
              <w:noBreakHyphen/>
              <w:t xml:space="preserve">12.0 per cent), despite grants comprising 12.1 per cent of revenue. </w:t>
            </w:r>
          </w:p>
          <w:p>
            <w:pPr>
              <w:pStyle w:val="Box"/>
              <w:rPr/>
            </w:pPr>
            <w:r>
              <w:rPr/>
              <w:t>The two GTEs in section C obtained over 50 per cent of revenue from government funding, yet did not achieve the risk</w:t>
              <w:noBreakHyphen/>
              <w:t>free rate of return. V/Line Passenger Corporation obtained 77.3 per cent of its income over the 2004</w:t>
              <w:noBreakHyphen/>
              <w:t>05 to 2006</w:t>
              <w:noBreakHyphen/>
              <w:t xml:space="preserve">07 period from grants, and made a return on assets of </w:t>
              <w:noBreakHyphen/>
              <w:t>5.1 per cent. The Public Transport Authority had the highest grants to revenue ratio (81.0 per cent) and made a return on assets of only 3.8 per cent, still below the risk</w:t>
              <w:noBreakHyphen/>
              <w:t xml:space="preserve">free rate of 5.54 per cent. </w:t>
            </w:r>
          </w:p>
          <w:p>
            <w:pPr>
              <w:pStyle w:val="Box"/>
              <w:rPr/>
            </w:pPr>
            <w:r>
              <w:rPr/>
              <w:t>There were no GTEs that received over 50 per cent of revenue from government funds and yet achieved at least the risk</w:t>
              <w:noBreakHyphen/>
              <w:t>free rate of return (section D).</w:t>
            </w:r>
          </w:p>
          <w:p>
            <w:pPr>
              <w:pStyle w:val="Box"/>
              <w:rPr>
                <w:b/>
                <w:b/>
              </w:rPr>
            </w:pPr>
            <w:r>
              <w:rPr>
                <w:b/>
                <w:sz w:val="20"/>
              </w:rPr>
              <w:t>Return on assets and revenue from government — average for 2004</w:t>
              <w:noBreakHyphen/>
              <w:t>05 to 2006</w:t>
              <w:noBreakHyphen/>
              <w:t>07</w:t>
            </w:r>
          </w:p>
          <w:p>
            <w:pPr>
              <w:pStyle w:val="Box"/>
              <w:spacing w:before="0" w:after="0"/>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p>
            <w:pPr>
              <w:pStyle w:val="Note"/>
              <w:rPr/>
            </w:pPr>
            <w:r>
              <w:rPr>
                <w:rStyle w:val="NoteLabel"/>
              </w:rPr>
              <w:t>a</w:t>
            </w:r>
            <w:r>
              <w:rPr>
                <w:rFonts w:eastAsia="Symbol" w:cs="Symbol" w:ascii="Symbol" w:hAnsi="Symbol"/>
              </w:rPr>
              <w:t></w:t>
            </w:r>
            <w:r>
              <w:rPr>
                <w:rStyle w:val="NoteChar"/>
              </w:rPr>
              <w:t>The risk</w:t>
              <w:noBreakHyphen/>
              <w:t>free rate is defined as the average rate of return on 10</w:t>
              <w:noBreakHyphen/>
              <w:t>year Australian Government bonds. The risk-free rate for the period 2004</w:t>
              <w:noBreakHyphen/>
              <w:t>05 to 2006</w:t>
              <w:noBreakHyphen/>
              <w:t>07 was 5.54 per cent (RBA 2008).</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keepLines/>
              <w:snapToGrid w:val="false"/>
              <w:spacing w:lineRule="exact" w:line="120" w:before="0" w:after="0"/>
              <w:rPr>
                <w:color w:val="000000"/>
              </w:rPr>
            </w:pPr>
            <w:r>
              <w:rPr>
                <w:color w:val="000000"/>
              </w:rPr>
            </w:r>
          </w:p>
        </w:tc>
      </w:tr>
    </w:tbl>
    <w:p>
      <w:pPr>
        <w:pStyle w:val="TextBody"/>
        <w:rPr>
          <w:color w:val="000000"/>
        </w:rPr>
      </w:pPr>
      <w:r>
        <w:rPr/>
        <w:t xml:space="preserve">Poor capital management affects the ability of governments to balance the pursuit of social objectives and at the same time obtain a return on the taxpayer funds invested in the GTEs. </w:t>
      </w:r>
    </w:p>
    <w:p>
      <w:pPr>
        <w:pStyle w:val="TextBody"/>
        <w:rPr/>
      </w:pPr>
      <w:r>
        <w:rPr/>
        <w:t>Under</w:t>
        <w:noBreakHyphen/>
        <w:t>investment or inadequate asset maintenance might increase the return to shareholder</w:t>
        <w:noBreakHyphen/>
        <w:t>governments in the short term. However, the quality of the services the assets provide can be impaired in the longer term. Consequently, the implicit cost to consumers of those services starts to increase (customers might also switch to alternatives if any are available). Conversely, over</w:t>
        <w:noBreakHyphen/>
        <w:t>investment in some areas, resulting from internal misallocations of investment, can improve the service quality of GTEs beyond what is sustainable through payments from customers.</w:t>
      </w:r>
    </w:p>
    <w:p>
      <w:pPr>
        <w:pStyle w:val="TextBody"/>
        <w:rPr>
          <w:color w:val="000000"/>
        </w:rPr>
      </w:pPr>
      <w:r>
        <w:rPr/>
        <w:t>Owner</w:t>
        <w:noBreakHyphen/>
        <w:t xml:space="preserve">governments and their GTEs are consequently faced with either improving the efficiency of production, increasing prices to customers or increasing government funding. In the case of electricity, </w:t>
      </w:r>
      <w:r>
        <w:rPr>
          <w:color w:val="000000"/>
        </w:rPr>
        <w:t>the WA Government has decided to provide $780 million in grants to subsidise electricity users over three years, instead of introducing the full 47 per cent electricity price increase recommended by the Office of Energy for 2009</w:t>
        <w:noBreakHyphen/>
        <w:t>10 (Carpenter 2008). The Office of Energy (2008) found that while WA residential electricity prices have not risen in nominal terms since 1997</w:t>
        <w:noBreakHyphen/>
        <w:t>98, electricity supply costs have increased. Without this funding, the profitability of WA electricity GTEs would have been affected, particularly in the case of Verve Energy.</w:t>
      </w:r>
    </w:p>
    <w:p>
      <w:pPr>
        <w:pStyle w:val="TextBody"/>
        <w:rPr/>
      </w:pPr>
      <w:r>
        <w:rPr/>
        <w:t>Sydney Ferries Corporation is an example of a GTE that is reliant on transfers in the form of government grants. Despite these grants, a loss has been incurred in every year since the services were separated from the State Transit Authority. A Special Commission of Inquiry into Sydney Ferries Corporation indicated that:</w:t>
      </w:r>
    </w:p>
    <w:p>
      <w:pPr>
        <w:pStyle w:val="Quote"/>
        <w:rPr/>
      </w:pPr>
      <w:r>
        <w:rPr/>
        <w:t>In relation to a service such as public transport by ferries which is rarely if ever reasonably to be seen as profit-making, government’s paramount role is to provide the money</w:t>
      </w:r>
      <w:r>
        <w:rPr>
          <w:color w:val="000000"/>
        </w:rPr>
        <w:t>. (Walker 2007, p. 6)</w:t>
      </w:r>
    </w:p>
    <w:p>
      <w:pPr>
        <w:pStyle w:val="TextBody"/>
        <w:rPr/>
      </w:pPr>
      <w:r>
        <w:rPr>
          <w:color w:val="000000"/>
        </w:rPr>
        <w:t>Operating GTEs on a fully commercial basis is the most efficient way of sustainably balancing the interests of customers and governments. Government payments to GTEs through transparent CSOs can be appropriate if, for example, they are directed to improving the welfare of disadvantaged members of society. However, transfer payments directly to disadvantaged individuals and user</w:t>
        <w:noBreakHyphen/>
        <w:t xml:space="preserve">pays systems for service provision can be more efficient methods of allocating resources. </w:t>
      </w:r>
    </w:p>
    <w:p>
      <w:pPr>
        <w:pStyle w:val="TextBody"/>
        <w:rPr/>
      </w:pPr>
      <w:r>
        <w:rPr/>
        <w:t>In order to reverse the effects of a history of poor capital management, a higher level of investment and maintenance is likely to be required in the short term. This investment must be funded, either through price increases or government grants or equity injections. Delaying this investment can, over time, increase the costs of returning GTEs to profitability, as capital management could continue to deteriorate in the intervening period.</w:t>
      </w:r>
    </w:p>
    <w:p>
      <w:pPr>
        <w:pStyle w:val="TextBody"/>
        <w:rPr/>
      </w:pPr>
      <w:r>
        <w:rPr>
          <w:color w:val="000000"/>
        </w:rPr>
        <w:t>Poor capital management can also adversely affect overall economic productivity, by distorting the level of investment in GTE services and the allocation of investment across the economy.</w:t>
      </w:r>
    </w:p>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ROFITABILITY AND Capital manage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color w:val="000000"/>
      <w:sz w:val="18"/>
      <w:lang w:val="en-AU" w:bidi="ar-SA"/>
    </w:rPr>
  </w:style>
  <w:style w:type="character" w:styleId="BodyTextChar">
    <w:name w:val="Body Text Char"/>
    <w:basedOn w:val="DefaultParagraphFont"/>
    <w:qFormat/>
    <w:rPr>
      <w:color w:val="000000"/>
      <w:sz w:val="26"/>
      <w:lang w:val="en-AU" w:bidi="ar-SA"/>
    </w:rPr>
  </w:style>
  <w:style w:type="character" w:styleId="ListBulletChar">
    <w:name w:val="List Bullet Char"/>
    <w:basedOn w:val="DefaultParagraphFont"/>
    <w:qFormat/>
    <w:rPr>
      <w:color w:val="000000"/>
      <w:sz w:val="26"/>
      <w:lang w:val="en-AU" w:bidi="ar-SA"/>
    </w:rPr>
  </w:style>
  <w:style w:type="character" w:styleId="Bodytextchar1">
    <w:name w:val="bodytextcha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Quote1">
    <w:name w:val="quote"/>
    <w:basedOn w:val="Normal"/>
    <w:qFormat/>
    <w:pPr>
      <w:spacing w:lineRule="atLeast" w:line="280" w:before="120" w:after="0"/>
      <w:ind w:left="340" w:hanging="0"/>
      <w:jc w:val="both"/>
    </w:pPr>
    <w:rPr>
      <w:color w:val="00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2:58:00Z</dcterms:created>
  <dc:creator>smyers</dc:creator>
  <dc:description>4.</dc:description>
  <cp:keywords/>
  <dc:language>en-US</dc:language>
  <cp:lastModifiedBy>amcqueen</cp:lastModifiedBy>
  <cp:lastPrinted>2008-07-09T11:10:00Z</cp:lastPrinted>
  <dcterms:modified xsi:type="dcterms:W3CDTF">2008-07-18T00:47:00Z</dcterms:modified>
  <cp:revision>125</cp:revision>
  <dc:subject>Financial Performance Monitoring</dc:subject>
  <dc:title>Inadequate Rates of Retu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