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Title"/>
      <w:r>
        <w:rPr/>
        <w:t>A</w:t>
        <w:tab/>
        <w:t>Monitored GTEs</w:t>
      </w:r>
      <w:bookmarkEnd w:id="0"/>
    </w:p>
    <w:p>
      <w:pPr>
        <w:pStyle w:val="TableTitle"/>
        <w:rPr/>
      </w:pPr>
      <w:bookmarkStart w:id="1" w:name="begin"/>
      <w:bookmarkEnd w:id="1"/>
      <w:r>
        <w:rPr>
          <w:b w:val="false"/>
        </w:rPr>
        <w:t>Table A.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Monitored GTEs — by jurisdiction, 2006-07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118"/>
      </w:tblGrid>
      <w:tr>
        <w:trPr/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GT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Secto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ew South Wales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ountry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Delta Electric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nergyAustral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raring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Integral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Macquarie Gene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ransGrid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Hunter 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tate 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ydney Catchmen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ydney 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tate Transi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rban Transport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ydney Ferries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rban Transport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Rail Corporation New South Wales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Rail Infrastructure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Newcastle Port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rt Kembla Port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ydney Ports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orests New South Wales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orestr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Victor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Barwon Region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entral Gippsland Region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entral Highlands Region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ity West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oliban Region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Gippsland and Southern Rural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Goulburn Valley Region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Goulburn–Murray Rural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Grampians Wimmera Mallee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Lower Murray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Melbourne Water Corporation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</w:tbl>
    <w:p>
      <w:pPr>
        <w:pStyle w:val="Continued"/>
        <w:rPr/>
      </w:pPr>
      <w:r>
        <w:rPr>
          <w:rFonts w:eastAsia="Arial"/>
        </w:rPr>
        <w:t xml:space="preserve"> </w:t>
      </w:r>
      <w:r>
        <w:rPr/>
        <w:t>(Continued next page.)</w:t>
      </w:r>
    </w:p>
    <w:p>
      <w:pPr>
        <w:pStyle w:val="TableTitle"/>
        <w:rPr/>
      </w:pPr>
      <w:r>
        <w:rPr>
          <w:b w:val="false"/>
        </w:rPr>
        <w:t>Table A.1</w:t>
        <w:tab/>
      </w:r>
      <w:r>
        <w:rPr>
          <w:b w:val="false"/>
          <w:sz w:val="18"/>
          <w:szCs w:val="18"/>
        </w:rPr>
        <w:t>(continued)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118"/>
      </w:tblGrid>
      <w:tr>
        <w:trPr/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GT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Secto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outh East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Yarra Valley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VicTrack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V/Line Passeng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rt of Melbourne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Victorian Regional Channels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VicForests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orestr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Queensland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S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NERGEX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nertrade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rgon Energy Group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werlink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tanwell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arong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un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Queensland Rail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airns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entral Queensland Ports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Mackay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rt of Brisbane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rts Corporation of Queensland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ownsville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orestry Plantations Queensland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orestr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estern Austral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Horizon Pow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y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Verve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Western Pow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ublic Trans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rban Transport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lbany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Bunbury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Dampier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remantle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Geraldton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rt Hedland Port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orest Products Commission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orestry</w:t>
            </w:r>
          </w:p>
        </w:tc>
      </w:tr>
    </w:tbl>
    <w:p>
      <w:pPr>
        <w:pStyle w:val="Continued"/>
        <w:rPr/>
      </w:pPr>
      <w:r>
        <w:rPr>
          <w:rFonts w:eastAsia="Arial"/>
        </w:rPr>
        <w:t xml:space="preserve"> </w:t>
      </w:r>
      <w:r>
        <w:rPr/>
        <w:t>(Continued next page.)</w:t>
      </w:r>
      <w:r>
        <w:br w:type="page"/>
      </w:r>
    </w:p>
    <w:p>
      <w:pPr>
        <w:pStyle w:val="TableTitle"/>
        <w:rPr/>
      </w:pPr>
      <w:r>
        <w:rPr>
          <w:b w:val="false"/>
        </w:rPr>
        <w:t>Table A.1</w:t>
        <w:tab/>
      </w:r>
      <w:r>
        <w:rPr>
          <w:b w:val="false"/>
          <w:sz w:val="18"/>
          <w:szCs w:val="18"/>
        </w:rPr>
        <w:t>(continued)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118"/>
      </w:tblGrid>
      <w:tr>
        <w:trPr/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GT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Secto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outh Austral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A 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ransAdelaide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rban Transport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orestryS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ind w:left="6" w:right="6" w:hanging="0"/>
              <w:jc w:val="left"/>
              <w:rPr/>
            </w:pPr>
            <w:r>
              <w:rPr/>
              <w:t>Forestr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Tasman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urora Energ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Hydro-Electric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ransend Networks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Cradle Coast Water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Esk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Hobart Regional Water Authorit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Metro Tasman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rban Transport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Tasmanian Ports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Forestry Tasman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orestr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 xml:space="preserve">TT–Line 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Other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Capital Territor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CTEW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ater/Electricit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orthern Territory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Power and Water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lectricity/Wat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Darwin Port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or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Government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Snowy Hydro</w:t>
            </w:r>
            <w:r>
              <w:rPr>
                <w:rStyle w:val="NoteLabel"/>
              </w:rPr>
              <w:t>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lectricity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ustralian Rail Track Corporation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ail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irservices Australia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Other </w:t>
            </w:r>
          </w:p>
        </w:tc>
      </w:tr>
      <w:tr>
        <w:trPr/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ind w:left="284" w:right="113" w:hanging="0"/>
              <w:jc w:val="left"/>
              <w:rPr/>
            </w:pPr>
            <w:r>
              <w:rPr/>
              <w:t>Australia Post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Other </w:t>
            </w:r>
          </w:p>
        </w:tc>
      </w:tr>
    </w:tbl>
    <w:p>
      <w:pPr>
        <w:pStyle w:val="Note"/>
        <w:rPr/>
      </w:pPr>
      <w:r>
        <w:rPr>
          <w:rStyle w:val="NoteLabel"/>
        </w:rPr>
        <w:t>a</w:t>
      </w:r>
      <w:r>
        <w:rPr/>
        <w:t xml:space="preserve"> Jointly owned by the Australian, NSW and Victorian Government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360" w:firstLine="36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Financial performance monitoring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42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Monitored GT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TableText">
    <w:name w:val="Table Text"/>
    <w:basedOn w:val="Normal"/>
    <w:qFormat/>
    <w:pPr>
      <w:keepNext w:val="true"/>
      <w:keepLines/>
      <w:widowControl w:val="false"/>
    </w:pPr>
    <w:rPr>
      <w:sz w:val="20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06:00Z</dcterms:created>
  <dc:creator>KSWOBODA</dc:creator>
  <dc:description>1.</dc:description>
  <cp:keywords/>
  <dc:language>en-US</dc:language>
  <cp:lastModifiedBy> </cp:lastModifiedBy>
  <cp:lastPrinted>2008-07-09T13:11:00Z</cp:lastPrinted>
  <dcterms:modified xsi:type="dcterms:W3CDTF">2008-07-09T03:11:00Z</dcterms:modified>
  <cp:revision>8</cp:revision>
  <dc:subject>Financial performance monitoring</dc:subject>
  <dc:title>Monitored G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