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w:t>
      </w:r>
      <w:bookmarkEnd w:id="0"/>
      <w:r>
        <w:rPr/>
        <w:tab/>
      </w:r>
      <w:bookmarkStart w:id="1" w:name="ChapterTitle"/>
      <w:r>
        <w:rPr/>
        <w:t>Introduction</w:t>
      </w:r>
      <w:bookmarkEnd w:id="1"/>
    </w:p>
    <w:p>
      <w:pPr>
        <w:pStyle w:val="TextBody"/>
        <w:rPr/>
      </w:pPr>
      <w:r>
        <w:rPr/>
        <w:t>Population growth, and in particular immigration, have long been the subject of public debate in Australia. The release of the third Intergenerational Report — notably its well-publicised projection of a 35.9 million population by 2050 — recently returned the issue to the fore.</w:t>
      </w:r>
    </w:p>
    <w:p>
      <w:pPr>
        <w:pStyle w:val="TextBody"/>
        <w:rPr/>
      </w:pPr>
      <w:r>
        <w:rPr/>
        <w:t>That debate revealed widespread misconceptions about:</w:t>
      </w:r>
    </w:p>
    <w:p>
      <w:pPr>
        <w:pStyle w:val="ListBullet"/>
        <w:numPr>
          <w:ilvl w:val="0"/>
          <w:numId w:val="10"/>
        </w:numPr>
        <w:rPr/>
      </w:pPr>
      <w:r>
        <w:rPr/>
        <w:t>the rates of current and likely future population and immigration growth</w:t>
      </w:r>
    </w:p>
    <w:p>
      <w:pPr>
        <w:pStyle w:val="ListBullet"/>
        <w:numPr>
          <w:ilvl w:val="0"/>
          <w:numId w:val="10"/>
        </w:numPr>
        <w:rPr/>
      </w:pPr>
      <w:r>
        <w:rPr/>
        <w:t>the characteristics and drivers of population growth — its sources, composition and geographical distribution</w:t>
      </w:r>
    </w:p>
    <w:p>
      <w:pPr>
        <w:pStyle w:val="ListBullet"/>
        <w:numPr>
          <w:ilvl w:val="0"/>
          <w:numId w:val="10"/>
        </w:numPr>
        <w:rPr/>
      </w:pPr>
      <w:r>
        <w:rPr/>
        <w:t>the implications for economic growth and employment, environmental sustainability, and quality of life.</w:t>
      </w:r>
    </w:p>
    <w:p>
      <w:pPr>
        <w:pStyle w:val="TextBody"/>
        <w:rPr/>
      </w:pPr>
      <w:r>
        <w:rPr/>
        <w:t>Much of this confusion may be attributed, paradoxically, to the wealth of available data on population, immigration and related concepts. The complexity of these data can lead to misinterpretation or inadvertent misapplication of particular types of data to support analysis for which they are not suited. At other times, data may be deliberately used selectively or out of context.</w:t>
      </w:r>
    </w:p>
    <w:p>
      <w:pPr>
        <w:pStyle w:val="TextBody"/>
        <w:rPr/>
      </w:pPr>
      <w:r>
        <w:rPr/>
        <w:t>Some useful attempts have been made to make population-related statistics more accessible to the general public. The Australian Bureau of Statistics and the Department of Immigration and Citizenship — the organisations responsible for collecting the data — produce detailed supporting publications explaining how the data are collected and what the statistics mean. The Australian Parliamentary Library has recently produced two papers explaining key concepts relating to migration statistics and examining migration trends (Philips, Klapdor and Simon</w:t>
        <w:noBreakHyphen/>
        <w:t>Davies 2010; Spinks 2010). Prominent demographic researchers, such as Peter McDonald, Graeme Hugo, Bob Birrell and others, have written papers examining particular aspects of population and migration statistics.</w:t>
      </w:r>
    </w:p>
    <w:p>
      <w:pPr>
        <w:pStyle w:val="TextBody"/>
        <w:rPr/>
      </w:pPr>
      <w:r>
        <w:rPr/>
        <w:t xml:space="preserve">The aim of this paper is to ‘demystify’ population-related statistics further and to promote a clearer understanding of what has been happening. The paper consolidates and interprets statistical evidence from various sources, and seeks to shed light on issues that appear to have been overlooked. It provides a basic context for, and general explanations of, the key population-related issues of fertility and mortality, overseas migration, geographical distribution and population projections. </w:t>
      </w:r>
    </w:p>
    <w:p>
      <w:pPr>
        <w:pStyle w:val="TextBody"/>
        <w:rPr/>
      </w:pPr>
      <w:r>
        <w:rPr/>
        <w:t>The paper does not attempt to provide an in-depth examination of the reasons behind the population trends. Nor does it seek to be comprehensive in its coverage of population and migration statistics. Rather, the intention is to focus on those areas of greatest interest (and often misunderstanding) that are relevant to the Australian population debate.</w:t>
      </w:r>
    </w:p>
    <w:p>
      <w:pPr>
        <w:pStyle w:val="TextBody"/>
        <w:rPr/>
      </w:pPr>
      <w:r>
        <w:rPr/>
        <w:t xml:space="preserve">The next chapter looks at the two components of population growth — natural increase and net overseas migration — and how they have contributed to Australia’s population over the past few decades. </w:t>
      </w:r>
    </w:p>
    <w:p>
      <w:pPr>
        <w:pStyle w:val="TextBody"/>
        <w:rPr/>
      </w:pPr>
      <w:r>
        <w:rPr/>
        <w:t>Chapter 3 examines in greater detail the determinants of natural increase — fertility and mortality — and presents recent trends. This chapter considers possible factors behind recent increases in fertility and declines in mortality, and also discusses how the changing age-sex structure of the population can affect natural increase.</w:t>
      </w:r>
    </w:p>
    <w:p>
      <w:pPr>
        <w:pStyle w:val="TextBody"/>
        <w:rPr/>
      </w:pPr>
      <w:r>
        <w:rPr/>
        <w:t>Chapters 4 and 5 look more widely at overseas migration. They explain migration concepts, statistics and recent trends, Australia’s migration policies and programs, and how the different migration programs affect population growth.</w:t>
      </w:r>
    </w:p>
    <w:p>
      <w:pPr>
        <w:pStyle w:val="TextBody"/>
        <w:rPr/>
      </w:pPr>
      <w:r>
        <w:rPr/>
        <w:t>In chapter 6, discussion turns to a sometimes-overlooked feature of the population debate — the geographical distribution of population and its growth.</w:t>
      </w:r>
    </w:p>
    <w:p>
      <w:pPr>
        <w:pStyle w:val="TextBody"/>
        <w:rPr/>
      </w:pPr>
      <w:r>
        <w:rPr/>
        <w:t>Chapter 7 tackles the topic of population projections, such as those published in the Treasury Intergenerational Reports. The chapter sheds light on how these projections are constructed, their features and limitations, and compares recent Australian population projections from a variety of sources. It also looks at how the age structure of the population might change in future years, and how projections are affected by changing assumptions about fertility, mortality and migration.</w:t>
      </w:r>
    </w:p>
    <w:p>
      <w:pPr>
        <w:pStyle w:val="TextBody"/>
        <w:rPr/>
      </w:pPr>
      <w:r>
        <w:rPr/>
        <w:t>Finally, chapter 8 looks at the potential implications of migration and population growth for economic growth and community wellbeing.</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Population and Migration: Understanding the Numb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57:00Z</dcterms:created>
  <dc:creator>Productivity Commission</dc:creator>
  <dc:description/>
  <cp:keywords/>
  <dc:language>en-US</dc:language>
  <cp:lastModifiedBy>calston</cp:lastModifiedBy>
  <cp:lastPrinted>2002-03-20T10:29:00Z</cp:lastPrinted>
  <dcterms:modified xsi:type="dcterms:W3CDTF">2010-12-06T02:57:00Z</dcterms:modified>
  <cp:revision>2</cp:revision>
  <dc:subject/>
  <dc:title>Chapter 1: Introduction - Population and Migration: Understanding th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