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
    </w:p>
    <w:p>
      <w:pPr>
        <w:pStyle w:val="Chapter"/>
        <w:rPr/>
      </w:pPr>
      <w:bookmarkStart w:id="0" w:name="ChapterNumbe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1" w:name="ChapterTitle"/>
      <w:bookmarkStart w:id="2" w:name="mymark"/>
      <w:bookmarkEnd w:id="0"/>
      <w:bookmarkEnd w:id="2"/>
      <w:r>
        <w:rPr/>
        <w:fldChar w:fldCharType="begin"/>
      </w:r>
      <w:r>
        <w:rPr/>
        <w:instrText xml:space="preserve"> TITLE </w:instrText>
      </w:r>
      <w:r>
        <w:rPr/>
        <w:fldChar w:fldCharType="separate"/>
      </w:r>
      <w:r>
        <w:rPr/>
        <w:t>Recent trends in living standards</w:t>
      </w:r>
      <w:r>
        <w:rPr/>
        <w:fldChar w:fldCharType="end"/>
      </w:r>
      <w:bookmarkEnd w:id="1"/>
    </w:p>
    <w:p>
      <w:pPr>
        <w:pStyle w:val="TextBody"/>
        <w:rPr/>
      </w:pPr>
      <w:r>
        <w:rPr/>
        <w:t>This chapter examines trends in Australian living standards, with particular focus on recent changes in the 1990s.</w:t>
      </w:r>
    </w:p>
    <w:p>
      <w:pPr>
        <w:pStyle w:val="TextBody"/>
        <w:rPr/>
      </w:pPr>
      <w:r>
        <w:rPr/>
        <w:t xml:space="preserve">The ‘standard of living’ is a multidimensional concept that defies precise definition. It is interpreted differently by different people. Various approaches to monitoring living standards are examined in the next section, before reviewing a range of indicators. </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1</w:t>
      </w:r>
      <w:r>
        <w:rPr/>
        <w:fldChar w:fldCharType="end"/>
      </w:r>
      <w:r>
        <w:rPr/>
        <w:tab/>
        <w:t>Approaches to monitoring living standards</w:t>
      </w:r>
    </w:p>
    <w:p>
      <w:pPr>
        <w:pStyle w:val="TextBody"/>
        <w:rPr/>
      </w:pPr>
      <w:r>
        <w:rPr/>
        <w:t xml:space="preserve">The terms ‘standard of living’ and ‘wellbeing’ are often used interchangeably, but are sometimes used to encompass different aspects of life. ‘Wellbeing’ and ‘quality of life’ are often used to refer to both material and non-material aspects of life. The ‘standard of living’ is sometimes, but not always, used to refer to only the material aspects of life, which are more amenable to quantitative measurement. </w:t>
      </w:r>
    </w:p>
    <w:p>
      <w:pPr>
        <w:pStyle w:val="TextBody"/>
        <w:rPr/>
      </w:pPr>
      <w:r>
        <w:rPr/>
        <w:t xml:space="preserve">There is no single, fully-defensible measure of living standards. A variety of approaches can be taken to measure living standards. These include average income, composite indicators and sets of indicators. Surveys of perceptions of living standards are often used to indicate non-material aspects as well as material aspects. </w:t>
      </w:r>
    </w:p>
    <w:p>
      <w:pPr>
        <w:pStyle w:val="Heading3"/>
        <w:ind w:left="0" w:hanging="0"/>
        <w:rPr/>
      </w:pPr>
      <w:r>
        <w:rPr/>
        <w:t>Average income</w:t>
      </w:r>
    </w:p>
    <w:p>
      <w:pPr>
        <w:pStyle w:val="TextBody"/>
        <w:rPr/>
      </w:pPr>
      <w:r>
        <w:rPr/>
        <w:t xml:space="preserve">A nation’s average income, usually measured as GDP per person, is a very common indicator of general living standards, particularly in international comparisons. It is a single indicator that is relatively easy to compile. Average income is used to provide a general indication of the economic aspects of living standards, particularly command over goods and services. </w:t>
      </w:r>
    </w:p>
    <w:p>
      <w:pPr>
        <w:pStyle w:val="TextBody"/>
        <w:rPr/>
      </w:pPr>
      <w:r>
        <w:rPr/>
        <w:t>But it has some fairly well-known limitations.</w:t>
      </w:r>
      <w:r>
        <w:rPr>
          <w:rStyle w:val="FootnoteCharacters"/>
          <w:rStyle w:val="FootnoteAnchor"/>
        </w:rPr>
        <w:footnoteReference w:id="2"/>
      </w:r>
      <w:r>
        <w:rPr/>
        <w:t xml:space="preserve"> It does not capture broader aspects of living standards, such as income distribution, and many aspects of health and environmental quality. For example, income measures do not capture the benefits of environmental amenity, such as scenic beauty and climate. </w:t>
      </w:r>
    </w:p>
    <w:p>
      <w:pPr>
        <w:pStyle w:val="TextBody"/>
        <w:rPr/>
      </w:pPr>
      <w:r>
        <w:rPr/>
        <w:t xml:space="preserve">The effectiveness of average income as an indicator of living standards depends on the context. For broad comparisons between countries, average income may be a reasonable indicator of standards on the necessities and material comforts of life. In high-income countries, other considerations besides income become more important, once basic necessities are generally available among the population. More income can provide more options and choices related to quality of life or lifestyle. Typically, these other considerations then become more important in terms of what communities give priority to and value. </w:t>
      </w:r>
    </w:p>
    <w:p>
      <w:pPr>
        <w:pStyle w:val="Heading3"/>
        <w:ind w:left="0" w:hanging="0"/>
        <w:rPr/>
      </w:pPr>
      <w:r>
        <w:rPr/>
        <w:t>Composite indicators</w:t>
      </w:r>
    </w:p>
    <w:p>
      <w:pPr>
        <w:pStyle w:val="TextBody"/>
        <w:rPr/>
      </w:pPr>
      <w:r>
        <w:rPr/>
        <w:t>Composite indexes go beyond average income measures by incorporating a range of complementary indicators, along with GDP per person, into a single index. The Genuine Progress Indicator (GPI) is an Australian example, developed in recent years.</w:t>
      </w:r>
      <w:r>
        <w:rPr>
          <w:rStyle w:val="FootnoteCharacters"/>
          <w:rStyle w:val="FootnoteAnchor"/>
        </w:rPr>
        <w:footnoteReference w:id="3"/>
      </w:r>
      <w:r>
        <w:rPr/>
        <w:t xml:space="preserve"> The GPI is based on the idea of sustainable income. It builds on GDP, addressing some of the problems identified with GDP as a measure of progress. Hamilton and Saddler (1997a, p. 2) state that the GPI:</w:t>
      </w:r>
    </w:p>
    <w:p>
      <w:pPr>
        <w:pStyle w:val="ListBullet"/>
        <w:numPr>
          <w:ilvl w:val="0"/>
          <w:numId w:val="7"/>
        </w:numPr>
        <w:rPr/>
      </w:pPr>
      <w:r>
        <w:rPr/>
        <w:t>includes the contribution of household and voluntary work;</w:t>
      </w:r>
    </w:p>
    <w:p>
      <w:pPr>
        <w:pStyle w:val="ListBullet"/>
        <w:numPr>
          <w:ilvl w:val="0"/>
          <w:numId w:val="7"/>
        </w:numPr>
        <w:rPr/>
      </w:pPr>
      <w:r>
        <w:rPr/>
        <w:t>distinguishes more carefully between costs and benefits of economic activity (for example, expenditures that are defences against declining social and environmental conditions are deducted);</w:t>
      </w:r>
    </w:p>
    <w:p>
      <w:pPr>
        <w:pStyle w:val="ListBullet"/>
        <w:numPr>
          <w:ilvl w:val="0"/>
          <w:numId w:val="7"/>
        </w:numPr>
        <w:rPr/>
      </w:pPr>
      <w:r>
        <w:rPr/>
        <w:t>adjusts for income inequality;</w:t>
      </w:r>
    </w:p>
    <w:p>
      <w:pPr>
        <w:pStyle w:val="ListBullet"/>
        <w:numPr>
          <w:ilvl w:val="0"/>
          <w:numId w:val="7"/>
        </w:numPr>
        <w:rPr/>
      </w:pPr>
      <w:r>
        <w:rPr/>
        <w:t>takes account of some social costs, such as the costs of unemployment and of crime; and</w:t>
      </w:r>
    </w:p>
    <w:p>
      <w:pPr>
        <w:pStyle w:val="ListBullet"/>
        <w:numPr>
          <w:ilvl w:val="0"/>
          <w:numId w:val="7"/>
        </w:numPr>
        <w:rPr/>
      </w:pPr>
      <w:r>
        <w:rPr/>
        <w:t>includes a range of measures of environmental degradation and resource depletion.</w:t>
      </w:r>
    </w:p>
    <w:p>
      <w:pPr>
        <w:pStyle w:val="TextBody"/>
        <w:rPr/>
      </w:pPr>
      <w:r>
        <w:rPr/>
        <w:t xml:space="preserve">The GPI is subject to some controversy. While composite indexes are more comprehensive than GDP, it has been argued that they are difficult to interpret, involve a weighting of different elements of living standards (about which there may not be universal agreement), and imply there is a single answer to the question of whether life is getting better or worse (see, for example, Castles 1998; Dowrick and Quiggin 1998; Trewin 1998). </w:t>
      </w:r>
    </w:p>
    <w:p>
      <w:pPr>
        <w:pStyle w:val="Heading3"/>
        <w:ind w:left="0" w:hanging="0"/>
        <w:rPr/>
      </w:pPr>
      <w:r>
        <w:rPr/>
        <w:t>Sets of indicators</w:t>
      </w:r>
    </w:p>
    <w:p>
      <w:pPr>
        <w:pStyle w:val="TextBody"/>
        <w:rPr/>
      </w:pPr>
      <w:r>
        <w:rPr/>
        <w:t>A further alternative is to review a range of indicators without combining them explicitly into a composite index. Numerous aspects of living standards can be included. And it is possible to include non-material aspects, such as social and political participation and family relationships. Data availability generally imposes bounds on the number of aspects included.</w:t>
      </w:r>
    </w:p>
    <w:p>
      <w:pPr>
        <w:pStyle w:val="TextBody"/>
        <w:rPr/>
      </w:pPr>
      <w:r>
        <w:rPr/>
        <w:t xml:space="preserve">Comprehensive studies including objective and subjective measures are not undertaken regularly in Australia. However, the ABS does collect and report on a range of measures of living standards; and since 1994 has produced an annual report, </w:t>
      </w:r>
      <w:r>
        <w:rPr>
          <w:i/>
        </w:rPr>
        <w:t>Australian Social Trends</w:t>
      </w:r>
      <w:r>
        <w:rPr/>
        <w:t>, which brings together a number of indicators on a broad range of social policy issues.</w:t>
      </w:r>
      <w:r>
        <w:rPr>
          <w:rStyle w:val="FootnoteCharacters"/>
          <w:rStyle w:val="FootnoteAnchor"/>
        </w:rPr>
        <w:footnoteReference w:id="4"/>
      </w:r>
    </w:p>
    <w:p>
      <w:pPr>
        <w:pStyle w:val="TextBody"/>
        <w:rPr/>
      </w:pPr>
      <w:r>
        <w:rPr/>
        <w:t>Recent major Australian studies of a comprehensive type include the Australian Standard of Living Study conducted in 1987 (Travers and Richardson 1993) and the Australian Living Standards Study conducted by the Australian Institute of Family Studies in 1991. Both studies were based on indicators of a range of areas or ‘spheres of life’ and included both material and non-material aspects, for example family relationships and personal wellbeing. The 1991 study included more ‘spheres of life’ than the 1987 study, but focused mainly on families with dependent children (Terrill and Brodie-Reed 1998).</w:t>
      </w:r>
    </w:p>
    <w:p>
      <w:pPr>
        <w:pStyle w:val="TextBody"/>
        <w:rPr/>
      </w:pPr>
      <w:r>
        <w:rPr/>
        <w:t xml:space="preserve">Most recently, the Centre for Independent Studies published </w:t>
      </w:r>
      <w:r>
        <w:rPr>
          <w:i/>
        </w:rPr>
        <w:t>State of the Nation</w:t>
      </w:r>
      <w:r>
        <w:rPr/>
        <w:t xml:space="preserve">, a collection of a large number of economic and social indicators from the early 1900s to 1999 (Sullivan et al. 1999). This study was not a survey-based study, like those mentioned above, but instead drew together existing statistics from a number of sources. </w:t>
      </w:r>
    </w:p>
    <w:p>
      <w:pPr>
        <w:pStyle w:val="Heading3"/>
        <w:ind w:left="0" w:hanging="0"/>
        <w:rPr/>
      </w:pPr>
      <w:r>
        <w:rPr/>
        <w:t>Surveys of perceptions of the quality of life</w:t>
      </w:r>
    </w:p>
    <w:p>
      <w:pPr>
        <w:pStyle w:val="TextBody"/>
        <w:rPr/>
      </w:pPr>
      <w:r>
        <w:rPr/>
        <w:t xml:space="preserve">While some of the studies based on sets of indicators include subjective measures, a complementary approach is to simply ask people how they view their quality of life. Quality of life is a broader concept than just material wellbeing. There can therefore be a difference between subjective and objective measures of living standards. </w:t>
      </w:r>
    </w:p>
    <w:p>
      <w:pPr>
        <w:pStyle w:val="TextBody"/>
        <w:rPr/>
      </w:pPr>
      <w:r>
        <w:rPr/>
        <w:t>Recent broad surveys include Pusey (1998), which examined the views of 400 ‘middle Australians’, and Eckersley (1999), which involved a national survey of 1200 Australians. Hugh Mackay regularly takes ‘soundings’ of particular aspects of life (see, for example, Mackay 1999). Newspoll also periodically conducts surveys asking Australians whether life is getting better (see, for example, Kelly 2000).</w:t>
      </w:r>
    </w:p>
    <w:p>
      <w:pPr>
        <w:pStyle w:val="Heading2"/>
        <w:rPr/>
      </w:pPr>
      <w:r>
        <w:fldChar w:fldCharType="begin"/>
      </w:r>
      <w:r>
        <w:rPr>
          <w:lang w:val="en-US" w:eastAsia="en-US"/>
        </w:rPr>
        <w:instrText xml:space="preserve"> AUTOTEXT ChapterNumber. \* MERGEFORMAT </w:instrText>
      </w:r>
      <w:bookmarkStart w:id="3" w:name="OLE_LINK4"/>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2</w:t>
      </w:r>
      <w:r>
        <w:rPr/>
        <w:fldChar w:fldCharType="end"/>
      </w:r>
      <w:bookmarkEnd w:id="3"/>
      <w:r>
        <w:rPr/>
        <w:tab/>
        <w:t>A review of available indicators</w:t>
      </w:r>
    </w:p>
    <w:p>
      <w:pPr>
        <w:pStyle w:val="TextBody"/>
        <w:rPr/>
      </w:pPr>
      <w:r>
        <w:rPr/>
        <w:t xml:space="preserve">This section provides an overview of trends in average income, composite and other readily available indicators. Where possible, overseas evidence is also provided to indicate whether the trends are particular to Australia or more widespread. The overview also highlights any changes that have become evident in the 1990s. Appendix A provides a more detailed examination of Australian and international data on living standards. </w:t>
      </w:r>
    </w:p>
    <w:p>
      <w:pPr>
        <w:pStyle w:val="Heading3"/>
        <w:ind w:left="0" w:hanging="0"/>
        <w:rPr/>
      </w:pPr>
      <w:r>
        <w:rPr/>
        <w:t>Income, wealth and consumption</w:t>
      </w:r>
    </w:p>
    <w:p>
      <w:pPr>
        <w:pStyle w:val="Heading4"/>
        <w:spacing w:before="240" w:after="0"/>
        <w:rPr/>
      </w:pPr>
      <w:r>
        <w:rPr/>
        <w:t>Average income</w:t>
      </w:r>
    </w:p>
    <w:p>
      <w:pPr>
        <w:pStyle w:val="TextBody"/>
        <w:rPr/>
      </w:pPr>
      <w:r>
        <w:rPr/>
        <w:t xml:space="preserve">Average incomes of Australians grew strongly in the 1990s (figure </w:t>
      </w:r>
      <w:r>
        <w:fldChar w:fldCharType="begin"/>
      </w:r>
      <w:r>
        <w:rPr/>
        <w:instrText xml:space="preserve"> LINK Word.Document.8 "\\\\NCH1\\groups\\DEVELOPE\\Distribution of gains\\drafts\\current drafts\\chapter2.doc" OLE_LINK1 \a \t  \* MERGEFORMAT </w:instrText>
      </w:r>
      <w:bookmarkStart w:id="4" w:name="_1034595159"/>
      <w:bookmarkStart w:id="5" w:name="_1034507834"/>
      <w:bookmarkStart w:id="6" w:name="_1034425224"/>
      <w:bookmarkStart w:id="7" w:name="_1034080165"/>
      <w:bookmarkStart w:id="8" w:name="_1033996212"/>
      <w:bookmarkStart w:id="9" w:name="_1033985163"/>
      <w:bookmarkStart w:id="10" w:name="_1033980997"/>
      <w:bookmarkStart w:id="11" w:name="_1033893655"/>
      <w:bookmarkStart w:id="12" w:name="_1033796461"/>
      <w:bookmarkStart w:id="13" w:name="_1033796234"/>
      <w:bookmarkStart w:id="14" w:name="_1033549735"/>
      <w:bookmarkStart w:id="15" w:name="_1033468942"/>
      <w:bookmarkStart w:id="16" w:name="_1033466953"/>
      <w:bookmarkStart w:id="17" w:name="_1033455585"/>
      <w:bookmarkStart w:id="18" w:name="_1033454061"/>
      <w:bookmarkStart w:id="19" w:name="_1033393264"/>
      <w:bookmarkStart w:id="20" w:name="_1033383075"/>
      <w:bookmarkStart w:id="21" w:name="_1033211665"/>
      <w:bookmarkStart w:id="22" w:name="_1031483980"/>
      <w:bookmarkStart w:id="23" w:name="_1031483864"/>
      <w:bookmarkStart w:id="24" w:name="_1031396344"/>
      <w:bookmarkStart w:id="25" w:name="_1031043415"/>
      <w:bookmarkStart w:id="26" w:name="_1030951306"/>
      <w:bookmarkStart w:id="27" w:name="_1030870381"/>
      <w:bookmarkStart w:id="28" w:name="_1030792850"/>
      <w:bookmarkStart w:id="29" w:name="_1030438281"/>
      <w:bookmarkStart w:id="30" w:name="_1029830389"/>
      <w:bookmarkStart w:id="31" w:name="_1029743032"/>
      <w:bookmarkStart w:id="32" w:name="_1029652348"/>
      <w:bookmarkStart w:id="33" w:name="_1029051731"/>
      <w:bookmarkStart w:id="34" w:name="_1028977758"/>
      <w:bookmarkStart w:id="35" w:name="_1028967835"/>
      <w:bookmarkStart w:id="36" w:name="_1028963701"/>
      <w:bookmarkStart w:id="37" w:name="_1028630703"/>
      <w:bookmarkStart w:id="38" w:name="_1028444119"/>
      <w:bookmarkStart w:id="39" w:name="_1028380309"/>
      <w:bookmarkStart w:id="40" w:name="_1028374810"/>
      <w:bookmarkStart w:id="41" w:name="_1027852296"/>
      <w:bookmarkStart w:id="42" w:name="_1027851711"/>
      <w:bookmarkStart w:id="43" w:name="_1027512986"/>
      <w:bookmarkStart w:id="44" w:name="_1027511199"/>
      <w:bookmarkStart w:id="45" w:name="_1027504371"/>
      <w:bookmarkStart w:id="46" w:name="_1027492513"/>
      <w:bookmarkStart w:id="47" w:name="_1027256232"/>
      <w:bookmarkStart w:id="48" w:name="_1027160466"/>
      <w:bookmarkStart w:id="49" w:name="_1026809487"/>
      <w:bookmarkStart w:id="50" w:name="_1026645905"/>
      <w:bookmarkStart w:id="51" w:name="_1026287912"/>
      <w:bookmarkStart w:id="52" w:name="_1026220952"/>
      <w:bookmarkStart w:id="53" w:name="_1026214591"/>
      <w:bookmarkStart w:id="54" w:name="_1026125464"/>
      <w:bookmarkStart w:id="55" w:name="_1026115900"/>
      <w:bookmarkStart w:id="56" w:name="_1026113588"/>
      <w:bookmarkStart w:id="57" w:name="_1025698859"/>
      <w:bookmarkStart w:id="58" w:name="_1025694422"/>
      <w:bookmarkStart w:id="59" w:name="_1025612950"/>
      <w:bookmarkStart w:id="60" w:name="_1025609373"/>
      <w:bookmarkStart w:id="61" w:name="_1025598508"/>
      <w:bookmarkStart w:id="62" w:name="_1025529050"/>
      <w:bookmarkStart w:id="63" w:name="_1025508703"/>
      <w:bookmarkStart w:id="64" w:name="_1025505856"/>
      <w:bookmarkStart w:id="65" w:name="_1025444657"/>
      <w:bookmarkStart w:id="66" w:name="_1025441046"/>
      <w:bookmarkStart w:id="67" w:name="_1025434403"/>
      <w:bookmarkStart w:id="68" w:name="_1025335432"/>
      <w:bookmarkStart w:id="69" w:name="_1025091319"/>
      <w:bookmarkStart w:id="70" w:name="_1025088621"/>
      <w:bookmarkStart w:id="71" w:name="_1024985897"/>
      <w:bookmarkStart w:id="72" w:name="_1024920468"/>
      <w:bookmarkStart w:id="73" w:name="_1024907147"/>
      <w:bookmarkStart w:id="74" w:name="_1024827698"/>
      <w:bookmarkStart w:id="75" w:name="_1024827141"/>
      <w:bookmarkStart w:id="76" w:name="_1024814701"/>
      <w:bookmarkStart w:id="77" w:name="_1024747330"/>
      <w:bookmarkStart w:id="78" w:name="_1024729131"/>
      <w:bookmarkStart w:id="79" w:name="_1024484280"/>
      <w:bookmarkStart w:id="80" w:name="_1024483741"/>
      <w:bookmarkStart w:id="81" w:name="_1023868881"/>
      <w:bookmarkStart w:id="82" w:name="_1023862218"/>
      <w:bookmarkStart w:id="83" w:name="_1023801657"/>
      <w:bookmarkStart w:id="84" w:name="_1023626697"/>
      <w:bookmarkStart w:id="85" w:name="_1023626235"/>
      <w:bookmarkStart w:id="86" w:name="_1023544799"/>
      <w:bookmarkStart w:id="87" w:name="_1023540888"/>
      <w:bookmarkStart w:id="88" w:name="_1023524708"/>
      <w:bookmarkStart w:id="89" w:name="_1023272991"/>
      <w:bookmarkStart w:id="90" w:name="_1023260374"/>
      <w:bookmarkStart w:id="91" w:name="_1022659432"/>
      <w:bookmarkStart w:id="92" w:name="_1022588892"/>
      <w:bookmarkStart w:id="93" w:name="_1022569928"/>
      <w:bookmarkStart w:id="94" w:name="_1022496349"/>
      <w:bookmarkStart w:id="95" w:name="_1022484371"/>
      <w:bookmarkStart w:id="96" w:name="_1021980521"/>
      <w:bookmarkStart w:id="97" w:name="_1021803582"/>
      <w:bookmarkStart w:id="98" w:name="_1021798115"/>
      <w:bookmarkStart w:id="99" w:name="_1021718590"/>
      <w:bookmarkStart w:id="100" w:name="_1020853211"/>
      <w:bookmarkStart w:id="101" w:name="_1019556196"/>
      <w:bookmarkStart w:id="102" w:name="_1019371719"/>
      <w:bookmarkStart w:id="103" w:name="_1019284327"/>
      <w:bookmarkStart w:id="104" w:name="_1019134747"/>
      <w:bookmarkStart w:id="105" w:name="_1019131148"/>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
      <w:r>
        <w:rPr/>
        <w:fldChar w:fldCharType="separate"/>
      </w:r>
      <w:r>
        <w:rPr/>
        <w:t>2.1</w:t>
      </w:r>
      <w:r>
        <w:rPr/>
      </w:r>
      <w:r>
        <w:rPr/>
        <w:fldChar w:fldCharType="end"/>
      </w:r>
      <w:r>
        <w:rPr/>
        <w:t xml:space="preserve"> and table </w:t>
      </w:r>
      <w:r>
        <w:fldChar w:fldCharType="begin"/>
      </w:r>
      <w:r>
        <w:rPr/>
        <w:instrText xml:space="preserve"> LINK Word.Document.8 "\\\\NCH1\\groups\\DEVELOPE\\Distribution of gains\\drafts\\current drafts\\chapter2.doc" "OLE_LINK3" \a \t </w:instrText>
      </w:r>
      <w:bookmarkStart w:id="106" w:name="_1034595160"/>
      <w:bookmarkStart w:id="107" w:name="_1034507836"/>
      <w:bookmarkStart w:id="108" w:name="_1034425226"/>
      <w:bookmarkStart w:id="109" w:name="_1034080167"/>
      <w:bookmarkStart w:id="110" w:name="_1033996215"/>
      <w:bookmarkStart w:id="111" w:name="_1033985165"/>
      <w:bookmarkStart w:id="112" w:name="_1033980999"/>
      <w:bookmarkStart w:id="113" w:name="_1033893657"/>
      <w:bookmarkStart w:id="114" w:name="_1033796462"/>
      <w:bookmarkStart w:id="115" w:name="_1033796235"/>
      <w:bookmarkStart w:id="116" w:name="_1033549737"/>
      <w:bookmarkStart w:id="117" w:name="_1033468944"/>
      <w:bookmarkStart w:id="118" w:name="_1033466955"/>
      <w:bookmarkStart w:id="119" w:name="_1033455587"/>
      <w:bookmarkStart w:id="120" w:name="_1033454063"/>
      <w:bookmarkStart w:id="121" w:name="_1033393266"/>
      <w:bookmarkStart w:id="122" w:name="_1033383609"/>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r>
      <w:r>
        <w:rPr/>
        <w:fldChar w:fldCharType="separate"/>
      </w:r>
      <w:r>
        <w:rPr/>
        <w:t>2.1</w:t>
      </w:r>
      <w:r>
        <w:rPr/>
      </w:r>
      <w:r>
        <w:rPr/>
        <w:fldChar w:fldCharType="end"/>
      </w:r>
      <w:r>
        <w:rPr/>
        <w:t>). Real GDP per person grew at a rate of 2.1 per cent a year in the 1990s compared with 1.9 per cent a year in the 1980s.</w:t>
      </w:r>
      <w:r>
        <w:rPr>
          <w:rStyle w:val="FootnoteCharacters"/>
          <w:rStyle w:val="FootnoteAnchor"/>
        </w:rPr>
        <w:footnoteReference w:id="5"/>
      </w:r>
      <w:r>
        <w:rPr/>
        <w:t xml:space="preserve"> On a real average income basis, Australians were 2.4 times as well off in 1998</w:t>
        <w:noBreakHyphen/>
        <w:t>99 than in 1959</w:t>
        <w:noBreakHyphen/>
        <w:t>60, with real GDP per person of around $31 000 compared with around $13 000 (1997-98 dollars).</w:t>
      </w:r>
    </w:p>
    <w:p>
      <w:pPr>
        <w:pStyle w:val="TextBody"/>
        <w:rPr/>
      </w:pPr>
      <w:r>
        <w:rPr/>
        <w:t xml:space="preserve">Figure </w:t>
      </w:r>
      <w:r>
        <w:fldChar w:fldCharType="begin"/>
      </w:r>
      <w:r>
        <w:rPr/>
        <w:instrText xml:space="preserve"> LINK Word.Document.8 "\\\\NCH1\\groups\\DEVELOPE\\Distribution of gains\\drafts\\current drafts\\chapter2.doc" OLE_LINK1 \a \t  \* MERGEFORMAT </w:instrText>
      </w:r>
      <w:bookmarkStart w:id="123" w:name="_1034595161"/>
      <w:bookmarkStart w:id="124" w:name="_1034507837"/>
      <w:bookmarkStart w:id="125" w:name="_1034425227"/>
      <w:bookmarkStart w:id="126" w:name="_1034080169"/>
      <w:bookmarkStart w:id="127" w:name="_1033996216"/>
      <w:bookmarkStart w:id="128" w:name="_1033985166"/>
      <w:bookmarkStart w:id="129" w:name="_1033981001"/>
      <w:bookmarkStart w:id="130" w:name="_1033893658"/>
      <w:bookmarkStart w:id="131" w:name="_1033796463"/>
      <w:bookmarkStart w:id="132" w:name="_1033796237"/>
      <w:bookmarkStart w:id="133" w:name="_1033549738"/>
      <w:bookmarkStart w:id="134" w:name="_1033468945"/>
      <w:bookmarkStart w:id="135" w:name="_1033466956"/>
      <w:bookmarkStart w:id="136" w:name="_1033455588"/>
      <w:bookmarkStart w:id="137" w:name="_1033454064"/>
      <w:bookmarkStart w:id="138" w:name="_1033393267"/>
      <w:bookmarkStart w:id="139" w:name="_1033383077"/>
      <w:bookmarkStart w:id="140" w:name="_1033211666"/>
      <w:bookmarkStart w:id="141" w:name="_1031483981"/>
      <w:bookmarkStart w:id="142" w:name="_1031483866"/>
      <w:bookmarkStart w:id="143" w:name="_1031396346"/>
      <w:bookmarkStart w:id="144" w:name="_1031043416"/>
      <w:bookmarkStart w:id="145" w:name="_1030951307"/>
      <w:bookmarkStart w:id="146" w:name="_1030870383"/>
      <w:bookmarkStart w:id="147" w:name="_1030792852"/>
      <w:bookmarkStart w:id="148" w:name="_1030438283"/>
      <w:bookmarkStart w:id="149" w:name="_1029830391"/>
      <w:bookmarkStart w:id="150" w:name="_1029743034"/>
      <w:bookmarkStart w:id="151" w:name="_1029652350"/>
      <w:bookmarkStart w:id="152" w:name="_1029051733"/>
      <w:bookmarkStart w:id="153" w:name="_1028977760"/>
      <w:bookmarkStart w:id="154" w:name="_1028967838"/>
      <w:bookmarkStart w:id="155" w:name="_1028963702"/>
      <w:bookmarkStart w:id="156" w:name="_1028630705"/>
      <w:bookmarkStart w:id="157" w:name="_1028444121"/>
      <w:bookmarkStart w:id="158" w:name="_1028380311"/>
      <w:bookmarkStart w:id="159" w:name="_1028374812"/>
      <w:bookmarkStart w:id="160" w:name="_1027852298"/>
      <w:bookmarkStart w:id="161" w:name="_1027851713"/>
      <w:bookmarkStart w:id="162" w:name="_1027512987"/>
      <w:bookmarkStart w:id="163" w:name="_1027511200"/>
      <w:bookmarkStart w:id="164" w:name="_1027504372"/>
      <w:bookmarkStart w:id="165" w:name="_1027492515"/>
      <w:bookmarkStart w:id="166" w:name="_1027256234"/>
      <w:bookmarkStart w:id="167" w:name="_1027160468"/>
      <w:bookmarkStart w:id="168" w:name="_1026809489"/>
      <w:bookmarkStart w:id="169" w:name="_1026645908"/>
      <w:bookmarkStart w:id="170" w:name="_1026287914"/>
      <w:bookmarkStart w:id="171" w:name="_1026220954"/>
      <w:bookmarkStart w:id="172" w:name="_1026214595"/>
      <w:bookmarkStart w:id="173" w:name="_1026125466"/>
      <w:bookmarkStart w:id="174" w:name="_1026116410"/>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r>
      <w:r>
        <w:rPr/>
        <w:fldChar w:fldCharType="separate"/>
      </w:r>
      <w:r>
        <w:rPr/>
        <w:t>2.1</w:t>
      </w:r>
      <w:r>
        <w:rPr/>
      </w:r>
      <w:r>
        <w:rPr/>
        <w:fldChar w:fldCharType="end"/>
      </w:r>
      <w:r>
        <w:rPr/>
        <w:t xml:space="preserve"> also presents another measure of average income, gross domestic income (GDI) per person, which is derived by adjusting the GDP series for changes in Australia’s terms of trade (the price of exports relative to the price of imports). The terms of trade affect the purchasing power of the income derived from production of goods and services in Australia. A decline in the terms of trade reduces real GDI, all other things equal. GDI per person tracks GDP per person very closely. </w:t>
      </w:r>
    </w:p>
    <w:p>
      <w:pPr>
        <w:pStyle w:val="TextBody"/>
        <w:rPr/>
      </w:pPr>
      <w:r>
        <w:rPr/>
        <w:t xml:space="preserve">Australia has been one of only a few OECD countries to show stronger growth in GDP per person in the 1990s than the 1980s. On a trend basis, Australia was one of only 8 out of 26 OECD countries to experience higher growth between 1990 and 1998 than between 1980 and 1990, and ranked seventh amongst these countries in terms of growth rate in the 1990s (Scarpetta et al. 2000). </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175" w:name="OLE_LINK1"/>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75"/>
      <w:r>
        <w:rPr/>
        <w:tab/>
        <w:t>Real GDP per person and real GDI per person, 1959-60 to 1998</w:t>
        <w:noBreakHyphen/>
        <w:t>99</w:t>
      </w:r>
    </w:p>
    <w:p>
      <w:pPr>
        <w:pStyle w:val="Subtitle"/>
        <w:rPr/>
      </w:pPr>
      <w:r>
        <w:rPr/>
        <w:t>1997-98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DEVELOPE\\Distribution of gains\\indiv folders\\Paula\\ch3bdata\\gdpperperson.xls" "chart real gdp per person" \a \p </w:instrText>
            </w:r>
            <w:bookmarkStart w:id="176" w:name="_1033800466"/>
            <w:bookmarkStart w:id="177" w:name="_1030951507"/>
            <w:bookmarkStart w:id="178" w:name="_1030951321"/>
            <w:bookmarkStart w:id="179" w:name="_1030792903"/>
            <w:bookmarkStart w:id="180" w:name="_1030438720"/>
            <w:bookmarkStart w:id="181" w:name="_1030438285"/>
            <w:bookmarkStart w:id="182" w:name="_1029830392"/>
            <w:bookmarkStart w:id="183" w:name="_1029743036"/>
            <w:bookmarkStart w:id="184" w:name="_1029652351"/>
            <w:bookmarkStart w:id="185" w:name="_1029051734"/>
            <w:bookmarkStart w:id="186" w:name="_1028977761"/>
            <w:bookmarkStart w:id="187" w:name="_1028967839"/>
            <w:bookmarkStart w:id="188" w:name="_1028963704"/>
            <w:bookmarkStart w:id="189" w:name="_1028630706"/>
            <w:bookmarkStart w:id="190" w:name="_1028444122"/>
            <w:bookmarkStart w:id="191" w:name="_1028380312"/>
            <w:bookmarkStart w:id="192" w:name="_1028374813"/>
            <w:bookmarkStart w:id="193" w:name="_1027852299"/>
            <w:bookmarkStart w:id="194" w:name="_1027851714"/>
            <w:bookmarkStart w:id="195" w:name="_1027512989"/>
            <w:bookmarkStart w:id="196" w:name="_1027511202"/>
            <w:bookmarkStart w:id="197" w:name="_1027504374"/>
            <w:bookmarkStart w:id="198" w:name="_1027498758"/>
            <w:bookmarkStart w:id="199" w:name="_1027497691"/>
            <w:bookmarkStart w:id="200" w:name="_1027492802"/>
            <w:bookmarkStart w:id="201" w:name="_1026215019"/>
            <w:bookmarkStart w:id="202" w:name="_1026116266"/>
            <w:bookmarkStart w:id="203" w:name="_1026115906"/>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
            <w:r>
              <w:rPr/>
              <w:fldChar w:fldCharType="separate"/>
            </w:r>
            <w:r>
              <w:rPr/>
            </w:r>
            <w:r>
              <w:rPr/>
              <w:drawing>
                <wp:inline distT="0" distB="0" distL="0" distR="0">
                  <wp:extent cx="54102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10200" cy="2486025"/>
                          </a:xfrm>
                          <a:prstGeom prst="rect">
                            <a:avLst/>
                          </a:prstGeom>
                        </pic:spPr>
                      </pic:pic>
                    </a:graphicData>
                  </a:graphic>
                </wp:inline>
              </w:drawing>
            </w:r>
            <w:r/>
            <w:r>
              <w:rPr/>
              <w:fldChar w:fldCharType="end"/>
            </w:r>
            <w:r>
              <w:rPr/>
            </w:r>
          </w:p>
        </w:tc>
      </w:tr>
    </w:tbl>
    <w:p>
      <w:pPr>
        <w:pStyle w:val="Source"/>
        <w:rPr/>
      </w:pPr>
      <w:r>
        <w:rPr>
          <w:i/>
        </w:rPr>
        <w:t>Data sources:</w:t>
      </w:r>
      <w:r>
        <w:rPr/>
        <w:t xml:space="preserve"> ABS National Accounts (1998/99) database, RBA Australian Economic Statistics database and ABS Time Series Statistics Plus database on EconData (accessed 26 July 2000). </w:t>
      </w:r>
    </w:p>
    <w:p>
      <w:pPr>
        <w:pStyle w:val="TableTitle"/>
        <w:rPr/>
      </w:pPr>
      <w:r>
        <w:rPr>
          <w:b w:val="false"/>
        </w:rPr>
        <w:t xml:space="preserve">Table </w:t>
      </w:r>
      <w:r>
        <w:fldChar w:fldCharType="begin"/>
      </w:r>
      <w:r>
        <w:rPr>
          <w:b w:val="false"/>
          <w:lang w:val="en-US" w:eastAsia="en-US"/>
        </w:rPr>
        <w:instrText xml:space="preserve"> autotext ChapterNumber. </w:instrText>
      </w:r>
      <w:bookmarkStart w:id="204" w:name="OLE_LINK3"/>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04"/>
      <w:r>
        <w:rPr/>
        <w:tab/>
        <w:t>GDP per person in Australia, 1959-60 to 1998-99</w:t>
      </w:r>
    </w:p>
    <w:tbl>
      <w:tblPr>
        <w:tblW w:w="8790" w:type="dxa"/>
        <w:jc w:val="left"/>
        <w:tblInd w:w="0" w:type="dxa"/>
        <w:tblLayout w:type="fixed"/>
        <w:tblCellMar>
          <w:top w:w="0" w:type="dxa"/>
          <w:left w:w="0" w:type="dxa"/>
          <w:bottom w:w="0" w:type="dxa"/>
          <w:right w:w="0" w:type="dxa"/>
        </w:tblCellMar>
      </w:tblPr>
      <w:tblGrid>
        <w:gridCol w:w="1418"/>
        <w:gridCol w:w="1985"/>
        <w:gridCol w:w="1985"/>
        <w:gridCol w:w="283"/>
        <w:gridCol w:w="1418"/>
        <w:gridCol w:w="1701"/>
      </w:tblGrid>
      <w:tr>
        <w:trPr>
          <w:cantSplit w:val="true"/>
        </w:trPr>
        <w:tc>
          <w:tcPr>
            <w:tcW w:w="1418" w:type="dxa"/>
            <w:tcBorders>
              <w:top w:val="single" w:sz="6" w:space="0" w:color="000000"/>
            </w:tcBorders>
          </w:tcPr>
          <w:p>
            <w:pPr>
              <w:pStyle w:val="TableColumnHeading"/>
              <w:snapToGrid w:val="false"/>
              <w:spacing w:before="80" w:after="80"/>
              <w:ind w:left="0" w:right="113" w:hanging="0"/>
              <w:jc w:val="left"/>
              <w:rPr/>
            </w:pPr>
            <w:r>
              <w:rPr/>
            </w:r>
          </w:p>
        </w:tc>
        <w:tc>
          <w:tcPr>
            <w:tcW w:w="1985" w:type="dxa"/>
            <w:tcBorders>
              <w:top w:val="single" w:sz="6" w:space="0" w:color="000000"/>
            </w:tcBorders>
          </w:tcPr>
          <w:p>
            <w:pPr>
              <w:pStyle w:val="TableColumnHeading"/>
              <w:snapToGrid w:val="false"/>
              <w:spacing w:before="80" w:after="80"/>
              <w:rPr/>
            </w:pPr>
            <w:r>
              <w:rPr/>
            </w:r>
          </w:p>
        </w:tc>
        <w:tc>
          <w:tcPr>
            <w:tcW w:w="2268" w:type="dxa"/>
            <w:gridSpan w:val="2"/>
            <w:tcBorders>
              <w:top w:val="single" w:sz="6" w:space="0" w:color="000000"/>
            </w:tcBorders>
          </w:tcPr>
          <w:p>
            <w:pPr>
              <w:pStyle w:val="TableColumnHeading"/>
              <w:snapToGrid w:val="false"/>
              <w:spacing w:before="80" w:after="80"/>
              <w:ind w:left="6" w:right="6" w:hanging="0"/>
              <w:rPr/>
            </w:pPr>
            <w:r>
              <w:rPr/>
            </w:r>
          </w:p>
        </w:tc>
        <w:tc>
          <w:tcPr>
            <w:tcW w:w="3119" w:type="dxa"/>
            <w:gridSpan w:val="2"/>
            <w:tcBorders>
              <w:top w:val="single" w:sz="6" w:space="0" w:color="000000"/>
              <w:bottom w:val="single" w:sz="4" w:space="0" w:color="000000"/>
            </w:tcBorders>
          </w:tcPr>
          <w:p>
            <w:pPr>
              <w:pStyle w:val="TableColumnHeading"/>
              <w:spacing w:before="80" w:after="80"/>
              <w:jc w:val="center"/>
              <w:rPr/>
            </w:pPr>
            <w:r>
              <w:rPr/>
              <w:t>Average annual growth rate</w:t>
              <w:br/>
              <w:t>between periods</w:t>
            </w:r>
          </w:p>
        </w:tc>
      </w:tr>
      <w:tr>
        <w:trPr>
          <w:cantSplit w:val="true"/>
        </w:trPr>
        <w:tc>
          <w:tcPr>
            <w:tcW w:w="1418" w:type="dxa"/>
            <w:tcBorders>
              <w:bottom w:val="single" w:sz="4" w:space="0" w:color="000000"/>
            </w:tcBorders>
          </w:tcPr>
          <w:p>
            <w:pPr>
              <w:pStyle w:val="TableColumnHeading"/>
              <w:spacing w:before="80" w:after="80"/>
              <w:ind w:left="0" w:right="113" w:hanging="0"/>
              <w:jc w:val="left"/>
              <w:rPr/>
            </w:pPr>
            <w:r>
              <w:rPr/>
              <w:br/>
              <w:t>Year</w:t>
            </w:r>
          </w:p>
        </w:tc>
        <w:tc>
          <w:tcPr>
            <w:tcW w:w="1985" w:type="dxa"/>
            <w:tcBorders>
              <w:bottom w:val="single" w:sz="4" w:space="0" w:color="000000"/>
            </w:tcBorders>
          </w:tcPr>
          <w:p>
            <w:pPr>
              <w:pStyle w:val="TableColumnHeading"/>
              <w:spacing w:before="80" w:after="80"/>
              <w:rPr/>
            </w:pPr>
            <w:r>
              <w:rPr/>
              <w:br/>
              <w:t>GDP per person</w:t>
            </w:r>
          </w:p>
        </w:tc>
        <w:tc>
          <w:tcPr>
            <w:tcW w:w="1985" w:type="dxa"/>
            <w:tcBorders>
              <w:bottom w:val="single" w:sz="4" w:space="0" w:color="000000"/>
            </w:tcBorders>
          </w:tcPr>
          <w:p>
            <w:pPr>
              <w:pStyle w:val="TableColumnHeading"/>
              <w:spacing w:before="80" w:after="80"/>
              <w:ind w:left="6" w:right="6" w:hanging="0"/>
              <w:rPr/>
            </w:pPr>
            <w:r>
              <w:rPr/>
              <w:t xml:space="preserve">Multiple of </w:t>
              <w:br/>
              <w:t>1959-60 level</w:t>
            </w:r>
          </w:p>
        </w:tc>
        <w:tc>
          <w:tcPr>
            <w:tcW w:w="1701" w:type="dxa"/>
            <w:gridSpan w:val="2"/>
            <w:tcBorders>
              <w:bottom w:val="single" w:sz="4" w:space="0" w:color="000000"/>
            </w:tcBorders>
          </w:tcPr>
          <w:p>
            <w:pPr>
              <w:pStyle w:val="TableColumnHeading"/>
              <w:spacing w:before="80" w:after="80"/>
              <w:rPr/>
            </w:pPr>
            <w:r>
              <w:rPr/>
              <w:br/>
              <w:t>Actual</w:t>
            </w:r>
          </w:p>
        </w:tc>
        <w:tc>
          <w:tcPr>
            <w:tcW w:w="1701" w:type="dxa"/>
            <w:tcBorders>
              <w:bottom w:val="single" w:sz="4" w:space="0" w:color="000000"/>
            </w:tcBorders>
          </w:tcPr>
          <w:p>
            <w:pPr>
              <w:pStyle w:val="TableColumnHeading"/>
              <w:spacing w:before="80" w:after="80"/>
              <w:rPr>
                <w:lang w:val="en-US" w:eastAsia="en-US"/>
              </w:rPr>
            </w:pPr>
            <w:r>
              <w:rPr>
                <w:lang w:val="en-US" w:eastAsia="en-US"/>
              </w:rPr>
              <w:br/>
              <w:t>Trend</w:t>
            </w:r>
          </w:p>
        </w:tc>
      </w:tr>
      <w:tr>
        <w:trPr/>
        <w:tc>
          <w:tcPr>
            <w:tcW w:w="1418" w:type="dxa"/>
            <w:tcBorders/>
          </w:tcPr>
          <w:p>
            <w:pPr>
              <w:pStyle w:val="TableUnitsRow"/>
              <w:snapToGrid w:val="false"/>
              <w:spacing w:before="80" w:after="80"/>
              <w:jc w:val="left"/>
              <w:rPr>
                <w:lang w:val="en-US" w:eastAsia="en-US"/>
              </w:rPr>
            </w:pPr>
            <w:r>
              <w:rPr>
                <w:lang w:val="en-US" w:eastAsia="en-US"/>
              </w:rPr>
            </w:r>
          </w:p>
        </w:tc>
        <w:tc>
          <w:tcPr>
            <w:tcW w:w="1985" w:type="dxa"/>
            <w:tcBorders/>
          </w:tcPr>
          <w:p>
            <w:pPr>
              <w:pStyle w:val="TableUnitsRow"/>
              <w:spacing w:before="80" w:after="80"/>
              <w:rPr/>
            </w:pPr>
            <w:r>
              <w:rPr/>
              <w:t>$ 1997-98</w:t>
            </w:r>
          </w:p>
        </w:tc>
        <w:tc>
          <w:tcPr>
            <w:tcW w:w="1985" w:type="dxa"/>
            <w:tcBorders/>
          </w:tcPr>
          <w:p>
            <w:pPr>
              <w:pStyle w:val="TableUnitsRow"/>
              <w:snapToGrid w:val="false"/>
              <w:spacing w:before="80" w:after="80"/>
              <w:ind w:left="6" w:right="6" w:hanging="0"/>
              <w:rPr/>
            </w:pPr>
            <w:r>
              <w:rPr/>
            </w:r>
          </w:p>
        </w:tc>
        <w:tc>
          <w:tcPr>
            <w:tcW w:w="1701" w:type="dxa"/>
            <w:gridSpan w:val="2"/>
            <w:tcBorders/>
          </w:tcPr>
          <w:p>
            <w:pPr>
              <w:pStyle w:val="TableUnitsRow"/>
              <w:spacing w:before="80" w:after="80"/>
              <w:rPr/>
            </w:pPr>
            <w:r>
              <w:rPr/>
              <w:t>% per year</w:t>
            </w:r>
          </w:p>
        </w:tc>
        <w:tc>
          <w:tcPr>
            <w:tcW w:w="1701" w:type="dxa"/>
            <w:tcBorders/>
          </w:tcPr>
          <w:p>
            <w:pPr>
              <w:pStyle w:val="TableUnitsRow"/>
              <w:spacing w:before="80" w:after="80"/>
              <w:rPr/>
            </w:pPr>
            <w:r>
              <w:rPr/>
              <w:t>% per year</w:t>
            </w:r>
          </w:p>
        </w:tc>
      </w:tr>
      <w:tr>
        <w:trPr/>
        <w:tc>
          <w:tcPr>
            <w:tcW w:w="1418" w:type="dxa"/>
            <w:tcBorders/>
          </w:tcPr>
          <w:p>
            <w:pPr>
              <w:pStyle w:val="TableBodyText"/>
              <w:spacing w:before="0" w:after="40"/>
              <w:jc w:val="left"/>
              <w:rPr/>
            </w:pPr>
            <w:r>
              <w:rPr/>
              <w:t>1959-60</w:t>
            </w:r>
          </w:p>
        </w:tc>
        <w:tc>
          <w:tcPr>
            <w:tcW w:w="1985" w:type="dxa"/>
            <w:tcBorders/>
          </w:tcPr>
          <w:p>
            <w:pPr>
              <w:pStyle w:val="TableBodyText"/>
              <w:spacing w:before="0" w:after="40"/>
              <w:rPr>
                <w:lang w:val="en-US" w:eastAsia="en-US"/>
              </w:rPr>
            </w:pPr>
            <w:r>
              <w:rPr>
                <w:lang w:val="en-US" w:eastAsia="en-US"/>
              </w:rPr>
              <w:t>13 100</w:t>
            </w:r>
          </w:p>
        </w:tc>
        <w:tc>
          <w:tcPr>
            <w:tcW w:w="1985" w:type="dxa"/>
            <w:tcBorders/>
          </w:tcPr>
          <w:p>
            <w:pPr>
              <w:pStyle w:val="TableBodyText"/>
              <w:spacing w:before="0" w:after="40"/>
              <w:rPr>
                <w:lang w:val="en-US" w:eastAsia="en-US"/>
              </w:rPr>
            </w:pPr>
            <w:r>
              <w:rPr>
                <w:lang w:val="en-US" w:eastAsia="en-US"/>
              </w:rPr>
              <w:t>1.0</w:t>
            </w:r>
          </w:p>
        </w:tc>
        <w:tc>
          <w:tcPr>
            <w:tcW w:w="1701" w:type="dxa"/>
            <w:gridSpan w:val="2"/>
            <w:tcBorders/>
          </w:tcPr>
          <w:p>
            <w:pPr>
              <w:pStyle w:val="TableBodyText"/>
              <w:spacing w:before="0" w:after="40"/>
              <w:rPr>
                <w:lang w:val="en-US" w:eastAsia="en-US"/>
              </w:rPr>
            </w:pPr>
            <w:r>
              <w:rPr>
                <w:lang w:val="en-US" w:eastAsia="en-US"/>
              </w:rPr>
              <w:t>..</w:t>
            </w:r>
          </w:p>
        </w:tc>
        <w:tc>
          <w:tcPr>
            <w:tcW w:w="1701" w:type="dxa"/>
            <w:tcBorders/>
          </w:tcPr>
          <w:p>
            <w:pPr>
              <w:pStyle w:val="TableBodyText"/>
              <w:spacing w:before="0" w:after="40"/>
              <w:rPr>
                <w:lang w:val="en-US" w:eastAsia="en-US"/>
              </w:rPr>
            </w:pPr>
            <w:r>
              <w:rPr>
                <w:lang w:val="en-US" w:eastAsia="en-US"/>
              </w:rPr>
              <w:t>..</w:t>
            </w:r>
          </w:p>
        </w:tc>
      </w:tr>
      <w:tr>
        <w:trPr/>
        <w:tc>
          <w:tcPr>
            <w:tcW w:w="1418" w:type="dxa"/>
            <w:tcBorders/>
          </w:tcPr>
          <w:p>
            <w:pPr>
              <w:pStyle w:val="TableBodyText"/>
              <w:spacing w:before="0" w:after="40"/>
              <w:jc w:val="left"/>
              <w:rPr/>
            </w:pPr>
            <w:r>
              <w:rPr/>
              <w:t>1969-70</w:t>
            </w:r>
          </w:p>
        </w:tc>
        <w:tc>
          <w:tcPr>
            <w:tcW w:w="1985" w:type="dxa"/>
            <w:tcBorders/>
          </w:tcPr>
          <w:p>
            <w:pPr>
              <w:pStyle w:val="TableBodyText"/>
              <w:spacing w:before="0" w:after="40"/>
              <w:rPr>
                <w:lang w:val="en-US" w:eastAsia="en-US"/>
              </w:rPr>
            </w:pPr>
            <w:r>
              <w:rPr>
                <w:lang w:val="en-US" w:eastAsia="en-US"/>
              </w:rPr>
              <w:t>18 100</w:t>
            </w:r>
          </w:p>
        </w:tc>
        <w:tc>
          <w:tcPr>
            <w:tcW w:w="1985" w:type="dxa"/>
            <w:tcBorders/>
          </w:tcPr>
          <w:p>
            <w:pPr>
              <w:pStyle w:val="TableBodyText"/>
              <w:spacing w:before="0" w:after="40"/>
              <w:rPr>
                <w:lang w:val="en-US" w:eastAsia="en-US"/>
              </w:rPr>
            </w:pPr>
            <w:r>
              <w:rPr>
                <w:lang w:val="en-US" w:eastAsia="en-US"/>
              </w:rPr>
              <w:t>1.4</w:t>
            </w:r>
          </w:p>
        </w:tc>
        <w:tc>
          <w:tcPr>
            <w:tcW w:w="1701" w:type="dxa"/>
            <w:gridSpan w:val="2"/>
            <w:tcBorders/>
          </w:tcPr>
          <w:p>
            <w:pPr>
              <w:pStyle w:val="TableBodyText"/>
              <w:spacing w:before="0" w:after="40"/>
              <w:rPr>
                <w:lang w:val="en-US" w:eastAsia="en-US"/>
              </w:rPr>
            </w:pPr>
            <w:r>
              <w:rPr>
                <w:lang w:val="en-US" w:eastAsia="en-US"/>
              </w:rPr>
              <w:t>3.3</w:t>
            </w:r>
          </w:p>
        </w:tc>
        <w:tc>
          <w:tcPr>
            <w:tcW w:w="1701" w:type="dxa"/>
            <w:tcBorders/>
          </w:tcPr>
          <w:p>
            <w:pPr>
              <w:pStyle w:val="TableBodyText"/>
              <w:spacing w:before="0" w:after="40"/>
              <w:rPr>
                <w:lang w:val="en-US" w:eastAsia="en-US"/>
              </w:rPr>
            </w:pPr>
            <w:r>
              <w:rPr>
                <w:lang w:val="en-US" w:eastAsia="en-US"/>
              </w:rPr>
              <w:t>3.3</w:t>
            </w:r>
          </w:p>
        </w:tc>
      </w:tr>
      <w:tr>
        <w:trPr/>
        <w:tc>
          <w:tcPr>
            <w:tcW w:w="1418" w:type="dxa"/>
            <w:tcBorders/>
          </w:tcPr>
          <w:p>
            <w:pPr>
              <w:pStyle w:val="TableBodyText"/>
              <w:spacing w:before="0" w:after="40"/>
              <w:jc w:val="left"/>
              <w:rPr/>
            </w:pPr>
            <w:r>
              <w:rPr/>
              <w:t>1979-80</w:t>
            </w:r>
          </w:p>
        </w:tc>
        <w:tc>
          <w:tcPr>
            <w:tcW w:w="1985" w:type="dxa"/>
            <w:tcBorders/>
          </w:tcPr>
          <w:p>
            <w:pPr>
              <w:pStyle w:val="TableBodyText"/>
              <w:spacing w:before="0" w:after="40"/>
              <w:rPr>
                <w:lang w:val="en-US" w:eastAsia="en-US"/>
              </w:rPr>
            </w:pPr>
            <w:r>
              <w:rPr>
                <w:lang w:val="en-US" w:eastAsia="en-US"/>
              </w:rPr>
              <w:t>21 400</w:t>
            </w:r>
          </w:p>
        </w:tc>
        <w:tc>
          <w:tcPr>
            <w:tcW w:w="1985" w:type="dxa"/>
            <w:tcBorders/>
          </w:tcPr>
          <w:p>
            <w:pPr>
              <w:pStyle w:val="TableBodyText"/>
              <w:spacing w:before="0" w:after="40"/>
              <w:rPr>
                <w:lang w:val="en-US" w:eastAsia="en-US"/>
              </w:rPr>
            </w:pPr>
            <w:r>
              <w:rPr>
                <w:lang w:val="en-US" w:eastAsia="en-US"/>
              </w:rPr>
              <w:t>1.6</w:t>
            </w:r>
          </w:p>
        </w:tc>
        <w:tc>
          <w:tcPr>
            <w:tcW w:w="1701" w:type="dxa"/>
            <w:gridSpan w:val="2"/>
            <w:tcBorders/>
          </w:tcPr>
          <w:p>
            <w:pPr>
              <w:pStyle w:val="TableBodyText"/>
              <w:spacing w:before="0" w:after="40"/>
              <w:rPr>
                <w:lang w:val="en-US" w:eastAsia="en-US"/>
              </w:rPr>
            </w:pPr>
            <w:r>
              <w:rPr>
                <w:lang w:val="en-US" w:eastAsia="en-US"/>
              </w:rPr>
              <w:t>1.7</w:t>
            </w:r>
          </w:p>
        </w:tc>
        <w:tc>
          <w:tcPr>
            <w:tcW w:w="1701" w:type="dxa"/>
            <w:tcBorders/>
          </w:tcPr>
          <w:p>
            <w:pPr>
              <w:pStyle w:val="TableBodyText"/>
              <w:spacing w:before="0" w:after="40"/>
              <w:rPr>
                <w:lang w:val="en-US" w:eastAsia="en-US"/>
              </w:rPr>
            </w:pPr>
            <w:r>
              <w:rPr>
                <w:lang w:val="en-US" w:eastAsia="en-US"/>
              </w:rPr>
              <w:t>1.9</w:t>
            </w:r>
          </w:p>
        </w:tc>
      </w:tr>
      <w:tr>
        <w:trPr/>
        <w:tc>
          <w:tcPr>
            <w:tcW w:w="1418" w:type="dxa"/>
            <w:tcBorders/>
          </w:tcPr>
          <w:p>
            <w:pPr>
              <w:pStyle w:val="TableBodyText"/>
              <w:spacing w:before="0" w:after="40"/>
              <w:jc w:val="left"/>
              <w:rPr/>
            </w:pPr>
            <w:r>
              <w:rPr/>
              <w:t>1989-90</w:t>
            </w:r>
          </w:p>
        </w:tc>
        <w:tc>
          <w:tcPr>
            <w:tcW w:w="1985" w:type="dxa"/>
            <w:tcBorders/>
          </w:tcPr>
          <w:p>
            <w:pPr>
              <w:pStyle w:val="TableBodyText"/>
              <w:spacing w:before="0" w:after="40"/>
              <w:rPr>
                <w:lang w:val="en-US" w:eastAsia="en-US"/>
              </w:rPr>
            </w:pPr>
            <w:r>
              <w:rPr>
                <w:lang w:val="en-US" w:eastAsia="en-US"/>
              </w:rPr>
              <w:t>25 800</w:t>
            </w:r>
          </w:p>
        </w:tc>
        <w:tc>
          <w:tcPr>
            <w:tcW w:w="1985" w:type="dxa"/>
            <w:tcBorders/>
          </w:tcPr>
          <w:p>
            <w:pPr>
              <w:pStyle w:val="TableBodyText"/>
              <w:spacing w:before="0" w:after="40"/>
              <w:rPr>
                <w:lang w:val="en-US" w:eastAsia="en-US"/>
              </w:rPr>
            </w:pPr>
            <w:r>
              <w:rPr>
                <w:lang w:val="en-US" w:eastAsia="en-US"/>
              </w:rPr>
              <w:t>2.0</w:t>
            </w:r>
          </w:p>
        </w:tc>
        <w:tc>
          <w:tcPr>
            <w:tcW w:w="1701" w:type="dxa"/>
            <w:gridSpan w:val="2"/>
            <w:tcBorders/>
          </w:tcPr>
          <w:p>
            <w:pPr>
              <w:pStyle w:val="TableBodyText"/>
              <w:spacing w:before="0" w:after="40"/>
              <w:rPr>
                <w:lang w:val="en-US" w:eastAsia="en-US"/>
              </w:rPr>
            </w:pPr>
            <w:r>
              <w:rPr>
                <w:lang w:val="en-US" w:eastAsia="en-US"/>
              </w:rPr>
              <w:t>1.9</w:t>
            </w:r>
          </w:p>
        </w:tc>
        <w:tc>
          <w:tcPr>
            <w:tcW w:w="1701" w:type="dxa"/>
            <w:tcBorders/>
          </w:tcPr>
          <w:p>
            <w:pPr>
              <w:pStyle w:val="TableBodyText"/>
              <w:spacing w:before="0" w:after="40"/>
              <w:rPr>
                <w:lang w:val="en-US" w:eastAsia="en-US"/>
              </w:rPr>
            </w:pPr>
            <w:r>
              <w:rPr>
                <w:lang w:val="en-US" w:eastAsia="en-US"/>
              </w:rPr>
              <w:t>1.7</w:t>
            </w:r>
          </w:p>
        </w:tc>
      </w:tr>
      <w:tr>
        <w:trPr/>
        <w:tc>
          <w:tcPr>
            <w:tcW w:w="1418" w:type="dxa"/>
            <w:tcBorders>
              <w:bottom w:val="single" w:sz="6" w:space="0" w:color="000000"/>
            </w:tcBorders>
          </w:tcPr>
          <w:p>
            <w:pPr>
              <w:pStyle w:val="TableBodyText"/>
              <w:spacing w:before="0" w:after="40"/>
              <w:jc w:val="left"/>
              <w:rPr/>
            </w:pPr>
            <w:r>
              <w:rPr/>
              <w:t>1998-99</w:t>
            </w:r>
          </w:p>
        </w:tc>
        <w:tc>
          <w:tcPr>
            <w:tcW w:w="1985" w:type="dxa"/>
            <w:tcBorders>
              <w:bottom w:val="single" w:sz="6" w:space="0" w:color="000000"/>
            </w:tcBorders>
          </w:tcPr>
          <w:p>
            <w:pPr>
              <w:pStyle w:val="TableBodyText"/>
              <w:spacing w:before="0" w:after="40"/>
              <w:rPr>
                <w:lang w:val="en-US" w:eastAsia="en-US"/>
              </w:rPr>
            </w:pPr>
            <w:r>
              <w:rPr>
                <w:lang w:val="en-US" w:eastAsia="en-US"/>
              </w:rPr>
              <w:t>31 200</w:t>
            </w:r>
          </w:p>
        </w:tc>
        <w:tc>
          <w:tcPr>
            <w:tcW w:w="1985" w:type="dxa"/>
            <w:tcBorders>
              <w:bottom w:val="single" w:sz="6" w:space="0" w:color="000000"/>
            </w:tcBorders>
          </w:tcPr>
          <w:p>
            <w:pPr>
              <w:pStyle w:val="TableBodyText"/>
              <w:spacing w:before="0" w:after="40"/>
              <w:rPr>
                <w:lang w:val="en-US" w:eastAsia="en-US"/>
              </w:rPr>
            </w:pPr>
            <w:r>
              <w:rPr>
                <w:lang w:val="en-US" w:eastAsia="en-US"/>
              </w:rPr>
              <w:t>2.4</w:t>
            </w:r>
          </w:p>
        </w:tc>
        <w:tc>
          <w:tcPr>
            <w:tcW w:w="1701" w:type="dxa"/>
            <w:gridSpan w:val="2"/>
            <w:tcBorders>
              <w:bottom w:val="single" w:sz="6" w:space="0" w:color="000000"/>
            </w:tcBorders>
          </w:tcPr>
          <w:p>
            <w:pPr>
              <w:pStyle w:val="TableBodyText"/>
              <w:spacing w:before="0" w:after="40"/>
              <w:rPr>
                <w:lang w:val="en-US" w:eastAsia="en-US"/>
              </w:rPr>
            </w:pPr>
            <w:r>
              <w:rPr>
                <w:lang w:val="en-US" w:eastAsia="en-US"/>
              </w:rPr>
              <w:t>2.1</w:t>
            </w:r>
          </w:p>
        </w:tc>
        <w:tc>
          <w:tcPr>
            <w:tcW w:w="1701" w:type="dxa"/>
            <w:tcBorders>
              <w:bottom w:val="single" w:sz="6" w:space="0" w:color="000000"/>
            </w:tcBorders>
          </w:tcPr>
          <w:p>
            <w:pPr>
              <w:pStyle w:val="TableBodyText"/>
              <w:spacing w:before="0" w:after="40"/>
              <w:rPr>
                <w:lang w:val="en-US" w:eastAsia="en-US"/>
              </w:rPr>
            </w:pPr>
            <w:r>
              <w:rPr>
                <w:lang w:val="en-US" w:eastAsia="en-US"/>
              </w:rPr>
              <w:t>2.2</w:t>
            </w:r>
          </w:p>
        </w:tc>
      </w:tr>
    </w:tbl>
    <w:p>
      <w:pPr>
        <w:pStyle w:val="Note"/>
        <w:rPr/>
      </w:pPr>
      <w:r>
        <w:rPr/>
        <w:t>.. Not applicable.</w:t>
      </w:r>
    </w:p>
    <w:p>
      <w:pPr>
        <w:pStyle w:val="Source"/>
        <w:rPr/>
      </w:pPr>
      <w:r>
        <w:rPr>
          <w:i/>
        </w:rPr>
        <w:t>Sources:</w:t>
      </w:r>
      <w:r>
        <w:rPr/>
        <w:t xml:space="preserve"> ABS National Accounts (1998/99) database, RBA Australian Economic Statistics database and ABS Time Series Statistics Plus database on EconData (accessed 26 July 2000). Trend rates are PC estimates based on these data sources.</w:t>
      </w:r>
    </w:p>
    <w:p>
      <w:pPr>
        <w:pStyle w:val="Heading4"/>
        <w:rPr/>
      </w:pPr>
      <w:r>
        <w:rPr/>
        <w:t>Income distribution</w:t>
      </w:r>
    </w:p>
    <w:p>
      <w:pPr>
        <w:pStyle w:val="TextBody"/>
        <w:rPr/>
      </w:pPr>
      <w:r>
        <w:rPr/>
        <w:t>The average income measure can mask changes occurring in the distribution of income that can affect community wellbeing. The distribution of income is important to many people’s attitudes toward fairness and, at some point, can affect social cohesion.</w:t>
      </w:r>
    </w:p>
    <w:p>
      <w:pPr>
        <w:pStyle w:val="TextBody"/>
        <w:rPr/>
      </w:pPr>
      <w:r>
        <w:rPr/>
        <w:t>The measurement of income distribution is a complex area and different measures provide different results. It is important to be clear about the definition of income being used — earnings (from employment in labour markets); market income (earnings plus mainly self-employment and investment income); gross income (market income plus government cash transfers); disposable income (gross income minus income tax); or final income (disposable income plus indirect benefits minus indirect taxes). The relationship between these definitions of income is depicted in figure 5.1 in chapter 5. In addition, there is equivalent income, where an adjustment is made for the size and composition of the income unit (for example, the household) reflecting the relative income levels needed to maintain a similar standard of living. Equivalent income can apply to any of the income definitions mentioned.</w:t>
      </w:r>
    </w:p>
    <w:p>
      <w:pPr>
        <w:pStyle w:val="TextBody"/>
        <w:rPr/>
      </w:pPr>
      <w:r>
        <w:rPr/>
        <w:t xml:space="preserve">Over the longer term in Australia, inequality in income (by any of these definitions) has fallen, with most of the reduction occurring before the 1980s. The picture over the 1980s and 1990s is less clear. In market income terms, there has been some increase in income inequality in the 1980s and early 1990s, but redistribution through the welfare system has had an offsetting effect, so that gross income inequality has been fairly stable (Harding 1997; Johnson, Manning and Hellwig 1995). The ABS (1999) found that gross income distribution had remained almost unchanged between 1994-95 and 1997-98, with gross income inequality increasing more in the 1980s than in the 1990s. </w:t>
      </w:r>
    </w:p>
    <w:p>
      <w:pPr>
        <w:pStyle w:val="TextBody"/>
        <w:rPr/>
      </w:pPr>
      <w:r>
        <w:rPr/>
        <w:t>However, a lack of change in overall summary measures of inequality can still mask movements in the distribution of income between certain groups. Recent analysis by the National Centre for Social and Economic Modelling (NATSEM 2000) examined disposable income over the period 1982 to 1996</w:t>
        <w:noBreakHyphen/>
        <w:t>97 and found that, in terms of income increases, the bottom and top of the income distribution had fared better than the middle. As a result of these offsetting effects, the summary measure of income inequality had remained virtually unchanged.</w:t>
      </w:r>
    </w:p>
    <w:p>
      <w:pPr>
        <w:pStyle w:val="TextBody"/>
        <w:rPr/>
      </w:pPr>
      <w:r>
        <w:rPr/>
        <w:t xml:space="preserve">In an international context, there is considerable debate over the presence of clear trends in income inequality. Among high-income countries, differences in features, such as labour market institutions, affect inequality outcomes. </w:t>
      </w:r>
    </w:p>
    <w:p>
      <w:pPr>
        <w:pStyle w:val="TextBody"/>
        <w:rPr/>
      </w:pPr>
      <w:r>
        <w:rPr/>
        <w:t xml:space="preserve">Trends in income inequality are also affected by the definition of income examined. Visco (1998) suggests that some analyses are too narrowly focused on the distribution of earnings across those who have jobs. Countries differ in the equality of earnings amongst those employed. However, they also differ in unemployment rates — some of those with higher earnings inequality have lower unemployment rates. When earnings dispersion is recalculated including the unemployed, earnings dispersion is more similar across countries. </w:t>
      </w:r>
    </w:p>
    <w:p>
      <w:pPr>
        <w:pStyle w:val="TextBody"/>
        <w:rPr/>
      </w:pPr>
      <w:r>
        <w:rPr/>
        <w:t>On the basis of equivalent disposable income data from the Luxembourg Income Study,</w:t>
      </w:r>
      <w:r>
        <w:rPr>
          <w:rStyle w:val="FootnoteCharacters"/>
          <w:rStyle w:val="FootnoteAnchor"/>
        </w:rPr>
        <w:footnoteReference w:id="6"/>
      </w:r>
      <w:r>
        <w:rPr/>
        <w:t xml:space="preserve"> the trend over the 1980s and 1990s was towards increased inequality in most major OECD countries.</w:t>
      </w:r>
      <w:r>
        <w:rPr>
          <w:rStyle w:val="FootnoteCharacters"/>
          <w:rStyle w:val="FootnoteAnchor"/>
        </w:rPr>
        <w:footnoteReference w:id="7"/>
      </w:r>
      <w:r>
        <w:rPr/>
        <w:t xml:space="preserve"> Australia has had a similar experience to a number of OECD countries.</w:t>
      </w:r>
    </w:p>
    <w:p>
      <w:pPr>
        <w:pStyle w:val="Heading4"/>
        <w:rPr/>
      </w:pPr>
      <w:r>
        <w:rPr/>
        <w:t>Wealth</w:t>
      </w:r>
    </w:p>
    <w:p>
      <w:pPr>
        <w:pStyle w:val="TextBody"/>
        <w:rPr/>
      </w:pPr>
      <w:r>
        <w:rPr/>
        <w:t xml:space="preserve">Distribution of wealth is another relevant aspect of living standards. Assets can provide income, through dividends, interest or rental income. They also have the potential to increase in value, providing the owner with capital gains. And increases in wealth can affect household spending behaviour. </w:t>
      </w:r>
    </w:p>
    <w:p>
      <w:pPr>
        <w:pStyle w:val="TextBody"/>
        <w:rPr/>
      </w:pPr>
      <w:r>
        <w:rPr/>
        <w:t>Looking at the household</w:t>
      </w:r>
      <w:r>
        <w:rPr>
          <w:rStyle w:val="FootnoteCharacters"/>
          <w:rStyle w:val="FootnoteAnchor"/>
        </w:rPr>
        <w:footnoteReference w:id="8"/>
      </w:r>
      <w:r>
        <w:rPr/>
        <w:t xml:space="preserve"> balance sheet as a whole, real household net worth increased by 47 per cent between 1988-89 and 1998</w:t>
        <w:noBreakHyphen/>
        <w:t xml:space="preserve">99, from $1312 billion to $1926 billion (1997-98 dollars). The household sector has traditionally been a net provider of funds, and while this remains the case, both lending and borrowing activities have increased. </w:t>
      </w:r>
    </w:p>
    <w:p>
      <w:pPr>
        <w:pStyle w:val="TextBody"/>
        <w:rPr/>
      </w:pPr>
      <w:r>
        <w:rPr/>
        <w:t xml:space="preserve">The balance sheet for the government sector of the economy is examined in appendix A. </w:t>
      </w:r>
    </w:p>
    <w:p>
      <w:pPr>
        <w:pStyle w:val="TextBody"/>
        <w:rPr/>
      </w:pPr>
      <w:r>
        <w:rPr/>
        <w:t xml:space="preserve">The proportion of the Australian community owning shares has increased considerably over the period 1986 to 1999, from 9 to 54 per cent of the adult population, with significant growth in the late 1990s in particular (appendix A). The share of households either owning or purchasing a home has remained relatively steady since the 1960s. </w:t>
      </w:r>
    </w:p>
    <w:p>
      <w:pPr>
        <w:pStyle w:val="Heading4"/>
        <w:rPr/>
      </w:pPr>
      <w:r>
        <w:rPr/>
        <w:t>Consumption</w:t>
      </w:r>
    </w:p>
    <w:p>
      <w:pPr>
        <w:pStyle w:val="TextBody"/>
        <w:rPr/>
      </w:pPr>
      <w:r>
        <w:rPr/>
        <w:t xml:space="preserve">It is sometimes argued that consumption is a more direct measure of household wellbeing than income. Income is more variable and subject to transitory fluctuations, which households may be able to smooth out through borrowing and saving (Barrett, Crossley and Worswick 2000). </w:t>
      </w:r>
    </w:p>
    <w:p>
      <w:pPr>
        <w:pStyle w:val="TextBody"/>
        <w:rPr/>
      </w:pPr>
      <w:r>
        <w:rPr>
          <w:lang w:eastAsia="en-US"/>
        </w:rPr>
        <w:t>Real private consumption expenditure per person in 1998-99 was $18</w:t>
      </w:r>
      <w:r>
        <w:rPr/>
        <w:t> </w:t>
      </w:r>
      <w:r>
        <w:rPr>
          <w:lang w:eastAsia="en-US"/>
        </w:rPr>
        <w:t xml:space="preserve">273 (1997-98 dollars), around 2.2 times the 1959-60 level of $8168. Growth in the 1990s was 1.9 per cent a year, compared with 1.8 per cent a year in the 1980s (appendix A). </w:t>
      </w:r>
    </w:p>
    <w:p>
      <w:pPr>
        <w:pStyle w:val="TextBody"/>
        <w:rPr/>
      </w:pPr>
      <w:r>
        <w:rPr/>
        <w:t>Of</w:t>
      </w:r>
      <w:r>
        <w:rPr>
          <w:lang w:eastAsia="en-US"/>
        </w:rPr>
        <w:t xml:space="preserve"> 29 OECD countries, 10 including Australia had higher growth in real private final consumption expenditure per person in the period 1989 to 1997 than in the period 1979 to 1989 (OECD 1999b). </w:t>
      </w:r>
    </w:p>
    <w:p>
      <w:pPr>
        <w:pStyle w:val="TextBody"/>
        <w:rPr/>
      </w:pPr>
      <w:r>
        <w:rPr/>
        <w:t xml:space="preserve">In addition to average purchasing power, it is possible to examine changes in the affordability of major items. In 1998, both cars and housing were more affordable than in 1984, by around 9 and 1 per cent, respectively. However, in 1999, housing affordability fell significantly with increases in interest rates. But in both cases there was a downward trend in affordability from the mid-1980s to 1990, and an upward trend in the 1990s (appendix A). </w:t>
      </w:r>
    </w:p>
    <w:p>
      <w:pPr>
        <w:pStyle w:val="TextBody"/>
        <w:rPr/>
      </w:pPr>
      <w:r>
        <w:rPr/>
        <w:t xml:space="preserve">Relative consumer prices changed in favour of clothing, household equipment, recreation and education and housing over the 1980s and 1990s. For each of the major expenditure groups included in the Consumer Price Index (food, clothing, housing, household equipment and operation, transportation, alcohol and tobacco, health and personal care, and recreation and education), the average annual rate of growth in the 1990s was lower than in the 1980s. </w:t>
      </w:r>
    </w:p>
    <w:p>
      <w:pPr>
        <w:pStyle w:val="Heading3"/>
        <w:ind w:left="0" w:hanging="0"/>
        <w:rPr/>
      </w:pPr>
      <w:r>
        <w:rPr/>
        <w:t>Composite indicators</w:t>
      </w:r>
    </w:p>
    <w:p>
      <w:pPr>
        <w:pStyle w:val="TextBody"/>
        <w:rPr/>
      </w:pPr>
      <w:r>
        <w:rPr/>
        <w:t xml:space="preserve">GDP per person is compared with the GPI per person in figure </w:t>
      </w:r>
      <w:r>
        <w:fldChar w:fldCharType="begin"/>
      </w:r>
      <w:r>
        <w:rPr/>
        <w:instrText xml:space="preserve"> LINK Word.Document.8 "\\\\NCH1\\groups\\DEVELOPE\\Distribution of gains\\drafts\\current drafts\\chapter2.doc" OLE_LINK2 \a \t </w:instrText>
      </w:r>
      <w:bookmarkStart w:id="205" w:name="_1034595162"/>
      <w:bookmarkStart w:id="206" w:name="_1034507838"/>
      <w:bookmarkStart w:id="207" w:name="_1034425228"/>
      <w:bookmarkStart w:id="208" w:name="_1034080170"/>
      <w:bookmarkStart w:id="209" w:name="_1033996217"/>
      <w:bookmarkStart w:id="210" w:name="_1033985167"/>
      <w:bookmarkStart w:id="211" w:name="_1033981002"/>
      <w:bookmarkStart w:id="212" w:name="_1033893659"/>
      <w:bookmarkStart w:id="213" w:name="_1033796465"/>
      <w:bookmarkStart w:id="214" w:name="_1033796238"/>
      <w:bookmarkStart w:id="215" w:name="_1033549739"/>
      <w:bookmarkStart w:id="216" w:name="_1033468946"/>
      <w:bookmarkStart w:id="217" w:name="_1033466957"/>
      <w:bookmarkStart w:id="218" w:name="_1033455589"/>
      <w:bookmarkStart w:id="219" w:name="_1033454066"/>
      <w:bookmarkStart w:id="220" w:name="_1033393268"/>
      <w:bookmarkStart w:id="221" w:name="_1033383078"/>
      <w:bookmarkStart w:id="222" w:name="_1033211668"/>
      <w:bookmarkStart w:id="223" w:name="_1031483982"/>
      <w:bookmarkStart w:id="224" w:name="_1031483867"/>
      <w:bookmarkStart w:id="225" w:name="_1031396347"/>
      <w:bookmarkStart w:id="226" w:name="_1031043418"/>
      <w:bookmarkStart w:id="227" w:name="_1030951308"/>
      <w:bookmarkStart w:id="228" w:name="_1030870385"/>
      <w:bookmarkStart w:id="229" w:name="_1030792853"/>
      <w:bookmarkStart w:id="230" w:name="_1030438296"/>
      <w:bookmarkStart w:id="231" w:name="_1029830403"/>
      <w:bookmarkStart w:id="232" w:name="_1029743055"/>
      <w:bookmarkStart w:id="233" w:name="_1029652363"/>
      <w:bookmarkStart w:id="234" w:name="_1029051741"/>
      <w:bookmarkStart w:id="235" w:name="_1028977772"/>
      <w:bookmarkStart w:id="236" w:name="_1028967847"/>
      <w:bookmarkStart w:id="237" w:name="_1028963714"/>
      <w:bookmarkStart w:id="238" w:name="_1028630726"/>
      <w:bookmarkStart w:id="239" w:name="_1028444137"/>
      <w:bookmarkStart w:id="240" w:name="_1028380320"/>
      <w:bookmarkStart w:id="241" w:name="_1028374822"/>
      <w:bookmarkStart w:id="242" w:name="_1027852307"/>
      <w:bookmarkStart w:id="243" w:name="_1027851725"/>
      <w:bookmarkStart w:id="244" w:name="_1027512995"/>
      <w:bookmarkStart w:id="245" w:name="_1027511206"/>
      <w:bookmarkStart w:id="246" w:name="_1027504377"/>
      <w:bookmarkStart w:id="247" w:name="_1027492516"/>
      <w:bookmarkStart w:id="248" w:name="_1027256235"/>
      <w:bookmarkStart w:id="249" w:name="_1027160470"/>
      <w:bookmarkStart w:id="250" w:name="_1026809490"/>
      <w:bookmarkStart w:id="251" w:name="_1026645909"/>
      <w:bookmarkStart w:id="252" w:name="_1026287916"/>
      <w:bookmarkStart w:id="253" w:name="_1026220955"/>
      <w:bookmarkStart w:id="254" w:name="_1026214596"/>
      <w:bookmarkStart w:id="255" w:name="_1026125467"/>
      <w:bookmarkStart w:id="256" w:name="_1026115897"/>
      <w:bookmarkStart w:id="257" w:name="_1026113592"/>
      <w:bookmarkStart w:id="258" w:name="_1025698862"/>
      <w:bookmarkStart w:id="259" w:name="_1025694425"/>
      <w:bookmarkStart w:id="260" w:name="_1025612953"/>
      <w:bookmarkStart w:id="261" w:name="_1025609376"/>
      <w:bookmarkStart w:id="262" w:name="_1025598512"/>
      <w:bookmarkStart w:id="263" w:name="_1025529054"/>
      <w:bookmarkStart w:id="264" w:name="_1025508706"/>
      <w:bookmarkStart w:id="265" w:name="_1025505859"/>
      <w:bookmarkStart w:id="266" w:name="_1025444660"/>
      <w:bookmarkStart w:id="267" w:name="_1025441050"/>
      <w:bookmarkStart w:id="268" w:name="_1025434413"/>
      <w:bookmarkStart w:id="269" w:name="_1025335435"/>
      <w:bookmarkStart w:id="270" w:name="_1025091323"/>
      <w:bookmarkStart w:id="271" w:name="_1025088625"/>
      <w:bookmarkStart w:id="272" w:name="_1024985900"/>
      <w:bookmarkStart w:id="273" w:name="_1024920472"/>
      <w:bookmarkStart w:id="274" w:name="_1024907151"/>
      <w:bookmarkStart w:id="275" w:name="_1024827144"/>
      <w:bookmarkStart w:id="276" w:name="_1024814705"/>
      <w:bookmarkStart w:id="277" w:name="_1024752378"/>
      <w:bookmarkStart w:id="278" w:name="_1024747334"/>
      <w:bookmarkStart w:id="279" w:name="_1024729134"/>
      <w:bookmarkStart w:id="280" w:name="_1024484283"/>
      <w:bookmarkStart w:id="281" w:name="_1024483744"/>
      <w:bookmarkStart w:id="282" w:name="_1023868885"/>
      <w:bookmarkStart w:id="283" w:name="_1023862221"/>
      <w:bookmarkStart w:id="284" w:name="_1023801661"/>
      <w:bookmarkStart w:id="285" w:name="_1023626700"/>
      <w:bookmarkStart w:id="286" w:name="_1023626238"/>
      <w:bookmarkStart w:id="287" w:name="_1023544802"/>
      <w:bookmarkStart w:id="288" w:name="_1023540891"/>
      <w:bookmarkStart w:id="289" w:name="_1023524711"/>
      <w:bookmarkStart w:id="290" w:name="_1023272994"/>
      <w:bookmarkStart w:id="291" w:name="_1023260377"/>
      <w:bookmarkStart w:id="292" w:name="_1022659436"/>
      <w:bookmarkStart w:id="293" w:name="_1022588895"/>
      <w:bookmarkStart w:id="294" w:name="_1022569932"/>
      <w:bookmarkStart w:id="295" w:name="_1022496352"/>
      <w:bookmarkStart w:id="296" w:name="_1022484373"/>
      <w:bookmarkStart w:id="297" w:name="_1021980523"/>
      <w:bookmarkStart w:id="298" w:name="_1021803584"/>
      <w:bookmarkStart w:id="299" w:name="_1021798117"/>
      <w:bookmarkStart w:id="300" w:name="_1021718593"/>
      <w:bookmarkStart w:id="301" w:name="_1020853213"/>
      <w:bookmarkStart w:id="302" w:name="_1019556198"/>
      <w:bookmarkStart w:id="303" w:name="_1019371721"/>
      <w:bookmarkStart w:id="304" w:name="_1019284329"/>
      <w:bookmarkStart w:id="305" w:name="_1019134748"/>
      <w:bookmarkStart w:id="306" w:name="_1019131645"/>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
      <w:r>
        <w:rPr/>
        <w:fldChar w:fldCharType="separate"/>
      </w:r>
      <w:r>
        <w:rPr/>
        <w:t>2.2</w:t>
      </w:r>
      <w:r>
        <w:rPr/>
      </w:r>
      <w:r>
        <w:rPr/>
        <w:fldChar w:fldCharType="end"/>
      </w:r>
      <w:r>
        <w:rPr/>
        <w:t>. GPI per person diverges from GDP per person over time. GPI per person declined from the late 1970s to the mid-1980s, before rising again to the late 1970s level by 1996.</w:t>
      </w:r>
      <w:r>
        <w:rPr>
          <w:rStyle w:val="FootnoteCharacters"/>
          <w:rStyle w:val="FootnoteAnchor"/>
        </w:rPr>
        <w:footnoteReference w:id="9"/>
      </w:r>
      <w:r>
        <w:rPr/>
        <w:t xml:space="preserve"> A slight improvement is evident from the mid-1990s. Hamilton and Saddler (1997b) argue that the divergence, and decline in the GPI since the late 1970s, is explained by the benefits of economic growth being offset by the costs. The principal factors they cite are: unsustainable foreign debt levels; the growing costs of unemployment and overwork; the combined impact of a number of environmental problems; the escalating costs of energy resource depletion and greenhouse gas emissions; and a failure to maintain investments in the national capital stock. They also note that the decline in the GPI would have been evident earlier except for the improvement in income distribution in the 1970s.</w:t>
      </w:r>
    </w:p>
    <w:p>
      <w:pPr>
        <w:pStyle w:val="TextBody"/>
        <w:rPr/>
      </w:pPr>
      <w:r>
        <w:rPr/>
        <w:t xml:space="preserve">There is also a divergence internationally — the divergence of the Australian GPI from GDP in the 1970s is mirrored in indexes for Britain, US and some European countries (Hamilton and Saddler 1997b). </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307" w:name="OLE_LINK2"/>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07"/>
      <w:r>
        <w:rPr/>
        <w:tab/>
        <w:t>Real GPI per person</w:t>
      </w:r>
      <w:r>
        <w:rPr>
          <w:rStyle w:val="NoteLabel"/>
          <w:b w:val="false"/>
        </w:rPr>
        <w:t>a</w:t>
      </w:r>
      <w:r>
        <w:rPr/>
        <w:t xml:space="preserve"> and real GDP per person</w:t>
      </w:r>
      <w:r>
        <w:rPr>
          <w:rStyle w:val="NoteLabel"/>
          <w:b w:val="false"/>
        </w:rPr>
        <w:t>b</w:t>
      </w:r>
      <w:r>
        <w:rPr/>
        <w:t>, 1950 to 1996</w:t>
      </w:r>
    </w:p>
    <w:p>
      <w:pPr>
        <w:pStyle w:val="Subtitle"/>
        <w:rPr/>
      </w:pPr>
      <w:r>
        <w:rPr/>
        <w:t>1990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DEVELOPE\\Distribution of gains\\indiv folders\\Paula\\ch3bdata\\GPI_GDP.xls" "chart GDP, GPI weighted" \a \p </w:instrText>
            </w:r>
            <w:bookmarkStart w:id="308" w:name="_1033800502"/>
            <w:bookmarkStart w:id="309" w:name="_1030951365"/>
            <w:bookmarkStart w:id="310" w:name="_1030793314"/>
            <w:bookmarkStart w:id="311" w:name="_1030438297"/>
            <w:bookmarkStart w:id="312" w:name="_1029830404"/>
            <w:bookmarkStart w:id="313" w:name="_1029743056"/>
            <w:bookmarkStart w:id="314" w:name="_1029652364"/>
            <w:bookmarkStart w:id="315" w:name="_1029051742"/>
            <w:bookmarkStart w:id="316" w:name="_1028977774"/>
            <w:bookmarkStart w:id="317" w:name="_1028967848"/>
            <w:bookmarkStart w:id="318" w:name="_1028963715"/>
            <w:bookmarkStart w:id="319" w:name="_1028630727"/>
            <w:bookmarkStart w:id="320" w:name="_1028444138"/>
            <w:bookmarkStart w:id="321" w:name="_1028380321"/>
            <w:bookmarkStart w:id="322" w:name="_1028374824"/>
            <w:bookmarkStart w:id="323" w:name="_1027852308"/>
            <w:bookmarkStart w:id="324" w:name="_1027851726"/>
            <w:bookmarkStart w:id="325" w:name="_1027512996"/>
            <w:bookmarkStart w:id="326" w:name="_1027511208"/>
            <w:bookmarkStart w:id="327" w:name="_1027504378"/>
            <w:bookmarkStart w:id="328" w:name="_1027493388"/>
            <w:bookmarkStart w:id="329" w:name="_1026215089"/>
            <w:bookmarkStart w:id="330" w:name="_1024830307"/>
            <w:bookmarkStart w:id="331" w:name="_1022486342"/>
            <w:bookmarkStart w:id="332" w:name="_1021725047"/>
            <w:bookmarkStart w:id="333" w:name="_102085532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r>
              <w:rPr/>
            </w:r>
            <w:r>
              <w:rPr/>
              <w:fldChar w:fldCharType="separate"/>
            </w:r>
            <w:r>
              <w:rPr/>
            </w:r>
            <w:r>
              <w:rPr/>
              <w:drawing>
                <wp:inline distT="0" distB="0" distL="0" distR="0">
                  <wp:extent cx="5401310" cy="246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401310" cy="2467610"/>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GPI per person is weighted for changes in income distribution, using changes in the share of total income received by the bottom quintile of taxpayers. The divergence between GDP per person and GPI per person is more pronounced when the GPI is not weighted for changes in income distribution. </w:t>
      </w:r>
      <w:r>
        <w:rPr>
          <w:rStyle w:val="NoteLabel"/>
        </w:rPr>
        <w:t>b</w:t>
      </w:r>
      <w:r>
        <w:rPr>
          <w:rFonts w:eastAsia="Symbol" w:cs="Symbol" w:ascii="Symbol" w:hAnsi="Symbol"/>
        </w:rPr>
        <w:t></w:t>
      </w:r>
      <w:r>
        <w:rPr/>
        <w:t xml:space="preserve">GDP in this figure is a different base year to figure </w:t>
      </w:r>
      <w:r>
        <w:fldChar w:fldCharType="begin"/>
      </w:r>
      <w:r>
        <w:rPr/>
        <w:instrText xml:space="preserve"> LINK Word.Document.8 "\\\\NCH1\\groups\\DEVELOPE\\Distribution of gains\\drafts\\current drafts\\chapter2.doc" OLE_LINK1 \a \t </w:instrText>
      </w:r>
      <w:bookmarkStart w:id="334" w:name="_1034595164"/>
      <w:bookmarkStart w:id="335" w:name="_1034507839"/>
      <w:bookmarkStart w:id="336" w:name="_1034425229"/>
      <w:bookmarkStart w:id="337" w:name="_1034080171"/>
      <w:bookmarkStart w:id="338" w:name="_1033996218"/>
      <w:bookmarkStart w:id="339" w:name="_1033985168"/>
      <w:bookmarkStart w:id="340" w:name="_1033981003"/>
      <w:bookmarkStart w:id="341" w:name="_1033893660"/>
      <w:bookmarkStart w:id="342" w:name="_1033796466"/>
      <w:bookmarkStart w:id="343" w:name="_1033796239"/>
      <w:bookmarkStart w:id="344" w:name="_1033549740"/>
      <w:bookmarkStart w:id="345" w:name="_1033468948"/>
      <w:bookmarkStart w:id="346" w:name="_1033466958"/>
      <w:bookmarkStart w:id="347" w:name="_1033455590"/>
      <w:bookmarkStart w:id="348" w:name="_1033454067"/>
      <w:bookmarkStart w:id="349" w:name="_1033393269"/>
      <w:bookmarkStart w:id="350" w:name="_1033383079"/>
      <w:bookmarkStart w:id="351" w:name="_1033211669"/>
      <w:bookmarkStart w:id="352" w:name="_1031483984"/>
      <w:bookmarkStart w:id="353" w:name="_1031483868"/>
      <w:bookmarkStart w:id="354" w:name="_1031396348"/>
      <w:bookmarkStart w:id="355" w:name="_1031043419"/>
      <w:bookmarkStart w:id="356" w:name="_1030951310"/>
      <w:bookmarkStart w:id="357" w:name="_1030870386"/>
      <w:bookmarkStart w:id="358" w:name="_1030792855"/>
      <w:bookmarkStart w:id="359" w:name="_1030438305"/>
      <w:bookmarkStart w:id="360" w:name="_1029830412"/>
      <w:bookmarkStart w:id="361" w:name="_1029743064"/>
      <w:bookmarkStart w:id="362" w:name="_1029652372"/>
      <w:bookmarkStart w:id="363" w:name="_1029051748"/>
      <w:bookmarkStart w:id="364" w:name="_1028977781"/>
      <w:bookmarkStart w:id="365" w:name="_1028967856"/>
      <w:bookmarkStart w:id="366" w:name="_1028963722"/>
      <w:bookmarkStart w:id="367" w:name="_1028630735"/>
      <w:bookmarkStart w:id="368" w:name="_1028444146"/>
      <w:bookmarkStart w:id="369" w:name="_1028380328"/>
      <w:bookmarkStart w:id="370" w:name="_1028374831"/>
      <w:bookmarkStart w:id="371" w:name="_1027852315"/>
      <w:bookmarkStart w:id="372" w:name="_1027851734"/>
      <w:bookmarkStart w:id="373" w:name="_1027512999"/>
      <w:bookmarkStart w:id="374" w:name="_1027511212"/>
      <w:bookmarkStart w:id="375" w:name="_1027504382"/>
      <w:bookmarkStart w:id="376" w:name="_1027492517"/>
      <w:bookmarkStart w:id="377" w:name="_1027256236"/>
      <w:bookmarkStart w:id="378" w:name="_1027160471"/>
      <w:bookmarkStart w:id="379" w:name="_1026809491"/>
      <w:bookmarkStart w:id="380" w:name="_1026645911"/>
      <w:bookmarkStart w:id="381" w:name="_1026287917"/>
      <w:bookmarkStart w:id="382" w:name="_1026220956"/>
      <w:bookmarkStart w:id="383" w:name="_1026214597"/>
      <w:bookmarkStart w:id="384" w:name="_1026125469"/>
      <w:bookmarkStart w:id="385" w:name="_1026115895"/>
      <w:bookmarkStart w:id="386" w:name="_1026113593"/>
      <w:bookmarkStart w:id="387" w:name="_1025698863"/>
      <w:bookmarkStart w:id="388" w:name="_1025694426"/>
      <w:bookmarkStart w:id="389" w:name="_1025612954"/>
      <w:bookmarkStart w:id="390" w:name="_1025609377"/>
      <w:bookmarkStart w:id="391" w:name="_1025598513"/>
      <w:bookmarkStart w:id="392" w:name="_1025529055"/>
      <w:bookmarkStart w:id="393" w:name="_1025508707"/>
      <w:bookmarkStart w:id="394" w:name="_1025505860"/>
      <w:bookmarkStart w:id="395" w:name="_1025444661"/>
      <w:bookmarkStart w:id="396" w:name="_1025441051"/>
      <w:bookmarkStart w:id="397" w:name="_1025434414"/>
      <w:bookmarkStart w:id="398" w:name="_1025335436"/>
      <w:bookmarkStart w:id="399" w:name="_1025091324"/>
      <w:bookmarkStart w:id="400" w:name="_1025088626"/>
      <w:bookmarkStart w:id="401" w:name="_1024985901"/>
      <w:bookmarkStart w:id="402" w:name="_1024920473"/>
      <w:bookmarkStart w:id="403" w:name="_1024907152"/>
      <w:bookmarkStart w:id="404" w:name="_1024827146"/>
      <w:bookmarkStart w:id="405" w:name="_1024814706"/>
      <w:bookmarkStart w:id="406" w:name="_1024752376"/>
      <w:bookmarkStart w:id="407" w:name="_1024747335"/>
      <w:bookmarkStart w:id="408" w:name="_1024729135"/>
      <w:bookmarkStart w:id="409" w:name="_1024484285"/>
      <w:bookmarkStart w:id="410" w:name="_1024483745"/>
      <w:bookmarkStart w:id="411" w:name="_1023868886"/>
      <w:bookmarkStart w:id="412" w:name="_1023862222"/>
      <w:bookmarkStart w:id="413" w:name="_1023801662"/>
      <w:bookmarkStart w:id="414" w:name="_1023626701"/>
      <w:bookmarkStart w:id="415" w:name="_1023626239"/>
      <w:bookmarkStart w:id="416" w:name="_1023544803"/>
      <w:bookmarkStart w:id="417" w:name="_1023540892"/>
      <w:bookmarkStart w:id="418" w:name="_1023524713"/>
      <w:bookmarkStart w:id="419" w:name="_1023272995"/>
      <w:bookmarkStart w:id="420" w:name="_1023260378"/>
      <w:bookmarkStart w:id="421" w:name="_1022659437"/>
      <w:bookmarkStart w:id="422" w:name="_1022588896"/>
      <w:bookmarkStart w:id="423" w:name="_1022569933"/>
      <w:bookmarkStart w:id="424" w:name="_1022496354"/>
      <w:bookmarkStart w:id="425" w:name="_1022484374"/>
      <w:bookmarkStart w:id="426" w:name="_1021980524"/>
      <w:bookmarkStart w:id="427" w:name="_1021803585"/>
      <w:bookmarkStart w:id="428" w:name="_1021798118"/>
      <w:bookmarkStart w:id="429" w:name="_1021718594"/>
      <w:bookmarkStart w:id="430" w:name="_1020853215"/>
      <w:bookmarkStart w:id="431" w:name="_1019556199"/>
      <w:bookmarkStart w:id="432" w:name="_1019371723"/>
      <w:bookmarkStart w:id="433" w:name="_1019284330"/>
      <w:bookmarkStart w:id="434" w:name="_1019134749"/>
      <w:bookmarkStart w:id="435" w:name="_1019131774"/>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r>
        <w:rPr/>
      </w:r>
      <w:r>
        <w:rPr/>
        <w:fldChar w:fldCharType="separate"/>
      </w:r>
      <w:r>
        <w:rPr/>
        <w:t>2.1</w:t>
      </w:r>
      <w:r>
        <w:rPr/>
      </w:r>
      <w:r>
        <w:rPr/>
        <w:fldChar w:fldCharType="end"/>
      </w:r>
      <w:r>
        <w:rPr/>
        <w:t>.</w:t>
      </w:r>
    </w:p>
    <w:p>
      <w:pPr>
        <w:pStyle w:val="Source"/>
        <w:rPr/>
      </w:pPr>
      <w:r>
        <w:rPr>
          <w:i/>
        </w:rPr>
        <w:t>Data source:</w:t>
      </w:r>
      <w:r>
        <w:rPr/>
        <w:t xml:space="preserve"> </w:t>
      </w:r>
      <w:r>
        <w:rPr>
          <w:lang w:val="en-US" w:eastAsia="en-US"/>
        </w:rPr>
        <w:t xml:space="preserve">Hamilton and Saddler (1997b, p. 52). </w:t>
      </w:r>
    </w:p>
    <w:p>
      <w:pPr>
        <w:pStyle w:val="Heading3"/>
        <w:ind w:left="0" w:hanging="0"/>
        <w:rPr/>
      </w:pPr>
      <w:r>
        <w:rPr/>
        <w:t>Other indicators</w:t>
      </w:r>
    </w:p>
    <w:p>
      <w:pPr>
        <w:pStyle w:val="TextBody"/>
        <w:rPr/>
      </w:pPr>
      <w:r>
        <w:rPr/>
        <w:t>A number of other indicators of living standards, including working hours, health, housing and education, were examined for Australia and major OECD countries for which data were readily available (appendix A). Overall, these indicators mainly showed an improvement over the 1990s. However, in some cases, improvements in the 1990s were at a slower rate than in the 1980s.</w:t>
      </w:r>
    </w:p>
    <w:p>
      <w:pPr>
        <w:pStyle w:val="TextBody"/>
        <w:rPr/>
      </w:pPr>
      <w:r>
        <w:rPr/>
        <w:t xml:space="preserve">The rates of employment and unemployment are important elements of the living standards of the community and, as noted above, should be included alongside any examination of the distribution of earnings. Figure </w:t>
      </w:r>
      <w:r>
        <w:fldChar w:fldCharType="begin"/>
      </w:r>
      <w:r>
        <w:rPr/>
        <w:instrText xml:space="preserve"> LINK Word.Document.8 "\\\\NCH1\\groups\\DEVELOPE\\Distribution of gains\\drafts\\current drafts\\chapter2.doc" "OLE_LINK5" \a \t </w:instrText>
      </w:r>
      <w:bookmarkStart w:id="436" w:name="_1034595165"/>
      <w:bookmarkStart w:id="437" w:name="_1034507840"/>
      <w:bookmarkStart w:id="438" w:name="_1034425230"/>
      <w:bookmarkStart w:id="439" w:name="_1034080172"/>
      <w:bookmarkStart w:id="440" w:name="_1033996219"/>
      <w:bookmarkStart w:id="441" w:name="_1033985170"/>
      <w:bookmarkStart w:id="442" w:name="_1033981004"/>
      <w:bookmarkStart w:id="443" w:name="_1033893661"/>
      <w:bookmarkStart w:id="444" w:name="_1033796467"/>
      <w:bookmarkStart w:id="445" w:name="_1033796240"/>
      <w:bookmarkStart w:id="446" w:name="_1033549741"/>
      <w:bookmarkStart w:id="447" w:name="_1033468949"/>
      <w:bookmarkStart w:id="448" w:name="_1033466960"/>
      <w:bookmarkStart w:id="449" w:name="_1033455591"/>
      <w:bookmarkStart w:id="450" w:name="_1033454068"/>
      <w:bookmarkStart w:id="451" w:name="_1033393270"/>
      <w:bookmarkStart w:id="452" w:name="_1033383080"/>
      <w:bookmarkStart w:id="453" w:name="_1033211670"/>
      <w:bookmarkStart w:id="454" w:name="_1031483985"/>
      <w:bookmarkStart w:id="455" w:name="_1031483869"/>
      <w:bookmarkStart w:id="456" w:name="_1031396349"/>
      <w:bookmarkStart w:id="457" w:name="_1031043420"/>
      <w:bookmarkStart w:id="458" w:name="_1030951311"/>
      <w:bookmarkStart w:id="459" w:name="_1030870387"/>
      <w:bookmarkStart w:id="460" w:name="_1030792856"/>
      <w:bookmarkStart w:id="461" w:name="_1030438306"/>
      <w:bookmarkStart w:id="462" w:name="_1029830413"/>
      <w:bookmarkStart w:id="463" w:name="_1029743066"/>
      <w:bookmarkStart w:id="464" w:name="_1029652373"/>
      <w:bookmarkStart w:id="465" w:name="_1029051749"/>
      <w:bookmarkStart w:id="466" w:name="_1028977782"/>
      <w:bookmarkStart w:id="467" w:name="_1028967857"/>
      <w:bookmarkStart w:id="468" w:name="_1028963724"/>
      <w:bookmarkStart w:id="469" w:name="_1028630737"/>
      <w:bookmarkStart w:id="470" w:name="_1028444147"/>
      <w:bookmarkStart w:id="471" w:name="_1028380329"/>
      <w:bookmarkStart w:id="472" w:name="_1028374832"/>
      <w:bookmarkStart w:id="473" w:name="_1027852316"/>
      <w:bookmarkStart w:id="474" w:name="_1027851735"/>
      <w:bookmarkStart w:id="475" w:name="_1027513001"/>
      <w:bookmarkStart w:id="476" w:name="_1027511213"/>
      <w:bookmarkStart w:id="477" w:name="_1027504383"/>
      <w:bookmarkStart w:id="478" w:name="_1027492518"/>
      <w:bookmarkStart w:id="479" w:name="_1027256237"/>
      <w:bookmarkStart w:id="480" w:name="_1027160472"/>
      <w:bookmarkStart w:id="481" w:name="_1026809493"/>
      <w:bookmarkStart w:id="482" w:name="_1026645912"/>
      <w:bookmarkStart w:id="483" w:name="_1026287918"/>
      <w:bookmarkStart w:id="484" w:name="_1026220958"/>
      <w:bookmarkStart w:id="485" w:name="_1026214598"/>
      <w:bookmarkStart w:id="486" w:name="_1026125470"/>
      <w:bookmarkStart w:id="487" w:name="_1026115893"/>
      <w:bookmarkStart w:id="488" w:name="_1026113595"/>
      <w:bookmarkStart w:id="489" w:name="_1025698865"/>
      <w:bookmarkStart w:id="490" w:name="_1025694427"/>
      <w:bookmarkStart w:id="491" w:name="_1025612955"/>
      <w:bookmarkStart w:id="492" w:name="_1025609378"/>
      <w:bookmarkStart w:id="493" w:name="_1025598514"/>
      <w:bookmarkStart w:id="494" w:name="_1025529056"/>
      <w:bookmarkStart w:id="495" w:name="_1025508709"/>
      <w:bookmarkStart w:id="496" w:name="_1025505861"/>
      <w:bookmarkStart w:id="497" w:name="_1025444662"/>
      <w:bookmarkStart w:id="498" w:name="_1025441052"/>
      <w:bookmarkStart w:id="499" w:name="_1025434415"/>
      <w:bookmarkStart w:id="500" w:name="_1025335437"/>
      <w:bookmarkStart w:id="501" w:name="_1025091326"/>
      <w:bookmarkStart w:id="502" w:name="_1025088627"/>
      <w:bookmarkStart w:id="503" w:name="_1024993187"/>
      <w:bookmarkStart w:id="504" w:name="_1024990613"/>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r>
        <w:rPr/>
      </w:r>
      <w:r>
        <w:rPr/>
        <w:fldChar w:fldCharType="separate"/>
      </w:r>
      <w:r>
        <w:rPr/>
        <w:t>2.3</w:t>
      </w:r>
      <w:r>
        <w:rPr/>
      </w:r>
      <w:r>
        <w:rPr/>
        <w:fldChar w:fldCharType="end"/>
      </w:r>
      <w:r>
        <w:rPr/>
        <w:t xml:space="preserve"> presents the rates of employment, unemployment and participation in the workforce over the 1980s and 1990s. Employment grew in both the 1980s and the 1990s, but at a faster rate in the 1980s. At the end of the 1990s, the ratio of employment to the population aged 15 years and over was just below that at the end of the 1980s. The unemployment rate trended downwards for most of the 1980s before rising in the early 1990s recession and then declining from the mid-1990s. The participation rate showed an upward trend within a relatively narrow range over most of the 1980s and 1990s. </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505" w:name="OLE_LINK5"/>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505"/>
      <w:r>
        <w:rPr/>
        <w:tab/>
        <w:t>Employment, unemployment and participation rates</w:t>
      </w:r>
      <w:r>
        <w:rPr>
          <w:rStyle w:val="NoteLabel"/>
          <w:b w:val="false"/>
        </w:rPr>
        <w:t>a</w:t>
      </w:r>
      <w:r>
        <w:rPr/>
        <w:t>, 1980 to 1999</w:t>
      </w:r>
      <w:r>
        <w:rPr>
          <w:rStyle w:val="NoteLabel"/>
          <w:b w:val="false"/>
        </w:rPr>
        <w:t>b</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DEVELOPE\\Distribution of gains\\indiv folders\\Paula\\ch3bdata\\workforce.xls" "workforce (15+)" \a \p </w:instrText>
            </w:r>
            <w:bookmarkStart w:id="506" w:name="_1030951392"/>
            <w:bookmarkStart w:id="507" w:name="_1030438307"/>
            <w:bookmarkStart w:id="508" w:name="_1029830414"/>
            <w:bookmarkStart w:id="509" w:name="_1029743067"/>
            <w:bookmarkStart w:id="510" w:name="_1029655066"/>
            <w:bookmarkStart w:id="511" w:name="_1028377848"/>
            <w:bookmarkEnd w:id="506"/>
            <w:bookmarkEnd w:id="507"/>
            <w:bookmarkEnd w:id="508"/>
            <w:bookmarkEnd w:id="509"/>
            <w:bookmarkEnd w:id="510"/>
            <w:bookmarkEnd w:id="511"/>
            <w:r>
              <w:rPr/>
            </w:r>
            <w:r>
              <w:rPr/>
              <w:fldChar w:fldCharType="separate"/>
            </w:r>
            <w:r>
              <w:rPr/>
            </w:r>
            <w:r>
              <w:rPr/>
              <w:drawing>
                <wp:inline distT="0" distB="0" distL="0" distR="0">
                  <wp:extent cx="540131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401310" cy="2400300"/>
                          </a:xfrm>
                          <a:prstGeom prst="rect">
                            <a:avLst/>
                          </a:prstGeom>
                        </pic:spPr>
                      </pic:pic>
                    </a:graphicData>
                  </a:graphic>
                </wp:inline>
              </w:drawing>
            </w:r>
            <w:r/>
            <w:r>
              <w:rPr/>
              <w:fldChar w:fldCharType="end"/>
            </w:r>
            <w:r>
              <w:rPr/>
            </w:r>
          </w:p>
        </w:tc>
      </w:tr>
    </w:tbl>
    <w:p>
      <w:pPr>
        <w:pStyle w:val="Note"/>
        <w:rPr/>
      </w:pPr>
      <w:r>
        <w:rPr>
          <w:rStyle w:val="NoteLabel"/>
        </w:rPr>
        <w:t>a</w:t>
      </w:r>
      <w:r>
        <w:rPr/>
        <w:t xml:space="preserve"> The employment rate is the ratio of the number employed to the population aged 15 years and over. The unemployment rate is the ratio of the number unemployed to the number in the labour force (employed plus unemployed). The participation rate is the ratio of the labour force to the population aged 15 years and over. </w:t>
      </w:r>
      <w:r>
        <w:rPr>
          <w:rStyle w:val="NoteLabel"/>
        </w:rPr>
        <w:t>b</w:t>
      </w:r>
      <w:r>
        <w:rPr>
          <w:rStyle w:val="NoteLabel"/>
          <w:b w:val="false"/>
        </w:rPr>
        <w:t> </w:t>
      </w:r>
      <w:r>
        <w:rPr/>
        <w:t xml:space="preserve">August data. </w:t>
      </w:r>
    </w:p>
    <w:p>
      <w:pPr>
        <w:pStyle w:val="Source"/>
        <w:rPr>
          <w:b/>
          <w:b/>
        </w:rPr>
      </w:pPr>
      <w:r>
        <w:rPr>
          <w:i/>
        </w:rPr>
        <w:t>Data source:</w:t>
      </w:r>
      <w:r>
        <w:rPr/>
        <w:t xml:space="preserve"> ABS Labour Force Statistics database on EconData (accessed 12 July 2000).</w:t>
      </w:r>
    </w:p>
    <w:p>
      <w:pPr>
        <w:pStyle w:val="TextBody"/>
        <w:rPr/>
      </w:pPr>
      <w:r>
        <w:rPr>
          <w:lang w:eastAsia="en-US"/>
        </w:rPr>
        <w:t>Working hours has received recent attention. There are two sides to any change in working hours — increased hours may mean more income, but they also mean less leisure. Individual’s preferences for additional income and additional leisure time are obviously important in weighing these two sides. But there is concern that, at least for some, increased hours of work may be coming at the cost of decreased quality of life. For an individual, the number of hours worked depends on the desired hours of work, opportunities to work those hours and lifestyle choices. But there is also a claim (see, for example, ACIRRT 1999) that people are directly or indirectly ‘coerced’ to work longer hours than they desire. However, Wooden</w:t>
      </w:r>
      <w:r>
        <w:rPr/>
        <w:t> </w:t>
      </w:r>
      <w:r>
        <w:rPr>
          <w:lang w:eastAsia="en-US"/>
        </w:rPr>
        <w:t>(2000b) states that, based on 1995 data, the majority (about two-thirds) of those working 45 hours or more per week were happy with the hours they usually worked. There are further rounds of counter-claims and counter-arguments.</w:t>
      </w:r>
    </w:p>
    <w:p>
      <w:pPr>
        <w:pStyle w:val="TextBody"/>
        <w:rPr/>
      </w:pPr>
      <w:r>
        <w:rPr>
          <w:lang w:eastAsia="en-US"/>
        </w:rPr>
        <w:t xml:space="preserve">In Australia, average </w:t>
      </w:r>
      <w:r>
        <w:rPr>
          <w:i/>
          <w:lang w:eastAsia="en-US"/>
        </w:rPr>
        <w:t>standard</w:t>
      </w:r>
      <w:r>
        <w:rPr>
          <w:lang w:eastAsia="en-US"/>
        </w:rPr>
        <w:t xml:space="preserve"> working hours for full-time workers were around 4 per cent less in 1996 than in 1980, with virtually all of this decline taking place in the 1980s. Average </w:t>
      </w:r>
      <w:r>
        <w:rPr>
          <w:i/>
          <w:lang w:eastAsia="en-US"/>
        </w:rPr>
        <w:t>actual</w:t>
      </w:r>
      <w:r>
        <w:rPr>
          <w:lang w:eastAsia="en-US"/>
        </w:rPr>
        <w:t xml:space="preserve"> hours worked by full-time workers (including overtime and unpaid hours) rose by 1.9 per cent over the 1980s, but by 3.4 per cent over the 1990s.</w:t>
      </w:r>
      <w:r>
        <w:rPr>
          <w:rStyle w:val="FootnoteCharacters"/>
          <w:rStyle w:val="FootnoteAnchor"/>
          <w:lang w:eastAsia="en-US"/>
        </w:rPr>
        <w:footnoteReference w:id="10"/>
      </w:r>
      <w:r>
        <w:rPr>
          <w:lang w:eastAsia="en-US"/>
        </w:rPr>
        <w:t xml:space="preserve"> Cross-country comparisons of hours worked by full-time workers are not readily available.</w:t>
      </w:r>
      <w:r>
        <w:rPr>
          <w:rStyle w:val="FootnoteCharacters"/>
          <w:rStyle w:val="FootnoteAnchor"/>
          <w:lang w:eastAsia="en-US"/>
        </w:rPr>
        <w:footnoteReference w:id="11"/>
      </w:r>
      <w:r>
        <w:rPr>
          <w:lang w:eastAsia="en-US"/>
        </w:rPr>
        <w:t xml:space="preserve"> </w:t>
      </w:r>
    </w:p>
    <w:p>
      <w:pPr>
        <w:pStyle w:val="TextBody"/>
        <w:rPr/>
      </w:pPr>
      <w:r>
        <w:rPr/>
        <w:t>Health is a relevant indicator of living standards but, because of the complexity of attendant issues, useful summary indicators are difficult to compile. For some aspects of health services, an increase in services cannot be judged in isolation as an improvement or a deterioration in living standards. One broad indicator of the health of the community is life expectancy — an increase in this measure is generally considered to represent an improvement in living standards. In Australia and major OECD countries, life expectancy has risen in both the 1980s and 1990s. Some other health indicators are presented in appendix A.</w:t>
      </w:r>
    </w:p>
    <w:p>
      <w:pPr>
        <w:pStyle w:val="TextBody"/>
        <w:rPr/>
      </w:pPr>
      <w:r>
        <w:rPr/>
        <w:t>Participation in education affects the skill levels and career opportunities of the population. Increased participation is generally considered an indicator of improvements in living standards. In Australia, participation in school and higher education institutions increased considerably over the 1980s and 1990s. The percentage of the 15-19 year old population attending a school increased at a much faster rate in the 1980s than in the 1990s, reaching 50.8 per cent in 1999. Higher education students as a ratio to the 20-24 age group has almost doubled since 1981, reaching 50.4 per cent in 1999, with a slightly higher rate of increase in the 1990s than in the 1980s. Again, this reflects similar changes in major OECD countries.</w:t>
      </w:r>
    </w:p>
    <w:p>
      <w:pPr>
        <w:pStyle w:val="TextBody"/>
        <w:rPr/>
      </w:pPr>
      <w:r>
        <w:rPr/>
        <w:t xml:space="preserve">Environmental quality is another important aspect of living standards, but it is multi-faceted and difficult to measure comprehensively. Data comparisons over time are not always readily available and the interpretation of changes in such indicators is not always clear. No attempt has been made to make an overall assessment of environmental change in this paper. </w:t>
      </w:r>
    </w:p>
    <w:p>
      <w:pPr>
        <w:pStyle w:val="Heading4"/>
        <w:rPr/>
      </w:pPr>
      <w:r>
        <w:rPr/>
        <w:t>Intergenerational aspects</w:t>
      </w:r>
    </w:p>
    <w:p>
      <w:pPr>
        <w:pStyle w:val="TextBody"/>
        <w:rPr/>
      </w:pPr>
      <w:r>
        <w:rPr/>
        <w:t xml:space="preserve">Changes in some of the indicators examined above have implications for future living standards as well as current living standards. Aspects of living standards, such as environmental quality, education and debt levels, can be said to have intergenerational effects. Current impacts on environmental quality can potentially have an impact on future environmental quality. Participation in education can affect the skills of the workforce and the productiveness of the economy, as well as enhancing other aspects of community life. Debt incurred in the current period has to be serviced in the future but, if productively used, for example, for infrastructure, it can also improve the future operation of the economy. </w:t>
      </w:r>
    </w:p>
    <w:p>
      <w:pPr>
        <w:pStyle w:val="Heading3"/>
        <w:ind w:left="0" w:hanging="0"/>
        <w:rPr>
          <w:lang w:eastAsia="en-US"/>
        </w:rPr>
      </w:pPr>
      <w:r>
        <w:rPr>
          <w:lang w:eastAsia="en-US"/>
        </w:rPr>
        <w:t>Subjective measures</w:t>
      </w:r>
    </w:p>
    <w:p>
      <w:pPr>
        <w:pStyle w:val="TextBody"/>
        <w:rPr/>
      </w:pPr>
      <w:r>
        <w:rPr/>
        <w:t>A range of other studies of living standards in Australia have concentrated on subjective measures or views and perceptions of living standards. For example, in 1999, the Australia Institute commissioned a survey of public opinion on whether the quality of life of people in Australia is getting better, worse or staying the same. This national survey of 1200 people found that only about a quarter of Australians thought life was getting better, over a third said it was getting worse and slightly more than a third thought it was staying the same (Eckersley 1999, p. ix). In 1996, the Middle Australia Project surveyed 400 ‘middle Australians’ and found that 51 per cent of them thought that their quality of life was declining, 39 per cent thought it was improving and 10 per cent did not know (Pusey 1998, p. 185).</w:t>
      </w:r>
    </w:p>
    <w:p>
      <w:pPr>
        <w:pStyle w:val="TextBody"/>
        <w:rPr/>
      </w:pPr>
      <w:r>
        <w:rPr/>
        <w:t xml:space="preserve">Hugh Mackay regularly takes ‘soundings’ of the perceptions of Australians about various aspects of life. Mackay (1999, p. 10) highlighted the sentiment that ‘the economy might be in great shape, but my life isn’t’ and noted the contradictory sense that, for many Australians, life is getting better and worse. </w:t>
      </w:r>
    </w:p>
    <w:p>
      <w:pPr>
        <w:pStyle w:val="TextBody"/>
        <w:rPr/>
      </w:pPr>
      <w:r>
        <w:rPr/>
        <w:t xml:space="preserve">Most recently, a Newspoll survey commissioned by </w:t>
      </w:r>
      <w:r>
        <w:rPr>
          <w:i/>
        </w:rPr>
        <w:t>The Australian</w:t>
      </w:r>
      <w:r>
        <w:rPr/>
        <w:t xml:space="preserve"> newspaper asked respondents to think about the overall quality of life, taking account of social, economic and environmental conditions and trends, and found that 34 per cent of respondents thought life in Australia was getting worse, 34 per cent thought it was about the same and 31 per cent thought it was getting better (with 1 per cent uncommitted) (Steketee 2000). The survey also found there was a 70 per cent preference for reducing inequality instead of maximising economic growth (Kelly 2000). </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3</w:t>
      </w:r>
      <w:r>
        <w:rPr/>
        <w:fldChar w:fldCharType="end"/>
      </w:r>
      <w:r>
        <w:rPr/>
        <w:tab/>
        <w:t>Assessment</w:t>
      </w:r>
    </w:p>
    <w:p>
      <w:pPr>
        <w:pStyle w:val="TextBody"/>
        <w:rPr>
          <w:lang w:eastAsia="en-US"/>
        </w:rPr>
      </w:pPr>
      <w:r>
        <w:rPr>
          <w:lang w:eastAsia="en-US"/>
        </w:rPr>
        <w:t xml:space="preserve">There has generally been an improvement in economic indicators in the 1980s and 1990s. On the basis of average income, the improvement has been more marked in the 1990s than the 1980s. Private consumption expenditure has also followed this pattern, together with house and car affordability. The Genuine Progress Indicator, an alternative composite indicator of living standards, also shows relatively better performance in the 1990s than the 1980s, with a deterioration in the 1980s, but some improvement in the 1990s. </w:t>
      </w:r>
    </w:p>
    <w:p>
      <w:pPr>
        <w:pStyle w:val="TextBody"/>
        <w:rPr>
          <w:lang w:eastAsia="en-US"/>
        </w:rPr>
      </w:pPr>
      <w:r>
        <w:rPr>
          <w:lang w:eastAsia="en-US"/>
        </w:rPr>
        <w:t>Income distribution became more unequal in the 1980s, on some measures, although it was relatively stable in the 1990s if redistribution through the welfare system is taken into account (see also chapter 5).</w:t>
      </w:r>
    </w:p>
    <w:p>
      <w:pPr>
        <w:pStyle w:val="TextBody"/>
        <w:rPr>
          <w:lang w:eastAsia="en-US"/>
        </w:rPr>
      </w:pPr>
      <w:r>
        <w:rPr>
          <w:lang w:eastAsia="en-US"/>
        </w:rPr>
        <w:t>Other indicators, such as participation in education, also show an improvement in living standards. Participation in school and higher education rose in both the 1980s and 1990s, although only growth in participation in higher education continued at a higher rate in the 1990s than the 1980s.</w:t>
      </w:r>
    </w:p>
    <w:p>
      <w:pPr>
        <w:pStyle w:val="TextBody"/>
        <w:rPr>
          <w:lang w:eastAsia="en-US"/>
        </w:rPr>
      </w:pPr>
      <w:r>
        <w:rPr>
          <w:lang w:eastAsia="en-US"/>
        </w:rPr>
        <w:t>However, not all indicators show an improvement in living standards. Average working hours of full-time workers increased in both the 1980s and 1990s, with a higher rate of increase in the 1990s. And some surveys of perceptions of quality of life in the 1990s have suggested that around a third of Australians thought the quality of life was getting worse.</w:t>
      </w:r>
    </w:p>
    <w:p>
      <w:pPr>
        <w:pStyle w:val="TextBody"/>
        <w:rPr>
          <w:lang w:eastAsia="en-US"/>
        </w:rPr>
      </w:pPr>
      <w:r>
        <w:rPr>
          <w:lang w:eastAsia="en-US"/>
        </w:rPr>
        <w:t xml:space="preserve">It is difficult to definitively interpret the differences between general trends in economic indicators and some quality of life survey results. Generally, it is not known whether the source of the deterioration in the quality of life is related to economic factors, social trends or personal factors. However, it does mean that quality of life factors, outside of material wellbeing, are important to a sizeable proportion of the community. </w:t>
      </w:r>
    </w:p>
    <w:p>
      <w:pPr>
        <w:pStyle w:val="TextBody"/>
        <w:rPr>
          <w:lang w:eastAsia="en-US"/>
        </w:rPr>
      </w:pPr>
      <w:r>
        <w:rPr>
          <w:lang w:eastAsia="en-US"/>
        </w:rPr>
        <w:t>The remainder of this paper focuses on average income and its distribution. While these are important indicators of trends in living standards, they are not the only relevant considerations.</w:t>
      </w:r>
      <w:r>
        <w:br w:type="page"/>
      </w:r>
    </w:p>
    <w:p>
      <w:pPr>
        <w:pStyle w:val="Reference"/>
        <w:rPr>
          <w:b/>
          <w:b/>
          <w:lang w:eastAsia="en-US"/>
        </w:rPr>
      </w:pPr>
      <w:r>
        <w:rPr>
          <w:b/>
          <w:lang w:eastAsia="en-US"/>
        </w:rPr>
      </w:r>
    </w:p>
    <w:p>
      <w:pPr>
        <w:pStyle w:val="TextBody"/>
        <w:rPr>
          <w:b/>
          <w:b/>
        </w:rPr>
      </w:pPr>
      <w:r>
        <w:rPr>
          <w:b/>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Distribution of the economic gains of the 1990</w:t>
          </w:r>
          <w:r>
            <w:rPr>
              <w:caps w:val="false"/>
              <w:smallCaps w:val="false"/>
            </w:rPr>
            <w: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sz w:val="14"/>
            </w:rPr>
          </w:pPr>
          <w:r>
            <w:rPr>
              <w:sz w:val="14"/>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Recent trends in living standards</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
            <w:rPr>
              <w:rStyle w:val="PageNumber"/>
            </w:rPr>
            <w:fldChar w:fldCharType="end"/>
          </w:r>
          <w:r>
            <w:rPr>
              <w:rStyle w:val="PageNumber"/>
            </w:rPr>
          </w:r>
          <w:bookmarkStart w:id="512" w:name="FirstAnnotation"/>
          <w:bookmarkEnd w:id="512"/>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For a discussion of these limitations see, for example, Commonwealth Treasury (1973) and Dowrick and Quiggin (1998).</w:t>
      </w:r>
    </w:p>
  </w:footnote>
  <w:footnote w:id="3">
    <w:p>
      <w:pPr>
        <w:pStyle w:val="Footnote"/>
        <w:spacing w:lineRule="exact" w:line="260" w:before="80" w:after="0"/>
        <w:ind w:left="170" w:hanging="170"/>
        <w:rPr/>
      </w:pPr>
      <w:r>
        <w:rPr>
          <w:rStyle w:val="FootnoteCharacters"/>
        </w:rPr>
        <w:footnoteRef/>
      </w:r>
      <w:r>
        <w:rPr/>
        <w:tab/>
        <w:t xml:space="preserve"> </w:t>
      </w:r>
      <w:r>
        <w:rPr/>
        <w:t xml:space="preserve">See Sharpe (1999) for a survey of composite indexes. </w:t>
      </w:r>
    </w:p>
  </w:footnote>
  <w:footnote w:id="4">
    <w:p>
      <w:pPr>
        <w:pStyle w:val="Footnote"/>
        <w:spacing w:lineRule="exact" w:line="260" w:before="80" w:after="0"/>
        <w:ind w:left="170" w:hanging="170"/>
        <w:rPr/>
      </w:pPr>
      <w:r>
        <w:rPr>
          <w:rStyle w:val="FootnoteCharacters"/>
        </w:rPr>
        <w:footnoteRef/>
      </w:r>
      <w:r>
        <w:rPr/>
        <w:tab/>
        <w:t xml:space="preserve"> </w:t>
      </w:r>
      <w:r>
        <w:rPr/>
        <w:t>The ABS has examined various indicators of wellbeing and has indicated that over the next couple of years it may produce an alternative composite indicator to GDP (Macken 2000).</w:t>
      </w:r>
    </w:p>
  </w:footnote>
  <w:footnote w:id="5">
    <w:p>
      <w:pPr>
        <w:pStyle w:val="Footnote"/>
        <w:spacing w:lineRule="exact" w:line="260" w:before="80" w:after="0"/>
        <w:ind w:left="170" w:hanging="170"/>
        <w:rPr/>
      </w:pPr>
      <w:r>
        <w:rPr>
          <w:rStyle w:val="FootnoteCharacters"/>
        </w:rPr>
        <w:footnoteRef/>
      </w:r>
      <w:r>
        <w:rPr/>
        <w:tab/>
        <w:t xml:space="preserve"> </w:t>
      </w:r>
      <w:r>
        <w:rPr/>
        <w:t xml:space="preserve">The 1980s are calculated from 1979-80 to 1989-90 and the 1990s from 1989-90 to 1998-99. Use of 1989-90 lessens the impact of the 1990s recession and its recovery on the calculations. </w:t>
      </w:r>
    </w:p>
  </w:footnote>
  <w:footnote w:id="6">
    <w:p>
      <w:pPr>
        <w:pStyle w:val="Footnote"/>
        <w:spacing w:lineRule="exact" w:line="260" w:before="80" w:after="0"/>
        <w:ind w:left="170" w:hanging="170"/>
        <w:rPr/>
      </w:pPr>
      <w:r>
        <w:rPr>
          <w:rStyle w:val="FootnoteCharacters"/>
        </w:rPr>
        <w:footnoteRef/>
      </w:r>
      <w:r>
        <w:rPr/>
        <w:tab/>
        <w:t>This study emphasises comparability of data across countries.</w:t>
      </w:r>
    </w:p>
  </w:footnote>
  <w:footnote w:id="7">
    <w:p>
      <w:pPr>
        <w:pStyle w:val="Footnote"/>
        <w:spacing w:lineRule="exact" w:line="260" w:before="80" w:after="0"/>
        <w:ind w:left="170" w:hanging="170"/>
        <w:rPr/>
      </w:pPr>
      <w:r>
        <w:rPr>
          <w:rStyle w:val="FootnoteCharacters"/>
        </w:rPr>
        <w:footnoteRef/>
      </w:r>
      <w:r>
        <w:rPr/>
        <w:tab/>
        <w:t>The Luxembourg Income Study data also suggest increased inequality in Australia, which appears at odds with the ABS and other studies mentioned above.</w:t>
      </w:r>
    </w:p>
  </w:footnote>
  <w:footnote w:id="8">
    <w:p>
      <w:pPr>
        <w:pStyle w:val="Footnote"/>
        <w:spacing w:lineRule="exact" w:line="260" w:before="80" w:after="0"/>
        <w:ind w:left="170" w:hanging="170"/>
        <w:rPr/>
      </w:pPr>
      <w:r>
        <w:rPr>
          <w:rStyle w:val="FootnoteCharacters"/>
        </w:rPr>
        <w:footnoteRef/>
      </w:r>
      <w:r>
        <w:rPr/>
        <w:tab/>
        <w:t>Including unincorporated enterprises.</w:t>
      </w:r>
    </w:p>
  </w:footnote>
  <w:footnote w:id="9">
    <w:p>
      <w:pPr>
        <w:pStyle w:val="Footnote"/>
        <w:spacing w:lineRule="exact" w:line="260" w:before="80" w:after="0"/>
        <w:ind w:left="170" w:hanging="170"/>
        <w:rPr/>
      </w:pPr>
      <w:r>
        <w:rPr>
          <w:rStyle w:val="FootnoteCharacters"/>
        </w:rPr>
        <w:footnoteRef/>
      </w:r>
      <w:r>
        <w:rPr/>
        <w:tab/>
        <w:t xml:space="preserve"> </w:t>
      </w:r>
      <w:r>
        <w:rPr/>
        <w:t>The latest data currently available are for 1996. An update is due later in 2000.</w:t>
      </w:r>
    </w:p>
  </w:footnote>
  <w:footnote w:id="10">
    <w:p>
      <w:pPr>
        <w:pStyle w:val="Footnote"/>
        <w:spacing w:lineRule="exact" w:line="260" w:before="80" w:after="0"/>
        <w:ind w:left="170" w:hanging="170"/>
        <w:rPr/>
      </w:pPr>
      <w:r>
        <w:rPr>
          <w:rStyle w:val="FootnoteCharacters"/>
        </w:rPr>
        <w:footnoteRef/>
      </w:r>
      <w:r>
        <w:rPr/>
        <w:tab/>
        <w:t xml:space="preserve"> </w:t>
      </w:r>
      <w:r>
        <w:rPr/>
        <w:t>Results for working hours are sensitive to the choice of period, for example, the month chosen. These results are based on simple averages of the monthly observations for each financial year from the ABS Labour Force Statistics (database). The 1980s are calculated as 1979-80 to 1989</w:t>
        <w:noBreakHyphen/>
        <w:t>90 and the 1990s are 1989-90 to 1998-99.</w:t>
      </w:r>
    </w:p>
  </w:footnote>
  <w:footnote w:id="11">
    <w:p>
      <w:pPr>
        <w:pStyle w:val="Footnote"/>
        <w:spacing w:lineRule="exact" w:line="260" w:before="80" w:after="0"/>
        <w:ind w:left="170" w:hanging="170"/>
        <w:rPr/>
      </w:pPr>
      <w:r>
        <w:rPr>
          <w:rStyle w:val="FootnoteCharacters"/>
        </w:rPr>
        <w:footnoteRef/>
      </w:r>
      <w:r>
        <w:rPr/>
        <w:tab/>
        <w:t xml:space="preserve"> </w:t>
      </w:r>
      <w:r>
        <w:rPr/>
        <w:t>Total h</w:t>
      </w:r>
      <w:r>
        <w:rPr>
          <w:lang w:eastAsia="en-US"/>
        </w:rPr>
        <w:t>ours worked averaged across all workers has shown a declining trend in most major OECD countries over the period 1979 to 1998, except Sweden and the US. A slowing in the decline in average hours has also been evident in most major OECD countries, including Australia. The OECD (1998, p. 156) suggests that the contribution of an increase in the share of part-time workers to the decrease in average hours varies across coun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sz w:val="16"/>
    </w:rPr>
  </w:style>
  <w:style w:type="character" w:styleId="WW8Num21z0">
    <w:name w:val="WW8Num21z0"/>
    <w:qFormat/>
    <w:rPr>
      <w:rFonts w:ascii="Symbol" w:hAnsi="Symbol" w:cs="Symbol"/>
      <w:color w:val="auto"/>
      <w:sz w:val="18"/>
    </w:rPr>
  </w:style>
  <w:style w:type="character" w:styleId="WW8Num22z0">
    <w:name w:val="WW8Num22z0"/>
    <w:qFormat/>
    <w:rPr>
      <w:rFonts w:ascii="MT Extra" w:hAnsi="MT Extra" w:cs="MT Extra"/>
      <w:b w:val="false"/>
      <w:i w:val="false"/>
      <w:sz w:val="16"/>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b w:val="false"/>
      <w:i w:val="false"/>
      <w:sz w:val="18"/>
    </w:rPr>
  </w:style>
  <w:style w:type="character" w:styleId="WW8Num25z0">
    <w:name w:val="WW8Num2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Hidden">
    <w:name w:val="hidden"/>
    <w:basedOn w:val="TextBody"/>
    <w:next w:val="TextBody"/>
    <w:qFormat/>
    <w:pPr/>
    <w:rPr>
      <w:vanish/>
      <w:color w:val="FF00FF"/>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2:47:00Z</dcterms:created>
  <dc:creator>Productivity Commission</dc:creator>
  <dc:description>2</dc:description>
  <cp:keywords/>
  <dc:language>en-US</dc:language>
  <cp:lastModifiedBy>Productivity Commission</cp:lastModifiedBy>
  <cp:lastPrinted>2000-10-31T14:12:00Z</cp:lastPrinted>
  <dcterms:modified xsi:type="dcterms:W3CDTF">2012-01-04T04:02:00Z</dcterms:modified>
  <cp:revision>775</cp:revision>
  <dc:subject>Distribution of the economic gains of the 1990s</dc:subject>
  <dc:title>Recent trends in living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elEnd">
    <vt:lpwstr>SelEnd</vt:lpwstr>
  </property>
  <property fmtid="{D5CDD505-2E9C-101B-9397-08002B2CF9AE}" pid="9" name="SelStart">
    <vt:lpwstr>SelStart</vt:lpwstr>
  </property>
  <property fmtid="{D5CDD505-2E9C-101B-9397-08002B2CF9AE}" pid="10" name="UseShortChapter">
    <vt:lpwstr>UseShortChapter</vt:lpwstr>
  </property>
  <property fmtid="{D5CDD505-2E9C-101B-9397-08002B2CF9AE}" pid="11" name="UseShortReport">
    <vt:lpwstr>UseShortReport</vt:lpwstr>
  </property>
  <property fmtid="{D5CDD505-2E9C-101B-9397-08002B2CF9AE}" pid="12" name="_EvenFooter">
    <vt:lpwstr>_EvenFooter</vt:lpwstr>
  </property>
  <property fmtid="{D5CDD505-2E9C-101B-9397-08002B2CF9AE}" pid="13" name="_HasChapterNumber">
    <vt:lpwstr>_HasChapterNumber</vt:lpwstr>
  </property>
  <property fmtid="{D5CDD505-2E9C-101B-9397-08002B2CF9AE}" pid="14" name="_NumberByChapter">
    <vt:lpwstr>_NumberByChapter</vt:lpwstr>
  </property>
  <property fmtid="{D5CDD505-2E9C-101B-9397-08002B2CF9AE}" pid="15" name="_Separator">
    <vt:lpwstr>_Separator</vt:lpwstr>
  </property>
  <property fmtid="{D5CDD505-2E9C-101B-9397-08002B2CF9AE}" pid="16" name="lastRangeEnd">
    <vt:lpwstr>lastRangeEnd</vt:lpwstr>
  </property>
  <property fmtid="{D5CDD505-2E9C-101B-9397-08002B2CF9AE}" pid="17" name="lastRangeStart">
    <vt:lpwstr>lastRangeStart</vt:lpwstr>
  </property>
</Properties>
</file>