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quenceInfo"/>
        <w:rPr/>
      </w:pPr>
      <w:r>
        <w:rPr/>
      </w:r>
      <w:bookmarkStart w:id="0" w:name="FirstAnnotation"/>
      <w:bookmarkStart w:id="1" w:name="FirstAnnotation"/>
      <w:bookmarkEnd w:id="1"/>
    </w:p>
    <w:p>
      <w:pPr>
        <w:pStyle w:val="Chapter"/>
        <w:rPr/>
      </w:pPr>
      <w:bookmarkStart w:id="2" w:name="FirstAnnotation"/>
      <w:bookmarkStart w:id="3" w:name="ChapterNumber"/>
      <w:bookmarkEnd w:id="2"/>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bookmarkStart w:id="4" w:name="ChapterTitle"/>
      <w:bookmarkStart w:id="5" w:name="mymark"/>
      <w:bookmarkEnd w:id="3"/>
      <w:bookmarkEnd w:id="5"/>
      <w:r>
        <w:rPr/>
        <w:fldChar w:fldCharType="begin"/>
      </w:r>
      <w:r>
        <w:rPr/>
        <w:instrText xml:space="preserve"> TITLE </w:instrText>
      </w:r>
      <w:r>
        <w:rPr/>
        <w:fldChar w:fldCharType="separate"/>
      </w:r>
      <w:r>
        <w:rPr/>
        <w:t>Distribution of labour and capital income</w:t>
      </w:r>
      <w:r>
        <w:rPr/>
        <w:fldChar w:fldCharType="end"/>
      </w:r>
      <w:bookmarkEnd w:id="4"/>
    </w:p>
    <w:p>
      <w:pPr>
        <w:pStyle w:val="TextBody"/>
        <w:spacing w:before="0" w:after="0"/>
        <w:rPr/>
      </w:pPr>
      <w:r>
        <w:rPr/>
        <w:t>Chapter 3 showed that productivity growth has been a major factor underpinning growth in average income in Australia over the long term; and that a productivity surge has been a particularly important source of income growth in the 1990s. But what about the distribution of income? What do variations in productivity growth mean for the distribution of income? How have the gains from the 1990s productivity surge been distributed?</w:t>
      </w:r>
    </w:p>
    <w:p>
      <w:pPr>
        <w:pStyle w:val="TextBody"/>
        <w:rPr/>
      </w:pPr>
      <w:r>
        <w:rPr/>
        <w:t>This chapter addresses these questions, but only in partial fashion. The focus is on income distribution at a very broad level — namely, between labour and capital income. Effects on wage dispersion, for example, are not considered here (see chapter 5 for further discussion).</w:t>
      </w:r>
    </w:p>
    <w:p>
      <w:pPr>
        <w:pStyle w:val="TextBody"/>
        <w:rPr>
          <w:lang w:eastAsia="en-US"/>
        </w:rPr>
      </w:pPr>
      <w:r>
        <w:rPr>
          <w:lang w:eastAsia="en-US"/>
        </w:rPr>
        <w:t>The analysis of income distribution in this chapter concentrates on three features.</w:t>
      </w:r>
    </w:p>
    <w:p>
      <w:pPr>
        <w:pStyle w:val="ListNumber"/>
        <w:numPr>
          <w:ilvl w:val="0"/>
          <w:numId w:val="8"/>
        </w:numPr>
        <w:rPr>
          <w:lang w:eastAsia="en-US"/>
        </w:rPr>
      </w:pPr>
      <w:r>
        <w:rPr>
          <w:lang w:eastAsia="en-US"/>
        </w:rPr>
        <w:t>The shares of total income distributed to labour and to capital.</w:t>
      </w:r>
    </w:p>
    <w:p>
      <w:pPr>
        <w:pStyle w:val="ListBullet2"/>
        <w:numPr>
          <w:ilvl w:val="0"/>
          <w:numId w:val="2"/>
        </w:numPr>
        <w:tabs>
          <w:tab w:val="clear" w:pos="340"/>
          <w:tab w:val="left" w:pos="680" w:leader="none"/>
        </w:tabs>
        <w:ind w:left="680" w:hanging="340"/>
        <w:rPr>
          <w:lang w:eastAsia="en-US"/>
        </w:rPr>
      </w:pPr>
      <w:r>
        <w:rPr>
          <w:lang w:eastAsia="en-US"/>
        </w:rPr>
        <w:t>Changes in factor income shares over the 1990s would indicate an uneven distribution of income gains.</w:t>
      </w:r>
    </w:p>
    <w:p>
      <w:pPr>
        <w:pStyle w:val="ListBullet"/>
        <w:numPr>
          <w:ilvl w:val="0"/>
          <w:numId w:val="8"/>
        </w:numPr>
        <w:rPr>
          <w:lang w:eastAsia="en-US"/>
        </w:rPr>
      </w:pPr>
      <w:r>
        <w:rPr>
          <w:lang w:eastAsia="en-US"/>
        </w:rPr>
        <w:t>The rate of wage and salary payments to labour and the rate of profit earned by capital.</w:t>
      </w:r>
    </w:p>
    <w:p>
      <w:pPr>
        <w:pStyle w:val="ListBullet2"/>
        <w:numPr>
          <w:ilvl w:val="0"/>
          <w:numId w:val="2"/>
        </w:numPr>
        <w:tabs>
          <w:tab w:val="clear" w:pos="340"/>
          <w:tab w:val="left" w:pos="680" w:leader="none"/>
        </w:tabs>
        <w:ind w:left="680" w:hanging="340"/>
        <w:rPr>
          <w:lang w:eastAsia="en-US"/>
        </w:rPr>
      </w:pPr>
      <w:r>
        <w:rPr>
          <w:lang w:eastAsia="en-US"/>
        </w:rPr>
        <w:t>Increases in rates of pay and profit would indicate the extent to which those engaged in market activities share in income growth.</w:t>
      </w:r>
    </w:p>
    <w:p>
      <w:pPr>
        <w:pStyle w:val="ListNumber"/>
        <w:numPr>
          <w:ilvl w:val="0"/>
          <w:numId w:val="11"/>
        </w:numPr>
        <w:rPr>
          <w:lang w:eastAsia="en-US"/>
        </w:rPr>
      </w:pPr>
      <w:r>
        <w:rPr>
          <w:lang w:eastAsia="en-US"/>
        </w:rPr>
        <w:t>Rates of employment and unemployment.</w:t>
      </w:r>
    </w:p>
    <w:p>
      <w:pPr>
        <w:pStyle w:val="ListBullet2"/>
        <w:numPr>
          <w:ilvl w:val="0"/>
          <w:numId w:val="2"/>
        </w:numPr>
        <w:ind w:left="680" w:hanging="340"/>
        <w:rPr/>
      </w:pPr>
      <w:r>
        <w:rPr/>
        <w:t>These factors indicate the extent to which the working-age population receives income through earnings</w:t>
      </w:r>
      <w:r>
        <w:rPr>
          <w:lang w:eastAsia="en-US"/>
        </w:rPr>
        <w:t xml:space="preserve"> from work (as well as enjoys non-economic dimensions of living standards, such as a sense of inclusion and economic participation in community life).</w:t>
      </w:r>
    </w:p>
    <w:p>
      <w:pPr>
        <w:pStyle w:val="TextBody"/>
        <w:rPr>
          <w:lang w:eastAsia="en-US"/>
        </w:rPr>
      </w:pPr>
      <w:r>
        <w:rPr>
          <w:lang w:eastAsia="en-US"/>
        </w:rPr>
        <w:t>These three features are related. The magnitude of labour income, for example, depends on the rate at which labour is paid and the rate at which labour is employed.</w:t>
      </w:r>
    </w:p>
    <w:p>
      <w:pPr>
        <w:pStyle w:val="TextBody"/>
        <w:rPr>
          <w:lang w:eastAsia="en-US"/>
        </w:rPr>
      </w:pPr>
      <w:r>
        <w:rPr>
          <w:lang w:eastAsia="en-US"/>
        </w:rPr>
        <w:t>The next three sections deal with each of the three features in turn. A fourth section presents a sectoral perspective on the distribution of productivity gains.</w:t>
      </w:r>
    </w:p>
    <w:p>
      <w:pPr>
        <w:pStyle w:val="Heading2"/>
        <w:rPr/>
      </w:pPr>
      <w:r>
        <w:rPr>
          <w:rFonts w:eastAsia="Arial"/>
        </w:rPr>
        <w:t xml:space="preserve"> </w:t>
      </w: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1</w:t>
      </w:r>
      <w:r>
        <w:rPr/>
        <w:fldChar w:fldCharType="end"/>
      </w:r>
      <w:r>
        <w:rPr/>
        <w:tab/>
        <w:t xml:space="preserve">Factor income shares </w:t>
      </w:r>
    </w:p>
    <w:p>
      <w:pPr>
        <w:pStyle w:val="TextBody"/>
        <w:rPr/>
      </w:pPr>
      <w:r>
        <w:rPr/>
        <w:t>This section focuses on labour and capital shares of total income. The ABS measures labour income as total payments to labour (total wages, salaries and supplements</w:t>
      </w:r>
      <w:r>
        <w:rPr>
          <w:rStyle w:val="FootnoteCharacters"/>
          <w:rStyle w:val="FootnoteAnchor"/>
        </w:rPr>
        <w:footnoteReference w:id="2"/>
      </w:r>
      <w:r>
        <w:rPr/>
        <w:t>). Capital income is measured as gross operating surplus</w:t>
      </w:r>
      <w:r>
        <w:rPr>
          <w:rStyle w:val="FootnoteCharacters"/>
          <w:rStyle w:val="FootnoteAnchor"/>
        </w:rPr>
        <w:footnoteReference w:id="3"/>
      </w:r>
      <w:r>
        <w:rPr/>
        <w:t xml:space="preserve"> (income before depreciation, interest and taxes). Total factor income is the sum of labour income and capital income. Aside from statistical discrepancies, total factor income equals GDP, less indirect taxes and subsidies on Australian production and imports. </w:t>
      </w:r>
    </w:p>
    <w:p>
      <w:pPr>
        <w:pStyle w:val="TextBody"/>
        <w:rPr>
          <w:b/>
          <w:b/>
        </w:rPr>
      </w:pPr>
      <w:r>
        <w:rPr/>
        <w:t>Concepts of income and cost are used interchangeably in this chapter. Payments to labour and capital are a cost of production, but also a source of income to wage and salary earners and owners of capital.</w:t>
      </w:r>
    </w:p>
    <w:p>
      <w:pPr>
        <w:pStyle w:val="TextBody"/>
        <w:rPr/>
      </w:pPr>
      <w:r>
        <w:rPr/>
        <w:t>The labour income share — payments to labour as a proportion of total factor income — provides a convenient measure to track the factor distribution of income. While it indicates the extent to which labour shares in income growth, movements in the capital share can be taken to be equal (but opposite) to movements in the labour share.</w:t>
      </w:r>
    </w:p>
    <w:p>
      <w:pPr>
        <w:pStyle w:val="TextBody"/>
        <w:rPr/>
      </w:pPr>
      <w:r>
        <w:rPr/>
        <w:t xml:space="preserve">Values of the labour income share since the mid-1960s are presented in figure </w:t>
      </w:r>
      <w:r>
        <w:fldChar w:fldCharType="begin"/>
      </w:r>
      <w:r>
        <w:rPr/>
        <w:instrText xml:space="preserve"> LINK Word.Document.8 "\\\\NCH1\\groups\\DEVELOPE\\Distribution of gains\\drafts\\current drafts\\chapter4.doc" OLE_LINK1 \a \t </w:instrText>
      </w:r>
      <w:bookmarkStart w:id="6" w:name="_1034595444"/>
      <w:bookmarkStart w:id="7" w:name="_1034508081"/>
      <w:bookmarkStart w:id="8" w:name="_1034495774"/>
      <w:bookmarkStart w:id="9" w:name="_1034494805"/>
      <w:bookmarkStart w:id="10" w:name="_1034495060"/>
      <w:bookmarkStart w:id="11" w:name="_1034493347"/>
      <w:bookmarkStart w:id="12" w:name="_1034425694"/>
      <w:bookmarkStart w:id="13" w:name="_1034077829"/>
      <w:bookmarkStart w:id="14" w:name="_1034075630"/>
      <w:bookmarkStart w:id="15" w:name="_1034064370"/>
      <w:bookmarkStart w:id="16" w:name="_1034063523"/>
      <w:bookmarkStart w:id="17" w:name="_1034058012"/>
      <w:bookmarkStart w:id="18" w:name="_1034051808"/>
      <w:bookmarkStart w:id="19" w:name="_1034051294"/>
      <w:bookmarkStart w:id="20" w:name="_1033996238"/>
      <w:bookmarkStart w:id="21" w:name="_1033995473"/>
      <w:bookmarkStart w:id="22" w:name="_1033995349"/>
      <w:bookmarkStart w:id="23" w:name="_1033995111"/>
      <w:bookmarkStart w:id="24" w:name="_1033988665"/>
      <w:bookmarkStart w:id="25" w:name="_1033977736"/>
      <w:bookmarkStart w:id="26" w:name="_1033907295"/>
      <w:bookmarkStart w:id="27" w:name="_1033903959"/>
      <w:bookmarkStart w:id="28" w:name="_1033814342"/>
      <w:bookmarkStart w:id="29" w:name="_1033807314"/>
      <w:bookmarkStart w:id="30" w:name="_1033796796"/>
      <w:bookmarkStart w:id="31" w:name="_1033559349"/>
      <w:bookmarkStart w:id="32" w:name="_1033557237"/>
      <w:bookmarkStart w:id="33" w:name="_1033540063"/>
      <w:bookmarkStart w:id="34" w:name="_1033536051"/>
      <w:bookmarkStart w:id="35" w:name="_1033305024"/>
      <w:bookmarkStart w:id="36" w:name="_1033304090"/>
      <w:bookmarkStart w:id="37" w:name="_1032245221"/>
      <w:bookmarkStart w:id="38" w:name="_1032240815"/>
      <w:bookmarkStart w:id="39" w:name="_1032236273"/>
      <w:bookmarkStart w:id="40" w:name="_1032175421"/>
      <w:bookmarkStart w:id="41" w:name="_1032174075"/>
      <w:bookmarkStart w:id="42" w:name="_1032075143"/>
      <w:bookmarkStart w:id="43" w:name="_1032074669"/>
      <w:bookmarkStart w:id="44" w:name="_1032073974"/>
      <w:bookmarkStart w:id="45" w:name="_1032073575"/>
      <w:bookmarkStart w:id="46" w:name="_1032073227"/>
      <w:bookmarkStart w:id="47" w:name="_1031748249"/>
      <w:bookmarkStart w:id="48" w:name="_1031731876"/>
      <w:bookmarkStart w:id="49" w:name="_1031730778"/>
      <w:bookmarkStart w:id="50" w:name="_1031729986"/>
      <w:bookmarkStart w:id="51" w:name="_1031722062"/>
      <w:bookmarkStart w:id="52" w:name="_1031718145"/>
      <w:bookmarkStart w:id="53" w:name="_1031666795"/>
      <w:bookmarkStart w:id="54" w:name="_1031666612"/>
      <w:bookmarkStart w:id="55" w:name="_1031663721"/>
      <w:bookmarkStart w:id="56" w:name="_1031637436"/>
      <w:bookmarkStart w:id="57" w:name="_1031635799"/>
      <w:bookmarkStart w:id="58" w:name="_1031632200"/>
      <w:bookmarkStart w:id="59" w:name="_1031631521"/>
      <w:bookmarkStart w:id="60" w:name="_1031566702"/>
      <w:bookmarkStart w:id="61" w:name="_1031560738"/>
      <w:bookmarkStart w:id="62" w:name="_1031558036"/>
      <w:bookmarkStart w:id="63" w:name="_1031557206"/>
      <w:bookmarkStart w:id="64" w:name="_1031463340"/>
      <w:bookmarkStart w:id="65" w:name="_1031458005"/>
      <w:bookmarkStart w:id="66" w:name="_1031404458"/>
      <w:bookmarkStart w:id="67" w:name="_1031396702"/>
      <w:bookmarkStart w:id="68" w:name="_1031396497"/>
      <w:bookmarkStart w:id="69" w:name="_1031135302"/>
      <w:bookmarkStart w:id="70" w:name="_1031128703"/>
      <w:bookmarkStart w:id="71" w:name="_1031058175"/>
      <w:bookmarkStart w:id="72" w:name="_1031054959"/>
      <w:bookmarkStart w:id="73" w:name="_1031053845"/>
      <w:bookmarkStart w:id="74" w:name="_1031040789"/>
      <w:bookmarkStart w:id="75" w:name="_1031040628"/>
      <w:bookmarkStart w:id="76" w:name="_1031037830"/>
      <w:bookmarkStart w:id="77" w:name="_1030960047"/>
      <w:bookmarkStart w:id="78" w:name="_1030950667"/>
      <w:bookmarkStart w:id="79" w:name="_1030948557"/>
      <w:bookmarkStart w:id="80" w:name="_1030886410"/>
      <w:bookmarkStart w:id="81" w:name="_1030881651"/>
      <w:bookmarkStart w:id="82" w:name="_1030877669"/>
      <w:bookmarkStart w:id="83" w:name="_1030869755"/>
      <w:bookmarkStart w:id="84" w:name="_1029927613"/>
      <w:bookmarkStart w:id="85" w:name="_1029913859"/>
      <w:bookmarkStart w:id="86" w:name="_1029912377"/>
      <w:bookmarkStart w:id="87" w:name="_1029837494"/>
      <w:bookmarkStart w:id="88" w:name="_1029827736"/>
      <w:bookmarkStart w:id="89" w:name="_1029825811"/>
      <w:bookmarkStart w:id="90" w:name="_1029815972"/>
      <w:bookmarkStart w:id="91" w:name="_1029761841"/>
      <w:bookmarkStart w:id="92" w:name="_1029761385"/>
      <w:bookmarkStart w:id="93" w:name="_1029759624"/>
      <w:bookmarkStart w:id="94" w:name="_1029751425"/>
      <w:bookmarkStart w:id="95" w:name="_1029750151"/>
      <w:bookmarkStart w:id="96" w:name="_1029674008"/>
      <w:bookmarkStart w:id="97" w:name="_1029657165"/>
      <w:bookmarkStart w:id="98" w:name="_1029651045"/>
      <w:bookmarkStart w:id="99" w:name="_1029650358"/>
      <w:bookmarkStart w:id="100" w:name="_1029569673"/>
      <w:bookmarkStart w:id="101" w:name="_1029567962"/>
      <w:bookmarkStart w:id="102" w:name="_1029328284"/>
      <w:bookmarkStart w:id="103" w:name="_1029323454"/>
      <w:bookmarkStart w:id="104" w:name="_1029238165"/>
      <w:bookmarkStart w:id="105" w:name="_1029216007"/>
      <w:bookmarkStart w:id="106" w:name="_1029150880"/>
      <w:bookmarkStart w:id="107" w:name="_1029068493"/>
      <w:bookmarkStart w:id="108" w:name="_1029049621"/>
      <w:bookmarkStart w:id="109" w:name="_1029046054"/>
      <w:bookmarkStart w:id="110" w:name="_1028983664"/>
      <w:bookmarkStart w:id="111" w:name="_1028977006"/>
      <w:bookmarkStart w:id="112" w:name="_1028974193"/>
      <w:bookmarkStart w:id="113" w:name="_1028445790"/>
      <w:bookmarkStart w:id="114" w:name="_1027929339"/>
      <w:bookmarkStart w:id="115" w:name="_1027853748"/>
      <w:bookmarkStart w:id="116" w:name="_1027853081"/>
      <w:bookmarkStart w:id="117" w:name="_1027852287"/>
      <w:bookmarkStart w:id="118" w:name="_1027771411"/>
      <w:bookmarkStart w:id="119" w:name="_1027770021"/>
      <w:bookmarkStart w:id="120" w:name="_1027752323"/>
      <w:bookmarkStart w:id="121" w:name="_1027750289"/>
      <w:bookmarkStart w:id="122" w:name="_1027248753"/>
      <w:bookmarkStart w:id="123" w:name="_1027165276"/>
      <w:bookmarkStart w:id="124" w:name="_1027144134"/>
      <w:bookmarkStart w:id="125" w:name="_1027142701"/>
      <w:bookmarkStart w:id="126" w:name="_1026908012"/>
      <w:bookmarkStart w:id="127" w:name="_1026890159"/>
      <w:bookmarkStart w:id="128" w:name="_1026890023"/>
      <w:bookmarkStart w:id="129" w:name="_1026889616"/>
      <w:bookmarkStart w:id="130" w:name="_1026886083"/>
      <w:bookmarkStart w:id="131" w:name="_1026887770"/>
      <w:bookmarkStart w:id="132" w:name="_1026885767"/>
      <w:bookmarkStart w:id="133" w:name="_1026881941"/>
      <w:bookmarkStart w:id="134" w:name="_1026881271"/>
      <w:bookmarkStart w:id="135" w:name="_1026653023"/>
      <w:bookmarkStart w:id="136" w:name="_1026213283"/>
      <w:bookmarkStart w:id="137" w:name="_1026212734"/>
      <w:bookmarkStart w:id="138" w:name="_1025091367"/>
      <w:bookmarkStart w:id="139" w:name="_1024483873"/>
      <w:bookmarkStart w:id="140" w:name="_1023604341"/>
      <w:bookmarkStart w:id="141" w:name="_1023603611"/>
      <w:bookmarkStart w:id="142" w:name="_1023541769"/>
      <w:bookmarkStart w:id="143" w:name="_1023540586"/>
      <w:bookmarkStart w:id="144" w:name="_1023530860"/>
      <w:bookmarkStart w:id="145" w:name="_1023526810"/>
      <w:bookmarkStart w:id="146" w:name="_1023526081"/>
      <w:bookmarkStart w:id="147" w:name="_1023522307"/>
      <w:bookmarkStart w:id="148" w:name="_1023521533"/>
      <w:bookmarkStart w:id="149" w:name="_1023177367"/>
      <w:bookmarkStart w:id="150" w:name="_1023175933"/>
      <w:bookmarkStart w:id="151" w:name="_1023169993"/>
      <w:bookmarkStart w:id="152" w:name="_1023169454"/>
      <w:bookmarkStart w:id="153" w:name="_1023167441"/>
      <w:bookmarkStart w:id="154" w:name="_1023106491"/>
      <w:bookmarkStart w:id="155" w:name="_1023104691"/>
      <w:bookmarkStart w:id="156" w:name="_1023025969"/>
      <w:bookmarkStart w:id="157" w:name="_1023019422"/>
      <w:bookmarkStart w:id="158" w:name="_1023019228"/>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r>
      <w:r>
        <w:rPr/>
        <w:fldChar w:fldCharType="separate"/>
      </w:r>
      <w:r>
        <w:rPr/>
        <w:t>4.1</w:t>
      </w:r>
      <w:r>
        <w:rPr/>
      </w:r>
      <w:r>
        <w:rPr/>
        <w:fldChar w:fldCharType="end"/>
      </w:r>
      <w:r>
        <w:rPr/>
        <w:t>. More attention should be paid to movements in the labour income share, than to its levels. The general level may seem too low to many readers. The low level is explained by the inclusion of the ‘mixed income’ of unincorporated enterprises in capital income.</w:t>
      </w:r>
      <w:r>
        <w:rPr>
          <w:rStyle w:val="FootnoteCharacters"/>
          <w:rStyle w:val="FootnoteAnchor"/>
        </w:rPr>
        <w:footnoteReference w:id="4"/>
      </w:r>
      <w:r>
        <w:rPr/>
        <w:t xml:space="preserve"> Some mixed income is more appropriately considered as labour income — compensation for the labour input of owners/partners. But the degree of understatement of the labour income share is likely to be stable, and to have little bearing on </w:t>
      </w:r>
      <w:r>
        <w:rPr>
          <w:i/>
        </w:rPr>
        <w:t xml:space="preserve">trends </w:t>
      </w:r>
      <w:r>
        <w:rPr/>
        <w:t>in the labour income share. (A correcting adjustment is made below, when the field of view shifts from the whole economy to the market sector.</w:t>
      </w:r>
      <w:r>
        <w:rPr>
          <w:rStyle w:val="FootnoteCharacters"/>
          <w:rStyle w:val="FootnoteAnchor"/>
        </w:rPr>
        <w:footnoteReference w:id="5"/>
      </w:r>
      <w:r>
        <w:rPr/>
        <w:t xml:space="preserve">) </w:t>
      </w:r>
    </w:p>
    <w:p>
      <w:pPr>
        <w:pStyle w:val="TextBody"/>
        <w:rPr/>
      </w:pPr>
      <w:r>
        <w:rPr/>
        <w:t xml:space="preserve">Figure </w:t>
      </w:r>
      <w:r>
        <w:fldChar w:fldCharType="begin"/>
      </w:r>
      <w:r>
        <w:rPr/>
        <w:instrText xml:space="preserve"> LINK Word.Document.8 "\\\\NCH1\\groups\\DEVELOPE\\Distribution of gains\\drafts\\current drafts\\chapter4.doc" "OLE_LINK1" \a \t </w:instrText>
      </w:r>
      <w:bookmarkStart w:id="159" w:name="_1034595446"/>
      <w:bookmarkStart w:id="160" w:name="_1034508082"/>
      <w:bookmarkStart w:id="161" w:name="_1034495776"/>
      <w:bookmarkStart w:id="162" w:name="_1034494806"/>
      <w:bookmarkStart w:id="163" w:name="_1034495061"/>
      <w:bookmarkStart w:id="164" w:name="_1034493349"/>
      <w:bookmarkStart w:id="165" w:name="_1034425695"/>
      <w:bookmarkStart w:id="166" w:name="_1034077830"/>
      <w:bookmarkStart w:id="167" w:name="_1034075631"/>
      <w:bookmarkStart w:id="168" w:name="_1034064371"/>
      <w:bookmarkStart w:id="169" w:name="_1034063525"/>
      <w:bookmarkStart w:id="170" w:name="_1034058014"/>
      <w:bookmarkStart w:id="171" w:name="_1034051809"/>
      <w:bookmarkStart w:id="172" w:name="_1034051296"/>
      <w:bookmarkStart w:id="173" w:name="_1033996237"/>
      <w:bookmarkStart w:id="174" w:name="_1033995475"/>
      <w:bookmarkStart w:id="175" w:name="_1033995351"/>
      <w:bookmarkStart w:id="176" w:name="_1033995113"/>
      <w:bookmarkStart w:id="177" w:name="_1033988667"/>
      <w:bookmarkStart w:id="178" w:name="_1033977738"/>
      <w:bookmarkStart w:id="179" w:name="_1033907297"/>
      <w:bookmarkStart w:id="180" w:name="_1033903961"/>
      <w:bookmarkStart w:id="181" w:name="_1033814343"/>
      <w:bookmarkStart w:id="182" w:name="_1033807316"/>
      <w:bookmarkStart w:id="183" w:name="_1033796797"/>
      <w:bookmarkStart w:id="184" w:name="_1033559350"/>
      <w:bookmarkStart w:id="185" w:name="_1033557239"/>
      <w:bookmarkStart w:id="186" w:name="_1033540064"/>
      <w:bookmarkStart w:id="187" w:name="_1033536052"/>
      <w:bookmarkStart w:id="188" w:name="_1033305025"/>
      <w:bookmarkStart w:id="189" w:name="_1033304092"/>
      <w:bookmarkStart w:id="190" w:name="_1032245222"/>
      <w:bookmarkStart w:id="191" w:name="_1032240817"/>
      <w:bookmarkStart w:id="192" w:name="_1032236274"/>
      <w:bookmarkStart w:id="193" w:name="_1032175422"/>
      <w:bookmarkStart w:id="194" w:name="_1032174077"/>
      <w:bookmarkStart w:id="195" w:name="_1032075145"/>
      <w:bookmarkStart w:id="196" w:name="_1032074670"/>
      <w:bookmarkStart w:id="197" w:name="_1032073976"/>
      <w:bookmarkStart w:id="198" w:name="_1032073576"/>
      <w:bookmarkStart w:id="199" w:name="_1032073228"/>
      <w:bookmarkStart w:id="200" w:name="_1031748251"/>
      <w:bookmarkStart w:id="201" w:name="_1031731877"/>
      <w:bookmarkStart w:id="202" w:name="_1031730780"/>
      <w:bookmarkStart w:id="203" w:name="_1031729989"/>
      <w:bookmarkStart w:id="204" w:name="_1031722063"/>
      <w:bookmarkStart w:id="205" w:name="_1031718147"/>
      <w:bookmarkStart w:id="206" w:name="_1031666796"/>
      <w:bookmarkStart w:id="207" w:name="_1031666614"/>
      <w:bookmarkStart w:id="208" w:name="_1031663723"/>
      <w:bookmarkStart w:id="209" w:name="_1031637439"/>
      <w:bookmarkStart w:id="210" w:name="_1031635800"/>
      <w:bookmarkStart w:id="211" w:name="_1031632202"/>
      <w:bookmarkStart w:id="212" w:name="_1031631523"/>
      <w:bookmarkStart w:id="213" w:name="_1031567385"/>
      <w:bookmarkStart w:id="214" w:name="_1031566881"/>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
      <w:r>
        <w:rPr/>
        <w:fldChar w:fldCharType="separate"/>
      </w:r>
      <w:r>
        <w:rPr/>
        <w:t>4.1</w:t>
      </w:r>
      <w:r>
        <w:rPr/>
      </w:r>
      <w:r>
        <w:rPr/>
        <w:fldChar w:fldCharType="end"/>
      </w:r>
      <w:r>
        <w:rPr/>
        <w:t xml:space="preserve"> shows that the labour income share was stable from the late 1980s and through the 1990s. It also shows that the annual rate of growth in total income was consistently strong, once through the early 1990s recession. </w:t>
      </w:r>
    </w:p>
    <w:p>
      <w:pPr>
        <w:pStyle w:val="TextBody"/>
        <w:spacing w:before="200" w:after="0"/>
        <w:rPr/>
      </w:pPr>
      <w:r>
        <w:rPr/>
        <w:t>The stability in the labour income share through the 1990s means that labour and capital shared proportionately in the strong income growth of the 1990s.</w:t>
      </w:r>
    </w:p>
    <w:p>
      <w:pPr>
        <w:pStyle w:val="TextBody"/>
        <w:spacing w:before="200" w:after="0"/>
        <w:rPr>
          <w:b/>
          <w:b/>
        </w:rPr>
      </w:pPr>
      <w:r>
        <w:rPr/>
        <w:t xml:space="preserve">The earlier history shows that stable income shares are not a constant feature. Figure </w:t>
      </w:r>
      <w:r>
        <w:fldChar w:fldCharType="begin"/>
      </w:r>
      <w:r>
        <w:rPr/>
        <w:instrText xml:space="preserve"> LINK Word.Document.8 "\\\\NCH1\\groups\\DEVELOPE\\Distribution of gains\\drafts\\current drafts\\chapter4.doc" OLE_LINK1 \a \t </w:instrText>
      </w:r>
      <w:bookmarkStart w:id="215" w:name="_1034595447"/>
      <w:bookmarkStart w:id="216" w:name="_1034508083"/>
      <w:bookmarkStart w:id="217" w:name="_1034495777"/>
      <w:bookmarkStart w:id="218" w:name="_1034494807"/>
      <w:bookmarkStart w:id="219" w:name="_1034495062"/>
      <w:bookmarkStart w:id="220" w:name="_1034493350"/>
      <w:bookmarkStart w:id="221" w:name="_1034425696"/>
      <w:bookmarkStart w:id="222" w:name="_1034077831"/>
      <w:bookmarkStart w:id="223" w:name="_1034075632"/>
      <w:bookmarkStart w:id="224" w:name="_1034064372"/>
      <w:bookmarkStart w:id="225" w:name="_1034063526"/>
      <w:bookmarkStart w:id="226" w:name="_1034058015"/>
      <w:bookmarkStart w:id="227" w:name="_1034051810"/>
      <w:bookmarkStart w:id="228" w:name="_1034051297"/>
      <w:bookmarkStart w:id="229" w:name="_1033996236"/>
      <w:bookmarkStart w:id="230" w:name="_1033995476"/>
      <w:bookmarkStart w:id="231" w:name="_1033995352"/>
      <w:bookmarkStart w:id="232" w:name="_1033995114"/>
      <w:bookmarkStart w:id="233" w:name="_1033988669"/>
      <w:bookmarkStart w:id="234" w:name="_1033977739"/>
      <w:bookmarkStart w:id="235" w:name="_1033907298"/>
      <w:bookmarkStart w:id="236" w:name="_1033903963"/>
      <w:bookmarkStart w:id="237" w:name="_1033814344"/>
      <w:bookmarkStart w:id="238" w:name="_1033807317"/>
      <w:bookmarkStart w:id="239" w:name="_1033796798"/>
      <w:bookmarkStart w:id="240" w:name="_1033559351"/>
      <w:bookmarkStart w:id="241" w:name="_1033557240"/>
      <w:bookmarkStart w:id="242" w:name="_1033540065"/>
      <w:bookmarkStart w:id="243" w:name="_1033536054"/>
      <w:bookmarkStart w:id="244" w:name="_1033305026"/>
      <w:bookmarkStart w:id="245" w:name="_1033304093"/>
      <w:bookmarkStart w:id="246" w:name="_1032245224"/>
      <w:bookmarkStart w:id="247" w:name="_1032240818"/>
      <w:bookmarkStart w:id="248" w:name="_1032236275"/>
      <w:bookmarkStart w:id="249" w:name="_1032175423"/>
      <w:bookmarkStart w:id="250" w:name="_1032174078"/>
      <w:bookmarkStart w:id="251" w:name="_1032075146"/>
      <w:bookmarkStart w:id="252" w:name="_1032074672"/>
      <w:bookmarkStart w:id="253" w:name="_1032073977"/>
      <w:bookmarkStart w:id="254" w:name="_1032073578"/>
      <w:bookmarkStart w:id="255" w:name="_1032073230"/>
      <w:bookmarkStart w:id="256" w:name="_1031748252"/>
      <w:bookmarkStart w:id="257" w:name="_1031731878"/>
      <w:bookmarkStart w:id="258" w:name="_1031730782"/>
      <w:bookmarkStart w:id="259" w:name="_1031729990"/>
      <w:bookmarkStart w:id="260" w:name="_1031722065"/>
      <w:bookmarkStart w:id="261" w:name="_1031718148"/>
      <w:bookmarkStart w:id="262" w:name="_1031666797"/>
      <w:bookmarkStart w:id="263" w:name="_1031666615"/>
      <w:bookmarkStart w:id="264" w:name="_1031663724"/>
      <w:bookmarkStart w:id="265" w:name="_1031637440"/>
      <w:bookmarkStart w:id="266" w:name="_1031635801"/>
      <w:bookmarkStart w:id="267" w:name="_1031632203"/>
      <w:bookmarkStart w:id="268" w:name="_1031631524"/>
      <w:bookmarkStart w:id="269" w:name="_1031566706"/>
      <w:bookmarkStart w:id="270" w:name="_1031560741"/>
      <w:bookmarkStart w:id="271" w:name="_1031558039"/>
      <w:bookmarkStart w:id="272" w:name="_1031557211"/>
      <w:bookmarkStart w:id="273" w:name="_1031463344"/>
      <w:bookmarkStart w:id="274" w:name="_1031458009"/>
      <w:bookmarkStart w:id="275" w:name="_1031404462"/>
      <w:bookmarkStart w:id="276" w:name="_1031396707"/>
      <w:bookmarkStart w:id="277" w:name="_1031396502"/>
      <w:bookmarkStart w:id="278" w:name="_1031135307"/>
      <w:bookmarkStart w:id="279" w:name="_1031128708"/>
      <w:bookmarkStart w:id="280" w:name="_1031058180"/>
      <w:bookmarkStart w:id="281" w:name="_1031054964"/>
      <w:bookmarkStart w:id="282" w:name="_1031053849"/>
      <w:bookmarkStart w:id="283" w:name="_1031040793"/>
      <w:bookmarkStart w:id="284" w:name="_1031040632"/>
      <w:bookmarkStart w:id="285" w:name="_1031037835"/>
      <w:bookmarkStart w:id="286" w:name="_1030960051"/>
      <w:bookmarkStart w:id="287" w:name="_1030950671"/>
      <w:bookmarkStart w:id="288" w:name="_1030948562"/>
      <w:bookmarkStart w:id="289" w:name="_1030886415"/>
      <w:bookmarkStart w:id="290" w:name="_1030881656"/>
      <w:bookmarkStart w:id="291" w:name="_1030877673"/>
      <w:bookmarkStart w:id="292" w:name="_1030869760"/>
      <w:bookmarkStart w:id="293" w:name="_1029927617"/>
      <w:bookmarkStart w:id="294" w:name="_1029913863"/>
      <w:bookmarkStart w:id="295" w:name="_1029912382"/>
      <w:bookmarkStart w:id="296" w:name="_1029837499"/>
      <w:bookmarkStart w:id="297" w:name="_1029827740"/>
      <w:bookmarkStart w:id="298" w:name="_1029825816"/>
      <w:bookmarkStart w:id="299" w:name="_1029815976"/>
      <w:bookmarkStart w:id="300" w:name="_1029761845"/>
      <w:bookmarkStart w:id="301" w:name="_1029761389"/>
      <w:bookmarkStart w:id="302" w:name="_1029759629"/>
      <w:bookmarkStart w:id="303" w:name="_1029751429"/>
      <w:bookmarkStart w:id="304" w:name="_1029750155"/>
      <w:bookmarkStart w:id="305" w:name="_1029674012"/>
      <w:bookmarkStart w:id="306" w:name="_1029657170"/>
      <w:bookmarkStart w:id="307" w:name="_1029651049"/>
      <w:bookmarkStart w:id="308" w:name="_1029650363"/>
      <w:bookmarkStart w:id="309" w:name="_1029569678"/>
      <w:bookmarkStart w:id="310" w:name="_1029567967"/>
      <w:bookmarkStart w:id="311" w:name="_1029328289"/>
      <w:bookmarkStart w:id="312" w:name="_1029323459"/>
      <w:bookmarkStart w:id="313" w:name="_1029238170"/>
      <w:bookmarkStart w:id="314" w:name="_1029216012"/>
      <w:bookmarkStart w:id="315" w:name="_1029151533"/>
      <w:bookmarkStart w:id="316" w:name="_1029151333"/>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r>
        <w:rPr/>
      </w:r>
      <w:r>
        <w:rPr/>
        <w:fldChar w:fldCharType="separate"/>
      </w:r>
      <w:r>
        <w:rPr/>
        <w:t>4.1</w:t>
      </w:r>
      <w:r>
        <w:rPr/>
      </w:r>
      <w:r>
        <w:rPr/>
        <w:fldChar w:fldCharType="end"/>
      </w:r>
      <w:r>
        <w:rPr/>
        <w:t xml:space="preserve"> shows that the labour income share rose sharply in the mid-1970s and then declined gradually — albeit with some volatility — before stabilising in the late 1980s. The elevated labour income share was associated with generally lower and more volatile income growth. (The movements in the labour income share in the 1970s and 1980s are examined and explained in the next two sections.)</w:t>
      </w:r>
    </w:p>
    <w:p>
      <w:pPr>
        <w:pStyle w:val="TextBody"/>
        <w:spacing w:before="200" w:after="0"/>
        <w:rPr/>
      </w:pPr>
      <w:r>
        <w:rPr/>
        <w:t>On the other hand, the 1960s experience was similar to the 1990s experience. The labour income share was relatively stable and income growth was high. The level of the labour income share is slightly lower in the 1990s than in the 1960s. At first glance, this would indicate that production has become more capital intensive. On the other hand, if unincorporated businesses have become more prominent in the economy — which is likely, for example, with the growth in services over a 30 year horizon — it could merely reflect an increase in the proportion of labour income ‘mixed’ in with capital income.</w:t>
      </w:r>
    </w:p>
    <w:p>
      <w:pPr>
        <w:pStyle w:val="FigureTitle"/>
        <w:spacing w:before="240" w:after="80"/>
        <w:rPr/>
      </w:pPr>
      <w:r>
        <w:rPr>
          <w:b w:val="false"/>
        </w:rPr>
        <w:t xml:space="preserve">Figure </w:t>
      </w:r>
      <w:r>
        <w:fldChar w:fldCharType="begin"/>
      </w:r>
      <w:r>
        <w:rPr>
          <w:b w:val="false"/>
          <w:lang w:val="en-US" w:eastAsia="en-US"/>
        </w:rPr>
        <w:instrText xml:space="preserve"> autotext ChapterNumber. </w:instrText>
      </w:r>
      <w:bookmarkStart w:id="317" w:name="OLE_LINK1"/>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317"/>
      <w:r>
        <w:rPr/>
        <w:tab/>
        <w:t>Labour income share and annual growth in GDP</w:t>
      </w:r>
      <w:r>
        <w:rPr>
          <w:rStyle w:val="NoteLabel"/>
          <w:b w:val="false"/>
        </w:rPr>
        <w:t>a</w:t>
      </w:r>
      <w:r>
        <w:rPr>
          <w:b w:val="false"/>
        </w:rPr>
        <w:t xml:space="preserve"> </w:t>
      </w:r>
      <w:r>
        <w:rPr/>
        <w:t>in the total economy, 1964-65 to 1998-99</w:t>
      </w:r>
    </w:p>
    <w:p>
      <w:pPr>
        <w:pStyle w:val="Subtitle"/>
        <w:rPr/>
      </w:pPr>
      <w:r>
        <w:rPr/>
        <w:t xml:space="preserve">Per cent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fldChar w:fldCharType="begin"/>
            </w:r>
            <w:r>
              <w:rPr/>
              <w:instrText xml:space="preserve"> LINK Excel.Chart.8 "\\\\Nch1\\groups\\DEVELOPE\\Distribution of gains\\data calculations\\Ch4Distribution\\labshare-gdpgrowth.xls" lab-share-growth-gpd2 \a \p </w:instrText>
            </w:r>
            <w:bookmarkStart w:id="318" w:name="_1033904091"/>
            <w:bookmarkStart w:id="319" w:name="_1033801289"/>
            <w:bookmarkStart w:id="320" w:name="_1032073764"/>
            <w:bookmarkStart w:id="321" w:name="_1031666682"/>
            <w:bookmarkStart w:id="322" w:name="_1031038159"/>
            <w:bookmarkStart w:id="323" w:name="_1030960186"/>
            <w:bookmarkStart w:id="324" w:name="_1030879592"/>
            <w:bookmarkStart w:id="325" w:name="_1025091372"/>
            <w:bookmarkStart w:id="326" w:name="_1024483878"/>
            <w:bookmarkStart w:id="327" w:name="_1023604346"/>
            <w:bookmarkStart w:id="328" w:name="_1023603616"/>
            <w:bookmarkStart w:id="329" w:name="_1023541774"/>
            <w:bookmarkStart w:id="330" w:name="_1023540591"/>
            <w:bookmarkStart w:id="331" w:name="_1023530864"/>
            <w:bookmarkStart w:id="332" w:name="_1023526082"/>
            <w:bookmarkStart w:id="333" w:name="_1023522308"/>
            <w:bookmarkStart w:id="334" w:name="_1023521535"/>
            <w:bookmarkStart w:id="335" w:name="_1023177368"/>
            <w:bookmarkStart w:id="336" w:name="_1023175934"/>
            <w:bookmarkStart w:id="337" w:name="_1023167442"/>
            <w:bookmarkStart w:id="338" w:name="_1023104695"/>
            <w:bookmarkStart w:id="339" w:name="_1023025974"/>
            <w:bookmarkStart w:id="340" w:name="_1023019423"/>
            <w:bookmarkStart w:id="341" w:name="_1023018766"/>
            <w:bookmarkStart w:id="342" w:name="_1022936751"/>
            <w:bookmarkStart w:id="343" w:name="_1022932691"/>
            <w:bookmarkStart w:id="344" w:name="_1022931521"/>
            <w:bookmarkStart w:id="345" w:name="_1022673044"/>
            <w:bookmarkStart w:id="346" w:name="_1022657858"/>
            <w:bookmarkStart w:id="347" w:name="_1020580447"/>
            <w:bookmarkStart w:id="348" w:name="_1019911109"/>
            <w:bookmarkStart w:id="349" w:name="_1019910555"/>
            <w:bookmarkStart w:id="350" w:name="_1019907675"/>
            <w:bookmarkStart w:id="351" w:name="_1019901879"/>
            <w:bookmarkStart w:id="352" w:name="_1019890156"/>
            <w:bookmarkStart w:id="353" w:name="_1019656785"/>
            <w:bookmarkStart w:id="354" w:name="_1019643222"/>
            <w:bookmarkStart w:id="355" w:name="_1019623134"/>
            <w:bookmarkStart w:id="356" w:name="_1019474086"/>
            <w:bookmarkStart w:id="357" w:name="_1019462157"/>
            <w:bookmarkStart w:id="358" w:name="_1019388487"/>
            <w:bookmarkStart w:id="359" w:name="_1019297730"/>
            <w:bookmarkStart w:id="360" w:name="_1019296018"/>
            <w:bookmarkStart w:id="361" w:name="_1019279766"/>
            <w:bookmarkStart w:id="362" w:name="_1019278649"/>
            <w:bookmarkStart w:id="363" w:name="_1019277781"/>
            <w:bookmarkStart w:id="364" w:name="_1019044651"/>
            <w:bookmarkStart w:id="365" w:name="_1019036222"/>
            <w:bookmarkStart w:id="366" w:name="_1019027437"/>
            <w:bookmarkStart w:id="367" w:name="_1019026017"/>
            <w:bookmarkStart w:id="368" w:name="_1019018906"/>
            <w:bookmarkStart w:id="369" w:name="_1019018091"/>
            <w:bookmarkStart w:id="370" w:name="_1019016926"/>
            <w:bookmarkStart w:id="371" w:name="_1019016628"/>
            <w:bookmarkStart w:id="372" w:name="_1017484436"/>
            <w:bookmarkStart w:id="373" w:name="_1017486150"/>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
            <w:r>
              <w:rPr/>
              <w:fldChar w:fldCharType="separate"/>
            </w:r>
            <w:r>
              <w:rPr/>
            </w:r>
            <w:r>
              <w:rPr/>
              <w:drawing>
                <wp:inline distT="0" distB="0" distL="0" distR="0">
                  <wp:extent cx="5201285"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01285" cy="2895600"/>
                          </a:xfrm>
                          <a:prstGeom prst="rect">
                            <a:avLst/>
                          </a:prstGeom>
                        </pic:spPr>
                      </pic:pic>
                    </a:graphicData>
                  </a:graphic>
                </wp:inline>
              </w:drawing>
            </w:r>
            <w:r/>
            <w:r>
              <w:rPr/>
              <w:fldChar w:fldCharType="end"/>
            </w:r>
            <w:r>
              <w:rPr/>
            </w:r>
          </w:p>
        </w:tc>
      </w:tr>
    </w:tbl>
    <w:p>
      <w:pPr>
        <w:pStyle w:val="Note"/>
        <w:rPr>
          <w:i/>
          <w:i/>
        </w:rPr>
      </w:pPr>
      <w:r>
        <w:rPr>
          <w:rStyle w:val="NoteLabel"/>
        </w:rPr>
        <w:t>a</w:t>
      </w:r>
      <w:r>
        <w:rPr>
          <w:rFonts w:eastAsia="Symbol" w:cs="Symbol" w:ascii="Symbol" w:hAnsi="Symbol"/>
        </w:rPr>
        <w:t></w:t>
      </w:r>
      <w:r>
        <w:rPr/>
        <w:t>GDP is measured at factor cost. The average growth rate is a simple average for the period 1964-65 to 1998-99.</w:t>
      </w:r>
    </w:p>
    <w:p>
      <w:pPr>
        <w:pStyle w:val="Source"/>
        <w:rPr/>
      </w:pPr>
      <w:r>
        <w:rPr>
          <w:i/>
        </w:rPr>
        <w:t>Data source:</w:t>
      </w:r>
      <w:r>
        <w:rPr/>
        <w:t xml:space="preserve"> PC estimates based on ABS data. </w:t>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2</w:t>
      </w:r>
      <w:r>
        <w:rPr/>
        <w:fldChar w:fldCharType="end"/>
      </w:r>
      <w:r>
        <w:rPr/>
        <w:tab/>
        <w:t>Productivity and rates of pay and profit</w:t>
      </w:r>
      <w:r>
        <w:rPr>
          <w:rStyle w:val="FootnoteCharacters"/>
          <w:rStyle w:val="FootnoteAnchor"/>
          <w:b/>
        </w:rPr>
        <w:footnoteReference w:id="6"/>
      </w:r>
    </w:p>
    <w:p>
      <w:pPr>
        <w:pStyle w:val="TextBody"/>
        <w:rPr/>
      </w:pPr>
      <w:r>
        <w:rPr/>
        <w:t xml:space="preserve">Changes in the rates of payment to labour and capital are one source of change in total payments to factors. They are also of interest in indicating whether, for example, those already in employment share in income gains through the payment of higher wages and salaries. </w:t>
      </w:r>
    </w:p>
    <w:p>
      <w:pPr>
        <w:pStyle w:val="TextBody"/>
        <w:rPr/>
      </w:pPr>
      <w:r>
        <w:rPr/>
        <w:t xml:space="preserve">The labour income share (LIS) can be transformed mathematically in a way that explicitly identifies the rate of payment to labour. It also introduces an explicit link to productivity. The transformation shows that the labour income share comprises a real hourly average rate of pay component and a labour productivity component (box </w:t>
      </w:r>
      <w:r>
        <w:fldChar w:fldCharType="begin"/>
      </w:r>
      <w:r>
        <w:rPr/>
        <w:instrText xml:space="preserve"> LINK Word.Document.8 "\\\\NCH1\\groups\\DEVELOPE\\Distribution of gains\\drafts\\current drafts\\chapter4.doc" OLE_LINK3 \a \t </w:instrText>
      </w:r>
      <w:bookmarkStart w:id="374" w:name="_1034595448"/>
      <w:bookmarkStart w:id="375" w:name="_1034508084"/>
      <w:bookmarkStart w:id="376" w:name="_1034495778"/>
      <w:bookmarkStart w:id="377" w:name="_1034494809"/>
      <w:bookmarkStart w:id="378" w:name="_1034495063"/>
      <w:bookmarkStart w:id="379" w:name="_1034493351"/>
      <w:bookmarkStart w:id="380" w:name="_1034425697"/>
      <w:bookmarkStart w:id="381" w:name="_1034077833"/>
      <w:bookmarkStart w:id="382" w:name="_1034075634"/>
      <w:bookmarkStart w:id="383" w:name="_1034064373"/>
      <w:bookmarkStart w:id="384" w:name="_1034063527"/>
      <w:bookmarkStart w:id="385" w:name="_1034058016"/>
      <w:bookmarkStart w:id="386" w:name="_1034051811"/>
      <w:bookmarkStart w:id="387" w:name="_1034051298"/>
      <w:bookmarkStart w:id="388" w:name="_1033996234"/>
      <w:bookmarkStart w:id="389" w:name="_1033995477"/>
      <w:bookmarkStart w:id="390" w:name="_1033995353"/>
      <w:bookmarkStart w:id="391" w:name="_1033995115"/>
      <w:bookmarkStart w:id="392" w:name="_1033988670"/>
      <w:bookmarkStart w:id="393" w:name="_1033977740"/>
      <w:bookmarkStart w:id="394" w:name="_1033907300"/>
      <w:bookmarkStart w:id="395" w:name="_1033903964"/>
      <w:bookmarkStart w:id="396" w:name="_1033814345"/>
      <w:bookmarkStart w:id="397" w:name="_1033807318"/>
      <w:bookmarkStart w:id="398" w:name="_1033796800"/>
      <w:bookmarkStart w:id="399" w:name="_1033559352"/>
      <w:bookmarkStart w:id="400" w:name="_1033557241"/>
      <w:bookmarkStart w:id="401" w:name="_1033540066"/>
      <w:bookmarkStart w:id="402" w:name="_1033536055"/>
      <w:bookmarkStart w:id="403" w:name="_1033305027"/>
      <w:bookmarkStart w:id="404" w:name="_1033304094"/>
      <w:bookmarkStart w:id="405" w:name="_1032245225"/>
      <w:bookmarkStart w:id="406" w:name="_1032240819"/>
      <w:bookmarkStart w:id="407" w:name="_1032236277"/>
      <w:bookmarkStart w:id="408" w:name="_1032175424"/>
      <w:bookmarkStart w:id="409" w:name="_1032174079"/>
      <w:bookmarkStart w:id="410" w:name="_1032075147"/>
      <w:bookmarkStart w:id="411" w:name="_1032074673"/>
      <w:bookmarkStart w:id="412" w:name="_1032073978"/>
      <w:bookmarkStart w:id="413" w:name="_1032073579"/>
      <w:bookmarkStart w:id="414" w:name="_1032073231"/>
      <w:bookmarkStart w:id="415" w:name="_1031748253"/>
      <w:bookmarkStart w:id="416" w:name="_1031731879"/>
      <w:bookmarkStart w:id="417" w:name="_1031730783"/>
      <w:bookmarkStart w:id="418" w:name="_1031729991"/>
      <w:bookmarkStart w:id="419" w:name="_1031722066"/>
      <w:bookmarkStart w:id="420" w:name="_1031718149"/>
      <w:bookmarkStart w:id="421" w:name="_1031666799"/>
      <w:bookmarkStart w:id="422" w:name="_1031666616"/>
      <w:bookmarkStart w:id="423" w:name="_1031663725"/>
      <w:bookmarkStart w:id="424" w:name="_1031637441"/>
      <w:bookmarkStart w:id="425" w:name="_1031635803"/>
      <w:bookmarkStart w:id="426" w:name="_1031632205"/>
      <w:bookmarkStart w:id="427" w:name="_1031631525"/>
      <w:bookmarkStart w:id="428" w:name="_1031566707"/>
      <w:bookmarkStart w:id="429" w:name="_1031560742"/>
      <w:bookmarkStart w:id="430" w:name="_1031558040"/>
      <w:bookmarkStart w:id="431" w:name="_1031557212"/>
      <w:bookmarkStart w:id="432" w:name="_1031463345"/>
      <w:bookmarkStart w:id="433" w:name="_1031458010"/>
      <w:bookmarkStart w:id="434" w:name="_1031404466"/>
      <w:bookmarkStart w:id="435" w:name="_1031396711"/>
      <w:bookmarkStart w:id="436" w:name="_1031396506"/>
      <w:bookmarkStart w:id="437" w:name="_1031135311"/>
      <w:bookmarkStart w:id="438" w:name="_1031128712"/>
      <w:bookmarkStart w:id="439" w:name="_1031058184"/>
      <w:bookmarkStart w:id="440" w:name="_1031054969"/>
      <w:bookmarkStart w:id="441" w:name="_1031053854"/>
      <w:bookmarkStart w:id="442" w:name="_1031040798"/>
      <w:bookmarkStart w:id="443" w:name="_1031040637"/>
      <w:bookmarkStart w:id="444" w:name="_1031037839"/>
      <w:bookmarkStart w:id="445" w:name="_1030960056"/>
      <w:bookmarkStart w:id="446" w:name="_1030950676"/>
      <w:bookmarkStart w:id="447" w:name="_1030948566"/>
      <w:bookmarkStart w:id="448" w:name="_1030886420"/>
      <w:bookmarkStart w:id="449" w:name="_1030881660"/>
      <w:bookmarkStart w:id="450" w:name="_1030877678"/>
      <w:bookmarkStart w:id="451" w:name="_1030869765"/>
      <w:bookmarkStart w:id="452" w:name="_1029927622"/>
      <w:bookmarkStart w:id="453" w:name="_1029913867"/>
      <w:bookmarkStart w:id="454" w:name="_1029912386"/>
      <w:bookmarkStart w:id="455" w:name="_1029837503"/>
      <w:bookmarkStart w:id="456" w:name="_1029827745"/>
      <w:bookmarkStart w:id="457" w:name="_1029825821"/>
      <w:bookmarkStart w:id="458" w:name="_1029815981"/>
      <w:bookmarkStart w:id="459" w:name="_1029761850"/>
      <w:bookmarkStart w:id="460" w:name="_1029761394"/>
      <w:bookmarkStart w:id="461" w:name="_1029759634"/>
      <w:bookmarkStart w:id="462" w:name="_1029751433"/>
      <w:bookmarkStart w:id="463" w:name="_1029750160"/>
      <w:bookmarkStart w:id="464" w:name="_1029674017"/>
      <w:bookmarkStart w:id="465" w:name="_1029657175"/>
      <w:bookmarkStart w:id="466" w:name="_1029651053"/>
      <w:bookmarkStart w:id="467" w:name="_1029650367"/>
      <w:bookmarkStart w:id="468" w:name="_1029569682"/>
      <w:bookmarkStart w:id="469" w:name="_1029567971"/>
      <w:bookmarkStart w:id="470" w:name="_1029328293"/>
      <w:bookmarkStart w:id="471" w:name="_1029323463"/>
      <w:bookmarkStart w:id="472" w:name="_1029238174"/>
      <w:bookmarkStart w:id="473" w:name="_1029216017"/>
      <w:bookmarkStart w:id="474" w:name="_1029150886"/>
      <w:bookmarkStart w:id="475" w:name="_1029068497"/>
      <w:bookmarkStart w:id="476" w:name="_1029049626"/>
      <w:bookmarkStart w:id="477" w:name="_1029046059"/>
      <w:bookmarkStart w:id="478" w:name="_1028983561"/>
      <w:bookmarkStart w:id="479" w:name="_1028977011"/>
      <w:bookmarkStart w:id="480" w:name="_1028975075"/>
      <w:bookmarkStart w:id="481" w:name="_1028974199"/>
      <w:bookmarkStart w:id="482" w:name="_1028445797"/>
      <w:bookmarkStart w:id="483" w:name="_1027929344"/>
      <w:bookmarkStart w:id="484" w:name="_1027853753"/>
      <w:bookmarkStart w:id="485" w:name="_1027853088"/>
      <w:bookmarkStart w:id="486" w:name="_1027852293"/>
      <w:bookmarkStart w:id="487" w:name="_1027771416"/>
      <w:bookmarkStart w:id="488" w:name="_1027770027"/>
      <w:bookmarkStart w:id="489" w:name="_1027752328"/>
      <w:bookmarkStart w:id="490" w:name="_1027750295"/>
      <w:bookmarkStart w:id="491" w:name="_1027248758"/>
      <w:bookmarkStart w:id="492" w:name="_1027165281"/>
      <w:bookmarkStart w:id="493" w:name="_1027144139"/>
      <w:bookmarkStart w:id="494" w:name="_1027142705"/>
      <w:bookmarkStart w:id="495" w:name="_1026908462"/>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r>
        <w:rPr/>
      </w:r>
      <w:r>
        <w:rPr/>
        <w:fldChar w:fldCharType="separate"/>
      </w:r>
      <w:r>
        <w:rPr/>
        <w:t>4.1</w:t>
      </w:r>
      <w:r>
        <w:rPr/>
      </w:r>
      <w:r>
        <w:rPr/>
        <w:fldChar w:fldCharType="end"/>
      </w:r>
      <w:r>
        <w:rPr/>
        <w:t xml:space="preserve">). </w:t>
      </w:r>
    </w:p>
    <w:p>
      <w:pPr>
        <w:pStyle w:val="TextBody"/>
        <w:rPr/>
      </w:pPr>
      <w:r>
        <w:rPr/>
        <w:t>The average rate of pay is measured in real terms as the average hourly rate of payment to labour, deflated by an index of producer prices.</w:t>
      </w:r>
      <w:r>
        <w:rPr>
          <w:rStyle w:val="FootnoteCharacters"/>
          <w:rStyle w:val="FootnoteAnchor"/>
        </w:rPr>
        <w:footnoteReference w:id="7"/>
      </w:r>
      <w:r>
        <w:rPr/>
        <w:t xml:space="preserve"> It is the real cost of payments to labour, from a producer cost point of view, and is referred to as the ‘real product wage’ (RPW). The real product wage differs from the commonly-used real average wage, based on a consumption price deflator (the CPI). The latter form of real wage — termed the real consumption wage in this paper — is examined later in this section.</w:t>
      </w:r>
    </w:p>
    <w:p>
      <w:pPr>
        <w:pStyle w:val="TextBody"/>
        <w:rPr/>
      </w:pPr>
      <w:r>
        <w:rPr/>
        <w:t>Labour productivity (LP) is the ratio of real value added (computed with the same index of producer prices) to hours worked.</w:t>
      </w:r>
    </w:p>
    <w:p>
      <w:pPr>
        <w:pStyle w:val="TextBody"/>
        <w:spacing w:before="120" w:after="0"/>
        <w:rPr/>
      </w:pPr>
      <w:r>
        <w:rPr/>
        <w:t xml:space="preserve">The essential feature of the transformation is that it shows that growth in the labour income share is equal to growth in the real product wage, less growth in labour productivity. That is, </w:t>
      </w:r>
    </w:p>
    <w:p>
      <w:pPr>
        <w:pStyle w:val="ListNumber"/>
        <w:numPr>
          <w:ilvl w:val="0"/>
          <w:numId w:val="5"/>
        </w:numPr>
        <w:rPr/>
      </w:pPr>
      <w:r>
        <w:rPr/>
      </w:r>
      <m:oMathPara xmlns:m="http://schemas.openxmlformats.org/officeDocument/2006/math">
        <m:oMathParaPr>
          <m:jc m:val="left"/>
        </m:oMathParaPr>
        <m:oMath>
          <m:r>
            <w:rPr>
              <w:rFonts w:ascii="Cambria Math" w:hAnsi="Cambria Math"/>
            </w:rPr>
            <m:t xml:space="preserve">L</m:t>
          </m:r>
          <m:limUpp>
            <m:e>
              <m:r>
                <w:rPr>
                  <w:rFonts w:ascii="Cambria Math" w:hAnsi="Cambria Math"/>
                </w:rPr>
                <m:t xml:space="preserve">I</m:t>
              </m:r>
            </m:e>
            <m:lim/>
          </m:limUpp>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R</m:t>
          </m:r>
          <m:limUpp>
            <m:e>
              <m:r>
                <w:rPr>
                  <w:rFonts w:ascii="Cambria Math" w:hAnsi="Cambria Math"/>
                </w:rPr>
                <m:t xml:space="preserve">P</m:t>
              </m:r>
            </m:e>
            <m:lim/>
          </m:limUpp>
          <m:r>
            <w:rPr>
              <w:rFonts w:ascii="Cambria Math" w:hAnsi="Cambria Math"/>
            </w:rPr>
            <m:t xml:space="preserve">W</m:t>
          </m:r>
          <m:r>
            <w:rPr>
              <w:rFonts w:ascii="Cambria Math" w:hAnsi="Cambria Math"/>
            </w:rPr>
            <m:t xml:space="preserve">−</m:t>
          </m:r>
          <m:limUpp>
            <m:e>
              <m:r>
                <w:rPr>
                  <w:rFonts w:ascii="Cambria Math" w:hAnsi="Cambria Math"/>
                </w:rPr>
                <m:t xml:space="preserve">LP</m:t>
              </m:r>
            </m:e>
            <m:lim/>
          </m:limUpp>
        </m:oMath>
      </m:oMathPara>
    </w:p>
    <w:p>
      <w:pPr>
        <w:pStyle w:val="TextBody"/>
        <w:spacing w:before="120" w:after="0"/>
        <w:rPr/>
      </w:pPr>
      <w:r>
        <w:rPr/>
        <w:t>where a dot over the variable signifies a proportional rate of growth in that variable.</w:t>
      </w:r>
    </w:p>
    <w:p>
      <w:pPr>
        <w:pStyle w:val="TextBody"/>
        <w:rPr/>
      </w:pPr>
      <w:r>
        <w:rPr/>
        <w:t>The equation shows that an increase in the real product wage will raise the labour income share, if it is not accompanied by an equal increase in labour productivity.</w:t>
      </w:r>
      <w:r>
        <w:rPr>
          <w:rStyle w:val="FootnoteCharacters"/>
          <w:rStyle w:val="FootnoteAnchor"/>
        </w:rPr>
        <w:footnoteReference w:id="8"/>
      </w:r>
      <w:r>
        <w:rPr/>
        <w:t xml:space="preserve"> Or, to put it another way, an increase in labour productivity enables the real product wage to increase without raising the labour income share.</w:t>
      </w:r>
    </w:p>
    <w:p>
      <w:pPr>
        <w:pStyle w:val="TextBody"/>
        <w:spacing w:before="200" w:after="0"/>
        <w:rPr/>
      </w:pPr>
      <w:r>
        <w:rPr/>
        <w:t xml:space="preserve">It is possible to perform the same transformation of the capital income share to identify a ‘real profitability’ component and a ‘capital productivity’ or output-capital component (box </w:t>
      </w:r>
      <w:r>
        <w:fldChar w:fldCharType="begin"/>
      </w:r>
      <w:r>
        <w:rPr/>
        <w:instrText xml:space="preserve"> LINK Word.Document.8 "\\\\NCH1\\groups\\DEVELOPE\\Distribution of gains\\drafts\\current drafts\\chapter4.doc" OLE_LINK3 \a \t </w:instrText>
      </w:r>
      <w:bookmarkStart w:id="496" w:name="_1034595449"/>
      <w:bookmarkStart w:id="497" w:name="_1034508085"/>
      <w:bookmarkStart w:id="498" w:name="_1034495779"/>
      <w:bookmarkStart w:id="499" w:name="_1034494810"/>
      <w:bookmarkStart w:id="500" w:name="_1034495065"/>
      <w:bookmarkStart w:id="501" w:name="_1034493352"/>
      <w:bookmarkStart w:id="502" w:name="_1034425699"/>
      <w:bookmarkStart w:id="503" w:name="_1034077834"/>
      <w:bookmarkStart w:id="504" w:name="_1034075635"/>
      <w:bookmarkStart w:id="505" w:name="_1034064374"/>
      <w:bookmarkStart w:id="506" w:name="_1034063528"/>
      <w:bookmarkStart w:id="507" w:name="_1034058017"/>
      <w:bookmarkStart w:id="508" w:name="_1034051812"/>
      <w:bookmarkStart w:id="509" w:name="_1034051300"/>
      <w:bookmarkStart w:id="510" w:name="_1033996233"/>
      <w:bookmarkStart w:id="511" w:name="_1033995479"/>
      <w:bookmarkStart w:id="512" w:name="_1033995354"/>
      <w:bookmarkStart w:id="513" w:name="_1033995116"/>
      <w:bookmarkStart w:id="514" w:name="_1033988671"/>
      <w:bookmarkStart w:id="515" w:name="_1033977741"/>
      <w:bookmarkStart w:id="516" w:name="_1033907301"/>
      <w:bookmarkStart w:id="517" w:name="_1033903965"/>
      <w:bookmarkStart w:id="518" w:name="_1033814346"/>
      <w:bookmarkStart w:id="519" w:name="_1033807319"/>
      <w:bookmarkStart w:id="520" w:name="_1033796801"/>
      <w:bookmarkStart w:id="521" w:name="_1033559353"/>
      <w:bookmarkStart w:id="522" w:name="_1033557243"/>
      <w:bookmarkStart w:id="523" w:name="_1033540067"/>
      <w:bookmarkStart w:id="524" w:name="_1033536056"/>
      <w:bookmarkStart w:id="525" w:name="_1033305028"/>
      <w:bookmarkStart w:id="526" w:name="_1033304095"/>
      <w:bookmarkStart w:id="527" w:name="_1032245226"/>
      <w:bookmarkStart w:id="528" w:name="_1032240820"/>
      <w:bookmarkStart w:id="529" w:name="_1032236278"/>
      <w:bookmarkStart w:id="530" w:name="_1032175425"/>
      <w:bookmarkStart w:id="531" w:name="_1032174080"/>
      <w:bookmarkStart w:id="532" w:name="_1032075148"/>
      <w:bookmarkStart w:id="533" w:name="_1032074674"/>
      <w:bookmarkStart w:id="534" w:name="_1032073979"/>
      <w:bookmarkStart w:id="535" w:name="_1032073580"/>
      <w:bookmarkStart w:id="536" w:name="_1032073232"/>
      <w:bookmarkStart w:id="537" w:name="_1031748254"/>
      <w:bookmarkStart w:id="538" w:name="_1031731880"/>
      <w:bookmarkStart w:id="539" w:name="_1031730784"/>
      <w:bookmarkStart w:id="540" w:name="_1031729992"/>
      <w:bookmarkStart w:id="541" w:name="_1031722067"/>
      <w:bookmarkStart w:id="542" w:name="_1031718150"/>
      <w:bookmarkStart w:id="543" w:name="_1031666800"/>
      <w:bookmarkStart w:id="544" w:name="_1031666618"/>
      <w:bookmarkStart w:id="545" w:name="_1031663726"/>
      <w:bookmarkStart w:id="546" w:name="_1031637442"/>
      <w:bookmarkStart w:id="547" w:name="_1031635804"/>
      <w:bookmarkStart w:id="548" w:name="_1031632206"/>
      <w:bookmarkStart w:id="549" w:name="_1031631526"/>
      <w:bookmarkStart w:id="550" w:name="_1031566708"/>
      <w:bookmarkStart w:id="551" w:name="_1031560743"/>
      <w:bookmarkStart w:id="552" w:name="_1031558041"/>
      <w:bookmarkStart w:id="553" w:name="_1031557213"/>
      <w:bookmarkStart w:id="554" w:name="_1031463347"/>
      <w:bookmarkStart w:id="555" w:name="_1031458011"/>
      <w:bookmarkStart w:id="556" w:name="_1031404468"/>
      <w:bookmarkStart w:id="557" w:name="_1031396712"/>
      <w:bookmarkStart w:id="558" w:name="_1031396507"/>
      <w:bookmarkStart w:id="559" w:name="_1031135313"/>
      <w:bookmarkStart w:id="560" w:name="_1031128713"/>
      <w:bookmarkStart w:id="561" w:name="_1031058186"/>
      <w:bookmarkStart w:id="562" w:name="_1031054970"/>
      <w:bookmarkStart w:id="563" w:name="_1031053855"/>
      <w:bookmarkStart w:id="564" w:name="_1031040799"/>
      <w:bookmarkStart w:id="565" w:name="_1031040638"/>
      <w:bookmarkStart w:id="566" w:name="_1031037840"/>
      <w:bookmarkStart w:id="567" w:name="_1030960057"/>
      <w:bookmarkStart w:id="568" w:name="_1030950677"/>
      <w:bookmarkStart w:id="569" w:name="_1030948567"/>
      <w:bookmarkStart w:id="570" w:name="_1030886421"/>
      <w:bookmarkStart w:id="571" w:name="_1030881661"/>
      <w:bookmarkStart w:id="572" w:name="_1030877679"/>
      <w:bookmarkStart w:id="573" w:name="_1030869766"/>
      <w:bookmarkStart w:id="574" w:name="_1029927623"/>
      <w:bookmarkStart w:id="575" w:name="_1029913868"/>
      <w:bookmarkStart w:id="576" w:name="_1029912387"/>
      <w:bookmarkStart w:id="577" w:name="_1029837504"/>
      <w:bookmarkStart w:id="578" w:name="_1029827746"/>
      <w:bookmarkStart w:id="579" w:name="_1029825822"/>
      <w:bookmarkStart w:id="580" w:name="_1029815982"/>
      <w:bookmarkStart w:id="581" w:name="_1029761851"/>
      <w:bookmarkStart w:id="582" w:name="_1029761395"/>
      <w:bookmarkStart w:id="583" w:name="_1029759635"/>
      <w:bookmarkStart w:id="584" w:name="_1029751434"/>
      <w:bookmarkStart w:id="585" w:name="_1029750161"/>
      <w:bookmarkStart w:id="586" w:name="_1029674018"/>
      <w:bookmarkStart w:id="587" w:name="_1029657176"/>
      <w:bookmarkStart w:id="588" w:name="_1029651054"/>
      <w:bookmarkStart w:id="589" w:name="_1029650368"/>
      <w:bookmarkStart w:id="590" w:name="_1029569683"/>
      <w:bookmarkStart w:id="591" w:name="_1029567972"/>
      <w:bookmarkStart w:id="592" w:name="_1029328294"/>
      <w:bookmarkStart w:id="593" w:name="_1029323464"/>
      <w:bookmarkStart w:id="594" w:name="_1029238176"/>
      <w:bookmarkStart w:id="595" w:name="_1029216018"/>
      <w:bookmarkStart w:id="596" w:name="_1029150888"/>
      <w:bookmarkStart w:id="597" w:name="_1029068498"/>
      <w:bookmarkStart w:id="598" w:name="_1029049627"/>
      <w:bookmarkStart w:id="599" w:name="_1029046060"/>
      <w:bookmarkStart w:id="600" w:name="_1028983562"/>
      <w:bookmarkStart w:id="601" w:name="_1028977012"/>
      <w:bookmarkStart w:id="602" w:name="_1028975473"/>
      <w:bookmarkStart w:id="603" w:name="_1028975289"/>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r>
        <w:rPr/>
      </w:r>
      <w:r>
        <w:rPr/>
        <w:fldChar w:fldCharType="separate"/>
      </w:r>
      <w:r>
        <w:rPr/>
        <w:t>4.1</w:t>
      </w:r>
      <w:r>
        <w:rPr/>
      </w:r>
      <w:r>
        <w:rPr/>
        <w:fldChar w:fldCharType="end"/>
      </w:r>
      <w:r>
        <w:rPr/>
        <w:t>). The ‘real profitability’ measure is the ratio of real capital income to net capital stock, where a product price deflator is used to calculate the real value of payments to capital. This is consistent with viewing payments to capital as a production cost to producers.</w:t>
      </w:r>
      <w:r>
        <w:rPr>
          <w:rStyle w:val="FootnoteCharacters"/>
          <w:rStyle w:val="FootnoteAnchor"/>
        </w:rPr>
        <w:footnoteReference w:id="9"/>
      </w:r>
      <w:r>
        <w:rPr/>
        <w:t xml:space="preserve"> In this sense, it can be interpreted as the real cost of a unit of capital.</w:t>
      </w:r>
    </w:p>
    <w:p>
      <w:pPr>
        <w:pStyle w:val="TextBody"/>
        <w:spacing w:before="200" w:after="0"/>
        <w:rPr/>
      </w:pPr>
      <w:r>
        <w:rPr/>
        <w:t>Real profitability differs conceptually from a conventional ‘rate of profit’, which is measured in current prices as the ratio of gross operating surplus to net capital stock — the dollars received from the dollars invested.</w:t>
      </w:r>
      <w:r>
        <w:rPr>
          <w:rStyle w:val="FootnoteCharacters"/>
          <w:rStyle w:val="FootnoteAnchor"/>
        </w:rPr>
        <w:footnoteReference w:id="10"/>
      </w:r>
      <w:r>
        <w:rPr/>
        <w:t xml:space="preserve"> It is the rate of profit as viewed by the owners of capital. Because this latter profit measure is more conventional and readily understood, it is also reported.</w:t>
      </w:r>
    </w:p>
    <w:p>
      <w:pPr>
        <w:pStyle w:val="TextBody"/>
        <w:spacing w:before="200" w:after="0"/>
        <w:rPr/>
      </w:pPr>
      <w:r>
        <w:rPr/>
        <w:t>As with the labour side, there is a relationship between the capital income share (KIS), real profitability (RP) and the output-capital ratio (OK). In proportional rate of growth terms:</w:t>
      </w:r>
    </w:p>
    <w:p>
      <w:pPr>
        <w:pStyle w:val="TextBody"/>
        <w:numPr>
          <w:ilvl w:val="0"/>
          <w:numId w:val="5"/>
        </w:numPr>
        <w:spacing w:before="120" w:after="0"/>
        <w:ind w:left="357" w:hanging="357"/>
        <w:rPr/>
      </w:pPr>
      <w:r>
        <w:rPr/>
      </w:r>
      <m:oMathPara xmlns:m="http://schemas.openxmlformats.org/officeDocument/2006/math">
        <m:oMathParaPr>
          <m:jc m:val="left"/>
        </m:oMathParaPr>
        <m:oMath>
          <m:r>
            <w:rPr>
              <w:rFonts w:ascii="Cambria Math" w:hAnsi="Cambria Math"/>
            </w:rPr>
            <m:t xml:space="preserve">K</m:t>
          </m:r>
          <m:limUpp>
            <m:e>
              <m:r>
                <w:rPr>
                  <w:rFonts w:ascii="Cambria Math" w:hAnsi="Cambria Math"/>
                </w:rPr>
                <m:t xml:space="preserve">I</m:t>
              </m:r>
            </m:e>
            <m:lim/>
          </m:limUpp>
          <m:r>
            <w:rPr>
              <w:rFonts w:ascii="Cambria Math" w:hAnsi="Cambria Math"/>
            </w:rPr>
            <m:t xml:space="preserve">S</m:t>
          </m:r>
          <m:r>
            <m:t xml:space="preserve"> </m:t>
          </m:r>
          <m:r>
            <w:rPr>
              <w:rFonts w:ascii="Cambria Math" w:hAnsi="Cambria Math"/>
            </w:rPr>
            <m:t xml:space="preserve">=</m:t>
          </m:r>
          <m:r>
            <m:t xml:space="preserve"> </m:t>
          </m:r>
          <m:limUpp>
            <m:e>
              <m:r>
                <m:rPr>
                  <m:lit/>
                  <m:nor/>
                </m:rPr>
                <w:rPr>
                  <w:rFonts w:ascii="Cambria Math" w:hAnsi="Cambria Math"/>
                </w:rPr>
                <m:t xml:space="preserve">RP</m:t>
              </m:r>
            </m:e>
            <m:lim/>
          </m:limUpp>
          <m:r>
            <m:t xml:space="preserve"> </m:t>
          </m:r>
          <m:r>
            <w:rPr>
              <w:rFonts w:ascii="Cambria Math" w:hAnsi="Cambria Math"/>
            </w:rPr>
            <m:t xml:space="preserve">−</m:t>
          </m:r>
          <m:r>
            <m:t xml:space="preserve"> </m:t>
          </m:r>
          <m:limUpp>
            <m:e>
              <m:r>
                <m:rPr>
                  <m:lit/>
                  <m:nor/>
                </m:rPr>
                <w:rPr>
                  <w:rFonts w:ascii="Cambria Math" w:hAnsi="Cambria Math"/>
                </w:rPr>
                <m:t xml:space="preserve">OK</m:t>
              </m:r>
            </m:e>
            <m:lim/>
          </m:limUpp>
        </m:oMath>
      </m:oMathPara>
    </w:p>
    <w:p>
      <w:pPr>
        <w:pStyle w:val="Heading3"/>
        <w:spacing w:before="480" w:after="0"/>
        <w:ind w:left="0" w:hanging="0"/>
        <w:rPr/>
      </w:pPr>
      <w:r>
        <w:rPr/>
        <w:t>Implementation of the decomposition of factor income shares</w:t>
      </w:r>
    </w:p>
    <w:p>
      <w:pPr>
        <w:pStyle w:val="TextBody"/>
        <w:rPr/>
      </w:pPr>
      <w:r>
        <w:rPr/>
        <w:t xml:space="preserve">The decomposition of the factor income shares is implemented at two levels — economywide and market sector. Implementation at the market sector level takes advantage of better defined productivity measures at that level. The market sector represents about 60 per cent of the total economy and excludes areas such as public administration and defence, which lack the well-defined output measures needed for productivity calculations. </w:t>
      </w:r>
    </w:p>
    <w:p>
      <w:pPr>
        <w:pStyle w:val="TextBody"/>
        <w:spacing w:before="200" w:after="0"/>
        <w:rPr/>
      </w:pPr>
      <w:r>
        <w:rPr/>
        <w:t>However, the market sector implementation is made difficult by the absence of a market sector output price deflator needed to calculate a market sector real product wage and real profitability. The ABS constructs a real output measure for the market sector from real output estimates of constituent industries. It does not deflate a current price estimate of market sector outpu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fldChar w:fldCharType="begin"/>
            </w:r>
            <w:r>
              <w:rPr>
                <w:b w:val="false"/>
                <w:lang w:val="en-US" w:eastAsia="en-US"/>
              </w:rPr>
              <w:instrText xml:space="preserve"> autotext ChapterNumber. </w:instrText>
            </w:r>
            <w:bookmarkStart w:id="604" w:name="OLE_LINK3"/>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604"/>
            <w:r>
              <w:rPr/>
              <w:tab/>
              <w:t>Decomposition of factor income shares</w:t>
            </w:r>
          </w:p>
        </w:tc>
      </w:tr>
      <w:tr>
        <w:trPr>
          <w:cantSplit w:val="true"/>
        </w:trPr>
        <w:tc>
          <w:tcPr>
            <w:tcW w:w="8771" w:type="dxa"/>
            <w:tcBorders>
              <w:left w:val="single" w:sz="6" w:space="0" w:color="000000"/>
              <w:right w:val="single" w:sz="6" w:space="0" w:color="000000"/>
            </w:tcBorders>
          </w:tcPr>
          <w:p>
            <w:pPr>
              <w:pStyle w:val="Box"/>
              <w:tabs>
                <w:tab w:val="clear" w:pos="340"/>
                <w:tab w:val="left" w:pos="1396" w:leader="none"/>
                <w:tab w:val="left" w:pos="1821" w:leader="none"/>
              </w:tabs>
              <w:spacing w:before="120" w:after="0"/>
              <w:rPr/>
            </w:pPr>
            <w:r>
              <w:rPr/>
              <w:t>The labour income share is the ratio of labour compensation to total factor income. A series of modifications to this ratio separately identifies a real wage component and a productivity component.</w:t>
            </w:r>
          </w:p>
          <w:p>
            <w:pPr>
              <w:pStyle w:val="Box"/>
              <w:tabs>
                <w:tab w:val="clear" w:pos="340"/>
                <w:tab w:val="left" w:pos="1396" w:leader="none"/>
                <w:tab w:val="left" w:pos="1679" w:leader="none"/>
              </w:tabs>
              <w:rPr/>
            </w:pPr>
            <w:r>
              <w:rPr/>
              <w:t>Labour income share</w:t>
              <w:tab/>
              <w:t>=</w:t>
              <w:tab/>
            </w:r>
            <w:r>
              <w:rPr>
                <w:sz w:val="20"/>
              </w:rPr>
            </w:r>
            <m:oMath xmlns:m="http://schemas.openxmlformats.org/officeDocument/2006/math">
              <m:f>
                <m:num>
                  <m:r>
                    <m:rPr>
                      <m:lit/>
                      <m:nor/>
                    </m:rPr>
                    <w:rPr>
                      <w:rFonts w:ascii="Cambria Math" w:hAnsi="Cambria Math"/>
                    </w:rPr>
                    <m:t xml:space="preserve">Labour</m:t>
                  </m:r>
                  <m:r>
                    <m:t xml:space="preserve"> </m:t>
                  </m:r>
                  <m:r>
                    <m:rPr>
                      <m:lit/>
                      <m:nor/>
                    </m:rPr>
                    <w:rPr>
                      <w:rFonts w:ascii="Cambria Math" w:hAnsi="Cambria Math"/>
                    </w:rPr>
                    <m:t xml:space="preserve">compensation</m:t>
                  </m:r>
                </m:num>
                <m:den>
                  <m:r>
                    <m:rPr>
                      <m:lit/>
                      <m:nor/>
                    </m:rPr>
                    <w:rPr>
                      <w:rFonts w:ascii="Cambria Math" w:hAnsi="Cambria Math"/>
                    </w:rPr>
                    <m:t xml:space="preserve">Total</m:t>
                  </m:r>
                  <m:r>
                    <m:t xml:space="preserve"> </m:t>
                  </m:r>
                  <m:r>
                    <m:rPr>
                      <m:lit/>
                      <m:nor/>
                    </m:rPr>
                    <w:rPr>
                      <w:rFonts w:ascii="Cambria Math" w:hAnsi="Cambria Math"/>
                    </w:rPr>
                    <m:t xml:space="preserve">income</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total</m:t>
                  </m:r>
                  <m:r>
                    <m:t xml:space="preserve"> </m:t>
                  </m:r>
                  <m:r>
                    <m:rPr>
                      <m:lit/>
                      <m:nor/>
                    </m:rPr>
                    <w:rPr>
                      <w:rFonts w:ascii="Cambria Math" w:hAnsi="Cambria Math"/>
                    </w:rPr>
                    <m:t xml:space="preserve">output</m:t>
                  </m:r>
                  <m:r>
                    <w:rPr>
                      <w:rFonts w:ascii="Cambria Math" w:hAnsi="Cambria Math"/>
                    </w:rPr>
                    <m:t xml:space="preserve">)</m:t>
                  </m:r>
                </m:den>
              </m:f>
            </m:oMath>
          </w:p>
          <w:p>
            <w:pPr>
              <w:pStyle w:val="Box"/>
              <w:tabs>
                <w:tab w:val="clear" w:pos="340"/>
                <w:tab w:val="left" w:pos="1396" w:leader="none"/>
                <w:tab w:val="left" w:pos="1679" w:leader="none"/>
              </w:tabs>
              <w:rPr/>
            </w:pPr>
            <w:r>
              <w:rPr/>
              <w:tab/>
              <w:t>=</w:t>
              <w:tab/>
            </w:r>
            <w:r>
              <w:rPr/>
            </w:r>
            <m:oMath xmlns:m="http://schemas.openxmlformats.org/officeDocument/2006/math">
              <m:f>
                <m:num>
                  <m:r>
                    <m:rPr>
                      <m:lit/>
                      <m:nor/>
                    </m:rPr>
                    <w:rPr>
                      <w:rFonts w:ascii="Cambria Math" w:hAnsi="Cambria Math"/>
                    </w:rPr>
                    <m:t xml:space="preserve">Labour</m:t>
                  </m:r>
                  <m:r>
                    <m:t xml:space="preserve"> </m:t>
                  </m:r>
                  <m:r>
                    <m:rPr>
                      <m:lit/>
                      <m:nor/>
                    </m:rPr>
                    <w:rPr>
                      <w:rFonts w:ascii="Cambria Math" w:hAnsi="Cambria Math"/>
                    </w:rPr>
                    <m:t xml:space="preserve">compensation</m:t>
                  </m:r>
                </m:num>
                <m:den>
                  <m:r>
                    <m:rPr>
                      <m:lit/>
                      <m:nor/>
                    </m:rPr>
                    <w:rPr>
                      <w:rFonts w:ascii="Cambria Math" w:hAnsi="Cambria Math"/>
                    </w:rPr>
                    <m:t xml:space="preserve">Hours</m:t>
                  </m:r>
                  <m:r>
                    <m:t xml:space="preserve"> </m:t>
                  </m:r>
                  <m:r>
                    <m:rPr>
                      <m:lit/>
                      <m:nor/>
                    </m:rPr>
                    <w:rPr>
                      <w:rFonts w:ascii="Cambria Math" w:hAnsi="Cambria Math"/>
                    </w:rPr>
                    <m:t xml:space="preserve">worked</m:t>
                  </m:r>
                </m:den>
              </m:f>
              <m:r>
                <m:t xml:space="preserve"> </m:t>
              </m:r>
              <m:r>
                <w:rPr>
                  <w:rFonts w:ascii="Cambria Math" w:hAnsi="Cambria Math"/>
                </w:rPr>
                <m:t xml:space="preserve">x</m:t>
              </m:r>
              <m:r>
                <m:t xml:space="preserve"> </m:t>
              </m:r>
              <m:f>
                <m:num>
                  <m:r>
                    <m:rPr>
                      <m:lit/>
                      <m:nor/>
                    </m:rPr>
                    <w:rPr>
                      <w:rFonts w:ascii="Cambria Math" w:hAnsi="Cambria Math"/>
                    </w:rPr>
                    <m:t xml:space="preserve">Output</m:t>
                  </m:r>
                  <m:r>
                    <m:t xml:space="preserve"> </m:t>
                  </m:r>
                  <m:r>
                    <m:rPr>
                      <m:lit/>
                      <m:nor/>
                    </m:rPr>
                    <w:rPr>
                      <w:rFonts w:ascii="Cambria Math" w:hAnsi="Cambria Math"/>
                    </w:rPr>
                    <m:t xml:space="preserve">price</m:t>
                  </m:r>
                  <m:r>
                    <m:t xml:space="preserve"> </m:t>
                  </m:r>
                  <m:r>
                    <m:rPr>
                      <m:lit/>
                      <m:nor/>
                    </m:rPr>
                    <w:rPr>
                      <w:rFonts w:ascii="Cambria Math" w:hAnsi="Cambria Math"/>
                    </w:rPr>
                    <m:t xml:space="preserve">index</m:t>
                  </m:r>
                </m:num>
                <m:den>
                  <m:r>
                    <m:rPr>
                      <m:lit/>
                      <m:nor/>
                    </m:rPr>
                    <w:rPr>
                      <w:rFonts w:ascii="Cambria Math" w:hAnsi="Cambria Math"/>
                    </w:rPr>
                    <m:t xml:space="preserve">Output</m:t>
                  </m:r>
                  <m:r>
                    <m:t xml:space="preserve"> </m:t>
                  </m:r>
                  <m:r>
                    <m:rPr>
                      <m:lit/>
                      <m:nor/>
                    </m:rPr>
                    <w:rPr>
                      <w:rFonts w:ascii="Cambria Math" w:hAnsi="Cambria Math"/>
                    </w:rPr>
                    <m:t xml:space="preserve">price</m:t>
                  </m:r>
                  <m:r>
                    <m:t xml:space="preserve"> </m:t>
                  </m:r>
                  <m:r>
                    <m:rPr>
                      <m:lit/>
                      <m:nor/>
                    </m:rPr>
                    <w:rPr>
                      <w:rFonts w:ascii="Cambria Math" w:hAnsi="Cambria Math"/>
                    </w:rPr>
                    <m:t xml:space="preserve">index</m:t>
                  </m:r>
                </m:den>
              </m:f>
              <m:r>
                <m:t xml:space="preserve"> </m:t>
              </m:r>
              <m:r>
                <w:rPr>
                  <w:rFonts w:ascii="Cambria Math" w:hAnsi="Cambria Math"/>
                </w:rPr>
                <m:t xml:space="preserve">x</m:t>
              </m:r>
              <m:r>
                <m:t xml:space="preserve"> </m:t>
              </m:r>
              <m:f>
                <m:num>
                  <m:r>
                    <m:rPr>
                      <m:lit/>
                      <m:nor/>
                    </m:rPr>
                    <w:rPr>
                      <w:rFonts w:ascii="Cambria Math" w:hAnsi="Cambria Math"/>
                    </w:rPr>
                    <m:t xml:space="preserve">Hours</m:t>
                  </m:r>
                  <m:r>
                    <m:t xml:space="preserve"> </m:t>
                  </m:r>
                  <m:r>
                    <m:rPr>
                      <m:lit/>
                      <m:nor/>
                    </m:rPr>
                    <w:rPr>
                      <w:rFonts w:ascii="Cambria Math" w:hAnsi="Cambria Math"/>
                    </w:rPr>
                    <m:t xml:space="preserve">worked</m:t>
                  </m:r>
                </m:num>
                <m:den>
                  <m:r>
                    <m:rPr>
                      <m:lit/>
                      <m:nor/>
                    </m:rPr>
                    <w:rPr>
                      <w:rFonts w:ascii="Cambria Math" w:hAnsi="Cambria Math"/>
                    </w:rPr>
                    <m:t xml:space="preserve">Total</m:t>
                  </m:r>
                  <m:r>
                    <m:t xml:space="preserve"> </m:t>
                  </m:r>
                  <m:r>
                    <m:rPr>
                      <m:lit/>
                      <m:nor/>
                    </m:rPr>
                    <w:rPr>
                      <w:rFonts w:ascii="Cambria Math" w:hAnsi="Cambria Math"/>
                    </w:rPr>
                    <m:t xml:space="preserve">output</m:t>
                  </m:r>
                </m:den>
              </m:f>
            </m:oMath>
          </w:p>
          <w:p>
            <w:pPr>
              <w:pStyle w:val="Box"/>
              <w:tabs>
                <w:tab w:val="clear" w:pos="340"/>
                <w:tab w:val="left" w:pos="1396" w:leader="none"/>
                <w:tab w:val="left" w:pos="1679" w:leader="none"/>
              </w:tabs>
              <w:rPr/>
            </w:pPr>
            <w:r>
              <w:rPr/>
              <w:tab/>
              <w:t>=</w:t>
              <w:tab/>
            </w:r>
            <w:r>
              <w:rPr/>
            </w:r>
            <m:oMath xmlns:m="http://schemas.openxmlformats.org/officeDocument/2006/math">
              <m:f>
                <m:num>
                  <m:r>
                    <m:rPr>
                      <m:lit/>
                      <m:nor/>
                    </m:rPr>
                    <w:rPr>
                      <w:rFonts w:ascii="Cambria Math" w:hAnsi="Cambria Math"/>
                    </w:rPr>
                    <m:t xml:space="preserve">Average</m:t>
                  </m:r>
                  <m:r>
                    <m:t xml:space="preserve"> </m:t>
                  </m:r>
                  <m:r>
                    <m:rPr>
                      <m:lit/>
                      <m:nor/>
                    </m:rPr>
                    <w:rPr>
                      <w:rFonts w:ascii="Cambria Math" w:hAnsi="Cambria Math"/>
                    </w:rPr>
                    <m:t xml:space="preserve">hourly</m:t>
                  </m:r>
                  <m:r>
                    <m:t xml:space="preserve"> </m:t>
                  </m:r>
                  <m:r>
                    <m:rPr>
                      <m:lit/>
                      <m:nor/>
                    </m:rPr>
                    <w:rPr>
                      <w:rFonts w:ascii="Cambria Math" w:hAnsi="Cambria Math"/>
                    </w:rPr>
                    <m:t xml:space="preserve">labour</m:t>
                  </m:r>
                  <m:r>
                    <m:t xml:space="preserve"> </m:t>
                  </m:r>
                  <m:r>
                    <m:rPr>
                      <m:lit/>
                      <m:nor/>
                    </m:rPr>
                    <w:rPr>
                      <w:rFonts w:ascii="Cambria Math" w:hAnsi="Cambria Math"/>
                    </w:rPr>
                    <m:t xml:space="preserve">compensation</m:t>
                  </m:r>
                </m:num>
                <m:den>
                  <m:r>
                    <m:rPr>
                      <m:lit/>
                      <m:nor/>
                    </m:rPr>
                    <w:rPr>
                      <w:rFonts w:ascii="Cambria Math" w:hAnsi="Cambria Math"/>
                    </w:rPr>
                    <m:t xml:space="preserve">Output</m:t>
                  </m:r>
                  <m:r>
                    <m:t xml:space="preserve"> </m:t>
                  </m:r>
                  <m:r>
                    <m:rPr>
                      <m:lit/>
                      <m:nor/>
                    </m:rPr>
                    <w:rPr>
                      <w:rFonts w:ascii="Cambria Math" w:hAnsi="Cambria Math"/>
                    </w:rPr>
                    <m:t xml:space="preserve">price</m:t>
                  </m:r>
                  <m:r>
                    <m:t xml:space="preserve"> </m:t>
                  </m:r>
                  <m:r>
                    <m:rPr>
                      <m:lit/>
                      <m:nor/>
                    </m:rPr>
                    <w:rPr>
                      <w:rFonts w:ascii="Cambria Math" w:hAnsi="Cambria Math"/>
                    </w:rPr>
                    <m:t xml:space="preserve">index</m:t>
                  </m:r>
                </m:den>
              </m:f>
            </m:oMath>
            <w:r>
              <w:rPr/>
              <w:tab/>
            </w:r>
            <w:r>
              <w:rPr>
                <w:rFonts w:eastAsia="Symbol" w:cs="Symbol" w:ascii="Symbol" w:hAnsi="Symbol"/>
              </w:rPr>
              <w:t></w:t>
            </w:r>
            <w:r>
              <w:rPr/>
              <w:tab/>
              <w:t>Labour productivity</w:t>
            </w:r>
          </w:p>
          <w:p>
            <w:pPr>
              <w:pStyle w:val="Box"/>
              <w:tabs>
                <w:tab w:val="clear" w:pos="340"/>
                <w:tab w:val="left" w:pos="1396" w:leader="none"/>
                <w:tab w:val="left" w:pos="1679" w:leader="none"/>
              </w:tabs>
              <w:rPr/>
            </w:pPr>
            <w:r>
              <w:rPr/>
              <w:tab/>
              <w:t>=</w:t>
              <w:tab/>
              <w:t xml:space="preserve">Real product wage  </w:t>
            </w:r>
            <w:r>
              <w:rPr>
                <w:rFonts w:eastAsia="Symbol" w:cs="Symbol" w:ascii="Symbol" w:hAnsi="Symbol"/>
              </w:rPr>
              <w:t></w:t>
            </w:r>
            <w:r>
              <w:rPr/>
              <w:t xml:space="preserve">  Labour productivity</w:t>
            </w:r>
          </w:p>
          <w:p>
            <w:pPr>
              <w:pStyle w:val="Box"/>
              <w:tabs>
                <w:tab w:val="clear" w:pos="340"/>
                <w:tab w:val="left" w:pos="1396" w:leader="none"/>
                <w:tab w:val="left" w:pos="1679" w:leader="none"/>
              </w:tabs>
              <w:spacing w:before="240" w:after="0"/>
              <w:rPr/>
            </w:pPr>
            <w:r>
              <w:rPr/>
              <w:t>Similarly, the capital income share can be decomposed in order to separately identify a profit component and a productivity component.</w:t>
            </w:r>
          </w:p>
          <w:p>
            <w:pPr>
              <w:pStyle w:val="Box"/>
              <w:tabs>
                <w:tab w:val="clear" w:pos="340"/>
                <w:tab w:val="left" w:pos="2246" w:leader="none"/>
                <w:tab w:val="left" w:pos="2671" w:leader="none"/>
              </w:tabs>
              <w:rPr/>
            </w:pPr>
            <w:r>
              <w:rPr/>
              <w:t>Capital income share</w:t>
              <w:tab/>
              <w:t>=</w:t>
              <w:tab/>
            </w:r>
            <w:r>
              <w:rPr/>
            </w:r>
            <m:oMath xmlns:m="http://schemas.openxmlformats.org/officeDocument/2006/math">
              <m:f>
                <m:num>
                  <m:r>
                    <m:rPr>
                      <m:lit/>
                      <m:nor/>
                    </m:rPr>
                    <w:rPr>
                      <w:rFonts w:ascii="Cambria Math" w:hAnsi="Cambria Math"/>
                    </w:rPr>
                    <m:t xml:space="preserve">Gross</m:t>
                  </m:r>
                  <m:r>
                    <m:t xml:space="preserve"> </m:t>
                  </m:r>
                  <m:r>
                    <m:rPr>
                      <m:lit/>
                      <m:nor/>
                    </m:rPr>
                    <w:rPr>
                      <w:rFonts w:ascii="Cambria Math" w:hAnsi="Cambria Math"/>
                    </w:rPr>
                    <m:t xml:space="preserve">operating</m:t>
                  </m:r>
                  <m:r>
                    <m:t xml:space="preserve"> </m:t>
                  </m:r>
                  <m:r>
                    <m:rPr>
                      <m:lit/>
                      <m:nor/>
                    </m:rPr>
                    <w:rPr>
                      <w:rFonts w:ascii="Cambria Math" w:hAnsi="Cambria Math"/>
                    </w:rPr>
                    <m:t xml:space="preserve">surplus</m:t>
                  </m:r>
                  <m:r>
                    <m:t xml:space="preserve"> </m:t>
                  </m:r>
                  <m:r>
                    <w:rPr>
                      <w:rFonts w:ascii="Cambria Math" w:hAnsi="Cambria Math"/>
                    </w:rPr>
                    <m:t xml:space="preserve">(</m:t>
                  </m:r>
                  <m:r>
                    <m:rPr>
                      <m:lit/>
                      <m:nor/>
                    </m:rPr>
                    <w:rPr>
                      <w:rFonts w:ascii="Cambria Math" w:hAnsi="Cambria Math"/>
                    </w:rPr>
                    <m:t xml:space="preserve">GOS</m:t>
                  </m:r>
                  <m:r>
                    <w:rPr>
                      <w:rFonts w:ascii="Cambria Math" w:hAnsi="Cambria Math"/>
                    </w:rPr>
                    <m:t xml:space="preserve">)</m:t>
                  </m:r>
                </m:num>
                <m:den>
                  <m:r>
                    <m:rPr>
                      <m:lit/>
                      <m:nor/>
                    </m:rPr>
                    <w:rPr>
                      <w:rFonts w:ascii="Cambria Math" w:hAnsi="Cambria Math"/>
                    </w:rPr>
                    <m:t xml:space="preserve">Total</m:t>
                  </m:r>
                  <m:r>
                    <m:t xml:space="preserve"> </m:t>
                  </m:r>
                  <m:r>
                    <m:rPr>
                      <m:lit/>
                      <m:nor/>
                    </m:rPr>
                    <w:rPr>
                      <w:rFonts w:ascii="Cambria Math" w:hAnsi="Cambria Math"/>
                    </w:rPr>
                    <m:t xml:space="preserve">income</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total</m:t>
                  </m:r>
                  <m:r>
                    <m:t xml:space="preserve"> </m:t>
                  </m:r>
                  <m:r>
                    <m:rPr>
                      <m:lit/>
                      <m:nor/>
                    </m:rPr>
                    <w:rPr>
                      <w:rFonts w:ascii="Cambria Math" w:hAnsi="Cambria Math"/>
                    </w:rPr>
                    <m:t xml:space="preserve">output</m:t>
                  </m:r>
                  <m:r>
                    <w:rPr>
                      <w:rFonts w:ascii="Cambria Math" w:hAnsi="Cambria Math"/>
                    </w:rPr>
                    <m:t xml:space="preserve">)</m:t>
                  </m:r>
                </m:den>
              </m:f>
            </m:oMath>
          </w:p>
          <w:p>
            <w:pPr>
              <w:pStyle w:val="Box"/>
              <w:tabs>
                <w:tab w:val="clear" w:pos="340"/>
                <w:tab w:val="left" w:pos="2246" w:leader="none"/>
                <w:tab w:val="left" w:pos="2671" w:leader="none"/>
              </w:tabs>
              <w:rPr/>
            </w:pPr>
            <w:r>
              <w:rPr/>
              <w:tab/>
              <w:t>=</w:t>
              <w:tab/>
            </w:r>
            <w:r>
              <w:rPr/>
            </w:r>
            <m:oMath xmlns:m="http://schemas.openxmlformats.org/officeDocument/2006/math">
              <m:f>
                <m:num>
                  <m:r>
                    <m:rPr>
                      <m:lit/>
                      <m:nor/>
                    </m:rPr>
                    <w:rPr>
                      <w:rFonts w:ascii="Cambria Math" w:hAnsi="Cambria Math"/>
                    </w:rPr>
                    <m:t xml:space="preserve">GOS</m:t>
                  </m:r>
                </m:num>
                <m:den>
                  <m:r>
                    <m:rPr>
                      <m:lit/>
                      <m:nor/>
                    </m:rPr>
                    <w:rPr>
                      <w:rFonts w:ascii="Cambria Math" w:hAnsi="Cambria Math"/>
                    </w:rPr>
                    <m:t xml:space="preserve">Capital</m:t>
                  </m:r>
                  <m:r>
                    <m:t xml:space="preserve"> </m:t>
                  </m:r>
                  <m:r>
                    <m:rPr>
                      <m:lit/>
                      <m:nor/>
                    </m:rPr>
                    <w:rPr>
                      <w:rFonts w:ascii="Cambria Math" w:hAnsi="Cambria Math"/>
                    </w:rPr>
                    <m:t xml:space="preserve">stock</m:t>
                  </m:r>
                </m:den>
              </m:f>
              <m:r>
                <m:t xml:space="preserve"> </m:t>
              </m:r>
              <m:r>
                <w:rPr>
                  <w:rFonts w:ascii="Cambria Math" w:hAnsi="Cambria Math"/>
                </w:rPr>
                <m:t xml:space="preserve">x</m:t>
              </m:r>
              <m:r>
                <m:t xml:space="preserve"> </m:t>
              </m:r>
              <m:f>
                <m:num>
                  <m:r>
                    <m:rPr>
                      <m:lit/>
                      <m:nor/>
                    </m:rPr>
                    <w:rPr>
                      <w:rFonts w:ascii="Cambria Math" w:hAnsi="Cambria Math"/>
                    </w:rPr>
                    <m:t xml:space="preserve">Output</m:t>
                  </m:r>
                  <m:r>
                    <m:t xml:space="preserve"> </m:t>
                  </m:r>
                  <m:r>
                    <m:rPr>
                      <m:lit/>
                      <m:nor/>
                    </m:rPr>
                    <w:rPr>
                      <w:rFonts w:ascii="Cambria Math" w:hAnsi="Cambria Math"/>
                    </w:rPr>
                    <m:t xml:space="preserve">price</m:t>
                  </m:r>
                  <m:r>
                    <m:t xml:space="preserve"> </m:t>
                  </m:r>
                  <m:r>
                    <m:rPr>
                      <m:lit/>
                      <m:nor/>
                    </m:rPr>
                    <w:rPr>
                      <w:rFonts w:ascii="Cambria Math" w:hAnsi="Cambria Math"/>
                    </w:rPr>
                    <m:t xml:space="preserve">index</m:t>
                  </m:r>
                </m:num>
                <m:den>
                  <m:r>
                    <m:rPr>
                      <m:lit/>
                      <m:nor/>
                    </m:rPr>
                    <w:rPr>
                      <w:rFonts w:ascii="Cambria Math" w:hAnsi="Cambria Math"/>
                    </w:rPr>
                    <m:t xml:space="preserve">Output</m:t>
                  </m:r>
                  <m:r>
                    <m:t xml:space="preserve"> </m:t>
                  </m:r>
                  <m:r>
                    <m:rPr>
                      <m:lit/>
                      <m:nor/>
                    </m:rPr>
                    <w:rPr>
                      <w:rFonts w:ascii="Cambria Math" w:hAnsi="Cambria Math"/>
                    </w:rPr>
                    <m:t xml:space="preserve">price</m:t>
                  </m:r>
                  <m:r>
                    <m:t xml:space="preserve"> </m:t>
                  </m:r>
                  <m:r>
                    <m:rPr>
                      <m:lit/>
                      <m:nor/>
                    </m:rPr>
                    <w:rPr>
                      <w:rFonts w:ascii="Cambria Math" w:hAnsi="Cambria Math"/>
                    </w:rPr>
                    <m:t xml:space="preserve">index</m:t>
                  </m:r>
                </m:den>
              </m:f>
              <m:r>
                <m:t xml:space="preserve"> </m:t>
              </m:r>
              <m:r>
                <w:rPr>
                  <w:rFonts w:ascii="Cambria Math" w:hAnsi="Cambria Math"/>
                </w:rPr>
                <m:t xml:space="preserve">x</m:t>
              </m:r>
              <m:r>
                <m:t xml:space="preserve"> </m:t>
              </m:r>
              <m:f>
                <m:num>
                  <m:r>
                    <m:rPr>
                      <m:lit/>
                      <m:nor/>
                    </m:rPr>
                    <w:rPr>
                      <w:rFonts w:ascii="Cambria Math" w:hAnsi="Cambria Math"/>
                    </w:rPr>
                    <m:t xml:space="preserve">Capital</m:t>
                  </m:r>
                  <m:r>
                    <m:t xml:space="preserve"> </m:t>
                  </m:r>
                  <m:r>
                    <m:rPr>
                      <m:lit/>
                      <m:nor/>
                    </m:rPr>
                    <w:rPr>
                      <w:rFonts w:ascii="Cambria Math" w:hAnsi="Cambria Math"/>
                    </w:rPr>
                    <m:t xml:space="preserve">stock</m:t>
                  </m:r>
                </m:num>
                <m:den>
                  <m:r>
                    <m:rPr>
                      <m:lit/>
                      <m:nor/>
                    </m:rPr>
                    <w:rPr>
                      <w:rFonts w:ascii="Cambria Math" w:hAnsi="Cambria Math"/>
                    </w:rPr>
                    <m:t xml:space="preserve">Total</m:t>
                  </m:r>
                  <m:r>
                    <m:t xml:space="preserve"> </m:t>
                  </m:r>
                  <m:r>
                    <m:rPr>
                      <m:lit/>
                      <m:nor/>
                    </m:rPr>
                    <w:rPr>
                      <w:rFonts w:ascii="Cambria Math" w:hAnsi="Cambria Math"/>
                    </w:rPr>
                    <m:t xml:space="preserve">output</m:t>
                  </m:r>
                </m:den>
              </m:f>
            </m:oMath>
          </w:p>
          <w:p>
            <w:pPr>
              <w:pStyle w:val="Box"/>
              <w:tabs>
                <w:tab w:val="clear" w:pos="340"/>
                <w:tab w:val="left" w:pos="2246" w:leader="none"/>
                <w:tab w:val="left" w:pos="2671" w:leader="none"/>
              </w:tabs>
              <w:rPr/>
            </w:pPr>
            <w:r>
              <w:rPr/>
              <w:tab/>
              <w:t>=</w:t>
              <w:tab/>
              <w:t xml:space="preserve">Real profitability  </w:t>
            </w:r>
            <w:r>
              <w:rPr>
                <w:rFonts w:eastAsia="Symbol" w:cs="Symbol" w:ascii="Symbol" w:hAnsi="Symbol"/>
              </w:rPr>
              <w:t></w:t>
            </w:r>
            <w:r>
              <w:rPr/>
              <w:t xml:space="preserve"> Output-capital ratio</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 price deflator was constructed for this paper by taking a weighted average of the implicit price deflators for individual industry sectors (for example, manufacturing and mining) within the market sector (appendix C). It is acknowledged that the constructed price deflator is a potential source of approximation error in the decomposition.</w:t>
      </w:r>
    </w:p>
    <w:p>
      <w:pPr>
        <w:pStyle w:val="TextBody"/>
        <w:rPr>
          <w:b/>
          <w:b/>
        </w:rPr>
      </w:pPr>
      <w:r>
        <w:rPr/>
        <w:t>The market sector decomposition was implemented on the basis of market prices (that is, with indirect taxes and subsidies allocated to labour and capital) rather than at factor cost. This was designed to replicate published ABS productivity measures, which use market prices.</w:t>
      </w:r>
    </w:p>
    <w:p>
      <w:pPr>
        <w:pStyle w:val="TextBody"/>
        <w:rPr/>
      </w:pPr>
      <w:r>
        <w:rPr/>
        <w:t xml:space="preserve">Figure </w:t>
      </w:r>
      <w:r>
        <w:fldChar w:fldCharType="begin"/>
      </w:r>
      <w:r>
        <w:rPr/>
        <w:instrText xml:space="preserve"> LINK Word.Document.8 "\\\\NCH1\\groups\\DEVELOPE\\Distribution of gains\\drafts\\current drafts\\chapter4.doc" OLE_LINK17 \a \t </w:instrText>
      </w:r>
      <w:bookmarkStart w:id="605" w:name="_1034595450"/>
      <w:bookmarkStart w:id="606" w:name="_1034508086"/>
      <w:bookmarkStart w:id="607" w:name="_1034495780"/>
      <w:bookmarkStart w:id="608" w:name="_1034494811"/>
      <w:bookmarkStart w:id="609" w:name="_1034495066"/>
      <w:bookmarkStart w:id="610" w:name="_1034493353"/>
      <w:bookmarkStart w:id="611" w:name="_1034425700"/>
      <w:bookmarkStart w:id="612" w:name="_1034077835"/>
      <w:bookmarkStart w:id="613" w:name="_1034075636"/>
      <w:bookmarkStart w:id="614" w:name="_1034064376"/>
      <w:bookmarkStart w:id="615" w:name="_1034063529"/>
      <w:bookmarkStart w:id="616" w:name="_1034058019"/>
      <w:bookmarkStart w:id="617" w:name="_1034051813"/>
      <w:bookmarkStart w:id="618" w:name="_1034051301"/>
      <w:bookmarkStart w:id="619" w:name="_1033996231"/>
      <w:bookmarkStart w:id="620" w:name="_1033995480"/>
      <w:bookmarkStart w:id="621" w:name="_1033995355"/>
      <w:bookmarkStart w:id="622" w:name="_1033995117"/>
      <w:bookmarkStart w:id="623" w:name="_1033988672"/>
      <w:bookmarkStart w:id="624" w:name="_1033977742"/>
      <w:bookmarkStart w:id="625" w:name="_1033907302"/>
      <w:bookmarkStart w:id="626" w:name="_1033903966"/>
      <w:bookmarkStart w:id="627" w:name="_1033814348"/>
      <w:bookmarkStart w:id="628" w:name="_1033807320"/>
      <w:bookmarkStart w:id="629" w:name="_1033796802"/>
      <w:bookmarkStart w:id="630" w:name="_1033559354"/>
      <w:bookmarkStart w:id="631" w:name="_1033557244"/>
      <w:bookmarkStart w:id="632" w:name="_1033540068"/>
      <w:bookmarkStart w:id="633" w:name="_1033536057"/>
      <w:bookmarkStart w:id="634" w:name="_1033305029"/>
      <w:bookmarkStart w:id="635" w:name="_1033304096"/>
      <w:bookmarkStart w:id="636" w:name="_1032245228"/>
      <w:bookmarkStart w:id="637" w:name="_1032240821"/>
      <w:bookmarkStart w:id="638" w:name="_1032236279"/>
      <w:bookmarkStart w:id="639" w:name="_1032175426"/>
      <w:bookmarkStart w:id="640" w:name="_1032174081"/>
      <w:bookmarkStart w:id="641" w:name="_1032075149"/>
      <w:bookmarkStart w:id="642" w:name="_1032074675"/>
      <w:bookmarkStart w:id="643" w:name="_1032073981"/>
      <w:bookmarkStart w:id="644" w:name="_1032073581"/>
      <w:bookmarkStart w:id="645" w:name="_1032073234"/>
      <w:bookmarkStart w:id="646" w:name="_1031748255"/>
      <w:bookmarkStart w:id="647" w:name="_1031731881"/>
      <w:bookmarkStart w:id="648" w:name="_1031730785"/>
      <w:bookmarkStart w:id="649" w:name="_1031729993"/>
      <w:bookmarkStart w:id="650" w:name="_1031722068"/>
      <w:bookmarkStart w:id="651" w:name="_1031718152"/>
      <w:bookmarkStart w:id="652" w:name="_1031666801"/>
      <w:bookmarkStart w:id="653" w:name="_1031666619"/>
      <w:bookmarkStart w:id="654" w:name="_1031663727"/>
      <w:bookmarkStart w:id="655" w:name="_1031637443"/>
      <w:bookmarkStart w:id="656" w:name="_1031635805"/>
      <w:bookmarkStart w:id="657" w:name="_1031632207"/>
      <w:bookmarkStart w:id="658" w:name="_1031631527"/>
      <w:bookmarkStart w:id="659" w:name="_1031566709"/>
      <w:bookmarkStart w:id="660" w:name="_1031560745"/>
      <w:bookmarkStart w:id="661" w:name="_1031558042"/>
      <w:bookmarkStart w:id="662" w:name="_1031557214"/>
      <w:bookmarkStart w:id="663" w:name="_1031463348"/>
      <w:bookmarkStart w:id="664" w:name="_1031458013"/>
      <w:bookmarkStart w:id="665" w:name="_1031404469"/>
      <w:bookmarkStart w:id="666" w:name="_1031396714"/>
      <w:bookmarkStart w:id="667" w:name="_1031396509"/>
      <w:bookmarkStart w:id="668" w:name="_1031135314"/>
      <w:bookmarkStart w:id="669" w:name="_1031128715"/>
      <w:bookmarkStart w:id="670" w:name="_1031058187"/>
      <w:bookmarkStart w:id="671" w:name="_1031054971"/>
      <w:bookmarkStart w:id="672" w:name="_1031053856"/>
      <w:bookmarkStart w:id="673" w:name="_1031040800"/>
      <w:bookmarkStart w:id="674" w:name="_1031040639"/>
      <w:bookmarkStart w:id="675" w:name="_1031037842"/>
      <w:bookmarkStart w:id="676" w:name="_1030960058"/>
      <w:bookmarkStart w:id="677" w:name="_1030950678"/>
      <w:bookmarkStart w:id="678" w:name="_1030948568"/>
      <w:bookmarkStart w:id="679" w:name="_1030886422"/>
      <w:bookmarkStart w:id="680" w:name="_1030881662"/>
      <w:bookmarkStart w:id="681" w:name="_1030877680"/>
      <w:bookmarkStart w:id="682" w:name="_1030869767"/>
      <w:bookmarkStart w:id="683" w:name="_1029927624"/>
      <w:bookmarkStart w:id="684" w:name="_1029913869"/>
      <w:bookmarkStart w:id="685" w:name="_1029912388"/>
      <w:bookmarkStart w:id="686" w:name="_1029837506"/>
      <w:bookmarkStart w:id="687" w:name="_1029827747"/>
      <w:bookmarkStart w:id="688" w:name="_1029825823"/>
      <w:bookmarkStart w:id="689" w:name="_1029815984"/>
      <w:bookmarkStart w:id="690" w:name="_1029761852"/>
      <w:bookmarkStart w:id="691" w:name="_1029761396"/>
      <w:bookmarkStart w:id="692" w:name="_1029759636"/>
      <w:bookmarkStart w:id="693" w:name="_1029751435"/>
      <w:bookmarkStart w:id="694" w:name="_1029750162"/>
      <w:bookmarkStart w:id="695" w:name="_1029674019"/>
      <w:bookmarkStart w:id="696" w:name="_1029657178"/>
      <w:bookmarkStart w:id="697" w:name="_1029651055"/>
      <w:bookmarkStart w:id="698" w:name="_1029650370"/>
      <w:bookmarkStart w:id="699" w:name="_1029569684"/>
      <w:bookmarkStart w:id="700" w:name="_1029567973"/>
      <w:bookmarkStart w:id="701" w:name="_1029328296"/>
      <w:bookmarkStart w:id="702" w:name="_1029323465"/>
      <w:bookmarkStart w:id="703" w:name="_1029238177"/>
      <w:bookmarkStart w:id="704" w:name="_1029216019"/>
      <w:bookmarkStart w:id="705" w:name="_1029150889"/>
      <w:bookmarkStart w:id="706" w:name="_1029068499"/>
      <w:bookmarkStart w:id="707" w:name="_1029049628"/>
      <w:bookmarkStart w:id="708" w:name="_1029046061"/>
      <w:bookmarkStart w:id="709" w:name="_1028983563"/>
      <w:bookmarkStart w:id="710" w:name="_1028977013"/>
      <w:bookmarkStart w:id="711" w:name="_1028974200"/>
      <w:bookmarkStart w:id="712" w:name="_1028445799"/>
      <w:bookmarkStart w:id="713" w:name="_1027929345"/>
      <w:bookmarkStart w:id="714" w:name="_1027853755"/>
      <w:bookmarkStart w:id="715" w:name="_1027853090"/>
      <w:bookmarkStart w:id="716" w:name="_1027852295"/>
      <w:bookmarkStart w:id="717" w:name="_1027771418"/>
      <w:bookmarkStart w:id="718" w:name="_1027770029"/>
      <w:bookmarkStart w:id="719" w:name="_1027751431"/>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r>
        <w:rPr/>
      </w:r>
      <w:r>
        <w:rPr/>
        <w:fldChar w:fldCharType="separate"/>
      </w:r>
      <w:r>
        <w:rPr/>
        <w:t>4.2</w:t>
      </w:r>
      <w:r>
        <w:rPr/>
      </w:r>
      <w:r>
        <w:rPr/>
        <w:fldChar w:fldCharType="end"/>
      </w:r>
      <w:r>
        <w:rPr/>
        <w:t xml:space="preserve"> shows the labour income share, the real product wage and GDP per labour hour (a broadly defined measure of labour productivity</w:t>
      </w:r>
      <w:r>
        <w:rPr>
          <w:rStyle w:val="FootnoteCharacters"/>
          <w:rStyle w:val="FootnoteAnchor"/>
        </w:rPr>
        <w:footnoteReference w:id="11"/>
      </w:r>
      <w:r>
        <w:rPr/>
        <w:t xml:space="preserve">) for the whole economy. Figure </w:t>
      </w:r>
      <w:r>
        <w:fldChar w:fldCharType="begin"/>
      </w:r>
      <w:r>
        <w:rPr/>
        <w:instrText xml:space="preserve"> LINK Word.Document.8 "\\\\NCH1\\groups\\DEVELOPE\\Distribution of gains\\drafts\\current drafts\\chapter4.doc" OLE_LINK4 \a \t </w:instrText>
      </w:r>
      <w:bookmarkStart w:id="720" w:name="_1034595451"/>
      <w:bookmarkStart w:id="721" w:name="_1034508088"/>
      <w:bookmarkStart w:id="722" w:name="_1034495781"/>
      <w:bookmarkStart w:id="723" w:name="_1034494812"/>
      <w:bookmarkStart w:id="724" w:name="_1034495067"/>
      <w:bookmarkStart w:id="725" w:name="_1034493354"/>
      <w:bookmarkStart w:id="726" w:name="_1034425701"/>
      <w:bookmarkStart w:id="727" w:name="_1034077836"/>
      <w:bookmarkStart w:id="728" w:name="_1034075637"/>
      <w:bookmarkStart w:id="729" w:name="_1034064377"/>
      <w:bookmarkStart w:id="730" w:name="_1034063530"/>
      <w:bookmarkStart w:id="731" w:name="_1034058020"/>
      <w:bookmarkStart w:id="732" w:name="_1034051814"/>
      <w:bookmarkStart w:id="733" w:name="_1034051302"/>
      <w:bookmarkStart w:id="734" w:name="_1033996230"/>
      <w:bookmarkStart w:id="735" w:name="_1033995481"/>
      <w:bookmarkStart w:id="736" w:name="_1033995356"/>
      <w:bookmarkStart w:id="737" w:name="_1033995118"/>
      <w:bookmarkStart w:id="738" w:name="_1033988673"/>
      <w:bookmarkStart w:id="739" w:name="_1033977743"/>
      <w:bookmarkStart w:id="740" w:name="_1033907303"/>
      <w:bookmarkStart w:id="741" w:name="_1033903968"/>
      <w:bookmarkStart w:id="742" w:name="_1033814349"/>
      <w:bookmarkStart w:id="743" w:name="_1033807321"/>
      <w:bookmarkStart w:id="744" w:name="_1033796803"/>
      <w:bookmarkStart w:id="745" w:name="_1033559355"/>
      <w:bookmarkStart w:id="746" w:name="_1033557245"/>
      <w:bookmarkStart w:id="747" w:name="_1033540069"/>
      <w:bookmarkStart w:id="748" w:name="_1033536058"/>
      <w:bookmarkStart w:id="749" w:name="_1033305030"/>
      <w:bookmarkStart w:id="750" w:name="_1033304097"/>
      <w:bookmarkStart w:id="751" w:name="_1032245229"/>
      <w:bookmarkStart w:id="752" w:name="_1032240823"/>
      <w:bookmarkStart w:id="753" w:name="_1032236280"/>
      <w:bookmarkStart w:id="754" w:name="_1032175427"/>
      <w:bookmarkStart w:id="755" w:name="_1032174082"/>
      <w:bookmarkStart w:id="756" w:name="_1032075150"/>
      <w:bookmarkStart w:id="757" w:name="_1032074676"/>
      <w:bookmarkStart w:id="758" w:name="_1032073982"/>
      <w:bookmarkStart w:id="759" w:name="_1032073582"/>
      <w:bookmarkStart w:id="760" w:name="_1032073235"/>
      <w:bookmarkStart w:id="761" w:name="_1031748256"/>
      <w:bookmarkStart w:id="762" w:name="_1031731882"/>
      <w:bookmarkStart w:id="763" w:name="_1031730786"/>
      <w:bookmarkStart w:id="764" w:name="_1031729995"/>
      <w:bookmarkStart w:id="765" w:name="_1031722069"/>
      <w:bookmarkStart w:id="766" w:name="_1031718153"/>
      <w:bookmarkStart w:id="767" w:name="_1031666802"/>
      <w:bookmarkStart w:id="768" w:name="_1031666620"/>
      <w:bookmarkStart w:id="769" w:name="_1031663729"/>
      <w:bookmarkStart w:id="770" w:name="_1031637445"/>
      <w:bookmarkStart w:id="771" w:name="_1031635806"/>
      <w:bookmarkStart w:id="772" w:name="_1031632208"/>
      <w:bookmarkStart w:id="773" w:name="_1031631528"/>
      <w:bookmarkStart w:id="774" w:name="_1031566710"/>
      <w:bookmarkStart w:id="775" w:name="_1031560746"/>
      <w:bookmarkStart w:id="776" w:name="_1031558043"/>
      <w:bookmarkStart w:id="777" w:name="_1031557215"/>
      <w:bookmarkStart w:id="778" w:name="_1031463349"/>
      <w:bookmarkStart w:id="779" w:name="_1031458014"/>
      <w:bookmarkStart w:id="780" w:name="_1031404470"/>
      <w:bookmarkStart w:id="781" w:name="_1031396715"/>
      <w:bookmarkStart w:id="782" w:name="_1031396510"/>
      <w:bookmarkStart w:id="783" w:name="_1031135315"/>
      <w:bookmarkStart w:id="784" w:name="_1031128716"/>
      <w:bookmarkStart w:id="785" w:name="_1031058188"/>
      <w:bookmarkStart w:id="786" w:name="_1031054973"/>
      <w:bookmarkStart w:id="787" w:name="_1031053857"/>
      <w:bookmarkStart w:id="788" w:name="_1031040801"/>
      <w:bookmarkStart w:id="789" w:name="_1031040640"/>
      <w:bookmarkStart w:id="790" w:name="_1031037843"/>
      <w:bookmarkStart w:id="791" w:name="_1030960059"/>
      <w:bookmarkStart w:id="792" w:name="_1030950680"/>
      <w:bookmarkStart w:id="793" w:name="_1030948569"/>
      <w:bookmarkStart w:id="794" w:name="_1030886423"/>
      <w:bookmarkStart w:id="795" w:name="_1030881664"/>
      <w:bookmarkStart w:id="796" w:name="_1030877681"/>
      <w:bookmarkStart w:id="797" w:name="_1030869768"/>
      <w:bookmarkStart w:id="798" w:name="_1029927625"/>
      <w:bookmarkStart w:id="799" w:name="_1029913870"/>
      <w:bookmarkStart w:id="800" w:name="_1029912390"/>
      <w:bookmarkStart w:id="801" w:name="_1029837507"/>
      <w:bookmarkStart w:id="802" w:name="_1029827748"/>
      <w:bookmarkStart w:id="803" w:name="_1029825824"/>
      <w:bookmarkStart w:id="804" w:name="_1029815985"/>
      <w:bookmarkStart w:id="805" w:name="_1029761853"/>
      <w:bookmarkStart w:id="806" w:name="_1029761397"/>
      <w:bookmarkStart w:id="807" w:name="_1029759637"/>
      <w:bookmarkStart w:id="808" w:name="_1029751436"/>
      <w:bookmarkStart w:id="809" w:name="_1029750163"/>
      <w:bookmarkStart w:id="810" w:name="_1029674020"/>
      <w:bookmarkStart w:id="811" w:name="_1029657179"/>
      <w:bookmarkStart w:id="812" w:name="_1029651056"/>
      <w:bookmarkStart w:id="813" w:name="_1029650371"/>
      <w:bookmarkStart w:id="814" w:name="_1029569686"/>
      <w:bookmarkStart w:id="815" w:name="_1029567974"/>
      <w:bookmarkStart w:id="816" w:name="_1029328297"/>
      <w:bookmarkStart w:id="817" w:name="_1029323467"/>
      <w:bookmarkStart w:id="818" w:name="_1029238178"/>
      <w:bookmarkStart w:id="819" w:name="_1029216020"/>
      <w:bookmarkStart w:id="820" w:name="_1029150890"/>
      <w:bookmarkStart w:id="821" w:name="_1029068501"/>
      <w:bookmarkStart w:id="822" w:name="_1029049629"/>
      <w:bookmarkStart w:id="823" w:name="_1029046062"/>
      <w:bookmarkStart w:id="824" w:name="_1028983565"/>
      <w:bookmarkStart w:id="825" w:name="_1028977014"/>
      <w:bookmarkStart w:id="826" w:name="_1028974201"/>
      <w:bookmarkStart w:id="827" w:name="_1028445800"/>
      <w:bookmarkStart w:id="828" w:name="_1027929347"/>
      <w:bookmarkStart w:id="829" w:name="_1027854981"/>
      <w:bookmarkStart w:id="830" w:name="_1027853089"/>
      <w:bookmarkStart w:id="831" w:name="_1027852294"/>
      <w:bookmarkStart w:id="832" w:name="_1027771417"/>
      <w:bookmarkStart w:id="833" w:name="_1027770028"/>
      <w:bookmarkStart w:id="834" w:name="_1027751437"/>
      <w:bookmarkStart w:id="835" w:name="_1027750296"/>
      <w:bookmarkStart w:id="836" w:name="_1027248759"/>
      <w:bookmarkStart w:id="837" w:name="_1027165282"/>
      <w:bookmarkStart w:id="838" w:name="_1027144140"/>
      <w:bookmarkStart w:id="839" w:name="_1027142707"/>
      <w:bookmarkStart w:id="840" w:name="_1026908017"/>
      <w:bookmarkStart w:id="841" w:name="_1026890165"/>
      <w:bookmarkStart w:id="842" w:name="_1026890028"/>
      <w:bookmarkStart w:id="843" w:name="_1026889622"/>
      <w:bookmarkStart w:id="844" w:name="_1026886089"/>
      <w:bookmarkStart w:id="845" w:name="_1026887776"/>
      <w:bookmarkStart w:id="846" w:name="_1026885773"/>
      <w:bookmarkStart w:id="847" w:name="_1026881946"/>
      <w:bookmarkStart w:id="848" w:name="_1026881277"/>
      <w:bookmarkStart w:id="849" w:name="_1026653029"/>
      <w:bookmarkStart w:id="850" w:name="_1026213288"/>
      <w:bookmarkStart w:id="851" w:name="_1026212740"/>
      <w:bookmarkStart w:id="852" w:name="_1025091383"/>
      <w:bookmarkStart w:id="853" w:name="_1024483891"/>
      <w:bookmarkStart w:id="854" w:name="_1023604358"/>
      <w:bookmarkStart w:id="855" w:name="_1023603627"/>
      <w:bookmarkStart w:id="856" w:name="_1023541781"/>
      <w:bookmarkStart w:id="857" w:name="_1023540608"/>
      <w:bookmarkStart w:id="858" w:name="_1023530873"/>
      <w:bookmarkStart w:id="859" w:name="_1023526802"/>
      <w:bookmarkStart w:id="860" w:name="_1023526099"/>
      <w:bookmarkStart w:id="861" w:name="_1023522320"/>
      <w:bookmarkStart w:id="862" w:name="_1023521547"/>
      <w:bookmarkStart w:id="863" w:name="_1023177381"/>
      <w:bookmarkStart w:id="864" w:name="_1023175973"/>
      <w:bookmarkStart w:id="865" w:name="_1023169998"/>
      <w:bookmarkStart w:id="866" w:name="_1023169461"/>
      <w:bookmarkStart w:id="867" w:name="_1023167456"/>
      <w:bookmarkStart w:id="868" w:name="_1023104705"/>
      <w:bookmarkStart w:id="869" w:name="_1023025985"/>
      <w:bookmarkStart w:id="870" w:name="_1023018775"/>
      <w:bookmarkStart w:id="871" w:name="_1023004757"/>
      <w:bookmarkStart w:id="872" w:name="_1023004070"/>
      <w:bookmarkStart w:id="873" w:name="_1022936764"/>
      <w:bookmarkStart w:id="874" w:name="_1022932704"/>
      <w:bookmarkStart w:id="875" w:name="_1022931646"/>
      <w:bookmarkStart w:id="876" w:name="_1022673054"/>
      <w:bookmarkStart w:id="877" w:name="_1022657865"/>
      <w:bookmarkStart w:id="878" w:name="_1022657703"/>
      <w:bookmarkStart w:id="879" w:name="_1020580463"/>
      <w:bookmarkStart w:id="880" w:name="_1019911119"/>
      <w:bookmarkStart w:id="881" w:name="_1019910563"/>
      <w:bookmarkStart w:id="882" w:name="_1019907687"/>
      <w:bookmarkStart w:id="883" w:name="_1019901887"/>
      <w:bookmarkStart w:id="884" w:name="_1019890164"/>
      <w:bookmarkStart w:id="885" w:name="_1019888821"/>
      <w:bookmarkStart w:id="886" w:name="_1019656809"/>
      <w:bookmarkStart w:id="887" w:name="_1019643230"/>
      <w:bookmarkStart w:id="888" w:name="_1019623143"/>
      <w:bookmarkStart w:id="889" w:name="_1019474104"/>
      <w:bookmarkStart w:id="890" w:name="_1019462164"/>
      <w:bookmarkStart w:id="891" w:name="_1019388497"/>
      <w:bookmarkStart w:id="892" w:name="_1019297736"/>
      <w:bookmarkStart w:id="893" w:name="_1019296030"/>
      <w:bookmarkStart w:id="894" w:name="_1019279787"/>
      <w:bookmarkStart w:id="895" w:name="_1019278872"/>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r>
        <w:rPr/>
      </w:r>
      <w:r>
        <w:rPr/>
        <w:fldChar w:fldCharType="separate"/>
      </w:r>
      <w:r>
        <w:rPr/>
        <w:t>4.3</w:t>
      </w:r>
      <w:r>
        <w:rPr/>
      </w:r>
      <w:r>
        <w:rPr/>
        <w:fldChar w:fldCharType="end"/>
      </w:r>
      <w:r>
        <w:rPr/>
        <w:t xml:space="preserve"> shows the equivalent variables for the market sector. </w:t>
      </w:r>
    </w:p>
    <w:p>
      <w:pPr>
        <w:pStyle w:val="FigureTitle"/>
        <w:rPr/>
      </w:pPr>
      <w:r>
        <w:rPr>
          <w:b w:val="false"/>
        </w:rPr>
        <w:t xml:space="preserve">Figure </w:t>
      </w:r>
      <w:r>
        <w:fldChar w:fldCharType="begin"/>
      </w:r>
      <w:r>
        <w:rPr>
          <w:b w:val="false"/>
          <w:lang w:val="en-US" w:eastAsia="en-US"/>
        </w:rPr>
        <w:instrText xml:space="preserve"> autotext ChapterNumber. </w:instrText>
      </w:r>
      <w:bookmarkStart w:id="896" w:name="OLE_LINK17"/>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896"/>
      <w:r>
        <w:rPr/>
        <w:tab/>
        <w:t xml:space="preserve">Economywide labour income share, real product wage and GDP per labour hour, 1964-65 to 1998-99 </w:t>
      </w:r>
    </w:p>
    <w:p>
      <w:pPr>
        <w:pStyle w:val="Subtitle"/>
        <w:rPr/>
      </w:pPr>
      <w:r>
        <w:rPr/>
        <w:t>Index 1997-98 = 100 (LHS) and per cent (RH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DEVELOPE\\Distribution of gains\\data calculations\\Ch4Distribution\\aggregatelabour.xls" "prodwage-share-lp" \a \p </w:instrText>
            </w:r>
            <w:bookmarkStart w:id="897" w:name="_1033801520"/>
            <w:bookmarkStart w:id="898" w:name="_1033558220"/>
            <w:bookmarkStart w:id="899" w:name="_1033536919"/>
            <w:bookmarkStart w:id="900" w:name="_1032074968"/>
            <w:bookmarkStart w:id="901" w:name="_1032073822"/>
            <w:bookmarkStart w:id="902" w:name="_1031663815"/>
            <w:bookmarkStart w:id="903" w:name="_1031038317"/>
            <w:bookmarkStart w:id="904" w:name="_1030880134"/>
            <w:bookmarkStart w:id="905" w:name="_1028975895"/>
            <w:bookmarkStart w:id="906" w:name="_1028445806"/>
            <w:bookmarkStart w:id="907" w:name="_1027929351"/>
            <w:bookmarkStart w:id="908" w:name="_1027853095"/>
            <w:bookmarkStart w:id="909" w:name="_1027852731"/>
            <w:bookmarkEnd w:id="897"/>
            <w:bookmarkEnd w:id="898"/>
            <w:bookmarkEnd w:id="899"/>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5181600" cy="2886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181600" cy="2886710"/>
                          </a:xfrm>
                          <a:prstGeom prst="rect">
                            <a:avLst/>
                          </a:prstGeom>
                        </pic:spPr>
                      </pic:pic>
                    </a:graphicData>
                  </a:graphic>
                </wp:inline>
              </w:drawing>
            </w:r>
            <w:r/>
            <w:r>
              <w:rPr/>
              <w:fldChar w:fldCharType="end"/>
            </w:r>
            <w:r>
              <w:rPr/>
            </w:r>
          </w:p>
        </w:tc>
      </w:tr>
    </w:tbl>
    <w:p>
      <w:pPr>
        <w:pStyle w:val="Source"/>
        <w:rPr/>
      </w:pPr>
      <w:r>
        <w:rPr>
          <w:i/>
        </w:rPr>
        <w:t>Data source:</w:t>
      </w:r>
      <w:r>
        <w:rPr/>
        <w:t xml:space="preserve"> PC estimates based on ABS data.</w:t>
      </w:r>
    </w:p>
    <w:p>
      <w:pPr>
        <w:pStyle w:val="FigureTitle"/>
        <w:rPr/>
      </w:pPr>
      <w:r>
        <w:rPr>
          <w:b w:val="false"/>
        </w:rPr>
        <w:t xml:space="preserve">Figure </w:t>
      </w:r>
      <w:r>
        <w:fldChar w:fldCharType="begin"/>
      </w:r>
      <w:r>
        <w:rPr>
          <w:b w:val="false"/>
          <w:lang w:val="en-US" w:eastAsia="en-US"/>
        </w:rPr>
        <w:instrText xml:space="preserve"> autotext ChapterNumber. </w:instrText>
      </w:r>
      <w:bookmarkStart w:id="910" w:name="OLE_LINK4"/>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910"/>
      <w:r>
        <w:rPr/>
        <w:tab/>
        <w:t>Market sector labour income share, real product wage and labour productivity, 1964-65 to 1998-99</w:t>
      </w:r>
    </w:p>
    <w:p>
      <w:pPr>
        <w:pStyle w:val="Subtitle"/>
        <w:rPr/>
      </w:pPr>
      <w:r>
        <w:rPr/>
        <w:t>Index 1997-98 = 100 (LHS) and per cent (RH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DEVELOPE\\Distribution of gains\\data calculations\\Ch4Distribution\\marketsector-labour-at-mkt-prices.xls" "prodwage-labprody-share" \a \p </w:instrText>
            </w:r>
            <w:bookmarkStart w:id="911" w:name="_1033995120"/>
            <w:bookmarkStart w:id="912" w:name="_1033989596"/>
            <w:bookmarkEnd w:id="911"/>
            <w:bookmarkEnd w:id="912"/>
            <w:r>
              <w:rPr/>
            </w:r>
            <w:r>
              <w:rPr/>
              <w:fldChar w:fldCharType="separate"/>
            </w:r>
            <w:r>
              <w:rPr/>
            </w:r>
            <w:r>
              <w:rPr/>
              <w:drawing>
                <wp:inline distT="0" distB="0" distL="0" distR="0">
                  <wp:extent cx="5161915"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161915" cy="2857500"/>
                          </a:xfrm>
                          <a:prstGeom prst="rect">
                            <a:avLst/>
                          </a:prstGeom>
                        </pic:spPr>
                      </pic:pic>
                    </a:graphicData>
                  </a:graphic>
                </wp:inline>
              </w:drawing>
            </w:r>
            <w:r/>
            <w:r>
              <w:rPr/>
              <w:fldChar w:fldCharType="end"/>
            </w:r>
            <w:r>
              <w:rPr/>
            </w:r>
          </w:p>
        </w:tc>
      </w:tr>
    </w:tbl>
    <w:p>
      <w:pPr>
        <w:pStyle w:val="Source"/>
        <w:rPr/>
      </w:pPr>
      <w:r>
        <w:rPr>
          <w:i/>
        </w:rPr>
        <w:t>Data source:</w:t>
      </w:r>
      <w:r>
        <w:rPr/>
        <w:t xml:space="preserve"> PC estimates based on ABS data. </w:t>
      </w:r>
    </w:p>
    <w:p>
      <w:pPr>
        <w:pStyle w:val="TextBody"/>
        <w:rPr/>
      </w:pPr>
      <w:r>
        <w:rPr/>
        <w:t>The labour income share for the market sector follows a broadly similar pattern to the labour income share for the whole economy over the entire period.</w:t>
      </w:r>
      <w:r>
        <w:rPr>
          <w:rStyle w:val="FootnoteCharacters"/>
          <w:rStyle w:val="FootnoteAnchor"/>
        </w:rPr>
        <w:footnoteReference w:id="12"/>
      </w:r>
      <w:r>
        <w:rPr/>
        <w:t xml:space="preserve"> However, there was a slight decline in the market sector labour income share over the 1990s of 0.3 per cent a year (table </w:t>
      </w:r>
      <w:r>
        <w:fldChar w:fldCharType="begin"/>
      </w:r>
      <w:r>
        <w:rPr/>
        <w:instrText xml:space="preserve"> LINK Word.Document.8 "\\\\NCH1\\groups\\DEVELOPE\\Distribution of gains\\drafts\\current drafts\\chapter4.doc" "OLE_LINK6" \a \t </w:instrText>
      </w:r>
      <w:bookmarkStart w:id="913" w:name="_1034595453"/>
      <w:bookmarkStart w:id="914" w:name="_1034508089"/>
      <w:bookmarkStart w:id="915" w:name="_1034495782"/>
      <w:bookmarkStart w:id="916" w:name="_1034494813"/>
      <w:bookmarkStart w:id="917" w:name="_1034495068"/>
      <w:bookmarkStart w:id="918" w:name="_1034493797"/>
      <w:bookmarkStart w:id="919" w:name="_1034425702"/>
      <w:bookmarkStart w:id="920" w:name="_1034077837"/>
      <w:bookmarkStart w:id="921" w:name="_1034075638"/>
      <w:bookmarkStart w:id="922" w:name="_1034064378"/>
      <w:bookmarkStart w:id="923" w:name="_1034063531"/>
      <w:bookmarkStart w:id="924" w:name="_1034058021"/>
      <w:bookmarkStart w:id="925" w:name="_1034051815"/>
      <w:bookmarkStart w:id="926" w:name="_1034051303"/>
      <w:bookmarkStart w:id="927" w:name="_1033996229"/>
      <w:bookmarkStart w:id="928" w:name="_1033995482"/>
      <w:bookmarkStart w:id="929" w:name="_1033995357"/>
      <w:bookmarkStart w:id="930" w:name="_1033995119"/>
      <w:bookmarkStart w:id="931" w:name="_1033988674"/>
      <w:bookmarkStart w:id="932" w:name="_1033977744"/>
      <w:bookmarkStart w:id="933" w:name="_1033907304"/>
      <w:bookmarkStart w:id="934" w:name="_1033903969"/>
      <w:bookmarkStart w:id="935" w:name="_1033814350"/>
      <w:bookmarkStart w:id="936" w:name="_1033807322"/>
      <w:bookmarkStart w:id="937" w:name="_1033796804"/>
      <w:bookmarkStart w:id="938" w:name="_1033559356"/>
      <w:bookmarkStart w:id="939" w:name="_1033557246"/>
      <w:bookmarkStart w:id="940" w:name="_1033540070"/>
      <w:bookmarkStart w:id="941" w:name="_1033537202"/>
      <w:bookmarkStart w:id="942" w:name="_1033537005"/>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r>
        <w:rPr/>
      </w:r>
      <w:r>
        <w:rPr/>
        <w:fldChar w:fldCharType="separate"/>
      </w:r>
      <w:r>
        <w:rPr/>
        <w:t>4.1</w:t>
      </w:r>
      <w:r>
        <w:rPr/>
      </w:r>
      <w:r>
        <w:rPr/>
        <w:fldChar w:fldCharType="end"/>
      </w:r>
      <w:r>
        <w:rPr/>
        <w:t>).</w:t>
      </w:r>
    </w:p>
    <w:p>
      <w:pPr>
        <w:pStyle w:val="TextBody"/>
        <w:rPr/>
      </w:pPr>
      <w:r>
        <w:rPr/>
        <w:t>This indicates that market sector production became slightly more capital intensive over the 1990s. But the absence of change in the labour share for the economy as a whole over the 1990s implies that there was an offsetting expansion, favouring labour, in the non-market sector. This has not been investigated because data on factor income shares in industries outside of the market sector were not obtained for this study. However, the growth in employment in Property and business services (appendix B) is a possible candidate.</w:t>
      </w:r>
    </w:p>
    <w:p>
      <w:pPr>
        <w:pStyle w:val="TextBody"/>
        <w:rPr/>
      </w:pPr>
      <w:r>
        <w:rPr/>
        <w:t xml:space="preserve">Growth rates in the decomposition variables over three major periods since the 1960s are shown in table </w:t>
      </w:r>
      <w:r>
        <w:fldChar w:fldCharType="begin"/>
      </w:r>
      <w:r>
        <w:rPr/>
        <w:instrText xml:space="preserve"> LINK Word.Document.8 "\\\\NCH1\\groups\\DEVELOPE\\Distribution of gains\\drafts\\current drafts\\chapter4.doc" OLE_LINK6 \a \t </w:instrText>
      </w:r>
      <w:bookmarkStart w:id="943" w:name="_1034595454"/>
      <w:bookmarkStart w:id="944" w:name="_1034508090"/>
      <w:bookmarkStart w:id="945" w:name="_1034495783"/>
      <w:bookmarkStart w:id="946" w:name="_1034494814"/>
      <w:bookmarkStart w:id="947" w:name="_1034495069"/>
      <w:bookmarkStart w:id="948" w:name="_1034493356"/>
      <w:bookmarkStart w:id="949" w:name="_1034425703"/>
      <w:bookmarkStart w:id="950" w:name="_1034077838"/>
      <w:bookmarkStart w:id="951" w:name="_1034075639"/>
      <w:bookmarkStart w:id="952" w:name="_1034064379"/>
      <w:bookmarkStart w:id="953" w:name="_1034063532"/>
      <w:bookmarkStart w:id="954" w:name="_1034058022"/>
      <w:bookmarkStart w:id="955" w:name="_1034051816"/>
      <w:bookmarkStart w:id="956" w:name="_1034051304"/>
      <w:bookmarkStart w:id="957" w:name="_1033996226"/>
      <w:bookmarkStart w:id="958" w:name="_1033995483"/>
      <w:bookmarkStart w:id="959" w:name="_1033995358"/>
      <w:bookmarkStart w:id="960" w:name="_1033995125"/>
      <w:bookmarkStart w:id="961" w:name="_1033988675"/>
      <w:bookmarkStart w:id="962" w:name="_1033977745"/>
      <w:bookmarkStart w:id="963" w:name="_1033907306"/>
      <w:bookmarkStart w:id="964" w:name="_1033903970"/>
      <w:bookmarkStart w:id="965" w:name="_1033814351"/>
      <w:bookmarkStart w:id="966" w:name="_1033807324"/>
      <w:bookmarkStart w:id="967" w:name="_1033801471"/>
      <w:bookmarkStart w:id="968" w:name="_1033796805"/>
      <w:bookmarkStart w:id="969" w:name="_1033559357"/>
      <w:bookmarkStart w:id="970" w:name="_1033557247"/>
      <w:bookmarkStart w:id="971" w:name="_1033540071"/>
      <w:bookmarkStart w:id="972" w:name="_1033536059"/>
      <w:bookmarkStart w:id="973" w:name="_1033305031"/>
      <w:bookmarkStart w:id="974" w:name="_1033304099"/>
      <w:bookmarkStart w:id="975" w:name="_1032245230"/>
      <w:bookmarkStart w:id="976" w:name="_1032240824"/>
      <w:bookmarkStart w:id="977" w:name="_1032236282"/>
      <w:bookmarkStart w:id="978" w:name="_1032175428"/>
      <w:bookmarkStart w:id="979" w:name="_1032174084"/>
      <w:bookmarkStart w:id="980" w:name="_1032075152"/>
      <w:bookmarkStart w:id="981" w:name="_1032074678"/>
      <w:bookmarkStart w:id="982" w:name="_1032073983"/>
      <w:bookmarkStart w:id="983" w:name="_1032073583"/>
      <w:bookmarkStart w:id="984" w:name="_1032073236"/>
      <w:bookmarkStart w:id="985" w:name="_1031748257"/>
      <w:bookmarkStart w:id="986" w:name="_1031731883"/>
      <w:bookmarkStart w:id="987" w:name="_1031730787"/>
      <w:bookmarkStart w:id="988" w:name="_1031729996"/>
      <w:bookmarkStart w:id="989" w:name="_1031722070"/>
      <w:bookmarkStart w:id="990" w:name="_1031718154"/>
      <w:bookmarkStart w:id="991" w:name="_1031666803"/>
      <w:bookmarkStart w:id="992" w:name="_1031666621"/>
      <w:bookmarkStart w:id="993" w:name="_1031663730"/>
      <w:bookmarkStart w:id="994" w:name="_1031637446"/>
      <w:bookmarkStart w:id="995" w:name="_1031635807"/>
      <w:bookmarkStart w:id="996" w:name="_1031632209"/>
      <w:bookmarkStart w:id="997" w:name="_1031631529"/>
      <w:bookmarkStart w:id="998" w:name="_1031566711"/>
      <w:bookmarkStart w:id="999" w:name="_1031560747"/>
      <w:bookmarkStart w:id="1000" w:name="_1031558044"/>
      <w:bookmarkStart w:id="1001" w:name="_1031557216"/>
      <w:bookmarkStart w:id="1002" w:name="_1031463350"/>
      <w:bookmarkStart w:id="1003" w:name="_1031458015"/>
      <w:bookmarkStart w:id="1004" w:name="_1031404471"/>
      <w:bookmarkStart w:id="1005" w:name="_1031396716"/>
      <w:bookmarkStart w:id="1006" w:name="_1031396511"/>
      <w:bookmarkStart w:id="1007" w:name="_1031135316"/>
      <w:bookmarkStart w:id="1008" w:name="_1031128717"/>
      <w:bookmarkStart w:id="1009" w:name="_1031058189"/>
      <w:bookmarkStart w:id="1010" w:name="_1031054974"/>
      <w:bookmarkStart w:id="1011" w:name="_1031053858"/>
      <w:bookmarkStart w:id="1012" w:name="_1031040802"/>
      <w:bookmarkStart w:id="1013" w:name="_1031040641"/>
      <w:bookmarkStart w:id="1014" w:name="_1031037844"/>
      <w:bookmarkStart w:id="1015" w:name="_1030960061"/>
      <w:bookmarkStart w:id="1016" w:name="_1030950681"/>
      <w:bookmarkStart w:id="1017" w:name="_1030948571"/>
      <w:bookmarkStart w:id="1018" w:name="_1030886425"/>
      <w:bookmarkStart w:id="1019" w:name="_1030881665"/>
      <w:bookmarkStart w:id="1020" w:name="_1030877682"/>
      <w:bookmarkStart w:id="1021" w:name="_1030869769"/>
      <w:bookmarkStart w:id="1022" w:name="_1029927626"/>
      <w:bookmarkStart w:id="1023" w:name="_1029913871"/>
      <w:bookmarkStart w:id="1024" w:name="_1029912391"/>
      <w:bookmarkStart w:id="1025" w:name="_1029837508"/>
      <w:bookmarkStart w:id="1026" w:name="_1029827749"/>
      <w:bookmarkStart w:id="1027" w:name="_1029825825"/>
      <w:bookmarkStart w:id="1028" w:name="_1029815986"/>
      <w:bookmarkStart w:id="1029" w:name="_1029761854"/>
      <w:bookmarkStart w:id="1030" w:name="_1029761398"/>
      <w:bookmarkStart w:id="1031" w:name="_1029759639"/>
      <w:bookmarkStart w:id="1032" w:name="_1029751437"/>
      <w:bookmarkStart w:id="1033" w:name="_1029750165"/>
      <w:bookmarkStart w:id="1034" w:name="_1029674021"/>
      <w:bookmarkStart w:id="1035" w:name="_1029657180"/>
      <w:bookmarkStart w:id="1036" w:name="_1029651057"/>
      <w:bookmarkStart w:id="1037" w:name="_1029650372"/>
      <w:bookmarkStart w:id="1038" w:name="_1029569687"/>
      <w:bookmarkStart w:id="1039" w:name="_1029567976"/>
      <w:bookmarkStart w:id="1040" w:name="_1029328298"/>
      <w:bookmarkStart w:id="1041" w:name="_1029323468"/>
      <w:bookmarkStart w:id="1042" w:name="_1029238179"/>
      <w:bookmarkStart w:id="1043" w:name="_1029216021"/>
      <w:bookmarkStart w:id="1044" w:name="_1029150891"/>
      <w:bookmarkStart w:id="1045" w:name="_1029069068"/>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r>
        <w:rPr/>
      </w:r>
      <w:r>
        <w:rPr/>
        <w:fldChar w:fldCharType="separate"/>
      </w:r>
      <w:r>
        <w:rPr/>
        <w:t>4.1</w:t>
      </w:r>
      <w:r>
        <w:rPr/>
      </w:r>
      <w:r>
        <w:rPr/>
        <w:fldChar w:fldCharType="end"/>
      </w:r>
      <w:r>
        <w:rPr/>
        <w:t xml:space="preserve">. On the labour side and following equation (1), line 1 is equal to line 2 minus line 3 (aside from rounding errors) and, on the capital side and following equation (2), line 4 is equal to line 5 minus line 6. </w:t>
      </w:r>
    </w:p>
    <w:p>
      <w:pPr>
        <w:pStyle w:val="TableTitle"/>
        <w:rPr/>
      </w:pPr>
      <w:r>
        <w:rPr>
          <w:b w:val="false"/>
        </w:rPr>
        <w:t xml:space="preserve">Table </w:t>
      </w:r>
      <w:r>
        <w:fldChar w:fldCharType="begin"/>
      </w:r>
      <w:r>
        <w:rPr>
          <w:b w:val="false"/>
          <w:lang w:val="en-US" w:eastAsia="en-US"/>
        </w:rPr>
        <w:instrText xml:space="preserve"> autotext ChapterNumber. </w:instrText>
      </w:r>
      <w:bookmarkStart w:id="1046" w:name="OLE_LINK6"/>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046"/>
      <w:r>
        <w:rPr/>
        <w:tab/>
        <w:t>Annual average growth in factor income shares and their decomposition, major periods, 1964-65 to 1998-99</w:t>
      </w:r>
    </w:p>
    <w:p>
      <w:pPr>
        <w:pStyle w:val="Subtitle"/>
        <w:rPr/>
      </w:pPr>
      <w:r>
        <w:rPr/>
        <w:t>Per cent per year</w:t>
      </w:r>
    </w:p>
    <w:tbl>
      <w:tblPr>
        <w:tblW w:w="8825" w:type="dxa"/>
        <w:jc w:val="left"/>
        <w:tblInd w:w="0" w:type="dxa"/>
        <w:tblLayout w:type="fixed"/>
        <w:tblCellMar>
          <w:top w:w="0" w:type="dxa"/>
          <w:left w:w="0" w:type="dxa"/>
          <w:bottom w:w="0" w:type="dxa"/>
          <w:right w:w="0" w:type="dxa"/>
        </w:tblCellMar>
      </w:tblPr>
      <w:tblGrid>
        <w:gridCol w:w="2665"/>
        <w:gridCol w:w="970"/>
        <w:gridCol w:w="970"/>
        <w:gridCol w:w="170"/>
        <w:gridCol w:w="970"/>
        <w:gridCol w:w="970"/>
        <w:gridCol w:w="170"/>
        <w:gridCol w:w="970"/>
        <w:gridCol w:w="970"/>
      </w:tblGrid>
      <w:tr>
        <w:trPr>
          <w:cantSplit w:val="true"/>
        </w:trPr>
        <w:tc>
          <w:tcPr>
            <w:tcW w:w="2665" w:type="dxa"/>
            <w:tcBorders>
              <w:top w:val="single" w:sz="6" w:space="0" w:color="000000"/>
            </w:tcBorders>
          </w:tcPr>
          <w:p>
            <w:pPr>
              <w:pStyle w:val="TableColumnHeading"/>
              <w:snapToGrid w:val="false"/>
              <w:spacing w:before="80" w:after="80"/>
              <w:jc w:val="left"/>
              <w:rPr/>
            </w:pPr>
            <w:r>
              <w:rPr/>
            </w:r>
          </w:p>
        </w:tc>
        <w:tc>
          <w:tcPr>
            <w:tcW w:w="1940" w:type="dxa"/>
            <w:gridSpan w:val="2"/>
            <w:tcBorders>
              <w:top w:val="single" w:sz="6" w:space="0" w:color="000000"/>
              <w:bottom w:val="single" w:sz="4" w:space="0" w:color="000000"/>
            </w:tcBorders>
          </w:tcPr>
          <w:p>
            <w:pPr>
              <w:pStyle w:val="TableColumnHeading"/>
              <w:spacing w:before="80" w:after="80"/>
              <w:rPr/>
            </w:pPr>
            <w:r>
              <w:rPr/>
              <w:t>1964-65 to 1973-74</w:t>
            </w:r>
          </w:p>
        </w:tc>
        <w:tc>
          <w:tcPr>
            <w:tcW w:w="170" w:type="dxa"/>
            <w:tcBorders>
              <w:top w:val="single" w:sz="6" w:space="0" w:color="000000"/>
            </w:tcBorders>
          </w:tcPr>
          <w:p>
            <w:pPr>
              <w:pStyle w:val="TableColumnHeading"/>
              <w:snapToGrid w:val="false"/>
              <w:spacing w:before="80" w:after="80"/>
              <w:rPr/>
            </w:pPr>
            <w:r>
              <w:rPr/>
            </w:r>
          </w:p>
        </w:tc>
        <w:tc>
          <w:tcPr>
            <w:tcW w:w="1940" w:type="dxa"/>
            <w:gridSpan w:val="2"/>
            <w:tcBorders>
              <w:top w:val="single" w:sz="6" w:space="0" w:color="000000"/>
              <w:bottom w:val="single" w:sz="4" w:space="0" w:color="000000"/>
            </w:tcBorders>
          </w:tcPr>
          <w:p>
            <w:pPr>
              <w:pStyle w:val="TableColumnHeading"/>
              <w:spacing w:before="80" w:after="80"/>
              <w:rPr/>
            </w:pPr>
            <w:r>
              <w:rPr/>
              <w:t>1973-74 to 1990-91</w:t>
            </w:r>
          </w:p>
        </w:tc>
        <w:tc>
          <w:tcPr>
            <w:tcW w:w="170" w:type="dxa"/>
            <w:tcBorders>
              <w:top w:val="single" w:sz="6" w:space="0" w:color="000000"/>
            </w:tcBorders>
          </w:tcPr>
          <w:p>
            <w:pPr>
              <w:pStyle w:val="TableColumnHeading"/>
              <w:snapToGrid w:val="false"/>
              <w:spacing w:before="80" w:after="80"/>
              <w:rPr/>
            </w:pPr>
            <w:r>
              <w:rPr/>
            </w:r>
          </w:p>
        </w:tc>
        <w:tc>
          <w:tcPr>
            <w:tcW w:w="1940" w:type="dxa"/>
            <w:gridSpan w:val="2"/>
            <w:tcBorders>
              <w:top w:val="single" w:sz="6" w:space="0" w:color="000000"/>
              <w:bottom w:val="single" w:sz="4" w:space="0" w:color="000000"/>
            </w:tcBorders>
          </w:tcPr>
          <w:p>
            <w:pPr>
              <w:pStyle w:val="TableColumnHeading"/>
              <w:spacing w:before="80" w:after="80"/>
              <w:ind w:left="6" w:right="6" w:hanging="0"/>
              <w:rPr>
                <w:i w:val="false"/>
                <w:i w:val="false"/>
              </w:rPr>
            </w:pPr>
            <w:r>
              <w:rPr/>
              <w:t>1990-91 to 1998-99</w:t>
            </w:r>
          </w:p>
        </w:tc>
      </w:tr>
      <w:tr>
        <w:trPr/>
        <w:tc>
          <w:tcPr>
            <w:tcW w:w="2665" w:type="dxa"/>
            <w:tcBorders>
              <w:bottom w:val="single" w:sz="4" w:space="0" w:color="000000"/>
            </w:tcBorders>
          </w:tcPr>
          <w:p>
            <w:pPr>
              <w:pStyle w:val="TableColumnHeading"/>
              <w:snapToGrid w:val="false"/>
              <w:spacing w:before="80" w:after="80"/>
              <w:rPr>
                <w:i w:val="false"/>
                <w:i w:val="false"/>
              </w:rPr>
            </w:pPr>
            <w:r>
              <w:rPr>
                <w:i w:val="false"/>
              </w:rPr>
            </w:r>
          </w:p>
        </w:tc>
        <w:tc>
          <w:tcPr>
            <w:tcW w:w="970" w:type="dxa"/>
            <w:tcBorders>
              <w:bottom w:val="single" w:sz="4" w:space="0" w:color="000000"/>
            </w:tcBorders>
          </w:tcPr>
          <w:p>
            <w:pPr>
              <w:pStyle w:val="TableColumnHeading"/>
              <w:spacing w:before="80" w:after="80"/>
              <w:rPr/>
            </w:pPr>
            <w:r>
              <w:rPr/>
              <w:br/>
              <w:t>Economy</w:t>
            </w:r>
          </w:p>
        </w:tc>
        <w:tc>
          <w:tcPr>
            <w:tcW w:w="970" w:type="dxa"/>
            <w:tcBorders>
              <w:bottom w:val="single" w:sz="4" w:space="0" w:color="000000"/>
            </w:tcBorders>
          </w:tcPr>
          <w:p>
            <w:pPr>
              <w:pStyle w:val="TableColumnHeading"/>
              <w:spacing w:before="80" w:after="80"/>
              <w:rPr/>
            </w:pPr>
            <w:r>
              <w:rPr/>
              <w:t>Market sector</w:t>
            </w:r>
          </w:p>
        </w:tc>
        <w:tc>
          <w:tcPr>
            <w:tcW w:w="170" w:type="dxa"/>
            <w:tcBorders>
              <w:bottom w:val="single" w:sz="4" w:space="0" w:color="000000"/>
            </w:tcBorders>
          </w:tcPr>
          <w:p>
            <w:pPr>
              <w:pStyle w:val="TableColumnHeading"/>
              <w:snapToGrid w:val="false"/>
              <w:spacing w:before="80" w:after="80"/>
              <w:rPr/>
            </w:pPr>
            <w:r>
              <w:rPr/>
            </w:r>
          </w:p>
        </w:tc>
        <w:tc>
          <w:tcPr>
            <w:tcW w:w="970" w:type="dxa"/>
            <w:tcBorders>
              <w:bottom w:val="single" w:sz="4" w:space="0" w:color="000000"/>
            </w:tcBorders>
          </w:tcPr>
          <w:p>
            <w:pPr>
              <w:pStyle w:val="TableColumnHeading"/>
              <w:spacing w:before="80" w:after="80"/>
              <w:rPr/>
            </w:pPr>
            <w:r>
              <w:rPr/>
              <w:br/>
              <w:t>Economy</w:t>
            </w:r>
          </w:p>
        </w:tc>
        <w:tc>
          <w:tcPr>
            <w:tcW w:w="970" w:type="dxa"/>
            <w:tcBorders>
              <w:bottom w:val="single" w:sz="4" w:space="0" w:color="000000"/>
            </w:tcBorders>
          </w:tcPr>
          <w:p>
            <w:pPr>
              <w:pStyle w:val="TableColumnHeading"/>
              <w:spacing w:before="80" w:after="80"/>
              <w:rPr/>
            </w:pPr>
            <w:r>
              <w:rPr/>
              <w:t>Market sector</w:t>
            </w:r>
          </w:p>
        </w:tc>
        <w:tc>
          <w:tcPr>
            <w:tcW w:w="170" w:type="dxa"/>
            <w:tcBorders>
              <w:bottom w:val="single" w:sz="4" w:space="0" w:color="000000"/>
            </w:tcBorders>
          </w:tcPr>
          <w:p>
            <w:pPr>
              <w:pStyle w:val="TableColumnHeading"/>
              <w:snapToGrid w:val="false"/>
              <w:spacing w:before="80" w:after="80"/>
              <w:rPr/>
            </w:pPr>
            <w:r>
              <w:rPr/>
            </w:r>
          </w:p>
        </w:tc>
        <w:tc>
          <w:tcPr>
            <w:tcW w:w="970" w:type="dxa"/>
            <w:tcBorders>
              <w:bottom w:val="single" w:sz="4" w:space="0" w:color="000000"/>
            </w:tcBorders>
          </w:tcPr>
          <w:p>
            <w:pPr>
              <w:pStyle w:val="TableColumnHeading"/>
              <w:spacing w:before="80" w:after="80"/>
              <w:rPr/>
            </w:pPr>
            <w:r>
              <w:rPr/>
              <w:br/>
              <w:t>Economy</w:t>
            </w:r>
          </w:p>
        </w:tc>
        <w:tc>
          <w:tcPr>
            <w:tcW w:w="970" w:type="dxa"/>
            <w:tcBorders>
              <w:bottom w:val="single" w:sz="4" w:space="0" w:color="000000"/>
            </w:tcBorders>
          </w:tcPr>
          <w:p>
            <w:pPr>
              <w:pStyle w:val="TableColumnHeading"/>
              <w:spacing w:before="80" w:after="80"/>
              <w:ind w:left="6" w:right="0" w:hanging="0"/>
              <w:rPr/>
            </w:pPr>
            <w:r>
              <w:rPr/>
              <w:t>Market sector</w:t>
            </w:r>
          </w:p>
        </w:tc>
      </w:tr>
      <w:tr>
        <w:trPr/>
        <w:tc>
          <w:tcPr>
            <w:tcW w:w="2665" w:type="dxa"/>
            <w:tcBorders/>
          </w:tcPr>
          <w:p>
            <w:pPr>
              <w:pStyle w:val="TableBullet"/>
              <w:numPr>
                <w:ilvl w:val="0"/>
                <w:numId w:val="0"/>
              </w:numPr>
              <w:spacing w:before="0" w:after="40"/>
              <w:ind w:left="6" w:right="113" w:hanging="0"/>
              <w:rPr>
                <w:b/>
                <w:b/>
              </w:rPr>
            </w:pPr>
            <w:r>
              <w:rPr>
                <w:b/>
              </w:rPr>
              <w:t>Payments to labour</w:t>
            </w:r>
          </w:p>
        </w:tc>
        <w:tc>
          <w:tcPr>
            <w:tcW w:w="970" w:type="dxa"/>
            <w:tcBorders/>
          </w:tcPr>
          <w:p>
            <w:pPr>
              <w:pStyle w:val="TableBodyText"/>
              <w:snapToGrid w:val="false"/>
              <w:spacing w:before="0" w:after="40"/>
              <w:rPr>
                <w:b/>
                <w:b/>
              </w:rPr>
            </w:pPr>
            <w:r>
              <w:rPr>
                <w:b/>
              </w:rPr>
            </w:r>
          </w:p>
        </w:tc>
        <w:tc>
          <w:tcPr>
            <w:tcW w:w="970" w:type="dxa"/>
            <w:tcBorders/>
          </w:tcPr>
          <w:p>
            <w:pPr>
              <w:pStyle w:val="TableBodyText"/>
              <w:snapToGrid w:val="false"/>
              <w:spacing w:before="0" w:after="40"/>
              <w:rPr/>
            </w:pPr>
            <w:r>
              <w:rPr/>
            </w:r>
          </w:p>
        </w:tc>
        <w:tc>
          <w:tcPr>
            <w:tcW w:w="170" w:type="dxa"/>
            <w:tcBorders/>
          </w:tcPr>
          <w:p>
            <w:pPr>
              <w:pStyle w:val="TableBodyText"/>
              <w:snapToGrid w:val="false"/>
              <w:spacing w:before="0" w:after="40"/>
              <w:rPr/>
            </w:pPr>
            <w:r>
              <w:rPr/>
            </w:r>
          </w:p>
        </w:tc>
        <w:tc>
          <w:tcPr>
            <w:tcW w:w="970" w:type="dxa"/>
            <w:tcBorders/>
          </w:tcPr>
          <w:p>
            <w:pPr>
              <w:pStyle w:val="TableBodyText"/>
              <w:snapToGrid w:val="false"/>
              <w:spacing w:before="0" w:after="40"/>
              <w:rPr/>
            </w:pPr>
            <w:r>
              <w:rPr/>
            </w:r>
          </w:p>
        </w:tc>
        <w:tc>
          <w:tcPr>
            <w:tcW w:w="970" w:type="dxa"/>
            <w:tcBorders/>
          </w:tcPr>
          <w:p>
            <w:pPr>
              <w:pStyle w:val="TableBodyText"/>
              <w:snapToGrid w:val="false"/>
              <w:spacing w:before="0" w:after="40"/>
              <w:rPr/>
            </w:pPr>
            <w:r>
              <w:rPr/>
            </w:r>
          </w:p>
        </w:tc>
        <w:tc>
          <w:tcPr>
            <w:tcW w:w="170" w:type="dxa"/>
            <w:tcBorders/>
          </w:tcPr>
          <w:p>
            <w:pPr>
              <w:pStyle w:val="TableBodyText"/>
              <w:snapToGrid w:val="false"/>
              <w:spacing w:before="0" w:after="40"/>
              <w:rPr/>
            </w:pPr>
            <w:r>
              <w:rPr/>
            </w:r>
          </w:p>
        </w:tc>
        <w:tc>
          <w:tcPr>
            <w:tcW w:w="970" w:type="dxa"/>
            <w:tcBorders/>
          </w:tcPr>
          <w:p>
            <w:pPr>
              <w:pStyle w:val="TableBodyText"/>
              <w:snapToGrid w:val="false"/>
              <w:spacing w:before="0" w:after="40"/>
              <w:rPr/>
            </w:pPr>
            <w:r>
              <w:rPr/>
            </w:r>
          </w:p>
        </w:tc>
        <w:tc>
          <w:tcPr>
            <w:tcW w:w="970" w:type="dxa"/>
            <w:tcBorders/>
          </w:tcPr>
          <w:p>
            <w:pPr>
              <w:pStyle w:val="TableBodyText"/>
              <w:snapToGrid w:val="false"/>
              <w:spacing w:before="0" w:after="40"/>
              <w:ind w:left="6" w:right="6" w:hanging="0"/>
              <w:rPr/>
            </w:pPr>
            <w:r>
              <w:rPr/>
            </w:r>
          </w:p>
        </w:tc>
      </w:tr>
      <w:tr>
        <w:trPr/>
        <w:tc>
          <w:tcPr>
            <w:tcW w:w="2665" w:type="dxa"/>
            <w:tcBorders/>
          </w:tcPr>
          <w:p>
            <w:pPr>
              <w:pStyle w:val="TableBodyText"/>
              <w:tabs>
                <w:tab w:val="clear" w:pos="340"/>
                <w:tab w:val="left" w:pos="284" w:leader="none"/>
              </w:tabs>
              <w:spacing w:before="0" w:after="40"/>
              <w:jc w:val="left"/>
              <w:rPr/>
            </w:pPr>
            <w:r>
              <w:rPr/>
              <w:t>1.</w:t>
              <w:tab/>
              <w:t>Labour income share</w:t>
            </w:r>
          </w:p>
        </w:tc>
        <w:tc>
          <w:tcPr>
            <w:tcW w:w="970" w:type="dxa"/>
            <w:tcBorders/>
          </w:tcPr>
          <w:p>
            <w:pPr>
              <w:pStyle w:val="TableBodyText"/>
              <w:keepNext w:val="true"/>
              <w:keepLines/>
              <w:spacing w:lineRule="atLeast" w:line="220" w:before="0" w:after="40"/>
              <w:ind w:left="6" w:right="113" w:hanging="0"/>
              <w:jc w:val="right"/>
              <w:rPr/>
            </w:pPr>
            <w:r>
              <w:rPr/>
              <w:t>0.8</w:t>
            </w:r>
          </w:p>
        </w:tc>
        <w:tc>
          <w:tcPr>
            <w:tcW w:w="970" w:type="dxa"/>
            <w:tcBorders/>
          </w:tcPr>
          <w:p>
            <w:pPr>
              <w:pStyle w:val="TableBodyText"/>
              <w:keepNext w:val="true"/>
              <w:keepLines/>
              <w:spacing w:lineRule="atLeast" w:line="220" w:before="0" w:after="40"/>
              <w:ind w:left="6" w:right="113" w:hanging="0"/>
              <w:jc w:val="right"/>
              <w:rPr/>
            </w:pPr>
            <w:r>
              <w:rPr/>
              <w:t>0.3</w:t>
            </w:r>
          </w:p>
        </w:tc>
        <w:tc>
          <w:tcPr>
            <w:tcW w:w="170" w:type="dxa"/>
            <w:tcBorders/>
          </w:tcPr>
          <w:p>
            <w:pPr>
              <w:pStyle w:val="TableBodyText"/>
              <w:snapToGrid w:val="false"/>
              <w:spacing w:before="0" w:after="40"/>
              <w:rPr/>
            </w:pPr>
            <w:r>
              <w:rPr/>
            </w:r>
          </w:p>
        </w:tc>
        <w:tc>
          <w:tcPr>
            <w:tcW w:w="970" w:type="dxa"/>
            <w:tcBorders/>
          </w:tcPr>
          <w:p>
            <w:pPr>
              <w:pStyle w:val="TableBodyText"/>
              <w:keepNext w:val="true"/>
              <w:keepLines/>
              <w:spacing w:lineRule="atLeast" w:line="220" w:before="0" w:after="40"/>
              <w:ind w:left="6" w:right="113" w:hanging="0"/>
              <w:jc w:val="right"/>
              <w:rPr/>
            </w:pPr>
            <w:r>
              <w:rPr/>
              <w:t>-0.3</w:t>
            </w:r>
          </w:p>
        </w:tc>
        <w:tc>
          <w:tcPr>
            <w:tcW w:w="970" w:type="dxa"/>
            <w:tcBorders/>
          </w:tcPr>
          <w:p>
            <w:pPr>
              <w:pStyle w:val="TableBodyText"/>
              <w:keepNext w:val="true"/>
              <w:keepLines/>
              <w:spacing w:lineRule="atLeast" w:line="220" w:before="0" w:after="40"/>
              <w:ind w:left="6" w:right="113" w:hanging="0"/>
              <w:jc w:val="right"/>
              <w:rPr/>
            </w:pPr>
            <w:r>
              <w:rPr/>
              <w:t>-0.3</w:t>
            </w:r>
          </w:p>
        </w:tc>
        <w:tc>
          <w:tcPr>
            <w:tcW w:w="170" w:type="dxa"/>
            <w:tcBorders/>
          </w:tcPr>
          <w:p>
            <w:pPr>
              <w:pStyle w:val="TableBodyText"/>
              <w:snapToGrid w:val="false"/>
              <w:spacing w:before="0" w:after="40"/>
              <w:rPr/>
            </w:pPr>
            <w:r>
              <w:rPr/>
            </w:r>
          </w:p>
        </w:tc>
        <w:tc>
          <w:tcPr>
            <w:tcW w:w="970" w:type="dxa"/>
            <w:tcBorders/>
          </w:tcPr>
          <w:p>
            <w:pPr>
              <w:pStyle w:val="TableBodyText"/>
              <w:keepNext w:val="true"/>
              <w:keepLines/>
              <w:spacing w:lineRule="atLeast" w:line="220" w:before="0" w:after="40"/>
              <w:ind w:left="6" w:right="113" w:hanging="0"/>
              <w:jc w:val="right"/>
              <w:rPr/>
            </w:pPr>
            <w:r>
              <w:rPr/>
              <w:t>0.0</w:t>
            </w:r>
          </w:p>
        </w:tc>
        <w:tc>
          <w:tcPr>
            <w:tcW w:w="970" w:type="dxa"/>
            <w:tcBorders/>
          </w:tcPr>
          <w:p>
            <w:pPr>
              <w:pStyle w:val="TableBodyText"/>
              <w:spacing w:before="0" w:after="40"/>
              <w:ind w:left="6" w:right="6" w:hanging="0"/>
              <w:rPr/>
            </w:pPr>
            <w:r>
              <w:rPr/>
              <w:t>-0.3</w:t>
            </w:r>
          </w:p>
        </w:tc>
      </w:tr>
      <w:tr>
        <w:trPr/>
        <w:tc>
          <w:tcPr>
            <w:tcW w:w="2665" w:type="dxa"/>
            <w:tcBorders/>
          </w:tcPr>
          <w:p>
            <w:pPr>
              <w:pStyle w:val="TableBodyText"/>
              <w:tabs>
                <w:tab w:val="clear" w:pos="340"/>
                <w:tab w:val="left" w:pos="284" w:leader="none"/>
              </w:tabs>
              <w:spacing w:before="0" w:after="40"/>
              <w:jc w:val="left"/>
              <w:rPr/>
            </w:pPr>
            <w:r>
              <w:rPr/>
              <w:t>2.</w:t>
              <w:tab/>
              <w:t>Real product wage</w:t>
            </w:r>
          </w:p>
        </w:tc>
        <w:tc>
          <w:tcPr>
            <w:tcW w:w="970" w:type="dxa"/>
            <w:tcBorders/>
          </w:tcPr>
          <w:p>
            <w:pPr>
              <w:pStyle w:val="TableBodyText"/>
              <w:keepNext w:val="true"/>
              <w:keepLines/>
              <w:spacing w:lineRule="atLeast" w:line="220" w:before="0" w:after="40"/>
              <w:ind w:left="6" w:right="113" w:hanging="0"/>
              <w:jc w:val="right"/>
              <w:rPr/>
            </w:pPr>
            <w:r>
              <w:rPr/>
              <w:t>3.6</w:t>
            </w:r>
          </w:p>
        </w:tc>
        <w:tc>
          <w:tcPr>
            <w:tcW w:w="970" w:type="dxa"/>
            <w:tcBorders/>
          </w:tcPr>
          <w:p>
            <w:pPr>
              <w:pStyle w:val="TableBodyText"/>
              <w:keepNext w:val="true"/>
              <w:keepLines/>
              <w:spacing w:lineRule="atLeast" w:line="220" w:before="0" w:after="40"/>
              <w:ind w:left="6" w:right="113" w:hanging="0"/>
              <w:jc w:val="right"/>
              <w:rPr/>
            </w:pPr>
            <w:r>
              <w:rPr/>
              <w:t>3.0</w:t>
            </w:r>
          </w:p>
        </w:tc>
        <w:tc>
          <w:tcPr>
            <w:tcW w:w="170" w:type="dxa"/>
            <w:tcBorders/>
          </w:tcPr>
          <w:p>
            <w:pPr>
              <w:pStyle w:val="TableBodyText"/>
              <w:snapToGrid w:val="false"/>
              <w:spacing w:before="0" w:after="40"/>
              <w:rPr/>
            </w:pPr>
            <w:r>
              <w:rPr/>
            </w:r>
          </w:p>
        </w:tc>
        <w:tc>
          <w:tcPr>
            <w:tcW w:w="970" w:type="dxa"/>
            <w:tcBorders/>
          </w:tcPr>
          <w:p>
            <w:pPr>
              <w:pStyle w:val="TableBodyText"/>
              <w:keepNext w:val="true"/>
              <w:keepLines/>
              <w:spacing w:lineRule="atLeast" w:line="220" w:before="0" w:after="40"/>
              <w:ind w:left="6" w:right="113" w:hanging="0"/>
              <w:jc w:val="right"/>
              <w:rPr/>
            </w:pPr>
            <w:r>
              <w:rPr/>
              <w:t>1.2</w:t>
            </w:r>
          </w:p>
        </w:tc>
        <w:tc>
          <w:tcPr>
            <w:tcW w:w="970" w:type="dxa"/>
            <w:tcBorders/>
          </w:tcPr>
          <w:p>
            <w:pPr>
              <w:pStyle w:val="TableBodyText"/>
              <w:keepNext w:val="true"/>
              <w:keepLines/>
              <w:spacing w:lineRule="atLeast" w:line="220" w:before="0" w:after="40"/>
              <w:ind w:left="6" w:right="113" w:hanging="0"/>
              <w:jc w:val="right"/>
              <w:rPr/>
            </w:pPr>
            <w:r>
              <w:rPr/>
              <w:t>1.6</w:t>
            </w:r>
          </w:p>
        </w:tc>
        <w:tc>
          <w:tcPr>
            <w:tcW w:w="170" w:type="dxa"/>
            <w:tcBorders/>
          </w:tcPr>
          <w:p>
            <w:pPr>
              <w:pStyle w:val="TableBodyText"/>
              <w:snapToGrid w:val="false"/>
              <w:spacing w:before="0" w:after="40"/>
              <w:rPr/>
            </w:pPr>
            <w:r>
              <w:rPr/>
            </w:r>
          </w:p>
        </w:tc>
        <w:tc>
          <w:tcPr>
            <w:tcW w:w="970" w:type="dxa"/>
            <w:tcBorders/>
          </w:tcPr>
          <w:p>
            <w:pPr>
              <w:pStyle w:val="TableBodyText"/>
              <w:keepNext w:val="true"/>
              <w:keepLines/>
              <w:spacing w:lineRule="atLeast" w:line="220" w:before="0" w:after="40"/>
              <w:ind w:left="6" w:right="113" w:hanging="0"/>
              <w:jc w:val="right"/>
              <w:rPr/>
            </w:pPr>
            <w:r>
              <w:rPr/>
              <w:t>2.5</w:t>
            </w:r>
          </w:p>
        </w:tc>
        <w:tc>
          <w:tcPr>
            <w:tcW w:w="970" w:type="dxa"/>
            <w:tcBorders/>
          </w:tcPr>
          <w:p>
            <w:pPr>
              <w:pStyle w:val="TableBodyText"/>
              <w:spacing w:before="0" w:after="40"/>
              <w:ind w:left="6" w:right="6" w:hanging="0"/>
              <w:rPr/>
            </w:pPr>
            <w:r>
              <w:rPr/>
              <w:t>2.6</w:t>
            </w:r>
          </w:p>
        </w:tc>
      </w:tr>
      <w:tr>
        <w:trPr>
          <w:trHeight w:val="425" w:hRule="atLeast"/>
        </w:trPr>
        <w:tc>
          <w:tcPr>
            <w:tcW w:w="2665" w:type="dxa"/>
            <w:tcBorders/>
          </w:tcPr>
          <w:p>
            <w:pPr>
              <w:pStyle w:val="TableBodyText"/>
              <w:tabs>
                <w:tab w:val="clear" w:pos="340"/>
                <w:tab w:val="left" w:pos="284" w:leader="none"/>
              </w:tabs>
              <w:spacing w:before="0" w:after="40"/>
              <w:jc w:val="left"/>
              <w:rPr/>
            </w:pPr>
            <w:r>
              <w:rPr/>
              <w:t>3.</w:t>
              <w:tab/>
              <w:t>Output per labour hour</w:t>
            </w:r>
            <w:r>
              <w:rPr>
                <w:rStyle w:val="NoteLabel"/>
              </w:rPr>
              <w:t>a</w:t>
            </w:r>
          </w:p>
        </w:tc>
        <w:tc>
          <w:tcPr>
            <w:tcW w:w="970" w:type="dxa"/>
            <w:tcBorders/>
          </w:tcPr>
          <w:p>
            <w:pPr>
              <w:pStyle w:val="TableBodyText"/>
              <w:keepNext w:val="true"/>
              <w:keepLines/>
              <w:spacing w:lineRule="atLeast" w:line="220" w:before="0" w:after="40"/>
              <w:ind w:left="6" w:right="113" w:hanging="0"/>
              <w:jc w:val="right"/>
              <w:rPr/>
            </w:pPr>
            <w:r>
              <w:rPr/>
              <w:t>2.8</w:t>
            </w:r>
          </w:p>
        </w:tc>
        <w:tc>
          <w:tcPr>
            <w:tcW w:w="970" w:type="dxa"/>
            <w:tcBorders/>
          </w:tcPr>
          <w:p>
            <w:pPr>
              <w:pStyle w:val="TableBodyText"/>
              <w:keepNext w:val="true"/>
              <w:keepLines/>
              <w:spacing w:lineRule="atLeast" w:line="220" w:before="0" w:after="40"/>
              <w:ind w:left="6" w:right="113" w:hanging="0"/>
              <w:jc w:val="right"/>
              <w:rPr/>
            </w:pPr>
            <w:r>
              <w:rPr/>
              <w:t>2.8</w:t>
            </w:r>
          </w:p>
        </w:tc>
        <w:tc>
          <w:tcPr>
            <w:tcW w:w="170" w:type="dxa"/>
            <w:tcBorders/>
          </w:tcPr>
          <w:p>
            <w:pPr>
              <w:pStyle w:val="TableBodyText"/>
              <w:snapToGrid w:val="false"/>
              <w:spacing w:before="0" w:after="40"/>
              <w:rPr/>
            </w:pPr>
            <w:r>
              <w:rPr/>
            </w:r>
          </w:p>
        </w:tc>
        <w:tc>
          <w:tcPr>
            <w:tcW w:w="970" w:type="dxa"/>
            <w:tcBorders/>
          </w:tcPr>
          <w:p>
            <w:pPr>
              <w:pStyle w:val="TableBodyText"/>
              <w:keepNext w:val="true"/>
              <w:keepLines/>
              <w:spacing w:lineRule="atLeast" w:line="220" w:before="0" w:after="40"/>
              <w:ind w:left="6" w:right="113" w:hanging="0"/>
              <w:jc w:val="right"/>
              <w:rPr/>
            </w:pPr>
            <w:r>
              <w:rPr/>
              <w:t>1.5</w:t>
            </w:r>
          </w:p>
        </w:tc>
        <w:tc>
          <w:tcPr>
            <w:tcW w:w="970" w:type="dxa"/>
            <w:tcBorders/>
          </w:tcPr>
          <w:p>
            <w:pPr>
              <w:pStyle w:val="TableBodyText"/>
              <w:keepNext w:val="true"/>
              <w:keepLines/>
              <w:spacing w:lineRule="atLeast" w:line="220" w:before="0" w:after="40"/>
              <w:ind w:left="6" w:right="113" w:hanging="0"/>
              <w:jc w:val="right"/>
              <w:rPr/>
            </w:pPr>
            <w:r>
              <w:rPr/>
              <w:t>1.8</w:t>
            </w:r>
          </w:p>
        </w:tc>
        <w:tc>
          <w:tcPr>
            <w:tcW w:w="170" w:type="dxa"/>
            <w:tcBorders/>
          </w:tcPr>
          <w:p>
            <w:pPr>
              <w:pStyle w:val="TableBodyText"/>
              <w:snapToGrid w:val="false"/>
              <w:spacing w:before="0" w:after="40"/>
              <w:rPr/>
            </w:pPr>
            <w:r>
              <w:rPr/>
            </w:r>
          </w:p>
        </w:tc>
        <w:tc>
          <w:tcPr>
            <w:tcW w:w="970" w:type="dxa"/>
            <w:tcBorders/>
          </w:tcPr>
          <w:p>
            <w:pPr>
              <w:pStyle w:val="TableBodyText"/>
              <w:keepNext w:val="true"/>
              <w:keepLines/>
              <w:spacing w:lineRule="atLeast" w:line="220" w:before="0" w:after="40"/>
              <w:ind w:left="6" w:right="113" w:hanging="0"/>
              <w:jc w:val="right"/>
              <w:rPr/>
            </w:pPr>
            <w:r>
              <w:rPr/>
              <w:t>2.5</w:t>
            </w:r>
          </w:p>
        </w:tc>
        <w:tc>
          <w:tcPr>
            <w:tcW w:w="970" w:type="dxa"/>
            <w:tcBorders/>
          </w:tcPr>
          <w:p>
            <w:pPr>
              <w:pStyle w:val="TableBodyText"/>
              <w:spacing w:before="0" w:after="40"/>
              <w:ind w:left="6" w:right="6" w:hanging="0"/>
              <w:rPr/>
            </w:pPr>
            <w:r>
              <w:rPr/>
              <w:t>2.9</w:t>
            </w:r>
          </w:p>
        </w:tc>
      </w:tr>
      <w:tr>
        <w:trPr/>
        <w:tc>
          <w:tcPr>
            <w:tcW w:w="2665" w:type="dxa"/>
            <w:tcBorders/>
          </w:tcPr>
          <w:p>
            <w:pPr>
              <w:pStyle w:val="TableBodyText"/>
              <w:tabs>
                <w:tab w:val="clear" w:pos="340"/>
                <w:tab w:val="left" w:pos="284" w:leader="none"/>
              </w:tabs>
              <w:spacing w:before="0" w:after="40"/>
              <w:jc w:val="left"/>
              <w:rPr>
                <w:b/>
                <w:b/>
              </w:rPr>
            </w:pPr>
            <w:r>
              <w:rPr>
                <w:b/>
              </w:rPr>
              <w:t>Payments to capital</w:t>
            </w:r>
          </w:p>
        </w:tc>
        <w:tc>
          <w:tcPr>
            <w:tcW w:w="970" w:type="dxa"/>
            <w:tcBorders/>
          </w:tcPr>
          <w:p>
            <w:pPr>
              <w:pStyle w:val="TableBodyText"/>
              <w:snapToGrid w:val="false"/>
              <w:spacing w:before="0" w:after="40"/>
              <w:rPr>
                <w:b/>
                <w:b/>
              </w:rPr>
            </w:pPr>
            <w:r>
              <w:rPr>
                <w:b/>
              </w:rPr>
            </w:r>
          </w:p>
        </w:tc>
        <w:tc>
          <w:tcPr>
            <w:tcW w:w="970" w:type="dxa"/>
            <w:tcBorders/>
          </w:tcPr>
          <w:p>
            <w:pPr>
              <w:pStyle w:val="TableBodyText"/>
              <w:snapToGrid w:val="false"/>
              <w:spacing w:before="0" w:after="40"/>
              <w:rPr/>
            </w:pPr>
            <w:r>
              <w:rPr/>
            </w:r>
          </w:p>
        </w:tc>
        <w:tc>
          <w:tcPr>
            <w:tcW w:w="170" w:type="dxa"/>
            <w:tcBorders/>
          </w:tcPr>
          <w:p>
            <w:pPr>
              <w:pStyle w:val="TableBodyText"/>
              <w:snapToGrid w:val="false"/>
              <w:spacing w:before="0" w:after="40"/>
              <w:rPr/>
            </w:pPr>
            <w:r>
              <w:rPr/>
            </w:r>
          </w:p>
        </w:tc>
        <w:tc>
          <w:tcPr>
            <w:tcW w:w="970" w:type="dxa"/>
            <w:tcBorders/>
          </w:tcPr>
          <w:p>
            <w:pPr>
              <w:pStyle w:val="TableBodyText"/>
              <w:snapToGrid w:val="false"/>
              <w:spacing w:before="0" w:after="40"/>
              <w:rPr/>
            </w:pPr>
            <w:r>
              <w:rPr/>
            </w:r>
          </w:p>
        </w:tc>
        <w:tc>
          <w:tcPr>
            <w:tcW w:w="970" w:type="dxa"/>
            <w:tcBorders/>
          </w:tcPr>
          <w:p>
            <w:pPr>
              <w:pStyle w:val="TableBodyText"/>
              <w:snapToGrid w:val="false"/>
              <w:spacing w:before="0" w:after="40"/>
              <w:rPr/>
            </w:pPr>
            <w:r>
              <w:rPr/>
            </w:r>
          </w:p>
        </w:tc>
        <w:tc>
          <w:tcPr>
            <w:tcW w:w="170" w:type="dxa"/>
            <w:tcBorders/>
          </w:tcPr>
          <w:p>
            <w:pPr>
              <w:pStyle w:val="TableBodyText"/>
              <w:snapToGrid w:val="false"/>
              <w:spacing w:before="0" w:after="40"/>
              <w:rPr/>
            </w:pPr>
            <w:r>
              <w:rPr/>
            </w:r>
          </w:p>
        </w:tc>
        <w:tc>
          <w:tcPr>
            <w:tcW w:w="970" w:type="dxa"/>
            <w:tcBorders/>
          </w:tcPr>
          <w:p>
            <w:pPr>
              <w:pStyle w:val="TableBodyText"/>
              <w:snapToGrid w:val="false"/>
              <w:spacing w:before="0" w:after="40"/>
              <w:rPr/>
            </w:pPr>
            <w:r>
              <w:rPr/>
            </w:r>
          </w:p>
        </w:tc>
        <w:tc>
          <w:tcPr>
            <w:tcW w:w="970" w:type="dxa"/>
            <w:tcBorders/>
          </w:tcPr>
          <w:p>
            <w:pPr>
              <w:pStyle w:val="TableBodyText"/>
              <w:snapToGrid w:val="false"/>
              <w:spacing w:before="0" w:after="40"/>
              <w:ind w:left="6" w:right="6" w:hanging="0"/>
              <w:rPr/>
            </w:pPr>
            <w:r>
              <w:rPr/>
            </w:r>
          </w:p>
        </w:tc>
      </w:tr>
      <w:tr>
        <w:trPr/>
        <w:tc>
          <w:tcPr>
            <w:tcW w:w="2665" w:type="dxa"/>
            <w:tcBorders/>
          </w:tcPr>
          <w:p>
            <w:pPr>
              <w:pStyle w:val="TableBodyText"/>
              <w:tabs>
                <w:tab w:val="clear" w:pos="340"/>
                <w:tab w:val="left" w:pos="284" w:leader="none"/>
              </w:tabs>
              <w:spacing w:before="0" w:after="40"/>
              <w:jc w:val="left"/>
              <w:rPr/>
            </w:pPr>
            <w:r>
              <w:rPr/>
              <w:t>4.</w:t>
              <w:tab/>
              <w:t>Capital income share</w:t>
            </w:r>
          </w:p>
        </w:tc>
        <w:tc>
          <w:tcPr>
            <w:tcW w:w="970" w:type="dxa"/>
            <w:tcBorders/>
          </w:tcPr>
          <w:p>
            <w:pPr>
              <w:pStyle w:val="TableBodyText"/>
              <w:keepNext w:val="true"/>
              <w:keepLines/>
              <w:spacing w:lineRule="atLeast" w:line="220" w:before="0" w:after="40"/>
              <w:ind w:left="6" w:right="113" w:hanging="0"/>
              <w:jc w:val="right"/>
              <w:rPr/>
            </w:pPr>
            <w:r>
              <w:rPr/>
              <w:t>-1.0</w:t>
            </w:r>
          </w:p>
        </w:tc>
        <w:tc>
          <w:tcPr>
            <w:tcW w:w="970" w:type="dxa"/>
            <w:tcBorders/>
          </w:tcPr>
          <w:p>
            <w:pPr>
              <w:pStyle w:val="TableBodyText"/>
              <w:keepNext w:val="true"/>
              <w:keepLines/>
              <w:spacing w:lineRule="atLeast" w:line="220" w:before="0" w:after="40"/>
              <w:ind w:left="6" w:right="113" w:hanging="0"/>
              <w:jc w:val="right"/>
              <w:rPr/>
            </w:pPr>
            <w:r>
              <w:rPr/>
              <w:t>-0.4</w:t>
            </w:r>
          </w:p>
        </w:tc>
        <w:tc>
          <w:tcPr>
            <w:tcW w:w="170" w:type="dxa"/>
            <w:tcBorders/>
          </w:tcPr>
          <w:p>
            <w:pPr>
              <w:pStyle w:val="TableBodyText"/>
              <w:snapToGrid w:val="false"/>
              <w:spacing w:before="0" w:after="40"/>
              <w:rPr/>
            </w:pPr>
            <w:r>
              <w:rPr/>
            </w:r>
          </w:p>
        </w:tc>
        <w:tc>
          <w:tcPr>
            <w:tcW w:w="970" w:type="dxa"/>
            <w:tcBorders/>
          </w:tcPr>
          <w:p>
            <w:pPr>
              <w:pStyle w:val="TableBodyText"/>
              <w:keepNext w:val="true"/>
              <w:keepLines/>
              <w:spacing w:lineRule="atLeast" w:line="220" w:before="0" w:after="40"/>
              <w:ind w:left="6" w:right="113" w:hanging="0"/>
              <w:jc w:val="right"/>
              <w:rPr/>
            </w:pPr>
            <w:r>
              <w:rPr/>
              <w:t>0.4</w:t>
            </w:r>
          </w:p>
        </w:tc>
        <w:tc>
          <w:tcPr>
            <w:tcW w:w="970" w:type="dxa"/>
            <w:tcBorders/>
          </w:tcPr>
          <w:p>
            <w:pPr>
              <w:pStyle w:val="TableBodyText"/>
              <w:keepNext w:val="true"/>
              <w:keepLines/>
              <w:spacing w:lineRule="atLeast" w:line="220" w:before="0" w:after="40"/>
              <w:ind w:left="6" w:right="113" w:hanging="0"/>
              <w:jc w:val="right"/>
              <w:rPr/>
            </w:pPr>
            <w:r>
              <w:rPr/>
              <w:t>0.4</w:t>
            </w:r>
          </w:p>
        </w:tc>
        <w:tc>
          <w:tcPr>
            <w:tcW w:w="170" w:type="dxa"/>
            <w:tcBorders/>
          </w:tcPr>
          <w:p>
            <w:pPr>
              <w:pStyle w:val="TableBodyText"/>
              <w:snapToGrid w:val="false"/>
              <w:spacing w:before="0" w:after="40"/>
              <w:rPr/>
            </w:pPr>
            <w:r>
              <w:rPr/>
            </w:r>
          </w:p>
        </w:tc>
        <w:tc>
          <w:tcPr>
            <w:tcW w:w="970" w:type="dxa"/>
            <w:tcBorders/>
          </w:tcPr>
          <w:p>
            <w:pPr>
              <w:pStyle w:val="TableBodyText"/>
              <w:keepNext w:val="true"/>
              <w:keepLines/>
              <w:spacing w:lineRule="atLeast" w:line="220" w:before="0" w:after="40"/>
              <w:ind w:left="6" w:right="113" w:hanging="0"/>
              <w:jc w:val="right"/>
              <w:rPr/>
            </w:pPr>
            <w:r>
              <w:rPr/>
              <w:t>0.0</w:t>
            </w:r>
          </w:p>
        </w:tc>
        <w:tc>
          <w:tcPr>
            <w:tcW w:w="970" w:type="dxa"/>
            <w:tcBorders/>
          </w:tcPr>
          <w:p>
            <w:pPr>
              <w:pStyle w:val="TableBodyText"/>
              <w:spacing w:before="0" w:after="40"/>
              <w:ind w:left="6" w:right="6" w:hanging="0"/>
              <w:rPr/>
            </w:pPr>
            <w:r>
              <w:rPr/>
              <w:t>0.5</w:t>
            </w:r>
          </w:p>
        </w:tc>
      </w:tr>
      <w:tr>
        <w:trPr/>
        <w:tc>
          <w:tcPr>
            <w:tcW w:w="2665" w:type="dxa"/>
            <w:tcBorders/>
          </w:tcPr>
          <w:p>
            <w:pPr>
              <w:pStyle w:val="TableBodyText"/>
              <w:tabs>
                <w:tab w:val="clear" w:pos="340"/>
                <w:tab w:val="left" w:pos="284" w:leader="none"/>
              </w:tabs>
              <w:spacing w:before="0" w:after="40"/>
              <w:jc w:val="left"/>
              <w:rPr/>
            </w:pPr>
            <w:r>
              <w:rPr/>
              <w:t>5.</w:t>
              <w:tab/>
              <w:t>Real profitability</w:t>
            </w:r>
          </w:p>
        </w:tc>
        <w:tc>
          <w:tcPr>
            <w:tcW w:w="970" w:type="dxa"/>
            <w:tcBorders/>
          </w:tcPr>
          <w:p>
            <w:pPr>
              <w:pStyle w:val="TableBodyText"/>
              <w:keepNext w:val="true"/>
              <w:keepLines/>
              <w:spacing w:lineRule="atLeast" w:line="220" w:before="0" w:after="40"/>
              <w:ind w:left="6" w:right="113" w:hanging="0"/>
              <w:jc w:val="right"/>
              <w:rPr/>
            </w:pPr>
            <w:r>
              <w:rPr/>
              <w:t>-1.9</w:t>
            </w:r>
          </w:p>
        </w:tc>
        <w:tc>
          <w:tcPr>
            <w:tcW w:w="970" w:type="dxa"/>
            <w:tcBorders/>
          </w:tcPr>
          <w:p>
            <w:pPr>
              <w:pStyle w:val="TableBodyText"/>
              <w:keepNext w:val="true"/>
              <w:keepLines/>
              <w:spacing w:lineRule="atLeast" w:line="220" w:before="0" w:after="40"/>
              <w:ind w:left="6" w:right="113" w:hanging="0"/>
              <w:jc w:val="right"/>
              <w:rPr/>
            </w:pPr>
            <w:r>
              <w:rPr/>
              <w:t>-1.4</w:t>
            </w:r>
          </w:p>
        </w:tc>
        <w:tc>
          <w:tcPr>
            <w:tcW w:w="170" w:type="dxa"/>
            <w:tcBorders/>
          </w:tcPr>
          <w:p>
            <w:pPr>
              <w:pStyle w:val="TableBodyText"/>
              <w:snapToGrid w:val="false"/>
              <w:spacing w:before="0" w:after="40"/>
              <w:rPr/>
            </w:pPr>
            <w:r>
              <w:rPr/>
            </w:r>
          </w:p>
        </w:tc>
        <w:tc>
          <w:tcPr>
            <w:tcW w:w="970" w:type="dxa"/>
            <w:tcBorders/>
          </w:tcPr>
          <w:p>
            <w:pPr>
              <w:pStyle w:val="TableBodyText"/>
              <w:keepNext w:val="true"/>
              <w:keepLines/>
              <w:spacing w:lineRule="atLeast" w:line="220" w:before="0" w:after="40"/>
              <w:ind w:left="6" w:right="113" w:hanging="0"/>
              <w:jc w:val="right"/>
              <w:rPr/>
            </w:pPr>
            <w:r>
              <w:rPr/>
              <w:t>-0.5</w:t>
            </w:r>
          </w:p>
        </w:tc>
        <w:tc>
          <w:tcPr>
            <w:tcW w:w="970" w:type="dxa"/>
            <w:tcBorders/>
          </w:tcPr>
          <w:p>
            <w:pPr>
              <w:pStyle w:val="TableBodyText"/>
              <w:keepNext w:val="true"/>
              <w:keepLines/>
              <w:spacing w:lineRule="atLeast" w:line="220" w:before="0" w:after="40"/>
              <w:ind w:left="6" w:right="113" w:hanging="0"/>
              <w:jc w:val="right"/>
              <w:rPr/>
            </w:pPr>
            <w:r>
              <w:rPr/>
              <w:t>-0.5</w:t>
            </w:r>
          </w:p>
        </w:tc>
        <w:tc>
          <w:tcPr>
            <w:tcW w:w="170" w:type="dxa"/>
            <w:tcBorders/>
          </w:tcPr>
          <w:p>
            <w:pPr>
              <w:pStyle w:val="TableBodyText"/>
              <w:snapToGrid w:val="false"/>
              <w:spacing w:before="0" w:after="40"/>
              <w:rPr/>
            </w:pPr>
            <w:r>
              <w:rPr/>
            </w:r>
          </w:p>
        </w:tc>
        <w:tc>
          <w:tcPr>
            <w:tcW w:w="970" w:type="dxa"/>
            <w:tcBorders/>
          </w:tcPr>
          <w:p>
            <w:pPr>
              <w:pStyle w:val="TableBodyText"/>
              <w:keepNext w:val="true"/>
              <w:keepLines/>
              <w:spacing w:lineRule="atLeast" w:line="220" w:before="0" w:after="40"/>
              <w:ind w:left="6" w:right="113" w:hanging="0"/>
              <w:jc w:val="right"/>
              <w:rPr/>
            </w:pPr>
            <w:r>
              <w:rPr/>
              <w:t>1.2</w:t>
            </w:r>
          </w:p>
        </w:tc>
        <w:tc>
          <w:tcPr>
            <w:tcW w:w="970" w:type="dxa"/>
            <w:tcBorders/>
          </w:tcPr>
          <w:p>
            <w:pPr>
              <w:pStyle w:val="TableBodyText"/>
              <w:spacing w:before="0" w:after="40"/>
              <w:ind w:left="6" w:right="6" w:hanging="0"/>
              <w:rPr/>
            </w:pPr>
            <w:r>
              <w:rPr/>
              <w:t>1.7</w:t>
            </w:r>
          </w:p>
        </w:tc>
      </w:tr>
      <w:tr>
        <w:trPr/>
        <w:tc>
          <w:tcPr>
            <w:tcW w:w="2665" w:type="dxa"/>
            <w:tcBorders/>
          </w:tcPr>
          <w:p>
            <w:pPr>
              <w:pStyle w:val="TableBodyText"/>
              <w:tabs>
                <w:tab w:val="clear" w:pos="340"/>
                <w:tab w:val="left" w:pos="284" w:leader="none"/>
              </w:tabs>
              <w:spacing w:before="0" w:after="40"/>
              <w:jc w:val="left"/>
              <w:rPr/>
            </w:pPr>
            <w:r>
              <w:rPr/>
              <w:t>6.</w:t>
              <w:tab/>
              <w:t>Output per unit of capital</w:t>
            </w:r>
          </w:p>
        </w:tc>
        <w:tc>
          <w:tcPr>
            <w:tcW w:w="970" w:type="dxa"/>
            <w:tcBorders/>
          </w:tcPr>
          <w:p>
            <w:pPr>
              <w:pStyle w:val="TableBodyText"/>
              <w:keepNext w:val="true"/>
              <w:keepLines/>
              <w:spacing w:lineRule="atLeast" w:line="220" w:before="0" w:after="40"/>
              <w:ind w:left="6" w:right="113" w:hanging="0"/>
              <w:jc w:val="right"/>
              <w:rPr/>
            </w:pPr>
            <w:r>
              <w:rPr/>
              <w:t>-0.9</w:t>
            </w:r>
          </w:p>
        </w:tc>
        <w:tc>
          <w:tcPr>
            <w:tcW w:w="970" w:type="dxa"/>
            <w:tcBorders/>
          </w:tcPr>
          <w:p>
            <w:pPr>
              <w:pStyle w:val="TableBodyText"/>
              <w:keepNext w:val="true"/>
              <w:keepLines/>
              <w:spacing w:lineRule="atLeast" w:line="220" w:before="0" w:after="40"/>
              <w:ind w:left="6" w:right="113" w:hanging="0"/>
              <w:jc w:val="right"/>
              <w:rPr/>
            </w:pPr>
            <w:r>
              <w:rPr/>
              <w:t>-1.0</w:t>
            </w:r>
          </w:p>
        </w:tc>
        <w:tc>
          <w:tcPr>
            <w:tcW w:w="170" w:type="dxa"/>
            <w:tcBorders/>
          </w:tcPr>
          <w:p>
            <w:pPr>
              <w:pStyle w:val="TableBodyText"/>
              <w:snapToGrid w:val="false"/>
              <w:spacing w:before="0" w:after="40"/>
              <w:rPr/>
            </w:pPr>
            <w:r>
              <w:rPr/>
            </w:r>
          </w:p>
        </w:tc>
        <w:tc>
          <w:tcPr>
            <w:tcW w:w="970" w:type="dxa"/>
            <w:tcBorders/>
          </w:tcPr>
          <w:p>
            <w:pPr>
              <w:pStyle w:val="TableBodyText"/>
              <w:keepNext w:val="true"/>
              <w:keepLines/>
              <w:spacing w:lineRule="atLeast" w:line="220" w:before="0" w:after="40"/>
              <w:ind w:left="6" w:right="113" w:hanging="0"/>
              <w:jc w:val="right"/>
              <w:rPr/>
            </w:pPr>
            <w:r>
              <w:rPr/>
              <w:t>-0.9</w:t>
            </w:r>
          </w:p>
        </w:tc>
        <w:tc>
          <w:tcPr>
            <w:tcW w:w="970" w:type="dxa"/>
            <w:tcBorders/>
          </w:tcPr>
          <w:p>
            <w:pPr>
              <w:pStyle w:val="TableBodyText"/>
              <w:keepNext w:val="true"/>
              <w:keepLines/>
              <w:spacing w:lineRule="atLeast" w:line="220" w:before="0" w:after="40"/>
              <w:ind w:left="6" w:right="113" w:hanging="0"/>
              <w:jc w:val="right"/>
              <w:rPr/>
            </w:pPr>
            <w:r>
              <w:rPr/>
              <w:t>-0.8</w:t>
            </w:r>
          </w:p>
        </w:tc>
        <w:tc>
          <w:tcPr>
            <w:tcW w:w="170" w:type="dxa"/>
            <w:tcBorders/>
          </w:tcPr>
          <w:p>
            <w:pPr>
              <w:pStyle w:val="TableBodyText"/>
              <w:snapToGrid w:val="false"/>
              <w:spacing w:before="0" w:after="40"/>
              <w:rPr/>
            </w:pPr>
            <w:r>
              <w:rPr/>
            </w:r>
          </w:p>
        </w:tc>
        <w:tc>
          <w:tcPr>
            <w:tcW w:w="970" w:type="dxa"/>
            <w:tcBorders/>
          </w:tcPr>
          <w:p>
            <w:pPr>
              <w:pStyle w:val="TableBodyText"/>
              <w:keepNext w:val="true"/>
              <w:keepLines/>
              <w:spacing w:lineRule="atLeast" w:line="220" w:before="0" w:after="40"/>
              <w:ind w:left="6" w:right="113" w:hanging="0"/>
              <w:jc w:val="right"/>
              <w:rPr/>
            </w:pPr>
            <w:r>
              <w:rPr/>
              <w:t>1.2</w:t>
            </w:r>
          </w:p>
        </w:tc>
        <w:tc>
          <w:tcPr>
            <w:tcW w:w="970" w:type="dxa"/>
            <w:tcBorders/>
          </w:tcPr>
          <w:p>
            <w:pPr>
              <w:pStyle w:val="TableBodyText"/>
              <w:spacing w:before="0" w:after="40"/>
              <w:ind w:left="6" w:right="6" w:hanging="0"/>
              <w:rPr/>
            </w:pPr>
            <w:r>
              <w:rPr/>
              <w:t>1.3</w:t>
            </w:r>
          </w:p>
        </w:tc>
      </w:tr>
      <w:tr>
        <w:trPr/>
        <w:tc>
          <w:tcPr>
            <w:tcW w:w="2665" w:type="dxa"/>
            <w:tcBorders>
              <w:bottom w:val="single" w:sz="6" w:space="0" w:color="000000"/>
            </w:tcBorders>
          </w:tcPr>
          <w:p>
            <w:pPr>
              <w:pStyle w:val="TableBodyText"/>
              <w:tabs>
                <w:tab w:val="clear" w:pos="340"/>
                <w:tab w:val="left" w:pos="284" w:leader="none"/>
              </w:tabs>
              <w:spacing w:before="160" w:after="40"/>
              <w:jc w:val="left"/>
              <w:rPr/>
            </w:pPr>
            <w:r>
              <w:rPr/>
              <w:t>7.</w:t>
              <w:tab/>
              <w:t>Rate of profit</w:t>
            </w:r>
          </w:p>
        </w:tc>
        <w:tc>
          <w:tcPr>
            <w:tcW w:w="970" w:type="dxa"/>
            <w:tcBorders>
              <w:bottom w:val="single" w:sz="6" w:space="0" w:color="000000"/>
            </w:tcBorders>
          </w:tcPr>
          <w:p>
            <w:pPr>
              <w:pStyle w:val="TableBodyText"/>
              <w:spacing w:before="160" w:after="40"/>
              <w:rPr/>
            </w:pPr>
            <w:r>
              <w:rPr/>
              <w:t>-2.8</w:t>
            </w:r>
          </w:p>
        </w:tc>
        <w:tc>
          <w:tcPr>
            <w:tcW w:w="970" w:type="dxa"/>
            <w:tcBorders>
              <w:bottom w:val="single" w:sz="6" w:space="0" w:color="000000"/>
            </w:tcBorders>
          </w:tcPr>
          <w:p>
            <w:pPr>
              <w:pStyle w:val="TableBodyText"/>
              <w:spacing w:before="160" w:after="40"/>
              <w:rPr/>
            </w:pPr>
            <w:r>
              <w:rPr/>
              <w:t>-2.6</w:t>
            </w:r>
          </w:p>
        </w:tc>
        <w:tc>
          <w:tcPr>
            <w:tcW w:w="170" w:type="dxa"/>
            <w:tcBorders>
              <w:bottom w:val="single" w:sz="6" w:space="0" w:color="000000"/>
            </w:tcBorders>
          </w:tcPr>
          <w:p>
            <w:pPr>
              <w:pStyle w:val="TableBodyText"/>
              <w:snapToGrid w:val="false"/>
              <w:spacing w:before="160" w:after="40"/>
              <w:rPr/>
            </w:pPr>
            <w:r>
              <w:rPr/>
            </w:r>
          </w:p>
        </w:tc>
        <w:tc>
          <w:tcPr>
            <w:tcW w:w="970" w:type="dxa"/>
            <w:tcBorders>
              <w:bottom w:val="single" w:sz="6" w:space="0" w:color="000000"/>
            </w:tcBorders>
          </w:tcPr>
          <w:p>
            <w:pPr>
              <w:pStyle w:val="TableBodyText"/>
              <w:spacing w:before="160" w:after="40"/>
              <w:rPr/>
            </w:pPr>
            <w:r>
              <w:rPr/>
              <w:t>-0.2</w:t>
            </w:r>
          </w:p>
        </w:tc>
        <w:tc>
          <w:tcPr>
            <w:tcW w:w="970" w:type="dxa"/>
            <w:tcBorders>
              <w:bottom w:val="single" w:sz="6" w:space="0" w:color="000000"/>
            </w:tcBorders>
          </w:tcPr>
          <w:p>
            <w:pPr>
              <w:pStyle w:val="TableBodyText"/>
              <w:spacing w:before="160" w:after="40"/>
              <w:rPr/>
            </w:pPr>
            <w:r>
              <w:rPr/>
              <w:t>-0.8</w:t>
            </w:r>
          </w:p>
        </w:tc>
        <w:tc>
          <w:tcPr>
            <w:tcW w:w="170" w:type="dxa"/>
            <w:tcBorders>
              <w:bottom w:val="single" w:sz="6" w:space="0" w:color="000000"/>
            </w:tcBorders>
          </w:tcPr>
          <w:p>
            <w:pPr>
              <w:pStyle w:val="TableBodyText"/>
              <w:snapToGrid w:val="false"/>
              <w:spacing w:before="160" w:after="40"/>
              <w:rPr/>
            </w:pPr>
            <w:r>
              <w:rPr/>
            </w:r>
          </w:p>
        </w:tc>
        <w:tc>
          <w:tcPr>
            <w:tcW w:w="970" w:type="dxa"/>
            <w:tcBorders>
              <w:bottom w:val="single" w:sz="6" w:space="0" w:color="000000"/>
            </w:tcBorders>
          </w:tcPr>
          <w:p>
            <w:pPr>
              <w:pStyle w:val="TableBodyText"/>
              <w:spacing w:before="160" w:after="40"/>
              <w:rPr/>
            </w:pPr>
            <w:r>
              <w:rPr/>
              <w:t>1.2</w:t>
            </w:r>
          </w:p>
        </w:tc>
        <w:tc>
          <w:tcPr>
            <w:tcW w:w="970" w:type="dxa"/>
            <w:tcBorders>
              <w:bottom w:val="single" w:sz="6" w:space="0" w:color="000000"/>
            </w:tcBorders>
          </w:tcPr>
          <w:p>
            <w:pPr>
              <w:pStyle w:val="TableBodyText"/>
              <w:spacing w:before="160" w:after="40"/>
              <w:ind w:left="6" w:right="6" w:hanging="0"/>
              <w:rPr/>
            </w:pPr>
            <w:r>
              <w:rPr/>
              <w:t>1.7</w:t>
            </w:r>
          </w:p>
        </w:tc>
      </w:tr>
    </w:tbl>
    <w:p>
      <w:pPr>
        <w:pStyle w:val="TextBody"/>
        <w:spacing w:lineRule="atLeast" w:line="220" w:before="80" w:after="0"/>
        <w:rPr/>
      </w:pPr>
      <w:r>
        <w:rPr>
          <w:rStyle w:val="NoteLabel"/>
        </w:rPr>
        <w:t>a</w:t>
      </w:r>
      <w:r>
        <w:rPr/>
        <w:t xml:space="preserve"> </w:t>
      </w:r>
      <w:r>
        <w:rPr>
          <w:rFonts w:cs="Arial" w:ascii="Arial" w:hAnsi="Arial"/>
          <w:sz w:val="18"/>
        </w:rPr>
        <w:t>Output per labour hour is equal to GDP per labour hour for the economy as a whole and ‘true’ labour productivity for the market sector.</w:t>
      </w:r>
    </w:p>
    <w:p>
      <w:pPr>
        <w:pStyle w:val="Source"/>
        <w:rPr/>
      </w:pPr>
      <w:r>
        <w:rPr>
          <w:i/>
        </w:rPr>
        <w:t>Source:</w:t>
      </w:r>
      <w:r>
        <w:rPr/>
        <w:t xml:space="preserve"> PC estimates.</w:t>
      </w:r>
    </w:p>
    <w:p>
      <w:pPr>
        <w:pStyle w:val="TextBody"/>
        <w:rPr/>
      </w:pPr>
      <w:r>
        <w:rPr/>
        <w:t xml:space="preserve">The decomposition shows that, while the labour income share was comparatively stable in the 1990s, the real hourly rate of payment to labour (the real product wage) showed strong growth. Figures </w:t>
      </w:r>
      <w:r>
        <w:fldChar w:fldCharType="begin"/>
      </w:r>
      <w:r>
        <w:rPr/>
        <w:instrText xml:space="preserve"> LINK Word.Document.8 "\\\\nch1\\groups\\DEVELOPE\\Distribution of gains\\drafts\\current drafts\\chapter4.doc" "OLE_LINK17" \a \t </w:instrText>
      </w:r>
      <w:bookmarkStart w:id="1047" w:name="_1034595455"/>
      <w:bookmarkStart w:id="1048" w:name="_1034508091"/>
      <w:bookmarkStart w:id="1049" w:name="_1034495785"/>
      <w:bookmarkStart w:id="1050" w:name="_1034494815"/>
      <w:bookmarkStart w:id="1051" w:name="_1034495070"/>
      <w:bookmarkStart w:id="1052" w:name="_1034493358"/>
      <w:bookmarkStart w:id="1053" w:name="_1034425704"/>
      <w:bookmarkStart w:id="1054" w:name="_1034077839"/>
      <w:bookmarkStart w:id="1055" w:name="_1034075640"/>
      <w:bookmarkStart w:id="1056" w:name="_1034064380"/>
      <w:bookmarkStart w:id="1057" w:name="_1034063534"/>
      <w:bookmarkStart w:id="1058" w:name="_1034058023"/>
      <w:bookmarkStart w:id="1059" w:name="_1034053868"/>
      <w:bookmarkEnd w:id="1047"/>
      <w:bookmarkEnd w:id="1048"/>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t>4.2</w:t>
      </w:r>
      <w:r>
        <w:rPr/>
      </w:r>
      <w:r>
        <w:rPr/>
        <w:fldChar w:fldCharType="end"/>
      </w:r>
      <w:r>
        <w:rPr/>
        <w:t xml:space="preserve"> and </w:t>
      </w:r>
      <w:r>
        <w:fldChar w:fldCharType="begin"/>
      </w:r>
      <w:r>
        <w:rPr/>
        <w:instrText xml:space="preserve"> LINK Word.Document.8 "\\\\nch1\\groups\\DEVELOPE\\Distribution of gains\\drafts\\current drafts\\chapter4.doc" "OLE_LINK4" \a \t </w:instrText>
      </w:r>
      <w:bookmarkStart w:id="1060" w:name="_1034595456"/>
      <w:bookmarkStart w:id="1061" w:name="_1034508092"/>
      <w:bookmarkStart w:id="1062" w:name="_1034495786"/>
      <w:bookmarkStart w:id="1063" w:name="_1034494816"/>
      <w:bookmarkStart w:id="1064" w:name="_1034495071"/>
      <w:bookmarkStart w:id="1065" w:name="_1034493359"/>
      <w:bookmarkStart w:id="1066" w:name="_1034425705"/>
      <w:bookmarkStart w:id="1067" w:name="_1034077841"/>
      <w:bookmarkStart w:id="1068" w:name="_1034075642"/>
      <w:bookmarkStart w:id="1069" w:name="_1034064381"/>
      <w:bookmarkStart w:id="1070" w:name="_1034063535"/>
      <w:bookmarkStart w:id="1071" w:name="_1034058025"/>
      <w:bookmarkStart w:id="1072" w:name="_1034053888"/>
      <w:bookmarkEnd w:id="1060"/>
      <w:bookmarkEnd w:id="1061"/>
      <w:bookmarkEnd w:id="1062"/>
      <w:bookmarkEnd w:id="1063"/>
      <w:bookmarkEnd w:id="1064"/>
      <w:bookmarkEnd w:id="1065"/>
      <w:bookmarkEnd w:id="1066"/>
      <w:bookmarkEnd w:id="1067"/>
      <w:bookmarkEnd w:id="1068"/>
      <w:bookmarkEnd w:id="1069"/>
      <w:bookmarkEnd w:id="1070"/>
      <w:bookmarkEnd w:id="1071"/>
      <w:bookmarkEnd w:id="1072"/>
      <w:r>
        <w:rPr/>
      </w:r>
      <w:r>
        <w:rPr/>
        <w:fldChar w:fldCharType="separate"/>
      </w:r>
      <w:r>
        <w:rPr/>
        <w:t>4.3</w:t>
      </w:r>
      <w:r>
        <w:rPr/>
      </w:r>
      <w:r>
        <w:rPr/>
        <w:fldChar w:fldCharType="end"/>
      </w:r>
      <w:r>
        <w:rPr/>
        <w:t xml:space="preserve"> indicate that this was especially so, from the mid-1990s. </w:t>
      </w:r>
    </w:p>
    <w:p>
      <w:pPr>
        <w:pStyle w:val="TextBody"/>
        <w:rPr/>
      </w:pPr>
      <w:r>
        <w:rPr/>
        <w:t xml:space="preserve">The key feature of the 1990s was that labour productivity growth was high and matched the growth in the real product wage. Table </w:t>
      </w:r>
      <w:r>
        <w:fldChar w:fldCharType="begin"/>
      </w:r>
      <w:r>
        <w:rPr/>
        <w:instrText xml:space="preserve"> LINK Word.Document.8 "\\\\NCH1\\groups\\DEVELOPE\\Distribution of gains\\drafts\\current drafts\\chapter4.doc" OLE_LINK6 \a \t </w:instrText>
      </w:r>
      <w:bookmarkStart w:id="1073" w:name="_1034595457"/>
      <w:bookmarkStart w:id="1074" w:name="_1034508093"/>
      <w:bookmarkStart w:id="1075" w:name="_1034495787"/>
      <w:bookmarkStart w:id="1076" w:name="_1034494817"/>
      <w:bookmarkStart w:id="1077" w:name="_1034495072"/>
      <w:bookmarkStart w:id="1078" w:name="_1034493360"/>
      <w:bookmarkStart w:id="1079" w:name="_1034425706"/>
      <w:bookmarkStart w:id="1080" w:name="_1034077842"/>
      <w:bookmarkStart w:id="1081" w:name="_1034075643"/>
      <w:bookmarkStart w:id="1082" w:name="_1034064382"/>
      <w:bookmarkStart w:id="1083" w:name="_1034063536"/>
      <w:bookmarkStart w:id="1084" w:name="_1034058026"/>
      <w:bookmarkStart w:id="1085" w:name="_1034051820"/>
      <w:bookmarkStart w:id="1086" w:name="_1034051309"/>
      <w:bookmarkStart w:id="1087" w:name="_1033996221"/>
      <w:bookmarkStart w:id="1088" w:name="_1033995488"/>
      <w:bookmarkStart w:id="1089" w:name="_1033995363"/>
      <w:bookmarkStart w:id="1090" w:name="_1033995130"/>
      <w:bookmarkStart w:id="1091" w:name="_1033988680"/>
      <w:bookmarkStart w:id="1092" w:name="_1033977750"/>
      <w:bookmarkStart w:id="1093" w:name="_1033907310"/>
      <w:bookmarkStart w:id="1094" w:name="_1033903975"/>
      <w:bookmarkStart w:id="1095" w:name="_1033814356"/>
      <w:bookmarkStart w:id="1096" w:name="_1033807328"/>
      <w:bookmarkStart w:id="1097" w:name="_1033796810"/>
      <w:bookmarkStart w:id="1098" w:name="_1033559361"/>
      <w:bookmarkStart w:id="1099" w:name="_1033557251"/>
      <w:bookmarkStart w:id="1100" w:name="_1033540075"/>
      <w:bookmarkStart w:id="1101" w:name="_1033536064"/>
      <w:bookmarkStart w:id="1102" w:name="_1033305035"/>
      <w:bookmarkStart w:id="1103" w:name="_1033304103"/>
      <w:bookmarkStart w:id="1104" w:name="_1032245235"/>
      <w:bookmarkStart w:id="1105" w:name="_1032240828"/>
      <w:bookmarkStart w:id="1106" w:name="_1032236286"/>
      <w:bookmarkStart w:id="1107" w:name="_1032175432"/>
      <w:bookmarkStart w:id="1108" w:name="_1032174088"/>
      <w:bookmarkStart w:id="1109" w:name="_1032075156"/>
      <w:bookmarkStart w:id="1110" w:name="_1032074682"/>
      <w:bookmarkStart w:id="1111" w:name="_1032073988"/>
      <w:bookmarkStart w:id="1112" w:name="_1032073589"/>
      <w:bookmarkStart w:id="1113" w:name="_1032073241"/>
      <w:bookmarkStart w:id="1114" w:name="_1031748262"/>
      <w:bookmarkStart w:id="1115" w:name="_1031731887"/>
      <w:bookmarkStart w:id="1116" w:name="_1031730792"/>
      <w:bookmarkStart w:id="1117" w:name="_1031730000"/>
      <w:bookmarkStart w:id="1118" w:name="_1031722075"/>
      <w:bookmarkStart w:id="1119" w:name="_1031718159"/>
      <w:bookmarkStart w:id="1120" w:name="_1031666807"/>
      <w:bookmarkStart w:id="1121" w:name="_1031666625"/>
      <w:bookmarkStart w:id="1122" w:name="_1031663734"/>
      <w:bookmarkStart w:id="1123" w:name="_1031637450"/>
      <w:bookmarkStart w:id="1124" w:name="_1031635812"/>
      <w:bookmarkStart w:id="1125" w:name="_1031632214"/>
      <w:bookmarkStart w:id="1126" w:name="_1031631534"/>
      <w:bookmarkStart w:id="1127" w:name="_1031567276"/>
      <w:bookmarkStart w:id="1128" w:name="_1031560751"/>
      <w:bookmarkStart w:id="1129" w:name="_1031558048"/>
      <w:bookmarkStart w:id="1130" w:name="_1031557221"/>
      <w:bookmarkStart w:id="1131" w:name="_1031463355"/>
      <w:bookmarkStart w:id="1132" w:name="_1031458019"/>
      <w:bookmarkStart w:id="1133" w:name="_1031404475"/>
      <w:bookmarkStart w:id="1134" w:name="_1031396721"/>
      <w:bookmarkStart w:id="1135" w:name="_1031396516"/>
      <w:bookmarkStart w:id="1136" w:name="_1031135321"/>
      <w:bookmarkStart w:id="1137" w:name="_1031128722"/>
      <w:bookmarkStart w:id="1138" w:name="_1031058194"/>
      <w:bookmarkStart w:id="1139" w:name="_1031054979"/>
      <w:bookmarkStart w:id="1140" w:name="_1031053863"/>
      <w:bookmarkStart w:id="1141" w:name="_1031040807"/>
      <w:bookmarkStart w:id="1142" w:name="_1031040646"/>
      <w:bookmarkStart w:id="1143" w:name="_1031037848"/>
      <w:bookmarkStart w:id="1144" w:name="_1030960065"/>
      <w:bookmarkStart w:id="1145" w:name="_1030950685"/>
      <w:bookmarkStart w:id="1146" w:name="_1030948575"/>
      <w:bookmarkStart w:id="1147" w:name="_1030886430"/>
      <w:bookmarkStart w:id="1148" w:name="_1030881669"/>
      <w:bookmarkStart w:id="1149" w:name="_1030877687"/>
      <w:bookmarkStart w:id="1150" w:name="_1030869774"/>
      <w:bookmarkStart w:id="1151" w:name="_1029927631"/>
      <w:bookmarkStart w:id="1152" w:name="_1029913875"/>
      <w:bookmarkStart w:id="1153" w:name="_1029912395"/>
      <w:bookmarkStart w:id="1154" w:name="_1029837512"/>
      <w:bookmarkStart w:id="1155" w:name="_1029827754"/>
      <w:bookmarkStart w:id="1156" w:name="_1029825830"/>
      <w:bookmarkStart w:id="1157" w:name="_1029815990"/>
      <w:bookmarkStart w:id="1158" w:name="_1029761859"/>
      <w:bookmarkStart w:id="1159" w:name="_1029761403"/>
      <w:bookmarkStart w:id="1160" w:name="_1029759643"/>
      <w:bookmarkStart w:id="1161" w:name="_1029751441"/>
      <w:bookmarkStart w:id="1162" w:name="_1029750169"/>
      <w:bookmarkStart w:id="1163" w:name="_1029674026"/>
      <w:bookmarkStart w:id="1164" w:name="_1029657185"/>
      <w:bookmarkStart w:id="1165" w:name="_1029651061"/>
      <w:bookmarkStart w:id="1166" w:name="_1029650377"/>
      <w:bookmarkStart w:id="1167" w:name="_1029569691"/>
      <w:bookmarkStart w:id="1168" w:name="_1029567980"/>
      <w:bookmarkStart w:id="1169" w:name="_1029328302"/>
      <w:bookmarkStart w:id="1170" w:name="_1029323473"/>
      <w:bookmarkStart w:id="1171" w:name="_1029238184"/>
      <w:bookmarkStart w:id="1172" w:name="_1029216025"/>
      <w:bookmarkStart w:id="1173" w:name="_1029150894"/>
      <w:bookmarkStart w:id="1174" w:name="_1029068503"/>
      <w:bookmarkStart w:id="1175" w:name="_1029049632"/>
      <w:bookmarkStart w:id="1176" w:name="_1029046065"/>
      <w:bookmarkStart w:id="1177" w:name="_1028984081"/>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r>
        <w:rPr/>
      </w:r>
      <w:r>
        <w:rPr/>
        <w:fldChar w:fldCharType="separate"/>
      </w:r>
      <w:r>
        <w:rPr/>
        <w:t>4.1</w:t>
      </w:r>
      <w:r>
        <w:rPr/>
      </w:r>
      <w:r>
        <w:rPr/>
        <w:fldChar w:fldCharType="end"/>
      </w:r>
      <w:r>
        <w:rPr/>
        <w:t xml:space="preserve"> shows that labour productivity and the real product wage in the economy both rose at around 2.5 per cent a year. Because their growth rates matched, the labour income share did not rise. However, labour productivity grew faster than the real product wage in the market sector, consistent with the modest decline in the labour income share.</w:t>
      </w:r>
    </w:p>
    <w:p>
      <w:pPr>
        <w:pStyle w:val="TextBody"/>
        <w:rPr/>
      </w:pPr>
      <w:r>
        <w:rPr/>
        <w:t xml:space="preserve">Similarly, while the capital income share was stable in the 1990s, profitability showed historically strong positive growth (figures </w:t>
      </w:r>
      <w:r>
        <w:fldChar w:fldCharType="begin"/>
      </w:r>
      <w:r>
        <w:rPr/>
        <w:instrText xml:space="preserve"> LINK Word.Document.8 "\\\\NCH1\\groups\\DEVELOPE\\Distribution of gains\\drafts\\current drafts\\chapter4.doc" OLE_LINK7 \a \t  \* MERGEFORMAT </w:instrText>
      </w:r>
      <w:bookmarkStart w:id="1178" w:name="_1034595458"/>
      <w:bookmarkStart w:id="1179" w:name="_1034508094"/>
      <w:bookmarkStart w:id="1180" w:name="_1034495788"/>
      <w:bookmarkStart w:id="1181" w:name="_1034494818"/>
      <w:bookmarkStart w:id="1182" w:name="_1034495073"/>
      <w:bookmarkStart w:id="1183" w:name="_1034493361"/>
      <w:bookmarkStart w:id="1184" w:name="_1034425707"/>
      <w:bookmarkStart w:id="1185" w:name="_1034077843"/>
      <w:bookmarkStart w:id="1186" w:name="_1034075644"/>
      <w:bookmarkStart w:id="1187" w:name="_1034064383"/>
      <w:bookmarkStart w:id="1188" w:name="_1034063537"/>
      <w:bookmarkStart w:id="1189" w:name="_1034058027"/>
      <w:bookmarkStart w:id="1190" w:name="_1034051821"/>
      <w:bookmarkStart w:id="1191" w:name="_1034051310"/>
      <w:bookmarkStart w:id="1192" w:name="_1033996220"/>
      <w:bookmarkStart w:id="1193" w:name="_1033995489"/>
      <w:bookmarkStart w:id="1194" w:name="_1033995364"/>
      <w:bookmarkStart w:id="1195" w:name="_1033995131"/>
      <w:bookmarkStart w:id="1196" w:name="_1033988681"/>
      <w:bookmarkStart w:id="1197" w:name="_1033977751"/>
      <w:bookmarkStart w:id="1198" w:name="_1033907312"/>
      <w:bookmarkStart w:id="1199" w:name="_1033903976"/>
      <w:bookmarkStart w:id="1200" w:name="_1033814357"/>
      <w:bookmarkStart w:id="1201" w:name="_1033807329"/>
      <w:bookmarkStart w:id="1202" w:name="_1033796811"/>
      <w:bookmarkStart w:id="1203" w:name="_1033559362"/>
      <w:bookmarkStart w:id="1204" w:name="_1033557252"/>
      <w:bookmarkStart w:id="1205" w:name="_1033540076"/>
      <w:bookmarkStart w:id="1206" w:name="_1033536065"/>
      <w:bookmarkStart w:id="1207" w:name="_1033305036"/>
      <w:bookmarkStart w:id="1208" w:name="_1033304104"/>
      <w:bookmarkStart w:id="1209" w:name="_1032245236"/>
      <w:bookmarkStart w:id="1210" w:name="_1032240830"/>
      <w:bookmarkStart w:id="1211" w:name="_1032236287"/>
      <w:bookmarkStart w:id="1212" w:name="_1032175433"/>
      <w:bookmarkStart w:id="1213" w:name="_1032174090"/>
      <w:bookmarkStart w:id="1214" w:name="_1032075157"/>
      <w:bookmarkStart w:id="1215" w:name="_1032074683"/>
      <w:bookmarkStart w:id="1216" w:name="_1032073990"/>
      <w:bookmarkStart w:id="1217" w:name="_1032073590"/>
      <w:bookmarkStart w:id="1218" w:name="_1032073242"/>
      <w:bookmarkStart w:id="1219" w:name="_1031748263"/>
      <w:bookmarkStart w:id="1220" w:name="_1031731888"/>
      <w:bookmarkStart w:id="1221" w:name="_1031730793"/>
      <w:bookmarkStart w:id="1222" w:name="_1031730001"/>
      <w:bookmarkStart w:id="1223" w:name="_1031722076"/>
      <w:bookmarkStart w:id="1224" w:name="_1031718160"/>
      <w:bookmarkStart w:id="1225" w:name="_1031666808"/>
      <w:bookmarkStart w:id="1226" w:name="_1031666626"/>
      <w:bookmarkStart w:id="1227" w:name="_1031663735"/>
      <w:bookmarkStart w:id="1228" w:name="_1031637452"/>
      <w:bookmarkStart w:id="1229" w:name="_1031635813"/>
      <w:bookmarkStart w:id="1230" w:name="_1031632486"/>
      <w:bookmarkStart w:id="1231" w:name="_1031631537"/>
      <w:bookmarkStart w:id="1232" w:name="_1031566719"/>
      <w:bookmarkStart w:id="1233" w:name="_1031560755"/>
      <w:bookmarkStart w:id="1234" w:name="_1031558051"/>
      <w:bookmarkStart w:id="1235" w:name="_1031557224"/>
      <w:bookmarkStart w:id="1236" w:name="_1031463356"/>
      <w:bookmarkStart w:id="1237" w:name="_1031458021"/>
      <w:bookmarkStart w:id="1238" w:name="_1031404476"/>
      <w:bookmarkStart w:id="1239" w:name="_1031396722"/>
      <w:bookmarkStart w:id="1240" w:name="_1031396517"/>
      <w:bookmarkStart w:id="1241" w:name="_1031135322"/>
      <w:bookmarkStart w:id="1242" w:name="_1031128723"/>
      <w:bookmarkStart w:id="1243" w:name="_1031058195"/>
      <w:bookmarkStart w:id="1244" w:name="_1031054980"/>
      <w:bookmarkStart w:id="1245" w:name="_1031053864"/>
      <w:bookmarkStart w:id="1246" w:name="_1031040808"/>
      <w:bookmarkStart w:id="1247" w:name="_1031040647"/>
      <w:bookmarkStart w:id="1248" w:name="_1031037849"/>
      <w:bookmarkStart w:id="1249" w:name="_1030960066"/>
      <w:bookmarkStart w:id="1250" w:name="_1030950686"/>
      <w:bookmarkStart w:id="1251" w:name="_1030948576"/>
      <w:bookmarkStart w:id="1252" w:name="_1030886431"/>
      <w:bookmarkStart w:id="1253" w:name="_1030881670"/>
      <w:bookmarkStart w:id="1254" w:name="_1030877688"/>
      <w:bookmarkStart w:id="1255" w:name="_1030869775"/>
      <w:bookmarkStart w:id="1256" w:name="_1029927632"/>
      <w:bookmarkStart w:id="1257" w:name="_1029913876"/>
      <w:bookmarkStart w:id="1258" w:name="_1029912396"/>
      <w:bookmarkStart w:id="1259" w:name="_1029837513"/>
      <w:bookmarkStart w:id="1260" w:name="_1029827755"/>
      <w:bookmarkStart w:id="1261" w:name="_1029825831"/>
      <w:bookmarkStart w:id="1262" w:name="_1029815991"/>
      <w:bookmarkStart w:id="1263" w:name="_1029761860"/>
      <w:bookmarkStart w:id="1264" w:name="_1029761404"/>
      <w:bookmarkStart w:id="1265" w:name="_1029759645"/>
      <w:bookmarkStart w:id="1266" w:name="_1029751442"/>
      <w:bookmarkStart w:id="1267" w:name="_1029750170"/>
      <w:bookmarkStart w:id="1268" w:name="_1029674027"/>
      <w:bookmarkStart w:id="1269" w:name="_1029657186"/>
      <w:bookmarkStart w:id="1270" w:name="_1029651062"/>
      <w:bookmarkStart w:id="1271" w:name="_1029650378"/>
      <w:bookmarkStart w:id="1272" w:name="_1029569692"/>
      <w:bookmarkStart w:id="1273" w:name="_1029567981"/>
      <w:bookmarkStart w:id="1274" w:name="_1029328303"/>
      <w:bookmarkStart w:id="1275" w:name="_1029323474"/>
      <w:bookmarkStart w:id="1276" w:name="_1029238185"/>
      <w:bookmarkStart w:id="1277" w:name="_1029217036"/>
      <w:bookmarkStart w:id="1278" w:name="_1029216492"/>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r>
        <w:rPr/>
      </w:r>
      <w:r>
        <w:rPr/>
        <w:fldChar w:fldCharType="separate"/>
      </w:r>
      <w:r>
        <w:rPr/>
        <w:t>4.4</w:t>
      </w:r>
      <w:r>
        <w:rPr/>
      </w:r>
      <w:r>
        <w:rPr/>
        <w:fldChar w:fldCharType="end"/>
      </w:r>
      <w:r>
        <w:rPr/>
        <w:t xml:space="preserve"> and </w:t>
      </w:r>
      <w:r>
        <w:fldChar w:fldCharType="begin"/>
      </w:r>
      <w:r>
        <w:rPr/>
        <w:instrText xml:space="preserve"> LINK Word.Document.8 "\\\\NCH1\\groups\\DEVELOPE\\Distribution of gains\\drafts\\current drafts\\chapter4.doc" OLE_LINK9 \a \t  \* MERGEFORMAT </w:instrText>
      </w:r>
      <w:bookmarkStart w:id="1279" w:name="_1034595459"/>
      <w:bookmarkStart w:id="1280" w:name="_1034508095"/>
      <w:bookmarkStart w:id="1281" w:name="_1034495789"/>
      <w:bookmarkStart w:id="1282" w:name="_1034494820"/>
      <w:bookmarkStart w:id="1283" w:name="_1034495075"/>
      <w:bookmarkStart w:id="1284" w:name="_1034493362"/>
      <w:bookmarkStart w:id="1285" w:name="_1034425708"/>
      <w:bookmarkStart w:id="1286" w:name="_1034077844"/>
      <w:bookmarkStart w:id="1287" w:name="_1034075645"/>
      <w:bookmarkStart w:id="1288" w:name="_1034064384"/>
      <w:bookmarkStart w:id="1289" w:name="_1034063538"/>
      <w:bookmarkStart w:id="1290" w:name="_1034058028"/>
      <w:bookmarkStart w:id="1291" w:name="_1034051822"/>
      <w:bookmarkStart w:id="1292" w:name="_1034051311"/>
      <w:bookmarkStart w:id="1293" w:name="_1033996219"/>
      <w:bookmarkStart w:id="1294" w:name="_1033995490"/>
      <w:bookmarkStart w:id="1295" w:name="_1033995365"/>
      <w:bookmarkStart w:id="1296" w:name="_1033995132"/>
      <w:bookmarkStart w:id="1297" w:name="_1033988682"/>
      <w:bookmarkStart w:id="1298" w:name="_1033977752"/>
      <w:bookmarkStart w:id="1299" w:name="_1033907313"/>
      <w:bookmarkStart w:id="1300" w:name="_1033903977"/>
      <w:bookmarkStart w:id="1301" w:name="_1033814358"/>
      <w:bookmarkStart w:id="1302" w:name="_1033807330"/>
      <w:bookmarkStart w:id="1303" w:name="_1033796812"/>
      <w:bookmarkStart w:id="1304" w:name="_1033559363"/>
      <w:bookmarkStart w:id="1305" w:name="_1033557254"/>
      <w:bookmarkStart w:id="1306" w:name="_1033540077"/>
      <w:bookmarkStart w:id="1307" w:name="_1033536066"/>
      <w:bookmarkStart w:id="1308" w:name="_1033305037"/>
      <w:bookmarkStart w:id="1309" w:name="_1033304105"/>
      <w:bookmarkStart w:id="1310" w:name="_1032245237"/>
      <w:bookmarkStart w:id="1311" w:name="_1032240831"/>
      <w:bookmarkStart w:id="1312" w:name="_1032236288"/>
      <w:bookmarkStart w:id="1313" w:name="_1032175434"/>
      <w:bookmarkStart w:id="1314" w:name="_1032174091"/>
      <w:bookmarkStart w:id="1315" w:name="_1032075158"/>
      <w:bookmarkStart w:id="1316" w:name="_1032074684"/>
      <w:bookmarkStart w:id="1317" w:name="_1032073991"/>
      <w:bookmarkStart w:id="1318" w:name="_1032073592"/>
      <w:bookmarkStart w:id="1319" w:name="_1032073243"/>
      <w:bookmarkStart w:id="1320" w:name="_1031748264"/>
      <w:bookmarkStart w:id="1321" w:name="_1031731889"/>
      <w:bookmarkStart w:id="1322" w:name="_1031730794"/>
      <w:bookmarkStart w:id="1323" w:name="_1031730002"/>
      <w:bookmarkStart w:id="1324" w:name="_1031722077"/>
      <w:bookmarkStart w:id="1325" w:name="_1031718161"/>
      <w:bookmarkStart w:id="1326" w:name="_1031666809"/>
      <w:bookmarkStart w:id="1327" w:name="_1031666628"/>
      <w:bookmarkStart w:id="1328" w:name="_1031663736"/>
      <w:bookmarkStart w:id="1329" w:name="_1031637453"/>
      <w:bookmarkStart w:id="1330" w:name="_1031635814"/>
      <w:bookmarkStart w:id="1331" w:name="_1031632485"/>
      <w:bookmarkStart w:id="1332" w:name="_1031631538"/>
      <w:bookmarkStart w:id="1333" w:name="_1031566720"/>
      <w:bookmarkStart w:id="1334" w:name="_1031560756"/>
      <w:bookmarkStart w:id="1335" w:name="_1031558052"/>
      <w:bookmarkStart w:id="1336" w:name="_1031557225"/>
      <w:bookmarkStart w:id="1337" w:name="_1031463357"/>
      <w:bookmarkStart w:id="1338" w:name="_1031458022"/>
      <w:bookmarkStart w:id="1339" w:name="_1031404477"/>
      <w:bookmarkStart w:id="1340" w:name="_1031396723"/>
      <w:bookmarkStart w:id="1341" w:name="_1031396519"/>
      <w:bookmarkStart w:id="1342" w:name="_1031135324"/>
      <w:bookmarkStart w:id="1343" w:name="_1031128724"/>
      <w:bookmarkStart w:id="1344" w:name="_1031058196"/>
      <w:bookmarkStart w:id="1345" w:name="_1031054981"/>
      <w:bookmarkStart w:id="1346" w:name="_1031053865"/>
      <w:bookmarkStart w:id="1347" w:name="_1031040809"/>
      <w:bookmarkStart w:id="1348" w:name="_1031040648"/>
      <w:bookmarkStart w:id="1349" w:name="_1031037850"/>
      <w:bookmarkStart w:id="1350" w:name="_1030960067"/>
      <w:bookmarkStart w:id="1351" w:name="_1030950688"/>
      <w:bookmarkStart w:id="1352" w:name="_1030948577"/>
      <w:bookmarkStart w:id="1353" w:name="_1030886432"/>
      <w:bookmarkStart w:id="1354" w:name="_1030881671"/>
      <w:bookmarkStart w:id="1355" w:name="_1030877689"/>
      <w:bookmarkStart w:id="1356" w:name="_1030869776"/>
      <w:bookmarkStart w:id="1357" w:name="_1029927633"/>
      <w:bookmarkStart w:id="1358" w:name="_1029913877"/>
      <w:bookmarkStart w:id="1359" w:name="_1029912397"/>
      <w:bookmarkStart w:id="1360" w:name="_1029837514"/>
      <w:bookmarkStart w:id="1361" w:name="_1029827756"/>
      <w:bookmarkStart w:id="1362" w:name="_1029825832"/>
      <w:bookmarkStart w:id="1363" w:name="_1029815993"/>
      <w:bookmarkStart w:id="1364" w:name="_1029761861"/>
      <w:bookmarkStart w:id="1365" w:name="_1029761405"/>
      <w:bookmarkStart w:id="1366" w:name="_1029759646"/>
      <w:bookmarkStart w:id="1367" w:name="_1029751443"/>
      <w:bookmarkStart w:id="1368" w:name="_1029750171"/>
      <w:bookmarkStart w:id="1369" w:name="_1029674028"/>
      <w:bookmarkStart w:id="1370" w:name="_1029657187"/>
      <w:bookmarkStart w:id="1371" w:name="_1029651063"/>
      <w:bookmarkStart w:id="1372" w:name="_1029650380"/>
      <w:bookmarkStart w:id="1373" w:name="_1029569693"/>
      <w:bookmarkStart w:id="1374" w:name="_1029567983"/>
      <w:bookmarkStart w:id="1375" w:name="_1029328305"/>
      <w:bookmarkStart w:id="1376" w:name="_1029323475"/>
      <w:bookmarkStart w:id="1377" w:name="_1029238186"/>
      <w:bookmarkStart w:id="1378" w:name="_1029217037"/>
      <w:bookmarkStart w:id="1379" w:name="_1029216509"/>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r>
        <w:rPr/>
      </w:r>
      <w:r>
        <w:rPr/>
        <w:fldChar w:fldCharType="separate"/>
      </w:r>
      <w:r>
        <w:rPr/>
        <w:t>4.5</w:t>
      </w:r>
      <w:r>
        <w:rPr/>
      </w:r>
      <w:r>
        <w:rPr/>
        <w:fldChar w:fldCharType="end"/>
      </w:r>
      <w:r>
        <w:rPr/>
        <w:t xml:space="preserve"> and table </w:t>
      </w:r>
      <w:r>
        <w:fldChar w:fldCharType="begin"/>
      </w:r>
      <w:r>
        <w:rPr/>
        <w:instrText xml:space="preserve"> LINK Word.Document.8 "\\\\NCH1\\groups\\DEVELOPE\\Distribution of gains\\drafts\\current drafts\\chapter4.doc" OLE_LINK6 \a \t  \* MERGEFORMAT </w:instrText>
      </w:r>
      <w:bookmarkStart w:id="1380" w:name="_1034595460"/>
      <w:bookmarkStart w:id="1381" w:name="_1034508096"/>
      <w:bookmarkStart w:id="1382" w:name="_1034495790"/>
      <w:bookmarkStart w:id="1383" w:name="_1034494821"/>
      <w:bookmarkStart w:id="1384" w:name="_1034495076"/>
      <w:bookmarkStart w:id="1385" w:name="_1034493363"/>
      <w:bookmarkStart w:id="1386" w:name="_1034425710"/>
      <w:bookmarkStart w:id="1387" w:name="_1034077845"/>
      <w:bookmarkStart w:id="1388" w:name="_1034075646"/>
      <w:bookmarkStart w:id="1389" w:name="_1034064386"/>
      <w:bookmarkStart w:id="1390" w:name="_1034063539"/>
      <w:bookmarkStart w:id="1391" w:name="_1034058029"/>
      <w:bookmarkStart w:id="1392" w:name="_1034051823"/>
      <w:bookmarkStart w:id="1393" w:name="_1034051313"/>
      <w:bookmarkStart w:id="1394" w:name="_1033996218"/>
      <w:bookmarkStart w:id="1395" w:name="_1033995491"/>
      <w:bookmarkStart w:id="1396" w:name="_1033995366"/>
      <w:bookmarkStart w:id="1397" w:name="_1033995133"/>
      <w:bookmarkStart w:id="1398" w:name="_1033988683"/>
      <w:bookmarkStart w:id="1399" w:name="_1033977753"/>
      <w:bookmarkStart w:id="1400" w:name="_1033907314"/>
      <w:bookmarkStart w:id="1401" w:name="_1033903978"/>
      <w:bookmarkStart w:id="1402" w:name="_1033814359"/>
      <w:bookmarkStart w:id="1403" w:name="_1033807331"/>
      <w:bookmarkStart w:id="1404" w:name="_1033796813"/>
      <w:bookmarkStart w:id="1405" w:name="_1033559364"/>
      <w:bookmarkStart w:id="1406" w:name="_1033557255"/>
      <w:bookmarkStart w:id="1407" w:name="_1033540078"/>
      <w:bookmarkStart w:id="1408" w:name="_1033536067"/>
      <w:bookmarkStart w:id="1409" w:name="_1033305038"/>
      <w:bookmarkStart w:id="1410" w:name="_1033304106"/>
      <w:bookmarkStart w:id="1411" w:name="_1032245238"/>
      <w:bookmarkStart w:id="1412" w:name="_1032240832"/>
      <w:bookmarkStart w:id="1413" w:name="_1032236289"/>
      <w:bookmarkStart w:id="1414" w:name="_1032175435"/>
      <w:bookmarkStart w:id="1415" w:name="_1032174092"/>
      <w:bookmarkStart w:id="1416" w:name="_1032075159"/>
      <w:bookmarkStart w:id="1417" w:name="_1032074686"/>
      <w:bookmarkStart w:id="1418" w:name="_1032073992"/>
      <w:bookmarkStart w:id="1419" w:name="_1032073593"/>
      <w:bookmarkStart w:id="1420" w:name="_1032073244"/>
      <w:bookmarkStart w:id="1421" w:name="_1031748265"/>
      <w:bookmarkStart w:id="1422" w:name="_1031731890"/>
      <w:bookmarkStart w:id="1423" w:name="_1031730795"/>
      <w:bookmarkStart w:id="1424" w:name="_1031730004"/>
      <w:bookmarkStart w:id="1425" w:name="_1031722078"/>
      <w:bookmarkStart w:id="1426" w:name="_1031718162"/>
      <w:bookmarkStart w:id="1427" w:name="_1031666810"/>
      <w:bookmarkStart w:id="1428" w:name="_1031666629"/>
      <w:bookmarkStart w:id="1429" w:name="_1031663737"/>
      <w:bookmarkStart w:id="1430" w:name="_1031637454"/>
      <w:bookmarkStart w:id="1431" w:name="_1031635815"/>
      <w:bookmarkStart w:id="1432" w:name="_1031632484"/>
      <w:bookmarkStart w:id="1433" w:name="_1031631539"/>
      <w:bookmarkStart w:id="1434" w:name="_1031566721"/>
      <w:bookmarkStart w:id="1435" w:name="_1031560757"/>
      <w:bookmarkStart w:id="1436" w:name="_1031558053"/>
      <w:bookmarkStart w:id="1437" w:name="_1031557226"/>
      <w:bookmarkStart w:id="1438" w:name="_1031463358"/>
      <w:bookmarkStart w:id="1439" w:name="_1031458023"/>
      <w:bookmarkStart w:id="1440" w:name="_1031404479"/>
      <w:bookmarkStart w:id="1441" w:name="_1031396724"/>
      <w:bookmarkStart w:id="1442" w:name="_1031396520"/>
      <w:bookmarkStart w:id="1443" w:name="_1031135325"/>
      <w:bookmarkStart w:id="1444" w:name="_1031128725"/>
      <w:bookmarkStart w:id="1445" w:name="_1031058198"/>
      <w:bookmarkStart w:id="1446" w:name="_1031054982"/>
      <w:bookmarkStart w:id="1447" w:name="_1031053866"/>
      <w:bookmarkStart w:id="1448" w:name="_1031040810"/>
      <w:bookmarkStart w:id="1449" w:name="_1031040649"/>
      <w:bookmarkStart w:id="1450" w:name="_1031037852"/>
      <w:bookmarkStart w:id="1451" w:name="_1030960068"/>
      <w:bookmarkStart w:id="1452" w:name="_1030950689"/>
      <w:bookmarkStart w:id="1453" w:name="_1030948578"/>
      <w:bookmarkStart w:id="1454" w:name="_1030886433"/>
      <w:bookmarkStart w:id="1455" w:name="_1030881672"/>
      <w:bookmarkStart w:id="1456" w:name="_1030877690"/>
      <w:bookmarkStart w:id="1457" w:name="_1030869777"/>
      <w:bookmarkStart w:id="1458" w:name="_1029927634"/>
      <w:bookmarkStart w:id="1459" w:name="_1029913878"/>
      <w:bookmarkStart w:id="1460" w:name="_1029912398"/>
      <w:bookmarkStart w:id="1461" w:name="_1029837516"/>
      <w:bookmarkStart w:id="1462" w:name="_1029827757"/>
      <w:bookmarkStart w:id="1463" w:name="_1029825834"/>
      <w:bookmarkStart w:id="1464" w:name="_1029815994"/>
      <w:bookmarkStart w:id="1465" w:name="_1029761862"/>
      <w:bookmarkStart w:id="1466" w:name="_1029761406"/>
      <w:bookmarkStart w:id="1467" w:name="_1029759647"/>
      <w:bookmarkStart w:id="1468" w:name="_1029751444"/>
      <w:bookmarkStart w:id="1469" w:name="_1029750173"/>
      <w:bookmarkStart w:id="1470" w:name="_1029674029"/>
      <w:bookmarkStart w:id="1471" w:name="_1029657189"/>
      <w:bookmarkStart w:id="1472" w:name="_1029651064"/>
      <w:bookmarkStart w:id="1473" w:name="_1029650381"/>
      <w:bookmarkStart w:id="1474" w:name="_1029569695"/>
      <w:bookmarkStart w:id="1475" w:name="_1029567984"/>
      <w:bookmarkStart w:id="1476" w:name="_1029328308"/>
      <w:bookmarkStart w:id="1477" w:name="_1029323476"/>
      <w:bookmarkStart w:id="1478" w:name="_1029238187"/>
      <w:bookmarkStart w:id="1479" w:name="_1029217038"/>
      <w:bookmarkStart w:id="1480" w:name="_102921652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r>
        <w:rPr/>
      </w:r>
      <w:r>
        <w:rPr/>
        <w:fldChar w:fldCharType="separate"/>
      </w:r>
      <w:r>
        <w:rPr/>
        <w:t>4.1</w:t>
      </w:r>
      <w:r>
        <w:rPr/>
      </w:r>
      <w:r>
        <w:rPr/>
        <w:fldChar w:fldCharType="end"/>
      </w:r>
      <w:r>
        <w:rPr/>
        <w:t>). In analogous fashion to the labour side, an increase in the ratio of output to capital matched the increase in profitability so that there was no change in the capital income share. Real profitability (and the rate of profit) grew at over 1 per cent a year in the 1990s, compared with declines in previous periods.</w:t>
      </w:r>
      <w:r>
        <w:rPr>
          <w:rStyle w:val="FootnoteCharacters"/>
          <w:rStyle w:val="FootnoteAnchor"/>
        </w:rPr>
        <w:footnoteReference w:id="13"/>
      </w:r>
      <w:r>
        <w:rPr/>
        <w:t xml:space="preserve"> In terms of levels, the rate of profit increased over the 1990s from 14.3 to 15.8 per cent in the economy and from 16.0 to 18.4 per cent in the market sector. </w:t>
      </w:r>
    </w:p>
    <w:p>
      <w:pPr>
        <w:pStyle w:val="TextBody"/>
        <w:rPr/>
      </w:pPr>
      <w:r>
        <w:rPr/>
        <w:t xml:space="preserve">Figures </w:t>
      </w:r>
      <w:r>
        <w:fldChar w:fldCharType="begin"/>
      </w:r>
      <w:r>
        <w:rPr/>
        <w:instrText xml:space="preserve"> LINK Word.Document.8 "\\\\nch1\\groups\\DEVELOPE\\Distribution of gains\\drafts\\current drafts\\chapter4.doc" "OLE_LINK17" \a \t </w:instrText>
      </w:r>
      <w:bookmarkStart w:id="1481" w:name="_1034595462"/>
      <w:bookmarkStart w:id="1482" w:name="_1034508098"/>
      <w:bookmarkStart w:id="1483" w:name="_1034495791"/>
      <w:bookmarkStart w:id="1484" w:name="_1034494822"/>
      <w:bookmarkStart w:id="1485" w:name="_1034495077"/>
      <w:bookmarkStart w:id="1486" w:name="_1034493364"/>
      <w:bookmarkStart w:id="1487" w:name="_1034425711"/>
      <w:bookmarkStart w:id="1488" w:name="_1034077846"/>
      <w:bookmarkStart w:id="1489" w:name="_1034075647"/>
      <w:bookmarkStart w:id="1490" w:name="_1034064387"/>
      <w:bookmarkStart w:id="1491" w:name="_1034063540"/>
      <w:bookmarkStart w:id="1492" w:name="_1034058030"/>
      <w:bookmarkStart w:id="1493" w:name="_1034051824"/>
      <w:bookmarkStart w:id="1494" w:name="_1034051314"/>
      <w:bookmarkStart w:id="1495" w:name="_1033996217"/>
      <w:bookmarkStart w:id="1496" w:name="_1033995492"/>
      <w:bookmarkStart w:id="1497" w:name="_1033995367"/>
      <w:bookmarkStart w:id="1498" w:name="_1033995134"/>
      <w:bookmarkStart w:id="1499" w:name="_1033988685"/>
      <w:bookmarkStart w:id="1500" w:name="_1033977754"/>
      <w:bookmarkStart w:id="1501" w:name="_1033907315"/>
      <w:bookmarkStart w:id="1502" w:name="_1033903980"/>
      <w:bookmarkStart w:id="1503" w:name="_1033814360"/>
      <w:bookmarkStart w:id="1504" w:name="_1033807332"/>
      <w:bookmarkStart w:id="1505" w:name="_1033796814"/>
      <w:bookmarkStart w:id="1506" w:name="_1033559365"/>
      <w:bookmarkStart w:id="1507" w:name="_1033557257"/>
      <w:bookmarkStart w:id="1508" w:name="_1033540080"/>
      <w:bookmarkStart w:id="1509" w:name="_1033536069"/>
      <w:bookmarkStart w:id="1510" w:name="_1033305040"/>
      <w:bookmarkStart w:id="1511" w:name="_1033304109"/>
      <w:bookmarkStart w:id="1512" w:name="_1032245240"/>
      <w:bookmarkStart w:id="1513" w:name="_1032240834"/>
      <w:bookmarkStart w:id="1514" w:name="_1032236292"/>
      <w:bookmarkStart w:id="1515" w:name="_1032175437"/>
      <w:bookmarkStart w:id="1516" w:name="_1032174094"/>
      <w:bookmarkStart w:id="1517" w:name="_1032075162"/>
      <w:bookmarkStart w:id="1518" w:name="_1032074688"/>
      <w:bookmarkStart w:id="1519" w:name="_1032073994"/>
      <w:bookmarkStart w:id="1520" w:name="_1032073595"/>
      <w:bookmarkStart w:id="1521" w:name="_1032073247"/>
      <w:bookmarkStart w:id="1522" w:name="_1031748267"/>
      <w:bookmarkStart w:id="1523" w:name="_1031731892"/>
      <w:bookmarkStart w:id="1524" w:name="_1031730797"/>
      <w:bookmarkStart w:id="1525" w:name="_1031730006"/>
      <w:bookmarkStart w:id="1526" w:name="_1031722081"/>
      <w:bookmarkStart w:id="1527" w:name="_1031718164"/>
      <w:bookmarkStart w:id="1528" w:name="_1031666812"/>
      <w:bookmarkStart w:id="1529" w:name="_1031666631"/>
      <w:bookmarkStart w:id="1530" w:name="_1031663740"/>
      <w:bookmarkStart w:id="1531" w:name="_1031637456"/>
      <w:bookmarkStart w:id="1532" w:name="_1031635818"/>
      <w:bookmarkStart w:id="1533" w:name="_1031632215"/>
      <w:bookmarkStart w:id="1534" w:name="_1031631535"/>
      <w:bookmarkStart w:id="1535" w:name="_1031566717"/>
      <w:bookmarkStart w:id="1536" w:name="_1031560752"/>
      <w:bookmarkStart w:id="1537" w:name="_1031558049"/>
      <w:bookmarkStart w:id="1538" w:name="_1031557222"/>
      <w:bookmarkStart w:id="1539" w:name="_1031463561"/>
      <w:bookmarkStart w:id="1540" w:name="_1031463479"/>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r>
        <w:rPr/>
      </w:r>
      <w:r>
        <w:rPr/>
        <w:fldChar w:fldCharType="separate"/>
      </w:r>
      <w:r>
        <w:rPr/>
        <w:t>4.2</w:t>
      </w:r>
      <w:r>
        <w:rPr/>
      </w:r>
      <w:r>
        <w:rPr/>
        <w:fldChar w:fldCharType="end"/>
      </w:r>
      <w:r>
        <w:rPr/>
        <w:t xml:space="preserve"> and</w:t>
      </w:r>
      <w:r>
        <w:rPr>
          <w:b/>
        </w:rPr>
        <w:t xml:space="preserve"> </w:t>
      </w:r>
      <w:r>
        <w:fldChar w:fldCharType="begin"/>
      </w:r>
      <w:r>
        <w:rPr/>
        <w:instrText xml:space="preserve"> LINK Word.Document.8 "\\\\nch1\\groups\\DEVELOPE\\Distribution of gains\\drafts\\current drafts\\chapter4.doc" "OLE_LINK4" \a \t </w:instrText>
      </w:r>
      <w:bookmarkStart w:id="1541" w:name="_1034595463"/>
      <w:bookmarkStart w:id="1542" w:name="_1034508099"/>
      <w:bookmarkStart w:id="1543" w:name="_1034495792"/>
      <w:bookmarkStart w:id="1544" w:name="_1034494823"/>
      <w:bookmarkStart w:id="1545" w:name="_1034495078"/>
      <w:bookmarkStart w:id="1546" w:name="_1034493365"/>
      <w:bookmarkStart w:id="1547" w:name="_1034425712"/>
      <w:bookmarkStart w:id="1548" w:name="_1034077847"/>
      <w:bookmarkStart w:id="1549" w:name="_1034075648"/>
      <w:bookmarkStart w:id="1550" w:name="_1034064388"/>
      <w:bookmarkStart w:id="1551" w:name="_1034063541"/>
      <w:bookmarkStart w:id="1552" w:name="_1034058032"/>
      <w:bookmarkStart w:id="1553" w:name="_1034051825"/>
      <w:bookmarkStart w:id="1554" w:name="_1034051315"/>
      <w:bookmarkStart w:id="1555" w:name="_1033996215"/>
      <w:bookmarkStart w:id="1556" w:name="_1033995493"/>
      <w:bookmarkStart w:id="1557" w:name="_1033995369"/>
      <w:bookmarkStart w:id="1558" w:name="_1033995135"/>
      <w:bookmarkStart w:id="1559" w:name="_1033988686"/>
      <w:bookmarkStart w:id="1560" w:name="_1033977755"/>
      <w:bookmarkStart w:id="1561" w:name="_1033907317"/>
      <w:bookmarkStart w:id="1562" w:name="_1033903981"/>
      <w:bookmarkStart w:id="1563" w:name="_1033814361"/>
      <w:bookmarkStart w:id="1564" w:name="_1033807334"/>
      <w:bookmarkStart w:id="1565" w:name="_1033796815"/>
      <w:bookmarkStart w:id="1566" w:name="_1033559366"/>
      <w:bookmarkStart w:id="1567" w:name="_1033557258"/>
      <w:bookmarkStart w:id="1568" w:name="_1033540081"/>
      <w:bookmarkStart w:id="1569" w:name="_1033536070"/>
      <w:bookmarkStart w:id="1570" w:name="_1033305041"/>
      <w:bookmarkStart w:id="1571" w:name="_1033304110"/>
      <w:bookmarkStart w:id="1572" w:name="_1032245242"/>
      <w:bookmarkStart w:id="1573" w:name="_1032240836"/>
      <w:bookmarkStart w:id="1574" w:name="_1032236293"/>
      <w:bookmarkStart w:id="1575" w:name="_1032175438"/>
      <w:bookmarkStart w:id="1576" w:name="_1032174095"/>
      <w:bookmarkStart w:id="1577" w:name="_1032075163"/>
      <w:bookmarkStart w:id="1578" w:name="_1032074689"/>
      <w:bookmarkStart w:id="1579" w:name="_1032073996"/>
      <w:bookmarkStart w:id="1580" w:name="_1032073596"/>
      <w:bookmarkStart w:id="1581" w:name="_1032073248"/>
      <w:bookmarkStart w:id="1582" w:name="_1031748268"/>
      <w:bookmarkStart w:id="1583" w:name="_1031731893"/>
      <w:bookmarkStart w:id="1584" w:name="_1031730798"/>
      <w:bookmarkStart w:id="1585" w:name="_1031730007"/>
      <w:bookmarkStart w:id="1586" w:name="_1031722082"/>
      <w:bookmarkStart w:id="1587" w:name="_1031718166"/>
      <w:bookmarkStart w:id="1588" w:name="_1031666813"/>
      <w:bookmarkStart w:id="1589" w:name="_1031666632"/>
      <w:bookmarkStart w:id="1590" w:name="_1031663741"/>
      <w:bookmarkStart w:id="1591" w:name="_1031637457"/>
      <w:bookmarkStart w:id="1592" w:name="_1031635819"/>
      <w:bookmarkStart w:id="1593" w:name="_1031632217"/>
      <w:bookmarkStart w:id="1594" w:name="_1031631536"/>
      <w:bookmarkStart w:id="1595" w:name="_1031566718"/>
      <w:bookmarkStart w:id="1596" w:name="_1031560753"/>
      <w:bookmarkStart w:id="1597" w:name="_1031558050"/>
      <w:bookmarkStart w:id="1598" w:name="_1031557223"/>
      <w:bookmarkStart w:id="1599" w:name="_1031463562"/>
      <w:bookmarkStart w:id="1600" w:name="_1031463512"/>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r>
        <w:rPr/>
      </w:r>
      <w:r>
        <w:rPr/>
        <w:fldChar w:fldCharType="separate"/>
      </w:r>
      <w:r>
        <w:rPr/>
        <w:t>4.3</w:t>
      </w:r>
      <w:r>
        <w:rPr/>
      </w:r>
      <w:r>
        <w:rPr/>
        <w:fldChar w:fldCharType="end"/>
      </w:r>
      <w:r>
        <w:rPr/>
        <w:t xml:space="preserve"> also reveal the sources of the increase in the labour income share in the mid-1970s — faster growth in the real product wage than in labour productivity. The gap between real wage and productivity growth was referred to at the time as the ‘real wage overhang’.</w:t>
      </w:r>
    </w:p>
    <w:p>
      <w:pPr>
        <w:pStyle w:val="TextBody"/>
        <w:rPr/>
      </w:pPr>
      <w:r>
        <w:rPr/>
        <w:t>The labour income share gradually declined thereafter as further growth in the real wage moderated (although there was a further rise in the early 1980s), and growth in labour productivity picked up. (The factors underlying the labour productivity growth and the decline in the labour income share over this period are examined more closely in the next section.)</w:t>
      </w:r>
      <w:r>
        <w:br w:type="page"/>
      </w:r>
    </w:p>
    <w:p>
      <w:pPr>
        <w:pStyle w:val="FigureTitle"/>
        <w:rPr/>
      </w:pPr>
      <w:r>
        <w:rPr>
          <w:b w:val="false"/>
        </w:rPr>
        <w:t xml:space="preserve">Figure </w:t>
      </w:r>
      <w:r>
        <w:fldChar w:fldCharType="begin"/>
      </w:r>
      <w:r>
        <w:rPr>
          <w:b w:val="false"/>
          <w:lang w:val="en-US" w:eastAsia="en-US"/>
        </w:rPr>
        <w:instrText xml:space="preserve"> autotext ChapterNumber. </w:instrText>
      </w:r>
      <w:bookmarkStart w:id="1601" w:name="OLE_LINK7"/>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1601"/>
      <w:r>
        <w:rPr/>
        <w:tab/>
        <w:t>Economywide capital income share, real profitability and GDP per unit of capital, 1964-65 to 1998-99</w:t>
      </w:r>
    </w:p>
    <w:p>
      <w:pPr>
        <w:pStyle w:val="Subtitle"/>
        <w:rPr/>
      </w:pPr>
      <w:r>
        <w:rPr/>
        <w:t>Index 1964-65 = 100 (LHS) and per cent (RH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fldChar w:fldCharType="begin"/>
            </w:r>
            <w:r>
              <w:rPr/>
              <w:instrText xml:space="preserve"> LINK Excel.Chart.8 "\\\\Nch1\\groups\\DEVELOPE\\Distribution of gains\\data calculations\\Ch4Distribution\\agg-capshare-ror-Kprody.xls" "Kprody-ror-kshare-645=100" \a \p </w:instrText>
            </w:r>
            <w:bookmarkStart w:id="1602" w:name="_1034054171"/>
            <w:bookmarkStart w:id="1603" w:name="_1033801787"/>
            <w:bookmarkStart w:id="1604" w:name="_1033537237"/>
            <w:bookmarkStart w:id="1605" w:name="_1033308229"/>
            <w:bookmarkStart w:id="1606" w:name="_1032075217"/>
            <w:bookmarkStart w:id="1607" w:name="_1031663839"/>
            <w:bookmarkStart w:id="1608" w:name="_1031407025"/>
            <w:bookmarkStart w:id="1609" w:name="_1031038433"/>
            <w:bookmarkStart w:id="1610" w:name="_1030880219"/>
            <w:bookmarkStart w:id="1611" w:name="_1029674369"/>
            <w:bookmarkStart w:id="1612" w:name="_1029568276"/>
            <w:bookmarkStart w:id="1613" w:name="_1029567572"/>
            <w:bookmarkStart w:id="1614" w:name="_1029328742"/>
            <w:bookmarkEnd w:id="1602"/>
            <w:bookmarkEnd w:id="1603"/>
            <w:bookmarkEnd w:id="1604"/>
            <w:bookmarkEnd w:id="1605"/>
            <w:bookmarkEnd w:id="1606"/>
            <w:bookmarkEnd w:id="1607"/>
            <w:bookmarkEnd w:id="1608"/>
            <w:bookmarkEnd w:id="1609"/>
            <w:bookmarkEnd w:id="1610"/>
            <w:bookmarkEnd w:id="1611"/>
            <w:bookmarkEnd w:id="1612"/>
            <w:bookmarkEnd w:id="1613"/>
            <w:bookmarkEnd w:id="1614"/>
            <w:r>
              <w:rPr/>
            </w:r>
            <w:r>
              <w:rPr/>
              <w:fldChar w:fldCharType="separate"/>
            </w:r>
            <w:r>
              <w:rPr/>
            </w:r>
            <w:r>
              <w:rPr/>
              <w:drawing>
                <wp:inline distT="0" distB="0" distL="0" distR="0">
                  <wp:extent cx="5020310" cy="3143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020310" cy="3143885"/>
                          </a:xfrm>
                          <a:prstGeom prst="rect">
                            <a:avLst/>
                          </a:prstGeom>
                        </pic:spPr>
                      </pic:pic>
                    </a:graphicData>
                  </a:graphic>
                </wp:inline>
              </w:drawing>
            </w:r>
            <w:r/>
            <w:r>
              <w:rPr/>
              <w:fldChar w:fldCharType="end"/>
            </w:r>
            <w:r>
              <w:rPr/>
            </w:r>
          </w:p>
        </w:tc>
      </w:tr>
    </w:tbl>
    <w:p>
      <w:pPr>
        <w:pStyle w:val="Source"/>
        <w:rPr/>
      </w:pPr>
      <w:r>
        <w:rPr>
          <w:i/>
        </w:rPr>
        <w:t>Data source:</w:t>
      </w:r>
      <w:r>
        <w:rPr/>
        <w:t xml:space="preserve"> PC estimates based on ABS data.</w:t>
      </w:r>
    </w:p>
    <w:p>
      <w:pPr>
        <w:pStyle w:val="FigureTitle"/>
        <w:spacing w:before="240" w:after="80"/>
        <w:rPr/>
      </w:pPr>
      <w:r>
        <w:rPr>
          <w:b w:val="false"/>
        </w:rPr>
        <w:t xml:space="preserve">Figure </w:t>
      </w:r>
      <w:r>
        <w:fldChar w:fldCharType="begin"/>
      </w:r>
      <w:r>
        <w:rPr>
          <w:b w:val="false"/>
          <w:lang w:val="en-US" w:eastAsia="en-US"/>
        </w:rPr>
        <w:instrText xml:space="preserve"> autotext ChapterNumber. </w:instrText>
      </w:r>
      <w:bookmarkStart w:id="1615" w:name="OLE_LINK9"/>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1615"/>
      <w:r>
        <w:rPr/>
        <w:tab/>
        <w:t>Market sector capital income share, real profitability and output per unit of capital, 1964-65 to 1998-99</w:t>
      </w:r>
    </w:p>
    <w:p>
      <w:pPr>
        <w:pStyle w:val="Subtitle"/>
        <w:rPr/>
      </w:pPr>
      <w:r>
        <w:rPr/>
        <w:t>Index 1964-65 = 100 (LHS) and per cent (RH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fldChar w:fldCharType="begin"/>
            </w:r>
            <w:r>
              <w:rPr/>
              <w:instrText xml:space="preserve"> LINK Excel.Chart.8 "\\\\NCH1\\groups\\DEVELOPE\\Distribution of gains\\data calculations\\Ch4Distribution\\mktsect-capshare-ror-Kprody.xls" "Kprody-ror-kshare-645=100atmp" \a \p </w:instrText>
            </w:r>
            <w:bookmarkStart w:id="1616" w:name="_1034075978"/>
            <w:bookmarkStart w:id="1617" w:name="_1034075953"/>
            <w:bookmarkStart w:id="1618" w:name="_1033989163"/>
            <w:bookmarkEnd w:id="1616"/>
            <w:bookmarkEnd w:id="1617"/>
            <w:bookmarkEnd w:id="1618"/>
            <w:r>
              <w:rPr/>
            </w:r>
            <w:r>
              <w:rPr/>
              <w:fldChar w:fldCharType="separate"/>
            </w:r>
            <w:r>
              <w:rPr/>
            </w:r>
            <w:r>
              <w:rPr/>
              <w:drawing>
                <wp:inline distT="0" distB="0" distL="0" distR="0">
                  <wp:extent cx="5161915" cy="3133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161915" cy="3133725"/>
                          </a:xfrm>
                          <a:prstGeom prst="rect">
                            <a:avLst/>
                          </a:prstGeom>
                        </pic:spPr>
                      </pic:pic>
                    </a:graphicData>
                  </a:graphic>
                </wp:inline>
              </w:drawing>
            </w:r>
            <w:r/>
            <w:r>
              <w:rPr/>
              <w:fldChar w:fldCharType="end"/>
            </w:r>
            <w:r>
              <w:rPr/>
            </w:r>
          </w:p>
        </w:tc>
      </w:tr>
    </w:tbl>
    <w:p>
      <w:pPr>
        <w:pStyle w:val="Source"/>
        <w:rPr/>
      </w:pPr>
      <w:r>
        <w:rPr>
          <w:i/>
        </w:rPr>
        <w:t>Data source:</w:t>
      </w:r>
      <w:r>
        <w:rPr/>
        <w:t xml:space="preserve"> PC estimates based on ABS data. </w:t>
      </w:r>
    </w:p>
    <w:p>
      <w:pPr>
        <w:pStyle w:val="TextBody"/>
        <w:rPr/>
      </w:pPr>
      <w:r>
        <w:rPr/>
        <w:t>Again, the 1960s experience was similar to the 1990s experience. Underlying the stable labour income share, there was strong real wage growth, accompanied by strong labour productivity growth.</w:t>
      </w:r>
    </w:p>
    <w:p>
      <w:pPr>
        <w:pStyle w:val="Heading3"/>
        <w:ind w:left="0" w:hanging="0"/>
        <w:rPr/>
      </w:pPr>
      <w:r>
        <w:rPr/>
        <w:t>Payments to labour as income</w:t>
      </w:r>
    </w:p>
    <w:p>
      <w:pPr>
        <w:pStyle w:val="TextBody"/>
        <w:rPr/>
      </w:pPr>
      <w:r>
        <w:rPr/>
        <w:t xml:space="preserve">The above decomposition of the labour income share reflects a treatment of payments to labour as a production cost. The critical feature is the use of producer prices to deflate the nominal average hourly rate of payment to labour in constructing the real product wage. </w:t>
      </w:r>
    </w:p>
    <w:p>
      <w:pPr>
        <w:pStyle w:val="TextBody"/>
        <w:rPr/>
      </w:pPr>
      <w:r>
        <w:rPr/>
        <w:t xml:space="preserve">However, in thinking of the real value of payments to labour as a source of earned income for those employed, consumption prices, rather than producer prices, are more relevant. As box </w:t>
      </w:r>
      <w:r>
        <w:fldChar w:fldCharType="begin"/>
      </w:r>
      <w:r>
        <w:rPr/>
        <w:instrText xml:space="preserve"> LINK Word.Document.8 "\\\\NCH1\\groups\\DEVELOPE\\Distribution of gains\\drafts\\current drafts\\chapter4.doc" OLE_LINK8 \a \t </w:instrText>
      </w:r>
      <w:bookmarkStart w:id="1619" w:name="_1034595464"/>
      <w:bookmarkStart w:id="1620" w:name="_1034508100"/>
      <w:bookmarkStart w:id="1621" w:name="_1034495793"/>
      <w:bookmarkStart w:id="1622" w:name="_1034494824"/>
      <w:bookmarkStart w:id="1623" w:name="_1034495079"/>
      <w:bookmarkStart w:id="1624" w:name="_1034493366"/>
      <w:bookmarkStart w:id="1625" w:name="_1034425713"/>
      <w:bookmarkStart w:id="1626" w:name="_1034077848"/>
      <w:bookmarkStart w:id="1627" w:name="_1034075649"/>
      <w:bookmarkStart w:id="1628" w:name="_1034064389"/>
      <w:bookmarkStart w:id="1629" w:name="_1034063543"/>
      <w:bookmarkStart w:id="1630" w:name="_1034058033"/>
      <w:bookmarkStart w:id="1631" w:name="_1034051827"/>
      <w:bookmarkStart w:id="1632" w:name="_1034051318"/>
      <w:bookmarkStart w:id="1633" w:name="_1033996209"/>
      <w:bookmarkStart w:id="1634" w:name="_1033995496"/>
      <w:bookmarkStart w:id="1635" w:name="_1033995371"/>
      <w:bookmarkStart w:id="1636" w:name="_1033995137"/>
      <w:bookmarkStart w:id="1637" w:name="_1033988688"/>
      <w:bookmarkStart w:id="1638" w:name="_1033977758"/>
      <w:bookmarkStart w:id="1639" w:name="_1033907319"/>
      <w:bookmarkStart w:id="1640" w:name="_1033903983"/>
      <w:bookmarkStart w:id="1641" w:name="_1033814363"/>
      <w:bookmarkStart w:id="1642" w:name="_1033807336"/>
      <w:bookmarkStart w:id="1643" w:name="_1033796817"/>
      <w:bookmarkStart w:id="1644" w:name="_1033559368"/>
      <w:bookmarkStart w:id="1645" w:name="_1033557260"/>
      <w:bookmarkStart w:id="1646" w:name="_1033540085"/>
      <w:bookmarkStart w:id="1647" w:name="_1033536073"/>
      <w:bookmarkStart w:id="1648" w:name="_1033305043"/>
      <w:bookmarkStart w:id="1649" w:name="_1033304112"/>
      <w:bookmarkStart w:id="1650" w:name="_1032245244"/>
      <w:bookmarkStart w:id="1651" w:name="_1032240838"/>
      <w:bookmarkStart w:id="1652" w:name="_1032236295"/>
      <w:bookmarkStart w:id="1653" w:name="_1032175440"/>
      <w:bookmarkStart w:id="1654" w:name="_1032174098"/>
      <w:bookmarkStart w:id="1655" w:name="_1032075165"/>
      <w:bookmarkStart w:id="1656" w:name="_1032074691"/>
      <w:bookmarkStart w:id="1657" w:name="_1032073998"/>
      <w:bookmarkStart w:id="1658" w:name="_1032073599"/>
      <w:bookmarkStart w:id="1659" w:name="_1032073250"/>
      <w:bookmarkStart w:id="1660" w:name="_1031748270"/>
      <w:bookmarkStart w:id="1661" w:name="_1031731895"/>
      <w:bookmarkStart w:id="1662" w:name="_1031730801"/>
      <w:bookmarkStart w:id="1663" w:name="_1031730009"/>
      <w:bookmarkStart w:id="1664" w:name="_1031722084"/>
      <w:bookmarkStart w:id="1665" w:name="_1031718168"/>
      <w:bookmarkStart w:id="1666" w:name="_1031666815"/>
      <w:bookmarkStart w:id="1667" w:name="_1031666635"/>
      <w:bookmarkStart w:id="1668" w:name="_1031663743"/>
      <w:bookmarkStart w:id="1669" w:name="_1031637460"/>
      <w:bookmarkStart w:id="1670" w:name="_1031635822"/>
      <w:bookmarkStart w:id="1671" w:name="_1031632224"/>
      <w:bookmarkStart w:id="1672" w:name="_1031631543"/>
      <w:bookmarkStart w:id="1673" w:name="_1031566725"/>
      <w:bookmarkStart w:id="1674" w:name="_1031560760"/>
      <w:bookmarkStart w:id="1675" w:name="_1031558056"/>
      <w:bookmarkStart w:id="1676" w:name="_1031557230"/>
      <w:bookmarkStart w:id="1677" w:name="_1031463362"/>
      <w:bookmarkStart w:id="1678" w:name="_1031458027"/>
      <w:bookmarkStart w:id="1679" w:name="_1031404482"/>
      <w:bookmarkStart w:id="1680" w:name="_1031396728"/>
      <w:bookmarkStart w:id="1681" w:name="_1031396523"/>
      <w:bookmarkStart w:id="1682" w:name="_1031135328"/>
      <w:bookmarkStart w:id="1683" w:name="_1031128729"/>
      <w:bookmarkStart w:id="1684" w:name="_1031058201"/>
      <w:bookmarkStart w:id="1685" w:name="_1031054987"/>
      <w:bookmarkStart w:id="1686" w:name="_1031053870"/>
      <w:bookmarkStart w:id="1687" w:name="_1031040814"/>
      <w:bookmarkStart w:id="1688" w:name="_1031040652"/>
      <w:bookmarkStart w:id="1689" w:name="_1031037855"/>
      <w:bookmarkStart w:id="1690" w:name="_1030960072"/>
      <w:bookmarkStart w:id="1691" w:name="_1030950692"/>
      <w:bookmarkStart w:id="1692" w:name="_1030948582"/>
      <w:bookmarkStart w:id="1693" w:name="_1030886437"/>
      <w:bookmarkStart w:id="1694" w:name="_1030881676"/>
      <w:bookmarkStart w:id="1695" w:name="_1030877693"/>
      <w:bookmarkStart w:id="1696" w:name="_1030869781"/>
      <w:bookmarkStart w:id="1697" w:name="_1029927637"/>
      <w:bookmarkStart w:id="1698" w:name="_1029913881"/>
      <w:bookmarkStart w:id="1699" w:name="_1029912402"/>
      <w:bookmarkStart w:id="1700" w:name="_1029837519"/>
      <w:bookmarkStart w:id="1701" w:name="_1029827760"/>
      <w:bookmarkStart w:id="1702" w:name="_1029825837"/>
      <w:bookmarkStart w:id="1703" w:name="_1029815997"/>
      <w:bookmarkStart w:id="1704" w:name="_1029761866"/>
      <w:bookmarkStart w:id="1705" w:name="_1029761409"/>
      <w:bookmarkStart w:id="1706" w:name="_1029759651"/>
      <w:bookmarkStart w:id="1707" w:name="_1029751447"/>
      <w:bookmarkStart w:id="1708" w:name="_1029750176"/>
      <w:bookmarkStart w:id="1709" w:name="_1029674032"/>
      <w:bookmarkStart w:id="1710" w:name="_1029657192"/>
      <w:bookmarkStart w:id="1711" w:name="_1029651067"/>
      <w:bookmarkStart w:id="1712" w:name="_1029650385"/>
      <w:bookmarkStart w:id="1713" w:name="_1029569698"/>
      <w:bookmarkStart w:id="1714" w:name="_1029567987"/>
      <w:bookmarkStart w:id="1715" w:name="_1029328311"/>
      <w:bookmarkStart w:id="1716" w:name="_1029323479"/>
      <w:bookmarkStart w:id="1717" w:name="_1029238190"/>
      <w:bookmarkStart w:id="1718" w:name="_1029216031"/>
      <w:bookmarkStart w:id="1719" w:name="_1029150900"/>
      <w:bookmarkStart w:id="1720" w:name="_1029068509"/>
      <w:bookmarkStart w:id="1721" w:name="_1029049638"/>
      <w:bookmarkStart w:id="1722" w:name="_1029047224"/>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r>
        <w:rPr/>
      </w:r>
      <w:r>
        <w:rPr/>
        <w:fldChar w:fldCharType="separate"/>
      </w:r>
      <w:r>
        <w:rPr/>
        <w:t>4.2</w:t>
      </w:r>
      <w:r>
        <w:rPr/>
      </w:r>
      <w:r>
        <w:rPr/>
        <w:fldChar w:fldCharType="end"/>
      </w:r>
      <w:r>
        <w:rPr/>
        <w:t xml:space="preserve"> explains, the real product wage can be decomposed into the more familiar form of average real wage (hourly compensation deflated by an index of consumer prices — termed ‘the real consumption wage’), multiplied by the ratio of consumer to producer prices (termed ‘the labour terms of trade’). The real consumption wage gives a better indication of the command over consumption of goods and services that payments to labour provid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fldChar w:fldCharType="begin"/>
            </w:r>
            <w:r>
              <w:rPr>
                <w:b w:val="false"/>
                <w:lang w:val="en-US" w:eastAsia="en-US"/>
              </w:rPr>
              <w:instrText xml:space="preserve"> autotext ChapterNumber. </w:instrText>
            </w:r>
            <w:bookmarkStart w:id="1723" w:name="OLE_LINK8"/>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723"/>
            <w:r>
              <w:rPr/>
              <w:tab/>
              <w:t>The real consumption wage</w:t>
            </w:r>
          </w:p>
        </w:tc>
      </w:tr>
      <w:tr>
        <w:trPr>
          <w:cantSplit w:val="true"/>
        </w:trPr>
        <w:tc>
          <w:tcPr>
            <w:tcW w:w="8771" w:type="dxa"/>
            <w:tcBorders>
              <w:left w:val="single" w:sz="6" w:space="0" w:color="000000"/>
              <w:right w:val="single" w:sz="6" w:space="0" w:color="000000"/>
            </w:tcBorders>
          </w:tcPr>
          <w:p>
            <w:pPr>
              <w:pStyle w:val="Box"/>
              <w:tabs>
                <w:tab w:val="clear" w:pos="340"/>
                <w:tab w:val="left" w:pos="1396" w:leader="none"/>
                <w:tab w:val="left" w:pos="1679" w:leader="none"/>
              </w:tabs>
              <w:spacing w:before="240" w:after="0"/>
              <w:rPr/>
            </w:pPr>
            <w:r>
              <w:rPr/>
              <w:t>A consumption price deflator, such as the CPI, is very often used to calculate a real wage measure. This reflects a view of wages and salaries as a source of income to those employed.</w:t>
            </w:r>
          </w:p>
          <w:p>
            <w:pPr>
              <w:pStyle w:val="Box"/>
              <w:tabs>
                <w:tab w:val="clear" w:pos="340"/>
                <w:tab w:val="left" w:pos="1396" w:leader="none"/>
                <w:tab w:val="left" w:pos="1679" w:leader="none"/>
              </w:tabs>
              <w:spacing w:before="240" w:after="0"/>
              <w:rPr/>
            </w:pPr>
            <w:r>
              <w:rPr/>
              <w:t xml:space="preserve">The real ‘consumption’ wage can be derived from the real product wage (see box </w:t>
            </w:r>
            <w:r>
              <w:fldChar w:fldCharType="begin"/>
            </w:r>
            <w:r>
              <w:rPr/>
              <w:instrText xml:space="preserve"> LINK Word.Document.8 "\\\\NCH1\\groups\\DEVELOPE\\Distribution of gains\\drafts\\current drafts\\chapter4.doc" OLE_LINK3 \a \t </w:instrText>
            </w:r>
            <w:bookmarkStart w:id="1724" w:name="_1034595465"/>
            <w:bookmarkStart w:id="1725" w:name="_1034508101"/>
            <w:bookmarkStart w:id="1726" w:name="_1034495794"/>
            <w:bookmarkStart w:id="1727" w:name="_1034494825"/>
            <w:bookmarkStart w:id="1728" w:name="_1034495080"/>
            <w:bookmarkStart w:id="1729" w:name="_1034493368"/>
            <w:bookmarkStart w:id="1730" w:name="_1034425714"/>
            <w:bookmarkStart w:id="1731" w:name="_1034077849"/>
            <w:bookmarkStart w:id="1732" w:name="_1034075650"/>
            <w:bookmarkStart w:id="1733" w:name="_1034064390"/>
            <w:bookmarkStart w:id="1734" w:name="_1034063544"/>
            <w:bookmarkStart w:id="1735" w:name="_1034058034"/>
            <w:bookmarkStart w:id="1736" w:name="_1034051828"/>
            <w:bookmarkStart w:id="1737" w:name="_1034051319"/>
            <w:bookmarkStart w:id="1738" w:name="_1033996208"/>
            <w:bookmarkStart w:id="1739" w:name="_1033995497"/>
            <w:bookmarkStart w:id="1740" w:name="_1033995372"/>
            <w:bookmarkStart w:id="1741" w:name="_1033995139"/>
            <w:bookmarkStart w:id="1742" w:name="_1033988689"/>
            <w:bookmarkStart w:id="1743" w:name="_1033977759"/>
            <w:bookmarkStart w:id="1744" w:name="_1033907320"/>
            <w:bookmarkStart w:id="1745" w:name="_1033903984"/>
            <w:bookmarkStart w:id="1746" w:name="_1033814364"/>
            <w:bookmarkStart w:id="1747" w:name="_1033807337"/>
            <w:bookmarkStart w:id="1748" w:name="_1033796819"/>
            <w:bookmarkStart w:id="1749" w:name="_1033559369"/>
            <w:bookmarkStart w:id="1750" w:name="_1033557261"/>
            <w:bookmarkStart w:id="1751" w:name="_1033540086"/>
            <w:bookmarkStart w:id="1752" w:name="_1033536074"/>
            <w:bookmarkStart w:id="1753" w:name="_1033305044"/>
            <w:bookmarkStart w:id="1754" w:name="_1033304113"/>
            <w:bookmarkStart w:id="1755" w:name="_1032245245"/>
            <w:bookmarkStart w:id="1756" w:name="_1032240840"/>
            <w:bookmarkStart w:id="1757" w:name="_1032236296"/>
            <w:bookmarkStart w:id="1758" w:name="_1032175441"/>
            <w:bookmarkStart w:id="1759" w:name="_1032174099"/>
            <w:bookmarkStart w:id="1760" w:name="_1032075166"/>
            <w:bookmarkStart w:id="1761" w:name="_1032074692"/>
            <w:bookmarkStart w:id="1762" w:name="_1032073999"/>
            <w:bookmarkStart w:id="1763" w:name="_1032073600"/>
            <w:bookmarkStart w:id="1764" w:name="_1032073252"/>
            <w:bookmarkStart w:id="1765" w:name="_1031748272"/>
            <w:bookmarkStart w:id="1766" w:name="_1031731896"/>
            <w:bookmarkStart w:id="1767" w:name="_1031730802"/>
            <w:bookmarkStart w:id="1768" w:name="_1031730010"/>
            <w:bookmarkStart w:id="1769" w:name="_1031722086"/>
            <w:bookmarkStart w:id="1770" w:name="_1031718169"/>
            <w:bookmarkStart w:id="1771" w:name="_1031666816"/>
            <w:bookmarkStart w:id="1772" w:name="_1031666636"/>
            <w:bookmarkStart w:id="1773" w:name="_1031663745"/>
            <w:bookmarkStart w:id="1774" w:name="_1031637461"/>
            <w:bookmarkStart w:id="1775" w:name="_1031635823"/>
            <w:bookmarkStart w:id="1776" w:name="_1031632225"/>
            <w:bookmarkStart w:id="1777" w:name="_1031631544"/>
            <w:bookmarkStart w:id="1778" w:name="_1031566726"/>
            <w:bookmarkStart w:id="1779" w:name="_1031560761"/>
            <w:bookmarkStart w:id="1780" w:name="_1031558057"/>
            <w:bookmarkStart w:id="1781" w:name="_1031557231"/>
            <w:bookmarkStart w:id="1782" w:name="_1031463363"/>
            <w:bookmarkStart w:id="1783" w:name="_1031458028"/>
            <w:bookmarkStart w:id="1784" w:name="_1031404483"/>
            <w:bookmarkStart w:id="1785" w:name="_1031396729"/>
            <w:bookmarkStart w:id="1786" w:name="_1031396525"/>
            <w:bookmarkStart w:id="1787" w:name="_1031135329"/>
            <w:bookmarkStart w:id="1788" w:name="_1031128730"/>
            <w:bookmarkStart w:id="1789" w:name="_1031058202"/>
            <w:bookmarkStart w:id="1790" w:name="_1031054989"/>
            <w:bookmarkStart w:id="1791" w:name="_1031053871"/>
            <w:bookmarkStart w:id="1792" w:name="_1031040815"/>
            <w:bookmarkStart w:id="1793" w:name="_1031040654"/>
            <w:bookmarkStart w:id="1794" w:name="_1031037857"/>
            <w:bookmarkStart w:id="1795" w:name="_1030960073"/>
            <w:bookmarkStart w:id="1796" w:name="_1030950693"/>
            <w:bookmarkStart w:id="1797" w:name="_1030948583"/>
            <w:bookmarkStart w:id="1798" w:name="_1030886438"/>
            <w:bookmarkStart w:id="1799" w:name="_1030881677"/>
            <w:bookmarkStart w:id="1800" w:name="_1030877694"/>
            <w:bookmarkStart w:id="1801" w:name="_1030869782"/>
            <w:bookmarkStart w:id="1802" w:name="_1029927639"/>
            <w:bookmarkStart w:id="1803" w:name="_1029913882"/>
            <w:bookmarkStart w:id="1804" w:name="_1029912403"/>
            <w:bookmarkStart w:id="1805" w:name="_1029837520"/>
            <w:bookmarkStart w:id="1806" w:name="_1029827761"/>
            <w:bookmarkStart w:id="1807" w:name="_1029825838"/>
            <w:bookmarkStart w:id="1808" w:name="_1029815998"/>
            <w:bookmarkStart w:id="1809" w:name="_1029761867"/>
            <w:bookmarkStart w:id="1810" w:name="_1029761411"/>
            <w:bookmarkStart w:id="1811" w:name="_1029759652"/>
            <w:bookmarkStart w:id="1812" w:name="_1029751448"/>
            <w:bookmarkStart w:id="1813" w:name="_1029750177"/>
            <w:bookmarkStart w:id="1814" w:name="_1029674034"/>
            <w:bookmarkStart w:id="1815" w:name="_1029657194"/>
            <w:bookmarkStart w:id="1816" w:name="_1029651068"/>
            <w:bookmarkStart w:id="1817" w:name="_1029650386"/>
            <w:bookmarkStart w:id="1818" w:name="_1029569699"/>
            <w:bookmarkStart w:id="1819" w:name="_1029567988"/>
            <w:bookmarkStart w:id="1820" w:name="_1029328312"/>
            <w:bookmarkStart w:id="1821" w:name="_1029323481"/>
            <w:bookmarkStart w:id="1822" w:name="_1029238191"/>
            <w:bookmarkStart w:id="1823" w:name="_1029216032"/>
            <w:bookmarkStart w:id="1824" w:name="_1029150901"/>
            <w:bookmarkStart w:id="1825" w:name="_1029068510"/>
            <w:bookmarkStart w:id="1826" w:name="_1029049639"/>
            <w:bookmarkStart w:id="1827" w:name="_1029047250"/>
            <w:bookmarkStart w:id="1828" w:name="_1029047139"/>
            <w:bookmarkEnd w:id="1724"/>
            <w:bookmarkEnd w:id="1725"/>
            <w:bookmarkEnd w:id="1726"/>
            <w:bookmarkEnd w:id="1727"/>
            <w:bookmarkEnd w:id="1728"/>
            <w:bookmarkEnd w:id="1729"/>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r>
              <w:rPr/>
            </w:r>
            <w:r>
              <w:rPr/>
              <w:fldChar w:fldCharType="separate"/>
            </w:r>
            <w:r>
              <w:rPr/>
              <w:t>4.1</w:t>
            </w:r>
            <w:r>
              <w:rPr/>
            </w:r>
            <w:r>
              <w:rPr/>
              <w:fldChar w:fldCharType="end"/>
            </w:r>
            <w:r>
              <w:rPr/>
              <w:t>) as follows:</w:t>
            </w:r>
          </w:p>
          <w:p>
            <w:pPr>
              <w:pStyle w:val="Box"/>
              <w:tabs>
                <w:tab w:val="clear" w:pos="340"/>
                <w:tab w:val="left" w:pos="2104" w:leader="none"/>
              </w:tabs>
              <w:rPr/>
            </w:pPr>
            <w:r>
              <w:rPr/>
              <w:t>Real product wage</w:t>
              <w:tab/>
              <w:t>=</w:t>
              <w:tab/>
            </w:r>
            <w:r>
              <w:rPr/>
            </w:r>
            <m:oMath xmlns:m="http://schemas.openxmlformats.org/officeDocument/2006/math">
              <m:f>
                <m:num>
                  <m:r>
                    <m:rPr>
                      <m:lit/>
                      <m:nor/>
                    </m:rPr>
                    <w:rPr>
                      <w:rFonts w:ascii="Cambria Math" w:hAnsi="Cambria Math"/>
                    </w:rPr>
                    <m:t xml:space="preserve">Average</m:t>
                  </m:r>
                  <m:r>
                    <m:t xml:space="preserve"> </m:t>
                  </m:r>
                  <m:r>
                    <m:rPr>
                      <m:lit/>
                      <m:nor/>
                    </m:rPr>
                    <w:rPr>
                      <w:rFonts w:ascii="Cambria Math" w:hAnsi="Cambria Math"/>
                    </w:rPr>
                    <m:t xml:space="preserve">hourly</m:t>
                  </m:r>
                  <m:r>
                    <m:t xml:space="preserve"> </m:t>
                  </m:r>
                  <m:r>
                    <m:rPr>
                      <m:lit/>
                      <m:nor/>
                    </m:rPr>
                    <w:rPr>
                      <w:rFonts w:ascii="Cambria Math" w:hAnsi="Cambria Math"/>
                    </w:rPr>
                    <m:t xml:space="preserve">labour</m:t>
                  </m:r>
                  <m:r>
                    <m:t xml:space="preserve"> </m:t>
                  </m:r>
                  <m:r>
                    <m:rPr>
                      <m:lit/>
                      <m:nor/>
                    </m:rPr>
                    <w:rPr>
                      <w:rFonts w:ascii="Cambria Math" w:hAnsi="Cambria Math"/>
                    </w:rPr>
                    <m:t xml:space="preserve">compensation</m:t>
                  </m:r>
                </m:num>
                <m:den>
                  <m:r>
                    <m:rPr>
                      <m:lit/>
                      <m:nor/>
                    </m:rPr>
                    <w:rPr>
                      <w:rFonts w:ascii="Cambria Math" w:hAnsi="Cambria Math"/>
                    </w:rPr>
                    <m:t xml:space="preserve">Output</m:t>
                  </m:r>
                  <m:r>
                    <m:t xml:space="preserve"> </m:t>
                  </m:r>
                  <m:r>
                    <m:rPr>
                      <m:lit/>
                      <m:nor/>
                    </m:rPr>
                    <w:rPr>
                      <w:rFonts w:ascii="Cambria Math" w:hAnsi="Cambria Math"/>
                    </w:rPr>
                    <m:t xml:space="preserve">price</m:t>
                  </m:r>
                  <m:r>
                    <m:t xml:space="preserve"> </m:t>
                  </m:r>
                  <m:r>
                    <m:rPr>
                      <m:lit/>
                      <m:nor/>
                    </m:rPr>
                    <w:rPr>
                      <w:rFonts w:ascii="Cambria Math" w:hAnsi="Cambria Math"/>
                    </w:rPr>
                    <m:t xml:space="preserve">index</m:t>
                  </m:r>
                </m:den>
              </m:f>
            </m:oMath>
          </w:p>
          <w:p>
            <w:pPr>
              <w:pStyle w:val="Box"/>
              <w:tabs>
                <w:tab w:val="clear" w:pos="340"/>
                <w:tab w:val="left" w:pos="1396" w:leader="none"/>
                <w:tab w:val="left" w:pos="1679" w:leader="none"/>
              </w:tabs>
              <w:spacing w:before="0" w:after="0"/>
              <w:rPr/>
            </w:pPr>
            <w:r>
              <w:rPr/>
              <w:tab/>
              <w:t>=</w:t>
              <w:tab/>
            </w:r>
            <w:r>
              <w:rPr/>
            </w:r>
            <m:oMath xmlns:m="http://schemas.openxmlformats.org/officeDocument/2006/math">
              <m:f>
                <m:num>
                  <m:r>
                    <m:rPr>
                      <m:lit/>
                      <m:nor/>
                    </m:rPr>
                    <w:rPr>
                      <w:rFonts w:ascii="Cambria Math" w:hAnsi="Cambria Math"/>
                    </w:rPr>
                    <m:t xml:space="preserve">Average</m:t>
                  </m:r>
                  <m:r>
                    <m:t xml:space="preserve"> </m:t>
                  </m:r>
                  <m:r>
                    <m:rPr>
                      <m:lit/>
                      <m:nor/>
                    </m:rPr>
                    <w:rPr>
                      <w:rFonts w:ascii="Cambria Math" w:hAnsi="Cambria Math"/>
                    </w:rPr>
                    <m:t xml:space="preserve">hourly</m:t>
                  </m:r>
                  <m:r>
                    <m:t xml:space="preserve"> </m:t>
                  </m:r>
                  <m:r>
                    <m:rPr>
                      <m:lit/>
                      <m:nor/>
                    </m:rPr>
                    <w:rPr>
                      <w:rFonts w:ascii="Cambria Math" w:hAnsi="Cambria Math"/>
                    </w:rPr>
                    <m:t xml:space="preserve">labour</m:t>
                  </m:r>
                  <m:r>
                    <m:t xml:space="preserve"> </m:t>
                  </m:r>
                  <m:r>
                    <m:rPr>
                      <m:lit/>
                      <m:nor/>
                    </m:rPr>
                    <w:rPr>
                      <w:rFonts w:ascii="Cambria Math" w:hAnsi="Cambria Math"/>
                    </w:rPr>
                    <m:t xml:space="preserve">compensation</m:t>
                  </m:r>
                </m:num>
                <m:den>
                  <m:r>
                    <m:rPr>
                      <m:lit/>
                      <m:nor/>
                    </m:rPr>
                    <w:rPr>
                      <w:rFonts w:ascii="Cambria Math" w:hAnsi="Cambria Math"/>
                    </w:rPr>
                    <m:t xml:space="preserve">Consumption</m:t>
                  </m:r>
                  <m:r>
                    <m:t xml:space="preserve"> </m:t>
                  </m:r>
                  <m:r>
                    <m:rPr>
                      <m:lit/>
                      <m:nor/>
                    </m:rPr>
                    <w:rPr>
                      <w:rFonts w:ascii="Cambria Math" w:hAnsi="Cambria Math"/>
                    </w:rPr>
                    <m:t xml:space="preserve">price</m:t>
                  </m:r>
                  <m:r>
                    <m:t xml:space="preserve"> </m:t>
                  </m:r>
                  <m:r>
                    <m:rPr>
                      <m:lit/>
                      <m:nor/>
                    </m:rPr>
                    <w:rPr>
                      <w:rFonts w:ascii="Cambria Math" w:hAnsi="Cambria Math"/>
                    </w:rPr>
                    <m:t xml:space="preserve">index</m:t>
                  </m:r>
                </m:den>
              </m:f>
              <m:r>
                <m:t xml:space="preserve"> </m:t>
              </m:r>
              <m:r>
                <w:rPr>
                  <w:rFonts w:ascii="Cambria Math" w:hAnsi="Cambria Math"/>
                </w:rPr>
                <m:t xml:space="preserve">x</m:t>
              </m:r>
              <m:r>
                <m:t xml:space="preserve"> </m:t>
              </m:r>
              <m:f>
                <m:num>
                  <m:r>
                    <m:rPr>
                      <m:lit/>
                      <m:nor/>
                    </m:rPr>
                    <w:rPr>
                      <w:rFonts w:ascii="Cambria Math" w:hAnsi="Cambria Math"/>
                    </w:rPr>
                    <m:t xml:space="preserve">Consumption</m:t>
                  </m:r>
                  <m:r>
                    <m:t xml:space="preserve"> </m:t>
                  </m:r>
                  <m:r>
                    <m:rPr>
                      <m:lit/>
                      <m:nor/>
                    </m:rPr>
                    <w:rPr>
                      <w:rFonts w:ascii="Cambria Math" w:hAnsi="Cambria Math"/>
                    </w:rPr>
                    <m:t xml:space="preserve">price</m:t>
                  </m:r>
                  <m:r>
                    <m:t xml:space="preserve"> </m:t>
                  </m:r>
                  <m:r>
                    <m:rPr>
                      <m:lit/>
                      <m:nor/>
                    </m:rPr>
                    <w:rPr>
                      <w:rFonts w:ascii="Cambria Math" w:hAnsi="Cambria Math"/>
                    </w:rPr>
                    <m:t xml:space="preserve">index</m:t>
                  </m:r>
                </m:num>
                <m:den>
                  <m:r>
                    <m:rPr>
                      <m:lit/>
                      <m:nor/>
                    </m:rPr>
                    <w:rPr>
                      <w:rFonts w:ascii="Cambria Math" w:hAnsi="Cambria Math"/>
                    </w:rPr>
                    <m:t xml:space="preserve">Output</m:t>
                  </m:r>
                  <m:r>
                    <m:t xml:space="preserve"> </m:t>
                  </m:r>
                  <m:r>
                    <m:rPr>
                      <m:lit/>
                      <m:nor/>
                    </m:rPr>
                    <w:rPr>
                      <w:rFonts w:ascii="Cambria Math" w:hAnsi="Cambria Math"/>
                    </w:rPr>
                    <m:t xml:space="preserve">price</m:t>
                  </m:r>
                  <m:r>
                    <m:t xml:space="preserve"> </m:t>
                  </m:r>
                  <m:r>
                    <m:rPr>
                      <m:lit/>
                      <m:nor/>
                    </m:rPr>
                    <w:rPr>
                      <w:rFonts w:ascii="Cambria Math" w:hAnsi="Cambria Math"/>
                    </w:rPr>
                    <m:t xml:space="preserve">index</m:t>
                  </m:r>
                </m:den>
              </m:f>
            </m:oMath>
            <w:r>
              <w:rPr/>
              <w:br/>
            </w:r>
          </w:p>
          <w:p>
            <w:pPr>
              <w:pStyle w:val="Box"/>
              <w:tabs>
                <w:tab w:val="clear" w:pos="340"/>
                <w:tab w:val="left" w:pos="1396" w:leader="none"/>
                <w:tab w:val="left" w:pos="1679" w:leader="none"/>
              </w:tabs>
              <w:spacing w:before="0" w:after="0"/>
              <w:rPr/>
            </w:pPr>
            <w:r>
              <w:rPr>
                <w:sz w:val="20"/>
              </w:rPr>
              <w:tab/>
            </w:r>
            <w:r>
              <w:rPr/>
              <w:t>=</w:t>
              <w:tab/>
              <w:t>Real consumption wage x Labour terms of trad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Figure </w:t>
      </w:r>
      <w:r>
        <w:fldChar w:fldCharType="begin"/>
      </w:r>
      <w:r>
        <w:rPr/>
        <w:instrText xml:space="preserve"> LINK Word.Document.8 "\\\\NCH1\\groups\\DEVELOPE\\Distribution of gains\\drafts\\current drafts\\chapter4.doc" OLE_LINK5 \a \t  \* MERGEFORMAT </w:instrText>
      </w:r>
      <w:bookmarkStart w:id="1829" w:name="_1034595466"/>
      <w:bookmarkStart w:id="1830" w:name="_1034508102"/>
      <w:bookmarkStart w:id="1831" w:name="_1034495796"/>
      <w:bookmarkStart w:id="1832" w:name="_1034494826"/>
      <w:bookmarkStart w:id="1833" w:name="_1034495081"/>
      <w:bookmarkStart w:id="1834" w:name="_1034493369"/>
      <w:bookmarkStart w:id="1835" w:name="_1034425715"/>
      <w:bookmarkStart w:id="1836" w:name="_1034077851"/>
      <w:bookmarkStart w:id="1837" w:name="_1034075652"/>
      <w:bookmarkStart w:id="1838" w:name="_1034064391"/>
      <w:bookmarkStart w:id="1839" w:name="_1034063545"/>
      <w:bookmarkStart w:id="1840" w:name="_1034058035"/>
      <w:bookmarkStart w:id="1841" w:name="_1034051829"/>
      <w:bookmarkStart w:id="1842" w:name="_1034051320"/>
      <w:bookmarkStart w:id="1843" w:name="_1033996207"/>
      <w:bookmarkStart w:id="1844" w:name="_1033995498"/>
      <w:bookmarkStart w:id="1845" w:name="_1033995373"/>
      <w:bookmarkStart w:id="1846" w:name="_1033995140"/>
      <w:bookmarkStart w:id="1847" w:name="_1033988691"/>
      <w:bookmarkStart w:id="1848" w:name="_1033977760"/>
      <w:bookmarkStart w:id="1849" w:name="_1033907322"/>
      <w:bookmarkStart w:id="1850" w:name="_1033903986"/>
      <w:bookmarkStart w:id="1851" w:name="_1033814366"/>
      <w:bookmarkStart w:id="1852" w:name="_1033807338"/>
      <w:bookmarkStart w:id="1853" w:name="_1033796820"/>
      <w:bookmarkStart w:id="1854" w:name="_1033559370"/>
      <w:bookmarkStart w:id="1855" w:name="_1033557262"/>
      <w:bookmarkStart w:id="1856" w:name="_1033540087"/>
      <w:bookmarkStart w:id="1857" w:name="_1033536075"/>
      <w:bookmarkStart w:id="1858" w:name="_1033305045"/>
      <w:bookmarkStart w:id="1859" w:name="_1033304115"/>
      <w:bookmarkStart w:id="1860" w:name="_1032245246"/>
      <w:bookmarkStart w:id="1861" w:name="_1032240841"/>
      <w:bookmarkStart w:id="1862" w:name="_1032236297"/>
      <w:bookmarkStart w:id="1863" w:name="_1032175442"/>
      <w:bookmarkStart w:id="1864" w:name="_1032174100"/>
      <w:bookmarkStart w:id="1865" w:name="_1032075167"/>
      <w:bookmarkStart w:id="1866" w:name="_1032074694"/>
      <w:bookmarkStart w:id="1867" w:name="_1032074000"/>
      <w:bookmarkStart w:id="1868" w:name="_1032073601"/>
      <w:bookmarkStart w:id="1869" w:name="_1032073253"/>
      <w:bookmarkStart w:id="1870" w:name="_1031748273"/>
      <w:bookmarkStart w:id="1871" w:name="_1031731897"/>
      <w:bookmarkStart w:id="1872" w:name="_1031730803"/>
      <w:bookmarkStart w:id="1873" w:name="_1031730011"/>
      <w:bookmarkStart w:id="1874" w:name="_1031722087"/>
      <w:bookmarkStart w:id="1875" w:name="_1031718170"/>
      <w:bookmarkStart w:id="1876" w:name="_1031666817"/>
      <w:bookmarkStart w:id="1877" w:name="_1031666637"/>
      <w:bookmarkStart w:id="1878" w:name="_1031663746"/>
      <w:bookmarkStart w:id="1879" w:name="_1031637462"/>
      <w:bookmarkStart w:id="1880" w:name="_1031635824"/>
      <w:bookmarkStart w:id="1881" w:name="_1031632226"/>
      <w:bookmarkStart w:id="1882" w:name="_1031631545"/>
      <w:bookmarkStart w:id="1883" w:name="_1031566727"/>
      <w:bookmarkStart w:id="1884" w:name="_1031560762"/>
      <w:bookmarkStart w:id="1885" w:name="_1031558058"/>
      <w:bookmarkStart w:id="1886" w:name="_1031557232"/>
      <w:bookmarkStart w:id="1887" w:name="_1031463365"/>
      <w:bookmarkStart w:id="1888" w:name="_1031458029"/>
      <w:bookmarkStart w:id="1889" w:name="_1031404484"/>
      <w:bookmarkStart w:id="1890" w:name="_1031396730"/>
      <w:bookmarkStart w:id="1891" w:name="_1031396526"/>
      <w:bookmarkStart w:id="1892" w:name="_1031135331"/>
      <w:bookmarkStart w:id="1893" w:name="_1031128731"/>
      <w:bookmarkStart w:id="1894" w:name="_1031058204"/>
      <w:bookmarkStart w:id="1895" w:name="_1031054990"/>
      <w:bookmarkStart w:id="1896" w:name="_1031053872"/>
      <w:bookmarkStart w:id="1897" w:name="_1031040816"/>
      <w:bookmarkStart w:id="1898" w:name="_1031040655"/>
      <w:bookmarkStart w:id="1899" w:name="_1031037858"/>
      <w:bookmarkStart w:id="1900" w:name="_1030960074"/>
      <w:bookmarkStart w:id="1901" w:name="_1030950694"/>
      <w:bookmarkStart w:id="1902" w:name="_1030948584"/>
      <w:bookmarkStart w:id="1903" w:name="_1030886439"/>
      <w:bookmarkStart w:id="1904" w:name="_1030881678"/>
      <w:bookmarkStart w:id="1905" w:name="_1030877696"/>
      <w:bookmarkStart w:id="1906" w:name="_1030869783"/>
      <w:bookmarkStart w:id="1907" w:name="_1029927640"/>
      <w:bookmarkStart w:id="1908" w:name="_1029913883"/>
      <w:bookmarkStart w:id="1909" w:name="_1029912404"/>
      <w:bookmarkStart w:id="1910" w:name="_1029837521"/>
      <w:bookmarkStart w:id="1911" w:name="_1029827763"/>
      <w:bookmarkStart w:id="1912" w:name="_1029825840"/>
      <w:bookmarkStart w:id="1913" w:name="_1029815999"/>
      <w:bookmarkStart w:id="1914" w:name="_1029761869"/>
      <w:bookmarkStart w:id="1915" w:name="_1029761412"/>
      <w:bookmarkStart w:id="1916" w:name="_1029759653"/>
      <w:bookmarkStart w:id="1917" w:name="_1029751449"/>
      <w:bookmarkStart w:id="1918" w:name="_1029750178"/>
      <w:bookmarkStart w:id="1919" w:name="_1029674035"/>
      <w:bookmarkStart w:id="1920" w:name="_1029657195"/>
      <w:bookmarkStart w:id="1921" w:name="_1029651069"/>
      <w:bookmarkStart w:id="1922" w:name="_1029650387"/>
      <w:bookmarkStart w:id="1923" w:name="_1029569701"/>
      <w:bookmarkStart w:id="1924" w:name="_1029567989"/>
      <w:bookmarkStart w:id="1925" w:name="_1029328313"/>
      <w:bookmarkStart w:id="1926" w:name="_1029323482"/>
      <w:bookmarkStart w:id="1927" w:name="_1029238193"/>
      <w:bookmarkStart w:id="1928" w:name="_1029216033"/>
      <w:bookmarkStart w:id="1929" w:name="_1029150902"/>
      <w:bookmarkStart w:id="1930" w:name="_1029068511"/>
      <w:bookmarkStart w:id="1931" w:name="_1029049640"/>
      <w:bookmarkStart w:id="1932" w:name="_1029046072"/>
      <w:bookmarkStart w:id="1933" w:name="_1028983580"/>
      <w:bookmarkStart w:id="1934" w:name="_1028977270"/>
      <w:bookmarkStart w:id="1935" w:name="_1028974220"/>
      <w:bookmarkStart w:id="1936" w:name="_1028445857"/>
      <w:bookmarkStart w:id="1937" w:name="_1027929387"/>
      <w:bookmarkStart w:id="1938" w:name="_1027853776"/>
      <w:bookmarkStart w:id="1939" w:name="_1027853131"/>
      <w:bookmarkStart w:id="1940" w:name="_1027852316"/>
      <w:bookmarkStart w:id="1941" w:name="_1027771433"/>
      <w:bookmarkStart w:id="1942" w:name="_1027770047"/>
      <w:bookmarkStart w:id="1943" w:name="_1027752343"/>
      <w:bookmarkStart w:id="1944" w:name="_1027750312"/>
      <w:bookmarkStart w:id="1945" w:name="_1027248776"/>
      <w:bookmarkStart w:id="1946" w:name="_1027165298"/>
      <w:bookmarkStart w:id="1947" w:name="_1027144157"/>
      <w:bookmarkStart w:id="1948" w:name="_1027142725"/>
      <w:bookmarkStart w:id="1949" w:name="_1026908032"/>
      <w:bookmarkStart w:id="1950" w:name="_1026890180"/>
      <w:bookmarkStart w:id="1951" w:name="_1026890044"/>
      <w:bookmarkStart w:id="1952" w:name="_1026889637"/>
      <w:bookmarkStart w:id="1953" w:name="_1026886104"/>
      <w:bookmarkStart w:id="1954" w:name="_1026887792"/>
      <w:bookmarkStart w:id="1955" w:name="_1026885789"/>
      <w:bookmarkStart w:id="1956" w:name="_1026881959"/>
      <w:bookmarkStart w:id="1957" w:name="_1026881294"/>
      <w:bookmarkStart w:id="1958" w:name="_1026653044"/>
      <w:bookmarkStart w:id="1959" w:name="_1026213304"/>
      <w:bookmarkStart w:id="1960" w:name="_1026212755"/>
      <w:bookmarkStart w:id="1961" w:name="_1025091420"/>
      <w:bookmarkStart w:id="1962" w:name="_1024483925"/>
      <w:bookmarkStart w:id="1963" w:name="_1023604397"/>
      <w:bookmarkStart w:id="1964" w:name="_1023603670"/>
      <w:bookmarkStart w:id="1965" w:name="_1023541804"/>
      <w:bookmarkStart w:id="1966" w:name="_1023540640"/>
      <w:bookmarkStart w:id="1967" w:name="_1023530907"/>
      <w:bookmarkStart w:id="1968" w:name="_1023526786"/>
      <w:bookmarkStart w:id="1969" w:name="_1023526127"/>
      <w:bookmarkStart w:id="1970" w:name="_1023522344"/>
      <w:bookmarkStart w:id="1971" w:name="_1023521572"/>
      <w:bookmarkStart w:id="1972" w:name="_1023177401"/>
      <w:bookmarkStart w:id="1973" w:name="_1023175997"/>
      <w:bookmarkStart w:id="1974" w:name="_1023170010"/>
      <w:bookmarkStart w:id="1975" w:name="_1023169475"/>
      <w:bookmarkStart w:id="1976" w:name="_1023167483"/>
      <w:bookmarkStart w:id="1977" w:name="_1023104725"/>
      <w:bookmarkStart w:id="1978" w:name="_1023026007"/>
      <w:bookmarkStart w:id="1979" w:name="_1023018790"/>
      <w:bookmarkStart w:id="1980" w:name="_1023004765"/>
      <w:bookmarkStart w:id="1981" w:name="_1023004076"/>
      <w:bookmarkStart w:id="1982" w:name="_1022936771"/>
      <w:bookmarkStart w:id="1983" w:name="_1022932719"/>
      <w:bookmarkStart w:id="1984" w:name="_1022931657"/>
      <w:bookmarkStart w:id="1985" w:name="_1022673064"/>
      <w:bookmarkStart w:id="1986" w:name="_1022657874"/>
      <w:bookmarkStart w:id="1987" w:name="_1022657709"/>
      <w:bookmarkStart w:id="1988" w:name="_1020580476"/>
      <w:bookmarkStart w:id="1989" w:name="_1019911128"/>
      <w:bookmarkStart w:id="1990" w:name="_1019910572"/>
      <w:bookmarkStart w:id="1991" w:name="_1019907696"/>
      <w:bookmarkStart w:id="1992" w:name="_1019901896"/>
      <w:bookmarkStart w:id="1993" w:name="_1019890174"/>
      <w:bookmarkStart w:id="1994" w:name="_1019888832"/>
      <w:bookmarkStart w:id="1995" w:name="_1019656824"/>
      <w:bookmarkStart w:id="1996" w:name="_1019643278"/>
      <w:bookmarkStart w:id="1997" w:name="_1019624016"/>
      <w:bookmarkStart w:id="1998" w:name="_1019623153"/>
      <w:bookmarkStart w:id="1999" w:name="_1019474114"/>
      <w:bookmarkStart w:id="2000" w:name="_1019462174"/>
      <w:bookmarkStart w:id="2001" w:name="_1019388551"/>
      <w:bookmarkStart w:id="2002" w:name="_1019297744"/>
      <w:bookmarkStart w:id="2003" w:name="_1019296039"/>
      <w:bookmarkStart w:id="2004" w:name="_1019279798"/>
      <w:bookmarkStart w:id="2005" w:name="_1019278962"/>
      <w:bookmarkEnd w:id="1829"/>
      <w:bookmarkEnd w:id="1830"/>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bookmarkEnd w:id="1878"/>
      <w:bookmarkEnd w:id="1879"/>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bookmarkEnd w:id="1899"/>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r>
        <w:rPr/>
      </w:r>
      <w:r>
        <w:rPr/>
        <w:fldChar w:fldCharType="separate"/>
      </w:r>
      <w:r>
        <w:rPr/>
        <w:t>4.6</w:t>
      </w:r>
      <w:r>
        <w:rPr/>
      </w:r>
      <w:r>
        <w:rPr/>
        <w:fldChar w:fldCharType="end"/>
      </w:r>
      <w:r>
        <w:rPr/>
        <w:t xml:space="preserve"> confirms that, like the real product wage, the real consumption wage increased in the 1990s and, in particular, from the mid-1990s. In fact, figure </w:t>
      </w:r>
      <w:r>
        <w:fldChar w:fldCharType="begin"/>
      </w:r>
      <w:r>
        <w:rPr/>
        <w:instrText xml:space="preserve"> LINK Word.Document.8 "\\\\NCH1\\groups\\DEVELOPE\\Distribution of gains\\drafts\\current drafts\\chapter4.doc" OLE_LINK5 \a \t </w:instrText>
      </w:r>
      <w:bookmarkStart w:id="2006" w:name="_1034595467"/>
      <w:bookmarkStart w:id="2007" w:name="_1034508103"/>
      <w:bookmarkStart w:id="2008" w:name="_1034495797"/>
      <w:bookmarkStart w:id="2009" w:name="_1034494827"/>
      <w:bookmarkStart w:id="2010" w:name="_1034495082"/>
      <w:bookmarkStart w:id="2011" w:name="_1034493370"/>
      <w:bookmarkStart w:id="2012" w:name="_1034425716"/>
      <w:bookmarkStart w:id="2013" w:name="_1034077852"/>
      <w:bookmarkStart w:id="2014" w:name="_1034075653"/>
      <w:bookmarkStart w:id="2015" w:name="_1034064392"/>
      <w:bookmarkStart w:id="2016" w:name="_1034063546"/>
      <w:bookmarkStart w:id="2017" w:name="_1034058036"/>
      <w:bookmarkStart w:id="2018" w:name="_1034051830"/>
      <w:bookmarkStart w:id="2019" w:name="_1034051321"/>
      <w:bookmarkStart w:id="2020" w:name="_1033996206"/>
      <w:bookmarkStart w:id="2021" w:name="_1033995499"/>
      <w:bookmarkStart w:id="2022" w:name="_1033995374"/>
      <w:bookmarkStart w:id="2023" w:name="_1033995141"/>
      <w:bookmarkStart w:id="2024" w:name="_1033988692"/>
      <w:bookmarkStart w:id="2025" w:name="_1033977761"/>
      <w:bookmarkStart w:id="2026" w:name="_1033907323"/>
      <w:bookmarkStart w:id="2027" w:name="_1033903987"/>
      <w:bookmarkStart w:id="2028" w:name="_1033814367"/>
      <w:bookmarkStart w:id="2029" w:name="_1033807339"/>
      <w:bookmarkStart w:id="2030" w:name="_1033796821"/>
      <w:bookmarkStart w:id="2031" w:name="_1033559371"/>
      <w:bookmarkStart w:id="2032" w:name="_1033557263"/>
      <w:bookmarkStart w:id="2033" w:name="_1033540088"/>
      <w:bookmarkStart w:id="2034" w:name="_1033536076"/>
      <w:bookmarkStart w:id="2035" w:name="_1033305046"/>
      <w:bookmarkStart w:id="2036" w:name="_1033304116"/>
      <w:bookmarkStart w:id="2037" w:name="_1032245248"/>
      <w:bookmarkStart w:id="2038" w:name="_1032240842"/>
      <w:bookmarkStart w:id="2039" w:name="_1032236298"/>
      <w:bookmarkStart w:id="2040" w:name="_1032175443"/>
      <w:bookmarkStart w:id="2041" w:name="_1032174101"/>
      <w:bookmarkStart w:id="2042" w:name="_1032075168"/>
      <w:bookmarkStart w:id="2043" w:name="_1032074695"/>
      <w:bookmarkStart w:id="2044" w:name="_1032074002"/>
      <w:bookmarkStart w:id="2045" w:name="_1032073603"/>
      <w:bookmarkStart w:id="2046" w:name="_1032073254"/>
      <w:bookmarkStart w:id="2047" w:name="_1031748274"/>
      <w:bookmarkStart w:id="2048" w:name="_1031731898"/>
      <w:bookmarkStart w:id="2049" w:name="_1031730804"/>
      <w:bookmarkStart w:id="2050" w:name="_1031730012"/>
      <w:bookmarkStart w:id="2051" w:name="_1031722088"/>
      <w:bookmarkStart w:id="2052" w:name="_1031718172"/>
      <w:bookmarkStart w:id="2053" w:name="_1031666818"/>
      <w:bookmarkStart w:id="2054" w:name="_1031666638"/>
      <w:bookmarkStart w:id="2055" w:name="_1031663747"/>
      <w:bookmarkStart w:id="2056" w:name="_1031637463"/>
      <w:bookmarkStart w:id="2057" w:name="_1031635825"/>
      <w:bookmarkStart w:id="2058" w:name="_1031632227"/>
      <w:bookmarkStart w:id="2059" w:name="_1031631546"/>
      <w:bookmarkStart w:id="2060" w:name="_1031566728"/>
      <w:bookmarkStart w:id="2061" w:name="_1031560763"/>
      <w:bookmarkStart w:id="2062" w:name="_1031558059"/>
      <w:bookmarkStart w:id="2063" w:name="_1031557233"/>
      <w:bookmarkStart w:id="2064" w:name="_1031463366"/>
      <w:bookmarkStart w:id="2065" w:name="_1031458030"/>
      <w:bookmarkStart w:id="2066" w:name="_1031404485"/>
      <w:bookmarkStart w:id="2067" w:name="_1031396732"/>
      <w:bookmarkStart w:id="2068" w:name="_1031396527"/>
      <w:bookmarkStart w:id="2069" w:name="_1031135332"/>
      <w:bookmarkStart w:id="2070" w:name="_1031128732"/>
      <w:bookmarkStart w:id="2071" w:name="_1031058205"/>
      <w:bookmarkStart w:id="2072" w:name="_1031054991"/>
      <w:bookmarkStart w:id="2073" w:name="_1031053873"/>
      <w:bookmarkStart w:id="2074" w:name="_1031040817"/>
      <w:bookmarkStart w:id="2075" w:name="_1031040656"/>
      <w:bookmarkStart w:id="2076" w:name="_1031037859"/>
      <w:bookmarkStart w:id="2077" w:name="_1030960075"/>
      <w:bookmarkStart w:id="2078" w:name="_1030950695"/>
      <w:bookmarkStart w:id="2079" w:name="_1030948585"/>
      <w:bookmarkStart w:id="2080" w:name="_1030886440"/>
      <w:bookmarkStart w:id="2081" w:name="_1030881679"/>
      <w:bookmarkStart w:id="2082" w:name="_1030877697"/>
      <w:bookmarkStart w:id="2083" w:name="_1030869784"/>
      <w:bookmarkStart w:id="2084" w:name="_1029927641"/>
      <w:bookmarkStart w:id="2085" w:name="_1029913884"/>
      <w:bookmarkStart w:id="2086" w:name="_1029912405"/>
      <w:bookmarkStart w:id="2087" w:name="_1029837522"/>
      <w:bookmarkStart w:id="2088" w:name="_1029827764"/>
      <w:bookmarkStart w:id="2089" w:name="_1029825841"/>
      <w:bookmarkStart w:id="2090" w:name="_1029816000"/>
      <w:bookmarkStart w:id="2091" w:name="_1029761870"/>
      <w:bookmarkStart w:id="2092" w:name="_1029761413"/>
      <w:bookmarkStart w:id="2093" w:name="_1029759654"/>
      <w:bookmarkStart w:id="2094" w:name="_1029751450"/>
      <w:bookmarkStart w:id="2095" w:name="_1029750179"/>
      <w:bookmarkStart w:id="2096" w:name="_1029674036"/>
      <w:bookmarkStart w:id="2097" w:name="_1029657196"/>
      <w:bookmarkStart w:id="2098" w:name="_1029651070"/>
      <w:bookmarkStart w:id="2099" w:name="_1029650388"/>
      <w:bookmarkStart w:id="2100" w:name="_1029569702"/>
      <w:bookmarkStart w:id="2101" w:name="_1029567990"/>
      <w:bookmarkStart w:id="2102" w:name="_1029328315"/>
      <w:bookmarkStart w:id="2103" w:name="_1029323483"/>
      <w:bookmarkStart w:id="2104" w:name="_1029238194"/>
      <w:bookmarkStart w:id="2105" w:name="_1029216035"/>
      <w:bookmarkStart w:id="2106" w:name="_1029150903"/>
      <w:bookmarkStart w:id="2107" w:name="_1029068512"/>
      <w:bookmarkStart w:id="2108" w:name="_1029049642"/>
      <w:bookmarkStart w:id="2109" w:name="_1029046073"/>
      <w:bookmarkStart w:id="2110" w:name="_1028983581"/>
      <w:bookmarkStart w:id="2111" w:name="_1028977269"/>
      <w:bookmarkStart w:id="2112" w:name="_1028974221"/>
      <w:bookmarkStart w:id="2113" w:name="_1028445858"/>
      <w:bookmarkStart w:id="2114" w:name="_1027929388"/>
      <w:bookmarkStart w:id="2115" w:name="_1027853777"/>
      <w:bookmarkStart w:id="2116" w:name="_1027853132"/>
      <w:bookmarkStart w:id="2117" w:name="_1027852317"/>
      <w:bookmarkStart w:id="2118" w:name="_1027771434"/>
      <w:bookmarkStart w:id="2119" w:name="_1027770048"/>
      <w:bookmarkStart w:id="2120" w:name="_1027752344"/>
      <w:bookmarkStart w:id="2121" w:name="_1027750313"/>
      <w:bookmarkStart w:id="2122" w:name="_1027248777"/>
      <w:bookmarkStart w:id="2123" w:name="_1027165300"/>
      <w:bookmarkStart w:id="2124" w:name="_1027144158"/>
      <w:bookmarkStart w:id="2125" w:name="_1027142726"/>
      <w:bookmarkStart w:id="2126" w:name="_1026908033"/>
      <w:bookmarkStart w:id="2127" w:name="_1026890181"/>
      <w:bookmarkStart w:id="2128" w:name="_1026890045"/>
      <w:bookmarkStart w:id="2129" w:name="_1026889638"/>
      <w:bookmarkStart w:id="2130" w:name="_1026886105"/>
      <w:bookmarkStart w:id="2131" w:name="_1026887793"/>
      <w:bookmarkStart w:id="2132" w:name="_1026885790"/>
      <w:bookmarkStart w:id="2133" w:name="_1026881960"/>
      <w:bookmarkStart w:id="2134" w:name="_1026881295"/>
      <w:bookmarkStart w:id="2135" w:name="_1026653045"/>
      <w:bookmarkStart w:id="2136" w:name="_1026213305"/>
      <w:bookmarkStart w:id="2137" w:name="_1026212756"/>
      <w:bookmarkStart w:id="2138" w:name="_1025091421"/>
      <w:bookmarkStart w:id="2139" w:name="_1024483927"/>
      <w:bookmarkStart w:id="2140" w:name="_1023604398"/>
      <w:bookmarkStart w:id="2141" w:name="_1023603671"/>
      <w:bookmarkStart w:id="2142" w:name="_1023541805"/>
      <w:bookmarkStart w:id="2143" w:name="_1023540641"/>
      <w:bookmarkStart w:id="2144" w:name="_1023530908"/>
      <w:bookmarkStart w:id="2145" w:name="_1023526785"/>
      <w:bookmarkStart w:id="2146" w:name="_1023526128"/>
      <w:bookmarkStart w:id="2147" w:name="_1023522345"/>
      <w:bookmarkStart w:id="2148" w:name="_1023521573"/>
      <w:bookmarkStart w:id="2149" w:name="_1023177402"/>
      <w:bookmarkStart w:id="2150" w:name="_1023175998"/>
      <w:bookmarkStart w:id="2151" w:name="_1023170011"/>
      <w:bookmarkStart w:id="2152" w:name="_1023169476"/>
      <w:bookmarkStart w:id="2153" w:name="_1023167484"/>
      <w:bookmarkStart w:id="2154" w:name="_1023104726"/>
      <w:bookmarkStart w:id="2155" w:name="_1023026008"/>
      <w:bookmarkStart w:id="2156" w:name="_1023018791"/>
      <w:bookmarkStart w:id="2157" w:name="_1023004766"/>
      <w:bookmarkStart w:id="2158" w:name="_1023004077"/>
      <w:bookmarkStart w:id="2159" w:name="_1022936772"/>
      <w:bookmarkStart w:id="2160" w:name="_1022932720"/>
      <w:bookmarkStart w:id="2161" w:name="_1022931659"/>
      <w:bookmarkStart w:id="2162" w:name="_1022673065"/>
      <w:bookmarkStart w:id="2163" w:name="_1022657875"/>
      <w:bookmarkStart w:id="2164" w:name="_1022657710"/>
      <w:bookmarkStart w:id="2165" w:name="_1020580477"/>
      <w:bookmarkStart w:id="2166" w:name="_1019911130"/>
      <w:bookmarkStart w:id="2167" w:name="_1019910574"/>
      <w:bookmarkStart w:id="2168" w:name="_1019907697"/>
      <w:bookmarkStart w:id="2169" w:name="_1019901897"/>
      <w:bookmarkStart w:id="2170" w:name="_1019890175"/>
      <w:bookmarkStart w:id="2171" w:name="_1019888833"/>
      <w:bookmarkStart w:id="2172" w:name="_1019656825"/>
      <w:bookmarkStart w:id="2173" w:name="_1019643279"/>
      <w:bookmarkStart w:id="2174" w:name="_1019623149"/>
      <w:bookmarkStart w:id="2175" w:name="_1019474111"/>
      <w:bookmarkStart w:id="2176" w:name="_1019462170"/>
      <w:bookmarkStart w:id="2177" w:name="_1019390549"/>
      <w:bookmarkStart w:id="2178" w:name="_1019388547"/>
      <w:bookmarkStart w:id="2179" w:name="_1019297741"/>
      <w:bookmarkStart w:id="2180" w:name="_1019296035"/>
      <w:bookmarkStart w:id="2181" w:name="_1019279793"/>
      <w:bookmarkStart w:id="2182" w:name="_1019278948"/>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bookmarkEnd w:id="2080"/>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bookmarkEnd w:id="2135"/>
      <w:bookmarkEnd w:id="2136"/>
      <w:bookmarkEnd w:id="2137"/>
      <w:bookmarkEnd w:id="2138"/>
      <w:bookmarkEnd w:id="2139"/>
      <w:bookmarkEnd w:id="2140"/>
      <w:bookmarkEnd w:id="2141"/>
      <w:bookmarkEnd w:id="2142"/>
      <w:bookmarkEnd w:id="2143"/>
      <w:bookmarkEnd w:id="2144"/>
      <w:bookmarkEnd w:id="2145"/>
      <w:bookmarkEnd w:id="2146"/>
      <w:bookmarkEnd w:id="2147"/>
      <w:bookmarkEnd w:id="2148"/>
      <w:bookmarkEnd w:id="2149"/>
      <w:bookmarkEnd w:id="2150"/>
      <w:bookmarkEnd w:id="2151"/>
      <w:bookmarkEnd w:id="2152"/>
      <w:bookmarkEnd w:id="2153"/>
      <w:bookmarkEnd w:id="2154"/>
      <w:bookmarkEnd w:id="2155"/>
      <w:bookmarkEnd w:id="2156"/>
      <w:bookmarkEnd w:id="2157"/>
      <w:bookmarkEnd w:id="2158"/>
      <w:bookmarkEnd w:id="2159"/>
      <w:bookmarkEnd w:id="2160"/>
      <w:bookmarkEnd w:id="2161"/>
      <w:bookmarkEnd w:id="2162"/>
      <w:bookmarkEnd w:id="2163"/>
      <w:bookmarkEnd w:id="2164"/>
      <w:bookmarkEnd w:id="2165"/>
      <w:bookmarkEnd w:id="2166"/>
      <w:bookmarkEnd w:id="2167"/>
      <w:bookmarkEnd w:id="2168"/>
      <w:bookmarkEnd w:id="2169"/>
      <w:bookmarkEnd w:id="2170"/>
      <w:bookmarkEnd w:id="2171"/>
      <w:bookmarkEnd w:id="2172"/>
      <w:bookmarkEnd w:id="2173"/>
      <w:bookmarkEnd w:id="2174"/>
      <w:bookmarkEnd w:id="2175"/>
      <w:bookmarkEnd w:id="2176"/>
      <w:bookmarkEnd w:id="2177"/>
      <w:bookmarkEnd w:id="2178"/>
      <w:bookmarkEnd w:id="2179"/>
      <w:bookmarkEnd w:id="2180"/>
      <w:bookmarkEnd w:id="2181"/>
      <w:bookmarkEnd w:id="2182"/>
      <w:r>
        <w:rPr/>
      </w:r>
      <w:r>
        <w:rPr/>
        <w:fldChar w:fldCharType="separate"/>
      </w:r>
      <w:r>
        <w:rPr/>
        <w:t>4.6</w:t>
      </w:r>
      <w:r>
        <w:rPr/>
      </w:r>
      <w:r>
        <w:rPr/>
        <w:fldChar w:fldCharType="end"/>
      </w:r>
      <w:r>
        <w:rPr/>
        <w:t xml:space="preserve"> shows little difference between the product and consumption wages from the mid-1990s (both growing at about 3.8 per cent a year from 1995</w:t>
        <w:noBreakHyphen/>
        <w:t>96). Growth in the real consumption wage over the 1990s was 1.9 and 2.1 per cent a year respectively in the economy and market sector.</w:t>
      </w:r>
    </w:p>
    <w:p>
      <w:pPr>
        <w:pStyle w:val="TextBody"/>
        <w:rPr/>
      </w:pPr>
      <w:r>
        <w:rPr/>
        <w:t>A gap opened up in the late 1960s and early 1970s when producer prices increased faster than consumer prices (the labour terms of trade declined). This suggests that supply-side cost pressures were more important than demand-side price pressures at the time. Indeed, the demand side was relatively weak.</w:t>
      </w:r>
    </w:p>
    <w:p>
      <w:pPr>
        <w:pStyle w:val="TextBody"/>
        <w:rPr/>
      </w:pPr>
      <w:r>
        <w:rPr/>
        <w:t>The gap remained virtually unchanged until the mid-1980s, after which the labour terms of trade increased, with greater moderation in increases in producer prices than in consumer prices. This could be consistent with, for example, producers facing greater competitive pressures in the 1980s and 1990s. Or, there may have been adverse terms of trade effects, lifting the relative prices of imported goods.</w:t>
      </w:r>
      <w:r>
        <w:rPr>
          <w:rStyle w:val="FootnoteCharacters"/>
          <w:rStyle w:val="FootnoteAnchor"/>
        </w:rPr>
        <w:footnoteReference w:id="14"/>
      </w:r>
    </w:p>
    <w:p>
      <w:pPr>
        <w:pStyle w:val="FigureTitle"/>
        <w:rPr/>
      </w:pPr>
      <w:r>
        <w:rPr>
          <w:b w:val="false"/>
        </w:rPr>
        <w:t xml:space="preserve">Figure </w:t>
      </w:r>
      <w:r>
        <w:fldChar w:fldCharType="begin"/>
      </w:r>
      <w:r>
        <w:rPr>
          <w:b w:val="false"/>
          <w:lang w:val="en-US" w:eastAsia="en-US"/>
        </w:rPr>
        <w:instrText xml:space="preserve"> autotext ChapterNumber. </w:instrText>
      </w:r>
      <w:bookmarkStart w:id="2183" w:name="OLE_LINK5"/>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2183"/>
      <w:r>
        <w:rPr/>
        <w:tab/>
        <w:t>Real product wage, real consumption wage and labour terms of trade for the total economy, 1964-65 to 1998-99</w:t>
      </w:r>
    </w:p>
    <w:p>
      <w:pPr>
        <w:pStyle w:val="Subtitle"/>
        <w:rPr/>
      </w:pPr>
      <w:r>
        <w:rPr/>
        <w:t>Index 1997-98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DEVELOPE\\Distribution of gains\\data calculations\\Ch4Distribution\\aggregatelabour.xls" "prod-cons-tot" \a \p </w:instrText>
            </w:r>
            <w:bookmarkStart w:id="2184" w:name="_1033807564"/>
            <w:bookmarkStart w:id="2185" w:name="_1033308677"/>
            <w:bookmarkStart w:id="2186" w:name="_1031722089"/>
            <w:bookmarkStart w:id="2187" w:name="_1031718467"/>
            <w:bookmarkStart w:id="2188" w:name="_1031718173"/>
            <w:bookmarkStart w:id="2189" w:name="_1031666819"/>
            <w:bookmarkStart w:id="2190" w:name="_1031666639"/>
            <w:bookmarkStart w:id="2191" w:name="_1031665163"/>
            <w:bookmarkEnd w:id="2184"/>
            <w:bookmarkEnd w:id="2185"/>
            <w:bookmarkEnd w:id="2186"/>
            <w:bookmarkEnd w:id="2187"/>
            <w:bookmarkEnd w:id="2188"/>
            <w:bookmarkEnd w:id="2189"/>
            <w:bookmarkEnd w:id="2190"/>
            <w:bookmarkEnd w:id="2191"/>
            <w:r>
              <w:rPr/>
            </w:r>
            <w:r>
              <w:rPr/>
              <w:fldChar w:fldCharType="separate"/>
            </w:r>
            <w:r>
              <w:rPr/>
            </w:r>
            <w:r>
              <w:rPr/>
              <w:drawing>
                <wp:inline distT="0" distB="0" distL="0" distR="0">
                  <wp:extent cx="5181600" cy="2886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181600" cy="2886710"/>
                          </a:xfrm>
                          <a:prstGeom prst="rect">
                            <a:avLst/>
                          </a:prstGeom>
                        </pic:spPr>
                      </pic:pic>
                    </a:graphicData>
                  </a:graphic>
                </wp:inline>
              </w:drawing>
            </w:r>
            <w:r/>
            <w:r>
              <w:rPr/>
              <w:fldChar w:fldCharType="end"/>
            </w:r>
            <w:r>
              <w:rPr/>
            </w:r>
          </w:p>
        </w:tc>
      </w:tr>
    </w:tbl>
    <w:p>
      <w:pPr>
        <w:pStyle w:val="Source"/>
        <w:rPr/>
      </w:pPr>
      <w:r>
        <w:rPr>
          <w:i/>
        </w:rPr>
        <w:t>Data source:</w:t>
      </w:r>
      <w:r>
        <w:rPr/>
        <w:t xml:space="preserve"> PC estimates based on ABS data. </w:t>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3</w:t>
      </w:r>
      <w:r>
        <w:rPr/>
        <w:fldChar w:fldCharType="end"/>
      </w:r>
      <w:r>
        <w:rPr/>
        <w:tab/>
        <w:t>The links between wages, productivity and employment</w:t>
      </w:r>
    </w:p>
    <w:p>
      <w:pPr>
        <w:pStyle w:val="TextBody"/>
        <w:rPr/>
      </w:pPr>
      <w:r>
        <w:rPr/>
        <w:t>As stated at the start of this chapter, a third major area of interest concerns rates of employment and unemployment. These also influence the magnitude of payments to labour.</w:t>
      </w:r>
    </w:p>
    <w:p>
      <w:pPr>
        <w:pStyle w:val="TextBody"/>
        <w:rPr/>
      </w:pPr>
      <w:r>
        <w:rPr/>
        <w:t xml:space="preserve">Figure </w:t>
      </w:r>
      <w:r>
        <w:fldChar w:fldCharType="begin"/>
      </w:r>
      <w:r>
        <w:rPr/>
        <w:instrText xml:space="preserve"> LINK Word.Document.8 "\\\\nch1\\groups\\DEVELOPE\\Distribution of gains\\drafts\\current drafts\\chapter4.doc" "OLE_LINK2" \a \t </w:instrText>
      </w:r>
      <w:bookmarkStart w:id="2192" w:name="_1034595468"/>
      <w:bookmarkStart w:id="2193" w:name="_1034508104"/>
      <w:bookmarkStart w:id="2194" w:name="_1034498395"/>
      <w:bookmarkStart w:id="2195" w:name="_1034495798"/>
      <w:bookmarkStart w:id="2196" w:name="_1034494829"/>
      <w:bookmarkStart w:id="2197" w:name="_1034495083"/>
      <w:bookmarkStart w:id="2198" w:name="_1034493371"/>
      <w:bookmarkStart w:id="2199" w:name="_1034425717"/>
      <w:bookmarkStart w:id="2200" w:name="_1034077853"/>
      <w:bookmarkStart w:id="2201" w:name="_1034075654"/>
      <w:bookmarkStart w:id="2202" w:name="_1034064393"/>
      <w:bookmarkStart w:id="2203" w:name="_1034063547"/>
      <w:bookmarkStart w:id="2204" w:name="_1034058037"/>
      <w:bookmarkStart w:id="2205" w:name="_1034051831"/>
      <w:bookmarkStart w:id="2206" w:name="_1034051322"/>
      <w:bookmarkStart w:id="2207" w:name="_1033996203"/>
      <w:bookmarkStart w:id="2208" w:name="_1033995500"/>
      <w:bookmarkStart w:id="2209" w:name="_1033995375"/>
      <w:bookmarkStart w:id="2210" w:name="_1033995142"/>
      <w:bookmarkStart w:id="2211" w:name="_1033988693"/>
      <w:bookmarkStart w:id="2212" w:name="_1033977762"/>
      <w:bookmarkStart w:id="2213" w:name="_1033907324"/>
      <w:bookmarkStart w:id="2214" w:name="_1033903988"/>
      <w:bookmarkStart w:id="2215" w:name="_1033814368"/>
      <w:bookmarkStart w:id="2216" w:name="_1033807340"/>
      <w:bookmarkStart w:id="2217" w:name="_1033796822"/>
      <w:bookmarkStart w:id="2218" w:name="_1033559372"/>
      <w:bookmarkStart w:id="2219" w:name="_1033557265"/>
      <w:bookmarkStart w:id="2220" w:name="_1033540089"/>
      <w:bookmarkStart w:id="2221" w:name="_1033536078"/>
      <w:bookmarkStart w:id="2222" w:name="_1033305048"/>
      <w:bookmarkStart w:id="2223" w:name="_1033304118"/>
      <w:bookmarkStart w:id="2224" w:name="_1032245250"/>
      <w:bookmarkStart w:id="2225" w:name="_1032240844"/>
      <w:bookmarkStart w:id="2226" w:name="_1032236300"/>
      <w:bookmarkStart w:id="2227" w:name="_1032175445"/>
      <w:bookmarkStart w:id="2228" w:name="_1032174103"/>
      <w:bookmarkStart w:id="2229" w:name="_1032075171"/>
      <w:bookmarkStart w:id="2230" w:name="_1032074697"/>
      <w:bookmarkStart w:id="2231" w:name="_1032074004"/>
      <w:bookmarkStart w:id="2232" w:name="_1032073605"/>
      <w:bookmarkStart w:id="2233" w:name="_1032073256"/>
      <w:bookmarkStart w:id="2234" w:name="_1031748276"/>
      <w:bookmarkStart w:id="2235" w:name="_1031731900"/>
      <w:bookmarkStart w:id="2236" w:name="_1031730807"/>
      <w:bookmarkStart w:id="2237" w:name="_1031730015"/>
      <w:bookmarkStart w:id="2238" w:name="_1031722103"/>
      <w:bookmarkStart w:id="2239" w:name="_1031718275"/>
      <w:bookmarkStart w:id="2240" w:name="_1031666821"/>
      <w:bookmarkStart w:id="2241" w:name="_1031666644"/>
      <w:bookmarkStart w:id="2242" w:name="_1031663749"/>
      <w:bookmarkStart w:id="2243" w:name="_1031637466"/>
      <w:bookmarkStart w:id="2244" w:name="_1031635827"/>
      <w:bookmarkStart w:id="2245" w:name="_1031632230"/>
      <w:bookmarkStart w:id="2246" w:name="_1031631548"/>
      <w:bookmarkStart w:id="2247" w:name="_1031566730"/>
      <w:bookmarkStart w:id="2248" w:name="_1031560766"/>
      <w:bookmarkStart w:id="2249" w:name="_1031558061"/>
      <w:bookmarkStart w:id="2250" w:name="_1031557235"/>
      <w:bookmarkStart w:id="2251" w:name="_1031463601"/>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bookmarkEnd w:id="2213"/>
      <w:bookmarkEnd w:id="2214"/>
      <w:bookmarkEnd w:id="2215"/>
      <w:bookmarkEnd w:id="2216"/>
      <w:bookmarkEnd w:id="2217"/>
      <w:bookmarkEnd w:id="2218"/>
      <w:bookmarkEnd w:id="2219"/>
      <w:bookmarkEnd w:id="2220"/>
      <w:bookmarkEnd w:id="2221"/>
      <w:bookmarkEnd w:id="2222"/>
      <w:bookmarkEnd w:id="2223"/>
      <w:bookmarkEnd w:id="2224"/>
      <w:bookmarkEnd w:id="2225"/>
      <w:bookmarkEnd w:id="2226"/>
      <w:bookmarkEnd w:id="2227"/>
      <w:bookmarkEnd w:id="2228"/>
      <w:bookmarkEnd w:id="2229"/>
      <w:bookmarkEnd w:id="2230"/>
      <w:bookmarkEnd w:id="2231"/>
      <w:bookmarkEnd w:id="2232"/>
      <w:bookmarkEnd w:id="2233"/>
      <w:bookmarkEnd w:id="2234"/>
      <w:bookmarkEnd w:id="2235"/>
      <w:bookmarkEnd w:id="2236"/>
      <w:bookmarkEnd w:id="2237"/>
      <w:bookmarkEnd w:id="2238"/>
      <w:bookmarkEnd w:id="2239"/>
      <w:bookmarkEnd w:id="2240"/>
      <w:bookmarkEnd w:id="2241"/>
      <w:bookmarkEnd w:id="2242"/>
      <w:bookmarkEnd w:id="2243"/>
      <w:bookmarkEnd w:id="2244"/>
      <w:bookmarkEnd w:id="2245"/>
      <w:bookmarkEnd w:id="2246"/>
      <w:bookmarkEnd w:id="2247"/>
      <w:bookmarkEnd w:id="2248"/>
      <w:bookmarkEnd w:id="2249"/>
      <w:bookmarkEnd w:id="2250"/>
      <w:bookmarkEnd w:id="2251"/>
      <w:r>
        <w:rPr/>
      </w:r>
      <w:r>
        <w:rPr/>
        <w:fldChar w:fldCharType="separate"/>
      </w:r>
      <w:r>
        <w:rPr/>
        <w:t>4.7</w:t>
      </w:r>
      <w:r>
        <w:rPr/>
      </w:r>
      <w:r>
        <w:rPr/>
        <w:fldChar w:fldCharType="end"/>
      </w:r>
      <w:r>
        <w:rPr/>
        <w:t xml:space="preserve"> shows employment and unemployment rates since the mid-1960s.</w:t>
      </w:r>
    </w:p>
    <w:p>
      <w:pPr>
        <w:pStyle w:val="ListBullet"/>
        <w:numPr>
          <w:ilvl w:val="0"/>
          <w:numId w:val="9"/>
        </w:numPr>
        <w:rPr/>
      </w:pPr>
      <w:r>
        <w:rPr/>
        <w:t>Employment trends over the 1990s were favourable after the major disruption of the early 1990s recession. The employment rate returned to historical highs and the unemployment rate declined.</w:t>
      </w:r>
    </w:p>
    <w:p>
      <w:pPr>
        <w:pStyle w:val="ListBullet"/>
        <w:numPr>
          <w:ilvl w:val="0"/>
          <w:numId w:val="9"/>
        </w:numPr>
        <w:rPr/>
      </w:pPr>
      <w:r>
        <w:rPr/>
        <w:t>Employment conditions deteriorated from the mid-1970s. Unemployment climbed steadily and the employment rate declined marginally. There was, however, marked improvement in both in the mid- to late 1980s.</w:t>
      </w:r>
    </w:p>
    <w:p>
      <w:pPr>
        <w:pStyle w:val="ListBullet"/>
        <w:numPr>
          <w:ilvl w:val="0"/>
          <w:numId w:val="9"/>
        </w:numPr>
        <w:rPr/>
      </w:pPr>
      <w:r>
        <w:rPr/>
        <w:t>Employment conditions were favourable in the 1960s and early 1970s, with high employment and low unemployment.</w:t>
      </w:r>
    </w:p>
    <w:p>
      <w:pPr>
        <w:pStyle w:val="TextBody"/>
        <w:rPr/>
      </w:pPr>
      <w:r>
        <w:rPr/>
        <w:t>The links between wages growth, productivity growth and unemployment can be explored by examining the factors underlying changes in the labour income share.</w:t>
      </w:r>
    </w:p>
    <w:p>
      <w:pPr>
        <w:pStyle w:val="FigureTitle"/>
        <w:rPr/>
      </w:pPr>
      <w:r>
        <w:rPr>
          <w:b w:val="false"/>
        </w:rPr>
        <w:t xml:space="preserve">Figure </w:t>
      </w:r>
      <w:r>
        <w:fldChar w:fldCharType="begin"/>
      </w:r>
      <w:r>
        <w:rPr>
          <w:b w:val="false"/>
          <w:lang w:val="en-US" w:eastAsia="en-US"/>
        </w:rPr>
        <w:instrText xml:space="preserve"> autotext ChapterNumber. </w:instrText>
      </w:r>
      <w:bookmarkStart w:id="2252" w:name="OLE_LINK2"/>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2252"/>
      <w:r>
        <w:rPr/>
        <w:tab/>
        <w:t>Workforce unemployment rate and working-age employment rate</w:t>
      </w:r>
      <w:r>
        <w:rPr>
          <w:rStyle w:val="NoteLabel"/>
          <w:b w:val="false"/>
        </w:rPr>
        <w:t>a</w:t>
      </w:r>
      <w:r>
        <w:rPr/>
        <w:t>, 1964-65 to 1998-99</w:t>
      </w:r>
    </w:p>
    <w:p>
      <w:pPr>
        <w:pStyle w:val="Subtitle"/>
        <w:rPr/>
      </w:pPr>
      <w:r>
        <w:rPr/>
        <w:t>Per 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80" w:after="80"/>
              <w:rPr/>
            </w:pPr>
            <w:r>
              <w:fldChar w:fldCharType="begin"/>
            </w:r>
            <w:r>
              <w:rPr/>
              <w:instrText xml:space="preserve"> LINK Excel.Chart.8 "\\\\Nch1\\groups\\DEVELOPE\\Distribution of gains\\data calculations\\Ch4Distribution\\aggregatelabour.xls" unemp&amp;employratio \a \p </w:instrText>
            </w:r>
            <w:bookmarkStart w:id="2253" w:name="_1033807609"/>
            <w:bookmarkStart w:id="2254" w:name="_1031730095"/>
            <w:bookmarkStart w:id="2255" w:name="_1031666752"/>
            <w:bookmarkStart w:id="2256" w:name="_1031038205"/>
            <w:bookmarkStart w:id="2257" w:name="_1030879741"/>
            <w:bookmarkStart w:id="2258" w:name="_1025091378"/>
            <w:bookmarkStart w:id="2259" w:name="_1024483886"/>
            <w:bookmarkStart w:id="2260" w:name="_1023604353"/>
            <w:bookmarkStart w:id="2261" w:name="_1023603622"/>
            <w:bookmarkStart w:id="2262" w:name="_1023541777"/>
            <w:bookmarkStart w:id="2263" w:name="_1023530870"/>
            <w:bookmarkStart w:id="2264" w:name="_1023526092"/>
            <w:bookmarkStart w:id="2265" w:name="_1023522313"/>
            <w:bookmarkStart w:id="2266" w:name="_1023521540"/>
            <w:bookmarkStart w:id="2267" w:name="_1023177374"/>
            <w:bookmarkStart w:id="2268" w:name="_1023175966"/>
            <w:bookmarkStart w:id="2269" w:name="_1023167448"/>
            <w:bookmarkStart w:id="2270" w:name="_1023104702"/>
            <w:bookmarkStart w:id="2271" w:name="_1023025981"/>
            <w:bookmarkStart w:id="2272" w:name="_1023019424"/>
            <w:bookmarkStart w:id="2273" w:name="_1023018771"/>
            <w:bookmarkStart w:id="2274" w:name="_1023004695"/>
            <w:bookmarkStart w:id="2275" w:name="_1022936761"/>
            <w:bookmarkStart w:id="2276" w:name="_1022673050"/>
            <w:bookmarkStart w:id="2277" w:name="_1022657861"/>
            <w:bookmarkStart w:id="2278" w:name="_1022657700"/>
            <w:bookmarkStart w:id="2279" w:name="_1020581895"/>
            <w:bookmarkStart w:id="2280" w:name="_1020580458"/>
            <w:bookmarkStart w:id="2281" w:name="_1019911115"/>
            <w:bookmarkStart w:id="2282" w:name="_1019910559"/>
            <w:bookmarkStart w:id="2283" w:name="_1019907684"/>
            <w:bookmarkStart w:id="2284" w:name="_1019901883"/>
            <w:bookmarkStart w:id="2285" w:name="_1019890160"/>
            <w:bookmarkStart w:id="2286" w:name="_1019888816"/>
            <w:bookmarkStart w:id="2287" w:name="_1019643228"/>
            <w:bookmarkStart w:id="2288" w:name="_1019623141"/>
            <w:bookmarkStart w:id="2289" w:name="_1019462162"/>
            <w:bookmarkStart w:id="2290" w:name="_1019388494"/>
            <w:bookmarkStart w:id="2291" w:name="_1019297734"/>
            <w:bookmarkStart w:id="2292" w:name="_1019296028"/>
            <w:bookmarkStart w:id="2293" w:name="_1019279783"/>
            <w:bookmarkStart w:id="2294" w:name="_1019278656"/>
            <w:bookmarkStart w:id="2295" w:name="_1019277792"/>
            <w:bookmarkStart w:id="2296" w:name="_1019044655"/>
            <w:bookmarkStart w:id="2297" w:name="_1019036979"/>
            <w:bookmarkStart w:id="2298" w:name="_1019036629"/>
            <w:bookmarkStart w:id="2299" w:name="_1019036227"/>
            <w:bookmarkStart w:id="2300" w:name="_1019027443"/>
            <w:bookmarkStart w:id="2301" w:name="_1019026021"/>
            <w:bookmarkStart w:id="2302" w:name="_1019018912"/>
            <w:bookmarkStart w:id="2303" w:name="_1019016639"/>
            <w:bookmarkStart w:id="2304" w:name="_1017484464"/>
            <w:bookmarkStart w:id="2305" w:name="_1017473891"/>
            <w:bookmarkStart w:id="2306" w:name="_1016626077"/>
            <w:bookmarkStart w:id="2307" w:name="_1016623847"/>
            <w:bookmarkStart w:id="2308" w:name="_1016624495"/>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bookmarkEnd w:id="2276"/>
            <w:bookmarkEnd w:id="2277"/>
            <w:bookmarkEnd w:id="2278"/>
            <w:bookmarkEnd w:id="2279"/>
            <w:bookmarkEnd w:id="2280"/>
            <w:bookmarkEnd w:id="2281"/>
            <w:bookmarkEnd w:id="2282"/>
            <w:bookmarkEnd w:id="2283"/>
            <w:bookmarkEnd w:id="2284"/>
            <w:bookmarkEnd w:id="2285"/>
            <w:bookmarkEnd w:id="2286"/>
            <w:bookmarkEnd w:id="2287"/>
            <w:bookmarkEnd w:id="2288"/>
            <w:bookmarkEnd w:id="2289"/>
            <w:bookmarkEnd w:id="2290"/>
            <w:bookmarkEnd w:id="2291"/>
            <w:bookmarkEnd w:id="2292"/>
            <w:bookmarkEnd w:id="2293"/>
            <w:bookmarkEnd w:id="2294"/>
            <w:bookmarkEnd w:id="2295"/>
            <w:bookmarkEnd w:id="2296"/>
            <w:bookmarkEnd w:id="2297"/>
            <w:bookmarkEnd w:id="2298"/>
            <w:bookmarkEnd w:id="2299"/>
            <w:bookmarkEnd w:id="2300"/>
            <w:bookmarkEnd w:id="2301"/>
            <w:bookmarkEnd w:id="2302"/>
            <w:bookmarkEnd w:id="2303"/>
            <w:bookmarkEnd w:id="2304"/>
            <w:bookmarkEnd w:id="2305"/>
            <w:bookmarkEnd w:id="2306"/>
            <w:bookmarkEnd w:id="2307"/>
            <w:bookmarkEnd w:id="2308"/>
            <w:r>
              <w:rPr/>
            </w:r>
            <w:r>
              <w:rPr/>
              <w:fldChar w:fldCharType="separate"/>
            </w:r>
            <w:r>
              <w:rPr/>
            </w:r>
            <w:r>
              <w:rPr/>
              <w:drawing>
                <wp:inline distT="0" distB="0" distL="0" distR="0">
                  <wp:extent cx="5181600" cy="2886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181600" cy="2886710"/>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The rate of unemployment is the ratio of the number unemployed to the number in the workforce. The employment rate is the ratio of the number employed to the size of the working age population (15 and over).</w:t>
      </w:r>
    </w:p>
    <w:p>
      <w:pPr>
        <w:pStyle w:val="Source"/>
        <w:rPr/>
      </w:pPr>
      <w:r>
        <w:rPr>
          <w:i/>
        </w:rPr>
        <w:t>Data source:</w:t>
      </w:r>
      <w:r>
        <w:rPr/>
        <w:t xml:space="preserve"> PC estimates based on ABS data.</w:t>
      </w:r>
    </w:p>
    <w:p>
      <w:pPr>
        <w:pStyle w:val="Heading4"/>
        <w:rPr/>
      </w:pPr>
      <w:r>
        <w:rPr/>
        <w:t>1972-73 to 1974-75: Increase in labour income share</w:t>
      </w:r>
    </w:p>
    <w:p>
      <w:pPr>
        <w:pStyle w:val="TextBody"/>
        <w:rPr>
          <w:lang w:eastAsia="en-US"/>
        </w:rPr>
      </w:pPr>
      <w:r>
        <w:rPr>
          <w:lang w:eastAsia="en-US"/>
        </w:rPr>
        <w:t xml:space="preserve">Like many other economies, the Australian economy was hit by a number of shocks in the mid-1970s. There was a sharp decline in the terms of trade and a reduction in export volumes. On the supply side, real wages climbed markedly. </w:t>
      </w:r>
    </w:p>
    <w:p>
      <w:pPr>
        <w:pStyle w:val="TextBody"/>
        <w:rPr>
          <w:b/>
          <w:b/>
        </w:rPr>
      </w:pPr>
      <w:r>
        <w:rPr/>
        <w:t xml:space="preserve">The labour income share rose sharply from 1972-73 to 1974-75 as the increase in the real product wage outstripped the increase in labour productivity (figures </w:t>
      </w:r>
      <w:r>
        <w:fldChar w:fldCharType="begin"/>
      </w:r>
      <w:r>
        <w:rPr/>
        <w:instrText xml:space="preserve"> LINK Word.Document.8 "\\\\NCH1\\groups\\DEVELOPE\\Distribution of gains\\drafts\\current drafts\\chapter4.doc" OLE_LINK17 \a \t </w:instrText>
      </w:r>
      <w:bookmarkStart w:id="2309" w:name="_1034595469"/>
      <w:bookmarkStart w:id="2310" w:name="_1034508105"/>
      <w:bookmarkStart w:id="2311" w:name="_1034495799"/>
      <w:bookmarkStart w:id="2312" w:name="_1034494830"/>
      <w:bookmarkStart w:id="2313" w:name="_1034495084"/>
      <w:bookmarkStart w:id="2314" w:name="_1034493372"/>
      <w:bookmarkStart w:id="2315" w:name="_1034425719"/>
      <w:bookmarkStart w:id="2316" w:name="_1034077854"/>
      <w:bookmarkStart w:id="2317" w:name="_1034075655"/>
      <w:bookmarkStart w:id="2318" w:name="_1034064394"/>
      <w:bookmarkStart w:id="2319" w:name="_1034063548"/>
      <w:bookmarkStart w:id="2320" w:name="_1034058039"/>
      <w:bookmarkStart w:id="2321" w:name="_1034051832"/>
      <w:bookmarkStart w:id="2322" w:name="_1034051324"/>
      <w:bookmarkStart w:id="2323" w:name="_1033996201"/>
      <w:bookmarkStart w:id="2324" w:name="_1033995501"/>
      <w:bookmarkStart w:id="2325" w:name="_1033995376"/>
      <w:bookmarkStart w:id="2326" w:name="_1033995143"/>
      <w:bookmarkStart w:id="2327" w:name="_1033988694"/>
      <w:bookmarkStart w:id="2328" w:name="_1033977763"/>
      <w:bookmarkStart w:id="2329" w:name="_1033907325"/>
      <w:bookmarkStart w:id="2330" w:name="_1033903989"/>
      <w:bookmarkStart w:id="2331" w:name="_1033814369"/>
      <w:bookmarkStart w:id="2332" w:name="_1033807341"/>
      <w:bookmarkStart w:id="2333" w:name="_1033796823"/>
      <w:bookmarkStart w:id="2334" w:name="_1033559373"/>
      <w:bookmarkStart w:id="2335" w:name="_1033557266"/>
      <w:bookmarkStart w:id="2336" w:name="_1033540090"/>
      <w:bookmarkStart w:id="2337" w:name="_1033536079"/>
      <w:bookmarkStart w:id="2338" w:name="_1033305049"/>
      <w:bookmarkStart w:id="2339" w:name="_1033304119"/>
      <w:bookmarkStart w:id="2340" w:name="_1032245251"/>
      <w:bookmarkStart w:id="2341" w:name="_1032240846"/>
      <w:bookmarkStart w:id="2342" w:name="_1032236302"/>
      <w:bookmarkStart w:id="2343" w:name="_1032175446"/>
      <w:bookmarkStart w:id="2344" w:name="_1032174104"/>
      <w:bookmarkStart w:id="2345" w:name="_1032075172"/>
      <w:bookmarkStart w:id="2346" w:name="_1032074698"/>
      <w:bookmarkStart w:id="2347" w:name="_1032074005"/>
      <w:bookmarkStart w:id="2348" w:name="_1032073606"/>
      <w:bookmarkStart w:id="2349" w:name="_1032073258"/>
      <w:bookmarkStart w:id="2350" w:name="_1031748277"/>
      <w:bookmarkStart w:id="2351" w:name="_1031731901"/>
      <w:bookmarkStart w:id="2352" w:name="_1031730808"/>
      <w:bookmarkStart w:id="2353" w:name="_1031730016"/>
      <w:bookmarkStart w:id="2354" w:name="_1031722105"/>
      <w:bookmarkStart w:id="2355" w:name="_1031718276"/>
      <w:bookmarkStart w:id="2356" w:name="_1031666822"/>
      <w:bookmarkStart w:id="2357" w:name="_1031666645"/>
      <w:bookmarkStart w:id="2358" w:name="_1031663750"/>
      <w:bookmarkStart w:id="2359" w:name="_1031637467"/>
      <w:bookmarkStart w:id="2360" w:name="_1031635829"/>
      <w:bookmarkStart w:id="2361" w:name="_1031634469"/>
      <w:bookmarkStart w:id="2362" w:name="_1031632231"/>
      <w:bookmarkStart w:id="2363" w:name="_1031631549"/>
      <w:bookmarkStart w:id="2364" w:name="_1031566731"/>
      <w:bookmarkStart w:id="2365" w:name="_1031560767"/>
      <w:bookmarkStart w:id="2366" w:name="_1031558062"/>
      <w:bookmarkStart w:id="2367" w:name="_1031557236"/>
      <w:bookmarkStart w:id="2368" w:name="_1031463368"/>
      <w:bookmarkStart w:id="2369" w:name="_1031458779"/>
      <w:bookmarkStart w:id="2370" w:name="_1031458032"/>
      <w:bookmarkStart w:id="2371" w:name="_1031404487"/>
      <w:bookmarkStart w:id="2372" w:name="_1031396734"/>
      <w:bookmarkStart w:id="2373" w:name="_1031396529"/>
      <w:bookmarkStart w:id="2374" w:name="_1031135334"/>
      <w:bookmarkStart w:id="2375" w:name="_1031128735"/>
      <w:bookmarkStart w:id="2376" w:name="_1031058207"/>
      <w:bookmarkStart w:id="2377" w:name="_1031054994"/>
      <w:bookmarkStart w:id="2378" w:name="_1031053875"/>
      <w:bookmarkStart w:id="2379" w:name="_1031040819"/>
      <w:bookmarkStart w:id="2380" w:name="_1031040658"/>
      <w:bookmarkStart w:id="2381" w:name="_1031037861"/>
      <w:bookmarkStart w:id="2382" w:name="_1030960077"/>
      <w:bookmarkStart w:id="2383" w:name="_1030950698"/>
      <w:bookmarkStart w:id="2384" w:name="_1030948587"/>
      <w:bookmarkStart w:id="2385" w:name="_1030886443"/>
      <w:bookmarkStart w:id="2386" w:name="_1030881682"/>
      <w:bookmarkStart w:id="2387" w:name="_1030877699"/>
      <w:bookmarkStart w:id="2388" w:name="_1030869786"/>
      <w:bookmarkStart w:id="2389" w:name="_1029927643"/>
      <w:bookmarkStart w:id="2390" w:name="_1029913886"/>
      <w:bookmarkStart w:id="2391" w:name="_1029912407"/>
      <w:bookmarkStart w:id="2392" w:name="_1029837525"/>
      <w:bookmarkStart w:id="2393" w:name="_1029827766"/>
      <w:bookmarkStart w:id="2394" w:name="_1029825843"/>
      <w:bookmarkStart w:id="2395" w:name="_1029816003"/>
      <w:bookmarkStart w:id="2396" w:name="_1029761872"/>
      <w:bookmarkStart w:id="2397" w:name="_1029761415"/>
      <w:bookmarkStart w:id="2398" w:name="_1029759657"/>
      <w:bookmarkStart w:id="2399" w:name="_1029751452"/>
      <w:bookmarkStart w:id="2400" w:name="_1029750182"/>
      <w:bookmarkStart w:id="2401" w:name="_1029674038"/>
      <w:bookmarkStart w:id="2402" w:name="_1029657199"/>
      <w:bookmarkStart w:id="2403" w:name="_1029651072"/>
      <w:bookmarkStart w:id="2404" w:name="_1029650391"/>
      <w:bookmarkStart w:id="2405" w:name="_1029569704"/>
      <w:bookmarkStart w:id="2406" w:name="_1029567993"/>
      <w:bookmarkStart w:id="2407" w:name="_1029328317"/>
      <w:bookmarkStart w:id="2408" w:name="_1029323485"/>
      <w:bookmarkStart w:id="2409" w:name="_1029238196"/>
      <w:bookmarkStart w:id="2410" w:name="_1029216039"/>
      <w:bookmarkStart w:id="2411" w:name="_1029150908"/>
      <w:bookmarkStart w:id="2412" w:name="_1029068516"/>
      <w:bookmarkStart w:id="2413" w:name="_1029049646"/>
      <w:bookmarkStart w:id="2414" w:name="_1029047660"/>
      <w:bookmarkEnd w:id="2309"/>
      <w:bookmarkEnd w:id="2310"/>
      <w:bookmarkEnd w:id="2311"/>
      <w:bookmarkEnd w:id="2312"/>
      <w:bookmarkEnd w:id="2313"/>
      <w:bookmarkEnd w:id="2314"/>
      <w:bookmarkEnd w:id="2315"/>
      <w:bookmarkEnd w:id="2316"/>
      <w:bookmarkEnd w:id="2317"/>
      <w:bookmarkEnd w:id="2318"/>
      <w:bookmarkEnd w:id="2319"/>
      <w:bookmarkEnd w:id="2320"/>
      <w:bookmarkEnd w:id="2321"/>
      <w:bookmarkEnd w:id="2322"/>
      <w:bookmarkEnd w:id="2323"/>
      <w:bookmarkEnd w:id="2324"/>
      <w:bookmarkEnd w:id="2325"/>
      <w:bookmarkEnd w:id="2326"/>
      <w:bookmarkEnd w:id="2327"/>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bookmarkEnd w:id="2351"/>
      <w:bookmarkEnd w:id="2352"/>
      <w:bookmarkEnd w:id="2353"/>
      <w:bookmarkEnd w:id="2354"/>
      <w:bookmarkEnd w:id="2355"/>
      <w:bookmarkEnd w:id="2356"/>
      <w:bookmarkEnd w:id="2357"/>
      <w:bookmarkEnd w:id="2358"/>
      <w:bookmarkEnd w:id="2359"/>
      <w:bookmarkEnd w:id="2360"/>
      <w:bookmarkEnd w:id="2361"/>
      <w:bookmarkEnd w:id="2362"/>
      <w:bookmarkEnd w:id="2363"/>
      <w:bookmarkEnd w:id="2364"/>
      <w:bookmarkEnd w:id="2365"/>
      <w:bookmarkEnd w:id="2366"/>
      <w:bookmarkEnd w:id="2367"/>
      <w:bookmarkEnd w:id="2368"/>
      <w:bookmarkEnd w:id="2369"/>
      <w:bookmarkEnd w:id="2370"/>
      <w:bookmarkEnd w:id="2371"/>
      <w:bookmarkEnd w:id="2372"/>
      <w:bookmarkEnd w:id="2373"/>
      <w:bookmarkEnd w:id="2374"/>
      <w:bookmarkEnd w:id="2375"/>
      <w:bookmarkEnd w:id="2376"/>
      <w:bookmarkEnd w:id="2377"/>
      <w:bookmarkEnd w:id="2378"/>
      <w:bookmarkEnd w:id="2379"/>
      <w:bookmarkEnd w:id="2380"/>
      <w:bookmarkEnd w:id="2381"/>
      <w:bookmarkEnd w:id="2382"/>
      <w:bookmarkEnd w:id="2383"/>
      <w:bookmarkEnd w:id="2384"/>
      <w:bookmarkEnd w:id="2385"/>
      <w:bookmarkEnd w:id="2386"/>
      <w:bookmarkEnd w:id="2387"/>
      <w:bookmarkEnd w:id="2388"/>
      <w:bookmarkEnd w:id="2389"/>
      <w:bookmarkEnd w:id="2390"/>
      <w:bookmarkEnd w:id="2391"/>
      <w:bookmarkEnd w:id="2392"/>
      <w:bookmarkEnd w:id="2393"/>
      <w:bookmarkEnd w:id="2394"/>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r>
        <w:rPr/>
      </w:r>
      <w:r>
        <w:rPr/>
        <w:fldChar w:fldCharType="separate"/>
      </w:r>
      <w:r>
        <w:rPr/>
        <w:t>4.2</w:t>
      </w:r>
      <w:r>
        <w:rPr/>
      </w:r>
      <w:r>
        <w:rPr/>
        <w:fldChar w:fldCharType="end"/>
      </w:r>
      <w:r>
        <w:rPr/>
        <w:t xml:space="preserve"> and </w:t>
      </w:r>
      <w:r>
        <w:fldChar w:fldCharType="begin"/>
      </w:r>
      <w:r>
        <w:rPr/>
        <w:instrText xml:space="preserve"> LINK Word.Document.8 "\\\\NCH1\\groups\\DEVELOPE\\Distribution of gains\\drafts\\current drafts\\chapter4.doc" OLE_LINK4 \a \t </w:instrText>
      </w:r>
      <w:bookmarkStart w:id="2415" w:name="_1034595470"/>
      <w:bookmarkStart w:id="2416" w:name="_1034508106"/>
      <w:bookmarkStart w:id="2417" w:name="_1034495800"/>
      <w:bookmarkStart w:id="2418" w:name="_1034494831"/>
      <w:bookmarkStart w:id="2419" w:name="_1034495086"/>
      <w:bookmarkStart w:id="2420" w:name="_1034493373"/>
      <w:bookmarkStart w:id="2421" w:name="_1034425720"/>
      <w:bookmarkStart w:id="2422" w:name="_1034077855"/>
      <w:bookmarkStart w:id="2423" w:name="_1034075656"/>
      <w:bookmarkStart w:id="2424" w:name="_1034064395"/>
      <w:bookmarkStart w:id="2425" w:name="_1034063549"/>
      <w:bookmarkStart w:id="2426" w:name="_1034058040"/>
      <w:bookmarkStart w:id="2427" w:name="_1034051833"/>
      <w:bookmarkStart w:id="2428" w:name="_1034051325"/>
      <w:bookmarkStart w:id="2429" w:name="_1033996200"/>
      <w:bookmarkStart w:id="2430" w:name="_1033995502"/>
      <w:bookmarkStart w:id="2431" w:name="_1033995378"/>
      <w:bookmarkStart w:id="2432" w:name="_1033995144"/>
      <w:bookmarkStart w:id="2433" w:name="_1033988695"/>
      <w:bookmarkStart w:id="2434" w:name="_1033977764"/>
      <w:bookmarkStart w:id="2435" w:name="_1033907326"/>
      <w:bookmarkStart w:id="2436" w:name="_1033903991"/>
      <w:bookmarkStart w:id="2437" w:name="_1033814370"/>
      <w:bookmarkStart w:id="2438" w:name="_1033807343"/>
      <w:bookmarkStart w:id="2439" w:name="_1033796824"/>
      <w:bookmarkStart w:id="2440" w:name="_1033559374"/>
      <w:bookmarkStart w:id="2441" w:name="_1033557267"/>
      <w:bookmarkStart w:id="2442" w:name="_1033540091"/>
      <w:bookmarkStart w:id="2443" w:name="_1033536080"/>
      <w:bookmarkStart w:id="2444" w:name="_1033305050"/>
      <w:bookmarkStart w:id="2445" w:name="_1033304120"/>
      <w:bookmarkStart w:id="2446" w:name="_1032245252"/>
      <w:bookmarkStart w:id="2447" w:name="_1032240847"/>
      <w:bookmarkStart w:id="2448" w:name="_1032236303"/>
      <w:bookmarkStart w:id="2449" w:name="_1032175447"/>
      <w:bookmarkStart w:id="2450" w:name="_1032174106"/>
      <w:bookmarkStart w:id="2451" w:name="_1032075173"/>
      <w:bookmarkStart w:id="2452" w:name="_1032074699"/>
      <w:bookmarkStart w:id="2453" w:name="_1032074007"/>
      <w:bookmarkStart w:id="2454" w:name="_1032073607"/>
      <w:bookmarkStart w:id="2455" w:name="_1032073259"/>
      <w:bookmarkStart w:id="2456" w:name="_1031748278"/>
      <w:bookmarkStart w:id="2457" w:name="_1031731902"/>
      <w:bookmarkStart w:id="2458" w:name="_1031730809"/>
      <w:bookmarkStart w:id="2459" w:name="_1031730017"/>
      <w:bookmarkStart w:id="2460" w:name="_1031722106"/>
      <w:bookmarkStart w:id="2461" w:name="_1031718277"/>
      <w:bookmarkStart w:id="2462" w:name="_1031666823"/>
      <w:bookmarkStart w:id="2463" w:name="_1031666646"/>
      <w:bookmarkStart w:id="2464" w:name="_1031663751"/>
      <w:bookmarkStart w:id="2465" w:name="_1031637468"/>
      <w:bookmarkStart w:id="2466" w:name="_1031635830"/>
      <w:bookmarkStart w:id="2467" w:name="_1031634468"/>
      <w:bookmarkStart w:id="2468" w:name="_1031632232"/>
      <w:bookmarkStart w:id="2469" w:name="_1031631550"/>
      <w:bookmarkStart w:id="2470" w:name="_1031566732"/>
      <w:bookmarkStart w:id="2471" w:name="_1031560768"/>
      <w:bookmarkStart w:id="2472" w:name="_1031558063"/>
      <w:bookmarkStart w:id="2473" w:name="_1031557237"/>
      <w:bookmarkStart w:id="2474" w:name="_1031463370"/>
      <w:bookmarkStart w:id="2475" w:name="_1031458778"/>
      <w:bookmarkStart w:id="2476" w:name="_1031458033"/>
      <w:bookmarkStart w:id="2477" w:name="_1031404489"/>
      <w:bookmarkStart w:id="2478" w:name="_1031396735"/>
      <w:bookmarkStart w:id="2479" w:name="_1031396531"/>
      <w:bookmarkStart w:id="2480" w:name="_1031135335"/>
      <w:bookmarkStart w:id="2481" w:name="_1031128736"/>
      <w:bookmarkStart w:id="2482" w:name="_1031058208"/>
      <w:bookmarkStart w:id="2483" w:name="_1031054995"/>
      <w:bookmarkStart w:id="2484" w:name="_1031053876"/>
      <w:bookmarkStart w:id="2485" w:name="_1031040820"/>
      <w:bookmarkStart w:id="2486" w:name="_1031040659"/>
      <w:bookmarkStart w:id="2487" w:name="_1031037862"/>
      <w:bookmarkStart w:id="2488" w:name="_1030960078"/>
      <w:bookmarkStart w:id="2489" w:name="_1030950699"/>
      <w:bookmarkStart w:id="2490" w:name="_1030948589"/>
      <w:bookmarkStart w:id="2491" w:name="_1030886445"/>
      <w:bookmarkStart w:id="2492" w:name="_1030881683"/>
      <w:bookmarkStart w:id="2493" w:name="_1030877700"/>
      <w:bookmarkStart w:id="2494" w:name="_1030869787"/>
      <w:bookmarkStart w:id="2495" w:name="_1029927644"/>
      <w:bookmarkStart w:id="2496" w:name="_1029913887"/>
      <w:bookmarkStart w:id="2497" w:name="_1029912408"/>
      <w:bookmarkStart w:id="2498" w:name="_1029837526"/>
      <w:bookmarkStart w:id="2499" w:name="_1029827767"/>
      <w:bookmarkStart w:id="2500" w:name="_1029825844"/>
      <w:bookmarkStart w:id="2501" w:name="_1029816004"/>
      <w:bookmarkStart w:id="2502" w:name="_1029761873"/>
      <w:bookmarkStart w:id="2503" w:name="_1029761416"/>
      <w:bookmarkStart w:id="2504" w:name="_1029759658"/>
      <w:bookmarkStart w:id="2505" w:name="_1029751453"/>
      <w:bookmarkStart w:id="2506" w:name="_1029750183"/>
      <w:bookmarkStart w:id="2507" w:name="_1029674039"/>
      <w:bookmarkStart w:id="2508" w:name="_1029657200"/>
      <w:bookmarkStart w:id="2509" w:name="_1029651073"/>
      <w:bookmarkStart w:id="2510" w:name="_1029650392"/>
      <w:bookmarkStart w:id="2511" w:name="_1029569705"/>
      <w:bookmarkStart w:id="2512" w:name="_1029567994"/>
      <w:bookmarkStart w:id="2513" w:name="_1029328318"/>
      <w:bookmarkStart w:id="2514" w:name="_1029323486"/>
      <w:bookmarkStart w:id="2515" w:name="_1029238197"/>
      <w:bookmarkStart w:id="2516" w:name="_1029216041"/>
      <w:bookmarkStart w:id="2517" w:name="_1029150909"/>
      <w:bookmarkStart w:id="2518" w:name="_1029068518"/>
      <w:bookmarkStart w:id="2519" w:name="_1029049648"/>
      <w:bookmarkStart w:id="2520" w:name="_1029046082"/>
      <w:bookmarkStart w:id="2521" w:name="_1028983582"/>
      <w:bookmarkStart w:id="2522" w:name="_1028977019"/>
      <w:bookmarkStart w:id="2523" w:name="_1028974208"/>
      <w:bookmarkStart w:id="2524" w:name="_1028445835"/>
      <w:bookmarkStart w:id="2525" w:name="_1027929367"/>
      <w:bookmarkStart w:id="2526" w:name="_1027853764"/>
      <w:bookmarkStart w:id="2527" w:name="_1027853112"/>
      <w:bookmarkStart w:id="2528" w:name="_1027852304"/>
      <w:bookmarkStart w:id="2529" w:name="_1027771424"/>
      <w:bookmarkStart w:id="2530" w:name="_1027770036"/>
      <w:bookmarkStart w:id="2531" w:name="_1027752334"/>
      <w:bookmarkStart w:id="2532" w:name="_1027750302"/>
      <w:bookmarkStart w:id="2533" w:name="_1027248765"/>
      <w:bookmarkStart w:id="2534" w:name="_1027165287"/>
      <w:bookmarkStart w:id="2535" w:name="_1027144145"/>
      <w:bookmarkStart w:id="2536" w:name="_1027142712"/>
      <w:bookmarkStart w:id="2537" w:name="_1026908022"/>
      <w:bookmarkStart w:id="2538" w:name="_1026890169"/>
      <w:bookmarkStart w:id="2539" w:name="_1026890033"/>
      <w:bookmarkStart w:id="2540" w:name="_1026889626"/>
      <w:bookmarkStart w:id="2541" w:name="_1026886093"/>
      <w:bookmarkStart w:id="2542" w:name="_1026887781"/>
      <w:bookmarkStart w:id="2543" w:name="_1026885778"/>
      <w:bookmarkStart w:id="2544" w:name="_1026881950"/>
      <w:bookmarkStart w:id="2545" w:name="_1026881282"/>
      <w:bookmarkStart w:id="2546" w:name="_1026653033"/>
      <w:bookmarkStart w:id="2547" w:name="_1026213293"/>
      <w:bookmarkStart w:id="2548" w:name="_1026212744"/>
      <w:bookmarkStart w:id="2549" w:name="_1025091400"/>
      <w:bookmarkStart w:id="2550" w:name="_1024483905"/>
      <w:bookmarkStart w:id="2551" w:name="_1023604377"/>
      <w:bookmarkStart w:id="2552" w:name="_1023603648"/>
      <w:bookmarkStart w:id="2553" w:name="_1023541792"/>
      <w:bookmarkStart w:id="2554" w:name="_1023540624"/>
      <w:bookmarkStart w:id="2555" w:name="_1023530895"/>
      <w:bookmarkStart w:id="2556" w:name="_1023526796"/>
      <w:bookmarkStart w:id="2557" w:name="_1023526115"/>
      <w:bookmarkStart w:id="2558" w:name="_1023522332"/>
      <w:bookmarkStart w:id="2559" w:name="_1023521560"/>
      <w:bookmarkStart w:id="2560" w:name="_1023177389"/>
      <w:bookmarkStart w:id="2561" w:name="_1023175986"/>
      <w:bookmarkStart w:id="2562" w:name="_1023170002"/>
      <w:bookmarkStart w:id="2563" w:name="_1023169466"/>
      <w:bookmarkStart w:id="2564" w:name="_1023167470"/>
      <w:bookmarkStart w:id="2565" w:name="_1023104717"/>
      <w:bookmarkStart w:id="2566" w:name="_1023025998"/>
      <w:bookmarkStart w:id="2567" w:name="_1023018782"/>
      <w:bookmarkStart w:id="2568" w:name="_1023004761"/>
      <w:bookmarkStart w:id="2569" w:name="_1023004073"/>
      <w:bookmarkStart w:id="2570" w:name="_1022936767"/>
      <w:bookmarkStart w:id="2571" w:name="_1022932707"/>
      <w:bookmarkStart w:id="2572" w:name="_1022931650"/>
      <w:bookmarkStart w:id="2573" w:name="_1022673057"/>
      <w:bookmarkStart w:id="2574" w:name="_1022657869"/>
      <w:bookmarkStart w:id="2575" w:name="_1022657706"/>
      <w:bookmarkStart w:id="2576" w:name="_1020580468"/>
      <w:bookmarkStart w:id="2577" w:name="_1019911122"/>
      <w:bookmarkStart w:id="2578" w:name="_1019910566"/>
      <w:bookmarkStart w:id="2579" w:name="_1019907691"/>
      <w:bookmarkStart w:id="2580" w:name="_1019901890"/>
      <w:bookmarkStart w:id="2581" w:name="_1019890167"/>
      <w:bookmarkStart w:id="2582" w:name="_1019888824"/>
      <w:bookmarkStart w:id="2583" w:name="_1019656813"/>
      <w:bookmarkStart w:id="2584" w:name="_1019644306"/>
      <w:bookmarkEnd w:id="2415"/>
      <w:bookmarkEnd w:id="2416"/>
      <w:bookmarkEnd w:id="2417"/>
      <w:bookmarkEnd w:id="2418"/>
      <w:bookmarkEnd w:id="2419"/>
      <w:bookmarkEnd w:id="2420"/>
      <w:bookmarkEnd w:id="2421"/>
      <w:bookmarkEnd w:id="2422"/>
      <w:bookmarkEnd w:id="2423"/>
      <w:bookmarkEnd w:id="2424"/>
      <w:bookmarkEnd w:id="2425"/>
      <w:bookmarkEnd w:id="2426"/>
      <w:bookmarkEnd w:id="2427"/>
      <w:bookmarkEnd w:id="2428"/>
      <w:bookmarkEnd w:id="2429"/>
      <w:bookmarkEnd w:id="2430"/>
      <w:bookmarkEnd w:id="2431"/>
      <w:bookmarkEnd w:id="2432"/>
      <w:bookmarkEnd w:id="2433"/>
      <w:bookmarkEnd w:id="2434"/>
      <w:bookmarkEnd w:id="2435"/>
      <w:bookmarkEnd w:id="2436"/>
      <w:bookmarkEnd w:id="2437"/>
      <w:bookmarkEnd w:id="2438"/>
      <w:bookmarkEnd w:id="2439"/>
      <w:bookmarkEnd w:id="2440"/>
      <w:bookmarkEnd w:id="2441"/>
      <w:bookmarkEnd w:id="2442"/>
      <w:bookmarkEnd w:id="2443"/>
      <w:bookmarkEnd w:id="2444"/>
      <w:bookmarkEnd w:id="2445"/>
      <w:bookmarkEnd w:id="2446"/>
      <w:bookmarkEnd w:id="2447"/>
      <w:bookmarkEnd w:id="2448"/>
      <w:bookmarkEnd w:id="2449"/>
      <w:bookmarkEnd w:id="2450"/>
      <w:bookmarkEnd w:id="2451"/>
      <w:bookmarkEnd w:id="2452"/>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bookmarkEnd w:id="2467"/>
      <w:bookmarkEnd w:id="2468"/>
      <w:bookmarkEnd w:id="2469"/>
      <w:bookmarkEnd w:id="2470"/>
      <w:bookmarkEnd w:id="2471"/>
      <w:bookmarkEnd w:id="2472"/>
      <w:bookmarkEnd w:id="2473"/>
      <w:bookmarkEnd w:id="2474"/>
      <w:bookmarkEnd w:id="2475"/>
      <w:bookmarkEnd w:id="2476"/>
      <w:bookmarkEnd w:id="2477"/>
      <w:bookmarkEnd w:id="2478"/>
      <w:bookmarkEnd w:id="2479"/>
      <w:bookmarkEnd w:id="2480"/>
      <w:bookmarkEnd w:id="2481"/>
      <w:bookmarkEnd w:id="2482"/>
      <w:bookmarkEnd w:id="2483"/>
      <w:bookmarkEnd w:id="2484"/>
      <w:bookmarkEnd w:id="2485"/>
      <w:bookmarkEnd w:id="2486"/>
      <w:bookmarkEnd w:id="2487"/>
      <w:bookmarkEnd w:id="2488"/>
      <w:bookmarkEnd w:id="2489"/>
      <w:bookmarkEnd w:id="2490"/>
      <w:bookmarkEnd w:id="2491"/>
      <w:bookmarkEnd w:id="2492"/>
      <w:bookmarkEnd w:id="2493"/>
      <w:bookmarkEnd w:id="2494"/>
      <w:bookmarkEnd w:id="2495"/>
      <w:bookmarkEnd w:id="2496"/>
      <w:bookmarkEnd w:id="2497"/>
      <w:bookmarkEnd w:id="2498"/>
      <w:bookmarkEnd w:id="2499"/>
      <w:bookmarkEnd w:id="2500"/>
      <w:bookmarkEnd w:id="2501"/>
      <w:bookmarkEnd w:id="2502"/>
      <w:bookmarkEnd w:id="2503"/>
      <w:bookmarkEnd w:id="2504"/>
      <w:bookmarkEnd w:id="2505"/>
      <w:bookmarkEnd w:id="2506"/>
      <w:bookmarkEnd w:id="2507"/>
      <w:bookmarkEnd w:id="2508"/>
      <w:bookmarkEnd w:id="2509"/>
      <w:bookmarkEnd w:id="2510"/>
      <w:bookmarkEnd w:id="2511"/>
      <w:bookmarkEnd w:id="2512"/>
      <w:bookmarkEnd w:id="2513"/>
      <w:bookmarkEnd w:id="2514"/>
      <w:bookmarkEnd w:id="2515"/>
      <w:bookmarkEnd w:id="2516"/>
      <w:bookmarkEnd w:id="2517"/>
      <w:bookmarkEnd w:id="2518"/>
      <w:bookmarkEnd w:id="2519"/>
      <w:bookmarkEnd w:id="2520"/>
      <w:bookmarkEnd w:id="2521"/>
      <w:bookmarkEnd w:id="2522"/>
      <w:bookmarkEnd w:id="2523"/>
      <w:bookmarkEnd w:id="2524"/>
      <w:bookmarkEnd w:id="2525"/>
      <w:bookmarkEnd w:id="2526"/>
      <w:bookmarkEnd w:id="2527"/>
      <w:bookmarkEnd w:id="2528"/>
      <w:bookmarkEnd w:id="2529"/>
      <w:bookmarkEnd w:id="2530"/>
      <w:bookmarkEnd w:id="2531"/>
      <w:bookmarkEnd w:id="2532"/>
      <w:bookmarkEnd w:id="2533"/>
      <w:bookmarkEnd w:id="2534"/>
      <w:bookmarkEnd w:id="2535"/>
      <w:bookmarkEnd w:id="2536"/>
      <w:bookmarkEnd w:id="2537"/>
      <w:bookmarkEnd w:id="2538"/>
      <w:bookmarkEnd w:id="2539"/>
      <w:bookmarkEnd w:id="2540"/>
      <w:bookmarkEnd w:id="2541"/>
      <w:bookmarkEnd w:id="2542"/>
      <w:bookmarkEnd w:id="2543"/>
      <w:bookmarkEnd w:id="2544"/>
      <w:bookmarkEnd w:id="2545"/>
      <w:bookmarkEnd w:id="2546"/>
      <w:bookmarkEnd w:id="2547"/>
      <w:bookmarkEnd w:id="2548"/>
      <w:bookmarkEnd w:id="2549"/>
      <w:bookmarkEnd w:id="2550"/>
      <w:bookmarkEnd w:id="2551"/>
      <w:bookmarkEnd w:id="2552"/>
      <w:bookmarkEnd w:id="2553"/>
      <w:bookmarkEnd w:id="2554"/>
      <w:bookmarkEnd w:id="2555"/>
      <w:bookmarkEnd w:id="2556"/>
      <w:bookmarkEnd w:id="2557"/>
      <w:bookmarkEnd w:id="2558"/>
      <w:bookmarkEnd w:id="2559"/>
      <w:bookmarkEnd w:id="2560"/>
      <w:bookmarkEnd w:id="2561"/>
      <w:bookmarkEnd w:id="2562"/>
      <w:bookmarkEnd w:id="2563"/>
      <w:bookmarkEnd w:id="2564"/>
      <w:bookmarkEnd w:id="2565"/>
      <w:bookmarkEnd w:id="2566"/>
      <w:bookmarkEnd w:id="2567"/>
      <w:bookmarkEnd w:id="2568"/>
      <w:bookmarkEnd w:id="2569"/>
      <w:bookmarkEnd w:id="2570"/>
      <w:bookmarkEnd w:id="2571"/>
      <w:bookmarkEnd w:id="2572"/>
      <w:bookmarkEnd w:id="2573"/>
      <w:bookmarkEnd w:id="2574"/>
      <w:bookmarkEnd w:id="2575"/>
      <w:bookmarkEnd w:id="2576"/>
      <w:bookmarkEnd w:id="2577"/>
      <w:bookmarkEnd w:id="2578"/>
      <w:bookmarkEnd w:id="2579"/>
      <w:bookmarkEnd w:id="2580"/>
      <w:bookmarkEnd w:id="2581"/>
      <w:bookmarkEnd w:id="2582"/>
      <w:bookmarkEnd w:id="2583"/>
      <w:bookmarkEnd w:id="2584"/>
      <w:r>
        <w:rPr/>
      </w:r>
      <w:r>
        <w:rPr/>
        <w:fldChar w:fldCharType="separate"/>
      </w:r>
      <w:r>
        <w:rPr/>
        <w:t>4.3</w:t>
      </w:r>
      <w:r>
        <w:rPr/>
      </w:r>
      <w:r>
        <w:rPr/>
        <w:fldChar w:fldCharType="end"/>
      </w:r>
      <w:r>
        <w:rPr/>
        <w:t xml:space="preserve">). Table </w:t>
      </w:r>
      <w:r>
        <w:fldChar w:fldCharType="begin"/>
      </w:r>
      <w:r>
        <w:rPr/>
        <w:instrText xml:space="preserve"> LINK Word.Document.8 "\\\\NCH1\\groups\\DEVELOPE\\Distribution of gains\\drafts\\current drafts\\chapter4.doc" OLE_LINK18 \a \t </w:instrText>
      </w:r>
      <w:bookmarkStart w:id="2585" w:name="_1034595471"/>
      <w:bookmarkStart w:id="2586" w:name="_1034508107"/>
      <w:bookmarkStart w:id="2587" w:name="_1034495801"/>
      <w:bookmarkStart w:id="2588" w:name="_1034494832"/>
      <w:bookmarkStart w:id="2589" w:name="_1034495087"/>
      <w:bookmarkStart w:id="2590" w:name="_1034493374"/>
      <w:bookmarkStart w:id="2591" w:name="_1034425721"/>
      <w:bookmarkStart w:id="2592" w:name="_1034077856"/>
      <w:bookmarkStart w:id="2593" w:name="_1034075657"/>
      <w:bookmarkStart w:id="2594" w:name="_1034064397"/>
      <w:bookmarkStart w:id="2595" w:name="_1034063550"/>
      <w:bookmarkStart w:id="2596" w:name="_1034058041"/>
      <w:bookmarkStart w:id="2597" w:name="_1034051834"/>
      <w:bookmarkStart w:id="2598" w:name="_1034051326"/>
      <w:bookmarkStart w:id="2599" w:name="_1033996199"/>
      <w:bookmarkStart w:id="2600" w:name="_1033995503"/>
      <w:bookmarkStart w:id="2601" w:name="_1033995379"/>
      <w:bookmarkStart w:id="2602" w:name="_1033995145"/>
      <w:bookmarkStart w:id="2603" w:name="_1033988696"/>
      <w:bookmarkStart w:id="2604" w:name="_1033977765"/>
      <w:bookmarkStart w:id="2605" w:name="_1033907328"/>
      <w:bookmarkStart w:id="2606" w:name="_1033903992"/>
      <w:bookmarkStart w:id="2607" w:name="_1033814371"/>
      <w:bookmarkStart w:id="2608" w:name="_1033807344"/>
      <w:bookmarkStart w:id="2609" w:name="_1033796825"/>
      <w:bookmarkStart w:id="2610" w:name="_1033559375"/>
      <w:bookmarkStart w:id="2611" w:name="_1033557268"/>
      <w:bookmarkStart w:id="2612" w:name="_1033540092"/>
      <w:bookmarkStart w:id="2613" w:name="_1033536082"/>
      <w:bookmarkStart w:id="2614" w:name="_1033305051"/>
      <w:bookmarkStart w:id="2615" w:name="_1033304122"/>
      <w:bookmarkStart w:id="2616" w:name="_1032245254"/>
      <w:bookmarkStart w:id="2617" w:name="_1032240848"/>
      <w:bookmarkStart w:id="2618" w:name="_1032236304"/>
      <w:bookmarkStart w:id="2619" w:name="_1032175448"/>
      <w:bookmarkStart w:id="2620" w:name="_1032174107"/>
      <w:bookmarkStart w:id="2621" w:name="_1032075174"/>
      <w:bookmarkStart w:id="2622" w:name="_1032074700"/>
      <w:bookmarkStart w:id="2623" w:name="_1032074008"/>
      <w:bookmarkStart w:id="2624" w:name="_1032073609"/>
      <w:bookmarkStart w:id="2625" w:name="_1032073260"/>
      <w:bookmarkStart w:id="2626" w:name="_1031748279"/>
      <w:bookmarkStart w:id="2627" w:name="_1031731903"/>
      <w:bookmarkStart w:id="2628" w:name="_1031730810"/>
      <w:bookmarkStart w:id="2629" w:name="_1031730018"/>
      <w:bookmarkStart w:id="2630" w:name="_1031722108"/>
      <w:bookmarkStart w:id="2631" w:name="_1031718278"/>
      <w:bookmarkStart w:id="2632" w:name="_1031666824"/>
      <w:bookmarkStart w:id="2633" w:name="_1031666647"/>
      <w:bookmarkStart w:id="2634" w:name="_1031663752"/>
      <w:bookmarkStart w:id="2635" w:name="_1031637469"/>
      <w:bookmarkStart w:id="2636" w:name="_1031635831"/>
      <w:bookmarkStart w:id="2637" w:name="_1031634466"/>
      <w:bookmarkStart w:id="2638" w:name="_1031632233"/>
      <w:bookmarkStart w:id="2639" w:name="_1031631551"/>
      <w:bookmarkStart w:id="2640" w:name="_1031566734"/>
      <w:bookmarkStart w:id="2641" w:name="_1031560769"/>
      <w:bookmarkStart w:id="2642" w:name="_1031558064"/>
      <w:bookmarkStart w:id="2643" w:name="_1031557238"/>
      <w:bookmarkStart w:id="2644" w:name="_1031463371"/>
      <w:bookmarkStart w:id="2645" w:name="_1031458776"/>
      <w:bookmarkStart w:id="2646" w:name="_1031458034"/>
      <w:bookmarkStart w:id="2647" w:name="_1031404490"/>
      <w:bookmarkStart w:id="2648" w:name="_1031396736"/>
      <w:bookmarkStart w:id="2649" w:name="_1031396532"/>
      <w:bookmarkStart w:id="2650" w:name="_1031135337"/>
      <w:bookmarkStart w:id="2651" w:name="_1031128737"/>
      <w:bookmarkStart w:id="2652" w:name="_1031058210"/>
      <w:bookmarkStart w:id="2653" w:name="_1031054997"/>
      <w:bookmarkStart w:id="2654" w:name="_1031053878"/>
      <w:bookmarkStart w:id="2655" w:name="_1031040821"/>
      <w:bookmarkStart w:id="2656" w:name="_1031040660"/>
      <w:bookmarkStart w:id="2657" w:name="_1031037863"/>
      <w:bookmarkStart w:id="2658" w:name="_1030960080"/>
      <w:bookmarkStart w:id="2659" w:name="_1030950700"/>
      <w:bookmarkStart w:id="2660" w:name="_1030948590"/>
      <w:bookmarkStart w:id="2661" w:name="_1030886446"/>
      <w:bookmarkStart w:id="2662" w:name="_1030881684"/>
      <w:bookmarkStart w:id="2663" w:name="_1030877701"/>
      <w:bookmarkStart w:id="2664" w:name="_1030869789"/>
      <w:bookmarkStart w:id="2665" w:name="_1029927646"/>
      <w:bookmarkStart w:id="2666" w:name="_1029913888"/>
      <w:bookmarkStart w:id="2667" w:name="_1029912409"/>
      <w:bookmarkStart w:id="2668" w:name="_1029837527"/>
      <w:bookmarkStart w:id="2669" w:name="_1029827768"/>
      <w:bookmarkStart w:id="2670" w:name="_1029825846"/>
      <w:bookmarkStart w:id="2671" w:name="_1029816005"/>
      <w:bookmarkStart w:id="2672" w:name="_1029761874"/>
      <w:bookmarkStart w:id="2673" w:name="_1029761417"/>
      <w:bookmarkStart w:id="2674" w:name="_1029759659"/>
      <w:bookmarkStart w:id="2675" w:name="_1029751454"/>
      <w:bookmarkStart w:id="2676" w:name="_1029750184"/>
      <w:bookmarkStart w:id="2677" w:name="_1029674040"/>
      <w:bookmarkStart w:id="2678" w:name="_1029657201"/>
      <w:bookmarkStart w:id="2679" w:name="_1029651074"/>
      <w:bookmarkStart w:id="2680" w:name="_1029650393"/>
      <w:bookmarkStart w:id="2681" w:name="_1029569706"/>
      <w:bookmarkStart w:id="2682" w:name="_1029567995"/>
      <w:bookmarkStart w:id="2683" w:name="_1029328319"/>
      <w:bookmarkStart w:id="2684" w:name="_1029323487"/>
      <w:bookmarkStart w:id="2685" w:name="_1029238198"/>
      <w:bookmarkStart w:id="2686" w:name="_1029216042"/>
      <w:bookmarkStart w:id="2687" w:name="_1029150910"/>
      <w:bookmarkStart w:id="2688" w:name="_1029068519"/>
      <w:bookmarkStart w:id="2689" w:name="_1029049649"/>
      <w:bookmarkStart w:id="2690" w:name="_1029048223"/>
      <w:bookmarkEnd w:id="2585"/>
      <w:bookmarkEnd w:id="2586"/>
      <w:bookmarkEnd w:id="2587"/>
      <w:bookmarkEnd w:id="2588"/>
      <w:bookmarkEnd w:id="2589"/>
      <w:bookmarkEnd w:id="2590"/>
      <w:bookmarkEnd w:id="2591"/>
      <w:bookmarkEnd w:id="2592"/>
      <w:bookmarkEnd w:id="2593"/>
      <w:bookmarkEnd w:id="2594"/>
      <w:bookmarkEnd w:id="2595"/>
      <w:bookmarkEnd w:id="2596"/>
      <w:bookmarkEnd w:id="2597"/>
      <w:bookmarkEnd w:id="2598"/>
      <w:bookmarkEnd w:id="2599"/>
      <w:bookmarkEnd w:id="2600"/>
      <w:bookmarkEnd w:id="2601"/>
      <w:bookmarkEnd w:id="2602"/>
      <w:bookmarkEnd w:id="2603"/>
      <w:bookmarkEnd w:id="2604"/>
      <w:bookmarkEnd w:id="2605"/>
      <w:bookmarkEnd w:id="2606"/>
      <w:bookmarkEnd w:id="2607"/>
      <w:bookmarkEnd w:id="2608"/>
      <w:bookmarkEnd w:id="2609"/>
      <w:bookmarkEnd w:id="2610"/>
      <w:bookmarkEnd w:id="2611"/>
      <w:bookmarkEnd w:id="2612"/>
      <w:bookmarkEnd w:id="2613"/>
      <w:bookmarkEnd w:id="2614"/>
      <w:bookmarkEnd w:id="2615"/>
      <w:bookmarkEnd w:id="2616"/>
      <w:bookmarkEnd w:id="2617"/>
      <w:bookmarkEnd w:id="2618"/>
      <w:bookmarkEnd w:id="2619"/>
      <w:bookmarkEnd w:id="2620"/>
      <w:bookmarkEnd w:id="2621"/>
      <w:bookmarkEnd w:id="2622"/>
      <w:bookmarkEnd w:id="2623"/>
      <w:bookmarkEnd w:id="2624"/>
      <w:bookmarkEnd w:id="2625"/>
      <w:bookmarkEnd w:id="2626"/>
      <w:bookmarkEnd w:id="2627"/>
      <w:bookmarkEnd w:id="2628"/>
      <w:bookmarkEnd w:id="2629"/>
      <w:bookmarkEnd w:id="2630"/>
      <w:bookmarkEnd w:id="2631"/>
      <w:bookmarkEnd w:id="2632"/>
      <w:bookmarkEnd w:id="2633"/>
      <w:bookmarkEnd w:id="2634"/>
      <w:bookmarkEnd w:id="2635"/>
      <w:bookmarkEnd w:id="2636"/>
      <w:bookmarkEnd w:id="2637"/>
      <w:bookmarkEnd w:id="2638"/>
      <w:bookmarkEnd w:id="2639"/>
      <w:bookmarkEnd w:id="2640"/>
      <w:bookmarkEnd w:id="2641"/>
      <w:bookmarkEnd w:id="2642"/>
      <w:bookmarkEnd w:id="2643"/>
      <w:bookmarkEnd w:id="2644"/>
      <w:bookmarkEnd w:id="2645"/>
      <w:bookmarkEnd w:id="2646"/>
      <w:bookmarkEnd w:id="2647"/>
      <w:bookmarkEnd w:id="2648"/>
      <w:bookmarkEnd w:id="2649"/>
      <w:bookmarkEnd w:id="2650"/>
      <w:bookmarkEnd w:id="2651"/>
      <w:bookmarkEnd w:id="2652"/>
      <w:bookmarkEnd w:id="2653"/>
      <w:bookmarkEnd w:id="2654"/>
      <w:bookmarkEnd w:id="2655"/>
      <w:bookmarkEnd w:id="2656"/>
      <w:bookmarkEnd w:id="2657"/>
      <w:bookmarkEnd w:id="2658"/>
      <w:bookmarkEnd w:id="2659"/>
      <w:bookmarkEnd w:id="2660"/>
      <w:bookmarkEnd w:id="2661"/>
      <w:bookmarkEnd w:id="2662"/>
      <w:bookmarkEnd w:id="2663"/>
      <w:bookmarkEnd w:id="2664"/>
      <w:bookmarkEnd w:id="2665"/>
      <w:bookmarkEnd w:id="2666"/>
      <w:bookmarkEnd w:id="2667"/>
      <w:bookmarkEnd w:id="2668"/>
      <w:bookmarkEnd w:id="2669"/>
      <w:bookmarkEnd w:id="2670"/>
      <w:bookmarkEnd w:id="2671"/>
      <w:bookmarkEnd w:id="2672"/>
      <w:bookmarkEnd w:id="2673"/>
      <w:bookmarkEnd w:id="2674"/>
      <w:bookmarkEnd w:id="2675"/>
      <w:bookmarkEnd w:id="2676"/>
      <w:bookmarkEnd w:id="2677"/>
      <w:bookmarkEnd w:id="2678"/>
      <w:bookmarkEnd w:id="2679"/>
      <w:bookmarkEnd w:id="2680"/>
      <w:bookmarkEnd w:id="2681"/>
      <w:bookmarkEnd w:id="2682"/>
      <w:bookmarkEnd w:id="2683"/>
      <w:bookmarkEnd w:id="2684"/>
      <w:bookmarkEnd w:id="2685"/>
      <w:bookmarkEnd w:id="2686"/>
      <w:bookmarkEnd w:id="2687"/>
      <w:bookmarkEnd w:id="2688"/>
      <w:bookmarkEnd w:id="2689"/>
      <w:bookmarkEnd w:id="2690"/>
      <w:r>
        <w:rPr/>
      </w:r>
      <w:r>
        <w:rPr/>
        <w:fldChar w:fldCharType="separate"/>
      </w:r>
      <w:r>
        <w:rPr/>
        <w:t>4.2</w:t>
      </w:r>
      <w:r>
        <w:rPr/>
      </w:r>
      <w:r>
        <w:rPr/>
        <w:fldChar w:fldCharType="end"/>
      </w:r>
      <w:r>
        <w:rPr/>
        <w:t xml:space="preserve"> shows that the labour income share rose by over 5 per cent a year over this period, with increases in the real product wage of 7 per cent a year. </w:t>
      </w:r>
    </w:p>
    <w:p>
      <w:pPr>
        <w:pStyle w:val="TextBody"/>
        <w:rPr>
          <w:b/>
          <w:b/>
        </w:rPr>
      </w:pPr>
      <w:r>
        <w:rPr/>
        <w:t xml:space="preserve">The real wage rise squeezed profits. A reduction of about 9 per cent a year in real profitability was the major factor behind the reduction in the capital income share over this period. </w:t>
      </w:r>
    </w:p>
    <w:p>
      <w:pPr>
        <w:pStyle w:val="TextBody"/>
        <w:rPr/>
      </w:pPr>
      <w:r>
        <w:rPr/>
        <w:t>However, the increase in the labour income share was not sustained. As pointed out previously, it gradually declined from the mid-1970s, before restabilising at the end of the 1980s.</w:t>
      </w:r>
    </w:p>
    <w:p>
      <w:pPr>
        <w:pStyle w:val="TextBody"/>
        <w:rPr/>
      </w:pPr>
      <w:r>
        <w:rPr/>
        <w:t>With the increase in the labour income share resulting from the real product wage growing in excess of labour productivity growth, there are three possible paths toward a ‘correction’ in an elevated labour income share:</w:t>
      </w:r>
    </w:p>
    <w:p>
      <w:pPr>
        <w:pStyle w:val="ListBullet"/>
        <w:numPr>
          <w:ilvl w:val="0"/>
          <w:numId w:val="9"/>
        </w:numPr>
        <w:rPr/>
      </w:pPr>
      <w:r>
        <w:rPr/>
        <w:t>a reversal in the excess rise in real wage growth;</w:t>
      </w:r>
    </w:p>
    <w:p>
      <w:pPr>
        <w:pStyle w:val="ListBullet"/>
        <w:numPr>
          <w:ilvl w:val="0"/>
          <w:numId w:val="9"/>
        </w:numPr>
        <w:rPr/>
      </w:pPr>
      <w:r>
        <w:rPr/>
        <w:t>a lift in labour productivity growth through stronger multifactor productivity growth; or</w:t>
      </w:r>
    </w:p>
    <w:p>
      <w:pPr>
        <w:pStyle w:val="ListBullet"/>
        <w:numPr>
          <w:ilvl w:val="0"/>
          <w:numId w:val="9"/>
        </w:numPr>
        <w:rPr/>
      </w:pPr>
      <w:r>
        <w:rPr/>
        <w:t>a fall in employment growth and an unemployment rise, which by default will raise labour productivity growth.</w:t>
      </w:r>
    </w:p>
    <w:p>
      <w:pPr>
        <w:pStyle w:val="TextBody"/>
        <w:rPr/>
      </w:pPr>
      <w:r>
        <w:rPr/>
        <w:t>All three possibilities were evident in Australia at different times. These are now examined.</w:t>
      </w:r>
    </w:p>
    <w:p>
      <w:pPr>
        <w:pStyle w:val="TableTitle"/>
        <w:rPr/>
      </w:pPr>
      <w:r>
        <w:rPr>
          <w:b w:val="false"/>
        </w:rPr>
        <w:t xml:space="preserve">Table </w:t>
      </w:r>
      <w:r>
        <w:fldChar w:fldCharType="begin"/>
      </w:r>
      <w:r>
        <w:rPr>
          <w:b w:val="false"/>
          <w:lang w:val="en-US" w:eastAsia="en-US"/>
        </w:rPr>
        <w:instrText xml:space="preserve"> autotext ChapterNumber. </w:instrText>
      </w:r>
      <w:bookmarkStart w:id="2691" w:name="OLE_LINK18"/>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691"/>
      <w:r>
        <w:rPr/>
        <w:tab/>
        <w:t>Accounting for annual average growth in economywide factor income shares, various periods</w:t>
      </w:r>
      <w:r>
        <w:rPr>
          <w:rStyle w:val="NoteLabel"/>
          <w:b w:val="false"/>
        </w:rPr>
        <w:t>a</w:t>
      </w:r>
      <w:r>
        <w:rPr/>
        <w:t>, 1964-65 to 1998-99</w:t>
      </w:r>
    </w:p>
    <w:p>
      <w:pPr>
        <w:pStyle w:val="Subtitle"/>
        <w:rPr/>
      </w:pPr>
      <w:r>
        <w:rPr/>
        <w:t>Per cent per year</w:t>
      </w:r>
    </w:p>
    <w:tbl>
      <w:tblPr>
        <w:tblW w:w="8789" w:type="dxa"/>
        <w:jc w:val="left"/>
        <w:tblInd w:w="0" w:type="dxa"/>
        <w:tblLayout w:type="fixed"/>
        <w:tblCellMar>
          <w:top w:w="0" w:type="dxa"/>
          <w:left w:w="0" w:type="dxa"/>
          <w:bottom w:w="0" w:type="dxa"/>
          <w:right w:w="0" w:type="dxa"/>
        </w:tblCellMar>
      </w:tblPr>
      <w:tblGrid>
        <w:gridCol w:w="2495"/>
        <w:gridCol w:w="1049"/>
        <w:gridCol w:w="1049"/>
        <w:gridCol w:w="1049"/>
        <w:gridCol w:w="1049"/>
        <w:gridCol w:w="1049"/>
        <w:gridCol w:w="1049"/>
      </w:tblGrid>
      <w:tr>
        <w:trPr/>
        <w:tc>
          <w:tcPr>
            <w:tcW w:w="2495" w:type="dxa"/>
            <w:tcBorders>
              <w:top w:val="single" w:sz="6" w:space="0" w:color="000000"/>
              <w:bottom w:val="single" w:sz="6" w:space="0" w:color="000000"/>
            </w:tcBorders>
          </w:tcPr>
          <w:p>
            <w:pPr>
              <w:pStyle w:val="TableColumnHeading"/>
              <w:snapToGrid w:val="false"/>
              <w:spacing w:before="80" w:after="80"/>
              <w:jc w:val="left"/>
              <w:rPr/>
            </w:pPr>
            <w:r>
              <w:rPr/>
            </w:r>
          </w:p>
        </w:tc>
        <w:tc>
          <w:tcPr>
            <w:tcW w:w="1049" w:type="dxa"/>
            <w:tcBorders>
              <w:top w:val="single" w:sz="6" w:space="0" w:color="000000"/>
              <w:bottom w:val="single" w:sz="6" w:space="0" w:color="000000"/>
            </w:tcBorders>
          </w:tcPr>
          <w:p>
            <w:pPr>
              <w:pStyle w:val="TableColumnHeading"/>
              <w:spacing w:before="80" w:after="80"/>
              <w:rPr/>
            </w:pPr>
            <w:r>
              <w:rPr/>
              <w:t>1964-65</w:t>
              <w:br/>
              <w:t>to</w:t>
              <w:br/>
              <w:t>1972-73</w:t>
            </w:r>
          </w:p>
        </w:tc>
        <w:tc>
          <w:tcPr>
            <w:tcW w:w="1049" w:type="dxa"/>
            <w:tcBorders>
              <w:top w:val="single" w:sz="6" w:space="0" w:color="000000"/>
              <w:bottom w:val="single" w:sz="6" w:space="0" w:color="000000"/>
            </w:tcBorders>
          </w:tcPr>
          <w:p>
            <w:pPr>
              <w:pStyle w:val="TableColumnHeading"/>
              <w:spacing w:before="80" w:after="80"/>
              <w:rPr/>
            </w:pPr>
            <w:r>
              <w:rPr/>
              <w:t>1972-73</w:t>
              <w:br/>
              <w:t>to</w:t>
              <w:br/>
              <w:t>1974-75</w:t>
            </w:r>
          </w:p>
        </w:tc>
        <w:tc>
          <w:tcPr>
            <w:tcW w:w="1049" w:type="dxa"/>
            <w:tcBorders>
              <w:top w:val="single" w:sz="6" w:space="0" w:color="000000"/>
              <w:bottom w:val="single" w:sz="6" w:space="0" w:color="000000"/>
            </w:tcBorders>
          </w:tcPr>
          <w:p>
            <w:pPr>
              <w:pStyle w:val="TableColumnHeading"/>
              <w:spacing w:before="80" w:after="80"/>
              <w:rPr/>
            </w:pPr>
            <w:r>
              <w:rPr/>
              <w:t>1974-75</w:t>
              <w:br/>
              <w:t>to</w:t>
              <w:br/>
              <w:t>1983-84</w:t>
            </w:r>
          </w:p>
        </w:tc>
        <w:tc>
          <w:tcPr>
            <w:tcW w:w="1049" w:type="dxa"/>
            <w:tcBorders>
              <w:top w:val="single" w:sz="6" w:space="0" w:color="000000"/>
              <w:bottom w:val="single" w:sz="6" w:space="0" w:color="000000"/>
            </w:tcBorders>
          </w:tcPr>
          <w:p>
            <w:pPr>
              <w:pStyle w:val="TableColumnHeading"/>
              <w:spacing w:before="80" w:after="80"/>
              <w:rPr/>
            </w:pPr>
            <w:r>
              <w:rPr/>
              <w:t>1983-84</w:t>
              <w:br/>
              <w:t>to</w:t>
              <w:br/>
              <w:t>1988-89</w:t>
            </w:r>
          </w:p>
        </w:tc>
        <w:tc>
          <w:tcPr>
            <w:tcW w:w="1049" w:type="dxa"/>
            <w:tcBorders>
              <w:top w:val="single" w:sz="6" w:space="0" w:color="000000"/>
              <w:bottom w:val="single" w:sz="6" w:space="0" w:color="000000"/>
            </w:tcBorders>
          </w:tcPr>
          <w:p>
            <w:pPr>
              <w:pStyle w:val="TableColumnHeading"/>
              <w:spacing w:before="80" w:after="80"/>
              <w:rPr/>
            </w:pPr>
            <w:r>
              <w:rPr/>
              <w:t>1988-89</w:t>
              <w:br/>
              <w:t>to</w:t>
              <w:br/>
              <w:t>1993-94</w:t>
            </w:r>
          </w:p>
        </w:tc>
        <w:tc>
          <w:tcPr>
            <w:tcW w:w="1049" w:type="dxa"/>
            <w:tcBorders>
              <w:top w:val="single" w:sz="6" w:space="0" w:color="000000"/>
              <w:bottom w:val="single" w:sz="6" w:space="0" w:color="000000"/>
            </w:tcBorders>
          </w:tcPr>
          <w:p>
            <w:pPr>
              <w:pStyle w:val="TableColumnHeading"/>
              <w:spacing w:before="80" w:after="80"/>
              <w:ind w:left="6" w:right="6" w:hanging="0"/>
              <w:rPr/>
            </w:pPr>
            <w:r>
              <w:rPr/>
              <w:t>1993-94</w:t>
              <w:br/>
              <w:t>to</w:t>
              <w:br/>
              <w:t>1998-99</w:t>
            </w:r>
          </w:p>
        </w:tc>
      </w:tr>
      <w:tr>
        <w:trPr/>
        <w:tc>
          <w:tcPr>
            <w:tcW w:w="2495" w:type="dxa"/>
            <w:tcBorders/>
          </w:tcPr>
          <w:p>
            <w:pPr>
              <w:pStyle w:val="TableUnitsRow"/>
              <w:spacing w:before="80" w:after="80"/>
              <w:jc w:val="left"/>
              <w:rPr>
                <w:b/>
                <w:b/>
              </w:rPr>
            </w:pPr>
            <w:r>
              <w:rPr>
                <w:b/>
              </w:rPr>
              <w:t>Payments to labour</w:t>
            </w:r>
          </w:p>
        </w:tc>
        <w:tc>
          <w:tcPr>
            <w:tcW w:w="1049" w:type="dxa"/>
            <w:tcBorders/>
          </w:tcPr>
          <w:p>
            <w:pPr>
              <w:pStyle w:val="TableUnitsRow"/>
              <w:snapToGrid w:val="false"/>
              <w:spacing w:before="80" w:after="80"/>
              <w:rPr>
                <w:b/>
                <w:b/>
              </w:rPr>
            </w:pPr>
            <w:r>
              <w:rPr>
                <w:b/>
              </w:rPr>
            </w:r>
          </w:p>
        </w:tc>
        <w:tc>
          <w:tcPr>
            <w:tcW w:w="1049" w:type="dxa"/>
            <w:tcBorders/>
          </w:tcPr>
          <w:p>
            <w:pPr>
              <w:pStyle w:val="TableUnitsRow"/>
              <w:snapToGrid w:val="false"/>
              <w:spacing w:before="80" w:after="80"/>
              <w:rPr>
                <w:b/>
                <w:b/>
              </w:rPr>
            </w:pPr>
            <w:r>
              <w:rPr>
                <w:b/>
              </w:rPr>
            </w:r>
          </w:p>
        </w:tc>
        <w:tc>
          <w:tcPr>
            <w:tcW w:w="1049" w:type="dxa"/>
            <w:tcBorders/>
          </w:tcPr>
          <w:p>
            <w:pPr>
              <w:pStyle w:val="TableUnitsRow"/>
              <w:snapToGrid w:val="false"/>
              <w:spacing w:before="80" w:after="80"/>
              <w:rPr>
                <w:b/>
                <w:b/>
              </w:rPr>
            </w:pPr>
            <w:r>
              <w:rPr>
                <w:b/>
              </w:rPr>
            </w:r>
          </w:p>
        </w:tc>
        <w:tc>
          <w:tcPr>
            <w:tcW w:w="1049" w:type="dxa"/>
            <w:tcBorders/>
          </w:tcPr>
          <w:p>
            <w:pPr>
              <w:pStyle w:val="TableUnitsRow"/>
              <w:snapToGrid w:val="false"/>
              <w:spacing w:before="80" w:after="80"/>
              <w:rPr>
                <w:b/>
                <w:b/>
              </w:rPr>
            </w:pPr>
            <w:r>
              <w:rPr>
                <w:b/>
              </w:rPr>
            </w:r>
          </w:p>
        </w:tc>
        <w:tc>
          <w:tcPr>
            <w:tcW w:w="1049" w:type="dxa"/>
            <w:tcBorders/>
          </w:tcPr>
          <w:p>
            <w:pPr>
              <w:pStyle w:val="TableUnitsRow"/>
              <w:snapToGrid w:val="false"/>
              <w:spacing w:before="80" w:after="80"/>
              <w:rPr>
                <w:b/>
                <w:b/>
              </w:rPr>
            </w:pPr>
            <w:r>
              <w:rPr>
                <w:b/>
              </w:rPr>
            </w:r>
          </w:p>
        </w:tc>
        <w:tc>
          <w:tcPr>
            <w:tcW w:w="1049" w:type="dxa"/>
            <w:tcBorders/>
          </w:tcPr>
          <w:p>
            <w:pPr>
              <w:pStyle w:val="TableUnitsRow"/>
              <w:snapToGrid w:val="false"/>
              <w:spacing w:before="80" w:after="80"/>
              <w:ind w:left="6" w:right="6" w:hanging="0"/>
              <w:rPr>
                <w:b/>
                <w:b/>
              </w:rPr>
            </w:pPr>
            <w:r>
              <w:rPr>
                <w:b/>
              </w:rPr>
            </w:r>
          </w:p>
        </w:tc>
      </w:tr>
      <w:tr>
        <w:trPr/>
        <w:tc>
          <w:tcPr>
            <w:tcW w:w="2495" w:type="dxa"/>
            <w:tcBorders/>
          </w:tcPr>
          <w:p>
            <w:pPr>
              <w:pStyle w:val="TableBodyText"/>
              <w:spacing w:before="0" w:after="40"/>
              <w:jc w:val="left"/>
              <w:rPr/>
            </w:pPr>
            <w:r>
              <w:rPr/>
              <w:t>1.</w:t>
              <w:tab/>
              <w:t>Labour income share</w:t>
            </w:r>
          </w:p>
        </w:tc>
        <w:tc>
          <w:tcPr>
            <w:tcW w:w="1049" w:type="dxa"/>
            <w:tcBorders/>
          </w:tcPr>
          <w:p>
            <w:pPr>
              <w:pStyle w:val="TableBodyText"/>
              <w:keepNext w:val="true"/>
              <w:keepLines/>
              <w:spacing w:lineRule="atLeast" w:line="220" w:before="0" w:after="40"/>
              <w:ind w:left="6" w:right="113" w:hanging="0"/>
              <w:jc w:val="right"/>
              <w:rPr/>
            </w:pPr>
            <w:r>
              <w:rPr/>
              <w:t>0.6</w:t>
            </w:r>
          </w:p>
        </w:tc>
        <w:tc>
          <w:tcPr>
            <w:tcW w:w="1049" w:type="dxa"/>
            <w:tcBorders/>
          </w:tcPr>
          <w:p>
            <w:pPr>
              <w:pStyle w:val="TableBodyText"/>
              <w:keepNext w:val="true"/>
              <w:keepLines/>
              <w:spacing w:lineRule="atLeast" w:line="220" w:before="0" w:after="40"/>
              <w:ind w:left="6" w:right="113" w:hanging="0"/>
              <w:jc w:val="right"/>
              <w:rPr/>
            </w:pPr>
            <w:r>
              <w:rPr/>
              <w:t>5.2</w:t>
            </w:r>
          </w:p>
        </w:tc>
        <w:tc>
          <w:tcPr>
            <w:tcW w:w="1049" w:type="dxa"/>
            <w:tcBorders/>
          </w:tcPr>
          <w:p>
            <w:pPr>
              <w:pStyle w:val="TableBodyText"/>
              <w:keepNext w:val="true"/>
              <w:keepLines/>
              <w:spacing w:lineRule="atLeast" w:line="220" w:before="0" w:after="40"/>
              <w:ind w:left="6" w:right="113" w:hanging="0"/>
              <w:jc w:val="right"/>
              <w:rPr/>
            </w:pPr>
            <w:r>
              <w:rPr/>
              <w:t>-1.1</w:t>
            </w:r>
          </w:p>
        </w:tc>
        <w:tc>
          <w:tcPr>
            <w:tcW w:w="1049" w:type="dxa"/>
            <w:tcBorders/>
          </w:tcPr>
          <w:p>
            <w:pPr>
              <w:pStyle w:val="TableBodyText"/>
              <w:keepNext w:val="true"/>
              <w:keepLines/>
              <w:spacing w:lineRule="atLeast" w:line="220" w:before="0" w:after="40"/>
              <w:ind w:left="6" w:right="113" w:hanging="0"/>
              <w:jc w:val="right"/>
              <w:rPr/>
            </w:pPr>
            <w:r>
              <w:rPr/>
              <w:t>-1.3</w:t>
            </w:r>
          </w:p>
        </w:tc>
        <w:tc>
          <w:tcPr>
            <w:tcW w:w="1049" w:type="dxa"/>
            <w:tcBorders/>
          </w:tcPr>
          <w:p>
            <w:pPr>
              <w:pStyle w:val="TableBodyText"/>
              <w:keepNext w:val="true"/>
              <w:keepLines/>
              <w:spacing w:lineRule="atLeast" w:line="220" w:before="0" w:after="40"/>
              <w:ind w:left="6" w:right="113" w:hanging="0"/>
              <w:jc w:val="right"/>
              <w:rPr/>
            </w:pPr>
            <w:r>
              <w:rPr/>
              <w:t>0.2</w:t>
            </w:r>
          </w:p>
        </w:tc>
        <w:tc>
          <w:tcPr>
            <w:tcW w:w="1049" w:type="dxa"/>
            <w:tcBorders/>
          </w:tcPr>
          <w:p>
            <w:pPr>
              <w:pStyle w:val="TableBodyText"/>
              <w:spacing w:before="0" w:after="40"/>
              <w:ind w:left="6" w:right="6" w:hanging="0"/>
              <w:rPr/>
            </w:pPr>
            <w:r>
              <w:rPr/>
              <w:t>0.4</w:t>
            </w:r>
          </w:p>
        </w:tc>
      </w:tr>
      <w:tr>
        <w:trPr/>
        <w:tc>
          <w:tcPr>
            <w:tcW w:w="2495" w:type="dxa"/>
            <w:tcBorders/>
          </w:tcPr>
          <w:p>
            <w:pPr>
              <w:pStyle w:val="TableBodyText"/>
              <w:spacing w:before="0" w:after="40"/>
              <w:jc w:val="left"/>
              <w:rPr/>
            </w:pPr>
            <w:r>
              <w:rPr/>
              <w:t>2.</w:t>
              <w:tab/>
              <w:t>Real product wage</w:t>
            </w:r>
          </w:p>
        </w:tc>
        <w:tc>
          <w:tcPr>
            <w:tcW w:w="1049" w:type="dxa"/>
            <w:tcBorders/>
          </w:tcPr>
          <w:p>
            <w:pPr>
              <w:pStyle w:val="TableBodyText"/>
              <w:keepNext w:val="true"/>
              <w:keepLines/>
              <w:spacing w:lineRule="atLeast" w:line="220" w:before="0" w:after="40"/>
              <w:ind w:left="6" w:right="113" w:hanging="0"/>
              <w:jc w:val="right"/>
              <w:rPr/>
            </w:pPr>
            <w:r>
              <w:rPr/>
              <w:t>3.4</w:t>
            </w:r>
          </w:p>
        </w:tc>
        <w:tc>
          <w:tcPr>
            <w:tcW w:w="1049" w:type="dxa"/>
            <w:tcBorders/>
          </w:tcPr>
          <w:p>
            <w:pPr>
              <w:pStyle w:val="TableBodyText"/>
              <w:keepNext w:val="true"/>
              <w:keepLines/>
              <w:spacing w:lineRule="atLeast" w:line="220" w:before="0" w:after="40"/>
              <w:ind w:left="6" w:right="113" w:hanging="0"/>
              <w:jc w:val="right"/>
              <w:rPr/>
            </w:pPr>
            <w:r>
              <w:rPr/>
              <w:t>7.0</w:t>
            </w:r>
          </w:p>
        </w:tc>
        <w:tc>
          <w:tcPr>
            <w:tcW w:w="1049" w:type="dxa"/>
            <w:tcBorders/>
          </w:tcPr>
          <w:p>
            <w:pPr>
              <w:pStyle w:val="TableBodyText"/>
              <w:keepNext w:val="true"/>
              <w:keepLines/>
              <w:spacing w:lineRule="atLeast" w:line="220" w:before="0" w:after="40"/>
              <w:ind w:left="6" w:right="113" w:hanging="0"/>
              <w:jc w:val="right"/>
              <w:rPr/>
            </w:pPr>
            <w:r>
              <w:rPr/>
              <w:t>1.2</w:t>
            </w:r>
          </w:p>
        </w:tc>
        <w:tc>
          <w:tcPr>
            <w:tcW w:w="1049" w:type="dxa"/>
            <w:tcBorders/>
          </w:tcPr>
          <w:p>
            <w:pPr>
              <w:pStyle w:val="TableBodyText"/>
              <w:keepNext w:val="true"/>
              <w:keepLines/>
              <w:spacing w:lineRule="atLeast" w:line="220" w:before="0" w:after="40"/>
              <w:ind w:left="6" w:right="113" w:hanging="0"/>
              <w:jc w:val="right"/>
              <w:rPr/>
            </w:pPr>
            <w:r>
              <w:rPr/>
              <w:t>-0.9</w:t>
            </w:r>
          </w:p>
        </w:tc>
        <w:tc>
          <w:tcPr>
            <w:tcW w:w="1049" w:type="dxa"/>
            <w:tcBorders/>
          </w:tcPr>
          <w:p>
            <w:pPr>
              <w:pStyle w:val="TableBodyText"/>
              <w:keepNext w:val="true"/>
              <w:keepLines/>
              <w:spacing w:lineRule="atLeast" w:line="220" w:before="0" w:after="40"/>
              <w:ind w:left="6" w:right="113" w:hanging="0"/>
              <w:jc w:val="right"/>
              <w:rPr/>
            </w:pPr>
            <w:r>
              <w:rPr/>
              <w:t>1.9</w:t>
            </w:r>
          </w:p>
        </w:tc>
        <w:tc>
          <w:tcPr>
            <w:tcW w:w="1049" w:type="dxa"/>
            <w:tcBorders/>
          </w:tcPr>
          <w:p>
            <w:pPr>
              <w:pStyle w:val="TableBodyText"/>
              <w:spacing w:before="0" w:after="40"/>
              <w:ind w:left="6" w:right="6" w:hanging="0"/>
              <w:rPr/>
            </w:pPr>
            <w:r>
              <w:rPr/>
              <w:t>3.0</w:t>
            </w:r>
          </w:p>
        </w:tc>
      </w:tr>
      <w:tr>
        <w:trPr/>
        <w:tc>
          <w:tcPr>
            <w:tcW w:w="2495" w:type="dxa"/>
            <w:tcBorders/>
          </w:tcPr>
          <w:p>
            <w:pPr>
              <w:pStyle w:val="TableBodyText"/>
              <w:spacing w:before="0" w:after="40"/>
              <w:jc w:val="left"/>
              <w:rPr/>
            </w:pPr>
            <w:r>
              <w:rPr/>
              <w:t>3.</w:t>
              <w:tab/>
              <w:t>GDP per labour hour</w:t>
            </w:r>
          </w:p>
        </w:tc>
        <w:tc>
          <w:tcPr>
            <w:tcW w:w="1049" w:type="dxa"/>
            <w:tcBorders/>
          </w:tcPr>
          <w:p>
            <w:pPr>
              <w:pStyle w:val="TableBodyText"/>
              <w:keepNext w:val="true"/>
              <w:keepLines/>
              <w:spacing w:lineRule="atLeast" w:line="220" w:before="0" w:after="40"/>
              <w:ind w:left="6" w:right="113" w:hanging="0"/>
              <w:jc w:val="right"/>
              <w:rPr/>
            </w:pPr>
            <w:r>
              <w:rPr/>
              <w:t>2.8</w:t>
            </w:r>
          </w:p>
        </w:tc>
        <w:tc>
          <w:tcPr>
            <w:tcW w:w="1049" w:type="dxa"/>
            <w:tcBorders/>
          </w:tcPr>
          <w:p>
            <w:pPr>
              <w:pStyle w:val="TableBodyText"/>
              <w:keepNext w:val="true"/>
              <w:keepLines/>
              <w:spacing w:lineRule="atLeast" w:line="220" w:before="0" w:after="40"/>
              <w:ind w:left="6" w:right="113" w:hanging="0"/>
              <w:jc w:val="right"/>
              <w:rPr/>
            </w:pPr>
            <w:r>
              <w:rPr/>
              <w:t>1.7</w:t>
            </w:r>
          </w:p>
        </w:tc>
        <w:tc>
          <w:tcPr>
            <w:tcW w:w="1049" w:type="dxa"/>
            <w:tcBorders/>
          </w:tcPr>
          <w:p>
            <w:pPr>
              <w:pStyle w:val="TableBodyText"/>
              <w:keepNext w:val="true"/>
              <w:keepLines/>
              <w:spacing w:lineRule="atLeast" w:line="220" w:before="0" w:after="40"/>
              <w:ind w:left="6" w:right="113" w:hanging="0"/>
              <w:jc w:val="right"/>
              <w:rPr/>
            </w:pPr>
            <w:r>
              <w:rPr/>
              <w:t>2.4</w:t>
            </w:r>
          </w:p>
        </w:tc>
        <w:tc>
          <w:tcPr>
            <w:tcW w:w="1049" w:type="dxa"/>
            <w:tcBorders/>
          </w:tcPr>
          <w:p>
            <w:pPr>
              <w:pStyle w:val="TableBodyText"/>
              <w:keepNext w:val="true"/>
              <w:keepLines/>
              <w:spacing w:lineRule="atLeast" w:line="220" w:before="0" w:after="40"/>
              <w:ind w:left="6" w:right="113" w:hanging="0"/>
              <w:jc w:val="right"/>
              <w:rPr/>
            </w:pPr>
            <w:r>
              <w:rPr/>
              <w:t>0.4</w:t>
            </w:r>
          </w:p>
        </w:tc>
        <w:tc>
          <w:tcPr>
            <w:tcW w:w="1049" w:type="dxa"/>
            <w:tcBorders/>
          </w:tcPr>
          <w:p>
            <w:pPr>
              <w:pStyle w:val="TableBodyText"/>
              <w:keepNext w:val="true"/>
              <w:keepLines/>
              <w:spacing w:lineRule="atLeast" w:line="220" w:before="0" w:after="40"/>
              <w:ind w:left="6" w:right="113" w:hanging="0"/>
              <w:jc w:val="right"/>
              <w:rPr/>
            </w:pPr>
            <w:r>
              <w:rPr/>
              <w:t>1.7</w:t>
            </w:r>
          </w:p>
        </w:tc>
        <w:tc>
          <w:tcPr>
            <w:tcW w:w="1049" w:type="dxa"/>
            <w:tcBorders/>
          </w:tcPr>
          <w:p>
            <w:pPr>
              <w:pStyle w:val="TableBodyText"/>
              <w:spacing w:before="0" w:after="40"/>
              <w:ind w:left="6" w:right="6" w:hanging="0"/>
              <w:rPr/>
            </w:pPr>
            <w:r>
              <w:rPr/>
              <w:t>2.5</w:t>
            </w:r>
          </w:p>
        </w:tc>
      </w:tr>
      <w:tr>
        <w:trPr/>
        <w:tc>
          <w:tcPr>
            <w:tcW w:w="2495" w:type="dxa"/>
            <w:tcBorders/>
          </w:tcPr>
          <w:p>
            <w:pPr>
              <w:pStyle w:val="TableBodyText"/>
              <w:spacing w:before="160" w:after="40"/>
              <w:jc w:val="left"/>
              <w:rPr>
                <w:b/>
                <w:b/>
              </w:rPr>
            </w:pPr>
            <w:r>
              <w:rPr>
                <w:b/>
              </w:rPr>
              <w:t>4.</w:t>
              <w:tab/>
              <w:t>GDP</w:t>
            </w:r>
          </w:p>
        </w:tc>
        <w:tc>
          <w:tcPr>
            <w:tcW w:w="1049" w:type="dxa"/>
            <w:tcBorders/>
          </w:tcPr>
          <w:p>
            <w:pPr>
              <w:pStyle w:val="TableBodyText"/>
              <w:spacing w:before="160" w:after="40"/>
              <w:rPr>
                <w:b/>
                <w:b/>
              </w:rPr>
            </w:pPr>
            <w:r>
              <w:rPr>
                <w:b/>
              </w:rPr>
              <w:t>5.1</w:t>
            </w:r>
          </w:p>
        </w:tc>
        <w:tc>
          <w:tcPr>
            <w:tcW w:w="1049" w:type="dxa"/>
            <w:tcBorders/>
          </w:tcPr>
          <w:p>
            <w:pPr>
              <w:pStyle w:val="TableBodyText"/>
              <w:spacing w:before="160" w:after="40"/>
              <w:rPr>
                <w:b/>
                <w:b/>
              </w:rPr>
            </w:pPr>
            <w:r>
              <w:rPr>
                <w:b/>
              </w:rPr>
              <w:t>2.6</w:t>
            </w:r>
          </w:p>
        </w:tc>
        <w:tc>
          <w:tcPr>
            <w:tcW w:w="1049" w:type="dxa"/>
            <w:tcBorders/>
          </w:tcPr>
          <w:p>
            <w:pPr>
              <w:pStyle w:val="TableBodyText"/>
              <w:spacing w:before="160" w:after="40"/>
              <w:rPr>
                <w:b/>
                <w:b/>
              </w:rPr>
            </w:pPr>
            <w:r>
              <w:rPr>
                <w:b/>
              </w:rPr>
              <w:t>2.6</w:t>
            </w:r>
          </w:p>
        </w:tc>
        <w:tc>
          <w:tcPr>
            <w:tcW w:w="1049" w:type="dxa"/>
            <w:tcBorders/>
          </w:tcPr>
          <w:p>
            <w:pPr>
              <w:pStyle w:val="TableBodyText"/>
              <w:spacing w:before="160" w:after="40"/>
              <w:rPr>
                <w:b/>
                <w:b/>
              </w:rPr>
            </w:pPr>
            <w:r>
              <w:rPr>
                <w:b/>
              </w:rPr>
              <w:t>3.9</w:t>
            </w:r>
          </w:p>
        </w:tc>
        <w:tc>
          <w:tcPr>
            <w:tcW w:w="1049" w:type="dxa"/>
            <w:tcBorders/>
          </w:tcPr>
          <w:p>
            <w:pPr>
              <w:pStyle w:val="TableBodyText"/>
              <w:spacing w:before="160" w:after="40"/>
              <w:rPr>
                <w:b/>
                <w:b/>
              </w:rPr>
            </w:pPr>
            <w:r>
              <w:rPr>
                <w:b/>
              </w:rPr>
              <w:t>2.3</w:t>
            </w:r>
          </w:p>
        </w:tc>
        <w:tc>
          <w:tcPr>
            <w:tcW w:w="1049" w:type="dxa"/>
            <w:tcBorders/>
          </w:tcPr>
          <w:p>
            <w:pPr>
              <w:pStyle w:val="TableBodyText"/>
              <w:spacing w:before="160" w:after="40"/>
              <w:ind w:left="6" w:right="6" w:hanging="0"/>
              <w:rPr>
                <w:b/>
                <w:b/>
              </w:rPr>
            </w:pPr>
            <w:r>
              <w:rPr>
                <w:b/>
              </w:rPr>
              <w:t>4.6</w:t>
            </w:r>
          </w:p>
        </w:tc>
      </w:tr>
      <w:tr>
        <w:trPr/>
        <w:tc>
          <w:tcPr>
            <w:tcW w:w="2495" w:type="dxa"/>
            <w:tcBorders/>
          </w:tcPr>
          <w:p>
            <w:pPr>
              <w:pStyle w:val="TableBodyText"/>
              <w:spacing w:before="0" w:after="40"/>
              <w:jc w:val="left"/>
              <w:rPr/>
            </w:pPr>
            <w:r>
              <w:rPr/>
              <w:t>5.</w:t>
              <w:tab/>
              <w:t>Labour hours</w:t>
            </w:r>
          </w:p>
        </w:tc>
        <w:tc>
          <w:tcPr>
            <w:tcW w:w="1049" w:type="dxa"/>
            <w:tcBorders/>
          </w:tcPr>
          <w:p>
            <w:pPr>
              <w:pStyle w:val="TableBodyText"/>
              <w:keepNext w:val="true"/>
              <w:keepLines/>
              <w:spacing w:lineRule="atLeast" w:line="220" w:before="0" w:after="40"/>
              <w:ind w:left="6" w:right="113" w:hanging="0"/>
              <w:jc w:val="right"/>
              <w:rPr/>
            </w:pPr>
            <w:r>
              <w:rPr/>
              <w:t>2.3</w:t>
            </w:r>
          </w:p>
        </w:tc>
        <w:tc>
          <w:tcPr>
            <w:tcW w:w="1049" w:type="dxa"/>
            <w:tcBorders/>
          </w:tcPr>
          <w:p>
            <w:pPr>
              <w:pStyle w:val="TableBodyText"/>
              <w:keepNext w:val="true"/>
              <w:keepLines/>
              <w:spacing w:lineRule="atLeast" w:line="220" w:before="0" w:after="40"/>
              <w:ind w:left="6" w:right="113" w:hanging="0"/>
              <w:jc w:val="right"/>
              <w:rPr/>
            </w:pPr>
            <w:r>
              <w:rPr/>
              <w:t>0.9</w:t>
            </w:r>
          </w:p>
        </w:tc>
        <w:tc>
          <w:tcPr>
            <w:tcW w:w="1049" w:type="dxa"/>
            <w:tcBorders/>
          </w:tcPr>
          <w:p>
            <w:pPr>
              <w:pStyle w:val="TableBodyText"/>
              <w:keepNext w:val="true"/>
              <w:keepLines/>
              <w:spacing w:lineRule="atLeast" w:line="220" w:before="0" w:after="40"/>
              <w:ind w:left="6" w:right="113" w:hanging="0"/>
              <w:jc w:val="right"/>
              <w:rPr/>
            </w:pPr>
            <w:r>
              <w:rPr/>
              <w:t>0.2</w:t>
            </w:r>
          </w:p>
        </w:tc>
        <w:tc>
          <w:tcPr>
            <w:tcW w:w="1049" w:type="dxa"/>
            <w:tcBorders/>
          </w:tcPr>
          <w:p>
            <w:pPr>
              <w:pStyle w:val="TableBodyText"/>
              <w:keepNext w:val="true"/>
              <w:keepLines/>
              <w:spacing w:lineRule="atLeast" w:line="220" w:before="0" w:after="40"/>
              <w:ind w:left="6" w:right="113" w:hanging="0"/>
              <w:jc w:val="right"/>
              <w:rPr/>
            </w:pPr>
            <w:r>
              <w:rPr/>
              <w:t>3.5</w:t>
            </w:r>
          </w:p>
        </w:tc>
        <w:tc>
          <w:tcPr>
            <w:tcW w:w="1049" w:type="dxa"/>
            <w:tcBorders/>
          </w:tcPr>
          <w:p>
            <w:pPr>
              <w:pStyle w:val="TableBodyText"/>
              <w:keepNext w:val="true"/>
              <w:keepLines/>
              <w:spacing w:lineRule="atLeast" w:line="220" w:before="0" w:after="40"/>
              <w:ind w:left="6" w:right="113" w:hanging="0"/>
              <w:jc w:val="right"/>
              <w:rPr/>
            </w:pPr>
            <w:r>
              <w:rPr/>
              <w:t>0.6</w:t>
            </w:r>
          </w:p>
        </w:tc>
        <w:tc>
          <w:tcPr>
            <w:tcW w:w="1049" w:type="dxa"/>
            <w:tcBorders/>
          </w:tcPr>
          <w:p>
            <w:pPr>
              <w:pStyle w:val="TableBodyText"/>
              <w:spacing w:before="0" w:after="40"/>
              <w:ind w:left="6" w:right="0" w:hanging="0"/>
              <w:rPr/>
            </w:pPr>
            <w:r>
              <w:rPr/>
              <w:t>2.0</w:t>
            </w:r>
          </w:p>
        </w:tc>
      </w:tr>
      <w:tr>
        <w:trPr/>
        <w:tc>
          <w:tcPr>
            <w:tcW w:w="2495" w:type="dxa"/>
            <w:tcBorders/>
          </w:tcPr>
          <w:p>
            <w:pPr>
              <w:pStyle w:val="TableBodyText"/>
              <w:spacing w:before="0" w:after="40"/>
              <w:jc w:val="left"/>
              <w:rPr>
                <w:b/>
                <w:b/>
              </w:rPr>
            </w:pPr>
            <w:r>
              <w:rPr>
                <w:b/>
              </w:rPr>
              <w:t>6.</w:t>
              <w:tab/>
              <w:t>Average hours</w:t>
            </w:r>
          </w:p>
        </w:tc>
        <w:tc>
          <w:tcPr>
            <w:tcW w:w="1049" w:type="dxa"/>
            <w:tcBorders/>
          </w:tcPr>
          <w:p>
            <w:pPr>
              <w:pStyle w:val="TableBodyText"/>
              <w:spacing w:before="0" w:after="40"/>
              <w:rPr>
                <w:b/>
                <w:b/>
              </w:rPr>
            </w:pPr>
            <w:r>
              <w:rPr>
                <w:b/>
              </w:rPr>
              <w:t>-0.6</w:t>
            </w:r>
          </w:p>
        </w:tc>
        <w:tc>
          <w:tcPr>
            <w:tcW w:w="1049" w:type="dxa"/>
            <w:tcBorders/>
          </w:tcPr>
          <w:p>
            <w:pPr>
              <w:pStyle w:val="TableBodyText"/>
              <w:spacing w:before="0" w:after="40"/>
              <w:rPr>
                <w:b/>
                <w:b/>
              </w:rPr>
            </w:pPr>
            <w:r>
              <w:rPr>
                <w:b/>
              </w:rPr>
              <w:t>-1.2</w:t>
            </w:r>
          </w:p>
        </w:tc>
        <w:tc>
          <w:tcPr>
            <w:tcW w:w="1049" w:type="dxa"/>
            <w:tcBorders/>
          </w:tcPr>
          <w:p>
            <w:pPr>
              <w:pStyle w:val="TableBodyText"/>
              <w:spacing w:before="0" w:after="40"/>
              <w:rPr>
                <w:b/>
                <w:b/>
              </w:rPr>
            </w:pPr>
            <w:r>
              <w:rPr>
                <w:b/>
              </w:rPr>
              <w:t>-0.5</w:t>
            </w:r>
          </w:p>
        </w:tc>
        <w:tc>
          <w:tcPr>
            <w:tcW w:w="1049" w:type="dxa"/>
            <w:tcBorders/>
          </w:tcPr>
          <w:p>
            <w:pPr>
              <w:pStyle w:val="TableBodyText"/>
              <w:spacing w:before="0" w:after="40"/>
              <w:rPr>
                <w:b/>
                <w:b/>
              </w:rPr>
            </w:pPr>
            <w:r>
              <w:rPr>
                <w:b/>
              </w:rPr>
              <w:t>0.2</w:t>
            </w:r>
          </w:p>
        </w:tc>
        <w:tc>
          <w:tcPr>
            <w:tcW w:w="1049" w:type="dxa"/>
            <w:tcBorders/>
          </w:tcPr>
          <w:p>
            <w:pPr>
              <w:pStyle w:val="TableBodyText"/>
              <w:spacing w:before="0" w:after="40"/>
              <w:rPr>
                <w:b/>
                <w:b/>
              </w:rPr>
            </w:pPr>
            <w:r>
              <w:rPr>
                <w:b/>
              </w:rPr>
              <w:t>-0.1</w:t>
            </w:r>
          </w:p>
        </w:tc>
        <w:tc>
          <w:tcPr>
            <w:tcW w:w="1049" w:type="dxa"/>
            <w:tcBorders/>
          </w:tcPr>
          <w:p>
            <w:pPr>
              <w:pStyle w:val="TableBodyText"/>
              <w:spacing w:before="0" w:after="40"/>
              <w:ind w:left="6" w:right="6" w:hanging="0"/>
              <w:rPr>
                <w:b/>
                <w:b/>
              </w:rPr>
            </w:pPr>
            <w:r>
              <w:rPr>
                <w:b/>
              </w:rPr>
              <w:t>-0.3</w:t>
            </w:r>
          </w:p>
        </w:tc>
      </w:tr>
      <w:tr>
        <w:trPr/>
        <w:tc>
          <w:tcPr>
            <w:tcW w:w="2495" w:type="dxa"/>
            <w:tcBorders/>
          </w:tcPr>
          <w:p>
            <w:pPr>
              <w:pStyle w:val="TableBodyText"/>
              <w:spacing w:before="0" w:after="40"/>
              <w:jc w:val="left"/>
              <w:rPr/>
            </w:pPr>
            <w:r>
              <w:rPr/>
              <w:t>7.</w:t>
              <w:tab/>
              <w:t>Employment</w:t>
            </w:r>
          </w:p>
        </w:tc>
        <w:tc>
          <w:tcPr>
            <w:tcW w:w="1049" w:type="dxa"/>
            <w:tcBorders/>
          </w:tcPr>
          <w:p>
            <w:pPr>
              <w:pStyle w:val="TableBodyText"/>
              <w:keepNext w:val="true"/>
              <w:keepLines/>
              <w:spacing w:lineRule="atLeast" w:line="220" w:before="0" w:after="40"/>
              <w:ind w:left="6" w:right="113" w:hanging="0"/>
              <w:jc w:val="right"/>
              <w:rPr/>
            </w:pPr>
            <w:r>
              <w:rPr/>
              <w:t>2.8</w:t>
            </w:r>
          </w:p>
        </w:tc>
        <w:tc>
          <w:tcPr>
            <w:tcW w:w="1049" w:type="dxa"/>
            <w:tcBorders/>
          </w:tcPr>
          <w:p>
            <w:pPr>
              <w:pStyle w:val="TableBodyText"/>
              <w:keepNext w:val="true"/>
              <w:keepLines/>
              <w:spacing w:lineRule="atLeast" w:line="220" w:before="0" w:after="40"/>
              <w:ind w:left="6" w:right="113" w:hanging="0"/>
              <w:jc w:val="right"/>
              <w:rPr/>
            </w:pPr>
            <w:r>
              <w:rPr/>
              <w:t>2.2</w:t>
            </w:r>
          </w:p>
        </w:tc>
        <w:tc>
          <w:tcPr>
            <w:tcW w:w="1049" w:type="dxa"/>
            <w:tcBorders/>
          </w:tcPr>
          <w:p>
            <w:pPr>
              <w:pStyle w:val="TableBodyText"/>
              <w:keepNext w:val="true"/>
              <w:keepLines/>
              <w:spacing w:lineRule="atLeast" w:line="220" w:before="0" w:after="40"/>
              <w:ind w:left="6" w:right="113" w:hanging="0"/>
              <w:jc w:val="right"/>
              <w:rPr/>
            </w:pPr>
            <w:r>
              <w:rPr/>
              <w:t>0.7</w:t>
            </w:r>
          </w:p>
        </w:tc>
        <w:tc>
          <w:tcPr>
            <w:tcW w:w="1049" w:type="dxa"/>
            <w:tcBorders/>
          </w:tcPr>
          <w:p>
            <w:pPr>
              <w:pStyle w:val="TableBodyText"/>
              <w:keepNext w:val="true"/>
              <w:keepLines/>
              <w:spacing w:lineRule="atLeast" w:line="220" w:before="0" w:after="40"/>
              <w:ind w:left="6" w:right="113" w:hanging="0"/>
              <w:jc w:val="right"/>
              <w:rPr/>
            </w:pPr>
            <w:r>
              <w:rPr/>
              <w:t>3.3</w:t>
            </w:r>
          </w:p>
        </w:tc>
        <w:tc>
          <w:tcPr>
            <w:tcW w:w="1049" w:type="dxa"/>
            <w:tcBorders/>
          </w:tcPr>
          <w:p>
            <w:pPr>
              <w:pStyle w:val="TableBodyText"/>
              <w:keepNext w:val="true"/>
              <w:keepLines/>
              <w:spacing w:lineRule="atLeast" w:line="220" w:before="0" w:after="40"/>
              <w:ind w:left="6" w:right="113" w:hanging="0"/>
              <w:jc w:val="right"/>
              <w:rPr/>
            </w:pPr>
            <w:r>
              <w:rPr/>
              <w:t>0.7</w:t>
            </w:r>
          </w:p>
        </w:tc>
        <w:tc>
          <w:tcPr>
            <w:tcW w:w="1049" w:type="dxa"/>
            <w:tcBorders/>
          </w:tcPr>
          <w:p>
            <w:pPr>
              <w:pStyle w:val="TableBodyText"/>
              <w:spacing w:before="0" w:after="40"/>
              <w:ind w:left="6" w:right="6" w:hanging="0"/>
              <w:rPr/>
            </w:pPr>
            <w:r>
              <w:rPr/>
              <w:t>2.3</w:t>
            </w:r>
          </w:p>
        </w:tc>
      </w:tr>
      <w:tr>
        <w:trPr/>
        <w:tc>
          <w:tcPr>
            <w:tcW w:w="2495" w:type="dxa"/>
            <w:tcBorders/>
          </w:tcPr>
          <w:p>
            <w:pPr>
              <w:pStyle w:val="TableBodyText"/>
              <w:spacing w:before="0" w:after="40"/>
              <w:jc w:val="left"/>
              <w:rPr>
                <w:b/>
                <w:b/>
              </w:rPr>
            </w:pPr>
            <w:r>
              <w:rPr>
                <w:b/>
              </w:rPr>
              <w:t>8.</w:t>
              <w:tab/>
              <w:t>Workforce</w:t>
            </w:r>
          </w:p>
        </w:tc>
        <w:tc>
          <w:tcPr>
            <w:tcW w:w="1049" w:type="dxa"/>
            <w:tcBorders/>
          </w:tcPr>
          <w:p>
            <w:pPr>
              <w:pStyle w:val="TableBodyText"/>
              <w:spacing w:before="0" w:after="40"/>
              <w:rPr>
                <w:b/>
                <w:b/>
              </w:rPr>
            </w:pPr>
            <w:r>
              <w:rPr>
                <w:b/>
              </w:rPr>
              <w:t>3.2</w:t>
            </w:r>
          </w:p>
        </w:tc>
        <w:tc>
          <w:tcPr>
            <w:tcW w:w="1049" w:type="dxa"/>
            <w:tcBorders/>
          </w:tcPr>
          <w:p>
            <w:pPr>
              <w:pStyle w:val="TableBodyText"/>
              <w:spacing w:before="0" w:after="40"/>
              <w:rPr>
                <w:b/>
                <w:b/>
              </w:rPr>
            </w:pPr>
            <w:r>
              <w:rPr>
                <w:b/>
              </w:rPr>
              <w:t>2.3</w:t>
            </w:r>
          </w:p>
        </w:tc>
        <w:tc>
          <w:tcPr>
            <w:tcW w:w="1049" w:type="dxa"/>
            <w:tcBorders/>
          </w:tcPr>
          <w:p>
            <w:pPr>
              <w:pStyle w:val="TableBodyText"/>
              <w:spacing w:before="0" w:after="40"/>
              <w:rPr>
                <w:b/>
                <w:b/>
              </w:rPr>
            </w:pPr>
            <w:r>
              <w:rPr>
                <w:b/>
              </w:rPr>
              <w:t>1.7</w:t>
            </w:r>
          </w:p>
        </w:tc>
        <w:tc>
          <w:tcPr>
            <w:tcW w:w="1049" w:type="dxa"/>
            <w:tcBorders/>
          </w:tcPr>
          <w:p>
            <w:pPr>
              <w:pStyle w:val="TableBodyText"/>
              <w:spacing w:before="0" w:after="40"/>
              <w:rPr>
                <w:b/>
                <w:b/>
              </w:rPr>
            </w:pPr>
            <w:r>
              <w:rPr>
                <w:b/>
              </w:rPr>
              <w:t>2.8</w:t>
            </w:r>
          </w:p>
        </w:tc>
        <w:tc>
          <w:tcPr>
            <w:tcW w:w="1049" w:type="dxa"/>
            <w:tcBorders/>
          </w:tcPr>
          <w:p>
            <w:pPr>
              <w:pStyle w:val="TableBodyText"/>
              <w:spacing w:before="0" w:after="40"/>
              <w:rPr>
                <w:b/>
                <w:b/>
              </w:rPr>
            </w:pPr>
            <w:r>
              <w:rPr>
                <w:b/>
              </w:rPr>
              <w:t>1.3</w:t>
            </w:r>
          </w:p>
        </w:tc>
        <w:tc>
          <w:tcPr>
            <w:tcW w:w="1049" w:type="dxa"/>
            <w:tcBorders/>
          </w:tcPr>
          <w:p>
            <w:pPr>
              <w:pStyle w:val="TableBodyText"/>
              <w:spacing w:before="0" w:after="40"/>
              <w:ind w:left="6" w:right="6" w:hanging="0"/>
              <w:rPr>
                <w:b/>
                <w:b/>
              </w:rPr>
            </w:pPr>
            <w:r>
              <w:rPr>
                <w:b/>
              </w:rPr>
              <w:t>1.6</w:t>
            </w:r>
          </w:p>
        </w:tc>
      </w:tr>
      <w:tr>
        <w:trPr/>
        <w:tc>
          <w:tcPr>
            <w:tcW w:w="2495" w:type="dxa"/>
            <w:tcBorders/>
          </w:tcPr>
          <w:p>
            <w:pPr>
              <w:pStyle w:val="TableBodyText"/>
              <w:spacing w:before="0" w:after="40"/>
              <w:jc w:val="left"/>
              <w:rPr>
                <w:b/>
                <w:b/>
              </w:rPr>
            </w:pPr>
            <w:r>
              <w:rPr>
                <w:b/>
              </w:rPr>
              <w:t>9.</w:t>
              <w:tab/>
              <w:t>Employment rate</w:t>
            </w:r>
          </w:p>
        </w:tc>
        <w:tc>
          <w:tcPr>
            <w:tcW w:w="1049" w:type="dxa"/>
            <w:tcBorders/>
          </w:tcPr>
          <w:p>
            <w:pPr>
              <w:pStyle w:val="TableBodyText"/>
              <w:spacing w:before="0" w:after="40"/>
              <w:rPr>
                <w:b/>
                <w:b/>
              </w:rPr>
            </w:pPr>
            <w:r>
              <w:rPr>
                <w:b/>
              </w:rPr>
              <w:t>-0.3</w:t>
            </w:r>
          </w:p>
        </w:tc>
        <w:tc>
          <w:tcPr>
            <w:tcW w:w="1049" w:type="dxa"/>
            <w:tcBorders/>
          </w:tcPr>
          <w:p>
            <w:pPr>
              <w:pStyle w:val="TableBodyText"/>
              <w:spacing w:before="0" w:after="40"/>
              <w:rPr>
                <w:b/>
                <w:b/>
              </w:rPr>
            </w:pPr>
            <w:r>
              <w:rPr>
                <w:b/>
              </w:rPr>
              <w:t>-0.1</w:t>
            </w:r>
          </w:p>
        </w:tc>
        <w:tc>
          <w:tcPr>
            <w:tcW w:w="1049" w:type="dxa"/>
            <w:tcBorders/>
          </w:tcPr>
          <w:p>
            <w:pPr>
              <w:pStyle w:val="TableBodyText"/>
              <w:spacing w:before="0" w:after="40"/>
              <w:rPr>
                <w:b/>
                <w:b/>
              </w:rPr>
            </w:pPr>
            <w:r>
              <w:rPr>
                <w:b/>
              </w:rPr>
              <w:t>-1.0</w:t>
            </w:r>
          </w:p>
        </w:tc>
        <w:tc>
          <w:tcPr>
            <w:tcW w:w="1049" w:type="dxa"/>
            <w:tcBorders/>
          </w:tcPr>
          <w:p>
            <w:pPr>
              <w:pStyle w:val="TableBodyText"/>
              <w:spacing w:before="0" w:after="40"/>
              <w:rPr>
                <w:b/>
                <w:b/>
              </w:rPr>
            </w:pPr>
            <w:r>
              <w:rPr>
                <w:b/>
              </w:rPr>
              <w:t>0.5</w:t>
            </w:r>
          </w:p>
        </w:tc>
        <w:tc>
          <w:tcPr>
            <w:tcW w:w="1049" w:type="dxa"/>
            <w:tcBorders/>
          </w:tcPr>
          <w:p>
            <w:pPr>
              <w:pStyle w:val="TableBodyText"/>
              <w:spacing w:before="0" w:after="40"/>
              <w:rPr>
                <w:b/>
                <w:b/>
              </w:rPr>
            </w:pPr>
            <w:r>
              <w:rPr>
                <w:b/>
              </w:rPr>
              <w:t>-0.6</w:t>
            </w:r>
          </w:p>
        </w:tc>
        <w:tc>
          <w:tcPr>
            <w:tcW w:w="1049" w:type="dxa"/>
            <w:tcBorders/>
          </w:tcPr>
          <w:p>
            <w:pPr>
              <w:pStyle w:val="TableBodyText"/>
              <w:spacing w:before="0" w:after="40"/>
              <w:ind w:left="6" w:right="6" w:hanging="0"/>
              <w:rPr>
                <w:b/>
                <w:b/>
              </w:rPr>
            </w:pPr>
            <w:r>
              <w:rPr>
                <w:b/>
              </w:rPr>
              <w:t>0.7</w:t>
            </w:r>
          </w:p>
        </w:tc>
      </w:tr>
      <w:tr>
        <w:trPr/>
        <w:tc>
          <w:tcPr>
            <w:tcW w:w="2495" w:type="dxa"/>
            <w:tcBorders/>
          </w:tcPr>
          <w:p>
            <w:pPr>
              <w:pStyle w:val="TableBodyText"/>
              <w:spacing w:before="120" w:after="40"/>
              <w:jc w:val="left"/>
              <w:rPr/>
            </w:pPr>
            <w:r>
              <w:rPr/>
              <w:t>10.</w:t>
              <w:tab/>
              <w:t xml:space="preserve">Unemployment </w:t>
            </w:r>
          </w:p>
        </w:tc>
        <w:tc>
          <w:tcPr>
            <w:tcW w:w="1049" w:type="dxa"/>
            <w:tcBorders/>
          </w:tcPr>
          <w:p>
            <w:pPr>
              <w:pStyle w:val="TableBodyText"/>
              <w:spacing w:before="120" w:after="40"/>
              <w:rPr/>
            </w:pPr>
            <w:r>
              <w:rPr/>
              <w:t>12.9</w:t>
            </w:r>
          </w:p>
        </w:tc>
        <w:tc>
          <w:tcPr>
            <w:tcW w:w="1049" w:type="dxa"/>
            <w:tcBorders/>
          </w:tcPr>
          <w:p>
            <w:pPr>
              <w:pStyle w:val="TableBodyText"/>
              <w:spacing w:before="120" w:after="40"/>
              <w:rPr/>
            </w:pPr>
            <w:r>
              <w:rPr/>
              <w:t>0.0</w:t>
            </w:r>
          </w:p>
        </w:tc>
        <w:tc>
          <w:tcPr>
            <w:tcW w:w="1049" w:type="dxa"/>
            <w:tcBorders/>
          </w:tcPr>
          <w:p>
            <w:pPr>
              <w:pStyle w:val="TableBodyText"/>
              <w:spacing w:before="120" w:after="40"/>
              <w:rPr/>
            </w:pPr>
            <w:r>
              <w:rPr/>
              <w:t>18.5</w:t>
            </w:r>
          </w:p>
        </w:tc>
        <w:tc>
          <w:tcPr>
            <w:tcW w:w="1049" w:type="dxa"/>
            <w:tcBorders/>
          </w:tcPr>
          <w:p>
            <w:pPr>
              <w:pStyle w:val="TableBodyText"/>
              <w:spacing w:before="120" w:after="40"/>
              <w:rPr/>
            </w:pPr>
            <w:r>
              <w:rPr/>
              <w:t>-4.8</w:t>
            </w:r>
          </w:p>
        </w:tc>
        <w:tc>
          <w:tcPr>
            <w:tcW w:w="1049" w:type="dxa"/>
            <w:tcBorders/>
          </w:tcPr>
          <w:p>
            <w:pPr>
              <w:pStyle w:val="TableBodyText"/>
              <w:spacing w:before="120" w:after="40"/>
              <w:rPr/>
            </w:pPr>
            <w:r>
              <w:rPr/>
              <w:t>11.5</w:t>
            </w:r>
          </w:p>
        </w:tc>
        <w:tc>
          <w:tcPr>
            <w:tcW w:w="1049" w:type="dxa"/>
            <w:tcBorders/>
          </w:tcPr>
          <w:p>
            <w:pPr>
              <w:pStyle w:val="TableBodyText"/>
              <w:spacing w:before="120" w:after="40"/>
              <w:ind w:left="6" w:right="6" w:hanging="0"/>
              <w:rPr/>
            </w:pPr>
            <w:r>
              <w:rPr/>
              <w:t>-4.7</w:t>
            </w:r>
          </w:p>
        </w:tc>
      </w:tr>
      <w:tr>
        <w:trPr/>
        <w:tc>
          <w:tcPr>
            <w:tcW w:w="2495" w:type="dxa"/>
            <w:tcBorders/>
          </w:tcPr>
          <w:p>
            <w:pPr>
              <w:pStyle w:val="TableBodyText"/>
              <w:spacing w:before="0" w:after="40"/>
              <w:jc w:val="left"/>
              <w:rPr/>
            </w:pPr>
            <w:r>
              <w:rPr/>
              <w:t>11.</w:t>
              <w:tab/>
              <w:t>Participation rate</w:t>
            </w:r>
          </w:p>
        </w:tc>
        <w:tc>
          <w:tcPr>
            <w:tcW w:w="1049" w:type="dxa"/>
            <w:tcBorders/>
          </w:tcPr>
          <w:p>
            <w:pPr>
              <w:pStyle w:val="TableBodyText"/>
              <w:keepNext w:val="true"/>
              <w:keepLines/>
              <w:spacing w:lineRule="atLeast" w:line="220" w:before="0" w:after="40"/>
              <w:ind w:left="6" w:right="113" w:hanging="0"/>
              <w:jc w:val="right"/>
              <w:rPr/>
            </w:pPr>
            <w:r>
              <w:rPr/>
              <w:t>0.7</w:t>
            </w:r>
          </w:p>
        </w:tc>
        <w:tc>
          <w:tcPr>
            <w:tcW w:w="1049" w:type="dxa"/>
            <w:tcBorders/>
          </w:tcPr>
          <w:p>
            <w:pPr>
              <w:pStyle w:val="TableBodyText"/>
              <w:keepNext w:val="true"/>
              <w:keepLines/>
              <w:spacing w:lineRule="atLeast" w:line="220" w:before="0" w:after="40"/>
              <w:ind w:left="6" w:right="113" w:hanging="0"/>
              <w:jc w:val="right"/>
              <w:rPr/>
            </w:pPr>
            <w:r>
              <w:rPr/>
              <w:t>0.4</w:t>
            </w:r>
          </w:p>
        </w:tc>
        <w:tc>
          <w:tcPr>
            <w:tcW w:w="1049" w:type="dxa"/>
            <w:tcBorders/>
          </w:tcPr>
          <w:p>
            <w:pPr>
              <w:pStyle w:val="TableBodyText"/>
              <w:keepNext w:val="true"/>
              <w:keepLines/>
              <w:spacing w:lineRule="atLeast" w:line="220" w:before="0" w:after="40"/>
              <w:ind w:left="6" w:right="113" w:hanging="0"/>
              <w:jc w:val="right"/>
              <w:rPr/>
            </w:pPr>
            <w:r>
              <w:rPr/>
              <w:t>0.1</w:t>
            </w:r>
          </w:p>
        </w:tc>
        <w:tc>
          <w:tcPr>
            <w:tcW w:w="1049" w:type="dxa"/>
            <w:tcBorders/>
          </w:tcPr>
          <w:p>
            <w:pPr>
              <w:pStyle w:val="TableBodyText"/>
              <w:keepNext w:val="true"/>
              <w:keepLines/>
              <w:spacing w:lineRule="atLeast" w:line="220" w:before="0" w:after="40"/>
              <w:ind w:left="6" w:right="113" w:hanging="0"/>
              <w:jc w:val="right"/>
              <w:rPr/>
            </w:pPr>
            <w:r>
              <w:rPr/>
              <w:t>1.0</w:t>
            </w:r>
          </w:p>
        </w:tc>
        <w:tc>
          <w:tcPr>
            <w:tcW w:w="1049" w:type="dxa"/>
            <w:tcBorders/>
          </w:tcPr>
          <w:p>
            <w:pPr>
              <w:pStyle w:val="TableBodyText"/>
              <w:keepNext w:val="true"/>
              <w:keepLines/>
              <w:spacing w:lineRule="atLeast" w:line="220" w:before="0" w:after="40"/>
              <w:ind w:left="6" w:right="113" w:hanging="0"/>
              <w:jc w:val="right"/>
              <w:rPr/>
            </w:pPr>
            <w:r>
              <w:rPr/>
              <w:t>0.2</w:t>
            </w:r>
          </w:p>
        </w:tc>
        <w:tc>
          <w:tcPr>
            <w:tcW w:w="1049" w:type="dxa"/>
            <w:tcBorders/>
          </w:tcPr>
          <w:p>
            <w:pPr>
              <w:pStyle w:val="TableBodyText"/>
              <w:spacing w:before="0" w:after="40"/>
              <w:ind w:left="6" w:right="6" w:hanging="0"/>
              <w:rPr/>
            </w:pPr>
            <w:r>
              <w:rPr/>
              <w:t>0.4</w:t>
            </w:r>
          </w:p>
        </w:tc>
      </w:tr>
      <w:tr>
        <w:trPr/>
        <w:tc>
          <w:tcPr>
            <w:tcW w:w="2495" w:type="dxa"/>
            <w:tcBorders/>
          </w:tcPr>
          <w:p>
            <w:pPr>
              <w:pStyle w:val="TableBodyText"/>
              <w:spacing w:before="160" w:after="40"/>
              <w:jc w:val="left"/>
              <w:rPr>
                <w:b/>
                <w:b/>
              </w:rPr>
            </w:pPr>
            <w:r>
              <w:rPr>
                <w:b/>
              </w:rPr>
              <w:t>Payments to capital</w:t>
            </w:r>
          </w:p>
        </w:tc>
        <w:tc>
          <w:tcPr>
            <w:tcW w:w="1049" w:type="dxa"/>
            <w:tcBorders/>
          </w:tcPr>
          <w:p>
            <w:pPr>
              <w:pStyle w:val="TableBodyText"/>
              <w:snapToGrid w:val="false"/>
              <w:spacing w:before="160" w:after="40"/>
              <w:rPr>
                <w:b/>
                <w:b/>
              </w:rPr>
            </w:pPr>
            <w:r>
              <w:rPr>
                <w:b/>
              </w:rPr>
            </w:r>
          </w:p>
        </w:tc>
        <w:tc>
          <w:tcPr>
            <w:tcW w:w="1049" w:type="dxa"/>
            <w:tcBorders/>
          </w:tcPr>
          <w:p>
            <w:pPr>
              <w:pStyle w:val="TableBodyText"/>
              <w:snapToGrid w:val="false"/>
              <w:spacing w:before="160" w:after="40"/>
              <w:rPr/>
            </w:pPr>
            <w:r>
              <w:rPr/>
            </w:r>
          </w:p>
        </w:tc>
        <w:tc>
          <w:tcPr>
            <w:tcW w:w="1049" w:type="dxa"/>
            <w:tcBorders/>
          </w:tcPr>
          <w:p>
            <w:pPr>
              <w:pStyle w:val="TableBodyText"/>
              <w:snapToGrid w:val="false"/>
              <w:spacing w:before="160" w:after="40"/>
              <w:rPr/>
            </w:pPr>
            <w:r>
              <w:rPr/>
            </w:r>
          </w:p>
        </w:tc>
        <w:tc>
          <w:tcPr>
            <w:tcW w:w="1049" w:type="dxa"/>
            <w:tcBorders/>
          </w:tcPr>
          <w:p>
            <w:pPr>
              <w:pStyle w:val="TableBodyText"/>
              <w:snapToGrid w:val="false"/>
              <w:spacing w:before="160" w:after="40"/>
              <w:rPr/>
            </w:pPr>
            <w:r>
              <w:rPr/>
            </w:r>
          </w:p>
        </w:tc>
        <w:tc>
          <w:tcPr>
            <w:tcW w:w="1049" w:type="dxa"/>
            <w:tcBorders/>
          </w:tcPr>
          <w:p>
            <w:pPr>
              <w:pStyle w:val="TableBodyText"/>
              <w:snapToGrid w:val="false"/>
              <w:spacing w:before="160" w:after="40"/>
              <w:rPr/>
            </w:pPr>
            <w:r>
              <w:rPr/>
            </w:r>
          </w:p>
        </w:tc>
        <w:tc>
          <w:tcPr>
            <w:tcW w:w="1049" w:type="dxa"/>
            <w:tcBorders/>
          </w:tcPr>
          <w:p>
            <w:pPr>
              <w:pStyle w:val="TableBodyText"/>
              <w:snapToGrid w:val="false"/>
              <w:spacing w:before="160" w:after="40"/>
              <w:ind w:left="6" w:right="6" w:hanging="0"/>
              <w:rPr/>
            </w:pPr>
            <w:r>
              <w:rPr/>
            </w:r>
          </w:p>
        </w:tc>
      </w:tr>
      <w:tr>
        <w:trPr/>
        <w:tc>
          <w:tcPr>
            <w:tcW w:w="2495" w:type="dxa"/>
            <w:tcBorders/>
          </w:tcPr>
          <w:p>
            <w:pPr>
              <w:pStyle w:val="TableBodyText"/>
              <w:spacing w:before="0" w:after="40"/>
              <w:jc w:val="left"/>
              <w:rPr/>
            </w:pPr>
            <w:r>
              <w:rPr/>
              <w:t>12.</w:t>
              <w:tab/>
              <w:t>Capital income share</w:t>
            </w:r>
          </w:p>
        </w:tc>
        <w:tc>
          <w:tcPr>
            <w:tcW w:w="1049" w:type="dxa"/>
            <w:tcBorders/>
          </w:tcPr>
          <w:p>
            <w:pPr>
              <w:pStyle w:val="TableBodyText"/>
              <w:keepNext w:val="true"/>
              <w:keepLines/>
              <w:spacing w:lineRule="atLeast" w:line="220" w:before="0" w:after="40"/>
              <w:ind w:left="6" w:right="113" w:hanging="0"/>
              <w:jc w:val="right"/>
              <w:rPr/>
            </w:pPr>
            <w:r>
              <w:rPr/>
              <w:t>-0.7</w:t>
            </w:r>
          </w:p>
        </w:tc>
        <w:tc>
          <w:tcPr>
            <w:tcW w:w="1049" w:type="dxa"/>
            <w:tcBorders/>
          </w:tcPr>
          <w:p>
            <w:pPr>
              <w:pStyle w:val="TableBodyText"/>
              <w:keepNext w:val="true"/>
              <w:keepLines/>
              <w:spacing w:lineRule="atLeast" w:line="220" w:before="0" w:after="40"/>
              <w:ind w:left="6" w:right="113" w:hanging="0"/>
              <w:jc w:val="right"/>
              <w:rPr/>
            </w:pPr>
            <w:r>
              <w:rPr/>
              <w:t>-7.2</w:t>
            </w:r>
          </w:p>
        </w:tc>
        <w:tc>
          <w:tcPr>
            <w:tcW w:w="1049" w:type="dxa"/>
            <w:tcBorders/>
          </w:tcPr>
          <w:p>
            <w:pPr>
              <w:pStyle w:val="TableBodyText"/>
              <w:keepNext w:val="true"/>
              <w:keepLines/>
              <w:spacing w:lineRule="atLeast" w:line="220" w:before="0" w:after="40"/>
              <w:ind w:left="6" w:right="113" w:hanging="0"/>
              <w:jc w:val="right"/>
              <w:rPr/>
            </w:pPr>
            <w:r>
              <w:rPr/>
              <w:t>1.7</w:t>
            </w:r>
          </w:p>
        </w:tc>
        <w:tc>
          <w:tcPr>
            <w:tcW w:w="1049" w:type="dxa"/>
            <w:tcBorders/>
          </w:tcPr>
          <w:p>
            <w:pPr>
              <w:pStyle w:val="TableBodyText"/>
              <w:keepNext w:val="true"/>
              <w:keepLines/>
              <w:spacing w:lineRule="atLeast" w:line="220" w:before="0" w:after="40"/>
              <w:ind w:left="6" w:right="113" w:hanging="0"/>
              <w:jc w:val="right"/>
              <w:rPr/>
            </w:pPr>
            <w:r>
              <w:rPr/>
              <w:t>1.5</w:t>
            </w:r>
          </w:p>
        </w:tc>
        <w:tc>
          <w:tcPr>
            <w:tcW w:w="1049" w:type="dxa"/>
            <w:tcBorders/>
          </w:tcPr>
          <w:p>
            <w:pPr>
              <w:pStyle w:val="TableBodyText"/>
              <w:keepNext w:val="true"/>
              <w:keepLines/>
              <w:spacing w:lineRule="atLeast" w:line="220" w:before="0" w:after="40"/>
              <w:ind w:left="6" w:right="113" w:hanging="0"/>
              <w:jc w:val="right"/>
              <w:rPr/>
            </w:pPr>
            <w:r>
              <w:rPr/>
              <w:t>-0.2</w:t>
            </w:r>
          </w:p>
        </w:tc>
        <w:tc>
          <w:tcPr>
            <w:tcW w:w="1049" w:type="dxa"/>
            <w:tcBorders/>
          </w:tcPr>
          <w:p>
            <w:pPr>
              <w:pStyle w:val="TableBodyText"/>
              <w:spacing w:before="0" w:after="40"/>
              <w:ind w:left="6" w:right="6" w:hanging="0"/>
              <w:rPr/>
            </w:pPr>
            <w:r>
              <w:rPr/>
              <w:t>-0.5</w:t>
            </w:r>
          </w:p>
        </w:tc>
      </w:tr>
      <w:tr>
        <w:trPr/>
        <w:tc>
          <w:tcPr>
            <w:tcW w:w="2495" w:type="dxa"/>
            <w:tcBorders/>
          </w:tcPr>
          <w:p>
            <w:pPr>
              <w:pStyle w:val="TableBodyText"/>
              <w:spacing w:before="0" w:after="40"/>
              <w:jc w:val="left"/>
              <w:rPr/>
            </w:pPr>
            <w:r>
              <w:rPr/>
              <w:t>13.</w:t>
              <w:tab/>
              <w:t>Real profitability</w:t>
              <w:tab/>
            </w:r>
          </w:p>
        </w:tc>
        <w:tc>
          <w:tcPr>
            <w:tcW w:w="1049" w:type="dxa"/>
            <w:tcBorders/>
          </w:tcPr>
          <w:p>
            <w:pPr>
              <w:pStyle w:val="TableBodyText"/>
              <w:keepNext w:val="true"/>
              <w:keepLines/>
              <w:spacing w:lineRule="atLeast" w:line="220" w:before="0" w:after="40"/>
              <w:ind w:left="6" w:right="113" w:hanging="0"/>
              <w:jc w:val="right"/>
              <w:rPr/>
            </w:pPr>
            <w:r>
              <w:rPr/>
              <w:t>-1.7</w:t>
            </w:r>
          </w:p>
        </w:tc>
        <w:tc>
          <w:tcPr>
            <w:tcW w:w="1049" w:type="dxa"/>
            <w:tcBorders/>
          </w:tcPr>
          <w:p>
            <w:pPr>
              <w:pStyle w:val="TableBodyText"/>
              <w:keepNext w:val="true"/>
              <w:keepLines/>
              <w:spacing w:lineRule="atLeast" w:line="220" w:before="0" w:after="40"/>
              <w:ind w:left="6" w:right="113" w:hanging="0"/>
              <w:jc w:val="right"/>
              <w:rPr/>
            </w:pPr>
            <w:r>
              <w:rPr/>
              <w:t>-8.9</w:t>
            </w:r>
          </w:p>
        </w:tc>
        <w:tc>
          <w:tcPr>
            <w:tcW w:w="1049" w:type="dxa"/>
            <w:tcBorders/>
          </w:tcPr>
          <w:p>
            <w:pPr>
              <w:pStyle w:val="TableBodyText"/>
              <w:keepNext w:val="true"/>
              <w:keepLines/>
              <w:spacing w:lineRule="atLeast" w:line="220" w:before="0" w:after="40"/>
              <w:ind w:left="6" w:right="113" w:hanging="0"/>
              <w:jc w:val="right"/>
              <w:rPr/>
            </w:pPr>
            <w:r>
              <w:rPr/>
              <w:t>0.5</w:t>
            </w:r>
          </w:p>
        </w:tc>
        <w:tc>
          <w:tcPr>
            <w:tcW w:w="1049" w:type="dxa"/>
            <w:tcBorders/>
          </w:tcPr>
          <w:p>
            <w:pPr>
              <w:pStyle w:val="TableBodyText"/>
              <w:keepNext w:val="true"/>
              <w:keepLines/>
              <w:spacing w:lineRule="atLeast" w:line="220" w:before="0" w:after="40"/>
              <w:ind w:left="6" w:right="113" w:hanging="0"/>
              <w:jc w:val="right"/>
              <w:rPr/>
            </w:pPr>
            <w:r>
              <w:rPr/>
              <w:t>1.9</w:t>
            </w:r>
          </w:p>
        </w:tc>
        <w:tc>
          <w:tcPr>
            <w:tcW w:w="1049" w:type="dxa"/>
            <w:tcBorders/>
          </w:tcPr>
          <w:p>
            <w:pPr>
              <w:pStyle w:val="TableBodyText"/>
              <w:keepNext w:val="true"/>
              <w:keepLines/>
              <w:spacing w:lineRule="atLeast" w:line="220" w:before="0" w:after="40"/>
              <w:ind w:left="6" w:right="113" w:hanging="0"/>
              <w:jc w:val="right"/>
              <w:rPr/>
            </w:pPr>
            <w:r>
              <w:rPr/>
              <w:t>-0.3</w:t>
            </w:r>
          </w:p>
        </w:tc>
        <w:tc>
          <w:tcPr>
            <w:tcW w:w="1049" w:type="dxa"/>
            <w:tcBorders/>
          </w:tcPr>
          <w:p>
            <w:pPr>
              <w:pStyle w:val="TableBodyText"/>
              <w:spacing w:before="0" w:after="40"/>
              <w:ind w:left="6" w:right="6" w:hanging="0"/>
              <w:rPr/>
            </w:pPr>
            <w:r>
              <w:rPr/>
              <w:t>1.0</w:t>
            </w:r>
          </w:p>
        </w:tc>
      </w:tr>
      <w:tr>
        <w:trPr/>
        <w:tc>
          <w:tcPr>
            <w:tcW w:w="2495" w:type="dxa"/>
            <w:tcBorders/>
          </w:tcPr>
          <w:p>
            <w:pPr>
              <w:pStyle w:val="TableBodyText"/>
              <w:spacing w:before="0" w:after="40"/>
              <w:jc w:val="left"/>
              <w:rPr/>
            </w:pPr>
            <w:r>
              <w:rPr/>
              <w:t>14.</w:t>
              <w:tab/>
              <w:t>GDP per unit of capital</w:t>
            </w:r>
          </w:p>
        </w:tc>
        <w:tc>
          <w:tcPr>
            <w:tcW w:w="1049" w:type="dxa"/>
            <w:tcBorders/>
          </w:tcPr>
          <w:p>
            <w:pPr>
              <w:pStyle w:val="TableBodyText"/>
              <w:keepNext w:val="true"/>
              <w:keepLines/>
              <w:spacing w:lineRule="atLeast" w:line="220" w:before="0" w:after="40"/>
              <w:ind w:left="6" w:right="113" w:hanging="0"/>
              <w:jc w:val="right"/>
              <w:rPr/>
            </w:pPr>
            <w:r>
              <w:rPr/>
              <w:t>-1.0</w:t>
            </w:r>
          </w:p>
        </w:tc>
        <w:tc>
          <w:tcPr>
            <w:tcW w:w="1049" w:type="dxa"/>
            <w:tcBorders/>
          </w:tcPr>
          <w:p>
            <w:pPr>
              <w:pStyle w:val="TableBodyText"/>
              <w:keepNext w:val="true"/>
              <w:keepLines/>
              <w:spacing w:lineRule="atLeast" w:line="220" w:before="0" w:after="40"/>
              <w:ind w:left="6" w:right="113" w:hanging="0"/>
              <w:jc w:val="right"/>
              <w:rPr/>
            </w:pPr>
            <w:r>
              <w:rPr/>
              <w:t>-1.8</w:t>
            </w:r>
          </w:p>
        </w:tc>
        <w:tc>
          <w:tcPr>
            <w:tcW w:w="1049" w:type="dxa"/>
            <w:tcBorders/>
          </w:tcPr>
          <w:p>
            <w:pPr>
              <w:pStyle w:val="TableBodyText"/>
              <w:keepNext w:val="true"/>
              <w:keepLines/>
              <w:spacing w:lineRule="atLeast" w:line="220" w:before="0" w:after="40"/>
              <w:ind w:left="6" w:right="113" w:hanging="0"/>
              <w:jc w:val="right"/>
              <w:rPr/>
            </w:pPr>
            <w:r>
              <w:rPr/>
              <w:t>-1.2</w:t>
            </w:r>
          </w:p>
        </w:tc>
        <w:tc>
          <w:tcPr>
            <w:tcW w:w="1049" w:type="dxa"/>
            <w:tcBorders/>
          </w:tcPr>
          <w:p>
            <w:pPr>
              <w:pStyle w:val="TableBodyText"/>
              <w:keepNext w:val="true"/>
              <w:keepLines/>
              <w:spacing w:lineRule="atLeast" w:line="220" w:before="0" w:after="40"/>
              <w:ind w:left="6" w:right="113" w:hanging="0"/>
              <w:jc w:val="right"/>
              <w:rPr/>
            </w:pPr>
            <w:r>
              <w:rPr/>
              <w:t>0.3</w:t>
            </w:r>
          </w:p>
        </w:tc>
        <w:tc>
          <w:tcPr>
            <w:tcW w:w="1049" w:type="dxa"/>
            <w:tcBorders/>
          </w:tcPr>
          <w:p>
            <w:pPr>
              <w:pStyle w:val="TableBodyText"/>
              <w:keepNext w:val="true"/>
              <w:keepLines/>
              <w:spacing w:lineRule="atLeast" w:line="220" w:before="0" w:after="40"/>
              <w:ind w:left="6" w:right="113" w:hanging="0"/>
              <w:jc w:val="right"/>
              <w:rPr/>
            </w:pPr>
            <w:r>
              <w:rPr/>
              <w:t>-0.1</w:t>
            </w:r>
          </w:p>
        </w:tc>
        <w:tc>
          <w:tcPr>
            <w:tcW w:w="1049" w:type="dxa"/>
            <w:tcBorders/>
          </w:tcPr>
          <w:p>
            <w:pPr>
              <w:pStyle w:val="TableBodyText"/>
              <w:spacing w:before="0" w:after="40"/>
              <w:ind w:left="6" w:right="6" w:hanging="0"/>
              <w:rPr/>
            </w:pPr>
            <w:r>
              <w:rPr/>
              <w:t>1.5</w:t>
            </w:r>
          </w:p>
        </w:tc>
      </w:tr>
      <w:tr>
        <w:trPr/>
        <w:tc>
          <w:tcPr>
            <w:tcW w:w="2495" w:type="dxa"/>
            <w:tcBorders/>
          </w:tcPr>
          <w:p>
            <w:pPr>
              <w:pStyle w:val="TableBodyText"/>
              <w:spacing w:before="160" w:after="40"/>
              <w:jc w:val="left"/>
              <w:rPr/>
            </w:pPr>
            <w:r>
              <w:rPr/>
              <w:t>15.</w:t>
              <w:tab/>
              <w:t xml:space="preserve">GDP </w:t>
            </w:r>
          </w:p>
        </w:tc>
        <w:tc>
          <w:tcPr>
            <w:tcW w:w="1049" w:type="dxa"/>
            <w:tcBorders/>
          </w:tcPr>
          <w:p>
            <w:pPr>
              <w:pStyle w:val="TableBodyText"/>
              <w:spacing w:before="160" w:after="40"/>
              <w:rPr/>
            </w:pPr>
            <w:r>
              <w:rPr/>
              <w:t>5.1</w:t>
            </w:r>
          </w:p>
        </w:tc>
        <w:tc>
          <w:tcPr>
            <w:tcW w:w="1049" w:type="dxa"/>
            <w:tcBorders/>
          </w:tcPr>
          <w:p>
            <w:pPr>
              <w:pStyle w:val="TableBodyText"/>
              <w:spacing w:before="160" w:after="40"/>
              <w:rPr/>
            </w:pPr>
            <w:r>
              <w:rPr/>
              <w:t>2.6</w:t>
            </w:r>
          </w:p>
        </w:tc>
        <w:tc>
          <w:tcPr>
            <w:tcW w:w="1049" w:type="dxa"/>
            <w:tcBorders/>
          </w:tcPr>
          <w:p>
            <w:pPr>
              <w:pStyle w:val="TableBodyText"/>
              <w:spacing w:before="160" w:after="40"/>
              <w:rPr/>
            </w:pPr>
            <w:r>
              <w:rPr/>
              <w:t>2.6</w:t>
            </w:r>
          </w:p>
        </w:tc>
        <w:tc>
          <w:tcPr>
            <w:tcW w:w="1049" w:type="dxa"/>
            <w:tcBorders/>
          </w:tcPr>
          <w:p>
            <w:pPr>
              <w:pStyle w:val="TableBodyText"/>
              <w:spacing w:before="160" w:after="40"/>
              <w:rPr/>
            </w:pPr>
            <w:r>
              <w:rPr/>
              <w:t>3.9</w:t>
            </w:r>
          </w:p>
        </w:tc>
        <w:tc>
          <w:tcPr>
            <w:tcW w:w="1049" w:type="dxa"/>
            <w:tcBorders/>
          </w:tcPr>
          <w:p>
            <w:pPr>
              <w:pStyle w:val="TableBodyText"/>
              <w:spacing w:before="160" w:after="40"/>
              <w:rPr/>
            </w:pPr>
            <w:r>
              <w:rPr/>
              <w:t>2.3</w:t>
            </w:r>
          </w:p>
        </w:tc>
        <w:tc>
          <w:tcPr>
            <w:tcW w:w="1049" w:type="dxa"/>
            <w:tcBorders/>
          </w:tcPr>
          <w:p>
            <w:pPr>
              <w:pStyle w:val="TableBodyText"/>
              <w:spacing w:before="160" w:after="40"/>
              <w:ind w:left="6" w:right="6" w:hanging="0"/>
              <w:rPr/>
            </w:pPr>
            <w:r>
              <w:rPr/>
              <w:t>4.6</w:t>
            </w:r>
          </w:p>
        </w:tc>
      </w:tr>
      <w:tr>
        <w:trPr/>
        <w:tc>
          <w:tcPr>
            <w:tcW w:w="2495" w:type="dxa"/>
            <w:tcBorders/>
          </w:tcPr>
          <w:p>
            <w:pPr>
              <w:pStyle w:val="TableBodyText"/>
              <w:spacing w:before="0" w:after="40"/>
              <w:jc w:val="left"/>
              <w:rPr/>
            </w:pPr>
            <w:r>
              <w:rPr/>
              <w:t>16.</w:t>
              <w:tab/>
              <w:t>Net capital stock</w:t>
            </w:r>
          </w:p>
        </w:tc>
        <w:tc>
          <w:tcPr>
            <w:tcW w:w="1049" w:type="dxa"/>
            <w:tcBorders/>
          </w:tcPr>
          <w:p>
            <w:pPr>
              <w:pStyle w:val="TableBodyText"/>
              <w:keepNext w:val="true"/>
              <w:keepLines/>
              <w:spacing w:lineRule="atLeast" w:line="220" w:before="0" w:after="40"/>
              <w:ind w:left="6" w:right="113" w:hanging="0"/>
              <w:jc w:val="right"/>
              <w:rPr/>
            </w:pPr>
            <w:r>
              <w:rPr/>
              <w:t>6.2</w:t>
            </w:r>
          </w:p>
        </w:tc>
        <w:tc>
          <w:tcPr>
            <w:tcW w:w="1049" w:type="dxa"/>
            <w:tcBorders/>
          </w:tcPr>
          <w:p>
            <w:pPr>
              <w:pStyle w:val="TableBodyText"/>
              <w:keepNext w:val="true"/>
              <w:keepLines/>
              <w:spacing w:lineRule="atLeast" w:line="220" w:before="0" w:after="40"/>
              <w:ind w:left="6" w:right="113" w:hanging="0"/>
              <w:jc w:val="right"/>
              <w:rPr/>
            </w:pPr>
            <w:r>
              <w:rPr/>
              <w:t>4.5</w:t>
            </w:r>
          </w:p>
        </w:tc>
        <w:tc>
          <w:tcPr>
            <w:tcW w:w="1049" w:type="dxa"/>
            <w:tcBorders/>
          </w:tcPr>
          <w:p>
            <w:pPr>
              <w:pStyle w:val="TableBodyText"/>
              <w:keepNext w:val="true"/>
              <w:keepLines/>
              <w:spacing w:lineRule="atLeast" w:line="220" w:before="0" w:after="40"/>
              <w:ind w:left="6" w:right="113" w:hanging="0"/>
              <w:jc w:val="right"/>
              <w:rPr/>
            </w:pPr>
            <w:r>
              <w:rPr/>
              <w:t>3.9</w:t>
            </w:r>
          </w:p>
        </w:tc>
        <w:tc>
          <w:tcPr>
            <w:tcW w:w="1049" w:type="dxa"/>
            <w:tcBorders/>
          </w:tcPr>
          <w:p>
            <w:pPr>
              <w:pStyle w:val="TableBodyText"/>
              <w:keepNext w:val="true"/>
              <w:keepLines/>
              <w:spacing w:lineRule="atLeast" w:line="220" w:before="0" w:after="40"/>
              <w:ind w:left="6" w:right="113" w:hanging="0"/>
              <w:jc w:val="right"/>
              <w:rPr/>
            </w:pPr>
            <w:r>
              <w:rPr/>
              <w:t>3.6</w:t>
            </w:r>
          </w:p>
        </w:tc>
        <w:tc>
          <w:tcPr>
            <w:tcW w:w="1049" w:type="dxa"/>
            <w:tcBorders/>
          </w:tcPr>
          <w:p>
            <w:pPr>
              <w:pStyle w:val="TableBodyText"/>
              <w:keepNext w:val="true"/>
              <w:keepLines/>
              <w:spacing w:lineRule="atLeast" w:line="220" w:before="0" w:after="40"/>
              <w:ind w:left="6" w:right="113" w:hanging="0"/>
              <w:jc w:val="right"/>
              <w:rPr/>
            </w:pPr>
            <w:r>
              <w:rPr/>
              <w:t>2.4</w:t>
            </w:r>
          </w:p>
        </w:tc>
        <w:tc>
          <w:tcPr>
            <w:tcW w:w="1049" w:type="dxa"/>
            <w:tcBorders/>
          </w:tcPr>
          <w:p>
            <w:pPr>
              <w:pStyle w:val="TableBodyText"/>
              <w:spacing w:before="0" w:after="40"/>
              <w:ind w:left="6" w:right="6" w:hanging="0"/>
              <w:rPr/>
            </w:pPr>
            <w:r>
              <w:rPr/>
              <w:t>3.0</w:t>
            </w:r>
          </w:p>
        </w:tc>
      </w:tr>
      <w:tr>
        <w:trPr/>
        <w:tc>
          <w:tcPr>
            <w:tcW w:w="2495" w:type="dxa"/>
            <w:tcBorders>
              <w:bottom w:val="single" w:sz="4" w:space="0" w:color="000000"/>
            </w:tcBorders>
          </w:tcPr>
          <w:p>
            <w:pPr>
              <w:pStyle w:val="TableBodyText"/>
              <w:spacing w:before="160" w:after="40"/>
              <w:jc w:val="left"/>
              <w:rPr/>
            </w:pPr>
            <w:r>
              <w:rPr/>
              <w:t>17.</w:t>
              <w:tab/>
              <w:t>Rate of profit</w:t>
            </w:r>
          </w:p>
        </w:tc>
        <w:tc>
          <w:tcPr>
            <w:tcW w:w="1049" w:type="dxa"/>
            <w:tcBorders>
              <w:bottom w:val="single" w:sz="4" w:space="0" w:color="000000"/>
            </w:tcBorders>
          </w:tcPr>
          <w:p>
            <w:pPr>
              <w:pStyle w:val="TableBodyText"/>
              <w:spacing w:before="160" w:after="40"/>
              <w:rPr/>
            </w:pPr>
            <w:r>
              <w:rPr/>
              <w:t>-2.2</w:t>
            </w:r>
          </w:p>
        </w:tc>
        <w:tc>
          <w:tcPr>
            <w:tcW w:w="1049" w:type="dxa"/>
            <w:tcBorders>
              <w:bottom w:val="single" w:sz="4" w:space="0" w:color="000000"/>
            </w:tcBorders>
          </w:tcPr>
          <w:p>
            <w:pPr>
              <w:pStyle w:val="TableBodyText"/>
              <w:spacing w:before="160" w:after="40"/>
              <w:rPr/>
            </w:pPr>
            <w:r>
              <w:rPr/>
              <w:t>-11.4</w:t>
            </w:r>
          </w:p>
        </w:tc>
        <w:tc>
          <w:tcPr>
            <w:tcW w:w="1049" w:type="dxa"/>
            <w:tcBorders>
              <w:bottom w:val="single" w:sz="4" w:space="0" w:color="000000"/>
            </w:tcBorders>
          </w:tcPr>
          <w:p>
            <w:pPr>
              <w:pStyle w:val="TableBodyText"/>
              <w:spacing w:before="160" w:after="40"/>
              <w:rPr/>
            </w:pPr>
            <w:r>
              <w:rPr/>
              <w:t>1.0</w:t>
            </w:r>
          </w:p>
        </w:tc>
        <w:tc>
          <w:tcPr>
            <w:tcW w:w="1049" w:type="dxa"/>
            <w:tcBorders>
              <w:bottom w:val="single" w:sz="4" w:space="0" w:color="000000"/>
            </w:tcBorders>
          </w:tcPr>
          <w:p>
            <w:pPr>
              <w:pStyle w:val="TableBodyText"/>
              <w:spacing w:before="160" w:after="40"/>
              <w:rPr/>
            </w:pPr>
            <w:r>
              <w:rPr/>
              <w:t>1.5</w:t>
            </w:r>
          </w:p>
        </w:tc>
        <w:tc>
          <w:tcPr>
            <w:tcW w:w="1049" w:type="dxa"/>
            <w:tcBorders>
              <w:bottom w:val="single" w:sz="4" w:space="0" w:color="000000"/>
            </w:tcBorders>
          </w:tcPr>
          <w:p>
            <w:pPr>
              <w:pStyle w:val="TableBodyText"/>
              <w:spacing w:before="160" w:after="40"/>
              <w:rPr/>
            </w:pPr>
            <w:r>
              <w:rPr/>
              <w:t>0.5</w:t>
            </w:r>
          </w:p>
        </w:tc>
        <w:tc>
          <w:tcPr>
            <w:tcW w:w="1049" w:type="dxa"/>
            <w:tcBorders>
              <w:bottom w:val="single" w:sz="4" w:space="0" w:color="000000"/>
            </w:tcBorders>
          </w:tcPr>
          <w:p>
            <w:pPr>
              <w:pStyle w:val="TableBodyText"/>
              <w:spacing w:before="160" w:after="40"/>
              <w:ind w:left="6" w:right="6" w:hanging="0"/>
              <w:rPr/>
            </w:pPr>
            <w:r>
              <w:rPr/>
              <w:t>0.8</w:t>
            </w:r>
          </w:p>
        </w:tc>
      </w:tr>
    </w:tbl>
    <w:p>
      <w:pPr>
        <w:pStyle w:val="Note"/>
        <w:rPr/>
      </w:pPr>
      <w:r>
        <w:rPr>
          <w:rStyle w:val="NoteLabel"/>
        </w:rPr>
        <w:t>a</w:t>
      </w:r>
      <w:r>
        <w:rPr/>
        <w:t xml:space="preserve"> The time periods were selected to best illustrate the role of different factors real wage growth in excess of labour productivity growth from 1972-73 to 1974-75; narrowing of the real wage gap through unemployment growth between 1974-75 and 1983-84; a decline in real wages from 1983-84 to 1988-89; and record productivity growth from 1993-94 to 1998-99.</w:t>
      </w:r>
    </w:p>
    <w:p>
      <w:pPr>
        <w:pStyle w:val="Source"/>
        <w:rPr/>
      </w:pPr>
      <w:r>
        <w:rPr>
          <w:i/>
        </w:rPr>
        <w:t>Source:</w:t>
      </w:r>
      <w:r>
        <w:rPr/>
        <w:t xml:space="preserve"> PC estimates.</w:t>
      </w:r>
    </w:p>
    <w:p>
      <w:pPr>
        <w:pStyle w:val="Heading4"/>
        <w:rPr/>
      </w:pPr>
      <w:r>
        <w:rPr/>
        <w:t>1974-75 to 1983-84: The unemployment response</w:t>
      </w:r>
    </w:p>
    <w:p>
      <w:pPr>
        <w:pStyle w:val="TextBody"/>
        <w:rPr/>
      </w:pPr>
      <w:r>
        <w:rPr/>
        <w:t xml:space="preserve">A real wage increase that is not matched by labour productivity growth means that an increase in the hourly cost of employing labour is not offset by an increase in output (or total income) generated per hour of labour. Profits are squeezed. Labour becomes more expensive relative to capital, inducing producers to substitute capital for labour. </w:t>
      </w:r>
    </w:p>
    <w:p>
      <w:pPr>
        <w:pStyle w:val="TextBody"/>
        <w:rPr/>
      </w:pPr>
      <w:r>
        <w:rPr/>
        <w:t xml:space="preserve">In the absence of strong output growth driven by other factors (and as noted above, demand and output growth were both weak from the mid-1970s), employment growth slows and unemployment rises. Figure </w:t>
      </w:r>
      <w:r>
        <w:fldChar w:fldCharType="begin"/>
      </w:r>
      <w:r>
        <w:rPr/>
        <w:instrText xml:space="preserve"> LINK Word.Document.8 "\\\\NCH1\\groups\\DEVELOPE\\Distribution of gains\\drafts\\current drafts\\chapter4.doc" OLE_LINK2 \a \t </w:instrText>
      </w:r>
      <w:bookmarkStart w:id="2692" w:name="_1034595473"/>
      <w:bookmarkStart w:id="2693" w:name="_1034508109"/>
      <w:bookmarkStart w:id="2694" w:name="_1034495802"/>
      <w:bookmarkStart w:id="2695" w:name="_1034494833"/>
      <w:bookmarkStart w:id="2696" w:name="_1034495088"/>
      <w:bookmarkStart w:id="2697" w:name="_1034493375"/>
      <w:bookmarkStart w:id="2698" w:name="_1034425722"/>
      <w:bookmarkStart w:id="2699" w:name="_1034077857"/>
      <w:bookmarkStart w:id="2700" w:name="_1034075658"/>
      <w:bookmarkStart w:id="2701" w:name="_1034064398"/>
      <w:bookmarkStart w:id="2702" w:name="_1034063551"/>
      <w:bookmarkStart w:id="2703" w:name="_1034058042"/>
      <w:bookmarkStart w:id="2704" w:name="_1034051835"/>
      <w:bookmarkStart w:id="2705" w:name="_1034051327"/>
      <w:bookmarkStart w:id="2706" w:name="_1033996198"/>
      <w:bookmarkStart w:id="2707" w:name="_1033995505"/>
      <w:bookmarkStart w:id="2708" w:name="_1033995380"/>
      <w:bookmarkStart w:id="2709" w:name="_1033995146"/>
      <w:bookmarkStart w:id="2710" w:name="_1033988698"/>
      <w:bookmarkStart w:id="2711" w:name="_1033977767"/>
      <w:bookmarkStart w:id="2712" w:name="_1033907329"/>
      <w:bookmarkStart w:id="2713" w:name="_1033903993"/>
      <w:bookmarkStart w:id="2714" w:name="_1033814372"/>
      <w:bookmarkStart w:id="2715" w:name="_1033807345"/>
      <w:bookmarkStart w:id="2716" w:name="_1033796826"/>
      <w:bookmarkStart w:id="2717" w:name="_1033559376"/>
      <w:bookmarkStart w:id="2718" w:name="_1033557270"/>
      <w:bookmarkStart w:id="2719" w:name="_1033540094"/>
      <w:bookmarkStart w:id="2720" w:name="_1033536084"/>
      <w:bookmarkStart w:id="2721" w:name="_1033305053"/>
      <w:bookmarkStart w:id="2722" w:name="_1033304124"/>
      <w:bookmarkStart w:id="2723" w:name="_1032245256"/>
      <w:bookmarkStart w:id="2724" w:name="_1032240850"/>
      <w:bookmarkStart w:id="2725" w:name="_1032236306"/>
      <w:bookmarkStart w:id="2726" w:name="_1032175450"/>
      <w:bookmarkStart w:id="2727" w:name="_1032174109"/>
      <w:bookmarkStart w:id="2728" w:name="_1032075177"/>
      <w:bookmarkStart w:id="2729" w:name="_1032074703"/>
      <w:bookmarkStart w:id="2730" w:name="_1032074010"/>
      <w:bookmarkStart w:id="2731" w:name="_1032073611"/>
      <w:bookmarkStart w:id="2732" w:name="_1032073262"/>
      <w:bookmarkStart w:id="2733" w:name="_1031748282"/>
      <w:bookmarkStart w:id="2734" w:name="_1031731905"/>
      <w:bookmarkStart w:id="2735" w:name="_1031730812"/>
      <w:bookmarkStart w:id="2736" w:name="_1031730020"/>
      <w:bookmarkStart w:id="2737" w:name="_1031722110"/>
      <w:bookmarkStart w:id="2738" w:name="_1031718281"/>
      <w:bookmarkStart w:id="2739" w:name="_1031666826"/>
      <w:bookmarkStart w:id="2740" w:name="_1031666649"/>
      <w:bookmarkStart w:id="2741" w:name="_1031663755"/>
      <w:bookmarkStart w:id="2742" w:name="_1031637472"/>
      <w:bookmarkStart w:id="2743" w:name="_1031635833"/>
      <w:bookmarkStart w:id="2744" w:name="_1031632239"/>
      <w:bookmarkStart w:id="2745" w:name="_1031631557"/>
      <w:bookmarkStart w:id="2746" w:name="_1031566739"/>
      <w:bookmarkStart w:id="2747" w:name="_1031560775"/>
      <w:bookmarkStart w:id="2748" w:name="_1031558069"/>
      <w:bookmarkStart w:id="2749" w:name="_1031557244"/>
      <w:bookmarkStart w:id="2750" w:name="_1031463376"/>
      <w:bookmarkStart w:id="2751" w:name="_1031458037"/>
      <w:bookmarkStart w:id="2752" w:name="_1031404492"/>
      <w:bookmarkStart w:id="2753" w:name="_1031396739"/>
      <w:bookmarkStart w:id="2754" w:name="_1031396534"/>
      <w:bookmarkStart w:id="2755" w:name="_1031135339"/>
      <w:bookmarkStart w:id="2756" w:name="_1031128740"/>
      <w:bookmarkStart w:id="2757" w:name="_1031058212"/>
      <w:bookmarkStart w:id="2758" w:name="_1031054999"/>
      <w:bookmarkStart w:id="2759" w:name="_1031053880"/>
      <w:bookmarkStart w:id="2760" w:name="_1031040824"/>
      <w:bookmarkStart w:id="2761" w:name="_1031040663"/>
      <w:bookmarkStart w:id="2762" w:name="_1031037866"/>
      <w:bookmarkStart w:id="2763" w:name="_1030960082"/>
      <w:bookmarkStart w:id="2764" w:name="_1030950702"/>
      <w:bookmarkStart w:id="2765" w:name="_1030948592"/>
      <w:bookmarkStart w:id="2766" w:name="_1030886449"/>
      <w:bookmarkStart w:id="2767" w:name="_1030881686"/>
      <w:bookmarkStart w:id="2768" w:name="_1030877703"/>
      <w:bookmarkStart w:id="2769" w:name="_1030869791"/>
      <w:bookmarkStart w:id="2770" w:name="_1029927648"/>
      <w:bookmarkStart w:id="2771" w:name="_1029913890"/>
      <w:bookmarkStart w:id="2772" w:name="_1029912412"/>
      <w:bookmarkStart w:id="2773" w:name="_1029837529"/>
      <w:bookmarkStart w:id="2774" w:name="_1029827770"/>
      <w:bookmarkStart w:id="2775" w:name="_1029825848"/>
      <w:bookmarkStart w:id="2776" w:name="_1029816007"/>
      <w:bookmarkStart w:id="2777" w:name="_1029761877"/>
      <w:bookmarkStart w:id="2778" w:name="_1029761420"/>
      <w:bookmarkStart w:id="2779" w:name="_1029759662"/>
      <w:bookmarkStart w:id="2780" w:name="_1029751456"/>
      <w:bookmarkStart w:id="2781" w:name="_1029750186"/>
      <w:bookmarkStart w:id="2782" w:name="_1029674043"/>
      <w:bookmarkStart w:id="2783" w:name="_1029657203"/>
      <w:bookmarkStart w:id="2784" w:name="_1029651076"/>
      <w:bookmarkStart w:id="2785" w:name="_1029650396"/>
      <w:bookmarkStart w:id="2786" w:name="_1029569708"/>
      <w:bookmarkStart w:id="2787" w:name="_1029567997"/>
      <w:bookmarkStart w:id="2788" w:name="_1029328321"/>
      <w:bookmarkStart w:id="2789" w:name="_1029323490"/>
      <w:bookmarkStart w:id="2790" w:name="_1029238200"/>
      <w:bookmarkStart w:id="2791" w:name="_1029216044"/>
      <w:bookmarkStart w:id="2792" w:name="_1029150912"/>
      <w:bookmarkStart w:id="2793" w:name="_1029068521"/>
      <w:bookmarkStart w:id="2794" w:name="_1029049651"/>
      <w:bookmarkStart w:id="2795" w:name="_1029046086"/>
      <w:bookmarkStart w:id="2796" w:name="_1028983586"/>
      <w:bookmarkStart w:id="2797" w:name="_1028977022"/>
      <w:bookmarkStart w:id="2798" w:name="_1028974211"/>
      <w:bookmarkStart w:id="2799" w:name="_1028445838"/>
      <w:bookmarkStart w:id="2800" w:name="_1027929371"/>
      <w:bookmarkStart w:id="2801" w:name="_1027853767"/>
      <w:bookmarkStart w:id="2802" w:name="_1027853116"/>
      <w:bookmarkStart w:id="2803" w:name="_1027852307"/>
      <w:bookmarkStart w:id="2804" w:name="_1027771426"/>
      <w:bookmarkStart w:id="2805" w:name="_1027770039"/>
      <w:bookmarkStart w:id="2806" w:name="_1027752336"/>
      <w:bookmarkStart w:id="2807" w:name="_1027750304"/>
      <w:bookmarkStart w:id="2808" w:name="_1027248767"/>
      <w:bookmarkStart w:id="2809" w:name="_1027165289"/>
      <w:bookmarkStart w:id="2810" w:name="_1027144147"/>
      <w:bookmarkStart w:id="2811" w:name="_1027142715"/>
      <w:bookmarkStart w:id="2812" w:name="_1026908867"/>
      <w:bookmarkEnd w:id="2692"/>
      <w:bookmarkEnd w:id="2693"/>
      <w:bookmarkEnd w:id="2694"/>
      <w:bookmarkEnd w:id="2695"/>
      <w:bookmarkEnd w:id="2696"/>
      <w:bookmarkEnd w:id="2697"/>
      <w:bookmarkEnd w:id="2698"/>
      <w:bookmarkEnd w:id="2699"/>
      <w:bookmarkEnd w:id="2700"/>
      <w:bookmarkEnd w:id="2701"/>
      <w:bookmarkEnd w:id="2702"/>
      <w:bookmarkEnd w:id="2703"/>
      <w:bookmarkEnd w:id="2704"/>
      <w:bookmarkEnd w:id="2705"/>
      <w:bookmarkEnd w:id="2706"/>
      <w:bookmarkEnd w:id="2707"/>
      <w:bookmarkEnd w:id="2708"/>
      <w:bookmarkEnd w:id="2709"/>
      <w:bookmarkEnd w:id="2710"/>
      <w:bookmarkEnd w:id="2711"/>
      <w:bookmarkEnd w:id="2712"/>
      <w:bookmarkEnd w:id="2713"/>
      <w:bookmarkEnd w:id="2714"/>
      <w:bookmarkEnd w:id="2715"/>
      <w:bookmarkEnd w:id="2716"/>
      <w:bookmarkEnd w:id="2717"/>
      <w:bookmarkEnd w:id="2718"/>
      <w:bookmarkEnd w:id="2719"/>
      <w:bookmarkEnd w:id="2720"/>
      <w:bookmarkEnd w:id="2721"/>
      <w:bookmarkEnd w:id="2722"/>
      <w:bookmarkEnd w:id="2723"/>
      <w:bookmarkEnd w:id="2724"/>
      <w:bookmarkEnd w:id="2725"/>
      <w:bookmarkEnd w:id="2726"/>
      <w:bookmarkEnd w:id="2727"/>
      <w:bookmarkEnd w:id="2728"/>
      <w:bookmarkEnd w:id="2729"/>
      <w:bookmarkEnd w:id="2730"/>
      <w:bookmarkEnd w:id="2731"/>
      <w:bookmarkEnd w:id="2732"/>
      <w:bookmarkEnd w:id="2733"/>
      <w:bookmarkEnd w:id="2734"/>
      <w:bookmarkEnd w:id="2735"/>
      <w:bookmarkEnd w:id="2736"/>
      <w:bookmarkEnd w:id="2737"/>
      <w:bookmarkEnd w:id="2738"/>
      <w:bookmarkEnd w:id="2739"/>
      <w:bookmarkEnd w:id="2740"/>
      <w:bookmarkEnd w:id="2741"/>
      <w:bookmarkEnd w:id="2742"/>
      <w:bookmarkEnd w:id="2743"/>
      <w:bookmarkEnd w:id="2744"/>
      <w:bookmarkEnd w:id="2745"/>
      <w:bookmarkEnd w:id="2746"/>
      <w:bookmarkEnd w:id="2747"/>
      <w:bookmarkEnd w:id="2748"/>
      <w:bookmarkEnd w:id="2749"/>
      <w:bookmarkEnd w:id="2750"/>
      <w:bookmarkEnd w:id="2751"/>
      <w:bookmarkEnd w:id="2752"/>
      <w:bookmarkEnd w:id="2753"/>
      <w:bookmarkEnd w:id="2754"/>
      <w:bookmarkEnd w:id="2755"/>
      <w:bookmarkEnd w:id="2756"/>
      <w:bookmarkEnd w:id="2757"/>
      <w:bookmarkEnd w:id="2758"/>
      <w:bookmarkEnd w:id="2759"/>
      <w:bookmarkEnd w:id="2760"/>
      <w:bookmarkEnd w:id="2761"/>
      <w:bookmarkEnd w:id="2762"/>
      <w:bookmarkEnd w:id="2763"/>
      <w:bookmarkEnd w:id="2764"/>
      <w:bookmarkEnd w:id="2765"/>
      <w:bookmarkEnd w:id="2766"/>
      <w:bookmarkEnd w:id="2767"/>
      <w:bookmarkEnd w:id="2768"/>
      <w:bookmarkEnd w:id="2769"/>
      <w:bookmarkEnd w:id="2770"/>
      <w:bookmarkEnd w:id="2771"/>
      <w:bookmarkEnd w:id="2772"/>
      <w:bookmarkEnd w:id="2773"/>
      <w:bookmarkEnd w:id="2774"/>
      <w:bookmarkEnd w:id="2775"/>
      <w:bookmarkEnd w:id="2776"/>
      <w:bookmarkEnd w:id="2777"/>
      <w:bookmarkEnd w:id="2778"/>
      <w:bookmarkEnd w:id="2779"/>
      <w:bookmarkEnd w:id="2780"/>
      <w:bookmarkEnd w:id="2781"/>
      <w:bookmarkEnd w:id="2782"/>
      <w:bookmarkEnd w:id="2783"/>
      <w:bookmarkEnd w:id="2784"/>
      <w:bookmarkEnd w:id="2785"/>
      <w:bookmarkEnd w:id="2786"/>
      <w:bookmarkEnd w:id="2787"/>
      <w:bookmarkEnd w:id="2788"/>
      <w:bookmarkEnd w:id="2789"/>
      <w:bookmarkEnd w:id="2790"/>
      <w:bookmarkEnd w:id="2791"/>
      <w:bookmarkEnd w:id="2792"/>
      <w:bookmarkEnd w:id="2793"/>
      <w:bookmarkEnd w:id="2794"/>
      <w:bookmarkEnd w:id="2795"/>
      <w:bookmarkEnd w:id="2796"/>
      <w:bookmarkEnd w:id="2797"/>
      <w:bookmarkEnd w:id="2798"/>
      <w:bookmarkEnd w:id="2799"/>
      <w:bookmarkEnd w:id="2800"/>
      <w:bookmarkEnd w:id="2801"/>
      <w:bookmarkEnd w:id="2802"/>
      <w:bookmarkEnd w:id="2803"/>
      <w:bookmarkEnd w:id="2804"/>
      <w:bookmarkEnd w:id="2805"/>
      <w:bookmarkEnd w:id="2806"/>
      <w:bookmarkEnd w:id="2807"/>
      <w:bookmarkEnd w:id="2808"/>
      <w:bookmarkEnd w:id="2809"/>
      <w:bookmarkEnd w:id="2810"/>
      <w:bookmarkEnd w:id="2811"/>
      <w:bookmarkEnd w:id="2812"/>
      <w:r>
        <w:rPr/>
      </w:r>
      <w:r>
        <w:rPr/>
        <w:fldChar w:fldCharType="separate"/>
      </w:r>
      <w:r>
        <w:rPr/>
        <w:t>4.7</w:t>
      </w:r>
      <w:r>
        <w:rPr/>
      </w:r>
      <w:r>
        <w:rPr/>
        <w:fldChar w:fldCharType="end"/>
      </w:r>
      <w:r>
        <w:rPr/>
        <w:t xml:space="preserve"> shows that unemployment increased from the mid-1970s. Part of this unemployment growth can be attributed to the unsustainable rise in real wages — an increase in ‘classical’ unemployment due to an increase in the relative cost of labour.</w:t>
      </w:r>
      <w:r>
        <w:rPr>
          <w:rStyle w:val="FootnoteCharacters"/>
          <w:rStyle w:val="FootnoteAnchor"/>
        </w:rPr>
        <w:footnoteReference w:id="15"/>
      </w:r>
      <w:r>
        <w:rPr/>
        <w:t xml:space="preserve"> However, not all unemployment growth was due to the higher cost of labour. As noted, demand conditions were weak at this time. The collapse in the terms of trade and export volumes would also have contributed to unemployment growth.</w:t>
      </w:r>
    </w:p>
    <w:p>
      <w:pPr>
        <w:pStyle w:val="TextBody"/>
        <w:rPr>
          <w:b/>
          <w:b/>
        </w:rPr>
      </w:pPr>
      <w:r>
        <w:rPr/>
        <w:t xml:space="preserve">Box </w:t>
      </w:r>
      <w:r>
        <w:fldChar w:fldCharType="begin"/>
      </w:r>
      <w:r>
        <w:rPr/>
        <w:instrText xml:space="preserve"> LINK Word.Document.8 "\\\\NCH1\\groups\\DEVELOPE\\Distribution of gains\\drafts\\current drafts\\chapter4.doc" "OLE_LINK16" \a \t </w:instrText>
      </w:r>
      <w:bookmarkStart w:id="2813" w:name="_1034595474"/>
      <w:bookmarkStart w:id="2814" w:name="_1034508110"/>
      <w:bookmarkStart w:id="2815" w:name="_1034495803"/>
      <w:bookmarkStart w:id="2816" w:name="_1034494834"/>
      <w:bookmarkStart w:id="2817" w:name="_1034495089"/>
      <w:bookmarkStart w:id="2818" w:name="_1034493376"/>
      <w:bookmarkStart w:id="2819" w:name="_1034425723"/>
      <w:bookmarkStart w:id="2820" w:name="_1034077858"/>
      <w:bookmarkStart w:id="2821" w:name="_1034075659"/>
      <w:bookmarkStart w:id="2822" w:name="_1034064399"/>
      <w:bookmarkStart w:id="2823" w:name="_1034063553"/>
      <w:bookmarkStart w:id="2824" w:name="_1034058043"/>
      <w:bookmarkStart w:id="2825" w:name="_1034051836"/>
      <w:bookmarkStart w:id="2826" w:name="_1034051328"/>
      <w:bookmarkStart w:id="2827" w:name="_1033996197"/>
      <w:bookmarkStart w:id="2828" w:name="_1033995506"/>
      <w:bookmarkStart w:id="2829" w:name="_1033995381"/>
      <w:bookmarkStart w:id="2830" w:name="_1033995147"/>
      <w:bookmarkStart w:id="2831" w:name="_1033988699"/>
      <w:bookmarkStart w:id="2832" w:name="_1033977768"/>
      <w:bookmarkStart w:id="2833" w:name="_1033907330"/>
      <w:bookmarkStart w:id="2834" w:name="_1033903994"/>
      <w:bookmarkStart w:id="2835" w:name="_1033814373"/>
      <w:bookmarkStart w:id="2836" w:name="_1033807346"/>
      <w:bookmarkStart w:id="2837" w:name="_1033796828"/>
      <w:bookmarkStart w:id="2838" w:name="_1033559377"/>
      <w:bookmarkStart w:id="2839" w:name="_1033557271"/>
      <w:bookmarkStart w:id="2840" w:name="_1033540095"/>
      <w:bookmarkStart w:id="2841" w:name="_1033538171"/>
      <w:bookmarkEnd w:id="2813"/>
      <w:bookmarkEnd w:id="2814"/>
      <w:bookmarkEnd w:id="2815"/>
      <w:bookmarkEnd w:id="2816"/>
      <w:bookmarkEnd w:id="2817"/>
      <w:bookmarkEnd w:id="2818"/>
      <w:bookmarkEnd w:id="2819"/>
      <w:bookmarkEnd w:id="2820"/>
      <w:bookmarkEnd w:id="2821"/>
      <w:bookmarkEnd w:id="2822"/>
      <w:bookmarkEnd w:id="2823"/>
      <w:bookmarkEnd w:id="2824"/>
      <w:bookmarkEnd w:id="2825"/>
      <w:bookmarkEnd w:id="2826"/>
      <w:bookmarkEnd w:id="2827"/>
      <w:bookmarkEnd w:id="2828"/>
      <w:bookmarkEnd w:id="2829"/>
      <w:bookmarkEnd w:id="2830"/>
      <w:bookmarkEnd w:id="2831"/>
      <w:bookmarkEnd w:id="2832"/>
      <w:bookmarkEnd w:id="2833"/>
      <w:bookmarkEnd w:id="2834"/>
      <w:bookmarkEnd w:id="2835"/>
      <w:bookmarkEnd w:id="2836"/>
      <w:bookmarkEnd w:id="2837"/>
      <w:bookmarkEnd w:id="2838"/>
      <w:bookmarkEnd w:id="2839"/>
      <w:bookmarkEnd w:id="2840"/>
      <w:bookmarkEnd w:id="2841"/>
      <w:r>
        <w:rPr/>
      </w:r>
      <w:r>
        <w:rPr/>
        <w:fldChar w:fldCharType="separate"/>
      </w:r>
      <w:r>
        <w:rPr/>
        <w:t>4.3</w:t>
      </w:r>
      <w:r>
        <w:rPr/>
      </w:r>
      <w:r>
        <w:rPr/>
        <w:fldChar w:fldCharType="end"/>
      </w:r>
      <w:r>
        <w:rPr/>
        <w:t xml:space="preserve"> presents a simplified theoretical case for links between real wages, labour productivity and unemployment (for a given level of unemployment due to other causes). However, it is emphasised that this model presents the case for ‘classical’ unemployment. It is not suggested that this was the only factor contributing to growth in Australian unemployment in the 1970s. Indeed, the level of unemployment remains unexplained by the factors considered in this study.</w:t>
      </w:r>
    </w:p>
    <w:p>
      <w:pPr>
        <w:pStyle w:val="TextBody"/>
        <w:rPr/>
      </w:pPr>
      <w:r>
        <w:rPr/>
        <w:t>However, irrespective of its sources, higher unemployment had the effect of raising labour productivity growth. This can be seen in two ways. First, lower or negative labour input growth in the presence of weak output growth means that the ratio of output to labour — labour productivity — rises. The second way is to see labour productivity growth as the sum of capital deepening and multifactor productivity growth (see chapter 3). Reducing the rate of labour input growth can raise the capital-labour ratio and so labour productivity can rise through capital deepening.</w:t>
      </w:r>
      <w:r>
        <w:rPr>
          <w:rStyle w:val="FootnoteCharacters"/>
          <w:rStyle w:val="FootnoteAnchor"/>
        </w:rPr>
        <w:footnoteReference w:id="16"/>
      </w:r>
    </w:p>
    <w:p>
      <w:pPr>
        <w:pStyle w:val="TextBody"/>
        <w:rPr/>
      </w:pPr>
      <w:r>
        <w:rPr/>
        <w:t>The rise in labour productivity helped to reduce the real wage excess and lower the labour income share from the mid-1970s.</w:t>
      </w:r>
    </w:p>
    <w:p>
      <w:pPr>
        <w:pStyle w:val="TextBody"/>
        <w:rPr/>
      </w:pPr>
      <w:r>
        <w:rPr/>
        <w:t xml:space="preserve">The data in table </w:t>
      </w:r>
      <w:r>
        <w:fldChar w:fldCharType="begin"/>
      </w:r>
      <w:r>
        <w:rPr/>
        <w:instrText xml:space="preserve"> LINK Word.Document.8 "\\\\nch1\\groups\\DEVELOPE\\Distribution of gains\\drafts\\current drafts\\chapter4.doc" "OLE_LINK18" \a \t </w:instrText>
      </w:r>
      <w:bookmarkStart w:id="2842" w:name="_1034595475"/>
      <w:bookmarkStart w:id="2843" w:name="_1034508111"/>
      <w:bookmarkStart w:id="2844" w:name="_1034495804"/>
      <w:bookmarkStart w:id="2845" w:name="_1034494835"/>
      <w:bookmarkStart w:id="2846" w:name="_1034495090"/>
      <w:bookmarkStart w:id="2847" w:name="_1034493378"/>
      <w:bookmarkStart w:id="2848" w:name="_1034425724"/>
      <w:bookmarkStart w:id="2849" w:name="_1034077859"/>
      <w:bookmarkStart w:id="2850" w:name="_1034075661"/>
      <w:bookmarkStart w:id="2851" w:name="_1034064400"/>
      <w:bookmarkStart w:id="2852" w:name="_1034063554"/>
      <w:bookmarkStart w:id="2853" w:name="_1034058045"/>
      <w:bookmarkStart w:id="2854" w:name="_1034051837"/>
      <w:bookmarkStart w:id="2855" w:name="_1034051329"/>
      <w:bookmarkStart w:id="2856" w:name="_1033996196"/>
      <w:bookmarkStart w:id="2857" w:name="_1033995507"/>
      <w:bookmarkStart w:id="2858" w:name="_1033995382"/>
      <w:bookmarkStart w:id="2859" w:name="_1033995149"/>
      <w:bookmarkStart w:id="2860" w:name="_1033988700"/>
      <w:bookmarkStart w:id="2861" w:name="_1033977769"/>
      <w:bookmarkStart w:id="2862" w:name="_1033907331"/>
      <w:bookmarkStart w:id="2863" w:name="_1033903996"/>
      <w:bookmarkStart w:id="2864" w:name="_1033814375"/>
      <w:bookmarkStart w:id="2865" w:name="_1033807347"/>
      <w:bookmarkStart w:id="2866" w:name="_1033796829"/>
      <w:bookmarkStart w:id="2867" w:name="_1033559378"/>
      <w:bookmarkStart w:id="2868" w:name="_1033557272"/>
      <w:bookmarkStart w:id="2869" w:name="_1033540096"/>
      <w:bookmarkStart w:id="2870" w:name="_1033536086"/>
      <w:bookmarkStart w:id="2871" w:name="_1033305055"/>
      <w:bookmarkStart w:id="2872" w:name="_1033304126"/>
      <w:bookmarkStart w:id="2873" w:name="_1032245258"/>
      <w:bookmarkStart w:id="2874" w:name="_1032240853"/>
      <w:bookmarkStart w:id="2875" w:name="_1032236308"/>
      <w:bookmarkStart w:id="2876" w:name="_1032175452"/>
      <w:bookmarkStart w:id="2877" w:name="_1032174111"/>
      <w:bookmarkStart w:id="2878" w:name="_1032075179"/>
      <w:bookmarkStart w:id="2879" w:name="_1032074705"/>
      <w:bookmarkStart w:id="2880" w:name="_1032074013"/>
      <w:bookmarkStart w:id="2881" w:name="_1032073614"/>
      <w:bookmarkStart w:id="2882" w:name="_1032073265"/>
      <w:bookmarkStart w:id="2883" w:name="_1031748284"/>
      <w:bookmarkStart w:id="2884" w:name="_1031731907"/>
      <w:bookmarkStart w:id="2885" w:name="_1031730814"/>
      <w:bookmarkStart w:id="2886" w:name="_1031730023"/>
      <w:bookmarkStart w:id="2887" w:name="_1031722112"/>
      <w:bookmarkStart w:id="2888" w:name="_1031718283"/>
      <w:bookmarkStart w:id="2889" w:name="_1031666828"/>
      <w:bookmarkStart w:id="2890" w:name="_1031666651"/>
      <w:bookmarkStart w:id="2891" w:name="_1031663757"/>
      <w:bookmarkStart w:id="2892" w:name="_1031637474"/>
      <w:bookmarkStart w:id="2893" w:name="_1031635836"/>
      <w:bookmarkStart w:id="2894" w:name="_1031632242"/>
      <w:bookmarkStart w:id="2895" w:name="_1031631559"/>
      <w:bookmarkStart w:id="2896" w:name="_1031566743"/>
      <w:bookmarkStart w:id="2897" w:name="_1031560778"/>
      <w:bookmarkStart w:id="2898" w:name="_1031558072"/>
      <w:bookmarkStart w:id="2899" w:name="_1031557248"/>
      <w:bookmarkStart w:id="2900" w:name="_1031463665"/>
      <w:bookmarkEnd w:id="2842"/>
      <w:bookmarkEnd w:id="2843"/>
      <w:bookmarkEnd w:id="2844"/>
      <w:bookmarkEnd w:id="2845"/>
      <w:bookmarkEnd w:id="2846"/>
      <w:bookmarkEnd w:id="2847"/>
      <w:bookmarkEnd w:id="2848"/>
      <w:bookmarkEnd w:id="2849"/>
      <w:bookmarkEnd w:id="2850"/>
      <w:bookmarkEnd w:id="2851"/>
      <w:bookmarkEnd w:id="2852"/>
      <w:bookmarkEnd w:id="2853"/>
      <w:bookmarkEnd w:id="2854"/>
      <w:bookmarkEnd w:id="2855"/>
      <w:bookmarkEnd w:id="2856"/>
      <w:bookmarkEnd w:id="2857"/>
      <w:bookmarkEnd w:id="2858"/>
      <w:bookmarkEnd w:id="2859"/>
      <w:bookmarkEnd w:id="2860"/>
      <w:bookmarkEnd w:id="2861"/>
      <w:bookmarkEnd w:id="2862"/>
      <w:bookmarkEnd w:id="2863"/>
      <w:bookmarkEnd w:id="2864"/>
      <w:bookmarkEnd w:id="2865"/>
      <w:bookmarkEnd w:id="2866"/>
      <w:bookmarkEnd w:id="2867"/>
      <w:bookmarkEnd w:id="2868"/>
      <w:bookmarkEnd w:id="2869"/>
      <w:bookmarkEnd w:id="2870"/>
      <w:bookmarkEnd w:id="2871"/>
      <w:bookmarkEnd w:id="2872"/>
      <w:bookmarkEnd w:id="2873"/>
      <w:bookmarkEnd w:id="2874"/>
      <w:bookmarkEnd w:id="2875"/>
      <w:bookmarkEnd w:id="2876"/>
      <w:bookmarkEnd w:id="2877"/>
      <w:bookmarkEnd w:id="2878"/>
      <w:bookmarkEnd w:id="2879"/>
      <w:bookmarkEnd w:id="2880"/>
      <w:bookmarkEnd w:id="2881"/>
      <w:bookmarkEnd w:id="2882"/>
      <w:bookmarkEnd w:id="2883"/>
      <w:bookmarkEnd w:id="2884"/>
      <w:bookmarkEnd w:id="2885"/>
      <w:bookmarkEnd w:id="2886"/>
      <w:bookmarkEnd w:id="2887"/>
      <w:bookmarkEnd w:id="2888"/>
      <w:bookmarkEnd w:id="2889"/>
      <w:bookmarkEnd w:id="2890"/>
      <w:bookmarkEnd w:id="2891"/>
      <w:bookmarkEnd w:id="2892"/>
      <w:bookmarkEnd w:id="2893"/>
      <w:bookmarkEnd w:id="2894"/>
      <w:bookmarkEnd w:id="2895"/>
      <w:bookmarkEnd w:id="2896"/>
      <w:bookmarkEnd w:id="2897"/>
      <w:bookmarkEnd w:id="2898"/>
      <w:bookmarkEnd w:id="2899"/>
      <w:bookmarkEnd w:id="2900"/>
      <w:r>
        <w:rPr/>
      </w:r>
      <w:r>
        <w:rPr/>
        <w:fldChar w:fldCharType="separate"/>
      </w:r>
      <w:r>
        <w:rPr/>
        <w:t>4.2</w:t>
      </w:r>
      <w:r>
        <w:rPr/>
      </w:r>
      <w:r>
        <w:rPr/>
        <w:fldChar w:fldCharType="end"/>
      </w:r>
      <w:r>
        <w:rPr/>
        <w:t xml:space="preserve"> can be used to demonstrate the links between employment trends, labour productivity and the labour income share. All variables are measured in terms of growth rates. Aside from approximation errors, GDP per labour hour is equal to growth in GDP less growth in hours worked (line 3 is equal to line 4 minus line 5); growth in hours worked is equal to growth in average hours plus growth in employment (line 5 is equal to line 6 plus line 7); growth in employment is equal to growth in the workforce plus growth in the workforce employment rate (line 7 is equal to line 8 plus line 9). Overall, line 3 is therefore equal to line 4 minus line 6 minus line 8 minus line 9. Growth in numbers unemployed (line 10) and the participation rate (line 11) are included for information.</w:t>
      </w:r>
      <w:r>
        <w:rPr>
          <w:rStyle w:val="FootnoteCharacters"/>
          <w:rStyle w:val="FootnoteAnchor"/>
        </w:rPr>
        <w:footnoteReference w:id="17"/>
      </w:r>
    </w:p>
    <w:p>
      <w:pPr>
        <w:pStyle w:val="BoxSpace"/>
        <w:spacing w:before="0" w:after="0"/>
        <w:rPr/>
      </w:pPr>
      <w:r>
        <w:rPr/>
        <w:t>Do not delete this return as it gives space between the box and what precedes it.</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lineRule="exact" w:line="200" w:before="120" w:after="240"/>
              <w:rPr/>
            </w:pPr>
            <w:r>
              <w:rPr>
                <w:b w:val="false"/>
              </w:rPr>
              <w:t xml:space="preserve">Box </w:t>
            </w:r>
            <w:r>
              <w:fldChar w:fldCharType="begin"/>
            </w:r>
            <w:r>
              <w:rPr>
                <w:b w:val="false"/>
                <w:lang w:val="en-US" w:eastAsia="en-US"/>
              </w:rPr>
              <w:instrText xml:space="preserve"> autotext ChapterNumber. </w:instrText>
            </w:r>
            <w:bookmarkStart w:id="2901" w:name="OLE_LINK16"/>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901"/>
            <w:r>
              <w:rPr/>
              <w:tab/>
              <w:t>Real wages, productivity and unemployment</w:t>
            </w:r>
          </w:p>
        </w:tc>
      </w:tr>
      <w:tr>
        <w:trPr>
          <w:trHeight w:val="240" w:hRule="atLeast"/>
          <w:cantSplit w:val="true"/>
        </w:trPr>
        <w:tc>
          <w:tcPr>
            <w:tcW w:w="8793" w:type="dxa"/>
            <w:tcBorders>
              <w:left w:val="single" w:sz="6" w:space="0" w:color="000000"/>
              <w:right w:val="single" w:sz="6" w:space="0" w:color="000000"/>
            </w:tcBorders>
          </w:tcPr>
          <w:p>
            <w:pPr>
              <w:pStyle w:val="Box"/>
              <w:spacing w:lineRule="atLeast" w:line="260" w:before="0" w:after="0"/>
              <w:ind w:left="-227" w:hanging="0"/>
              <w:jc w:val="center"/>
              <w:rPr/>
            </w:pPr>
            <w:r>
              <w:rPr/>
              <w:drawing>
                <wp:inline distT="0" distB="0" distL="0" distR="0">
                  <wp:extent cx="5396230" cy="4806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396230" cy="4806315"/>
                          </a:xfrm>
                          <a:prstGeom prst="rect">
                            <a:avLst/>
                          </a:prstGeom>
                        </pic:spPr>
                      </pic:pic>
                    </a:graphicData>
                  </a:graphic>
                </wp:inline>
              </w:drawing>
            </w:r>
          </w:p>
        </w:tc>
      </w:tr>
      <w:tr>
        <w:trPr>
          <w:trHeight w:val="240" w:hRule="atLeast"/>
          <w:cantSplit w:val="true"/>
        </w:trPr>
        <w:tc>
          <w:tcPr>
            <w:tcW w:w="8793" w:type="dxa"/>
            <w:tcBorders>
              <w:left w:val="single" w:sz="6" w:space="0" w:color="000000"/>
              <w:right w:val="single" w:sz="6" w:space="0" w:color="000000"/>
            </w:tcBorders>
          </w:tcPr>
          <w:p>
            <w:pPr>
              <w:pStyle w:val="Box"/>
              <w:spacing w:lineRule="atLeast" w:line="260" w:before="0" w:after="0"/>
              <w:rPr/>
            </w:pPr>
            <w:r>
              <w:rPr/>
              <w:t>The line I</w:t>
            </w:r>
            <w:r>
              <w:rPr>
                <w:vertAlign w:val="subscript"/>
              </w:rPr>
              <w:t>o</w:t>
            </w:r>
            <w:r>
              <w:rPr/>
              <w:t xml:space="preserve"> represents the income produced from a given endowment of L</w:t>
            </w:r>
            <w:r>
              <w:rPr>
                <w:vertAlign w:val="subscript"/>
              </w:rPr>
              <w:t>o</w:t>
            </w:r>
            <w:r>
              <w:rPr/>
              <w:t xml:space="preserve"> units of labour and K</w:t>
            </w:r>
            <w:r>
              <w:rPr>
                <w:vertAlign w:val="subscript"/>
              </w:rPr>
              <w:t>o</w:t>
            </w:r>
            <w:r>
              <w:rPr/>
              <w:t xml:space="preserve"> units of capital. The slope of the line is the capital-labour ratio and the intercepts represent capital and labour productivity (or the inverse of factor intensity). The optimal profit maximising point of production is A, with real wage W</w:t>
            </w:r>
            <w:r>
              <w:rPr>
                <w:vertAlign w:val="subscript"/>
              </w:rPr>
              <w:t>o</w:t>
            </w:r>
            <w:r>
              <w:rPr/>
              <w:t>, and real rate of profit R</w:t>
            </w:r>
            <w:r>
              <w:rPr>
                <w:vertAlign w:val="subscript"/>
              </w:rPr>
              <w:t>o.</w:t>
            </w:r>
          </w:p>
          <w:p>
            <w:pPr>
              <w:pStyle w:val="Box"/>
              <w:spacing w:lineRule="atLeast" w:line="260" w:before="80" w:after="0"/>
              <w:rPr/>
            </w:pPr>
            <w:r>
              <w:rPr/>
              <w:t>Suppose now that there is an increase in the real wage to W</w:t>
            </w:r>
            <w:r>
              <w:rPr>
                <w:vertAlign w:val="subscript"/>
              </w:rPr>
              <w:t>1</w:t>
            </w:r>
            <w:r>
              <w:rPr/>
              <w:t>. This induces a shift around the factor price frontier to the point B, via a shift to more capital-intensive production (represented by the steeper slope — higher capital to labour ratio — in the line I</w:t>
            </w:r>
            <w:r>
              <w:rPr>
                <w:vertAlign w:val="subscript"/>
              </w:rPr>
              <w:t>1</w:t>
            </w:r>
            <w:r>
              <w:rPr/>
              <w:t>.). With given capital K</w:t>
            </w:r>
            <w:r>
              <w:rPr>
                <w:vertAlign w:val="subscript"/>
              </w:rPr>
              <w:t>o</w:t>
            </w:r>
            <w:r>
              <w:rPr/>
              <w:t>, this can only be achieved by reducing labour input. The rate of profit declines to R</w:t>
            </w:r>
            <w:r>
              <w:rPr>
                <w:vertAlign w:val="subscript"/>
              </w:rPr>
              <w:t>1</w:t>
            </w:r>
            <w:r>
              <w:rPr/>
              <w:t>. Thus, with fixed technology and capital inputs, the wage increase leads to unemployment and a lower rate of profit. With unemployment, labour productivity rises.</w:t>
            </w:r>
          </w:p>
          <w:p>
            <w:pPr>
              <w:pStyle w:val="Box"/>
              <w:spacing w:lineRule="atLeast" w:line="260" w:before="80" w:after="0"/>
              <w:rPr/>
            </w:pPr>
            <w:r>
              <w:rPr/>
              <w:t>Suppose instead that, from the initial position at A, there is a (factor-neutral) productivity increase, represented by a shift in the factor price frontier from F</w:t>
            </w:r>
            <w:r>
              <w:rPr>
                <w:vertAlign w:val="subscript"/>
              </w:rPr>
              <w:t>o</w:t>
            </w:r>
            <w:r>
              <w:rPr/>
              <w:t xml:space="preserve"> to F</w:t>
            </w:r>
            <w:r>
              <w:rPr>
                <w:vertAlign w:val="subscript"/>
              </w:rPr>
              <w:t>1</w:t>
            </w:r>
            <w:r>
              <w:rPr/>
              <w:t>. The new optimum point is C, at which the real wage rises to W</w:t>
            </w:r>
            <w:r>
              <w:rPr>
                <w:vertAlign w:val="subscript"/>
              </w:rPr>
              <w:t>1</w:t>
            </w:r>
            <w:r>
              <w:rPr/>
              <w:t xml:space="preserve"> and the real rate of profit rises to R</w:t>
            </w:r>
            <w:r>
              <w:rPr>
                <w:vertAlign w:val="subscript"/>
              </w:rPr>
              <w:t>2</w:t>
            </w:r>
            <w:r>
              <w:rPr/>
              <w:t>. With a productivity increase, therefore, both wages and the real rate of profit can increase, while both factors remain fully employed. In this case, the productivity improvement sustains employment and the wage rise to W</w:t>
            </w:r>
            <w:r>
              <w:rPr>
                <w:vertAlign w:val="subscript"/>
              </w:rPr>
              <w:t>1</w:t>
            </w:r>
            <w:r>
              <w:rPr/>
              <w:t>.</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The table shows that the employment rate declined at 1 per cent a year. With the workforce still growing at 1.7 per cent a year, this implies strong growth in unemployment — which is confirmed in the table by the 18.5 per cent a year growth in numbers unemployed. The decline in the employment rate of 1.0 per cent a year contributed about two-fifths of the 2.4 per cent a year labour productivity growth over 1974-75 to 1983-84.</w:t>
      </w:r>
    </w:p>
    <w:p>
      <w:pPr>
        <w:pStyle w:val="TextBody"/>
        <w:rPr/>
      </w:pPr>
      <w:r>
        <w:rPr/>
        <w:t xml:space="preserve">The decline in workforce growth and the decline in the employment rate meant that labour productivity grew faster than the real product wage. This was despite slower output growth and despite a further wage hike in the early 1980s (figure </w:t>
      </w:r>
      <w:r>
        <w:fldChar w:fldCharType="begin"/>
      </w:r>
      <w:r>
        <w:rPr/>
        <w:instrText xml:space="preserve"> LINK Word.Document.8 "\\\\NCH1\\groups\\DEVELOPE\\Distribution of gains\\drafts\\current drafts\\chapter4.doc" OLE_LINK17 \a \t </w:instrText>
      </w:r>
      <w:bookmarkStart w:id="2902" w:name="_1034595476"/>
      <w:bookmarkStart w:id="2903" w:name="_1034508112"/>
      <w:bookmarkStart w:id="2904" w:name="_1034495805"/>
      <w:bookmarkStart w:id="2905" w:name="_1034494837"/>
      <w:bookmarkStart w:id="2906" w:name="_1034495091"/>
      <w:bookmarkStart w:id="2907" w:name="_1034493379"/>
      <w:bookmarkStart w:id="2908" w:name="_1034425725"/>
      <w:bookmarkStart w:id="2909" w:name="_1034077860"/>
      <w:bookmarkStart w:id="2910" w:name="_1034075662"/>
      <w:bookmarkStart w:id="2911" w:name="_1034064401"/>
      <w:bookmarkStart w:id="2912" w:name="_1034063555"/>
      <w:bookmarkStart w:id="2913" w:name="_1034058046"/>
      <w:bookmarkStart w:id="2914" w:name="_1034051838"/>
      <w:bookmarkStart w:id="2915" w:name="_1034051331"/>
      <w:bookmarkStart w:id="2916" w:name="_1033996195"/>
      <w:bookmarkStart w:id="2917" w:name="_1033995508"/>
      <w:bookmarkStart w:id="2918" w:name="_1033995383"/>
      <w:bookmarkStart w:id="2919" w:name="_1033995150"/>
      <w:bookmarkStart w:id="2920" w:name="_1033988701"/>
      <w:bookmarkStart w:id="2921" w:name="_1033977770"/>
      <w:bookmarkStart w:id="2922" w:name="_1033907333"/>
      <w:bookmarkStart w:id="2923" w:name="_1033903997"/>
      <w:bookmarkStart w:id="2924" w:name="_1033814376"/>
      <w:bookmarkStart w:id="2925" w:name="_1033807718"/>
      <w:bookmarkStart w:id="2926" w:name="_1033796830"/>
      <w:bookmarkStart w:id="2927" w:name="_1033559379"/>
      <w:bookmarkStart w:id="2928" w:name="_1033557273"/>
      <w:bookmarkStart w:id="2929" w:name="_1033540097"/>
      <w:bookmarkStart w:id="2930" w:name="_1033536087"/>
      <w:bookmarkStart w:id="2931" w:name="_1033305056"/>
      <w:bookmarkStart w:id="2932" w:name="_1033304127"/>
      <w:bookmarkStart w:id="2933" w:name="_1032245260"/>
      <w:bookmarkStart w:id="2934" w:name="_1032240854"/>
      <w:bookmarkStart w:id="2935" w:name="_1032236309"/>
      <w:bookmarkStart w:id="2936" w:name="_1032175453"/>
      <w:bookmarkStart w:id="2937" w:name="_1032174112"/>
      <w:bookmarkStart w:id="2938" w:name="_1032075180"/>
      <w:bookmarkStart w:id="2939" w:name="_1032074706"/>
      <w:bookmarkStart w:id="2940" w:name="_1032074014"/>
      <w:bookmarkStart w:id="2941" w:name="_1032073615"/>
      <w:bookmarkStart w:id="2942" w:name="_1032073266"/>
      <w:bookmarkStart w:id="2943" w:name="_1031748285"/>
      <w:bookmarkStart w:id="2944" w:name="_1031731908"/>
      <w:bookmarkStart w:id="2945" w:name="_1031730816"/>
      <w:bookmarkStart w:id="2946" w:name="_1031730024"/>
      <w:bookmarkStart w:id="2947" w:name="_1031722113"/>
      <w:bookmarkStart w:id="2948" w:name="_1031718284"/>
      <w:bookmarkStart w:id="2949" w:name="_1031666829"/>
      <w:bookmarkStart w:id="2950" w:name="_1031666653"/>
      <w:bookmarkStart w:id="2951" w:name="_1031663758"/>
      <w:bookmarkStart w:id="2952" w:name="_1031637475"/>
      <w:bookmarkStart w:id="2953" w:name="_1031635837"/>
      <w:bookmarkStart w:id="2954" w:name="_1031632243"/>
      <w:bookmarkStart w:id="2955" w:name="_1031631560"/>
      <w:bookmarkStart w:id="2956" w:name="_1031566744"/>
      <w:bookmarkStart w:id="2957" w:name="_1031560779"/>
      <w:bookmarkStart w:id="2958" w:name="_1031558073"/>
      <w:bookmarkStart w:id="2959" w:name="_1031557249"/>
      <w:bookmarkStart w:id="2960" w:name="_1031463378"/>
      <w:bookmarkStart w:id="2961" w:name="_1031458041"/>
      <w:bookmarkStart w:id="2962" w:name="_1031404499"/>
      <w:bookmarkStart w:id="2963" w:name="_1031396746"/>
      <w:bookmarkStart w:id="2964" w:name="_1031396542"/>
      <w:bookmarkStart w:id="2965" w:name="_1031135346"/>
      <w:bookmarkStart w:id="2966" w:name="_1031128747"/>
      <w:bookmarkStart w:id="2967" w:name="_1031058219"/>
      <w:bookmarkStart w:id="2968" w:name="_1031055006"/>
      <w:bookmarkStart w:id="2969" w:name="_1031053887"/>
      <w:bookmarkStart w:id="2970" w:name="_1031040830"/>
      <w:bookmarkStart w:id="2971" w:name="_1031040669"/>
      <w:bookmarkStart w:id="2972" w:name="_1031037872"/>
      <w:bookmarkStart w:id="2973" w:name="_1030960089"/>
      <w:bookmarkStart w:id="2974" w:name="_1030950709"/>
      <w:bookmarkStart w:id="2975" w:name="_1030948599"/>
      <w:bookmarkStart w:id="2976" w:name="_1030886456"/>
      <w:bookmarkStart w:id="2977" w:name="_1030881693"/>
      <w:bookmarkStart w:id="2978" w:name="_1030877710"/>
      <w:bookmarkStart w:id="2979" w:name="_1030869798"/>
      <w:bookmarkStart w:id="2980" w:name="_1029927655"/>
      <w:bookmarkStart w:id="2981" w:name="_1029913896"/>
      <w:bookmarkStart w:id="2982" w:name="_1029912418"/>
      <w:bookmarkStart w:id="2983" w:name="_1029837536"/>
      <w:bookmarkStart w:id="2984" w:name="_1029827777"/>
      <w:bookmarkStart w:id="2985" w:name="_1029825855"/>
      <w:bookmarkStart w:id="2986" w:name="_1029816014"/>
      <w:bookmarkStart w:id="2987" w:name="_1029761884"/>
      <w:bookmarkStart w:id="2988" w:name="_1029761426"/>
      <w:bookmarkStart w:id="2989" w:name="_1029760108"/>
      <w:bookmarkEnd w:id="2902"/>
      <w:bookmarkEnd w:id="2903"/>
      <w:bookmarkEnd w:id="2904"/>
      <w:bookmarkEnd w:id="2905"/>
      <w:bookmarkEnd w:id="2906"/>
      <w:bookmarkEnd w:id="2907"/>
      <w:bookmarkEnd w:id="2908"/>
      <w:bookmarkEnd w:id="2909"/>
      <w:bookmarkEnd w:id="2910"/>
      <w:bookmarkEnd w:id="2911"/>
      <w:bookmarkEnd w:id="2912"/>
      <w:bookmarkEnd w:id="2913"/>
      <w:bookmarkEnd w:id="2914"/>
      <w:bookmarkEnd w:id="2915"/>
      <w:bookmarkEnd w:id="2916"/>
      <w:bookmarkEnd w:id="2917"/>
      <w:bookmarkEnd w:id="2918"/>
      <w:bookmarkEnd w:id="2919"/>
      <w:bookmarkEnd w:id="2920"/>
      <w:bookmarkEnd w:id="2921"/>
      <w:bookmarkEnd w:id="2922"/>
      <w:bookmarkEnd w:id="2923"/>
      <w:bookmarkEnd w:id="2924"/>
      <w:bookmarkEnd w:id="2925"/>
      <w:bookmarkEnd w:id="2926"/>
      <w:bookmarkEnd w:id="2927"/>
      <w:bookmarkEnd w:id="2928"/>
      <w:bookmarkEnd w:id="2929"/>
      <w:bookmarkEnd w:id="2930"/>
      <w:bookmarkEnd w:id="2931"/>
      <w:bookmarkEnd w:id="2932"/>
      <w:bookmarkEnd w:id="2933"/>
      <w:bookmarkEnd w:id="2934"/>
      <w:bookmarkEnd w:id="2935"/>
      <w:bookmarkEnd w:id="2936"/>
      <w:bookmarkEnd w:id="2937"/>
      <w:bookmarkEnd w:id="2938"/>
      <w:bookmarkEnd w:id="2939"/>
      <w:bookmarkEnd w:id="2940"/>
      <w:bookmarkEnd w:id="2941"/>
      <w:bookmarkEnd w:id="2942"/>
      <w:bookmarkEnd w:id="2943"/>
      <w:bookmarkEnd w:id="2944"/>
      <w:bookmarkEnd w:id="2945"/>
      <w:bookmarkEnd w:id="2946"/>
      <w:bookmarkEnd w:id="2947"/>
      <w:bookmarkEnd w:id="2948"/>
      <w:bookmarkEnd w:id="2949"/>
      <w:bookmarkEnd w:id="2950"/>
      <w:bookmarkEnd w:id="2951"/>
      <w:bookmarkEnd w:id="2952"/>
      <w:bookmarkEnd w:id="2953"/>
      <w:bookmarkEnd w:id="2954"/>
      <w:bookmarkEnd w:id="2955"/>
      <w:bookmarkEnd w:id="2956"/>
      <w:bookmarkEnd w:id="2957"/>
      <w:bookmarkEnd w:id="2958"/>
      <w:bookmarkEnd w:id="2959"/>
      <w:bookmarkEnd w:id="2960"/>
      <w:bookmarkEnd w:id="2961"/>
      <w:bookmarkEnd w:id="2962"/>
      <w:bookmarkEnd w:id="2963"/>
      <w:bookmarkEnd w:id="2964"/>
      <w:bookmarkEnd w:id="2965"/>
      <w:bookmarkEnd w:id="2966"/>
      <w:bookmarkEnd w:id="2967"/>
      <w:bookmarkEnd w:id="2968"/>
      <w:bookmarkEnd w:id="2969"/>
      <w:bookmarkEnd w:id="2970"/>
      <w:bookmarkEnd w:id="2971"/>
      <w:bookmarkEnd w:id="2972"/>
      <w:bookmarkEnd w:id="2973"/>
      <w:bookmarkEnd w:id="2974"/>
      <w:bookmarkEnd w:id="2975"/>
      <w:bookmarkEnd w:id="2976"/>
      <w:bookmarkEnd w:id="2977"/>
      <w:bookmarkEnd w:id="2978"/>
      <w:bookmarkEnd w:id="2979"/>
      <w:bookmarkEnd w:id="2980"/>
      <w:bookmarkEnd w:id="2981"/>
      <w:bookmarkEnd w:id="2982"/>
      <w:bookmarkEnd w:id="2983"/>
      <w:bookmarkEnd w:id="2984"/>
      <w:bookmarkEnd w:id="2985"/>
      <w:bookmarkEnd w:id="2986"/>
      <w:bookmarkEnd w:id="2987"/>
      <w:bookmarkEnd w:id="2988"/>
      <w:bookmarkEnd w:id="2989"/>
      <w:r>
        <w:rPr/>
      </w:r>
      <w:r>
        <w:rPr/>
        <w:fldChar w:fldCharType="separate"/>
      </w:r>
      <w:r>
        <w:rPr/>
        <w:t>4.2</w:t>
      </w:r>
      <w:r>
        <w:rPr/>
      </w:r>
      <w:r>
        <w:rPr/>
        <w:fldChar w:fldCharType="end"/>
      </w:r>
      <w:r>
        <w:rPr/>
        <w:t xml:space="preserve">). (The spike in the labour income share in 1982-83 was due to a stronger reduction in capital income during the recession at that time.) </w:t>
      </w:r>
    </w:p>
    <w:p>
      <w:pPr>
        <w:pStyle w:val="TextBody"/>
        <w:tabs>
          <w:tab w:val="clear" w:pos="340"/>
          <w:tab w:val="left" w:pos="8222" w:leader="none"/>
        </w:tabs>
        <w:rPr/>
      </w:pPr>
      <w:r>
        <w:rPr/>
        <w:t>The Australian experience of a sharp rise in the labour income share in the mid</w:t>
        <w:noBreakHyphen/>
        <w:t xml:space="preserve">1970s and a gradual decline, associated with rising unemployment, corresponds to the experience of a number of European countries (box </w:t>
      </w:r>
      <w:r>
        <w:fldChar w:fldCharType="begin"/>
      </w:r>
      <w:r>
        <w:rPr/>
        <w:instrText xml:space="preserve"> LINK Word.Document.8 "\\\\nch1\\groups\\DEVELOPE\\Distribution of gains\\drafts\\current drafts\\chapter4.doc" "OLE_LINK12" \a \t </w:instrText>
      </w:r>
      <w:bookmarkStart w:id="2990" w:name="_1034595477"/>
      <w:bookmarkStart w:id="2991" w:name="_1034508113"/>
      <w:bookmarkStart w:id="2992" w:name="_1034495807"/>
      <w:bookmarkStart w:id="2993" w:name="_1034494838"/>
      <w:bookmarkStart w:id="2994" w:name="_1034495092"/>
      <w:bookmarkStart w:id="2995" w:name="_1034493380"/>
      <w:bookmarkStart w:id="2996" w:name="_1034425726"/>
      <w:bookmarkStart w:id="2997" w:name="_1034077862"/>
      <w:bookmarkStart w:id="2998" w:name="_1034075664"/>
      <w:bookmarkStart w:id="2999" w:name="_1034064402"/>
      <w:bookmarkStart w:id="3000" w:name="_1034063556"/>
      <w:bookmarkStart w:id="3001" w:name="_1034058047"/>
      <w:bookmarkStart w:id="3002" w:name="_1034054983"/>
      <w:bookmarkEnd w:id="2990"/>
      <w:bookmarkEnd w:id="2991"/>
      <w:bookmarkEnd w:id="2992"/>
      <w:bookmarkEnd w:id="2993"/>
      <w:bookmarkEnd w:id="2994"/>
      <w:bookmarkEnd w:id="2995"/>
      <w:bookmarkEnd w:id="2996"/>
      <w:bookmarkEnd w:id="2997"/>
      <w:bookmarkEnd w:id="2998"/>
      <w:bookmarkEnd w:id="2999"/>
      <w:bookmarkEnd w:id="3000"/>
      <w:bookmarkEnd w:id="3001"/>
      <w:bookmarkEnd w:id="3002"/>
      <w:r>
        <w:rPr/>
      </w:r>
      <w:r>
        <w:rPr/>
        <w:fldChar w:fldCharType="separate"/>
      </w:r>
      <w:r>
        <w:rPr/>
        <w:t>4.4</w:t>
      </w:r>
      <w:r>
        <w:rPr/>
      </w:r>
      <w:r>
        <w:rPr/>
        <w:fldChar w:fldCharType="end"/>
      </w:r>
      <w:r>
        <w:rPr/>
        <w:t>).</w:t>
      </w:r>
    </w:p>
    <w:p>
      <w:pPr>
        <w:pStyle w:val="Heading4"/>
        <w:rPr/>
      </w:pPr>
      <w:r>
        <w:rPr/>
        <w:t>1983-84 to 1988-89: The real wage response</w:t>
      </w:r>
    </w:p>
    <w:p>
      <w:pPr>
        <w:pStyle w:val="TextBody"/>
        <w:rPr/>
      </w:pPr>
      <w:r>
        <w:rPr/>
        <w:t xml:space="preserve">From around 1984, real wages declined under the prices and incomes Accords, leading to a further correction in the labour income share. Table </w:t>
      </w:r>
      <w:r>
        <w:fldChar w:fldCharType="begin"/>
      </w:r>
      <w:r>
        <w:rPr/>
        <w:instrText xml:space="preserve"> LINK Word.Document.8 "\\\\NCH1\\groups\\DEVELOPE\\Distribution of gains\\drafts\\current drafts\\chapter4.doc" OLE_LINK18 \a \t </w:instrText>
      </w:r>
      <w:bookmarkStart w:id="3003" w:name="_1034595478"/>
      <w:bookmarkStart w:id="3004" w:name="_1034508114"/>
      <w:bookmarkStart w:id="3005" w:name="_1034495808"/>
      <w:bookmarkStart w:id="3006" w:name="_1034494839"/>
      <w:bookmarkStart w:id="3007" w:name="_1034495093"/>
      <w:bookmarkStart w:id="3008" w:name="_1034493381"/>
      <w:bookmarkStart w:id="3009" w:name="_1034425727"/>
      <w:bookmarkStart w:id="3010" w:name="_1034077863"/>
      <w:bookmarkStart w:id="3011" w:name="_1034075665"/>
      <w:bookmarkStart w:id="3012" w:name="_1034064403"/>
      <w:bookmarkStart w:id="3013" w:name="_1034063557"/>
      <w:bookmarkStart w:id="3014" w:name="_1034058048"/>
      <w:bookmarkStart w:id="3015" w:name="_1034055059"/>
      <w:bookmarkStart w:id="3016" w:name="_1034051839"/>
      <w:bookmarkStart w:id="3017" w:name="_1034051332"/>
      <w:bookmarkStart w:id="3018" w:name="_1033996194"/>
      <w:bookmarkStart w:id="3019" w:name="_1033995509"/>
      <w:bookmarkStart w:id="3020" w:name="_1033995384"/>
      <w:bookmarkStart w:id="3021" w:name="_1033995151"/>
      <w:bookmarkStart w:id="3022" w:name="_1033988702"/>
      <w:bookmarkStart w:id="3023" w:name="_1033977771"/>
      <w:bookmarkStart w:id="3024" w:name="_1033907334"/>
      <w:bookmarkStart w:id="3025" w:name="_1033903998"/>
      <w:bookmarkStart w:id="3026" w:name="_1033814378"/>
      <w:bookmarkStart w:id="3027" w:name="_1033807349"/>
      <w:bookmarkStart w:id="3028" w:name="_1033796831"/>
      <w:bookmarkStart w:id="3029" w:name="_1033559380"/>
      <w:bookmarkStart w:id="3030" w:name="_1033557275"/>
      <w:bookmarkStart w:id="3031" w:name="_1033540098"/>
      <w:bookmarkStart w:id="3032" w:name="_1033536088"/>
      <w:bookmarkStart w:id="3033" w:name="_1033305057"/>
      <w:bookmarkStart w:id="3034" w:name="_1033304128"/>
      <w:bookmarkStart w:id="3035" w:name="_1032245261"/>
      <w:bookmarkStart w:id="3036" w:name="_1032240855"/>
      <w:bookmarkStart w:id="3037" w:name="_1032236311"/>
      <w:bookmarkStart w:id="3038" w:name="_1032175454"/>
      <w:bookmarkStart w:id="3039" w:name="_1032174114"/>
      <w:bookmarkStart w:id="3040" w:name="_1032075181"/>
      <w:bookmarkStart w:id="3041" w:name="_1032074707"/>
      <w:bookmarkStart w:id="3042" w:name="_1032074015"/>
      <w:bookmarkStart w:id="3043" w:name="_1032073616"/>
      <w:bookmarkStart w:id="3044" w:name="_1032073267"/>
      <w:bookmarkStart w:id="3045" w:name="_1031748286"/>
      <w:bookmarkStart w:id="3046" w:name="_1031731909"/>
      <w:bookmarkStart w:id="3047" w:name="_1031730817"/>
      <w:bookmarkStart w:id="3048" w:name="_1031730025"/>
      <w:bookmarkStart w:id="3049" w:name="_1031722115"/>
      <w:bookmarkStart w:id="3050" w:name="_1031718285"/>
      <w:bookmarkStart w:id="3051" w:name="_1031666830"/>
      <w:bookmarkStart w:id="3052" w:name="_1031666654"/>
      <w:bookmarkStart w:id="3053" w:name="_1031663759"/>
      <w:bookmarkStart w:id="3054" w:name="_1031637476"/>
      <w:bookmarkStart w:id="3055" w:name="_1031635838"/>
      <w:bookmarkStart w:id="3056" w:name="_1031632245"/>
      <w:bookmarkStart w:id="3057" w:name="_1031631563"/>
      <w:bookmarkStart w:id="3058" w:name="_1031566747"/>
      <w:bookmarkStart w:id="3059" w:name="_1031560783"/>
      <w:bookmarkStart w:id="3060" w:name="_1031558076"/>
      <w:bookmarkStart w:id="3061" w:name="_1031557252"/>
      <w:bookmarkStart w:id="3062" w:name="_1031463382"/>
      <w:bookmarkStart w:id="3063" w:name="_1031458051"/>
      <w:bookmarkStart w:id="3064" w:name="_1031404509"/>
      <w:bookmarkStart w:id="3065" w:name="_1031396757"/>
      <w:bookmarkStart w:id="3066" w:name="_1031396553"/>
      <w:bookmarkStart w:id="3067" w:name="_1031135357"/>
      <w:bookmarkStart w:id="3068" w:name="_1031128758"/>
      <w:bookmarkStart w:id="3069" w:name="_1031058230"/>
      <w:bookmarkStart w:id="3070" w:name="_1031055017"/>
      <w:bookmarkStart w:id="3071" w:name="_1031053897"/>
      <w:bookmarkStart w:id="3072" w:name="_1031040841"/>
      <w:bookmarkStart w:id="3073" w:name="_1031040679"/>
      <w:bookmarkStart w:id="3074" w:name="_1031037882"/>
      <w:bookmarkStart w:id="3075" w:name="_1030960099"/>
      <w:bookmarkStart w:id="3076" w:name="_1030950719"/>
      <w:bookmarkStart w:id="3077" w:name="_1030948609"/>
      <w:bookmarkStart w:id="3078" w:name="_1030886467"/>
      <w:bookmarkStart w:id="3079" w:name="_1030881703"/>
      <w:bookmarkStart w:id="3080" w:name="_1030877720"/>
      <w:bookmarkStart w:id="3081" w:name="_1030869808"/>
      <w:bookmarkStart w:id="3082" w:name="_1029927665"/>
      <w:bookmarkStart w:id="3083" w:name="_1029913905"/>
      <w:bookmarkStart w:id="3084" w:name="_1029912429"/>
      <w:bookmarkStart w:id="3085" w:name="_1029837545"/>
      <w:bookmarkStart w:id="3086" w:name="_1029827786"/>
      <w:bookmarkStart w:id="3087" w:name="_1029825865"/>
      <w:bookmarkStart w:id="3088" w:name="_1029816023"/>
      <w:bookmarkStart w:id="3089" w:name="_1029761893"/>
      <w:bookmarkStart w:id="3090" w:name="_1029761435"/>
      <w:bookmarkStart w:id="3091" w:name="_1029759675"/>
      <w:bookmarkStart w:id="3092" w:name="_1029751467"/>
      <w:bookmarkStart w:id="3093" w:name="_1029750199"/>
      <w:bookmarkStart w:id="3094" w:name="_1029674055"/>
      <w:bookmarkStart w:id="3095" w:name="_1029657217"/>
      <w:bookmarkStart w:id="3096" w:name="_1029651086"/>
      <w:bookmarkStart w:id="3097" w:name="_1029650408"/>
      <w:bookmarkStart w:id="3098" w:name="_1029569720"/>
      <w:bookmarkStart w:id="3099" w:name="_1029568009"/>
      <w:bookmarkStart w:id="3100" w:name="_1029328333"/>
      <w:bookmarkStart w:id="3101" w:name="_1029323501"/>
      <w:bookmarkStart w:id="3102" w:name="_1029238213"/>
      <w:bookmarkStart w:id="3103" w:name="_1029217811"/>
      <w:bookmarkEnd w:id="3003"/>
      <w:bookmarkEnd w:id="3004"/>
      <w:bookmarkEnd w:id="3005"/>
      <w:bookmarkEnd w:id="3006"/>
      <w:bookmarkEnd w:id="3007"/>
      <w:bookmarkEnd w:id="3008"/>
      <w:bookmarkEnd w:id="3009"/>
      <w:bookmarkEnd w:id="3010"/>
      <w:bookmarkEnd w:id="3011"/>
      <w:bookmarkEnd w:id="3012"/>
      <w:bookmarkEnd w:id="3013"/>
      <w:bookmarkEnd w:id="3014"/>
      <w:bookmarkEnd w:id="3015"/>
      <w:bookmarkEnd w:id="3016"/>
      <w:bookmarkEnd w:id="3017"/>
      <w:bookmarkEnd w:id="3018"/>
      <w:bookmarkEnd w:id="3019"/>
      <w:bookmarkEnd w:id="3020"/>
      <w:bookmarkEnd w:id="3021"/>
      <w:bookmarkEnd w:id="3022"/>
      <w:bookmarkEnd w:id="3023"/>
      <w:bookmarkEnd w:id="3024"/>
      <w:bookmarkEnd w:id="3025"/>
      <w:bookmarkEnd w:id="3026"/>
      <w:bookmarkEnd w:id="3027"/>
      <w:bookmarkEnd w:id="3028"/>
      <w:bookmarkEnd w:id="3029"/>
      <w:bookmarkEnd w:id="3030"/>
      <w:bookmarkEnd w:id="3031"/>
      <w:bookmarkEnd w:id="3032"/>
      <w:bookmarkEnd w:id="3033"/>
      <w:bookmarkEnd w:id="3034"/>
      <w:bookmarkEnd w:id="3035"/>
      <w:bookmarkEnd w:id="3036"/>
      <w:bookmarkEnd w:id="3037"/>
      <w:bookmarkEnd w:id="3038"/>
      <w:bookmarkEnd w:id="3039"/>
      <w:bookmarkEnd w:id="3040"/>
      <w:bookmarkEnd w:id="3041"/>
      <w:bookmarkEnd w:id="3042"/>
      <w:bookmarkEnd w:id="3043"/>
      <w:bookmarkEnd w:id="3044"/>
      <w:bookmarkEnd w:id="3045"/>
      <w:bookmarkEnd w:id="3046"/>
      <w:bookmarkEnd w:id="3047"/>
      <w:bookmarkEnd w:id="3048"/>
      <w:bookmarkEnd w:id="3049"/>
      <w:bookmarkEnd w:id="3050"/>
      <w:bookmarkEnd w:id="3051"/>
      <w:bookmarkEnd w:id="3052"/>
      <w:bookmarkEnd w:id="3053"/>
      <w:bookmarkEnd w:id="3054"/>
      <w:bookmarkEnd w:id="3055"/>
      <w:bookmarkEnd w:id="3056"/>
      <w:bookmarkEnd w:id="3057"/>
      <w:bookmarkEnd w:id="3058"/>
      <w:bookmarkEnd w:id="3059"/>
      <w:bookmarkEnd w:id="3060"/>
      <w:bookmarkEnd w:id="3061"/>
      <w:bookmarkEnd w:id="3062"/>
      <w:bookmarkEnd w:id="3063"/>
      <w:bookmarkEnd w:id="3064"/>
      <w:bookmarkEnd w:id="3065"/>
      <w:bookmarkEnd w:id="3066"/>
      <w:bookmarkEnd w:id="3067"/>
      <w:bookmarkEnd w:id="3068"/>
      <w:bookmarkEnd w:id="3069"/>
      <w:bookmarkEnd w:id="3070"/>
      <w:bookmarkEnd w:id="3071"/>
      <w:bookmarkEnd w:id="3072"/>
      <w:bookmarkEnd w:id="3073"/>
      <w:bookmarkEnd w:id="3074"/>
      <w:bookmarkEnd w:id="3075"/>
      <w:bookmarkEnd w:id="3076"/>
      <w:bookmarkEnd w:id="3077"/>
      <w:bookmarkEnd w:id="3078"/>
      <w:bookmarkEnd w:id="3079"/>
      <w:bookmarkEnd w:id="3080"/>
      <w:bookmarkEnd w:id="3081"/>
      <w:bookmarkEnd w:id="3082"/>
      <w:bookmarkEnd w:id="3083"/>
      <w:bookmarkEnd w:id="3084"/>
      <w:bookmarkEnd w:id="3085"/>
      <w:bookmarkEnd w:id="3086"/>
      <w:bookmarkEnd w:id="3087"/>
      <w:bookmarkEnd w:id="3088"/>
      <w:bookmarkEnd w:id="3089"/>
      <w:bookmarkEnd w:id="3090"/>
      <w:bookmarkEnd w:id="3091"/>
      <w:bookmarkEnd w:id="3092"/>
      <w:bookmarkEnd w:id="3093"/>
      <w:bookmarkEnd w:id="3094"/>
      <w:bookmarkEnd w:id="3095"/>
      <w:bookmarkEnd w:id="3096"/>
      <w:bookmarkEnd w:id="3097"/>
      <w:bookmarkEnd w:id="3098"/>
      <w:bookmarkEnd w:id="3099"/>
      <w:bookmarkEnd w:id="3100"/>
      <w:bookmarkEnd w:id="3101"/>
      <w:bookmarkEnd w:id="3102"/>
      <w:bookmarkEnd w:id="3103"/>
      <w:r>
        <w:rPr/>
      </w:r>
      <w:r>
        <w:rPr/>
        <w:fldChar w:fldCharType="separate"/>
      </w:r>
      <w:r>
        <w:rPr/>
        <w:t>4.2</w:t>
      </w:r>
      <w:r>
        <w:rPr/>
      </w:r>
      <w:r>
        <w:rPr/>
        <w:fldChar w:fldCharType="end"/>
      </w:r>
      <w:r>
        <w:rPr/>
        <w:t xml:space="preserve"> shows the real product wage declined by 0.9 per cent a year, which contributed to the reduction in the labour income share of 1.3 per cent a year — even though growth in labour productivity slowed markedly. The decline in the real product wage accounts for about two-thirds of the decline in the labour income share.</w:t>
      </w:r>
    </w:p>
    <w:p>
      <w:pPr>
        <w:pStyle w:val="TextBody"/>
        <w:rPr/>
      </w:pPr>
      <w:r>
        <w:rPr/>
        <w:t xml:space="preserve">The wage moderation brought improvement in employment conditions. Employment growth increased (with increased participation) and unemployment declined (table </w:t>
      </w:r>
      <w:r>
        <w:fldChar w:fldCharType="begin"/>
      </w:r>
      <w:r>
        <w:rPr/>
        <w:instrText xml:space="preserve"> LINK Word.Document.8 "\\\\NCH1\\groups\\DEVELOPE\\Distribution of gains\\drafts\\current drafts\\chapter4.doc" OLE_LINK18 \a \t </w:instrText>
      </w:r>
      <w:bookmarkStart w:id="3104" w:name="_1034595479"/>
      <w:bookmarkStart w:id="3105" w:name="_1034508115"/>
      <w:bookmarkStart w:id="3106" w:name="_1034495809"/>
      <w:bookmarkStart w:id="3107" w:name="_1034494840"/>
      <w:bookmarkStart w:id="3108" w:name="_1034495094"/>
      <w:bookmarkStart w:id="3109" w:name="_1034493382"/>
      <w:bookmarkStart w:id="3110" w:name="_1034425728"/>
      <w:bookmarkStart w:id="3111" w:name="_1034077864"/>
      <w:bookmarkStart w:id="3112" w:name="_1034075666"/>
      <w:bookmarkStart w:id="3113" w:name="_1034064404"/>
      <w:bookmarkStart w:id="3114" w:name="_1034063558"/>
      <w:bookmarkStart w:id="3115" w:name="_1034058049"/>
      <w:bookmarkStart w:id="3116" w:name="_1034055058"/>
      <w:bookmarkStart w:id="3117" w:name="_1034051840"/>
      <w:bookmarkStart w:id="3118" w:name="_1034051333"/>
      <w:bookmarkStart w:id="3119" w:name="_1033996193"/>
      <w:bookmarkStart w:id="3120" w:name="_1033995510"/>
      <w:bookmarkStart w:id="3121" w:name="_1033995385"/>
      <w:bookmarkStart w:id="3122" w:name="_1033995152"/>
      <w:bookmarkStart w:id="3123" w:name="_1033988703"/>
      <w:bookmarkStart w:id="3124" w:name="_1033977772"/>
      <w:bookmarkStart w:id="3125" w:name="_1033907335"/>
      <w:bookmarkStart w:id="3126" w:name="_1033903999"/>
      <w:bookmarkStart w:id="3127" w:name="_1033814379"/>
      <w:bookmarkStart w:id="3128" w:name="_1033807350"/>
      <w:bookmarkStart w:id="3129" w:name="_1033796832"/>
      <w:bookmarkStart w:id="3130" w:name="_1033559381"/>
      <w:bookmarkStart w:id="3131" w:name="_1033557276"/>
      <w:bookmarkStart w:id="3132" w:name="_1033540099"/>
      <w:bookmarkStart w:id="3133" w:name="_1033536089"/>
      <w:bookmarkStart w:id="3134" w:name="_1033305058"/>
      <w:bookmarkStart w:id="3135" w:name="_1033304129"/>
      <w:bookmarkStart w:id="3136" w:name="_1032245262"/>
      <w:bookmarkStart w:id="3137" w:name="_1032240856"/>
      <w:bookmarkStart w:id="3138" w:name="_1032236312"/>
      <w:bookmarkStart w:id="3139" w:name="_1032175455"/>
      <w:bookmarkStart w:id="3140" w:name="_1032174115"/>
      <w:bookmarkStart w:id="3141" w:name="_1032075182"/>
      <w:bookmarkStart w:id="3142" w:name="_1032074708"/>
      <w:bookmarkStart w:id="3143" w:name="_1032074016"/>
      <w:bookmarkStart w:id="3144" w:name="_1032073617"/>
      <w:bookmarkStart w:id="3145" w:name="_1032073269"/>
      <w:bookmarkStart w:id="3146" w:name="_1031748287"/>
      <w:bookmarkStart w:id="3147" w:name="_1031731910"/>
      <w:bookmarkStart w:id="3148" w:name="_1031730818"/>
      <w:bookmarkStart w:id="3149" w:name="_1031730026"/>
      <w:bookmarkStart w:id="3150" w:name="_1031722116"/>
      <w:bookmarkStart w:id="3151" w:name="_1031718287"/>
      <w:bookmarkStart w:id="3152" w:name="_1031666831"/>
      <w:bookmarkStart w:id="3153" w:name="_1031666655"/>
      <w:bookmarkStart w:id="3154" w:name="_1031663760"/>
      <w:bookmarkStart w:id="3155" w:name="_1031637478"/>
      <w:bookmarkStart w:id="3156" w:name="_1031635839"/>
      <w:bookmarkStart w:id="3157" w:name="_1031632246"/>
      <w:bookmarkStart w:id="3158" w:name="_1031631564"/>
      <w:bookmarkStart w:id="3159" w:name="_1031566749"/>
      <w:bookmarkStart w:id="3160" w:name="_1031560785"/>
      <w:bookmarkStart w:id="3161" w:name="_1031558078"/>
      <w:bookmarkStart w:id="3162" w:name="_1031557254"/>
      <w:bookmarkStart w:id="3163" w:name="_1031463384"/>
      <w:bookmarkStart w:id="3164" w:name="_1031458053"/>
      <w:bookmarkStart w:id="3165" w:name="_1031404511"/>
      <w:bookmarkStart w:id="3166" w:name="_1031396759"/>
      <w:bookmarkStart w:id="3167" w:name="_1031396556"/>
      <w:bookmarkStart w:id="3168" w:name="_1031135360"/>
      <w:bookmarkStart w:id="3169" w:name="_1031128760"/>
      <w:bookmarkStart w:id="3170" w:name="_1031058233"/>
      <w:bookmarkStart w:id="3171" w:name="_1031055020"/>
      <w:bookmarkStart w:id="3172" w:name="_1031053899"/>
      <w:bookmarkStart w:id="3173" w:name="_1031040843"/>
      <w:bookmarkStart w:id="3174" w:name="_1031040681"/>
      <w:bookmarkStart w:id="3175" w:name="_1031037885"/>
      <w:bookmarkStart w:id="3176" w:name="_1030960101"/>
      <w:bookmarkStart w:id="3177" w:name="_1030950722"/>
      <w:bookmarkStart w:id="3178" w:name="_1030948611"/>
      <w:bookmarkStart w:id="3179" w:name="_1030886470"/>
      <w:bookmarkStart w:id="3180" w:name="_1030881705"/>
      <w:bookmarkStart w:id="3181" w:name="_1030877723"/>
      <w:bookmarkStart w:id="3182" w:name="_1030869810"/>
      <w:bookmarkStart w:id="3183" w:name="_1029927667"/>
      <w:bookmarkStart w:id="3184" w:name="_1029913907"/>
      <w:bookmarkStart w:id="3185" w:name="_1029912431"/>
      <w:bookmarkStart w:id="3186" w:name="_1029837547"/>
      <w:bookmarkStart w:id="3187" w:name="_1029827788"/>
      <w:bookmarkStart w:id="3188" w:name="_1029825867"/>
      <w:bookmarkStart w:id="3189" w:name="_1029816025"/>
      <w:bookmarkStart w:id="3190" w:name="_1029761895"/>
      <w:bookmarkStart w:id="3191" w:name="_1029761438"/>
      <w:bookmarkStart w:id="3192" w:name="_1029759677"/>
      <w:bookmarkStart w:id="3193" w:name="_1029751469"/>
      <w:bookmarkStart w:id="3194" w:name="_1029750201"/>
      <w:bookmarkStart w:id="3195" w:name="_1029674057"/>
      <w:bookmarkStart w:id="3196" w:name="_1029657220"/>
      <w:bookmarkStart w:id="3197" w:name="_1029653523"/>
      <w:bookmarkEnd w:id="3104"/>
      <w:bookmarkEnd w:id="3105"/>
      <w:bookmarkEnd w:id="3106"/>
      <w:bookmarkEnd w:id="3107"/>
      <w:bookmarkEnd w:id="3108"/>
      <w:bookmarkEnd w:id="3109"/>
      <w:bookmarkEnd w:id="3110"/>
      <w:bookmarkEnd w:id="3111"/>
      <w:bookmarkEnd w:id="3112"/>
      <w:bookmarkEnd w:id="3113"/>
      <w:bookmarkEnd w:id="3114"/>
      <w:bookmarkEnd w:id="3115"/>
      <w:bookmarkEnd w:id="3116"/>
      <w:bookmarkEnd w:id="3117"/>
      <w:bookmarkEnd w:id="3118"/>
      <w:bookmarkEnd w:id="3119"/>
      <w:bookmarkEnd w:id="3120"/>
      <w:bookmarkEnd w:id="3121"/>
      <w:bookmarkEnd w:id="3122"/>
      <w:bookmarkEnd w:id="3123"/>
      <w:bookmarkEnd w:id="3124"/>
      <w:bookmarkEnd w:id="3125"/>
      <w:bookmarkEnd w:id="3126"/>
      <w:bookmarkEnd w:id="3127"/>
      <w:bookmarkEnd w:id="3128"/>
      <w:bookmarkEnd w:id="3129"/>
      <w:bookmarkEnd w:id="3130"/>
      <w:bookmarkEnd w:id="3131"/>
      <w:bookmarkEnd w:id="3132"/>
      <w:bookmarkEnd w:id="3133"/>
      <w:bookmarkEnd w:id="3134"/>
      <w:bookmarkEnd w:id="3135"/>
      <w:bookmarkEnd w:id="3136"/>
      <w:bookmarkEnd w:id="3137"/>
      <w:bookmarkEnd w:id="3138"/>
      <w:bookmarkEnd w:id="3139"/>
      <w:bookmarkEnd w:id="3140"/>
      <w:bookmarkEnd w:id="3141"/>
      <w:bookmarkEnd w:id="3142"/>
      <w:bookmarkEnd w:id="3143"/>
      <w:bookmarkEnd w:id="3144"/>
      <w:bookmarkEnd w:id="3145"/>
      <w:bookmarkEnd w:id="3146"/>
      <w:bookmarkEnd w:id="3147"/>
      <w:bookmarkEnd w:id="3148"/>
      <w:bookmarkEnd w:id="3149"/>
      <w:bookmarkEnd w:id="3150"/>
      <w:bookmarkEnd w:id="3151"/>
      <w:bookmarkEnd w:id="3152"/>
      <w:bookmarkEnd w:id="3153"/>
      <w:bookmarkEnd w:id="3154"/>
      <w:bookmarkEnd w:id="3155"/>
      <w:bookmarkEnd w:id="3156"/>
      <w:bookmarkEnd w:id="3157"/>
      <w:bookmarkEnd w:id="3158"/>
      <w:bookmarkEnd w:id="3159"/>
      <w:bookmarkEnd w:id="3160"/>
      <w:bookmarkEnd w:id="3161"/>
      <w:bookmarkEnd w:id="3162"/>
      <w:bookmarkEnd w:id="3163"/>
      <w:bookmarkEnd w:id="3164"/>
      <w:bookmarkEnd w:id="3165"/>
      <w:bookmarkEnd w:id="3166"/>
      <w:bookmarkEnd w:id="3167"/>
      <w:bookmarkEnd w:id="3168"/>
      <w:bookmarkEnd w:id="3169"/>
      <w:bookmarkEnd w:id="3170"/>
      <w:bookmarkEnd w:id="3171"/>
      <w:bookmarkEnd w:id="3172"/>
      <w:bookmarkEnd w:id="3173"/>
      <w:bookmarkEnd w:id="3174"/>
      <w:bookmarkEnd w:id="3175"/>
      <w:bookmarkEnd w:id="3176"/>
      <w:bookmarkEnd w:id="3177"/>
      <w:bookmarkEnd w:id="3178"/>
      <w:bookmarkEnd w:id="3179"/>
      <w:bookmarkEnd w:id="3180"/>
      <w:bookmarkEnd w:id="3181"/>
      <w:bookmarkEnd w:id="3182"/>
      <w:bookmarkEnd w:id="3183"/>
      <w:bookmarkEnd w:id="3184"/>
      <w:bookmarkEnd w:id="3185"/>
      <w:bookmarkEnd w:id="3186"/>
      <w:bookmarkEnd w:id="3187"/>
      <w:bookmarkEnd w:id="3188"/>
      <w:bookmarkEnd w:id="3189"/>
      <w:bookmarkEnd w:id="3190"/>
      <w:bookmarkEnd w:id="3191"/>
      <w:bookmarkEnd w:id="3192"/>
      <w:bookmarkEnd w:id="3193"/>
      <w:bookmarkEnd w:id="3194"/>
      <w:bookmarkEnd w:id="3195"/>
      <w:bookmarkEnd w:id="3196"/>
      <w:bookmarkEnd w:id="3197"/>
      <w:r>
        <w:rPr/>
      </w:r>
      <w:r>
        <w:rPr/>
        <w:fldChar w:fldCharType="separate"/>
      </w:r>
      <w:r>
        <w:rPr/>
        <w:t>4.2</w:t>
      </w:r>
      <w:r>
        <w:rPr/>
      </w:r>
      <w:r>
        <w:rPr/>
        <w:fldChar w:fldCharType="end"/>
      </w:r>
      <w:r>
        <w:rPr/>
        <w:t>). The growth in employment, whilst obviously a positive feature in its own right, held down growth in labour productivity. Even though output growth was strong (3.9 per cent a year), its influence on labour productivity growth was largely offset by strong growth in the workforce (2.8 per cent a year) and the employment rate (0.5 per cent a year).</w:t>
      </w:r>
    </w:p>
    <w:p>
      <w:pPr>
        <w:pStyle w:val="TextBody"/>
        <w:rPr/>
      </w:pPr>
      <w:r>
        <w:rPr/>
        <w:t>The labour income share returned to around 1960s levels by the late 1980s (figure </w:t>
      </w:r>
      <w:r>
        <w:fldChar w:fldCharType="begin"/>
      </w:r>
      <w:r>
        <w:rPr/>
        <w:instrText xml:space="preserve"> LINK Word.Document.8 "\\\\NCH1\\groups\\DEVELOPE\\Distribution of gains\\drafts\\current drafts\\chapter4.doc" OLE_LINK4 \a \t </w:instrText>
      </w:r>
      <w:bookmarkStart w:id="3198" w:name="_1034595480"/>
      <w:bookmarkStart w:id="3199" w:name="_1034508116"/>
      <w:bookmarkStart w:id="3200" w:name="_1034495810"/>
      <w:bookmarkStart w:id="3201" w:name="_1034494841"/>
      <w:bookmarkStart w:id="3202" w:name="_1034495095"/>
      <w:bookmarkStart w:id="3203" w:name="_1034493383"/>
      <w:bookmarkStart w:id="3204" w:name="_1034425730"/>
      <w:bookmarkStart w:id="3205" w:name="_1034077865"/>
      <w:bookmarkStart w:id="3206" w:name="_1034075667"/>
      <w:bookmarkStart w:id="3207" w:name="_1034064405"/>
      <w:bookmarkStart w:id="3208" w:name="_1034063559"/>
      <w:bookmarkStart w:id="3209" w:name="_1034058050"/>
      <w:bookmarkStart w:id="3210" w:name="_1034055073"/>
      <w:bookmarkStart w:id="3211" w:name="_1034051841"/>
      <w:bookmarkStart w:id="3212" w:name="_1034051334"/>
      <w:bookmarkStart w:id="3213" w:name="_1033996191"/>
      <w:bookmarkStart w:id="3214" w:name="_1033995511"/>
      <w:bookmarkStart w:id="3215" w:name="_1033995386"/>
      <w:bookmarkStart w:id="3216" w:name="_1033995153"/>
      <w:bookmarkStart w:id="3217" w:name="_1033988704"/>
      <w:bookmarkStart w:id="3218" w:name="_1033977773"/>
      <w:bookmarkStart w:id="3219" w:name="_1033907336"/>
      <w:bookmarkStart w:id="3220" w:name="_1033904000"/>
      <w:bookmarkStart w:id="3221" w:name="_1033814380"/>
      <w:bookmarkStart w:id="3222" w:name="_1033807352"/>
      <w:bookmarkStart w:id="3223" w:name="_1033796833"/>
      <w:bookmarkStart w:id="3224" w:name="_1033559382"/>
      <w:bookmarkStart w:id="3225" w:name="_1033557277"/>
      <w:bookmarkStart w:id="3226" w:name="_1033540100"/>
      <w:bookmarkStart w:id="3227" w:name="_1033536090"/>
      <w:bookmarkStart w:id="3228" w:name="_1033305059"/>
      <w:bookmarkStart w:id="3229" w:name="_1033304131"/>
      <w:bookmarkStart w:id="3230" w:name="_1032245263"/>
      <w:bookmarkStart w:id="3231" w:name="_1032240857"/>
      <w:bookmarkStart w:id="3232" w:name="_1032236313"/>
      <w:bookmarkStart w:id="3233" w:name="_1032175456"/>
      <w:bookmarkStart w:id="3234" w:name="_1032174116"/>
      <w:bookmarkStart w:id="3235" w:name="_1032075183"/>
      <w:bookmarkStart w:id="3236" w:name="_1032074710"/>
      <w:bookmarkStart w:id="3237" w:name="_1032074018"/>
      <w:bookmarkStart w:id="3238" w:name="_1032073619"/>
      <w:bookmarkStart w:id="3239" w:name="_1032073270"/>
      <w:bookmarkStart w:id="3240" w:name="_1031748288"/>
      <w:bookmarkStart w:id="3241" w:name="_1031731911"/>
      <w:bookmarkStart w:id="3242" w:name="_1031730819"/>
      <w:bookmarkStart w:id="3243" w:name="_1031730027"/>
      <w:bookmarkStart w:id="3244" w:name="_1031722117"/>
      <w:bookmarkStart w:id="3245" w:name="_1031718288"/>
      <w:bookmarkStart w:id="3246" w:name="_1031666832"/>
      <w:bookmarkStart w:id="3247" w:name="_1031666656"/>
      <w:bookmarkStart w:id="3248" w:name="_1031663762"/>
      <w:bookmarkStart w:id="3249" w:name="_1031637479"/>
      <w:bookmarkStart w:id="3250" w:name="_1031635840"/>
      <w:bookmarkStart w:id="3251" w:name="_1031632248"/>
      <w:bookmarkStart w:id="3252" w:name="_1031631565"/>
      <w:bookmarkStart w:id="3253" w:name="_1031566752"/>
      <w:bookmarkStart w:id="3254" w:name="_1031560787"/>
      <w:bookmarkStart w:id="3255" w:name="_1031558080"/>
      <w:bookmarkStart w:id="3256" w:name="_1031557257"/>
      <w:bookmarkStart w:id="3257" w:name="_1031463387"/>
      <w:bookmarkStart w:id="3258" w:name="_1031458056"/>
      <w:bookmarkStart w:id="3259" w:name="_1031404513"/>
      <w:bookmarkStart w:id="3260" w:name="_1031396762"/>
      <w:bookmarkStart w:id="3261" w:name="_1031396558"/>
      <w:bookmarkStart w:id="3262" w:name="_1031135362"/>
      <w:bookmarkStart w:id="3263" w:name="_1031128762"/>
      <w:bookmarkStart w:id="3264" w:name="_1031058235"/>
      <w:bookmarkStart w:id="3265" w:name="_1031055022"/>
      <w:bookmarkStart w:id="3266" w:name="_1031053901"/>
      <w:bookmarkStart w:id="3267" w:name="_1031040845"/>
      <w:bookmarkStart w:id="3268" w:name="_1031040684"/>
      <w:bookmarkStart w:id="3269" w:name="_1031037887"/>
      <w:bookmarkStart w:id="3270" w:name="_1030960103"/>
      <w:bookmarkStart w:id="3271" w:name="_1030950724"/>
      <w:bookmarkStart w:id="3272" w:name="_1030948614"/>
      <w:bookmarkStart w:id="3273" w:name="_1030886472"/>
      <w:bookmarkStart w:id="3274" w:name="_1030881707"/>
      <w:bookmarkStart w:id="3275" w:name="_1030877725"/>
      <w:bookmarkStart w:id="3276" w:name="_1030869812"/>
      <w:bookmarkStart w:id="3277" w:name="_1029927669"/>
      <w:bookmarkStart w:id="3278" w:name="_1029913909"/>
      <w:bookmarkStart w:id="3279" w:name="_1029912433"/>
      <w:bookmarkStart w:id="3280" w:name="_1029837550"/>
      <w:bookmarkStart w:id="3281" w:name="_1029827791"/>
      <w:bookmarkStart w:id="3282" w:name="_1029825870"/>
      <w:bookmarkStart w:id="3283" w:name="_1029816027"/>
      <w:bookmarkStart w:id="3284" w:name="_1029761897"/>
      <w:bookmarkStart w:id="3285" w:name="_1029761440"/>
      <w:bookmarkStart w:id="3286" w:name="_1029759680"/>
      <w:bookmarkStart w:id="3287" w:name="_1029751471"/>
      <w:bookmarkStart w:id="3288" w:name="_1029750203"/>
      <w:bookmarkStart w:id="3289" w:name="_1029674060"/>
      <w:bookmarkStart w:id="3290" w:name="_1029657222"/>
      <w:bookmarkStart w:id="3291" w:name="_1029651090"/>
      <w:bookmarkStart w:id="3292" w:name="_1029650413"/>
      <w:bookmarkStart w:id="3293" w:name="_1029569724"/>
      <w:bookmarkStart w:id="3294" w:name="_1029568013"/>
      <w:bookmarkStart w:id="3295" w:name="_1029328337"/>
      <w:bookmarkStart w:id="3296" w:name="_1029323506"/>
      <w:bookmarkStart w:id="3297" w:name="_1029238216"/>
      <w:bookmarkStart w:id="3298" w:name="_1029216052"/>
      <w:bookmarkStart w:id="3299" w:name="_1029150919"/>
      <w:bookmarkStart w:id="3300" w:name="_1029068528"/>
      <w:bookmarkStart w:id="3301" w:name="_1029049658"/>
      <w:bookmarkStart w:id="3302" w:name="_1029046093"/>
      <w:bookmarkStart w:id="3303" w:name="_1028983592"/>
      <w:bookmarkStart w:id="3304" w:name="_1028977028"/>
      <w:bookmarkStart w:id="3305" w:name="_1028974218"/>
      <w:bookmarkStart w:id="3306" w:name="_1028445854"/>
      <w:bookmarkStart w:id="3307" w:name="_1027929384"/>
      <w:bookmarkStart w:id="3308" w:name="_1027853774"/>
      <w:bookmarkStart w:id="3309" w:name="_1027853128"/>
      <w:bookmarkStart w:id="3310" w:name="_1027852314"/>
      <w:bookmarkStart w:id="3311" w:name="_1027771431"/>
      <w:bookmarkStart w:id="3312" w:name="_1027770045"/>
      <w:bookmarkStart w:id="3313" w:name="_1027752341"/>
      <w:bookmarkStart w:id="3314" w:name="_1027750310"/>
      <w:bookmarkStart w:id="3315" w:name="_1027248773"/>
      <w:bookmarkStart w:id="3316" w:name="_1027165295"/>
      <w:bookmarkStart w:id="3317" w:name="_1027144154"/>
      <w:bookmarkStart w:id="3318" w:name="_1027142721"/>
      <w:bookmarkStart w:id="3319" w:name="_1026908029"/>
      <w:bookmarkStart w:id="3320" w:name="_1026890176"/>
      <w:bookmarkStart w:id="3321" w:name="_1026890040"/>
      <w:bookmarkStart w:id="3322" w:name="_1026889633"/>
      <w:bookmarkStart w:id="3323" w:name="_1026886101"/>
      <w:bookmarkStart w:id="3324" w:name="_1026887788"/>
      <w:bookmarkStart w:id="3325" w:name="_1026885785"/>
      <w:bookmarkStart w:id="3326" w:name="_1026881956"/>
      <w:bookmarkStart w:id="3327" w:name="_1026881290"/>
      <w:bookmarkStart w:id="3328" w:name="_1026653040"/>
      <w:bookmarkStart w:id="3329" w:name="_1026213300"/>
      <w:bookmarkStart w:id="3330" w:name="_1026212751"/>
      <w:bookmarkStart w:id="3331" w:name="_1025091411"/>
      <w:bookmarkStart w:id="3332" w:name="_1024483917"/>
      <w:bookmarkStart w:id="3333" w:name="_1023604388"/>
      <w:bookmarkStart w:id="3334" w:name="_1023603660"/>
      <w:bookmarkStart w:id="3335" w:name="_1023541801"/>
      <w:bookmarkStart w:id="3336" w:name="_1023540638"/>
      <w:bookmarkStart w:id="3337" w:name="_1023530905"/>
      <w:bookmarkStart w:id="3338" w:name="_1023526788"/>
      <w:bookmarkStart w:id="3339" w:name="_1023526125"/>
      <w:bookmarkStart w:id="3340" w:name="_1023522342"/>
      <w:bookmarkStart w:id="3341" w:name="_1023521569"/>
      <w:bookmarkStart w:id="3342" w:name="_1023177399"/>
      <w:bookmarkStart w:id="3343" w:name="_1023175995"/>
      <w:bookmarkStart w:id="3344" w:name="_1023170008"/>
      <w:bookmarkStart w:id="3345" w:name="_1023169473"/>
      <w:bookmarkStart w:id="3346" w:name="_1023168687"/>
      <w:bookmarkEnd w:id="3198"/>
      <w:bookmarkEnd w:id="3199"/>
      <w:bookmarkEnd w:id="3200"/>
      <w:bookmarkEnd w:id="3201"/>
      <w:bookmarkEnd w:id="3202"/>
      <w:bookmarkEnd w:id="3203"/>
      <w:bookmarkEnd w:id="3204"/>
      <w:bookmarkEnd w:id="3205"/>
      <w:bookmarkEnd w:id="3206"/>
      <w:bookmarkEnd w:id="3207"/>
      <w:bookmarkEnd w:id="3208"/>
      <w:bookmarkEnd w:id="3209"/>
      <w:bookmarkEnd w:id="3210"/>
      <w:bookmarkEnd w:id="3211"/>
      <w:bookmarkEnd w:id="3212"/>
      <w:bookmarkEnd w:id="3213"/>
      <w:bookmarkEnd w:id="3214"/>
      <w:bookmarkEnd w:id="3215"/>
      <w:bookmarkEnd w:id="3216"/>
      <w:bookmarkEnd w:id="3217"/>
      <w:bookmarkEnd w:id="3218"/>
      <w:bookmarkEnd w:id="3219"/>
      <w:bookmarkEnd w:id="3220"/>
      <w:bookmarkEnd w:id="3221"/>
      <w:bookmarkEnd w:id="3222"/>
      <w:bookmarkEnd w:id="3223"/>
      <w:bookmarkEnd w:id="3224"/>
      <w:bookmarkEnd w:id="3225"/>
      <w:bookmarkEnd w:id="3226"/>
      <w:bookmarkEnd w:id="3227"/>
      <w:bookmarkEnd w:id="3228"/>
      <w:bookmarkEnd w:id="3229"/>
      <w:bookmarkEnd w:id="3230"/>
      <w:bookmarkEnd w:id="3231"/>
      <w:bookmarkEnd w:id="3232"/>
      <w:bookmarkEnd w:id="3233"/>
      <w:bookmarkEnd w:id="3234"/>
      <w:bookmarkEnd w:id="3235"/>
      <w:bookmarkEnd w:id="3236"/>
      <w:bookmarkEnd w:id="3237"/>
      <w:bookmarkEnd w:id="3238"/>
      <w:bookmarkEnd w:id="3239"/>
      <w:bookmarkEnd w:id="3240"/>
      <w:bookmarkEnd w:id="3241"/>
      <w:bookmarkEnd w:id="3242"/>
      <w:bookmarkEnd w:id="3243"/>
      <w:bookmarkEnd w:id="3244"/>
      <w:bookmarkEnd w:id="3245"/>
      <w:bookmarkEnd w:id="3246"/>
      <w:bookmarkEnd w:id="3247"/>
      <w:bookmarkEnd w:id="3248"/>
      <w:bookmarkEnd w:id="3249"/>
      <w:bookmarkEnd w:id="3250"/>
      <w:bookmarkEnd w:id="3251"/>
      <w:bookmarkEnd w:id="3252"/>
      <w:bookmarkEnd w:id="3253"/>
      <w:bookmarkEnd w:id="3254"/>
      <w:bookmarkEnd w:id="3255"/>
      <w:bookmarkEnd w:id="3256"/>
      <w:bookmarkEnd w:id="3257"/>
      <w:bookmarkEnd w:id="3258"/>
      <w:bookmarkEnd w:id="3259"/>
      <w:bookmarkEnd w:id="3260"/>
      <w:bookmarkEnd w:id="3261"/>
      <w:bookmarkEnd w:id="3262"/>
      <w:bookmarkEnd w:id="3263"/>
      <w:bookmarkEnd w:id="3264"/>
      <w:bookmarkEnd w:id="3265"/>
      <w:bookmarkEnd w:id="3266"/>
      <w:bookmarkEnd w:id="3267"/>
      <w:bookmarkEnd w:id="3268"/>
      <w:bookmarkEnd w:id="3269"/>
      <w:bookmarkEnd w:id="3270"/>
      <w:bookmarkEnd w:id="3271"/>
      <w:bookmarkEnd w:id="3272"/>
      <w:bookmarkEnd w:id="3273"/>
      <w:bookmarkEnd w:id="3274"/>
      <w:bookmarkEnd w:id="3275"/>
      <w:bookmarkEnd w:id="3276"/>
      <w:bookmarkEnd w:id="3277"/>
      <w:bookmarkEnd w:id="3278"/>
      <w:bookmarkEnd w:id="3279"/>
      <w:bookmarkEnd w:id="3280"/>
      <w:bookmarkEnd w:id="3281"/>
      <w:bookmarkEnd w:id="3282"/>
      <w:bookmarkEnd w:id="3283"/>
      <w:bookmarkEnd w:id="3284"/>
      <w:bookmarkEnd w:id="3285"/>
      <w:bookmarkEnd w:id="3286"/>
      <w:bookmarkEnd w:id="3287"/>
      <w:bookmarkEnd w:id="3288"/>
      <w:bookmarkEnd w:id="3289"/>
      <w:bookmarkEnd w:id="3290"/>
      <w:bookmarkEnd w:id="3291"/>
      <w:bookmarkEnd w:id="3292"/>
      <w:bookmarkEnd w:id="3293"/>
      <w:bookmarkEnd w:id="3294"/>
      <w:bookmarkEnd w:id="3295"/>
      <w:bookmarkEnd w:id="3296"/>
      <w:bookmarkEnd w:id="3297"/>
      <w:bookmarkEnd w:id="3298"/>
      <w:bookmarkEnd w:id="3299"/>
      <w:bookmarkEnd w:id="3300"/>
      <w:bookmarkEnd w:id="3301"/>
      <w:bookmarkEnd w:id="3302"/>
      <w:bookmarkEnd w:id="3303"/>
      <w:bookmarkEnd w:id="3304"/>
      <w:bookmarkEnd w:id="3305"/>
      <w:bookmarkEnd w:id="3306"/>
      <w:bookmarkEnd w:id="3307"/>
      <w:bookmarkEnd w:id="3308"/>
      <w:bookmarkEnd w:id="3309"/>
      <w:bookmarkEnd w:id="3310"/>
      <w:bookmarkEnd w:id="3311"/>
      <w:bookmarkEnd w:id="3312"/>
      <w:bookmarkEnd w:id="3313"/>
      <w:bookmarkEnd w:id="3314"/>
      <w:bookmarkEnd w:id="3315"/>
      <w:bookmarkEnd w:id="3316"/>
      <w:bookmarkEnd w:id="3317"/>
      <w:bookmarkEnd w:id="3318"/>
      <w:bookmarkEnd w:id="3319"/>
      <w:bookmarkEnd w:id="3320"/>
      <w:bookmarkEnd w:id="3321"/>
      <w:bookmarkEnd w:id="3322"/>
      <w:bookmarkEnd w:id="3323"/>
      <w:bookmarkEnd w:id="3324"/>
      <w:bookmarkEnd w:id="3325"/>
      <w:bookmarkEnd w:id="3326"/>
      <w:bookmarkEnd w:id="3327"/>
      <w:bookmarkEnd w:id="3328"/>
      <w:bookmarkEnd w:id="3329"/>
      <w:bookmarkEnd w:id="3330"/>
      <w:bookmarkEnd w:id="3331"/>
      <w:bookmarkEnd w:id="3332"/>
      <w:bookmarkEnd w:id="3333"/>
      <w:bookmarkEnd w:id="3334"/>
      <w:bookmarkEnd w:id="3335"/>
      <w:bookmarkEnd w:id="3336"/>
      <w:bookmarkEnd w:id="3337"/>
      <w:bookmarkEnd w:id="3338"/>
      <w:bookmarkEnd w:id="3339"/>
      <w:bookmarkEnd w:id="3340"/>
      <w:bookmarkEnd w:id="3341"/>
      <w:bookmarkEnd w:id="3342"/>
      <w:bookmarkEnd w:id="3343"/>
      <w:bookmarkEnd w:id="3344"/>
      <w:bookmarkEnd w:id="3345"/>
      <w:bookmarkEnd w:id="3346"/>
      <w:r>
        <w:rPr/>
      </w:r>
      <w:r>
        <w:rPr/>
        <w:fldChar w:fldCharType="separate"/>
      </w:r>
      <w:r>
        <w:rPr/>
        <w:t>4.3</w:t>
      </w:r>
      <w:r>
        <w:rPr/>
      </w:r>
      <w:r>
        <w:rPr/>
        <w:fldChar w:fldCharType="end"/>
      </w:r>
      <w:r>
        <w:rPr/>
        <w:t xml:space="preserve">). The gap between growth in the real product wage and labour productivity growth that had opened in the 1970s closed again at that time. This source of ‘classical’ unemployment, due to the high cost of labour, was removed. </w:t>
      </w:r>
    </w:p>
    <w:p>
      <w:pPr>
        <w:pStyle w:val="TextBody"/>
        <w:rPr/>
      </w:pPr>
      <w:r>
        <w:rPr/>
        <w:t>Nevertheless, unemployment (due to other factors) remained high. At 6.6 per cent in 1988-89, the unemployment rate was much higher than it had been in the 1960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fldChar w:fldCharType="begin"/>
            </w:r>
            <w:r>
              <w:rPr>
                <w:b w:val="false"/>
                <w:lang w:val="en-US" w:eastAsia="en-US"/>
              </w:rPr>
              <w:instrText xml:space="preserve"> autotext ChapterNumber. </w:instrText>
            </w:r>
            <w:bookmarkStart w:id="3347" w:name="OLE_LINK12"/>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3347"/>
            <w:r>
              <w:rPr/>
              <w:tab/>
              <w:t>An international perspective on labour income shar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lanchard (1997) examined capital income shares in a number of countries and identified two groups — Continental European countries (France, Italy, Spain and Germany) and ‘Anglo-Saxon’ countries (United States, Canada and the United Kingdom).</w:t>
            </w:r>
          </w:p>
          <w:p>
            <w:pPr>
              <w:pStyle w:val="Box"/>
              <w:rPr/>
            </w:pPr>
            <w:r>
              <w:rPr/>
              <w:t xml:space="preserve">These two groups showed quite different movements and trends in capital shares. For the sake of compatibility with the focus in this chapter, these differences are outlined in terms of the labour income share. </w:t>
            </w:r>
          </w:p>
          <w:p>
            <w:pPr>
              <w:pStyle w:val="Box"/>
              <w:rPr/>
            </w:pPr>
            <w:r>
              <w:rPr/>
              <w:t>Like Australia, the Continental countries experienced a sharp increase in their labour income shares in the mid-1970s, driven by increases in real wages at a given level of unemployment and productivity. Labour income shares gradually fell during the 1980s and 1990s, as firms substituted capital for more expensive labour. Blanchard also conjectures that there may have been some technological bias toward capital. Unemployment has increased steadily in these countries, as the labour income shares have fallen.</w:t>
            </w:r>
          </w:p>
          <w:p>
            <w:pPr>
              <w:pStyle w:val="Box"/>
              <w:rPr/>
            </w:pPr>
            <w:r>
              <w:rPr/>
              <w:t>Significantly, labour income shares in Continental countries continued to fall in the 1990s, below the levels that existed in the early 1970s.</w:t>
            </w:r>
          </w:p>
          <w:p>
            <w:pPr>
              <w:pStyle w:val="Box"/>
              <w:rPr/>
            </w:pPr>
            <w:r>
              <w:rPr/>
              <w:t>In contrast, labour income shares in the Anglo-Saxon countries have remained comparatively constant throughout the decades. Unemployment has also remained relatively low.</w:t>
            </w:r>
          </w:p>
          <w:p>
            <w:pPr>
              <w:pStyle w:val="Box"/>
              <w:rPr/>
            </w:pPr>
            <w:r>
              <w:rPr/>
              <w:t>It seems that Australia behaved more like the Continental countries in the 1970s and 1980s, but more like ‘Anglo-Saxon’ countries in the 1990s.</w:t>
            </w:r>
          </w:p>
          <w:p>
            <w:pPr>
              <w:pStyle w:val="Box"/>
              <w:rPr/>
            </w:pPr>
            <w:r>
              <w:rPr/>
              <w:t>The different behaviour of the Continental countries has been put down to differences in labour market and wage setting institutions (Blanchard 1997; Bruno and Sachs 1985; Nickell and Layard 1998). Factors such as the degree of centralisation and co-ordination in bargaining and the flexibility to adjust nominal wages quickly to changing market conditions (for example, absence of automatic indexing and presence of wage recontracting), as well as generosity of unemployment benefits and degree of unionisation, are seen as importa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1993-94 to 1998-99: The productivity surge</w:t>
      </w:r>
    </w:p>
    <w:p>
      <w:pPr>
        <w:pStyle w:val="TextBody"/>
        <w:rPr/>
      </w:pPr>
      <w:r>
        <w:rPr/>
        <w:t>It was after the correction to the labour income share was completed — namely, in the 1990s — that increases in multifactor productivity growth emerged as a source of higher labour productivity growth. If increased MFP growth had come earlier, it could have sustained the real wage increase, and induced a correction in the elevated labour income share.</w:t>
      </w:r>
    </w:p>
    <w:p>
      <w:pPr>
        <w:pStyle w:val="TextBody"/>
        <w:rPr/>
      </w:pPr>
      <w:r>
        <w:rPr/>
        <w:t xml:space="preserve">As previously demonstrated, the productivity growth sustained both growth in real wages and growth in real rates of profit (see also table </w:t>
      </w:r>
      <w:r>
        <w:fldChar w:fldCharType="begin"/>
      </w:r>
      <w:r>
        <w:rPr/>
        <w:instrText xml:space="preserve"> LINK Word.Document.8 "\\\\NCH1\\groups\\DEVELOPE\\Distribution of gains\\drafts\\current drafts\\chapter4.doc" "OLE_LINK18" \a \t </w:instrText>
      </w:r>
      <w:bookmarkStart w:id="3348" w:name="_1034595481"/>
      <w:bookmarkStart w:id="3349" w:name="_1034508117"/>
      <w:bookmarkStart w:id="3350" w:name="_1034495811"/>
      <w:bookmarkStart w:id="3351" w:name="_1034494842"/>
      <w:bookmarkStart w:id="3352" w:name="_1034495097"/>
      <w:bookmarkStart w:id="3353" w:name="_1034493384"/>
      <w:bookmarkStart w:id="3354" w:name="_1034425731"/>
      <w:bookmarkStart w:id="3355" w:name="_1034077866"/>
      <w:bookmarkStart w:id="3356" w:name="_1034075668"/>
      <w:bookmarkStart w:id="3357" w:name="_1034064407"/>
      <w:bookmarkStart w:id="3358" w:name="_1034063561"/>
      <w:bookmarkStart w:id="3359" w:name="_1034058052"/>
      <w:bookmarkStart w:id="3360" w:name="_1034051842"/>
      <w:bookmarkStart w:id="3361" w:name="_1034051335"/>
      <w:bookmarkStart w:id="3362" w:name="_1033996190"/>
      <w:bookmarkStart w:id="3363" w:name="_1033995513"/>
      <w:bookmarkStart w:id="3364" w:name="_1033995388"/>
      <w:bookmarkStart w:id="3365" w:name="_1033995154"/>
      <w:bookmarkStart w:id="3366" w:name="_1033988706"/>
      <w:bookmarkStart w:id="3367" w:name="_1033977775"/>
      <w:bookmarkStart w:id="3368" w:name="_1033907337"/>
      <w:bookmarkStart w:id="3369" w:name="_1033904002"/>
      <w:bookmarkStart w:id="3370" w:name="_1033814381"/>
      <w:bookmarkStart w:id="3371" w:name="_1033807353"/>
      <w:bookmarkStart w:id="3372" w:name="_1033796835"/>
      <w:bookmarkStart w:id="3373" w:name="_1033559383"/>
      <w:bookmarkStart w:id="3374" w:name="_1033557278"/>
      <w:bookmarkStart w:id="3375" w:name="_1033540101"/>
      <w:bookmarkStart w:id="3376" w:name="_1033538880"/>
      <w:bookmarkEnd w:id="3348"/>
      <w:bookmarkEnd w:id="3349"/>
      <w:bookmarkEnd w:id="3350"/>
      <w:bookmarkEnd w:id="3351"/>
      <w:bookmarkEnd w:id="3352"/>
      <w:bookmarkEnd w:id="3353"/>
      <w:bookmarkEnd w:id="3354"/>
      <w:bookmarkEnd w:id="3355"/>
      <w:bookmarkEnd w:id="3356"/>
      <w:bookmarkEnd w:id="3357"/>
      <w:bookmarkEnd w:id="3358"/>
      <w:bookmarkEnd w:id="3359"/>
      <w:bookmarkEnd w:id="3360"/>
      <w:bookmarkEnd w:id="3361"/>
      <w:bookmarkEnd w:id="3362"/>
      <w:bookmarkEnd w:id="3363"/>
      <w:bookmarkEnd w:id="3364"/>
      <w:bookmarkEnd w:id="3365"/>
      <w:bookmarkEnd w:id="3366"/>
      <w:bookmarkEnd w:id="3367"/>
      <w:bookmarkEnd w:id="3368"/>
      <w:bookmarkEnd w:id="3369"/>
      <w:bookmarkEnd w:id="3370"/>
      <w:bookmarkEnd w:id="3371"/>
      <w:bookmarkEnd w:id="3372"/>
      <w:bookmarkEnd w:id="3373"/>
      <w:bookmarkEnd w:id="3374"/>
      <w:bookmarkEnd w:id="3375"/>
      <w:bookmarkEnd w:id="3376"/>
      <w:r>
        <w:rPr/>
      </w:r>
      <w:r>
        <w:rPr/>
        <w:fldChar w:fldCharType="separate"/>
      </w:r>
      <w:r>
        <w:rPr/>
        <w:t>4.2</w:t>
      </w:r>
      <w:r>
        <w:rPr/>
      </w:r>
      <w:r>
        <w:rPr/>
        <w:fldChar w:fldCharType="end"/>
      </w:r>
      <w:r>
        <w:rPr/>
        <w:t xml:space="preserve">). (A simplified theoretical case for an increase in productivity growth to generate an increase in both real wages and rates of profit is presented in box </w:t>
      </w:r>
      <w:r>
        <w:fldChar w:fldCharType="begin"/>
      </w:r>
      <w:r>
        <w:rPr/>
        <w:instrText xml:space="preserve"> LINK Word.Document.8 "\\\\NCH1\\groups\\DEVELOPE\\Distribution of gains\\drafts\\current drafts\\chapter4.doc" OLE_LINK16 \a \t </w:instrText>
      </w:r>
      <w:bookmarkStart w:id="3377" w:name="_1034595483"/>
      <w:bookmarkStart w:id="3378" w:name="_1034508119"/>
      <w:bookmarkStart w:id="3379" w:name="_1034495812"/>
      <w:bookmarkStart w:id="3380" w:name="_1034494843"/>
      <w:bookmarkStart w:id="3381" w:name="_1034495098"/>
      <w:bookmarkStart w:id="3382" w:name="_1034493385"/>
      <w:bookmarkStart w:id="3383" w:name="_1034425732"/>
      <w:bookmarkStart w:id="3384" w:name="_1034077867"/>
      <w:bookmarkStart w:id="3385" w:name="_1034075669"/>
      <w:bookmarkStart w:id="3386" w:name="_1034064408"/>
      <w:bookmarkStart w:id="3387" w:name="_1034063562"/>
      <w:bookmarkStart w:id="3388" w:name="_1034058053"/>
      <w:bookmarkStart w:id="3389" w:name="_1034051843"/>
      <w:bookmarkStart w:id="3390" w:name="_1034051337"/>
      <w:bookmarkStart w:id="3391" w:name="_1033996189"/>
      <w:bookmarkStart w:id="3392" w:name="_1033995514"/>
      <w:bookmarkStart w:id="3393" w:name="_1033995389"/>
      <w:bookmarkStart w:id="3394" w:name="_1033995155"/>
      <w:bookmarkStart w:id="3395" w:name="_1033988707"/>
      <w:bookmarkStart w:id="3396" w:name="_1033977776"/>
      <w:bookmarkStart w:id="3397" w:name="_1033907339"/>
      <w:bookmarkStart w:id="3398" w:name="_1033904003"/>
      <w:bookmarkStart w:id="3399" w:name="_1033814382"/>
      <w:bookmarkStart w:id="3400" w:name="_1033807354"/>
      <w:bookmarkStart w:id="3401" w:name="_1033796836"/>
      <w:bookmarkStart w:id="3402" w:name="_1033559384"/>
      <w:bookmarkStart w:id="3403" w:name="_1033557279"/>
      <w:bookmarkStart w:id="3404" w:name="_1033540102"/>
      <w:bookmarkStart w:id="3405" w:name="_1033538766"/>
      <w:bookmarkStart w:id="3406" w:name="_1033536092"/>
      <w:bookmarkStart w:id="3407" w:name="_1033305060"/>
      <w:bookmarkStart w:id="3408" w:name="_1033304132"/>
      <w:bookmarkStart w:id="3409" w:name="_1032245264"/>
      <w:bookmarkStart w:id="3410" w:name="_1032240859"/>
      <w:bookmarkStart w:id="3411" w:name="_1032236314"/>
      <w:bookmarkStart w:id="3412" w:name="_1032175457"/>
      <w:bookmarkStart w:id="3413" w:name="_1032174117"/>
      <w:bookmarkStart w:id="3414" w:name="_1032075184"/>
      <w:bookmarkStart w:id="3415" w:name="_1032074711"/>
      <w:bookmarkStart w:id="3416" w:name="_1032074019"/>
      <w:bookmarkStart w:id="3417" w:name="_1032073620"/>
      <w:bookmarkStart w:id="3418" w:name="_1032073271"/>
      <w:bookmarkStart w:id="3419" w:name="_1031748289"/>
      <w:bookmarkStart w:id="3420" w:name="_1031731912"/>
      <w:bookmarkStart w:id="3421" w:name="_1031730820"/>
      <w:bookmarkStart w:id="3422" w:name="_1031730028"/>
      <w:bookmarkStart w:id="3423" w:name="_1031722118"/>
      <w:bookmarkStart w:id="3424" w:name="_1031718289"/>
      <w:bookmarkStart w:id="3425" w:name="_1031666833"/>
      <w:bookmarkStart w:id="3426" w:name="_1031666657"/>
      <w:bookmarkStart w:id="3427" w:name="_1031663763"/>
      <w:bookmarkStart w:id="3428" w:name="_1031637480"/>
      <w:bookmarkStart w:id="3429" w:name="_1031635842"/>
      <w:bookmarkStart w:id="3430" w:name="_1031632249"/>
      <w:bookmarkStart w:id="3431" w:name="_1031631566"/>
      <w:bookmarkStart w:id="3432" w:name="_1031566753"/>
      <w:bookmarkStart w:id="3433" w:name="_1031560788"/>
      <w:bookmarkStart w:id="3434" w:name="_1031558081"/>
      <w:bookmarkStart w:id="3435" w:name="_1031557258"/>
      <w:bookmarkStart w:id="3436" w:name="_1031463388"/>
      <w:bookmarkStart w:id="3437" w:name="_1031458057"/>
      <w:bookmarkStart w:id="3438" w:name="_1031404514"/>
      <w:bookmarkStart w:id="3439" w:name="_1031396763"/>
      <w:bookmarkStart w:id="3440" w:name="_1031396559"/>
      <w:bookmarkStart w:id="3441" w:name="_1031135363"/>
      <w:bookmarkStart w:id="3442" w:name="_1031128764"/>
      <w:bookmarkStart w:id="3443" w:name="_1031058236"/>
      <w:bookmarkStart w:id="3444" w:name="_1031055024"/>
      <w:bookmarkStart w:id="3445" w:name="_1031053902"/>
      <w:bookmarkStart w:id="3446" w:name="_1031040847"/>
      <w:bookmarkStart w:id="3447" w:name="_1031040685"/>
      <w:bookmarkStart w:id="3448" w:name="_1031037888"/>
      <w:bookmarkStart w:id="3449" w:name="_1030960104"/>
      <w:bookmarkStart w:id="3450" w:name="_1030950725"/>
      <w:bookmarkStart w:id="3451" w:name="_1030948615"/>
      <w:bookmarkStart w:id="3452" w:name="_1030886473"/>
      <w:bookmarkStart w:id="3453" w:name="_1030881709"/>
      <w:bookmarkStart w:id="3454" w:name="_1030877726"/>
      <w:bookmarkStart w:id="3455" w:name="_1030869813"/>
      <w:bookmarkStart w:id="3456" w:name="_1029927671"/>
      <w:bookmarkStart w:id="3457" w:name="_1029913910"/>
      <w:bookmarkStart w:id="3458" w:name="_1029912434"/>
      <w:bookmarkStart w:id="3459" w:name="_1029837551"/>
      <w:bookmarkStart w:id="3460" w:name="_1029827792"/>
      <w:bookmarkStart w:id="3461" w:name="_1029825871"/>
      <w:bookmarkStart w:id="3462" w:name="_1029816028"/>
      <w:bookmarkStart w:id="3463" w:name="_1029761898"/>
      <w:bookmarkStart w:id="3464" w:name="_1029761441"/>
      <w:bookmarkStart w:id="3465" w:name="_1029759681"/>
      <w:bookmarkStart w:id="3466" w:name="_1029751472"/>
      <w:bookmarkStart w:id="3467" w:name="_1029750204"/>
      <w:bookmarkStart w:id="3468" w:name="_1029674061"/>
      <w:bookmarkStart w:id="3469" w:name="_1029657223"/>
      <w:bookmarkStart w:id="3470" w:name="_1029651091"/>
      <w:bookmarkStart w:id="3471" w:name="_1029650414"/>
      <w:bookmarkStart w:id="3472" w:name="_1029569725"/>
      <w:bookmarkStart w:id="3473" w:name="_1029568015"/>
      <w:bookmarkStart w:id="3474" w:name="_1029328338"/>
      <w:bookmarkStart w:id="3475" w:name="_1029323507"/>
      <w:bookmarkStart w:id="3476" w:name="_1029238217"/>
      <w:bookmarkStart w:id="3477" w:name="_1029218238"/>
      <w:bookmarkEnd w:id="3377"/>
      <w:bookmarkEnd w:id="3378"/>
      <w:bookmarkEnd w:id="3379"/>
      <w:bookmarkEnd w:id="3380"/>
      <w:bookmarkEnd w:id="3381"/>
      <w:bookmarkEnd w:id="3382"/>
      <w:bookmarkEnd w:id="3383"/>
      <w:bookmarkEnd w:id="3384"/>
      <w:bookmarkEnd w:id="3385"/>
      <w:bookmarkEnd w:id="3386"/>
      <w:bookmarkEnd w:id="3387"/>
      <w:bookmarkEnd w:id="3388"/>
      <w:bookmarkEnd w:id="3389"/>
      <w:bookmarkEnd w:id="3390"/>
      <w:bookmarkEnd w:id="3391"/>
      <w:bookmarkEnd w:id="3392"/>
      <w:bookmarkEnd w:id="3393"/>
      <w:bookmarkEnd w:id="3394"/>
      <w:bookmarkEnd w:id="3395"/>
      <w:bookmarkEnd w:id="3396"/>
      <w:bookmarkEnd w:id="3397"/>
      <w:bookmarkEnd w:id="3398"/>
      <w:bookmarkEnd w:id="3399"/>
      <w:bookmarkEnd w:id="3400"/>
      <w:bookmarkEnd w:id="3401"/>
      <w:bookmarkEnd w:id="3402"/>
      <w:bookmarkEnd w:id="3403"/>
      <w:bookmarkEnd w:id="3404"/>
      <w:bookmarkEnd w:id="3405"/>
      <w:bookmarkEnd w:id="3406"/>
      <w:bookmarkEnd w:id="3407"/>
      <w:bookmarkEnd w:id="3408"/>
      <w:bookmarkEnd w:id="3409"/>
      <w:bookmarkEnd w:id="3410"/>
      <w:bookmarkEnd w:id="3411"/>
      <w:bookmarkEnd w:id="3412"/>
      <w:bookmarkEnd w:id="3413"/>
      <w:bookmarkEnd w:id="3414"/>
      <w:bookmarkEnd w:id="3415"/>
      <w:bookmarkEnd w:id="3416"/>
      <w:bookmarkEnd w:id="3417"/>
      <w:bookmarkEnd w:id="3418"/>
      <w:bookmarkEnd w:id="3419"/>
      <w:bookmarkEnd w:id="3420"/>
      <w:bookmarkEnd w:id="3421"/>
      <w:bookmarkEnd w:id="3422"/>
      <w:bookmarkEnd w:id="3423"/>
      <w:bookmarkEnd w:id="3424"/>
      <w:bookmarkEnd w:id="3425"/>
      <w:bookmarkEnd w:id="3426"/>
      <w:bookmarkEnd w:id="3427"/>
      <w:bookmarkEnd w:id="3428"/>
      <w:bookmarkEnd w:id="3429"/>
      <w:bookmarkEnd w:id="3430"/>
      <w:bookmarkEnd w:id="3431"/>
      <w:bookmarkEnd w:id="3432"/>
      <w:bookmarkEnd w:id="3433"/>
      <w:bookmarkEnd w:id="3434"/>
      <w:bookmarkEnd w:id="3435"/>
      <w:bookmarkEnd w:id="3436"/>
      <w:bookmarkEnd w:id="3437"/>
      <w:bookmarkEnd w:id="3438"/>
      <w:bookmarkEnd w:id="3439"/>
      <w:bookmarkEnd w:id="3440"/>
      <w:bookmarkEnd w:id="3441"/>
      <w:bookmarkEnd w:id="3442"/>
      <w:bookmarkEnd w:id="3443"/>
      <w:bookmarkEnd w:id="3444"/>
      <w:bookmarkEnd w:id="3445"/>
      <w:bookmarkEnd w:id="3446"/>
      <w:bookmarkEnd w:id="3447"/>
      <w:bookmarkEnd w:id="3448"/>
      <w:bookmarkEnd w:id="3449"/>
      <w:bookmarkEnd w:id="3450"/>
      <w:bookmarkEnd w:id="3451"/>
      <w:bookmarkEnd w:id="3452"/>
      <w:bookmarkEnd w:id="3453"/>
      <w:bookmarkEnd w:id="3454"/>
      <w:bookmarkEnd w:id="3455"/>
      <w:bookmarkEnd w:id="3456"/>
      <w:bookmarkEnd w:id="3457"/>
      <w:bookmarkEnd w:id="3458"/>
      <w:bookmarkEnd w:id="3459"/>
      <w:bookmarkEnd w:id="3460"/>
      <w:bookmarkEnd w:id="3461"/>
      <w:bookmarkEnd w:id="3462"/>
      <w:bookmarkEnd w:id="3463"/>
      <w:bookmarkEnd w:id="3464"/>
      <w:bookmarkEnd w:id="3465"/>
      <w:bookmarkEnd w:id="3466"/>
      <w:bookmarkEnd w:id="3467"/>
      <w:bookmarkEnd w:id="3468"/>
      <w:bookmarkEnd w:id="3469"/>
      <w:bookmarkEnd w:id="3470"/>
      <w:bookmarkEnd w:id="3471"/>
      <w:bookmarkEnd w:id="3472"/>
      <w:bookmarkEnd w:id="3473"/>
      <w:bookmarkEnd w:id="3474"/>
      <w:bookmarkEnd w:id="3475"/>
      <w:bookmarkEnd w:id="3476"/>
      <w:bookmarkEnd w:id="3477"/>
      <w:r>
        <w:rPr/>
      </w:r>
      <w:r>
        <w:rPr/>
        <w:fldChar w:fldCharType="separate"/>
      </w:r>
      <w:r>
        <w:rPr/>
        <w:t>4.3</w:t>
      </w:r>
      <w:r>
        <w:rPr/>
      </w:r>
      <w:r>
        <w:rPr/>
        <w:fldChar w:fldCharType="end"/>
      </w:r>
      <w:r>
        <w:rPr/>
        <w:t>.) Because increased MFP growth accompanied it, the real wage rise did not raise the real cost of employing labour  relative to capital and therefore did not create ‘classical’ unemployment pressure.</w:t>
      </w:r>
    </w:p>
    <w:p>
      <w:pPr>
        <w:pStyle w:val="TextBody"/>
        <w:rPr/>
      </w:pPr>
      <w:r>
        <w:rPr/>
        <w:t xml:space="preserve">Favourable employment trends were achieved in the presence of record MFP growth. Growth in output (underpinned in part by productivity growth and increased spending from the real income growth it produced) was sufficiently strong to raise employment and make inroads into unemployment, which had grown again during the early 1990s recession. </w:t>
      </w:r>
    </w:p>
    <w:p>
      <w:pPr>
        <w:pStyle w:val="TextBody"/>
        <w:rPr/>
      </w:pPr>
      <w:r>
        <w:rPr/>
        <w:t xml:space="preserve">Table </w:t>
      </w:r>
      <w:r>
        <w:fldChar w:fldCharType="begin"/>
      </w:r>
      <w:r>
        <w:rPr/>
        <w:instrText xml:space="preserve"> LINK Word.Document.8 "\\\\NCH1\\groups\\DEVELOPE\\Distribution of gains\\drafts\\current drafts\\chapter4.doc" OLE_LINK19 \a \t </w:instrText>
      </w:r>
      <w:bookmarkStart w:id="3478" w:name="_1034595484"/>
      <w:bookmarkStart w:id="3479" w:name="_1034508120"/>
      <w:bookmarkStart w:id="3480" w:name="_1034495813"/>
      <w:bookmarkStart w:id="3481" w:name="_1034494844"/>
      <w:bookmarkStart w:id="3482" w:name="_1034495099"/>
      <w:bookmarkStart w:id="3483" w:name="_1034493386"/>
      <w:bookmarkStart w:id="3484" w:name="_1034425733"/>
      <w:bookmarkStart w:id="3485" w:name="_1034077868"/>
      <w:bookmarkStart w:id="3486" w:name="_1034075670"/>
      <w:bookmarkStart w:id="3487" w:name="_1034064409"/>
      <w:bookmarkStart w:id="3488" w:name="_1034063563"/>
      <w:bookmarkStart w:id="3489" w:name="_1034058054"/>
      <w:bookmarkStart w:id="3490" w:name="_1034051844"/>
      <w:bookmarkStart w:id="3491" w:name="_1034051338"/>
      <w:bookmarkStart w:id="3492" w:name="_1033996188"/>
      <w:bookmarkStart w:id="3493" w:name="_1033995515"/>
      <w:bookmarkStart w:id="3494" w:name="_1033995390"/>
      <w:bookmarkStart w:id="3495" w:name="_1033995156"/>
      <w:bookmarkStart w:id="3496" w:name="_1033988708"/>
      <w:bookmarkStart w:id="3497" w:name="_1033977777"/>
      <w:bookmarkStart w:id="3498" w:name="_1033907340"/>
      <w:bookmarkStart w:id="3499" w:name="_1033904004"/>
      <w:bookmarkStart w:id="3500" w:name="_1033814383"/>
      <w:bookmarkStart w:id="3501" w:name="_1033807355"/>
      <w:bookmarkStart w:id="3502" w:name="_1033796837"/>
      <w:bookmarkStart w:id="3503" w:name="_1033559385"/>
      <w:bookmarkStart w:id="3504" w:name="_1033557280"/>
      <w:bookmarkStart w:id="3505" w:name="_1033540103"/>
      <w:bookmarkStart w:id="3506" w:name="_1033536094"/>
      <w:bookmarkStart w:id="3507" w:name="_1033305062"/>
      <w:bookmarkStart w:id="3508" w:name="_1033304134"/>
      <w:bookmarkStart w:id="3509" w:name="_1032245267"/>
      <w:bookmarkStart w:id="3510" w:name="_1032240861"/>
      <w:bookmarkStart w:id="3511" w:name="_1032236316"/>
      <w:bookmarkStart w:id="3512" w:name="_1032175459"/>
      <w:bookmarkStart w:id="3513" w:name="_1032174119"/>
      <w:bookmarkStart w:id="3514" w:name="_1032075187"/>
      <w:bookmarkStart w:id="3515" w:name="_1032074713"/>
      <w:bookmarkStart w:id="3516" w:name="_1032074021"/>
      <w:bookmarkStart w:id="3517" w:name="_1032073622"/>
      <w:bookmarkStart w:id="3518" w:name="_1032073273"/>
      <w:bookmarkStart w:id="3519" w:name="_1031748292"/>
      <w:bookmarkStart w:id="3520" w:name="_1031731914"/>
      <w:bookmarkStart w:id="3521" w:name="_1031730822"/>
      <w:bookmarkStart w:id="3522" w:name="_1031730030"/>
      <w:bookmarkStart w:id="3523" w:name="_1031722121"/>
      <w:bookmarkStart w:id="3524" w:name="_1031718291"/>
      <w:bookmarkStart w:id="3525" w:name="_1031666835"/>
      <w:bookmarkStart w:id="3526" w:name="_1031666659"/>
      <w:bookmarkStart w:id="3527" w:name="_1031663765"/>
      <w:bookmarkStart w:id="3528" w:name="_1031637482"/>
      <w:bookmarkStart w:id="3529" w:name="_1031635844"/>
      <w:bookmarkStart w:id="3530" w:name="_1031632252"/>
      <w:bookmarkStart w:id="3531" w:name="_1031631568"/>
      <w:bookmarkStart w:id="3532" w:name="_1031566756"/>
      <w:bookmarkStart w:id="3533" w:name="_1031560792"/>
      <w:bookmarkStart w:id="3534" w:name="_1031558084"/>
      <w:bookmarkStart w:id="3535" w:name="_1031557261"/>
      <w:bookmarkStart w:id="3536" w:name="_1031463392"/>
      <w:bookmarkStart w:id="3537" w:name="_1031459013"/>
      <w:bookmarkStart w:id="3538" w:name="_1031458043"/>
      <w:bookmarkStart w:id="3539" w:name="_1031404501"/>
      <w:bookmarkStart w:id="3540" w:name="_1031396748"/>
      <w:bookmarkStart w:id="3541" w:name="_1031396545"/>
      <w:bookmarkStart w:id="3542" w:name="_1031135349"/>
      <w:bookmarkStart w:id="3543" w:name="_1031128749"/>
      <w:bookmarkStart w:id="3544" w:name="_1031058222"/>
      <w:bookmarkStart w:id="3545" w:name="_1031055009"/>
      <w:bookmarkStart w:id="3546" w:name="_1031053889"/>
      <w:bookmarkStart w:id="3547" w:name="_1031040833"/>
      <w:bookmarkStart w:id="3548" w:name="_1031040671"/>
      <w:bookmarkStart w:id="3549" w:name="_1031037875"/>
      <w:bookmarkStart w:id="3550" w:name="_1030960091"/>
      <w:bookmarkStart w:id="3551" w:name="_1030950711"/>
      <w:bookmarkStart w:id="3552" w:name="_1030948601"/>
      <w:bookmarkStart w:id="3553" w:name="_1030886459"/>
      <w:bookmarkStart w:id="3554" w:name="_1030881695"/>
      <w:bookmarkStart w:id="3555" w:name="_1030877712"/>
      <w:bookmarkStart w:id="3556" w:name="_1030869800"/>
      <w:bookmarkStart w:id="3557" w:name="_1029927657"/>
      <w:bookmarkStart w:id="3558" w:name="_1029913898"/>
      <w:bookmarkStart w:id="3559" w:name="_1029912421"/>
      <w:bookmarkStart w:id="3560" w:name="_1029837538"/>
      <w:bookmarkStart w:id="3561" w:name="_1029827779"/>
      <w:bookmarkStart w:id="3562" w:name="_1029825858"/>
      <w:bookmarkStart w:id="3563" w:name="_1029816016"/>
      <w:bookmarkStart w:id="3564" w:name="_1029761886"/>
      <w:bookmarkStart w:id="3565" w:name="_1029761428"/>
      <w:bookmarkStart w:id="3566" w:name="_1029759670"/>
      <w:bookmarkStart w:id="3567" w:name="_1029751463"/>
      <w:bookmarkStart w:id="3568" w:name="_1029750194"/>
      <w:bookmarkStart w:id="3569" w:name="_1029674051"/>
      <w:bookmarkStart w:id="3570" w:name="_1029657212"/>
      <w:bookmarkStart w:id="3571" w:name="_1029651082"/>
      <w:bookmarkStart w:id="3572" w:name="_1029650403"/>
      <w:bookmarkStart w:id="3573" w:name="_1029569715"/>
      <w:bookmarkStart w:id="3574" w:name="_1029568004"/>
      <w:bookmarkStart w:id="3575" w:name="_1029328328"/>
      <w:bookmarkStart w:id="3576" w:name="_1029323496"/>
      <w:bookmarkStart w:id="3577" w:name="_1029238208"/>
      <w:bookmarkStart w:id="3578" w:name="_1029217319"/>
      <w:bookmarkEnd w:id="3478"/>
      <w:bookmarkEnd w:id="3479"/>
      <w:bookmarkEnd w:id="3480"/>
      <w:bookmarkEnd w:id="3481"/>
      <w:bookmarkEnd w:id="3482"/>
      <w:bookmarkEnd w:id="3483"/>
      <w:bookmarkEnd w:id="3484"/>
      <w:bookmarkEnd w:id="3485"/>
      <w:bookmarkEnd w:id="3486"/>
      <w:bookmarkEnd w:id="3487"/>
      <w:bookmarkEnd w:id="3488"/>
      <w:bookmarkEnd w:id="3489"/>
      <w:bookmarkEnd w:id="3490"/>
      <w:bookmarkEnd w:id="3491"/>
      <w:bookmarkEnd w:id="3492"/>
      <w:bookmarkEnd w:id="3493"/>
      <w:bookmarkEnd w:id="3494"/>
      <w:bookmarkEnd w:id="3495"/>
      <w:bookmarkEnd w:id="3496"/>
      <w:bookmarkEnd w:id="3497"/>
      <w:bookmarkEnd w:id="3498"/>
      <w:bookmarkEnd w:id="3499"/>
      <w:bookmarkEnd w:id="3500"/>
      <w:bookmarkEnd w:id="3501"/>
      <w:bookmarkEnd w:id="3502"/>
      <w:bookmarkEnd w:id="3503"/>
      <w:bookmarkEnd w:id="3504"/>
      <w:bookmarkEnd w:id="3505"/>
      <w:bookmarkEnd w:id="3506"/>
      <w:bookmarkEnd w:id="3507"/>
      <w:bookmarkEnd w:id="3508"/>
      <w:bookmarkEnd w:id="3509"/>
      <w:bookmarkEnd w:id="3510"/>
      <w:bookmarkEnd w:id="3511"/>
      <w:bookmarkEnd w:id="3512"/>
      <w:bookmarkEnd w:id="3513"/>
      <w:bookmarkEnd w:id="3514"/>
      <w:bookmarkEnd w:id="3515"/>
      <w:bookmarkEnd w:id="3516"/>
      <w:bookmarkEnd w:id="3517"/>
      <w:bookmarkEnd w:id="3518"/>
      <w:bookmarkEnd w:id="3519"/>
      <w:bookmarkEnd w:id="3520"/>
      <w:bookmarkEnd w:id="3521"/>
      <w:bookmarkEnd w:id="3522"/>
      <w:bookmarkEnd w:id="3523"/>
      <w:bookmarkEnd w:id="3524"/>
      <w:bookmarkEnd w:id="3525"/>
      <w:bookmarkEnd w:id="3526"/>
      <w:bookmarkEnd w:id="3527"/>
      <w:bookmarkEnd w:id="3528"/>
      <w:bookmarkEnd w:id="3529"/>
      <w:bookmarkEnd w:id="3530"/>
      <w:bookmarkEnd w:id="3531"/>
      <w:bookmarkEnd w:id="3532"/>
      <w:bookmarkEnd w:id="3533"/>
      <w:bookmarkEnd w:id="3534"/>
      <w:bookmarkEnd w:id="3535"/>
      <w:bookmarkEnd w:id="3536"/>
      <w:bookmarkEnd w:id="3537"/>
      <w:bookmarkEnd w:id="3538"/>
      <w:bookmarkEnd w:id="3539"/>
      <w:bookmarkEnd w:id="3540"/>
      <w:bookmarkEnd w:id="3541"/>
      <w:bookmarkEnd w:id="3542"/>
      <w:bookmarkEnd w:id="3543"/>
      <w:bookmarkEnd w:id="3544"/>
      <w:bookmarkEnd w:id="3545"/>
      <w:bookmarkEnd w:id="3546"/>
      <w:bookmarkEnd w:id="3547"/>
      <w:bookmarkEnd w:id="3548"/>
      <w:bookmarkEnd w:id="3549"/>
      <w:bookmarkEnd w:id="3550"/>
      <w:bookmarkEnd w:id="3551"/>
      <w:bookmarkEnd w:id="3552"/>
      <w:bookmarkEnd w:id="3553"/>
      <w:bookmarkEnd w:id="3554"/>
      <w:bookmarkEnd w:id="3555"/>
      <w:bookmarkEnd w:id="3556"/>
      <w:bookmarkEnd w:id="3557"/>
      <w:bookmarkEnd w:id="3558"/>
      <w:bookmarkEnd w:id="3559"/>
      <w:bookmarkEnd w:id="3560"/>
      <w:bookmarkEnd w:id="3561"/>
      <w:bookmarkEnd w:id="3562"/>
      <w:bookmarkEnd w:id="3563"/>
      <w:bookmarkEnd w:id="3564"/>
      <w:bookmarkEnd w:id="3565"/>
      <w:bookmarkEnd w:id="3566"/>
      <w:bookmarkEnd w:id="3567"/>
      <w:bookmarkEnd w:id="3568"/>
      <w:bookmarkEnd w:id="3569"/>
      <w:bookmarkEnd w:id="3570"/>
      <w:bookmarkEnd w:id="3571"/>
      <w:bookmarkEnd w:id="3572"/>
      <w:bookmarkEnd w:id="3573"/>
      <w:bookmarkEnd w:id="3574"/>
      <w:bookmarkEnd w:id="3575"/>
      <w:bookmarkEnd w:id="3576"/>
      <w:bookmarkEnd w:id="3577"/>
      <w:bookmarkEnd w:id="3578"/>
      <w:r>
        <w:rPr/>
      </w:r>
      <w:r>
        <w:rPr/>
        <w:fldChar w:fldCharType="separate"/>
      </w:r>
      <w:r>
        <w:rPr/>
        <w:t>4.3</w:t>
      </w:r>
      <w:r>
        <w:rPr/>
      </w:r>
      <w:r>
        <w:rPr/>
        <w:fldChar w:fldCharType="end"/>
      </w:r>
      <w:r>
        <w:rPr/>
        <w:t xml:space="preserve"> presents a similar growth accounting exercise for the market sector. However, it identifies the contribution of multifactor productivity growth to labour productivity growth rather than employment and unemployment.</w:t>
      </w:r>
      <w:r>
        <w:rPr>
          <w:rStyle w:val="FootnoteCharacters"/>
          <w:rStyle w:val="FootnoteAnchor"/>
        </w:rPr>
        <w:footnoteReference w:id="18"/>
      </w:r>
      <w:r>
        <w:rPr/>
        <w:t xml:space="preserve"> On the labour side, line 3 is equal to line 4 minus line 5 (by definition) and line 3 is also approximately equal to line 6 plus line 7 (see chapter 3). On the capital side, line 10 is equal to line 11 minus line 12, and line 14 is equal to line 15 plus line 16. Growth in output per unit of capital (line 10) does not equal the growth in the output to capital services ratio (line 14). The capital services measure is based on the ‘economic’ rather than ‘financial’ measure of capital input.</w:t>
      </w:r>
      <w:r>
        <w:rPr>
          <w:rStyle w:val="FootnoteCharacters"/>
          <w:rStyle w:val="FootnoteAnchor"/>
        </w:rPr>
        <w:footnoteReference w:id="19"/>
      </w:r>
    </w:p>
    <w:p>
      <w:pPr>
        <w:pStyle w:val="TextBody"/>
        <w:rPr/>
      </w:pPr>
      <w:r>
        <w:rPr/>
        <w:t>As noted before, the income shares and real rates of payments to factors for the market sector are measured in market prices, rather than at factor cost, in order to be consistent with published productivity estimates. This does not affect estimates of growth in factor income shares.</w:t>
      </w:r>
    </w:p>
    <w:p>
      <w:pPr>
        <w:pStyle w:val="TextBody"/>
        <w:rPr/>
      </w:pPr>
      <w:r>
        <w:rPr/>
        <w:t xml:space="preserve">Trend estimates of MFP growth are displayed in table </w:t>
      </w:r>
      <w:r>
        <w:fldChar w:fldCharType="begin"/>
      </w:r>
      <w:r>
        <w:rPr/>
        <w:instrText xml:space="preserve"> LINK Word.Document.8 "\\\\NCH1\\groups\\DEVELOPE\\Distribution of gains\\drafts\\current drafts\\chapter4.doc" "OLE_LINK19" \a \t </w:instrText>
      </w:r>
      <w:bookmarkStart w:id="3579" w:name="_1034595485"/>
      <w:bookmarkStart w:id="3580" w:name="_1034508121"/>
      <w:bookmarkStart w:id="3581" w:name="_1034495814"/>
      <w:bookmarkStart w:id="3582" w:name="_1034494845"/>
      <w:bookmarkStart w:id="3583" w:name="_1034495100"/>
      <w:bookmarkStart w:id="3584" w:name="_1034493388"/>
      <w:bookmarkStart w:id="3585" w:name="_1034425734"/>
      <w:bookmarkStart w:id="3586" w:name="_1034077869"/>
      <w:bookmarkStart w:id="3587" w:name="_1034075671"/>
      <w:bookmarkStart w:id="3588" w:name="_1034064410"/>
      <w:bookmarkStart w:id="3589" w:name="_1034063564"/>
      <w:bookmarkStart w:id="3590" w:name="_1034058055"/>
      <w:bookmarkStart w:id="3591" w:name="_1034051845"/>
      <w:bookmarkStart w:id="3592" w:name="_1034051339"/>
      <w:bookmarkStart w:id="3593" w:name="_1033996187"/>
      <w:bookmarkStart w:id="3594" w:name="_1033995516"/>
      <w:bookmarkStart w:id="3595" w:name="_1033995391"/>
      <w:bookmarkStart w:id="3596" w:name="_1033995158"/>
      <w:bookmarkStart w:id="3597" w:name="_1033988709"/>
      <w:bookmarkStart w:id="3598" w:name="_1033977778"/>
      <w:bookmarkStart w:id="3599" w:name="_1033907341"/>
      <w:bookmarkStart w:id="3600" w:name="_1033904005"/>
      <w:bookmarkStart w:id="3601" w:name="_1033814384"/>
      <w:bookmarkStart w:id="3602" w:name="_1033807356"/>
      <w:bookmarkStart w:id="3603" w:name="_1033796838"/>
      <w:bookmarkStart w:id="3604" w:name="_1033559386"/>
      <w:bookmarkStart w:id="3605" w:name="_1033557281"/>
      <w:bookmarkStart w:id="3606" w:name="_1033540104"/>
      <w:bookmarkStart w:id="3607" w:name="_1033539560"/>
      <w:bookmarkEnd w:id="3579"/>
      <w:bookmarkEnd w:id="3580"/>
      <w:bookmarkEnd w:id="3581"/>
      <w:bookmarkEnd w:id="3582"/>
      <w:bookmarkEnd w:id="3583"/>
      <w:bookmarkEnd w:id="3584"/>
      <w:bookmarkEnd w:id="3585"/>
      <w:bookmarkEnd w:id="3586"/>
      <w:bookmarkEnd w:id="3587"/>
      <w:bookmarkEnd w:id="3588"/>
      <w:bookmarkEnd w:id="3589"/>
      <w:bookmarkEnd w:id="3590"/>
      <w:bookmarkEnd w:id="3591"/>
      <w:bookmarkEnd w:id="3592"/>
      <w:bookmarkEnd w:id="3593"/>
      <w:bookmarkEnd w:id="3594"/>
      <w:bookmarkEnd w:id="3595"/>
      <w:bookmarkEnd w:id="3596"/>
      <w:bookmarkEnd w:id="3597"/>
      <w:bookmarkEnd w:id="3598"/>
      <w:bookmarkEnd w:id="3599"/>
      <w:bookmarkEnd w:id="3600"/>
      <w:bookmarkEnd w:id="3601"/>
      <w:bookmarkEnd w:id="3602"/>
      <w:bookmarkEnd w:id="3603"/>
      <w:bookmarkEnd w:id="3604"/>
      <w:bookmarkEnd w:id="3605"/>
      <w:bookmarkEnd w:id="3606"/>
      <w:bookmarkEnd w:id="3607"/>
      <w:r>
        <w:rPr/>
      </w:r>
      <w:r>
        <w:rPr/>
        <w:fldChar w:fldCharType="separate"/>
      </w:r>
      <w:r>
        <w:rPr/>
        <w:t>4.3</w:t>
      </w:r>
      <w:r>
        <w:rPr/>
      </w:r>
      <w:r>
        <w:rPr/>
        <w:fldChar w:fldCharType="end"/>
      </w:r>
      <w:r>
        <w:rPr/>
        <w:t xml:space="preserve"> to indicate underlying rates of productivity growth over the selected periods. Since these periods do not correspond to productivity cycles (except 1993-94 to 1998-99), actual estimates do not necessarily give a sound indication of underlying productivity growth.</w:t>
      </w:r>
    </w:p>
    <w:p>
      <w:pPr>
        <w:pStyle w:val="TableTitle"/>
        <w:rPr/>
      </w:pPr>
      <w:r>
        <w:rPr>
          <w:b w:val="false"/>
        </w:rPr>
        <w:t xml:space="preserve">Table </w:t>
      </w:r>
      <w:r>
        <w:fldChar w:fldCharType="begin"/>
      </w:r>
      <w:r>
        <w:rPr>
          <w:b w:val="false"/>
          <w:lang w:val="en-US" w:eastAsia="en-US"/>
        </w:rPr>
        <w:instrText xml:space="preserve"> autotext ChapterNumber. </w:instrText>
      </w:r>
      <w:bookmarkStart w:id="3608" w:name="OLE_LINK19"/>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608"/>
      <w:r>
        <w:rPr/>
        <w:tab/>
        <w:t>Accounting for annual average growth in market sector factor income shares, various periods, 1964-65 to 1998-99</w:t>
      </w:r>
    </w:p>
    <w:tbl>
      <w:tblPr>
        <w:tblW w:w="8762" w:type="dxa"/>
        <w:jc w:val="left"/>
        <w:tblInd w:w="0" w:type="dxa"/>
        <w:tblLayout w:type="fixed"/>
        <w:tblCellMar>
          <w:top w:w="0" w:type="dxa"/>
          <w:left w:w="0" w:type="dxa"/>
          <w:bottom w:w="0" w:type="dxa"/>
          <w:right w:w="0" w:type="dxa"/>
        </w:tblCellMar>
      </w:tblPr>
      <w:tblGrid>
        <w:gridCol w:w="2665"/>
        <w:gridCol w:w="992"/>
        <w:gridCol w:w="1021"/>
        <w:gridCol w:w="1021"/>
        <w:gridCol w:w="1021"/>
        <w:gridCol w:w="1021"/>
        <w:gridCol w:w="1021"/>
      </w:tblGrid>
      <w:tr>
        <w:trPr/>
        <w:tc>
          <w:tcPr>
            <w:tcW w:w="2665" w:type="dxa"/>
            <w:tcBorders>
              <w:top w:val="single" w:sz="6" w:space="0" w:color="000000"/>
              <w:bottom w:val="single" w:sz="6" w:space="0" w:color="000000"/>
            </w:tcBorders>
          </w:tcPr>
          <w:p>
            <w:pPr>
              <w:pStyle w:val="TableColumnHeading"/>
              <w:snapToGrid w:val="false"/>
              <w:spacing w:before="80" w:after="80"/>
              <w:jc w:val="left"/>
              <w:rPr/>
            </w:pPr>
            <w:r>
              <w:rPr/>
            </w:r>
          </w:p>
        </w:tc>
        <w:tc>
          <w:tcPr>
            <w:tcW w:w="992" w:type="dxa"/>
            <w:tcBorders>
              <w:top w:val="single" w:sz="6" w:space="0" w:color="000000"/>
              <w:bottom w:val="single" w:sz="6" w:space="0" w:color="000000"/>
            </w:tcBorders>
          </w:tcPr>
          <w:p>
            <w:pPr>
              <w:pStyle w:val="TableColumnHeading"/>
              <w:spacing w:before="80" w:after="80"/>
              <w:rPr/>
            </w:pPr>
            <w:r>
              <w:rPr/>
              <w:t>1964-65</w:t>
              <w:br/>
              <w:t>to</w:t>
              <w:br/>
              <w:t>1972-73</w:t>
            </w:r>
          </w:p>
        </w:tc>
        <w:tc>
          <w:tcPr>
            <w:tcW w:w="1021" w:type="dxa"/>
            <w:tcBorders>
              <w:top w:val="single" w:sz="6" w:space="0" w:color="000000"/>
              <w:bottom w:val="single" w:sz="6" w:space="0" w:color="000000"/>
            </w:tcBorders>
          </w:tcPr>
          <w:p>
            <w:pPr>
              <w:pStyle w:val="TableColumnHeading"/>
              <w:spacing w:before="80" w:after="80"/>
              <w:rPr/>
            </w:pPr>
            <w:r>
              <w:rPr/>
              <w:t>1972-73</w:t>
              <w:br/>
              <w:t>to</w:t>
              <w:br/>
              <w:t>1974-75</w:t>
            </w:r>
          </w:p>
        </w:tc>
        <w:tc>
          <w:tcPr>
            <w:tcW w:w="1021" w:type="dxa"/>
            <w:tcBorders>
              <w:top w:val="single" w:sz="6" w:space="0" w:color="000000"/>
              <w:bottom w:val="single" w:sz="6" w:space="0" w:color="000000"/>
            </w:tcBorders>
          </w:tcPr>
          <w:p>
            <w:pPr>
              <w:pStyle w:val="TableColumnHeading"/>
              <w:spacing w:before="80" w:after="80"/>
              <w:rPr/>
            </w:pPr>
            <w:r>
              <w:rPr/>
              <w:t>1974-75</w:t>
              <w:br/>
              <w:t>to</w:t>
              <w:br/>
              <w:t>1983-84</w:t>
            </w:r>
          </w:p>
        </w:tc>
        <w:tc>
          <w:tcPr>
            <w:tcW w:w="1021" w:type="dxa"/>
            <w:tcBorders>
              <w:top w:val="single" w:sz="6" w:space="0" w:color="000000"/>
              <w:bottom w:val="single" w:sz="6" w:space="0" w:color="000000"/>
            </w:tcBorders>
          </w:tcPr>
          <w:p>
            <w:pPr>
              <w:pStyle w:val="TableColumnHeading"/>
              <w:spacing w:before="80" w:after="80"/>
              <w:rPr/>
            </w:pPr>
            <w:r>
              <w:rPr/>
              <w:t>1983-84</w:t>
              <w:br/>
              <w:t>to</w:t>
              <w:br/>
              <w:t>1988-89</w:t>
            </w:r>
          </w:p>
        </w:tc>
        <w:tc>
          <w:tcPr>
            <w:tcW w:w="1021" w:type="dxa"/>
            <w:tcBorders>
              <w:top w:val="single" w:sz="6" w:space="0" w:color="000000"/>
              <w:bottom w:val="single" w:sz="6" w:space="0" w:color="000000"/>
            </w:tcBorders>
          </w:tcPr>
          <w:p>
            <w:pPr>
              <w:pStyle w:val="TableColumnHeading"/>
              <w:spacing w:before="80" w:after="80"/>
              <w:rPr/>
            </w:pPr>
            <w:r>
              <w:rPr/>
              <w:t>1988-89</w:t>
              <w:br/>
              <w:t>to</w:t>
              <w:br/>
              <w:t>1993-94</w:t>
            </w:r>
          </w:p>
        </w:tc>
        <w:tc>
          <w:tcPr>
            <w:tcW w:w="1021" w:type="dxa"/>
            <w:tcBorders>
              <w:top w:val="single" w:sz="6" w:space="0" w:color="000000"/>
              <w:bottom w:val="single" w:sz="6" w:space="0" w:color="000000"/>
            </w:tcBorders>
          </w:tcPr>
          <w:p>
            <w:pPr>
              <w:pStyle w:val="TableColumnHeading"/>
              <w:spacing w:before="80" w:after="80"/>
              <w:ind w:left="6" w:right="6" w:hanging="0"/>
              <w:rPr/>
            </w:pPr>
            <w:r>
              <w:rPr/>
              <w:t>1993-94</w:t>
              <w:br/>
              <w:t>to</w:t>
              <w:br/>
              <w:t>1998-99</w:t>
            </w:r>
          </w:p>
        </w:tc>
      </w:tr>
      <w:tr>
        <w:trPr/>
        <w:tc>
          <w:tcPr>
            <w:tcW w:w="2665" w:type="dxa"/>
            <w:tcBorders/>
          </w:tcPr>
          <w:p>
            <w:pPr>
              <w:pStyle w:val="TableUnitsRow"/>
              <w:spacing w:before="80" w:after="80"/>
              <w:jc w:val="left"/>
              <w:rPr>
                <w:b/>
                <w:b/>
              </w:rPr>
            </w:pPr>
            <w:r>
              <w:rPr>
                <w:b/>
              </w:rPr>
              <w:t>Payments to labour</w:t>
            </w:r>
          </w:p>
        </w:tc>
        <w:tc>
          <w:tcPr>
            <w:tcW w:w="992" w:type="dxa"/>
            <w:tcBorders/>
          </w:tcPr>
          <w:p>
            <w:pPr>
              <w:pStyle w:val="TableUnitsRow"/>
              <w:snapToGrid w:val="false"/>
              <w:spacing w:before="80" w:after="80"/>
              <w:rPr>
                <w:b/>
                <w:b/>
              </w:rPr>
            </w:pPr>
            <w:r>
              <w:rPr>
                <w:b/>
              </w:rPr>
            </w:r>
          </w:p>
        </w:tc>
        <w:tc>
          <w:tcPr>
            <w:tcW w:w="1021" w:type="dxa"/>
            <w:tcBorders/>
          </w:tcPr>
          <w:p>
            <w:pPr>
              <w:pStyle w:val="TableUnitsRow"/>
              <w:snapToGrid w:val="false"/>
              <w:spacing w:before="80" w:after="80"/>
              <w:rPr>
                <w:b/>
                <w:b/>
              </w:rPr>
            </w:pPr>
            <w:r>
              <w:rPr>
                <w:b/>
              </w:rPr>
            </w:r>
          </w:p>
        </w:tc>
        <w:tc>
          <w:tcPr>
            <w:tcW w:w="1021" w:type="dxa"/>
            <w:tcBorders/>
          </w:tcPr>
          <w:p>
            <w:pPr>
              <w:pStyle w:val="TableUnitsRow"/>
              <w:snapToGrid w:val="false"/>
              <w:spacing w:before="80" w:after="80"/>
              <w:rPr>
                <w:b/>
                <w:b/>
              </w:rPr>
            </w:pPr>
            <w:r>
              <w:rPr>
                <w:b/>
              </w:rPr>
            </w:r>
          </w:p>
        </w:tc>
        <w:tc>
          <w:tcPr>
            <w:tcW w:w="1021" w:type="dxa"/>
            <w:tcBorders/>
          </w:tcPr>
          <w:p>
            <w:pPr>
              <w:pStyle w:val="TableUnitsRow"/>
              <w:snapToGrid w:val="false"/>
              <w:spacing w:before="80" w:after="80"/>
              <w:rPr>
                <w:b/>
                <w:b/>
              </w:rPr>
            </w:pPr>
            <w:r>
              <w:rPr>
                <w:b/>
              </w:rPr>
            </w:r>
          </w:p>
        </w:tc>
        <w:tc>
          <w:tcPr>
            <w:tcW w:w="1021" w:type="dxa"/>
            <w:tcBorders/>
          </w:tcPr>
          <w:p>
            <w:pPr>
              <w:pStyle w:val="TableUnitsRow"/>
              <w:snapToGrid w:val="false"/>
              <w:spacing w:before="80" w:after="80"/>
              <w:rPr>
                <w:b/>
                <w:b/>
              </w:rPr>
            </w:pPr>
            <w:r>
              <w:rPr>
                <w:b/>
              </w:rPr>
            </w:r>
          </w:p>
        </w:tc>
        <w:tc>
          <w:tcPr>
            <w:tcW w:w="1021" w:type="dxa"/>
            <w:tcBorders/>
          </w:tcPr>
          <w:p>
            <w:pPr>
              <w:pStyle w:val="TableUnitsRow"/>
              <w:snapToGrid w:val="false"/>
              <w:spacing w:before="80" w:after="80"/>
              <w:ind w:left="6" w:right="6" w:hanging="0"/>
              <w:rPr>
                <w:b/>
                <w:b/>
              </w:rPr>
            </w:pPr>
            <w:r>
              <w:rPr>
                <w:b/>
              </w:rPr>
            </w:r>
          </w:p>
        </w:tc>
      </w:tr>
      <w:tr>
        <w:trPr/>
        <w:tc>
          <w:tcPr>
            <w:tcW w:w="2665" w:type="dxa"/>
            <w:tcBorders/>
          </w:tcPr>
          <w:p>
            <w:pPr>
              <w:pStyle w:val="TableBodyText"/>
              <w:spacing w:before="0" w:after="40"/>
              <w:jc w:val="left"/>
              <w:rPr/>
            </w:pPr>
            <w:r>
              <w:rPr/>
              <w:t>1.</w:t>
              <w:tab/>
              <w:t>Labour income share</w:t>
            </w:r>
          </w:p>
        </w:tc>
        <w:tc>
          <w:tcPr>
            <w:tcW w:w="992" w:type="dxa"/>
            <w:tcBorders/>
          </w:tcPr>
          <w:p>
            <w:pPr>
              <w:pStyle w:val="TableBodyText"/>
              <w:keepNext w:val="true"/>
              <w:keepLines/>
              <w:spacing w:lineRule="atLeast" w:line="220" w:before="0" w:after="40"/>
              <w:ind w:left="6" w:right="113" w:hanging="0"/>
              <w:jc w:val="right"/>
              <w:rPr/>
            </w:pPr>
            <w:r>
              <w:rPr/>
              <w:t>0.1</w:t>
            </w:r>
          </w:p>
        </w:tc>
        <w:tc>
          <w:tcPr>
            <w:tcW w:w="1021" w:type="dxa"/>
            <w:tcBorders/>
          </w:tcPr>
          <w:p>
            <w:pPr>
              <w:pStyle w:val="TableBodyText"/>
              <w:keepNext w:val="true"/>
              <w:keepLines/>
              <w:spacing w:lineRule="atLeast" w:line="220" w:before="0" w:after="40"/>
              <w:ind w:left="6" w:right="113" w:hanging="0"/>
              <w:jc w:val="right"/>
              <w:rPr/>
            </w:pPr>
            <w:r>
              <w:rPr/>
              <w:t>4.3</w:t>
            </w:r>
          </w:p>
        </w:tc>
        <w:tc>
          <w:tcPr>
            <w:tcW w:w="1021" w:type="dxa"/>
            <w:tcBorders/>
          </w:tcPr>
          <w:p>
            <w:pPr>
              <w:pStyle w:val="TableBodyText"/>
              <w:keepNext w:val="true"/>
              <w:keepLines/>
              <w:spacing w:lineRule="atLeast" w:line="220" w:before="0" w:after="40"/>
              <w:ind w:left="6" w:right="113" w:hanging="0"/>
              <w:jc w:val="right"/>
              <w:rPr/>
            </w:pPr>
            <w:r>
              <w:rPr/>
              <w:t>-0.7</w:t>
            </w:r>
          </w:p>
        </w:tc>
        <w:tc>
          <w:tcPr>
            <w:tcW w:w="1021" w:type="dxa"/>
            <w:tcBorders/>
          </w:tcPr>
          <w:p>
            <w:pPr>
              <w:pStyle w:val="TableBodyText"/>
              <w:keepNext w:val="true"/>
              <w:keepLines/>
              <w:spacing w:lineRule="atLeast" w:line="220" w:before="0" w:after="40"/>
              <w:ind w:left="6" w:right="113" w:hanging="0"/>
              <w:jc w:val="right"/>
              <w:rPr/>
            </w:pPr>
            <w:r>
              <w:rPr/>
              <w:t>-0.9</w:t>
            </w:r>
          </w:p>
        </w:tc>
        <w:tc>
          <w:tcPr>
            <w:tcW w:w="1021" w:type="dxa"/>
            <w:tcBorders/>
          </w:tcPr>
          <w:p>
            <w:pPr>
              <w:pStyle w:val="TableBodyText"/>
              <w:keepNext w:val="true"/>
              <w:keepLines/>
              <w:spacing w:lineRule="atLeast" w:line="220" w:before="0" w:after="40"/>
              <w:ind w:left="6" w:right="113" w:hanging="0"/>
              <w:jc w:val="right"/>
              <w:rPr/>
            </w:pPr>
            <w:r>
              <w:rPr/>
              <w:t>-0.7</w:t>
            </w:r>
          </w:p>
        </w:tc>
        <w:tc>
          <w:tcPr>
            <w:tcW w:w="1021" w:type="dxa"/>
            <w:tcBorders/>
          </w:tcPr>
          <w:p>
            <w:pPr>
              <w:pStyle w:val="TableBodyText"/>
              <w:spacing w:before="0" w:after="40"/>
              <w:ind w:left="6" w:right="6" w:hanging="0"/>
              <w:rPr/>
            </w:pPr>
            <w:r>
              <w:rPr/>
              <w:t>0.2</w:t>
            </w:r>
          </w:p>
        </w:tc>
      </w:tr>
      <w:tr>
        <w:trPr/>
        <w:tc>
          <w:tcPr>
            <w:tcW w:w="2665" w:type="dxa"/>
            <w:tcBorders/>
          </w:tcPr>
          <w:p>
            <w:pPr>
              <w:pStyle w:val="TableBodyText"/>
              <w:spacing w:before="0" w:after="40"/>
              <w:jc w:val="left"/>
              <w:rPr/>
            </w:pPr>
            <w:r>
              <w:rPr/>
              <w:t>2.</w:t>
              <w:tab/>
              <w:t>Real product wage</w:t>
            </w:r>
          </w:p>
        </w:tc>
        <w:tc>
          <w:tcPr>
            <w:tcW w:w="992" w:type="dxa"/>
            <w:tcBorders/>
          </w:tcPr>
          <w:p>
            <w:pPr>
              <w:pStyle w:val="TableBodyText"/>
              <w:keepNext w:val="true"/>
              <w:keepLines/>
              <w:spacing w:lineRule="atLeast" w:line="220" w:before="0" w:after="40"/>
              <w:ind w:left="6" w:right="113" w:hanging="0"/>
              <w:jc w:val="right"/>
              <w:rPr/>
            </w:pPr>
            <w:r>
              <w:rPr/>
              <w:t>2.6</w:t>
            </w:r>
          </w:p>
        </w:tc>
        <w:tc>
          <w:tcPr>
            <w:tcW w:w="1021" w:type="dxa"/>
            <w:tcBorders/>
          </w:tcPr>
          <w:p>
            <w:pPr>
              <w:pStyle w:val="TableBodyText"/>
              <w:keepNext w:val="true"/>
              <w:keepLines/>
              <w:spacing w:lineRule="atLeast" w:line="220" w:before="0" w:after="40"/>
              <w:ind w:left="6" w:right="113" w:hanging="0"/>
              <w:jc w:val="right"/>
              <w:rPr/>
            </w:pPr>
            <w:r>
              <w:rPr/>
              <w:t>8.5</w:t>
            </w:r>
          </w:p>
        </w:tc>
        <w:tc>
          <w:tcPr>
            <w:tcW w:w="1021" w:type="dxa"/>
            <w:tcBorders/>
          </w:tcPr>
          <w:p>
            <w:pPr>
              <w:pStyle w:val="TableBodyText"/>
              <w:keepNext w:val="true"/>
              <w:keepLines/>
              <w:spacing w:lineRule="atLeast" w:line="220" w:before="0" w:after="40"/>
              <w:ind w:left="6" w:right="113" w:hanging="0"/>
              <w:jc w:val="right"/>
              <w:rPr/>
            </w:pPr>
            <w:r>
              <w:rPr/>
              <w:t>1.4</w:t>
            </w:r>
          </w:p>
        </w:tc>
        <w:tc>
          <w:tcPr>
            <w:tcW w:w="1021" w:type="dxa"/>
            <w:tcBorders/>
          </w:tcPr>
          <w:p>
            <w:pPr>
              <w:pStyle w:val="TableBodyText"/>
              <w:keepNext w:val="true"/>
              <w:keepLines/>
              <w:spacing w:lineRule="atLeast" w:line="220" w:before="0" w:after="40"/>
              <w:ind w:left="6" w:right="113" w:hanging="0"/>
              <w:jc w:val="right"/>
              <w:rPr/>
            </w:pPr>
            <w:r>
              <w:rPr/>
              <w:t>0.5</w:t>
            </w:r>
          </w:p>
        </w:tc>
        <w:tc>
          <w:tcPr>
            <w:tcW w:w="1021" w:type="dxa"/>
            <w:tcBorders/>
          </w:tcPr>
          <w:p>
            <w:pPr>
              <w:pStyle w:val="TableBodyText"/>
              <w:keepNext w:val="true"/>
              <w:keepLines/>
              <w:spacing w:lineRule="atLeast" w:line="220" w:before="0" w:after="40"/>
              <w:ind w:left="6" w:right="113" w:hanging="0"/>
              <w:jc w:val="right"/>
              <w:rPr/>
            </w:pPr>
            <w:r>
              <w:rPr/>
              <w:t>1.3</w:t>
            </w:r>
          </w:p>
        </w:tc>
        <w:tc>
          <w:tcPr>
            <w:tcW w:w="1021" w:type="dxa"/>
            <w:tcBorders/>
          </w:tcPr>
          <w:p>
            <w:pPr>
              <w:pStyle w:val="TableBodyText"/>
              <w:spacing w:before="0" w:after="40"/>
              <w:ind w:left="6" w:right="6" w:hanging="0"/>
              <w:rPr/>
            </w:pPr>
            <w:r>
              <w:rPr/>
              <w:t>3.2</w:t>
            </w:r>
          </w:p>
        </w:tc>
      </w:tr>
      <w:tr>
        <w:trPr/>
        <w:tc>
          <w:tcPr>
            <w:tcW w:w="2665" w:type="dxa"/>
            <w:tcBorders/>
          </w:tcPr>
          <w:p>
            <w:pPr>
              <w:pStyle w:val="TableBodyText"/>
              <w:spacing w:before="0" w:after="40"/>
              <w:jc w:val="left"/>
              <w:rPr/>
            </w:pPr>
            <w:r>
              <w:rPr/>
              <w:t>3.</w:t>
              <w:tab/>
              <w:t>Labour productivity</w:t>
            </w:r>
          </w:p>
        </w:tc>
        <w:tc>
          <w:tcPr>
            <w:tcW w:w="992" w:type="dxa"/>
            <w:tcBorders/>
          </w:tcPr>
          <w:p>
            <w:pPr>
              <w:pStyle w:val="TableBodyText"/>
              <w:keepNext w:val="true"/>
              <w:keepLines/>
              <w:spacing w:lineRule="atLeast" w:line="220" w:before="0" w:after="40"/>
              <w:ind w:left="6" w:right="113" w:hanging="0"/>
              <w:jc w:val="right"/>
              <w:rPr/>
            </w:pPr>
            <w:r>
              <w:rPr/>
              <w:t>2.4</w:t>
            </w:r>
          </w:p>
        </w:tc>
        <w:tc>
          <w:tcPr>
            <w:tcW w:w="1021" w:type="dxa"/>
            <w:tcBorders/>
          </w:tcPr>
          <w:p>
            <w:pPr>
              <w:pStyle w:val="TableBodyText"/>
              <w:keepNext w:val="true"/>
              <w:keepLines/>
              <w:spacing w:lineRule="atLeast" w:line="220" w:before="0" w:after="40"/>
              <w:ind w:left="6" w:right="113" w:hanging="0"/>
              <w:jc w:val="right"/>
              <w:rPr/>
            </w:pPr>
            <w:r>
              <w:rPr/>
              <w:t>4.0</w:t>
            </w:r>
          </w:p>
        </w:tc>
        <w:tc>
          <w:tcPr>
            <w:tcW w:w="1021" w:type="dxa"/>
            <w:tcBorders/>
          </w:tcPr>
          <w:p>
            <w:pPr>
              <w:pStyle w:val="TableBodyText"/>
              <w:keepNext w:val="true"/>
              <w:keepLines/>
              <w:spacing w:lineRule="atLeast" w:line="220" w:before="0" w:after="40"/>
              <w:ind w:left="6" w:right="113" w:hanging="0"/>
              <w:jc w:val="right"/>
              <w:rPr/>
            </w:pPr>
            <w:r>
              <w:rPr/>
              <w:t>2.2</w:t>
            </w:r>
          </w:p>
        </w:tc>
        <w:tc>
          <w:tcPr>
            <w:tcW w:w="1021" w:type="dxa"/>
            <w:tcBorders/>
          </w:tcPr>
          <w:p>
            <w:pPr>
              <w:pStyle w:val="TableBodyText"/>
              <w:keepNext w:val="true"/>
              <w:keepLines/>
              <w:spacing w:lineRule="atLeast" w:line="220" w:before="0" w:after="40"/>
              <w:ind w:left="6" w:right="113" w:hanging="0"/>
              <w:jc w:val="right"/>
              <w:rPr/>
            </w:pPr>
            <w:r>
              <w:rPr/>
              <w:t>1.5</w:t>
            </w:r>
          </w:p>
        </w:tc>
        <w:tc>
          <w:tcPr>
            <w:tcW w:w="1021" w:type="dxa"/>
            <w:tcBorders/>
          </w:tcPr>
          <w:p>
            <w:pPr>
              <w:pStyle w:val="TableBodyText"/>
              <w:keepNext w:val="true"/>
              <w:keepLines/>
              <w:spacing w:lineRule="atLeast" w:line="220" w:before="0" w:after="40"/>
              <w:ind w:left="6" w:right="113" w:hanging="0"/>
              <w:jc w:val="right"/>
              <w:rPr/>
            </w:pPr>
            <w:r>
              <w:rPr/>
              <w:t>2.0</w:t>
            </w:r>
          </w:p>
        </w:tc>
        <w:tc>
          <w:tcPr>
            <w:tcW w:w="1021" w:type="dxa"/>
            <w:tcBorders/>
          </w:tcPr>
          <w:p>
            <w:pPr>
              <w:pStyle w:val="TableBodyText"/>
              <w:spacing w:before="0" w:after="40"/>
              <w:ind w:left="6" w:right="6" w:hanging="0"/>
              <w:rPr/>
            </w:pPr>
            <w:r>
              <w:rPr/>
              <w:t>3.1</w:t>
            </w:r>
          </w:p>
        </w:tc>
      </w:tr>
      <w:tr>
        <w:trPr/>
        <w:tc>
          <w:tcPr>
            <w:tcW w:w="2665" w:type="dxa"/>
            <w:tcBorders/>
          </w:tcPr>
          <w:p>
            <w:pPr>
              <w:pStyle w:val="TableBodyText"/>
              <w:spacing w:before="160" w:after="40"/>
              <w:jc w:val="left"/>
              <w:rPr/>
            </w:pPr>
            <w:r>
              <w:rPr/>
              <w:t>4.</w:t>
              <w:tab/>
              <w:t>Output</w:t>
            </w:r>
          </w:p>
        </w:tc>
        <w:tc>
          <w:tcPr>
            <w:tcW w:w="992" w:type="dxa"/>
            <w:tcBorders/>
          </w:tcPr>
          <w:p>
            <w:pPr>
              <w:pStyle w:val="TableBodyText"/>
              <w:spacing w:before="160" w:after="40"/>
              <w:rPr/>
            </w:pPr>
            <w:r>
              <w:rPr/>
              <w:t>4.6</w:t>
            </w:r>
          </w:p>
        </w:tc>
        <w:tc>
          <w:tcPr>
            <w:tcW w:w="1021" w:type="dxa"/>
            <w:tcBorders/>
          </w:tcPr>
          <w:p>
            <w:pPr>
              <w:pStyle w:val="TableBodyText"/>
              <w:spacing w:before="160" w:after="40"/>
              <w:rPr/>
            </w:pPr>
            <w:r>
              <w:rPr/>
              <w:t>3.3</w:t>
            </w:r>
          </w:p>
        </w:tc>
        <w:tc>
          <w:tcPr>
            <w:tcW w:w="1021" w:type="dxa"/>
            <w:tcBorders/>
          </w:tcPr>
          <w:p>
            <w:pPr>
              <w:pStyle w:val="TableBodyText"/>
              <w:spacing w:before="160" w:after="40"/>
              <w:rPr/>
            </w:pPr>
            <w:r>
              <w:rPr/>
              <w:t>1.8</w:t>
            </w:r>
          </w:p>
        </w:tc>
        <w:tc>
          <w:tcPr>
            <w:tcW w:w="1021" w:type="dxa"/>
            <w:tcBorders/>
          </w:tcPr>
          <w:p>
            <w:pPr>
              <w:pStyle w:val="TableBodyText"/>
              <w:spacing w:before="160" w:after="40"/>
              <w:rPr/>
            </w:pPr>
            <w:r>
              <w:rPr/>
              <w:t>4.7</w:t>
            </w:r>
          </w:p>
        </w:tc>
        <w:tc>
          <w:tcPr>
            <w:tcW w:w="1021" w:type="dxa"/>
            <w:tcBorders/>
          </w:tcPr>
          <w:p>
            <w:pPr>
              <w:pStyle w:val="TableBodyText"/>
              <w:spacing w:before="160" w:after="40"/>
              <w:rPr/>
            </w:pPr>
            <w:r>
              <w:rPr/>
              <w:t>1.8</w:t>
            </w:r>
          </w:p>
        </w:tc>
        <w:tc>
          <w:tcPr>
            <w:tcW w:w="1021" w:type="dxa"/>
            <w:tcBorders/>
          </w:tcPr>
          <w:p>
            <w:pPr>
              <w:pStyle w:val="TableBodyText"/>
              <w:spacing w:before="160" w:after="40"/>
              <w:ind w:left="6" w:right="6" w:hanging="0"/>
              <w:rPr/>
            </w:pPr>
            <w:r>
              <w:rPr/>
              <w:t>4.4</w:t>
            </w:r>
          </w:p>
        </w:tc>
      </w:tr>
      <w:tr>
        <w:trPr/>
        <w:tc>
          <w:tcPr>
            <w:tcW w:w="2665" w:type="dxa"/>
            <w:tcBorders/>
          </w:tcPr>
          <w:p>
            <w:pPr>
              <w:pStyle w:val="TableBodyText"/>
              <w:spacing w:before="0" w:after="40"/>
              <w:jc w:val="left"/>
              <w:rPr/>
            </w:pPr>
            <w:r>
              <w:rPr/>
              <w:t>5.</w:t>
              <w:tab/>
              <w:t>Hours worked</w:t>
            </w:r>
          </w:p>
        </w:tc>
        <w:tc>
          <w:tcPr>
            <w:tcW w:w="992" w:type="dxa"/>
            <w:tcBorders/>
          </w:tcPr>
          <w:p>
            <w:pPr>
              <w:pStyle w:val="TableBodyText"/>
              <w:keepNext w:val="true"/>
              <w:keepLines/>
              <w:spacing w:lineRule="atLeast" w:line="220" w:before="0" w:after="40"/>
              <w:ind w:left="6" w:right="113" w:hanging="0"/>
              <w:jc w:val="right"/>
              <w:rPr/>
            </w:pPr>
            <w:r>
              <w:rPr/>
              <w:t>2.1</w:t>
            </w:r>
          </w:p>
        </w:tc>
        <w:tc>
          <w:tcPr>
            <w:tcW w:w="1021" w:type="dxa"/>
            <w:tcBorders/>
          </w:tcPr>
          <w:p>
            <w:pPr>
              <w:pStyle w:val="TableBodyText"/>
              <w:keepNext w:val="true"/>
              <w:keepLines/>
              <w:spacing w:lineRule="atLeast" w:line="220" w:before="0" w:after="40"/>
              <w:ind w:left="6" w:right="113" w:hanging="0"/>
              <w:jc w:val="right"/>
              <w:rPr/>
            </w:pPr>
            <w:r>
              <w:rPr/>
              <w:t>-0.7</w:t>
            </w:r>
          </w:p>
        </w:tc>
        <w:tc>
          <w:tcPr>
            <w:tcW w:w="1021" w:type="dxa"/>
            <w:tcBorders/>
          </w:tcPr>
          <w:p>
            <w:pPr>
              <w:pStyle w:val="TableBodyText"/>
              <w:keepNext w:val="true"/>
              <w:keepLines/>
              <w:spacing w:lineRule="atLeast" w:line="220" w:before="0" w:after="40"/>
              <w:ind w:left="6" w:right="113" w:hanging="0"/>
              <w:jc w:val="right"/>
              <w:rPr/>
            </w:pPr>
            <w:r>
              <w:rPr/>
              <w:t>-0.4</w:t>
            </w:r>
          </w:p>
        </w:tc>
        <w:tc>
          <w:tcPr>
            <w:tcW w:w="1021" w:type="dxa"/>
            <w:tcBorders/>
          </w:tcPr>
          <w:p>
            <w:pPr>
              <w:pStyle w:val="TableBodyText"/>
              <w:keepNext w:val="true"/>
              <w:keepLines/>
              <w:spacing w:lineRule="atLeast" w:line="220" w:before="0" w:after="40"/>
              <w:ind w:left="6" w:right="113" w:hanging="0"/>
              <w:jc w:val="right"/>
              <w:rPr/>
            </w:pPr>
            <w:r>
              <w:rPr/>
              <w:t>3.2</w:t>
            </w:r>
          </w:p>
        </w:tc>
        <w:tc>
          <w:tcPr>
            <w:tcW w:w="1021" w:type="dxa"/>
            <w:tcBorders/>
          </w:tcPr>
          <w:p>
            <w:pPr>
              <w:pStyle w:val="TableBodyText"/>
              <w:keepNext w:val="true"/>
              <w:keepLines/>
              <w:spacing w:lineRule="atLeast" w:line="220" w:before="0" w:after="40"/>
              <w:ind w:left="6" w:right="113" w:hanging="0"/>
              <w:jc w:val="right"/>
              <w:rPr/>
            </w:pPr>
            <w:r>
              <w:rPr/>
              <w:t>-0.2</w:t>
            </w:r>
          </w:p>
        </w:tc>
        <w:tc>
          <w:tcPr>
            <w:tcW w:w="1021" w:type="dxa"/>
            <w:tcBorders/>
          </w:tcPr>
          <w:p>
            <w:pPr>
              <w:pStyle w:val="TableBodyText"/>
              <w:spacing w:before="0" w:after="40"/>
              <w:ind w:left="6" w:right="6" w:hanging="0"/>
              <w:rPr/>
            </w:pPr>
            <w:r>
              <w:rPr/>
              <w:t>1.3</w:t>
            </w:r>
          </w:p>
        </w:tc>
      </w:tr>
      <w:tr>
        <w:trPr/>
        <w:tc>
          <w:tcPr>
            <w:tcW w:w="2665" w:type="dxa"/>
            <w:tcBorders/>
          </w:tcPr>
          <w:p>
            <w:pPr>
              <w:pStyle w:val="TableBodyText"/>
              <w:spacing w:before="0" w:after="40"/>
              <w:jc w:val="left"/>
              <w:rPr/>
            </w:pPr>
            <w:r>
              <w:rPr/>
              <w:t>6.</w:t>
              <w:tab/>
              <w:t>Capital deepening</w:t>
            </w:r>
          </w:p>
        </w:tc>
        <w:tc>
          <w:tcPr>
            <w:tcW w:w="992" w:type="dxa"/>
            <w:tcBorders/>
          </w:tcPr>
          <w:p>
            <w:pPr>
              <w:pStyle w:val="TableBodyText"/>
              <w:keepNext w:val="true"/>
              <w:keepLines/>
              <w:spacing w:lineRule="atLeast" w:line="220" w:before="0" w:after="40"/>
              <w:ind w:left="6" w:right="113" w:hanging="0"/>
              <w:jc w:val="right"/>
              <w:rPr/>
            </w:pPr>
            <w:r>
              <w:rPr/>
              <w:t>1.4</w:t>
            </w:r>
          </w:p>
        </w:tc>
        <w:tc>
          <w:tcPr>
            <w:tcW w:w="1021" w:type="dxa"/>
            <w:tcBorders/>
          </w:tcPr>
          <w:p>
            <w:pPr>
              <w:pStyle w:val="TableBodyText"/>
              <w:keepNext w:val="true"/>
              <w:keepLines/>
              <w:spacing w:lineRule="atLeast" w:line="220" w:before="0" w:after="40"/>
              <w:ind w:left="6" w:right="113" w:hanging="0"/>
              <w:jc w:val="right"/>
              <w:rPr/>
            </w:pPr>
            <w:r>
              <w:rPr/>
              <w:t>1.6</w:t>
            </w:r>
          </w:p>
        </w:tc>
        <w:tc>
          <w:tcPr>
            <w:tcW w:w="1021" w:type="dxa"/>
            <w:tcBorders/>
          </w:tcPr>
          <w:p>
            <w:pPr>
              <w:pStyle w:val="TableBodyText"/>
              <w:keepNext w:val="true"/>
              <w:keepLines/>
              <w:spacing w:lineRule="atLeast" w:line="220" w:before="0" w:after="40"/>
              <w:ind w:left="6" w:right="113" w:hanging="0"/>
              <w:jc w:val="right"/>
              <w:rPr/>
            </w:pPr>
            <w:r>
              <w:rPr/>
              <w:t>1.5</w:t>
            </w:r>
          </w:p>
        </w:tc>
        <w:tc>
          <w:tcPr>
            <w:tcW w:w="1021" w:type="dxa"/>
            <w:tcBorders/>
          </w:tcPr>
          <w:p>
            <w:pPr>
              <w:pStyle w:val="TableBodyText"/>
              <w:keepNext w:val="true"/>
              <w:keepLines/>
              <w:spacing w:lineRule="atLeast" w:line="220" w:before="0" w:after="40"/>
              <w:ind w:left="6" w:right="113" w:hanging="0"/>
              <w:jc w:val="right"/>
              <w:rPr/>
            </w:pPr>
            <w:r>
              <w:rPr/>
              <w:t>0.6</w:t>
            </w:r>
          </w:p>
        </w:tc>
        <w:tc>
          <w:tcPr>
            <w:tcW w:w="1021" w:type="dxa"/>
            <w:tcBorders/>
          </w:tcPr>
          <w:p>
            <w:pPr>
              <w:pStyle w:val="TableBodyText"/>
              <w:keepNext w:val="true"/>
              <w:keepLines/>
              <w:spacing w:lineRule="atLeast" w:line="220" w:before="0" w:after="40"/>
              <w:ind w:left="6" w:right="113" w:hanging="0"/>
              <w:jc w:val="right"/>
              <w:rPr/>
            </w:pPr>
            <w:r>
              <w:rPr/>
              <w:t>1.5</w:t>
            </w:r>
          </w:p>
        </w:tc>
        <w:tc>
          <w:tcPr>
            <w:tcW w:w="1021" w:type="dxa"/>
            <w:tcBorders/>
          </w:tcPr>
          <w:p>
            <w:pPr>
              <w:pStyle w:val="TableBodyText"/>
              <w:spacing w:before="0" w:after="40"/>
              <w:ind w:left="6" w:right="6" w:hanging="0"/>
              <w:rPr/>
            </w:pPr>
            <w:r>
              <w:rPr/>
              <w:t>1.4</w:t>
            </w:r>
          </w:p>
        </w:tc>
      </w:tr>
      <w:tr>
        <w:trPr/>
        <w:tc>
          <w:tcPr>
            <w:tcW w:w="2665" w:type="dxa"/>
            <w:tcBorders/>
          </w:tcPr>
          <w:p>
            <w:pPr>
              <w:pStyle w:val="TableBodyText"/>
              <w:spacing w:before="0" w:after="40"/>
              <w:jc w:val="left"/>
              <w:rPr/>
            </w:pPr>
            <w:r>
              <w:rPr/>
              <w:t>7.</w:t>
              <w:tab/>
              <w:t>MFP</w:t>
              <w:tab/>
            </w:r>
          </w:p>
        </w:tc>
        <w:tc>
          <w:tcPr>
            <w:tcW w:w="992" w:type="dxa"/>
            <w:tcBorders/>
          </w:tcPr>
          <w:p>
            <w:pPr>
              <w:pStyle w:val="TableBodyText"/>
              <w:snapToGrid w:val="false"/>
              <w:spacing w:before="0" w:after="40"/>
              <w:rPr/>
            </w:pPr>
            <w:r>
              <w:rPr/>
            </w:r>
          </w:p>
        </w:tc>
        <w:tc>
          <w:tcPr>
            <w:tcW w:w="1021" w:type="dxa"/>
            <w:tcBorders/>
          </w:tcPr>
          <w:p>
            <w:pPr>
              <w:pStyle w:val="TableBodyText"/>
              <w:snapToGrid w:val="false"/>
              <w:spacing w:before="0" w:after="40"/>
              <w:rPr/>
            </w:pPr>
            <w:r>
              <w:rPr/>
            </w:r>
          </w:p>
        </w:tc>
        <w:tc>
          <w:tcPr>
            <w:tcW w:w="1021" w:type="dxa"/>
            <w:tcBorders/>
          </w:tcPr>
          <w:p>
            <w:pPr>
              <w:pStyle w:val="TableBodyText"/>
              <w:snapToGrid w:val="false"/>
              <w:spacing w:before="0" w:after="40"/>
              <w:rPr/>
            </w:pPr>
            <w:r>
              <w:rPr/>
            </w:r>
          </w:p>
        </w:tc>
        <w:tc>
          <w:tcPr>
            <w:tcW w:w="1021" w:type="dxa"/>
            <w:tcBorders/>
          </w:tcPr>
          <w:p>
            <w:pPr>
              <w:pStyle w:val="TableBodyText"/>
              <w:snapToGrid w:val="false"/>
              <w:spacing w:before="0" w:after="40"/>
              <w:rPr/>
            </w:pPr>
            <w:r>
              <w:rPr/>
            </w:r>
          </w:p>
        </w:tc>
        <w:tc>
          <w:tcPr>
            <w:tcW w:w="1021" w:type="dxa"/>
            <w:tcBorders/>
          </w:tcPr>
          <w:p>
            <w:pPr>
              <w:pStyle w:val="TableBodyText"/>
              <w:snapToGrid w:val="false"/>
              <w:spacing w:before="0" w:after="40"/>
              <w:rPr/>
            </w:pPr>
            <w:r>
              <w:rPr/>
            </w:r>
          </w:p>
        </w:tc>
        <w:tc>
          <w:tcPr>
            <w:tcW w:w="1021" w:type="dxa"/>
            <w:tcBorders/>
          </w:tcPr>
          <w:p>
            <w:pPr>
              <w:pStyle w:val="TableBodyText"/>
              <w:snapToGrid w:val="false"/>
              <w:spacing w:before="0" w:after="40"/>
              <w:ind w:left="6" w:right="6" w:hanging="0"/>
              <w:rPr/>
            </w:pPr>
            <w:r>
              <w:rPr/>
            </w:r>
          </w:p>
        </w:tc>
      </w:tr>
      <w:tr>
        <w:trPr/>
        <w:tc>
          <w:tcPr>
            <w:tcW w:w="2665" w:type="dxa"/>
            <w:tcBorders/>
          </w:tcPr>
          <w:p>
            <w:pPr>
              <w:pStyle w:val="TableBodyText"/>
              <w:tabs>
                <w:tab w:val="clear" w:pos="340"/>
                <w:tab w:val="left" w:pos="426" w:leader="none"/>
              </w:tabs>
              <w:spacing w:before="0" w:after="40"/>
              <w:jc w:val="left"/>
              <w:rPr/>
            </w:pPr>
            <w:r>
              <w:rPr/>
              <w:tab/>
              <w:t>- actual</w:t>
            </w:r>
          </w:p>
        </w:tc>
        <w:tc>
          <w:tcPr>
            <w:tcW w:w="992" w:type="dxa"/>
            <w:tcBorders/>
          </w:tcPr>
          <w:p>
            <w:pPr>
              <w:pStyle w:val="TableBodyText"/>
              <w:keepNext w:val="true"/>
              <w:keepLines/>
              <w:spacing w:lineRule="atLeast" w:line="220" w:before="0" w:after="40"/>
              <w:ind w:left="6" w:right="113" w:hanging="0"/>
              <w:jc w:val="right"/>
              <w:rPr/>
            </w:pPr>
            <w:r>
              <w:rPr/>
              <w:t>1.0</w:t>
            </w:r>
          </w:p>
        </w:tc>
        <w:tc>
          <w:tcPr>
            <w:tcW w:w="1021" w:type="dxa"/>
            <w:tcBorders/>
          </w:tcPr>
          <w:p>
            <w:pPr>
              <w:pStyle w:val="TableBodyText"/>
              <w:keepNext w:val="true"/>
              <w:keepLines/>
              <w:spacing w:lineRule="atLeast" w:line="220" w:before="0" w:after="40"/>
              <w:ind w:left="6" w:right="113" w:hanging="0"/>
              <w:jc w:val="right"/>
              <w:rPr/>
            </w:pPr>
            <w:r>
              <w:rPr/>
              <w:t>2.5</w:t>
            </w:r>
          </w:p>
        </w:tc>
        <w:tc>
          <w:tcPr>
            <w:tcW w:w="1021" w:type="dxa"/>
            <w:tcBorders/>
          </w:tcPr>
          <w:p>
            <w:pPr>
              <w:pStyle w:val="TableBodyText"/>
              <w:keepNext w:val="true"/>
              <w:keepLines/>
              <w:spacing w:lineRule="atLeast" w:line="220" w:before="0" w:after="40"/>
              <w:ind w:left="6" w:right="113" w:hanging="0"/>
              <w:jc w:val="right"/>
              <w:rPr/>
            </w:pPr>
            <w:r>
              <w:rPr/>
              <w:t>0.6</w:t>
            </w:r>
          </w:p>
        </w:tc>
        <w:tc>
          <w:tcPr>
            <w:tcW w:w="1021" w:type="dxa"/>
            <w:tcBorders/>
          </w:tcPr>
          <w:p>
            <w:pPr>
              <w:pStyle w:val="TableBodyText"/>
              <w:keepNext w:val="true"/>
              <w:keepLines/>
              <w:spacing w:lineRule="atLeast" w:line="220" w:before="0" w:after="40"/>
              <w:ind w:left="6" w:right="113" w:hanging="0"/>
              <w:jc w:val="right"/>
              <w:rPr/>
            </w:pPr>
            <w:r>
              <w:rPr/>
              <w:t>0.9</w:t>
            </w:r>
          </w:p>
        </w:tc>
        <w:tc>
          <w:tcPr>
            <w:tcW w:w="1021" w:type="dxa"/>
            <w:tcBorders/>
          </w:tcPr>
          <w:p>
            <w:pPr>
              <w:pStyle w:val="TableBodyText"/>
              <w:keepNext w:val="true"/>
              <w:keepLines/>
              <w:spacing w:lineRule="atLeast" w:line="220" w:before="0" w:after="40"/>
              <w:ind w:left="6" w:right="113" w:hanging="0"/>
              <w:jc w:val="right"/>
              <w:rPr/>
            </w:pPr>
            <w:r>
              <w:rPr/>
              <w:t>0.5</w:t>
            </w:r>
          </w:p>
        </w:tc>
        <w:tc>
          <w:tcPr>
            <w:tcW w:w="1021" w:type="dxa"/>
            <w:tcBorders/>
          </w:tcPr>
          <w:p>
            <w:pPr>
              <w:pStyle w:val="TableBodyText"/>
              <w:spacing w:before="0" w:after="40"/>
              <w:ind w:left="6" w:right="6" w:hanging="0"/>
              <w:rPr/>
            </w:pPr>
            <w:r>
              <w:rPr/>
              <w:t>1.7</w:t>
            </w:r>
          </w:p>
        </w:tc>
      </w:tr>
      <w:tr>
        <w:trPr/>
        <w:tc>
          <w:tcPr>
            <w:tcW w:w="2665" w:type="dxa"/>
            <w:tcBorders/>
          </w:tcPr>
          <w:p>
            <w:pPr>
              <w:pStyle w:val="TableBodyText"/>
              <w:tabs>
                <w:tab w:val="clear" w:pos="340"/>
                <w:tab w:val="left" w:pos="426" w:leader="none"/>
              </w:tabs>
              <w:spacing w:before="0" w:after="40"/>
              <w:jc w:val="left"/>
              <w:rPr/>
            </w:pPr>
            <w:r>
              <w:rPr/>
              <w:tab/>
              <w:t>- trend</w:t>
            </w:r>
            <w:r>
              <w:rPr>
                <w:rStyle w:val="NoteLabel"/>
              </w:rPr>
              <w:t>a</w:t>
            </w:r>
          </w:p>
        </w:tc>
        <w:tc>
          <w:tcPr>
            <w:tcW w:w="992" w:type="dxa"/>
            <w:tcBorders/>
          </w:tcPr>
          <w:p>
            <w:pPr>
              <w:pStyle w:val="TableBodyText"/>
              <w:keepNext w:val="true"/>
              <w:keepLines/>
              <w:spacing w:lineRule="atLeast" w:line="220" w:before="0" w:after="40"/>
              <w:ind w:left="6" w:right="113" w:hanging="0"/>
              <w:jc w:val="right"/>
              <w:rPr/>
            </w:pPr>
            <w:r>
              <w:rPr/>
              <w:t>1.5</w:t>
            </w:r>
          </w:p>
        </w:tc>
        <w:tc>
          <w:tcPr>
            <w:tcW w:w="1021" w:type="dxa"/>
            <w:tcBorders/>
          </w:tcPr>
          <w:p>
            <w:pPr>
              <w:pStyle w:val="TableBodyText"/>
              <w:keepNext w:val="true"/>
              <w:keepLines/>
              <w:spacing w:lineRule="atLeast" w:line="220" w:before="0" w:after="40"/>
              <w:ind w:left="6" w:right="113" w:hanging="0"/>
              <w:jc w:val="right"/>
              <w:rPr/>
            </w:pPr>
            <w:r>
              <w:rPr/>
              <w:t>1.9</w:t>
            </w:r>
          </w:p>
        </w:tc>
        <w:tc>
          <w:tcPr>
            <w:tcW w:w="1021" w:type="dxa"/>
            <w:tcBorders/>
          </w:tcPr>
          <w:p>
            <w:pPr>
              <w:pStyle w:val="TableBodyText"/>
              <w:keepNext w:val="true"/>
              <w:keepLines/>
              <w:spacing w:lineRule="atLeast" w:line="220" w:before="0" w:after="40"/>
              <w:ind w:left="6" w:right="113" w:hanging="0"/>
              <w:jc w:val="right"/>
              <w:rPr/>
            </w:pPr>
            <w:r>
              <w:rPr/>
              <w:t>0.7</w:t>
            </w:r>
          </w:p>
        </w:tc>
        <w:tc>
          <w:tcPr>
            <w:tcW w:w="1021" w:type="dxa"/>
            <w:tcBorders/>
          </w:tcPr>
          <w:p>
            <w:pPr>
              <w:pStyle w:val="TableBodyText"/>
              <w:keepNext w:val="true"/>
              <w:keepLines/>
              <w:spacing w:lineRule="atLeast" w:line="220" w:before="0" w:after="40"/>
              <w:ind w:left="6" w:right="113" w:hanging="0"/>
              <w:jc w:val="right"/>
              <w:rPr/>
            </w:pPr>
            <w:r>
              <w:rPr/>
              <w:t>0.6</w:t>
            </w:r>
          </w:p>
        </w:tc>
        <w:tc>
          <w:tcPr>
            <w:tcW w:w="1021" w:type="dxa"/>
            <w:tcBorders/>
          </w:tcPr>
          <w:p>
            <w:pPr>
              <w:pStyle w:val="TableBodyText"/>
              <w:keepNext w:val="true"/>
              <w:keepLines/>
              <w:spacing w:lineRule="atLeast" w:line="220" w:before="0" w:after="40"/>
              <w:ind w:left="6" w:right="113" w:hanging="0"/>
              <w:jc w:val="right"/>
              <w:rPr/>
            </w:pPr>
            <w:r>
              <w:rPr/>
              <w:t>0.7</w:t>
            </w:r>
          </w:p>
        </w:tc>
        <w:tc>
          <w:tcPr>
            <w:tcW w:w="1021" w:type="dxa"/>
            <w:tcBorders/>
          </w:tcPr>
          <w:p>
            <w:pPr>
              <w:pStyle w:val="TableBodyText"/>
              <w:spacing w:before="0" w:after="40"/>
              <w:ind w:left="6" w:right="6" w:hanging="0"/>
              <w:rPr/>
            </w:pPr>
            <w:r>
              <w:rPr/>
              <w:t>1.8</w:t>
            </w:r>
          </w:p>
        </w:tc>
      </w:tr>
      <w:tr>
        <w:trPr/>
        <w:tc>
          <w:tcPr>
            <w:tcW w:w="2665" w:type="dxa"/>
            <w:tcBorders/>
          </w:tcPr>
          <w:p>
            <w:pPr>
              <w:pStyle w:val="TableBodyText"/>
              <w:spacing w:before="160" w:after="40"/>
              <w:jc w:val="left"/>
              <w:rPr>
                <w:b/>
                <w:b/>
              </w:rPr>
            </w:pPr>
            <w:r>
              <w:rPr>
                <w:b/>
              </w:rPr>
              <w:t>Payments to capital</w:t>
            </w:r>
          </w:p>
        </w:tc>
        <w:tc>
          <w:tcPr>
            <w:tcW w:w="992" w:type="dxa"/>
            <w:tcBorders/>
          </w:tcPr>
          <w:p>
            <w:pPr>
              <w:pStyle w:val="TableBodyText"/>
              <w:snapToGrid w:val="false"/>
              <w:spacing w:before="160" w:after="40"/>
              <w:rPr>
                <w:b/>
                <w:b/>
              </w:rPr>
            </w:pPr>
            <w:r>
              <w:rPr>
                <w:b/>
              </w:rPr>
            </w:r>
          </w:p>
        </w:tc>
        <w:tc>
          <w:tcPr>
            <w:tcW w:w="1021" w:type="dxa"/>
            <w:tcBorders/>
          </w:tcPr>
          <w:p>
            <w:pPr>
              <w:pStyle w:val="TableBodyText"/>
              <w:snapToGrid w:val="false"/>
              <w:spacing w:before="160" w:after="40"/>
              <w:rPr>
                <w:b/>
                <w:b/>
              </w:rPr>
            </w:pPr>
            <w:r>
              <w:rPr>
                <w:b/>
              </w:rPr>
            </w:r>
          </w:p>
        </w:tc>
        <w:tc>
          <w:tcPr>
            <w:tcW w:w="1021" w:type="dxa"/>
            <w:tcBorders/>
          </w:tcPr>
          <w:p>
            <w:pPr>
              <w:pStyle w:val="TableBodyText"/>
              <w:snapToGrid w:val="false"/>
              <w:spacing w:before="160" w:after="40"/>
              <w:rPr>
                <w:b/>
                <w:b/>
              </w:rPr>
            </w:pPr>
            <w:r>
              <w:rPr>
                <w:b/>
              </w:rPr>
            </w:r>
          </w:p>
        </w:tc>
        <w:tc>
          <w:tcPr>
            <w:tcW w:w="1021" w:type="dxa"/>
            <w:tcBorders/>
          </w:tcPr>
          <w:p>
            <w:pPr>
              <w:pStyle w:val="TableBodyText"/>
              <w:snapToGrid w:val="false"/>
              <w:spacing w:before="160" w:after="40"/>
              <w:rPr>
                <w:b/>
                <w:b/>
              </w:rPr>
            </w:pPr>
            <w:r>
              <w:rPr>
                <w:b/>
              </w:rPr>
            </w:r>
          </w:p>
        </w:tc>
        <w:tc>
          <w:tcPr>
            <w:tcW w:w="1021" w:type="dxa"/>
            <w:tcBorders/>
          </w:tcPr>
          <w:p>
            <w:pPr>
              <w:pStyle w:val="TableBodyText"/>
              <w:snapToGrid w:val="false"/>
              <w:spacing w:before="160" w:after="40"/>
              <w:rPr>
                <w:b/>
                <w:b/>
              </w:rPr>
            </w:pPr>
            <w:r>
              <w:rPr>
                <w:b/>
              </w:rPr>
            </w:r>
          </w:p>
        </w:tc>
        <w:tc>
          <w:tcPr>
            <w:tcW w:w="1021" w:type="dxa"/>
            <w:tcBorders/>
          </w:tcPr>
          <w:p>
            <w:pPr>
              <w:pStyle w:val="TableBodyText"/>
              <w:snapToGrid w:val="false"/>
              <w:spacing w:before="160" w:after="40"/>
              <w:ind w:left="6" w:right="6" w:hanging="0"/>
              <w:rPr>
                <w:b/>
                <w:b/>
              </w:rPr>
            </w:pPr>
            <w:r>
              <w:rPr>
                <w:b/>
              </w:rPr>
            </w:r>
          </w:p>
        </w:tc>
      </w:tr>
      <w:tr>
        <w:trPr/>
        <w:tc>
          <w:tcPr>
            <w:tcW w:w="2665" w:type="dxa"/>
            <w:tcBorders/>
          </w:tcPr>
          <w:p>
            <w:pPr>
              <w:pStyle w:val="TableBodyText"/>
              <w:spacing w:before="0" w:after="40"/>
              <w:jc w:val="left"/>
              <w:rPr/>
            </w:pPr>
            <w:r>
              <w:rPr/>
              <w:t>8.</w:t>
              <w:tab/>
              <w:t>Capital income share</w:t>
            </w:r>
          </w:p>
        </w:tc>
        <w:tc>
          <w:tcPr>
            <w:tcW w:w="992" w:type="dxa"/>
            <w:tcBorders/>
          </w:tcPr>
          <w:p>
            <w:pPr>
              <w:pStyle w:val="TableBodyText"/>
              <w:keepNext w:val="true"/>
              <w:keepLines/>
              <w:spacing w:lineRule="atLeast" w:line="220" w:before="0" w:after="40"/>
              <w:ind w:left="6" w:right="113" w:hanging="0"/>
              <w:jc w:val="right"/>
              <w:rPr/>
            </w:pPr>
            <w:r>
              <w:rPr/>
              <w:t>-0.2</w:t>
            </w:r>
          </w:p>
        </w:tc>
        <w:tc>
          <w:tcPr>
            <w:tcW w:w="1021" w:type="dxa"/>
            <w:tcBorders/>
          </w:tcPr>
          <w:p>
            <w:pPr>
              <w:pStyle w:val="TableBodyText"/>
              <w:keepNext w:val="true"/>
              <w:keepLines/>
              <w:spacing w:lineRule="atLeast" w:line="220" w:before="0" w:after="40"/>
              <w:ind w:left="6" w:right="113" w:hanging="0"/>
              <w:jc w:val="right"/>
              <w:rPr/>
            </w:pPr>
            <w:r>
              <w:rPr/>
              <w:t>-7.0</w:t>
            </w:r>
          </w:p>
        </w:tc>
        <w:tc>
          <w:tcPr>
            <w:tcW w:w="1021" w:type="dxa"/>
            <w:tcBorders/>
          </w:tcPr>
          <w:p>
            <w:pPr>
              <w:pStyle w:val="TableBodyText"/>
              <w:keepNext w:val="true"/>
              <w:keepLines/>
              <w:spacing w:lineRule="atLeast" w:line="220" w:before="0" w:after="40"/>
              <w:ind w:left="6" w:right="113" w:hanging="0"/>
              <w:jc w:val="right"/>
              <w:rPr/>
            </w:pPr>
            <w:r>
              <w:rPr/>
              <w:t>1.3</w:t>
            </w:r>
          </w:p>
        </w:tc>
        <w:tc>
          <w:tcPr>
            <w:tcW w:w="1021" w:type="dxa"/>
            <w:tcBorders/>
          </w:tcPr>
          <w:p>
            <w:pPr>
              <w:pStyle w:val="TableBodyText"/>
              <w:keepNext w:val="true"/>
              <w:keepLines/>
              <w:spacing w:lineRule="atLeast" w:line="220" w:before="0" w:after="40"/>
              <w:ind w:left="6" w:right="113" w:hanging="0"/>
              <w:jc w:val="right"/>
              <w:rPr/>
            </w:pPr>
            <w:r>
              <w:rPr/>
              <w:t>1.4</w:t>
            </w:r>
          </w:p>
        </w:tc>
        <w:tc>
          <w:tcPr>
            <w:tcW w:w="1021" w:type="dxa"/>
            <w:tcBorders/>
          </w:tcPr>
          <w:p>
            <w:pPr>
              <w:pStyle w:val="TableBodyText"/>
              <w:keepNext w:val="true"/>
              <w:keepLines/>
              <w:spacing w:lineRule="atLeast" w:line="220" w:before="0" w:after="40"/>
              <w:ind w:left="6" w:right="113" w:hanging="0"/>
              <w:jc w:val="right"/>
              <w:rPr/>
            </w:pPr>
            <w:r>
              <w:rPr/>
              <w:t>1.0</w:t>
            </w:r>
          </w:p>
        </w:tc>
        <w:tc>
          <w:tcPr>
            <w:tcW w:w="1021" w:type="dxa"/>
            <w:tcBorders/>
          </w:tcPr>
          <w:p>
            <w:pPr>
              <w:pStyle w:val="TableBodyText"/>
              <w:spacing w:before="0" w:after="40"/>
              <w:ind w:left="6" w:right="6" w:hanging="0"/>
              <w:rPr/>
            </w:pPr>
            <w:r>
              <w:rPr/>
              <w:t>-0.2</w:t>
            </w:r>
          </w:p>
        </w:tc>
      </w:tr>
      <w:tr>
        <w:trPr/>
        <w:tc>
          <w:tcPr>
            <w:tcW w:w="2665" w:type="dxa"/>
            <w:tcBorders/>
          </w:tcPr>
          <w:p>
            <w:pPr>
              <w:pStyle w:val="TableBodyText"/>
              <w:spacing w:before="0" w:after="40"/>
              <w:jc w:val="left"/>
              <w:rPr/>
            </w:pPr>
            <w:r>
              <w:rPr/>
              <w:t>9.</w:t>
              <w:tab/>
              <w:t>Real profitability</w:t>
            </w:r>
          </w:p>
        </w:tc>
        <w:tc>
          <w:tcPr>
            <w:tcW w:w="992" w:type="dxa"/>
            <w:tcBorders/>
          </w:tcPr>
          <w:p>
            <w:pPr>
              <w:pStyle w:val="TableBodyText"/>
              <w:keepNext w:val="true"/>
              <w:keepLines/>
              <w:spacing w:lineRule="atLeast" w:line="220" w:before="0" w:after="40"/>
              <w:ind w:left="6" w:right="113" w:hanging="0"/>
              <w:jc w:val="right"/>
              <w:rPr/>
            </w:pPr>
            <w:r>
              <w:rPr/>
              <w:t>-1.6</w:t>
            </w:r>
          </w:p>
        </w:tc>
        <w:tc>
          <w:tcPr>
            <w:tcW w:w="1021" w:type="dxa"/>
            <w:tcBorders/>
          </w:tcPr>
          <w:p>
            <w:pPr>
              <w:pStyle w:val="TableBodyText"/>
              <w:keepNext w:val="true"/>
              <w:keepLines/>
              <w:spacing w:lineRule="atLeast" w:line="220" w:before="0" w:after="40"/>
              <w:ind w:left="6" w:right="113" w:hanging="0"/>
              <w:jc w:val="right"/>
              <w:rPr/>
            </w:pPr>
            <w:r>
              <w:rPr/>
              <w:t>-7.2</w:t>
            </w:r>
          </w:p>
        </w:tc>
        <w:tc>
          <w:tcPr>
            <w:tcW w:w="1021" w:type="dxa"/>
            <w:tcBorders/>
          </w:tcPr>
          <w:p>
            <w:pPr>
              <w:pStyle w:val="TableBodyText"/>
              <w:keepNext w:val="true"/>
              <w:keepLines/>
              <w:spacing w:lineRule="atLeast" w:line="220" w:before="0" w:after="40"/>
              <w:ind w:left="6" w:right="113" w:hanging="0"/>
              <w:jc w:val="right"/>
              <w:rPr/>
            </w:pPr>
            <w:r>
              <w:rPr/>
              <w:t>-0.4</w:t>
            </w:r>
          </w:p>
        </w:tc>
        <w:tc>
          <w:tcPr>
            <w:tcW w:w="1021" w:type="dxa"/>
            <w:tcBorders/>
          </w:tcPr>
          <w:p>
            <w:pPr>
              <w:pStyle w:val="TableBodyText"/>
              <w:keepNext w:val="true"/>
              <w:keepLines/>
              <w:spacing w:lineRule="atLeast" w:line="220" w:before="0" w:after="40"/>
              <w:ind w:left="6" w:right="113" w:hanging="0"/>
              <w:jc w:val="right"/>
              <w:rPr/>
            </w:pPr>
            <w:r>
              <w:rPr/>
              <w:t>2.7</w:t>
            </w:r>
          </w:p>
        </w:tc>
        <w:tc>
          <w:tcPr>
            <w:tcW w:w="1021" w:type="dxa"/>
            <w:tcBorders/>
          </w:tcPr>
          <w:p>
            <w:pPr>
              <w:pStyle w:val="TableBodyText"/>
              <w:keepNext w:val="true"/>
              <w:keepLines/>
              <w:spacing w:lineRule="atLeast" w:line="220" w:before="0" w:after="40"/>
              <w:ind w:left="6" w:right="113" w:hanging="0"/>
              <w:jc w:val="right"/>
              <w:rPr/>
            </w:pPr>
            <w:r>
              <w:rPr/>
              <w:t>1.1</w:t>
            </w:r>
          </w:p>
        </w:tc>
        <w:tc>
          <w:tcPr>
            <w:tcW w:w="1021" w:type="dxa"/>
            <w:tcBorders/>
          </w:tcPr>
          <w:p>
            <w:pPr>
              <w:pStyle w:val="TableBodyText"/>
              <w:spacing w:before="0" w:after="40"/>
              <w:ind w:left="6" w:right="6" w:hanging="0"/>
              <w:rPr/>
            </w:pPr>
            <w:r>
              <w:rPr/>
              <w:t>1.1</w:t>
            </w:r>
          </w:p>
        </w:tc>
      </w:tr>
      <w:tr>
        <w:trPr/>
        <w:tc>
          <w:tcPr>
            <w:tcW w:w="2665" w:type="dxa"/>
            <w:tcBorders/>
          </w:tcPr>
          <w:p>
            <w:pPr>
              <w:pStyle w:val="TableBodyText"/>
              <w:spacing w:before="0" w:after="40"/>
              <w:ind w:left="340" w:right="113" w:hanging="334"/>
              <w:jc w:val="left"/>
              <w:rPr/>
            </w:pPr>
            <w:r>
              <w:rPr/>
              <w:t>10.</w:t>
              <w:tab/>
              <w:t>Output per unit of capital</w:t>
            </w:r>
          </w:p>
        </w:tc>
        <w:tc>
          <w:tcPr>
            <w:tcW w:w="992" w:type="dxa"/>
            <w:tcBorders/>
          </w:tcPr>
          <w:p>
            <w:pPr>
              <w:pStyle w:val="TableBodyText"/>
              <w:keepNext w:val="true"/>
              <w:keepLines/>
              <w:spacing w:lineRule="atLeast" w:line="220" w:before="0" w:after="40"/>
              <w:ind w:left="6" w:right="113" w:hanging="0"/>
              <w:jc w:val="right"/>
              <w:rPr/>
            </w:pPr>
            <w:r>
              <w:rPr/>
              <w:t>-1.4</w:t>
            </w:r>
          </w:p>
        </w:tc>
        <w:tc>
          <w:tcPr>
            <w:tcW w:w="1021" w:type="dxa"/>
            <w:tcBorders/>
          </w:tcPr>
          <w:p>
            <w:pPr>
              <w:pStyle w:val="TableBodyText"/>
              <w:keepNext w:val="true"/>
              <w:keepLines/>
              <w:spacing w:lineRule="atLeast" w:line="220" w:before="0" w:after="40"/>
              <w:ind w:left="6" w:right="113" w:hanging="0"/>
              <w:jc w:val="right"/>
              <w:rPr/>
            </w:pPr>
            <w:r>
              <w:rPr/>
              <w:t>-0.2</w:t>
            </w:r>
          </w:p>
        </w:tc>
        <w:tc>
          <w:tcPr>
            <w:tcW w:w="1021" w:type="dxa"/>
            <w:tcBorders/>
          </w:tcPr>
          <w:p>
            <w:pPr>
              <w:pStyle w:val="TableBodyText"/>
              <w:keepNext w:val="true"/>
              <w:keepLines/>
              <w:spacing w:lineRule="atLeast" w:line="220" w:before="0" w:after="40"/>
              <w:ind w:left="6" w:right="113" w:hanging="0"/>
              <w:jc w:val="right"/>
              <w:rPr/>
            </w:pPr>
            <w:r>
              <w:rPr/>
              <w:t>-1.7</w:t>
            </w:r>
          </w:p>
        </w:tc>
        <w:tc>
          <w:tcPr>
            <w:tcW w:w="1021" w:type="dxa"/>
            <w:tcBorders/>
          </w:tcPr>
          <w:p>
            <w:pPr>
              <w:pStyle w:val="TableBodyText"/>
              <w:keepNext w:val="true"/>
              <w:keepLines/>
              <w:spacing w:lineRule="atLeast" w:line="220" w:before="0" w:after="40"/>
              <w:ind w:left="6" w:right="113" w:hanging="0"/>
              <w:jc w:val="right"/>
              <w:rPr/>
            </w:pPr>
            <w:r>
              <w:rPr/>
              <w:t>1.3</w:t>
            </w:r>
          </w:p>
        </w:tc>
        <w:tc>
          <w:tcPr>
            <w:tcW w:w="1021" w:type="dxa"/>
            <w:tcBorders/>
          </w:tcPr>
          <w:p>
            <w:pPr>
              <w:pStyle w:val="TableBodyText"/>
              <w:keepNext w:val="true"/>
              <w:keepLines/>
              <w:spacing w:lineRule="atLeast" w:line="220" w:before="0" w:after="40"/>
              <w:ind w:left="6" w:right="113" w:hanging="0"/>
              <w:jc w:val="right"/>
              <w:rPr/>
            </w:pPr>
            <w:r>
              <w:rPr/>
              <w:t>0.1</w:t>
            </w:r>
          </w:p>
        </w:tc>
        <w:tc>
          <w:tcPr>
            <w:tcW w:w="1021" w:type="dxa"/>
            <w:tcBorders/>
          </w:tcPr>
          <w:p>
            <w:pPr>
              <w:pStyle w:val="TableBodyText"/>
              <w:spacing w:before="0" w:after="40"/>
              <w:ind w:left="6" w:right="6" w:hanging="0"/>
              <w:rPr/>
            </w:pPr>
            <w:r>
              <w:rPr/>
              <w:t>1.4</w:t>
            </w:r>
          </w:p>
        </w:tc>
      </w:tr>
      <w:tr>
        <w:trPr/>
        <w:tc>
          <w:tcPr>
            <w:tcW w:w="2665" w:type="dxa"/>
            <w:tcBorders/>
          </w:tcPr>
          <w:p>
            <w:pPr>
              <w:pStyle w:val="TableBodyText"/>
              <w:spacing w:before="160" w:after="40"/>
              <w:jc w:val="left"/>
              <w:rPr/>
            </w:pPr>
            <w:r>
              <w:rPr/>
              <w:t>11.</w:t>
              <w:tab/>
              <w:t>Output</w:t>
            </w:r>
          </w:p>
        </w:tc>
        <w:tc>
          <w:tcPr>
            <w:tcW w:w="992" w:type="dxa"/>
            <w:tcBorders/>
          </w:tcPr>
          <w:p>
            <w:pPr>
              <w:pStyle w:val="TableBodyText"/>
              <w:spacing w:before="160" w:after="40"/>
              <w:rPr/>
            </w:pPr>
            <w:r>
              <w:rPr/>
              <w:t>4.6</w:t>
            </w:r>
          </w:p>
        </w:tc>
        <w:tc>
          <w:tcPr>
            <w:tcW w:w="1021" w:type="dxa"/>
            <w:tcBorders/>
          </w:tcPr>
          <w:p>
            <w:pPr>
              <w:pStyle w:val="TableBodyText"/>
              <w:spacing w:before="160" w:after="40"/>
              <w:rPr/>
            </w:pPr>
            <w:r>
              <w:rPr/>
              <w:t>3.3</w:t>
            </w:r>
          </w:p>
        </w:tc>
        <w:tc>
          <w:tcPr>
            <w:tcW w:w="1021" w:type="dxa"/>
            <w:tcBorders/>
          </w:tcPr>
          <w:p>
            <w:pPr>
              <w:pStyle w:val="TableBodyText"/>
              <w:spacing w:before="160" w:after="40"/>
              <w:rPr/>
            </w:pPr>
            <w:r>
              <w:rPr/>
              <w:t>1.8</w:t>
            </w:r>
          </w:p>
        </w:tc>
        <w:tc>
          <w:tcPr>
            <w:tcW w:w="1021" w:type="dxa"/>
            <w:tcBorders/>
          </w:tcPr>
          <w:p>
            <w:pPr>
              <w:pStyle w:val="TableBodyText"/>
              <w:spacing w:before="160" w:after="40"/>
              <w:rPr/>
            </w:pPr>
            <w:r>
              <w:rPr/>
              <w:t>4.7</w:t>
            </w:r>
          </w:p>
        </w:tc>
        <w:tc>
          <w:tcPr>
            <w:tcW w:w="1021" w:type="dxa"/>
            <w:tcBorders/>
          </w:tcPr>
          <w:p>
            <w:pPr>
              <w:pStyle w:val="TableBodyText"/>
              <w:spacing w:before="160" w:after="40"/>
              <w:rPr/>
            </w:pPr>
            <w:r>
              <w:rPr/>
              <w:t>1.8</w:t>
            </w:r>
          </w:p>
        </w:tc>
        <w:tc>
          <w:tcPr>
            <w:tcW w:w="1021" w:type="dxa"/>
            <w:tcBorders/>
          </w:tcPr>
          <w:p>
            <w:pPr>
              <w:pStyle w:val="TableBodyText"/>
              <w:spacing w:before="160" w:after="40"/>
              <w:ind w:left="6" w:right="6" w:hanging="0"/>
              <w:rPr/>
            </w:pPr>
            <w:r>
              <w:rPr/>
              <w:t>4.4</w:t>
            </w:r>
          </w:p>
        </w:tc>
      </w:tr>
      <w:tr>
        <w:trPr/>
        <w:tc>
          <w:tcPr>
            <w:tcW w:w="2665" w:type="dxa"/>
            <w:tcBorders/>
          </w:tcPr>
          <w:p>
            <w:pPr>
              <w:pStyle w:val="TableBodyText"/>
              <w:spacing w:before="0" w:after="40"/>
              <w:jc w:val="left"/>
              <w:rPr/>
            </w:pPr>
            <w:r>
              <w:rPr/>
              <w:t>12.</w:t>
              <w:tab/>
              <w:t>Net capital stock</w:t>
            </w:r>
          </w:p>
        </w:tc>
        <w:tc>
          <w:tcPr>
            <w:tcW w:w="992" w:type="dxa"/>
            <w:tcBorders/>
          </w:tcPr>
          <w:p>
            <w:pPr>
              <w:pStyle w:val="TableBodyText"/>
              <w:keepNext w:val="true"/>
              <w:keepLines/>
              <w:spacing w:lineRule="atLeast" w:line="220" w:before="0" w:after="40"/>
              <w:ind w:left="6" w:right="113" w:hanging="0"/>
              <w:jc w:val="right"/>
              <w:rPr/>
            </w:pPr>
            <w:r>
              <w:rPr/>
              <w:t>6.1</w:t>
            </w:r>
          </w:p>
        </w:tc>
        <w:tc>
          <w:tcPr>
            <w:tcW w:w="1021" w:type="dxa"/>
            <w:tcBorders/>
          </w:tcPr>
          <w:p>
            <w:pPr>
              <w:pStyle w:val="TableBodyText"/>
              <w:keepNext w:val="true"/>
              <w:keepLines/>
              <w:spacing w:lineRule="atLeast" w:line="220" w:before="0" w:after="40"/>
              <w:ind w:left="6" w:right="113" w:hanging="0"/>
              <w:jc w:val="right"/>
              <w:rPr/>
            </w:pPr>
            <w:r>
              <w:rPr/>
              <w:t>3.6</w:t>
            </w:r>
          </w:p>
        </w:tc>
        <w:tc>
          <w:tcPr>
            <w:tcW w:w="1021" w:type="dxa"/>
            <w:tcBorders/>
          </w:tcPr>
          <w:p>
            <w:pPr>
              <w:pStyle w:val="TableBodyText"/>
              <w:keepNext w:val="true"/>
              <w:keepLines/>
              <w:spacing w:lineRule="atLeast" w:line="220" w:before="0" w:after="40"/>
              <w:ind w:left="6" w:right="113" w:hanging="0"/>
              <w:jc w:val="right"/>
              <w:rPr/>
            </w:pPr>
            <w:r>
              <w:rPr/>
              <w:t>3.5</w:t>
            </w:r>
          </w:p>
        </w:tc>
        <w:tc>
          <w:tcPr>
            <w:tcW w:w="1021" w:type="dxa"/>
            <w:tcBorders/>
          </w:tcPr>
          <w:p>
            <w:pPr>
              <w:pStyle w:val="TableBodyText"/>
              <w:keepNext w:val="true"/>
              <w:keepLines/>
              <w:spacing w:lineRule="atLeast" w:line="220" w:before="0" w:after="40"/>
              <w:ind w:left="6" w:right="113" w:hanging="0"/>
              <w:jc w:val="right"/>
              <w:rPr/>
            </w:pPr>
            <w:r>
              <w:rPr/>
              <w:t>3.3</w:t>
            </w:r>
          </w:p>
        </w:tc>
        <w:tc>
          <w:tcPr>
            <w:tcW w:w="1021" w:type="dxa"/>
            <w:tcBorders/>
          </w:tcPr>
          <w:p>
            <w:pPr>
              <w:pStyle w:val="TableBodyText"/>
              <w:keepNext w:val="true"/>
              <w:keepLines/>
              <w:spacing w:lineRule="atLeast" w:line="220" w:before="0" w:after="40"/>
              <w:ind w:left="6" w:right="113" w:hanging="0"/>
              <w:jc w:val="right"/>
              <w:rPr/>
            </w:pPr>
            <w:r>
              <w:rPr/>
              <w:t>1.7</w:t>
            </w:r>
          </w:p>
        </w:tc>
        <w:tc>
          <w:tcPr>
            <w:tcW w:w="1021" w:type="dxa"/>
            <w:tcBorders/>
          </w:tcPr>
          <w:p>
            <w:pPr>
              <w:pStyle w:val="TableBodyText"/>
              <w:spacing w:before="0" w:after="40"/>
              <w:ind w:left="6" w:right="6" w:hanging="0"/>
              <w:rPr/>
            </w:pPr>
            <w:r>
              <w:rPr/>
              <w:t>3.0</w:t>
            </w:r>
          </w:p>
        </w:tc>
      </w:tr>
      <w:tr>
        <w:trPr/>
        <w:tc>
          <w:tcPr>
            <w:tcW w:w="2665" w:type="dxa"/>
            <w:tcBorders/>
          </w:tcPr>
          <w:p>
            <w:pPr>
              <w:pStyle w:val="TableBodyText"/>
              <w:spacing w:before="160" w:after="40"/>
              <w:jc w:val="left"/>
              <w:rPr/>
            </w:pPr>
            <w:r>
              <w:rPr/>
              <w:t>13.</w:t>
              <w:tab/>
              <w:t>Rate of profit</w:t>
            </w:r>
          </w:p>
        </w:tc>
        <w:tc>
          <w:tcPr>
            <w:tcW w:w="992" w:type="dxa"/>
            <w:tcBorders/>
          </w:tcPr>
          <w:p>
            <w:pPr>
              <w:pStyle w:val="TableBodyText"/>
              <w:spacing w:before="160" w:after="40"/>
              <w:rPr/>
            </w:pPr>
            <w:r>
              <w:rPr/>
              <w:t>-2.2</w:t>
            </w:r>
          </w:p>
        </w:tc>
        <w:tc>
          <w:tcPr>
            <w:tcW w:w="1021" w:type="dxa"/>
            <w:tcBorders/>
          </w:tcPr>
          <w:p>
            <w:pPr>
              <w:pStyle w:val="TableBodyText"/>
              <w:spacing w:before="160" w:after="40"/>
              <w:rPr/>
            </w:pPr>
            <w:r>
              <w:rPr/>
              <w:t>-10.9</w:t>
            </w:r>
          </w:p>
        </w:tc>
        <w:tc>
          <w:tcPr>
            <w:tcW w:w="1021" w:type="dxa"/>
            <w:tcBorders/>
          </w:tcPr>
          <w:p>
            <w:pPr>
              <w:pStyle w:val="TableBodyText"/>
              <w:spacing w:before="160" w:after="40"/>
              <w:rPr/>
            </w:pPr>
            <w:r>
              <w:rPr/>
              <w:t>-0.3</w:t>
            </w:r>
          </w:p>
        </w:tc>
        <w:tc>
          <w:tcPr>
            <w:tcW w:w="1021" w:type="dxa"/>
            <w:tcBorders/>
          </w:tcPr>
          <w:p>
            <w:pPr>
              <w:pStyle w:val="TableBodyText"/>
              <w:spacing w:before="160" w:after="40"/>
              <w:rPr/>
            </w:pPr>
            <w:r>
              <w:rPr/>
              <w:t>1.7</w:t>
            </w:r>
          </w:p>
        </w:tc>
        <w:tc>
          <w:tcPr>
            <w:tcW w:w="1021" w:type="dxa"/>
            <w:tcBorders/>
          </w:tcPr>
          <w:p>
            <w:pPr>
              <w:pStyle w:val="TableBodyText"/>
              <w:spacing w:before="160" w:after="40"/>
              <w:rPr/>
            </w:pPr>
            <w:r>
              <w:rPr/>
              <w:t>1.5</w:t>
            </w:r>
          </w:p>
        </w:tc>
        <w:tc>
          <w:tcPr>
            <w:tcW w:w="1021" w:type="dxa"/>
            <w:tcBorders/>
          </w:tcPr>
          <w:p>
            <w:pPr>
              <w:pStyle w:val="TableBodyText"/>
              <w:spacing w:before="160" w:after="40"/>
              <w:ind w:left="6" w:right="6" w:hanging="0"/>
              <w:rPr/>
            </w:pPr>
            <w:r>
              <w:rPr/>
              <w:t>0.9</w:t>
            </w:r>
          </w:p>
        </w:tc>
      </w:tr>
      <w:tr>
        <w:trPr/>
        <w:tc>
          <w:tcPr>
            <w:tcW w:w="2665" w:type="dxa"/>
            <w:tcBorders/>
          </w:tcPr>
          <w:p>
            <w:pPr>
              <w:pStyle w:val="TableBodyText"/>
              <w:spacing w:before="160" w:after="40"/>
              <w:jc w:val="left"/>
              <w:rPr/>
            </w:pPr>
            <w:r>
              <w:rPr/>
              <w:t>14.</w:t>
              <w:tab/>
              <w:t xml:space="preserve">Output per unit of capital </w:t>
              <w:br/>
              <w:tab/>
              <w:t xml:space="preserve">  services</w:t>
            </w:r>
          </w:p>
        </w:tc>
        <w:tc>
          <w:tcPr>
            <w:tcW w:w="992" w:type="dxa"/>
            <w:tcBorders/>
          </w:tcPr>
          <w:p>
            <w:pPr>
              <w:pStyle w:val="TableBodyText"/>
              <w:spacing w:before="160" w:after="40"/>
              <w:rPr/>
            </w:pPr>
            <w:r>
              <w:rPr/>
              <w:br/>
              <w:t>-1.3</w:t>
            </w:r>
          </w:p>
        </w:tc>
        <w:tc>
          <w:tcPr>
            <w:tcW w:w="1021" w:type="dxa"/>
            <w:tcBorders/>
          </w:tcPr>
          <w:p>
            <w:pPr>
              <w:pStyle w:val="TableBodyText"/>
              <w:spacing w:before="160" w:after="40"/>
              <w:rPr/>
            </w:pPr>
            <w:r>
              <w:rPr/>
              <w:br/>
              <w:t>-0.1</w:t>
            </w:r>
          </w:p>
        </w:tc>
        <w:tc>
          <w:tcPr>
            <w:tcW w:w="1021" w:type="dxa"/>
            <w:tcBorders/>
          </w:tcPr>
          <w:p>
            <w:pPr>
              <w:pStyle w:val="TableBodyText"/>
              <w:spacing w:before="160" w:after="40"/>
              <w:rPr/>
            </w:pPr>
            <w:r>
              <w:rPr/>
              <w:br/>
              <w:t>-2.1</w:t>
            </w:r>
          </w:p>
        </w:tc>
        <w:tc>
          <w:tcPr>
            <w:tcW w:w="1021" w:type="dxa"/>
            <w:tcBorders/>
          </w:tcPr>
          <w:p>
            <w:pPr>
              <w:pStyle w:val="TableBodyText"/>
              <w:spacing w:before="160" w:after="40"/>
              <w:rPr/>
            </w:pPr>
            <w:r>
              <w:rPr/>
              <w:br/>
              <w:t>0.0</w:t>
            </w:r>
          </w:p>
        </w:tc>
        <w:tc>
          <w:tcPr>
            <w:tcW w:w="1021" w:type="dxa"/>
            <w:tcBorders/>
          </w:tcPr>
          <w:p>
            <w:pPr>
              <w:pStyle w:val="TableBodyText"/>
              <w:spacing w:before="160" w:after="40"/>
              <w:rPr/>
            </w:pPr>
            <w:r>
              <w:rPr/>
              <w:br/>
              <w:t>-1.5</w:t>
            </w:r>
          </w:p>
        </w:tc>
        <w:tc>
          <w:tcPr>
            <w:tcW w:w="1021" w:type="dxa"/>
            <w:tcBorders/>
          </w:tcPr>
          <w:p>
            <w:pPr>
              <w:pStyle w:val="TableBodyText"/>
              <w:spacing w:before="160" w:after="40"/>
              <w:ind w:left="6" w:right="6" w:hanging="0"/>
              <w:rPr/>
            </w:pPr>
            <w:r>
              <w:rPr/>
              <w:br/>
              <w:t>-0.3</w:t>
            </w:r>
          </w:p>
        </w:tc>
      </w:tr>
      <w:tr>
        <w:trPr/>
        <w:tc>
          <w:tcPr>
            <w:tcW w:w="2665" w:type="dxa"/>
            <w:tcBorders/>
          </w:tcPr>
          <w:p>
            <w:pPr>
              <w:pStyle w:val="TableBodyText"/>
              <w:spacing w:before="0" w:after="40"/>
              <w:jc w:val="left"/>
              <w:rPr/>
            </w:pPr>
            <w:r>
              <w:rPr/>
              <w:t>15.</w:t>
              <w:tab/>
              <w:t>Capital deepening</w:t>
            </w:r>
          </w:p>
        </w:tc>
        <w:tc>
          <w:tcPr>
            <w:tcW w:w="992" w:type="dxa"/>
            <w:tcBorders/>
          </w:tcPr>
          <w:p>
            <w:pPr>
              <w:pStyle w:val="TableBodyText"/>
              <w:keepNext w:val="true"/>
              <w:keepLines/>
              <w:spacing w:lineRule="atLeast" w:line="220" w:before="0" w:after="40"/>
              <w:ind w:left="6" w:right="113" w:hanging="0"/>
              <w:jc w:val="right"/>
              <w:rPr/>
            </w:pPr>
            <w:r>
              <w:rPr/>
              <w:t>-2.3</w:t>
            </w:r>
          </w:p>
        </w:tc>
        <w:tc>
          <w:tcPr>
            <w:tcW w:w="1021" w:type="dxa"/>
            <w:tcBorders/>
          </w:tcPr>
          <w:p>
            <w:pPr>
              <w:pStyle w:val="TableBodyText"/>
              <w:keepNext w:val="true"/>
              <w:keepLines/>
              <w:spacing w:lineRule="atLeast" w:line="220" w:before="0" w:after="40"/>
              <w:ind w:left="6" w:right="113" w:hanging="0"/>
              <w:jc w:val="right"/>
              <w:rPr/>
            </w:pPr>
            <w:r>
              <w:rPr/>
              <w:t>-2.7</w:t>
            </w:r>
          </w:p>
        </w:tc>
        <w:tc>
          <w:tcPr>
            <w:tcW w:w="1021" w:type="dxa"/>
            <w:tcBorders/>
          </w:tcPr>
          <w:p>
            <w:pPr>
              <w:pStyle w:val="TableBodyText"/>
              <w:keepNext w:val="true"/>
              <w:keepLines/>
              <w:spacing w:lineRule="atLeast" w:line="220" w:before="0" w:after="40"/>
              <w:ind w:left="6" w:right="113" w:hanging="0"/>
              <w:jc w:val="right"/>
              <w:rPr/>
            </w:pPr>
            <w:r>
              <w:rPr/>
              <w:t>-2.8</w:t>
            </w:r>
          </w:p>
        </w:tc>
        <w:tc>
          <w:tcPr>
            <w:tcW w:w="1021" w:type="dxa"/>
            <w:tcBorders/>
          </w:tcPr>
          <w:p>
            <w:pPr>
              <w:pStyle w:val="TableBodyText"/>
              <w:keepNext w:val="true"/>
              <w:keepLines/>
              <w:spacing w:lineRule="atLeast" w:line="220" w:before="0" w:after="40"/>
              <w:ind w:left="6" w:right="113" w:hanging="0"/>
              <w:jc w:val="right"/>
              <w:rPr/>
            </w:pPr>
            <w:r>
              <w:rPr/>
              <w:t>-0.9</w:t>
            </w:r>
          </w:p>
        </w:tc>
        <w:tc>
          <w:tcPr>
            <w:tcW w:w="1021" w:type="dxa"/>
            <w:tcBorders/>
          </w:tcPr>
          <w:p>
            <w:pPr>
              <w:pStyle w:val="TableBodyText"/>
              <w:keepNext w:val="true"/>
              <w:keepLines/>
              <w:spacing w:lineRule="atLeast" w:line="220" w:before="0" w:after="40"/>
              <w:ind w:left="6" w:right="113" w:hanging="0"/>
              <w:jc w:val="right"/>
              <w:rPr/>
            </w:pPr>
            <w:r>
              <w:rPr/>
              <w:t>-2.1</w:t>
            </w:r>
          </w:p>
        </w:tc>
        <w:tc>
          <w:tcPr>
            <w:tcW w:w="1021" w:type="dxa"/>
            <w:tcBorders/>
          </w:tcPr>
          <w:p>
            <w:pPr>
              <w:pStyle w:val="TableBodyText"/>
              <w:spacing w:before="0" w:after="40"/>
              <w:ind w:left="6" w:right="6" w:hanging="0"/>
              <w:rPr/>
            </w:pPr>
            <w:r>
              <w:rPr/>
              <w:t>-2.0</w:t>
            </w:r>
          </w:p>
        </w:tc>
      </w:tr>
      <w:tr>
        <w:trPr/>
        <w:tc>
          <w:tcPr>
            <w:tcW w:w="2665" w:type="dxa"/>
            <w:tcBorders>
              <w:bottom w:val="single" w:sz="4" w:space="0" w:color="000000"/>
            </w:tcBorders>
          </w:tcPr>
          <w:p>
            <w:pPr>
              <w:pStyle w:val="TableBodyText"/>
              <w:spacing w:before="0" w:after="40"/>
              <w:jc w:val="left"/>
              <w:rPr/>
            </w:pPr>
            <w:r>
              <w:rPr/>
              <w:t>16.</w:t>
              <w:tab/>
              <w:t>MFP</w:t>
            </w:r>
          </w:p>
        </w:tc>
        <w:tc>
          <w:tcPr>
            <w:tcW w:w="992" w:type="dxa"/>
            <w:tcBorders>
              <w:bottom w:val="single" w:sz="4" w:space="0" w:color="000000"/>
            </w:tcBorders>
          </w:tcPr>
          <w:p>
            <w:pPr>
              <w:pStyle w:val="TableBodyText"/>
              <w:keepNext w:val="true"/>
              <w:keepLines/>
              <w:spacing w:lineRule="atLeast" w:line="220" w:before="0" w:after="40"/>
              <w:ind w:left="6" w:right="113" w:hanging="0"/>
              <w:jc w:val="right"/>
              <w:rPr/>
            </w:pPr>
            <w:r>
              <w:rPr/>
              <w:t>1.0</w:t>
            </w:r>
          </w:p>
        </w:tc>
        <w:tc>
          <w:tcPr>
            <w:tcW w:w="1021" w:type="dxa"/>
            <w:tcBorders>
              <w:bottom w:val="single" w:sz="4" w:space="0" w:color="000000"/>
            </w:tcBorders>
          </w:tcPr>
          <w:p>
            <w:pPr>
              <w:pStyle w:val="TableBodyText"/>
              <w:keepNext w:val="true"/>
              <w:keepLines/>
              <w:spacing w:lineRule="atLeast" w:line="220" w:before="0" w:after="40"/>
              <w:ind w:left="6" w:right="113" w:hanging="0"/>
              <w:jc w:val="right"/>
              <w:rPr/>
            </w:pPr>
            <w:r>
              <w:rPr/>
              <w:t>2.5</w:t>
            </w:r>
          </w:p>
        </w:tc>
        <w:tc>
          <w:tcPr>
            <w:tcW w:w="1021" w:type="dxa"/>
            <w:tcBorders>
              <w:bottom w:val="single" w:sz="4" w:space="0" w:color="000000"/>
            </w:tcBorders>
          </w:tcPr>
          <w:p>
            <w:pPr>
              <w:pStyle w:val="TableBodyText"/>
              <w:keepNext w:val="true"/>
              <w:keepLines/>
              <w:spacing w:lineRule="atLeast" w:line="220" w:before="0" w:after="40"/>
              <w:ind w:left="6" w:right="113" w:hanging="0"/>
              <w:jc w:val="right"/>
              <w:rPr/>
            </w:pPr>
            <w:r>
              <w:rPr/>
              <w:t>0.6</w:t>
            </w:r>
          </w:p>
        </w:tc>
        <w:tc>
          <w:tcPr>
            <w:tcW w:w="1021" w:type="dxa"/>
            <w:tcBorders>
              <w:bottom w:val="single" w:sz="4" w:space="0" w:color="000000"/>
            </w:tcBorders>
          </w:tcPr>
          <w:p>
            <w:pPr>
              <w:pStyle w:val="TableBodyText"/>
              <w:keepNext w:val="true"/>
              <w:keepLines/>
              <w:spacing w:lineRule="atLeast" w:line="220" w:before="0" w:after="40"/>
              <w:ind w:left="6" w:right="113" w:hanging="0"/>
              <w:jc w:val="right"/>
              <w:rPr/>
            </w:pPr>
            <w:r>
              <w:rPr/>
              <w:t>0.9</w:t>
            </w:r>
          </w:p>
        </w:tc>
        <w:tc>
          <w:tcPr>
            <w:tcW w:w="1021" w:type="dxa"/>
            <w:tcBorders>
              <w:bottom w:val="single" w:sz="4" w:space="0" w:color="000000"/>
            </w:tcBorders>
          </w:tcPr>
          <w:p>
            <w:pPr>
              <w:pStyle w:val="TableBodyText"/>
              <w:keepNext w:val="true"/>
              <w:keepLines/>
              <w:spacing w:lineRule="atLeast" w:line="220" w:before="0" w:after="40"/>
              <w:ind w:left="6" w:right="113" w:hanging="0"/>
              <w:jc w:val="right"/>
              <w:rPr/>
            </w:pPr>
            <w:r>
              <w:rPr/>
              <w:t>0.5</w:t>
            </w:r>
          </w:p>
        </w:tc>
        <w:tc>
          <w:tcPr>
            <w:tcW w:w="1021" w:type="dxa"/>
            <w:tcBorders>
              <w:bottom w:val="single" w:sz="4" w:space="0" w:color="000000"/>
            </w:tcBorders>
          </w:tcPr>
          <w:p>
            <w:pPr>
              <w:pStyle w:val="TableBodyText"/>
              <w:spacing w:before="0" w:after="40"/>
              <w:ind w:left="6" w:right="6" w:hanging="0"/>
              <w:rPr/>
            </w:pPr>
            <w:r>
              <w:rPr/>
              <w:t>1.7</w:t>
            </w:r>
          </w:p>
        </w:tc>
      </w:tr>
    </w:tbl>
    <w:p>
      <w:pPr>
        <w:pStyle w:val="Note"/>
        <w:rPr/>
      </w:pPr>
      <w:r>
        <w:rPr>
          <w:rStyle w:val="NoteLabel"/>
        </w:rPr>
        <w:t>a</w:t>
      </w:r>
      <w:r>
        <w:rPr/>
        <w:t xml:space="preserve"> Based on unpublished ABS estimates of trend MFP.</w:t>
      </w:r>
    </w:p>
    <w:p>
      <w:pPr>
        <w:pStyle w:val="Source"/>
        <w:rPr/>
      </w:pPr>
      <w:r>
        <w:rPr>
          <w:i/>
        </w:rPr>
        <w:t>Source:</w:t>
      </w:r>
      <w:r>
        <w:rPr/>
        <w:t xml:space="preserve"> PC estimates.</w:t>
      </w:r>
    </w:p>
    <w:p>
      <w:pPr>
        <w:pStyle w:val="TextBody"/>
        <w:rPr/>
      </w:pPr>
      <w:r>
        <w:rPr/>
        <w:t>The market sector results are broadly consistent with the economywide results, although they differ in terms of magnitudes in some periods. For example, the much slower growth in output per labour hour in the economy as a whole, compared with the market sector, in 1972-73 to 1974-75 is likely due to the rapid expansion in public sector services. The importance of employment influences on labour productivity growth from the mid-1970s to the late 1980s can be seen in the variations in growth in hours worked.</w:t>
      </w:r>
    </w:p>
    <w:p>
      <w:pPr>
        <w:pStyle w:val="TextBody"/>
        <w:rPr/>
      </w:pPr>
      <w:r>
        <w:rPr/>
        <w:t>Labour productivity growth also comprises contributions from capital deepening and MFP growth. Capital deepening was relatively constant throughout, except in the late 1980s, when the employment expansion reduced the capital-labour ratio.</w:t>
      </w:r>
    </w:p>
    <w:p>
      <w:pPr>
        <w:pStyle w:val="TextBody"/>
        <w:rPr/>
      </w:pPr>
      <w:r>
        <w:rPr/>
        <w:t xml:space="preserve">MFP growth made a relatively weak contribution to labour productivity growth from the mid-1970s to the mid-1990s. However, it accounted for over a half (1.7 percentage points) of the 3.1 per cent a year labour productivity growth over 1993-94 to 1998-99. </w:t>
      </w:r>
    </w:p>
    <w:p>
      <w:pPr>
        <w:pStyle w:val="TextBody"/>
        <w:rPr/>
      </w:pPr>
      <w:r>
        <w:rPr/>
        <w:t>The increase in the output-capital ratio is also linked to improved multifactor productivity.</w:t>
      </w:r>
      <w:r>
        <w:rPr>
          <w:rStyle w:val="FootnoteCharacters"/>
          <w:rStyle w:val="FootnoteAnchor"/>
        </w:rPr>
        <w:footnoteReference w:id="20"/>
      </w:r>
      <w:r>
        <w:rPr/>
        <w:t xml:space="preserve"> Like labour productivity, there is a capital deepening component and an MFP component. The acceleration in MFP was the major factor behind the increase in the output-capital ratio in the 1990s.</w:t>
      </w:r>
    </w:p>
    <w:p>
      <w:pPr>
        <w:pStyle w:val="TextBody"/>
        <w:rPr/>
      </w:pPr>
      <w:r>
        <w:rPr/>
        <w:t>In short, the labour productivity gains of the 1990s were based on efficiency (MFP) gains, rather than adverse employment trends (as happened in the late 1970s and early 1980s). The MFP gains of the 1990s had a neutral effect on the relative flows of income and rates of payment to the factors of production. It also appears to have had a positive, rather than a negative, influence on the employment of labour.</w:t>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4</w:t>
      </w:r>
      <w:r>
        <w:rPr/>
        <w:fldChar w:fldCharType="end"/>
      </w:r>
      <w:r>
        <w:rPr/>
        <w:tab/>
        <w:t>An industry perspective</w:t>
      </w:r>
    </w:p>
    <w:p>
      <w:pPr>
        <w:pStyle w:val="TextBody"/>
        <w:rPr/>
      </w:pPr>
      <w:r>
        <w:rPr/>
        <w:t>Examination of trends in industry sectors can provide further insight into the distribution of factor income. Details of sectoral trends are presented in appendix C, while the main features are presented here.</w:t>
      </w:r>
    </w:p>
    <w:p>
      <w:pPr>
        <w:pStyle w:val="Heading3"/>
        <w:ind w:left="0" w:hanging="0"/>
        <w:rPr/>
      </w:pPr>
      <w:r>
        <w:rPr/>
        <w:t>Labour income shares</w:t>
      </w:r>
    </w:p>
    <w:p>
      <w:pPr>
        <w:pStyle w:val="TextBody"/>
        <w:rPr/>
      </w:pPr>
      <w:r>
        <w:rPr/>
        <w:t xml:space="preserve">Figure </w:t>
      </w:r>
      <w:r>
        <w:fldChar w:fldCharType="begin"/>
      </w:r>
      <w:r>
        <w:rPr/>
        <w:instrText xml:space="preserve"> LINK Word.Document.8 "\\\\NCH1\\groups\\DEVELOPE\\Distribution of gains\\drafts\\current drafts\\chapter4.doc" OLE_LINK20 \a \t </w:instrText>
      </w:r>
      <w:bookmarkStart w:id="3609" w:name="_1034493389"/>
      <w:bookmarkStart w:id="3610" w:name="_1034425735"/>
      <w:bookmarkStart w:id="3611" w:name="_1034077870"/>
      <w:bookmarkStart w:id="3612" w:name="_1034075672"/>
      <w:bookmarkStart w:id="3613" w:name="_1034064411"/>
      <w:bookmarkStart w:id="3614" w:name="_1034063565"/>
      <w:bookmarkStart w:id="3615" w:name="_1034058056"/>
      <w:bookmarkStart w:id="3616" w:name="_1034051846"/>
      <w:bookmarkStart w:id="3617" w:name="_1034051340"/>
      <w:bookmarkStart w:id="3618" w:name="_1033996186"/>
      <w:bookmarkStart w:id="3619" w:name="_1033995517"/>
      <w:bookmarkStart w:id="3620" w:name="_1033995392"/>
      <w:bookmarkStart w:id="3621" w:name="_1033995159"/>
      <w:bookmarkStart w:id="3622" w:name="_1033988710"/>
      <w:bookmarkStart w:id="3623" w:name="_1033977779"/>
      <w:bookmarkStart w:id="3624" w:name="_1033907342"/>
      <w:bookmarkStart w:id="3625" w:name="_1033904007"/>
      <w:bookmarkStart w:id="3626" w:name="_1033814385"/>
      <w:bookmarkStart w:id="3627" w:name="_1033807357"/>
      <w:bookmarkStart w:id="3628" w:name="_1033796839"/>
      <w:bookmarkStart w:id="3629" w:name="_1033559387"/>
      <w:bookmarkStart w:id="3630" w:name="_1033557282"/>
      <w:bookmarkStart w:id="3631" w:name="_1033540105"/>
      <w:bookmarkStart w:id="3632" w:name="_1033536096"/>
      <w:bookmarkStart w:id="3633" w:name="_1033305064"/>
      <w:bookmarkStart w:id="3634" w:name="_1033304136"/>
      <w:bookmarkStart w:id="3635" w:name="_1032245269"/>
      <w:bookmarkStart w:id="3636" w:name="_1032240863"/>
      <w:bookmarkStart w:id="3637" w:name="_1032236319"/>
      <w:bookmarkStart w:id="3638" w:name="_1032175461"/>
      <w:bookmarkStart w:id="3639" w:name="_1032174122"/>
      <w:bookmarkStart w:id="3640" w:name="_1032075189"/>
      <w:bookmarkStart w:id="3641" w:name="_1032074715"/>
      <w:bookmarkStart w:id="3642" w:name="_1032074024"/>
      <w:bookmarkStart w:id="3643" w:name="_1032073625"/>
      <w:bookmarkStart w:id="3644" w:name="_1032073276"/>
      <w:bookmarkStart w:id="3645" w:name="_1031748294"/>
      <w:bookmarkStart w:id="3646" w:name="_1031731916"/>
      <w:bookmarkStart w:id="3647" w:name="_1031730825"/>
      <w:bookmarkStart w:id="3648" w:name="_1031730033"/>
      <w:bookmarkStart w:id="3649" w:name="_1031722123"/>
      <w:bookmarkStart w:id="3650" w:name="_1031718294"/>
      <w:bookmarkStart w:id="3651" w:name="_1031666837"/>
      <w:bookmarkStart w:id="3652" w:name="_1031666662"/>
      <w:bookmarkStart w:id="3653" w:name="_1031663767"/>
      <w:bookmarkStart w:id="3654" w:name="_1031637485"/>
      <w:bookmarkStart w:id="3655" w:name="_1031635846"/>
      <w:bookmarkStart w:id="3656" w:name="_1031632253"/>
      <w:bookmarkStart w:id="3657" w:name="_1031631569"/>
      <w:bookmarkStart w:id="3658" w:name="_1031566763"/>
      <w:bookmarkStart w:id="3659" w:name="_1031560798"/>
      <w:bookmarkStart w:id="3660" w:name="_1031558090"/>
      <w:bookmarkStart w:id="3661" w:name="_1031557268"/>
      <w:bookmarkStart w:id="3662" w:name="_1031463399"/>
      <w:bookmarkStart w:id="3663" w:name="_1031458060"/>
      <w:bookmarkStart w:id="3664" w:name="_1031404518"/>
      <w:bookmarkStart w:id="3665" w:name="_1031396767"/>
      <w:bookmarkStart w:id="3666" w:name="_1031396563"/>
      <w:bookmarkStart w:id="3667" w:name="_1031135367"/>
      <w:bookmarkStart w:id="3668" w:name="_1031128767"/>
      <w:bookmarkStart w:id="3669" w:name="_1031058240"/>
      <w:bookmarkStart w:id="3670" w:name="_1031055027"/>
      <w:bookmarkStart w:id="3671" w:name="_1031053906"/>
      <w:bookmarkStart w:id="3672" w:name="_1031040850"/>
      <w:bookmarkStart w:id="3673" w:name="_1031040688"/>
      <w:bookmarkStart w:id="3674" w:name="_1031037891"/>
      <w:bookmarkStart w:id="3675" w:name="_1030960108"/>
      <w:bookmarkStart w:id="3676" w:name="_1030950728"/>
      <w:bookmarkStart w:id="3677" w:name="_1030948618"/>
      <w:bookmarkStart w:id="3678" w:name="_1030886477"/>
      <w:bookmarkStart w:id="3679" w:name="_1030881712"/>
      <w:bookmarkStart w:id="3680" w:name="_1030877729"/>
      <w:bookmarkStart w:id="3681" w:name="_1030869817"/>
      <w:bookmarkStart w:id="3682" w:name="_1029927674"/>
      <w:bookmarkStart w:id="3683" w:name="_1029913913"/>
      <w:bookmarkStart w:id="3684" w:name="_1029912438"/>
      <w:bookmarkStart w:id="3685" w:name="_1029837554"/>
      <w:bookmarkStart w:id="3686" w:name="_1029827795"/>
      <w:bookmarkStart w:id="3687" w:name="_1029825874"/>
      <w:bookmarkStart w:id="3688" w:name="_1029816032"/>
      <w:bookmarkStart w:id="3689" w:name="_1029761902"/>
      <w:bookmarkStart w:id="3690" w:name="_1029761444"/>
      <w:bookmarkStart w:id="3691" w:name="_1029759685"/>
      <w:bookmarkStart w:id="3692" w:name="_1029751475"/>
      <w:bookmarkStart w:id="3693" w:name="_1029750208"/>
      <w:bookmarkStart w:id="3694" w:name="_1029674757"/>
      <w:bookmarkStart w:id="3695" w:name="_1029674065"/>
      <w:bookmarkStart w:id="3696" w:name="_1029657891"/>
      <w:bookmarkEnd w:id="3609"/>
      <w:bookmarkEnd w:id="3610"/>
      <w:bookmarkEnd w:id="3611"/>
      <w:bookmarkEnd w:id="3612"/>
      <w:bookmarkEnd w:id="3613"/>
      <w:bookmarkEnd w:id="3614"/>
      <w:bookmarkEnd w:id="3615"/>
      <w:bookmarkEnd w:id="3616"/>
      <w:bookmarkEnd w:id="3617"/>
      <w:bookmarkEnd w:id="3618"/>
      <w:bookmarkEnd w:id="3619"/>
      <w:bookmarkEnd w:id="3620"/>
      <w:bookmarkEnd w:id="3621"/>
      <w:bookmarkEnd w:id="3622"/>
      <w:bookmarkEnd w:id="3623"/>
      <w:bookmarkEnd w:id="3624"/>
      <w:bookmarkEnd w:id="3625"/>
      <w:bookmarkEnd w:id="3626"/>
      <w:bookmarkEnd w:id="3627"/>
      <w:bookmarkEnd w:id="3628"/>
      <w:bookmarkEnd w:id="3629"/>
      <w:bookmarkEnd w:id="3630"/>
      <w:bookmarkEnd w:id="3631"/>
      <w:bookmarkEnd w:id="3632"/>
      <w:bookmarkEnd w:id="3633"/>
      <w:bookmarkEnd w:id="3634"/>
      <w:bookmarkEnd w:id="3635"/>
      <w:bookmarkEnd w:id="3636"/>
      <w:bookmarkEnd w:id="3637"/>
      <w:bookmarkEnd w:id="3638"/>
      <w:bookmarkEnd w:id="3639"/>
      <w:bookmarkEnd w:id="3640"/>
      <w:bookmarkEnd w:id="3641"/>
      <w:bookmarkEnd w:id="3642"/>
      <w:bookmarkEnd w:id="3643"/>
      <w:bookmarkEnd w:id="3644"/>
      <w:bookmarkEnd w:id="3645"/>
      <w:bookmarkEnd w:id="3646"/>
      <w:bookmarkEnd w:id="3647"/>
      <w:bookmarkEnd w:id="3648"/>
      <w:bookmarkEnd w:id="3649"/>
      <w:bookmarkEnd w:id="3650"/>
      <w:bookmarkEnd w:id="3651"/>
      <w:bookmarkEnd w:id="3652"/>
      <w:bookmarkEnd w:id="3653"/>
      <w:bookmarkEnd w:id="3654"/>
      <w:bookmarkEnd w:id="3655"/>
      <w:bookmarkEnd w:id="3656"/>
      <w:bookmarkEnd w:id="3657"/>
      <w:bookmarkEnd w:id="3658"/>
      <w:bookmarkEnd w:id="3659"/>
      <w:bookmarkEnd w:id="3660"/>
      <w:bookmarkEnd w:id="3661"/>
      <w:bookmarkEnd w:id="3662"/>
      <w:bookmarkEnd w:id="3663"/>
      <w:bookmarkEnd w:id="3664"/>
      <w:bookmarkEnd w:id="3665"/>
      <w:bookmarkEnd w:id="3666"/>
      <w:bookmarkEnd w:id="3667"/>
      <w:bookmarkEnd w:id="3668"/>
      <w:bookmarkEnd w:id="3669"/>
      <w:bookmarkEnd w:id="3670"/>
      <w:bookmarkEnd w:id="3671"/>
      <w:bookmarkEnd w:id="3672"/>
      <w:bookmarkEnd w:id="3673"/>
      <w:bookmarkEnd w:id="3674"/>
      <w:bookmarkEnd w:id="3675"/>
      <w:bookmarkEnd w:id="3676"/>
      <w:bookmarkEnd w:id="3677"/>
      <w:bookmarkEnd w:id="3678"/>
      <w:bookmarkEnd w:id="3679"/>
      <w:bookmarkEnd w:id="3680"/>
      <w:bookmarkEnd w:id="3681"/>
      <w:bookmarkEnd w:id="3682"/>
      <w:bookmarkEnd w:id="3683"/>
      <w:bookmarkEnd w:id="3684"/>
      <w:bookmarkEnd w:id="3685"/>
      <w:bookmarkEnd w:id="3686"/>
      <w:bookmarkEnd w:id="3687"/>
      <w:bookmarkEnd w:id="3688"/>
      <w:bookmarkEnd w:id="3689"/>
      <w:bookmarkEnd w:id="3690"/>
      <w:bookmarkEnd w:id="3691"/>
      <w:bookmarkEnd w:id="3692"/>
      <w:bookmarkEnd w:id="3693"/>
      <w:bookmarkEnd w:id="3694"/>
      <w:bookmarkEnd w:id="3695"/>
      <w:bookmarkEnd w:id="3696"/>
      <w:r>
        <w:rPr/>
      </w:r>
      <w:r>
        <w:rPr/>
        <w:fldChar w:fldCharType="separate"/>
      </w:r>
      <w:r>
        <w:rPr/>
        <w:t>4.8</w:t>
      </w:r>
      <w:r>
        <w:rPr/>
      </w:r>
      <w:r>
        <w:rPr/>
        <w:fldChar w:fldCharType="end"/>
      </w:r>
      <w:r>
        <w:rPr/>
        <w:t xml:space="preserve"> shows the growth in labour income shares in industry sectors over the period 1974-75 to 1998-99. (Sectoral productivity estimates for years prior to 1974</w:t>
        <w:noBreakHyphen/>
        <w:t>75 are not available.) Sectoral growth in the labour income share is also decomposed into growth in sectoral real product wages</w:t>
      </w:r>
      <w:r>
        <w:rPr>
          <w:rStyle w:val="FootnoteCharacters"/>
          <w:rStyle w:val="FootnoteAnchor"/>
        </w:rPr>
        <w:footnoteReference w:id="21"/>
      </w:r>
      <w:r>
        <w:rPr/>
        <w:t xml:space="preserve"> and growth in sectoral labour productivity. Industry sectors are displayed in descending order of labour productivity growth over the period.</w:t>
      </w:r>
    </w:p>
    <w:p>
      <w:pPr>
        <w:pStyle w:val="TextBody"/>
        <w:rPr/>
      </w:pPr>
      <w:r>
        <w:rPr/>
        <w:t>Two sectors — Communication services and Electricity, gas and water — show comparatively large reductions in labour income shares. This suggests that these sectors have moved to more capital-intensive production since the mid-1970s. In the case of Communication services, this is predominantly due to strong capital growth (5 per cent a year average growth in net capital stock). In the case of Electricity, gas and water, a reduction in labour input (1.7 per cent a year average reduction in employment) was the main factor behind the rise in capital intensity.</w:t>
      </w:r>
    </w:p>
    <w:p>
      <w:pPr>
        <w:pStyle w:val="TextBody"/>
        <w:rPr/>
      </w:pPr>
      <w:r>
        <w:rPr/>
        <w:t>Changes in labour income shares in other sectors fall in a relatively narrow band around zero, with both positive and negative readings. There is no particular association between the strength of labour productivity growth and the change in labour income share. It is the relativity between real product wage growth and labour productivity growth that determines the change in the labour income share.</w:t>
      </w:r>
    </w:p>
    <w:p>
      <w:pPr>
        <w:pStyle w:val="TextBody"/>
        <w:rPr/>
      </w:pPr>
      <w:r>
        <w:rPr/>
        <w:t>At the aggregate level, the labour income share declined from 1974-75 through to the late 1980s and remained stable in the 1990s. The same general pattern is evident in the sectoral results.</w:t>
      </w:r>
    </w:p>
    <w:p>
      <w:pPr>
        <w:pStyle w:val="TextBody"/>
        <w:rPr/>
      </w:pPr>
      <w:r>
        <w:rPr/>
        <w:t>Figure</w:t>
      </w:r>
      <w:r>
        <w:rPr>
          <w:b/>
        </w:rPr>
        <w:t xml:space="preserve"> </w:t>
      </w:r>
      <w:r>
        <w:fldChar w:fldCharType="begin"/>
      </w:r>
      <w:r>
        <w:rPr/>
        <w:instrText xml:space="preserve"> LINK Word.Document.8 "\\\\NCH1\\groups\\DEVELOPE\\Distribution of gains\\drafts\\current drafts\\chapter4.doc" "OLE_LINK11" \a \t </w:instrText>
      </w:r>
      <w:bookmarkStart w:id="3697" w:name="_1034595487"/>
      <w:bookmarkStart w:id="3698" w:name="_1034508123"/>
      <w:bookmarkStart w:id="3699" w:name="_1034499685"/>
      <w:bookmarkEnd w:id="3697"/>
      <w:bookmarkEnd w:id="3698"/>
      <w:bookmarkEnd w:id="3699"/>
      <w:r>
        <w:rPr/>
      </w:r>
      <w:r>
        <w:rPr/>
        <w:fldChar w:fldCharType="separate"/>
      </w:r>
      <w:r>
        <w:rPr/>
        <w:t>4.9</w:t>
      </w:r>
      <w:r>
        <w:rPr/>
      </w:r>
      <w:r>
        <w:rPr/>
        <w:fldChar w:fldCharType="end"/>
      </w:r>
      <w:r>
        <w:rPr>
          <w:b/>
        </w:rPr>
        <w:t xml:space="preserve"> </w:t>
      </w:r>
      <w:r>
        <w:rPr/>
        <w:t>shows sectoral changes for two periods — before 1988-89 and after 1988-89. The year 1988-89 corresponds to the time of the restoration of the labour income share at the aggregate level and the boundary between periods used in the aggregate analysis in the previous section.</w:t>
      </w:r>
    </w:p>
    <w:p>
      <w:pPr>
        <w:pStyle w:val="TextBody"/>
        <w:rPr/>
      </w:pPr>
      <w:r>
        <w:rPr/>
        <w:t>The figure shows observations of sectoral rates of productivity and wage growth. If these rates of growth were equal, there would be no change in the labour income share, and the observation would fall on the 45-degree line. Observations above the 45-degree line show increases in the labour income share, since wage growth is in excess of productivity growth. Conversely, observations below the line involve productivity growth in excess of wage growth and, therefore, decreases in labour income shares.</w:t>
      </w:r>
    </w:p>
    <w:p>
      <w:pPr>
        <w:pStyle w:val="TextBody"/>
        <w:rPr/>
      </w:pPr>
      <w:r>
        <w:rPr/>
        <w:t xml:space="preserve">Over the period 1974-75 to 1988-89, Agriculture was the only sector showing an increase in labour income share. Over the 1990s, there was more of a spread of industry sectors around the 45-degree line, which is consistent with the stability in the labour share at the aggregate level. </w:t>
      </w:r>
    </w:p>
    <w:p>
      <w:pPr>
        <w:pStyle w:val="TextBody"/>
        <w:rPr/>
      </w:pPr>
      <w:r>
        <w:rPr/>
        <w:t>Moreover, there was generally stronger growth in labour productivity in the second period. But, generally, higher labour productivity growth was also associated with higher real product wages. There were only small changes in the labour income share. The correlation between labour productivity growth and growth in real product wages is examined further below.</w:t>
      </w:r>
    </w:p>
    <w:p>
      <w:pPr>
        <w:pStyle w:val="TextBody"/>
        <w:rPr/>
      </w:pPr>
      <w:r>
        <w:rPr/>
      </w:r>
      <w:r>
        <w:br w:type="page"/>
      </w:r>
    </w:p>
    <w:p>
      <w:pPr>
        <w:pStyle w:val="FigureTitle"/>
        <w:rPr/>
      </w:pPr>
      <w:r>
        <w:rPr>
          <w:b w:val="false"/>
        </w:rPr>
        <w:t xml:space="preserve">Figure </w:t>
      </w:r>
      <w:r>
        <w:fldChar w:fldCharType="begin"/>
      </w:r>
      <w:r>
        <w:rPr>
          <w:b w:val="false"/>
          <w:lang w:val="en-US" w:eastAsia="en-US"/>
        </w:rPr>
        <w:instrText xml:space="preserve"> autotext ChapterNumber. </w:instrText>
      </w:r>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r>
        <w:rPr/>
        <w:tab/>
        <w:t xml:space="preserve">Average annual rate of growth in labour income share, real product wage and labour productivity, industry sectors, 1974-75 to 1998-99 </w:t>
      </w:r>
    </w:p>
    <w:p>
      <w:pPr>
        <w:pStyle w:val="Subtitle"/>
        <w:rPr/>
      </w:pPr>
      <w:r>
        <w:rPr/>
        <w:t>subtitle</w:t>
      </w:r>
    </w:p>
    <w:p>
      <w:pPr>
        <w:pStyle w:val="TableTitle"/>
        <w:rPr/>
      </w:pPr>
      <w:r>
        <w:rPr/>
      </w:r>
    </w:p>
    <w:p>
      <w:pPr>
        <w:pStyle w:val="TableTitle"/>
        <w:rPr/>
      </w:pPr>
      <w:r>
        <w:rPr/>
      </w:r>
    </w:p>
    <w:p>
      <w:pPr>
        <w:pStyle w:val="TableTitle"/>
        <w:rPr/>
      </w:pPr>
      <w:r>
        <w:rPr/>
        <w:tab/>
      </w:r>
      <w:r>
        <w:br w:type="page"/>
      </w:r>
    </w:p>
    <w:p>
      <w:pPr>
        <w:pStyle w:val="FigureTitle"/>
        <w:rPr/>
      </w:pPr>
      <w:r>
        <w:rPr>
          <w:b w:val="false"/>
        </w:rPr>
        <w:t xml:space="preserve">Figure </w:t>
      </w:r>
      <w:r>
        <w:fldChar w:fldCharType="begin"/>
      </w:r>
      <w:r>
        <w:rPr>
          <w:b w:val="false"/>
          <w:lang w:val="en-US" w:eastAsia="en-US"/>
        </w:rPr>
        <w:instrText xml:space="preserve"> autotext ChapterNumber. </w:instrText>
      </w:r>
      <w:bookmarkStart w:id="3700" w:name="OLE_LINK11"/>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9</w:t>
      </w:r>
      <w:r>
        <w:rPr>
          <w:b w:val="false"/>
        </w:rPr>
        <w:fldChar w:fldCharType="end"/>
      </w:r>
      <w:bookmarkEnd w:id="3700"/>
      <w:r>
        <w:rPr/>
        <w:tab/>
        <w:t xml:space="preserve">Annual average growth in the real product wage and labour productivity </w:t>
      </w:r>
    </w:p>
    <w:p>
      <w:pPr>
        <w:pStyle w:val="Subtitle"/>
        <w:rPr/>
      </w:pPr>
      <w:r>
        <w:rPr/>
        <w:t xml:space="preserve">Per cent per year </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8777" w:type="dxa"/>
            <w:gridSpan w:val="2"/>
            <w:tcBorders>
              <w:top w:val="single" w:sz="6" w:space="0" w:color="000000"/>
            </w:tcBorders>
          </w:tcPr>
          <w:p>
            <w:pPr>
              <w:pStyle w:val="Figure"/>
              <w:tabs>
                <w:tab w:val="clear" w:pos="340"/>
                <w:tab w:val="left" w:pos="982" w:leader="none"/>
                <w:tab w:val="left" w:pos="5234" w:leader="none"/>
              </w:tabs>
              <w:spacing w:before="120" w:after="0"/>
              <w:jc w:val="left"/>
              <w:rPr>
                <w:i/>
                <w:i/>
                <w:sz w:val="22"/>
              </w:rPr>
            </w:pPr>
            <w:r>
              <w:rPr>
                <w:i/>
                <w:sz w:val="22"/>
              </w:rPr>
              <w:tab/>
              <w:t>1974-75 to 1988-89</w:t>
              <w:tab/>
              <w:t>1988-89 to 1998-99</w:t>
            </w:r>
          </w:p>
          <w:p>
            <w:pPr>
              <w:pStyle w:val="Figure"/>
              <w:spacing w:before="0" w:after="120"/>
              <w:rPr/>
            </w:pPr>
            <w:r>
              <w:fldChar w:fldCharType="begin"/>
            </w:r>
            <w:r>
              <w:rPr/>
              <w:instrText xml:space="preserve"> LINK Excel.Chart.8 "\\\\Nch1\\groups\\DEVELOPE\\Distribution of gains\\data calculations\\Ch4Distribution\\scatterplots.xls" "rpw-lp-745-889" \a \p </w:instrText>
            </w:r>
            <w:bookmarkStart w:id="3701" w:name="_1029569752"/>
            <w:bookmarkStart w:id="3702" w:name="_1029567655"/>
            <w:bookmarkStart w:id="3703" w:name="_1029330493"/>
            <w:bookmarkEnd w:id="3701"/>
            <w:bookmarkEnd w:id="3702"/>
            <w:bookmarkEnd w:id="3703"/>
            <w:r>
              <w:rPr/>
            </w:r>
            <w:r>
              <w:rPr/>
              <w:fldChar w:fldCharType="separate"/>
            </w:r>
            <w:r>
              <w:rPr/>
            </w:r>
            <w:r>
              <w:rPr/>
              <w:drawing>
                <wp:inline distT="0" distB="0" distL="0" distR="0">
                  <wp:extent cx="2705100" cy="2400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5" r="-13" b="-15"/>
                          <a:stretch>
                            <a:fillRect/>
                          </a:stretch>
                        </pic:blipFill>
                        <pic:spPr bwMode="auto">
                          <a:xfrm>
                            <a:off x="0" y="0"/>
                            <a:ext cx="2705100" cy="2400300"/>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scatterplots.xls" "lp-rpw-889-989" \a \p </w:instrText>
            </w:r>
            <w:bookmarkStart w:id="3704" w:name="_1029569757"/>
            <w:bookmarkStart w:id="3705" w:name="_1029567663"/>
            <w:bookmarkStart w:id="3706" w:name="_1029330505"/>
            <w:bookmarkEnd w:id="3704"/>
            <w:bookmarkEnd w:id="3705"/>
            <w:bookmarkEnd w:id="3706"/>
            <w:r>
              <w:rPr/>
            </w:r>
            <w:r>
              <w:rPr/>
              <w:fldChar w:fldCharType="separate"/>
            </w:r>
            <w:r>
              <w:rPr/>
            </w:r>
            <w:r>
              <w:rPr/>
              <w:drawing>
                <wp:inline distT="0" distB="0" distL="0" distR="0">
                  <wp:extent cx="2705100" cy="2400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5" r="-13" b="-15"/>
                          <a:stretch>
                            <a:fillRect/>
                          </a:stretch>
                        </pic:blipFill>
                        <pic:spPr bwMode="auto">
                          <a:xfrm>
                            <a:off x="0" y="0"/>
                            <a:ext cx="2705100" cy="2400300"/>
                          </a:xfrm>
                          <a:prstGeom prst="rect">
                            <a:avLst/>
                          </a:prstGeom>
                        </pic:spPr>
                      </pic:pic>
                    </a:graphicData>
                  </a:graphic>
                </wp:inline>
              </w:drawing>
            </w:r>
            <w:r/>
            <w:r>
              <w:rPr/>
              <w:fldChar w:fldCharType="end"/>
            </w:r>
            <w:r>
              <w:rPr/>
            </w:r>
          </w:p>
        </w:tc>
      </w:tr>
      <w:tr>
        <w:trPr/>
        <w:tc>
          <w:tcPr>
            <w:tcW w:w="4388" w:type="dxa"/>
            <w:tcBorders>
              <w:bottom w:val="single" w:sz="6" w:space="0" w:color="000000"/>
            </w:tcBorders>
          </w:tcPr>
          <w:p>
            <w:pPr>
              <w:pStyle w:val="Figure"/>
              <w:tabs>
                <w:tab w:val="clear" w:pos="340"/>
                <w:tab w:val="left" w:pos="1123" w:leader="none"/>
              </w:tabs>
              <w:spacing w:before="0" w:after="0"/>
              <w:ind w:left="420" w:hanging="0"/>
              <w:jc w:val="both"/>
              <w:rPr>
                <w:sz w:val="20"/>
              </w:rPr>
            </w:pPr>
            <w:r>
              <w:rPr>
                <w:sz w:val="20"/>
              </w:rPr>
              <w:t>ACR</w:t>
              <w:tab/>
              <w:t>Accommodation, cafes and restaurants</w:t>
            </w:r>
          </w:p>
          <w:p>
            <w:pPr>
              <w:pStyle w:val="Figure"/>
              <w:tabs>
                <w:tab w:val="clear" w:pos="340"/>
                <w:tab w:val="left" w:pos="1123" w:leader="none"/>
              </w:tabs>
              <w:spacing w:before="0" w:after="0"/>
              <w:ind w:left="420" w:hanging="0"/>
              <w:jc w:val="both"/>
              <w:rPr>
                <w:sz w:val="20"/>
              </w:rPr>
            </w:pPr>
            <w:r>
              <w:rPr>
                <w:sz w:val="20"/>
              </w:rPr>
              <w:t>AGR</w:t>
              <w:tab/>
              <w:t>Agriculture</w:t>
            </w:r>
          </w:p>
          <w:p>
            <w:pPr>
              <w:pStyle w:val="Figure"/>
              <w:tabs>
                <w:tab w:val="clear" w:pos="340"/>
                <w:tab w:val="left" w:pos="1123" w:leader="none"/>
              </w:tabs>
              <w:spacing w:before="0" w:after="0"/>
              <w:ind w:left="420" w:hanging="0"/>
              <w:jc w:val="both"/>
              <w:rPr>
                <w:sz w:val="20"/>
              </w:rPr>
            </w:pPr>
            <w:r>
              <w:rPr>
                <w:sz w:val="20"/>
              </w:rPr>
              <w:t>COM</w:t>
              <w:tab/>
              <w:t>Communication services</w:t>
            </w:r>
          </w:p>
          <w:p>
            <w:pPr>
              <w:pStyle w:val="Figure"/>
              <w:tabs>
                <w:tab w:val="clear" w:pos="340"/>
                <w:tab w:val="left" w:pos="1123" w:leader="none"/>
              </w:tabs>
              <w:spacing w:before="0" w:after="0"/>
              <w:ind w:left="420" w:hanging="0"/>
              <w:jc w:val="both"/>
              <w:rPr>
                <w:sz w:val="20"/>
              </w:rPr>
            </w:pPr>
            <w:r>
              <w:rPr>
                <w:sz w:val="20"/>
              </w:rPr>
              <w:t>CON</w:t>
              <w:tab/>
              <w:t>Construction</w:t>
            </w:r>
          </w:p>
          <w:p>
            <w:pPr>
              <w:pStyle w:val="Figure"/>
              <w:tabs>
                <w:tab w:val="clear" w:pos="340"/>
                <w:tab w:val="left" w:pos="1123" w:leader="none"/>
              </w:tabs>
              <w:spacing w:before="0" w:after="0"/>
              <w:ind w:left="420" w:hanging="0"/>
              <w:jc w:val="both"/>
              <w:rPr>
                <w:sz w:val="20"/>
              </w:rPr>
            </w:pPr>
            <w:r>
              <w:rPr>
                <w:sz w:val="20"/>
              </w:rPr>
              <w:t>CRS</w:t>
              <w:tab/>
              <w:t>Cultural and recreational services</w:t>
            </w:r>
          </w:p>
          <w:p>
            <w:pPr>
              <w:pStyle w:val="Figure"/>
              <w:tabs>
                <w:tab w:val="clear" w:pos="340"/>
                <w:tab w:val="left" w:pos="1123" w:leader="none"/>
              </w:tabs>
              <w:spacing w:before="0" w:after="0"/>
              <w:ind w:left="420" w:hanging="0"/>
              <w:jc w:val="both"/>
              <w:rPr>
                <w:sz w:val="20"/>
              </w:rPr>
            </w:pPr>
            <w:r>
              <w:rPr>
                <w:sz w:val="20"/>
              </w:rPr>
              <w:t>EGW</w:t>
              <w:tab/>
              <w:t>Electricity, gas and water</w:t>
            </w:r>
          </w:p>
          <w:p>
            <w:pPr>
              <w:pStyle w:val="Figure"/>
              <w:tabs>
                <w:tab w:val="clear" w:pos="340"/>
                <w:tab w:val="left" w:pos="1123" w:leader="none"/>
              </w:tabs>
              <w:spacing w:before="0" w:after="0"/>
              <w:ind w:left="420" w:hanging="0"/>
              <w:jc w:val="both"/>
              <w:rPr>
                <w:sz w:val="20"/>
              </w:rPr>
            </w:pPr>
            <w:r>
              <w:rPr>
                <w:sz w:val="20"/>
              </w:rPr>
              <w:t>F&amp;I</w:t>
              <w:tab/>
              <w:t>Finance and insurance</w:t>
            </w:r>
          </w:p>
        </w:tc>
        <w:tc>
          <w:tcPr>
            <w:tcW w:w="4389" w:type="dxa"/>
            <w:tcBorders>
              <w:bottom w:val="single" w:sz="6" w:space="0" w:color="000000"/>
            </w:tcBorders>
          </w:tcPr>
          <w:p>
            <w:pPr>
              <w:pStyle w:val="Figure"/>
              <w:tabs>
                <w:tab w:val="clear" w:pos="340"/>
                <w:tab w:val="left" w:pos="1130" w:leader="none"/>
                <w:tab w:val="left" w:pos="5234" w:leader="none"/>
              </w:tabs>
              <w:spacing w:before="0" w:after="0"/>
              <w:ind w:left="420" w:hanging="0"/>
              <w:jc w:val="both"/>
              <w:rPr>
                <w:sz w:val="20"/>
              </w:rPr>
            </w:pPr>
            <w:r>
              <w:rPr>
                <w:sz w:val="20"/>
              </w:rPr>
              <w:t>MAN</w:t>
              <w:tab/>
              <w:t>Manufacturing</w:t>
            </w:r>
          </w:p>
          <w:p>
            <w:pPr>
              <w:pStyle w:val="Figure"/>
              <w:tabs>
                <w:tab w:val="clear" w:pos="340"/>
                <w:tab w:val="left" w:pos="1130" w:leader="none"/>
                <w:tab w:val="left" w:pos="5234" w:leader="none"/>
              </w:tabs>
              <w:spacing w:before="0" w:after="0"/>
              <w:ind w:left="420" w:hanging="0"/>
              <w:jc w:val="both"/>
              <w:rPr>
                <w:sz w:val="20"/>
              </w:rPr>
            </w:pPr>
            <w:r>
              <w:rPr>
                <w:sz w:val="20"/>
              </w:rPr>
              <w:t>MIN</w:t>
              <w:tab/>
              <w:t>Mining</w:t>
            </w:r>
          </w:p>
          <w:p>
            <w:pPr>
              <w:pStyle w:val="Figure"/>
              <w:tabs>
                <w:tab w:val="clear" w:pos="340"/>
                <w:tab w:val="left" w:pos="1130" w:leader="none"/>
                <w:tab w:val="left" w:pos="5234" w:leader="none"/>
              </w:tabs>
              <w:spacing w:before="0" w:after="0"/>
              <w:ind w:left="420" w:hanging="0"/>
              <w:jc w:val="both"/>
              <w:rPr>
                <w:sz w:val="20"/>
              </w:rPr>
            </w:pPr>
            <w:r>
              <w:rPr>
                <w:sz w:val="20"/>
              </w:rPr>
              <w:t>MKS</w:t>
              <w:tab/>
              <w:t>Market sector</w:t>
            </w:r>
          </w:p>
          <w:p>
            <w:pPr>
              <w:pStyle w:val="Figure"/>
              <w:tabs>
                <w:tab w:val="clear" w:pos="340"/>
                <w:tab w:val="left" w:pos="1130" w:leader="none"/>
                <w:tab w:val="left" w:pos="5234" w:leader="none"/>
              </w:tabs>
              <w:spacing w:before="0" w:after="0"/>
              <w:ind w:left="420" w:hanging="0"/>
              <w:jc w:val="both"/>
              <w:rPr>
                <w:sz w:val="20"/>
              </w:rPr>
            </w:pPr>
            <w:r>
              <w:rPr>
                <w:sz w:val="20"/>
              </w:rPr>
              <w:t>RET</w:t>
              <w:tab/>
              <w:t>Retail trade</w:t>
            </w:r>
          </w:p>
          <w:p>
            <w:pPr>
              <w:pStyle w:val="Figure"/>
              <w:tabs>
                <w:tab w:val="clear" w:pos="340"/>
                <w:tab w:val="left" w:pos="1130" w:leader="none"/>
                <w:tab w:val="left" w:pos="5234" w:leader="none"/>
              </w:tabs>
              <w:spacing w:before="0" w:after="0"/>
              <w:ind w:left="420" w:hanging="0"/>
              <w:jc w:val="both"/>
              <w:rPr>
                <w:sz w:val="20"/>
              </w:rPr>
            </w:pPr>
            <w:r>
              <w:rPr>
                <w:sz w:val="20"/>
              </w:rPr>
              <w:t>T&amp;S</w:t>
              <w:tab/>
              <w:t>Transport and storage</w:t>
            </w:r>
          </w:p>
          <w:p>
            <w:pPr>
              <w:pStyle w:val="Figure"/>
              <w:tabs>
                <w:tab w:val="clear" w:pos="340"/>
                <w:tab w:val="left" w:pos="1130" w:leader="none"/>
                <w:tab w:val="left" w:pos="5234" w:leader="none"/>
              </w:tabs>
              <w:spacing w:before="0" w:after="0"/>
              <w:ind w:left="420" w:hanging="0"/>
              <w:jc w:val="both"/>
              <w:rPr>
                <w:sz w:val="20"/>
              </w:rPr>
            </w:pPr>
            <w:r>
              <w:rPr>
                <w:sz w:val="20"/>
              </w:rPr>
              <w:t>WHT</w:t>
              <w:tab/>
              <w:t>Wholesale trade</w:t>
            </w:r>
          </w:p>
        </w:tc>
      </w:tr>
    </w:tbl>
    <w:p>
      <w:pPr>
        <w:pStyle w:val="Source"/>
        <w:rPr/>
      </w:pPr>
      <w:r>
        <w:rPr>
          <w:i/>
        </w:rPr>
        <w:t>Data source:</w:t>
      </w:r>
      <w:r>
        <w:rPr/>
        <w:t xml:space="preserve"> PC estimates based on ABS data.</w:t>
      </w:r>
    </w:p>
    <w:p>
      <w:pPr>
        <w:pStyle w:val="Heading4"/>
        <w:rPr/>
      </w:pPr>
      <w:r>
        <w:rPr/>
        <w:t>Sources of labour productivity growth</w:t>
      </w:r>
    </w:p>
    <w:p>
      <w:pPr>
        <w:pStyle w:val="TextBody"/>
        <w:rPr/>
      </w:pPr>
      <w:r>
        <w:rPr/>
        <w:t>It has been pointed out in chapter 3 and earlier in this chapter that labour productivity growth has a capital deepening component and an MFP growth component.</w:t>
      </w:r>
    </w:p>
    <w:p>
      <w:pPr>
        <w:pStyle w:val="TextBody"/>
        <w:rPr/>
      </w:pPr>
      <w:r>
        <w:rPr/>
        <w:t xml:space="preserve">Figure </w:t>
      </w:r>
      <w:r>
        <w:fldChar w:fldCharType="begin"/>
      </w:r>
      <w:r>
        <w:rPr/>
        <w:instrText xml:space="preserve"> LINK Word.Document.8 "\\\\NCH1\\groups\\DEVELOPE\\Distribution of gains\\drafts\\current drafts\\chapter4.doc" "OLE_LINK13" \a \t </w:instrText>
      </w:r>
      <w:bookmarkStart w:id="3707" w:name="_1034595488"/>
      <w:bookmarkStart w:id="3708" w:name="_1034508124"/>
      <w:bookmarkStart w:id="3709" w:name="_1034499700"/>
      <w:bookmarkEnd w:id="3707"/>
      <w:bookmarkEnd w:id="3708"/>
      <w:bookmarkEnd w:id="3709"/>
      <w:r>
        <w:rPr/>
      </w:r>
      <w:r>
        <w:rPr/>
        <w:fldChar w:fldCharType="separate"/>
      </w:r>
      <w:r>
        <w:rPr/>
        <w:t>4.10</w:t>
      </w:r>
      <w:r>
        <w:rPr/>
      </w:r>
      <w:r>
        <w:rPr/>
        <w:fldChar w:fldCharType="end"/>
      </w:r>
      <w:r>
        <w:rPr/>
        <w:t xml:space="preserve"> shows that, in general, there is comparatively little variation across industries in the contribution to labour productivity growth from capital deepening (see appendix C for detail on sub-periods). Variation in labour productivity growth tends to be correlated with variation in MFP growth.</w:t>
      </w:r>
    </w:p>
    <w:p>
      <w:pPr>
        <w:pStyle w:val="TextBody"/>
        <w:rPr/>
      </w:pPr>
      <w:r>
        <w:rPr/>
        <w:t>In the 1990s, however, capital deepening made a stronger contribution in a number of industries — particularly in Mining and Electricity, gas and water (appendix C).</w:t>
      </w:r>
      <w:r>
        <w:br w:type="page"/>
      </w:r>
    </w:p>
    <w:p>
      <w:pPr>
        <w:pStyle w:val="TextBody"/>
        <w:rPr/>
      </w:pPr>
      <w:r>
        <w:rPr/>
      </w:r>
    </w:p>
    <w:p>
      <w:pPr>
        <w:pStyle w:val="TextBody"/>
        <w:rPr/>
      </w:pPr>
      <w:r>
        <w:rPr/>
      </w:r>
    </w:p>
    <w:p>
      <w:pPr>
        <w:pStyle w:val="FigureTitle"/>
        <w:rPr/>
      </w:pPr>
      <w:r>
        <w:rPr>
          <w:b w:val="false"/>
        </w:rPr>
        <w:t xml:space="preserve">Figure </w:t>
      </w:r>
      <w:r>
        <w:fldChar w:fldCharType="begin"/>
      </w:r>
      <w:r>
        <w:rPr>
          <w:b w:val="false"/>
          <w:lang w:val="en-US" w:eastAsia="en-US"/>
        </w:rPr>
        <w:instrText xml:space="preserve"> autotext ChapterNumber. </w:instrText>
      </w:r>
      <w:bookmarkStart w:id="3710" w:name="OLE_LINK13"/>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bookmarkEnd w:id="3710"/>
      <w:r>
        <w:rPr/>
        <w:tab/>
        <w:t>Average annual rate of growth in labour productivity, capital deepening and MFP, 1974-75 to 1998-99</w:t>
      </w:r>
      <w:r>
        <w:br w:type="page"/>
      </w:r>
    </w:p>
    <w:p>
      <w:pPr>
        <w:pStyle w:val="Heading3"/>
        <w:ind w:left="0" w:hanging="0"/>
        <w:rPr/>
      </w:pPr>
      <w:r>
        <w:rPr/>
        <w:t>Distribution of productivity gains</w:t>
      </w:r>
    </w:p>
    <w:p>
      <w:pPr>
        <w:pStyle w:val="TextBody"/>
        <w:rPr/>
      </w:pPr>
      <w:r>
        <w:rPr/>
        <w:t xml:space="preserve">The industry perspective can also be used to examine how sectoral productivity growth has translated into higher wages, higher profits or lower prices. For this purpose, the prime interest is in how MFP gains have been distributed. </w:t>
      </w:r>
    </w:p>
    <w:p>
      <w:pPr>
        <w:pStyle w:val="TextBody"/>
        <w:rPr/>
      </w:pPr>
      <w:r>
        <w:rPr/>
        <w:t>The distribution is examined in terms of the real consumption wage, the rate of profit — the ratio of gross operating surplus to net capital stock at current prices — and industry-specific prices. Distribution is therefore examined from the viewpoint of beneficiaries — those employed, the owners of capital and purchasers.</w:t>
      </w:r>
    </w:p>
    <w:p>
      <w:pPr>
        <w:pStyle w:val="TextBody"/>
        <w:rPr/>
      </w:pPr>
      <w:r>
        <w:rPr/>
        <w:t xml:space="preserve">Figures </w:t>
      </w:r>
      <w:r>
        <w:fldChar w:fldCharType="begin"/>
      </w:r>
      <w:r>
        <w:rPr/>
        <w:instrText xml:space="preserve"> LINK Word.Document.8 "\\\\NCH1\\groups\\DEVELOPE\\Distribution of gains\\drafts\\current drafts\\chapter4.doc" OLE_LINK10 \a \t </w:instrText>
      </w:r>
      <w:bookmarkStart w:id="3711" w:name="_1034595489"/>
      <w:bookmarkStart w:id="3712" w:name="_1034508125"/>
      <w:bookmarkStart w:id="3713" w:name="_1034495819"/>
      <w:bookmarkStart w:id="3714" w:name="_1034494850"/>
      <w:bookmarkStart w:id="3715" w:name="_1034495104"/>
      <w:bookmarkStart w:id="3716" w:name="_1034493392"/>
      <w:bookmarkStart w:id="3717" w:name="_1034425738"/>
      <w:bookmarkStart w:id="3718" w:name="_1034077874"/>
      <w:bookmarkStart w:id="3719" w:name="_1034075676"/>
      <w:bookmarkStart w:id="3720" w:name="_1034064414"/>
      <w:bookmarkStart w:id="3721" w:name="_1034063568"/>
      <w:bookmarkStart w:id="3722" w:name="_1034058060"/>
      <w:bookmarkStart w:id="3723" w:name="_1034051849"/>
      <w:bookmarkStart w:id="3724" w:name="_1034051344"/>
      <w:bookmarkStart w:id="3725" w:name="_1033996172"/>
      <w:bookmarkStart w:id="3726" w:name="_1033995521"/>
      <w:bookmarkStart w:id="3727" w:name="_1033995396"/>
      <w:bookmarkStart w:id="3728" w:name="_1033995162"/>
      <w:bookmarkStart w:id="3729" w:name="_1033988714"/>
      <w:bookmarkStart w:id="3730" w:name="_1033977783"/>
      <w:bookmarkStart w:id="3731" w:name="_1033907346"/>
      <w:bookmarkStart w:id="3732" w:name="_1033904010"/>
      <w:bookmarkStart w:id="3733" w:name="_1033814389"/>
      <w:bookmarkStart w:id="3734" w:name="_1033807361"/>
      <w:bookmarkStart w:id="3735" w:name="_1033796842"/>
      <w:bookmarkStart w:id="3736" w:name="_1033559390"/>
      <w:bookmarkStart w:id="3737" w:name="_1033557286"/>
      <w:bookmarkStart w:id="3738" w:name="_1033540108"/>
      <w:bookmarkStart w:id="3739" w:name="_1033536100"/>
      <w:bookmarkStart w:id="3740" w:name="_1033305067"/>
      <w:bookmarkStart w:id="3741" w:name="_1033304140"/>
      <w:bookmarkStart w:id="3742" w:name="_1032245272"/>
      <w:bookmarkStart w:id="3743" w:name="_1032240867"/>
      <w:bookmarkStart w:id="3744" w:name="_1032236322"/>
      <w:bookmarkStart w:id="3745" w:name="_1032175464"/>
      <w:bookmarkStart w:id="3746" w:name="_1032174126"/>
      <w:bookmarkStart w:id="3747" w:name="_1032075193"/>
      <w:bookmarkStart w:id="3748" w:name="_1032074720"/>
      <w:bookmarkStart w:id="3749" w:name="_1032074029"/>
      <w:bookmarkStart w:id="3750" w:name="_1032073630"/>
      <w:bookmarkStart w:id="3751" w:name="_1032073281"/>
      <w:bookmarkStart w:id="3752" w:name="_1031748299"/>
      <w:bookmarkStart w:id="3753" w:name="_1031731920"/>
      <w:bookmarkStart w:id="3754" w:name="_1031730829"/>
      <w:bookmarkStart w:id="3755" w:name="_1031730037"/>
      <w:bookmarkStart w:id="3756" w:name="_1031722128"/>
      <w:bookmarkStart w:id="3757" w:name="_1031718299"/>
      <w:bookmarkStart w:id="3758" w:name="_1031666841"/>
      <w:bookmarkStart w:id="3759" w:name="_1031666666"/>
      <w:bookmarkStart w:id="3760" w:name="_1031663772"/>
      <w:bookmarkStart w:id="3761" w:name="_1031637490"/>
      <w:bookmarkStart w:id="3762" w:name="_1031635849"/>
      <w:bookmarkStart w:id="3763" w:name="_1031632255"/>
      <w:bookmarkStart w:id="3764" w:name="_1031631572"/>
      <w:bookmarkStart w:id="3765" w:name="_1031566769"/>
      <w:bookmarkStart w:id="3766" w:name="_1031560804"/>
      <w:bookmarkStart w:id="3767" w:name="_1031558095"/>
      <w:bookmarkStart w:id="3768" w:name="_1031557274"/>
      <w:bookmarkStart w:id="3769" w:name="_1031463405"/>
      <w:bookmarkStart w:id="3770" w:name="_1031458066"/>
      <w:bookmarkStart w:id="3771" w:name="_1031404523"/>
      <w:bookmarkStart w:id="3772" w:name="_1031396773"/>
      <w:bookmarkStart w:id="3773" w:name="_1031396569"/>
      <w:bookmarkStart w:id="3774" w:name="_1031135373"/>
      <w:bookmarkStart w:id="3775" w:name="_1031128773"/>
      <w:bookmarkStart w:id="3776" w:name="_1031058246"/>
      <w:bookmarkStart w:id="3777" w:name="_1031055033"/>
      <w:bookmarkStart w:id="3778" w:name="_1031053911"/>
      <w:bookmarkStart w:id="3779" w:name="_1031040856"/>
      <w:bookmarkStart w:id="3780" w:name="_1031040694"/>
      <w:bookmarkStart w:id="3781" w:name="_1031037897"/>
      <w:bookmarkStart w:id="3782" w:name="_1030960114"/>
      <w:bookmarkStart w:id="3783" w:name="_1030950734"/>
      <w:bookmarkStart w:id="3784" w:name="_1030948624"/>
      <w:bookmarkStart w:id="3785" w:name="_1030886483"/>
      <w:bookmarkStart w:id="3786" w:name="_1030881726"/>
      <w:bookmarkStart w:id="3787" w:name="_1030877735"/>
      <w:bookmarkStart w:id="3788" w:name="_1030869822"/>
      <w:bookmarkStart w:id="3789" w:name="_1029927680"/>
      <w:bookmarkStart w:id="3790" w:name="_1029914785"/>
      <w:bookmarkStart w:id="3791" w:name="_1029912443"/>
      <w:bookmarkStart w:id="3792" w:name="_1029837560"/>
      <w:bookmarkStart w:id="3793" w:name="_1029828179"/>
      <w:bookmarkEnd w:id="3711"/>
      <w:bookmarkEnd w:id="3712"/>
      <w:bookmarkEnd w:id="3713"/>
      <w:bookmarkEnd w:id="3714"/>
      <w:bookmarkEnd w:id="3715"/>
      <w:bookmarkEnd w:id="3716"/>
      <w:bookmarkEnd w:id="3717"/>
      <w:bookmarkEnd w:id="3718"/>
      <w:bookmarkEnd w:id="3719"/>
      <w:bookmarkEnd w:id="3720"/>
      <w:bookmarkEnd w:id="3721"/>
      <w:bookmarkEnd w:id="3722"/>
      <w:bookmarkEnd w:id="3723"/>
      <w:bookmarkEnd w:id="3724"/>
      <w:bookmarkEnd w:id="3725"/>
      <w:bookmarkEnd w:id="3726"/>
      <w:bookmarkEnd w:id="3727"/>
      <w:bookmarkEnd w:id="3728"/>
      <w:bookmarkEnd w:id="3729"/>
      <w:bookmarkEnd w:id="3730"/>
      <w:bookmarkEnd w:id="3731"/>
      <w:bookmarkEnd w:id="3732"/>
      <w:bookmarkEnd w:id="3733"/>
      <w:bookmarkEnd w:id="3734"/>
      <w:bookmarkEnd w:id="3735"/>
      <w:bookmarkEnd w:id="3736"/>
      <w:bookmarkEnd w:id="3737"/>
      <w:bookmarkEnd w:id="3738"/>
      <w:bookmarkEnd w:id="3739"/>
      <w:bookmarkEnd w:id="3740"/>
      <w:bookmarkEnd w:id="3741"/>
      <w:bookmarkEnd w:id="3742"/>
      <w:bookmarkEnd w:id="3743"/>
      <w:bookmarkEnd w:id="3744"/>
      <w:bookmarkEnd w:id="3745"/>
      <w:bookmarkEnd w:id="3746"/>
      <w:bookmarkEnd w:id="3747"/>
      <w:bookmarkEnd w:id="3748"/>
      <w:bookmarkEnd w:id="3749"/>
      <w:bookmarkEnd w:id="3750"/>
      <w:bookmarkEnd w:id="3751"/>
      <w:bookmarkEnd w:id="3752"/>
      <w:bookmarkEnd w:id="3753"/>
      <w:bookmarkEnd w:id="3754"/>
      <w:bookmarkEnd w:id="3755"/>
      <w:bookmarkEnd w:id="3756"/>
      <w:bookmarkEnd w:id="3757"/>
      <w:bookmarkEnd w:id="3758"/>
      <w:bookmarkEnd w:id="3759"/>
      <w:bookmarkEnd w:id="3760"/>
      <w:bookmarkEnd w:id="3761"/>
      <w:bookmarkEnd w:id="3762"/>
      <w:bookmarkEnd w:id="3763"/>
      <w:bookmarkEnd w:id="3764"/>
      <w:bookmarkEnd w:id="3765"/>
      <w:bookmarkEnd w:id="3766"/>
      <w:bookmarkEnd w:id="3767"/>
      <w:bookmarkEnd w:id="3768"/>
      <w:bookmarkEnd w:id="3769"/>
      <w:bookmarkEnd w:id="3770"/>
      <w:bookmarkEnd w:id="3771"/>
      <w:bookmarkEnd w:id="3772"/>
      <w:bookmarkEnd w:id="3773"/>
      <w:bookmarkEnd w:id="3774"/>
      <w:bookmarkEnd w:id="3775"/>
      <w:bookmarkEnd w:id="3776"/>
      <w:bookmarkEnd w:id="3777"/>
      <w:bookmarkEnd w:id="3778"/>
      <w:bookmarkEnd w:id="3779"/>
      <w:bookmarkEnd w:id="3780"/>
      <w:bookmarkEnd w:id="3781"/>
      <w:bookmarkEnd w:id="3782"/>
      <w:bookmarkEnd w:id="3783"/>
      <w:bookmarkEnd w:id="3784"/>
      <w:bookmarkEnd w:id="3785"/>
      <w:bookmarkEnd w:id="3786"/>
      <w:bookmarkEnd w:id="3787"/>
      <w:bookmarkEnd w:id="3788"/>
      <w:bookmarkEnd w:id="3789"/>
      <w:bookmarkEnd w:id="3790"/>
      <w:bookmarkEnd w:id="3791"/>
      <w:bookmarkEnd w:id="3792"/>
      <w:bookmarkEnd w:id="3793"/>
      <w:r>
        <w:rPr/>
      </w:r>
      <w:r>
        <w:rPr/>
        <w:fldChar w:fldCharType="separate"/>
      </w:r>
      <w:r>
        <w:rPr/>
        <w:t>4.11</w:t>
      </w:r>
      <w:r>
        <w:rPr/>
      </w:r>
      <w:r>
        <w:rPr/>
        <w:fldChar w:fldCharType="end"/>
      </w:r>
      <w:r>
        <w:rPr/>
        <w:t xml:space="preserve"> and </w:t>
      </w:r>
      <w:r>
        <w:fldChar w:fldCharType="begin"/>
      </w:r>
      <w:r>
        <w:rPr/>
        <w:instrText xml:space="preserve"> LINK Word.Document.8 "\\\\NCH1\\groups\\DEVELOPE\\Distribution of gains\\drafts\\current drafts\\chapter4.doc" OLE_LINK22 \a \t </w:instrText>
      </w:r>
      <w:bookmarkStart w:id="3794" w:name="_1034595490"/>
      <w:bookmarkStart w:id="3795" w:name="_1034508126"/>
      <w:bookmarkStart w:id="3796" w:name="_1034495820"/>
      <w:bookmarkStart w:id="3797" w:name="_1034494851"/>
      <w:bookmarkStart w:id="3798" w:name="_1034495105"/>
      <w:bookmarkStart w:id="3799" w:name="_1034493393"/>
      <w:bookmarkStart w:id="3800" w:name="_1034425740"/>
      <w:bookmarkStart w:id="3801" w:name="_1034077875"/>
      <w:bookmarkStart w:id="3802" w:name="_1034075677"/>
      <w:bookmarkStart w:id="3803" w:name="_1034064415"/>
      <w:bookmarkStart w:id="3804" w:name="_1034063570"/>
      <w:bookmarkStart w:id="3805" w:name="_1034058061"/>
      <w:bookmarkStart w:id="3806" w:name="_1034051850"/>
      <w:bookmarkStart w:id="3807" w:name="_1034051345"/>
      <w:bookmarkStart w:id="3808" w:name="_1033996171"/>
      <w:bookmarkStart w:id="3809" w:name="_1033995522"/>
      <w:bookmarkStart w:id="3810" w:name="_1033995397"/>
      <w:bookmarkStart w:id="3811" w:name="_1033995163"/>
      <w:bookmarkStart w:id="3812" w:name="_1033988715"/>
      <w:bookmarkStart w:id="3813" w:name="_1033977784"/>
      <w:bookmarkStart w:id="3814" w:name="_1033907347"/>
      <w:bookmarkStart w:id="3815" w:name="_1033904012"/>
      <w:bookmarkStart w:id="3816" w:name="_1033814390"/>
      <w:bookmarkStart w:id="3817" w:name="_1033807362"/>
      <w:bookmarkStart w:id="3818" w:name="_1033796844"/>
      <w:bookmarkStart w:id="3819" w:name="_1033559391"/>
      <w:bookmarkStart w:id="3820" w:name="_1033557287"/>
      <w:bookmarkStart w:id="3821" w:name="_1033540109"/>
      <w:bookmarkStart w:id="3822" w:name="_1033536101"/>
      <w:bookmarkStart w:id="3823" w:name="_1033305068"/>
      <w:bookmarkStart w:id="3824" w:name="_1033304141"/>
      <w:bookmarkStart w:id="3825" w:name="_1032245274"/>
      <w:bookmarkStart w:id="3826" w:name="_1032240868"/>
      <w:bookmarkStart w:id="3827" w:name="_1032236323"/>
      <w:bookmarkStart w:id="3828" w:name="_1032175465"/>
      <w:bookmarkStart w:id="3829" w:name="_1032174128"/>
      <w:bookmarkStart w:id="3830" w:name="_1032075195"/>
      <w:bookmarkStart w:id="3831" w:name="_1032074721"/>
      <w:bookmarkStart w:id="3832" w:name="_1032074030"/>
      <w:bookmarkStart w:id="3833" w:name="_1032073631"/>
      <w:bookmarkStart w:id="3834" w:name="_1032073282"/>
      <w:bookmarkStart w:id="3835" w:name="_1031748300"/>
      <w:bookmarkStart w:id="3836" w:name="_1031731921"/>
      <w:bookmarkStart w:id="3837" w:name="_1031730830"/>
      <w:bookmarkStart w:id="3838" w:name="_1031730038"/>
      <w:bookmarkStart w:id="3839" w:name="_1031722129"/>
      <w:bookmarkStart w:id="3840" w:name="_1031718300"/>
      <w:bookmarkStart w:id="3841" w:name="_1031666842"/>
      <w:bookmarkStart w:id="3842" w:name="_1031666668"/>
      <w:bookmarkStart w:id="3843" w:name="_1031663773"/>
      <w:bookmarkStart w:id="3844" w:name="_1031637491"/>
      <w:bookmarkStart w:id="3845" w:name="_1031635850"/>
      <w:bookmarkStart w:id="3846" w:name="_1031632256"/>
      <w:bookmarkStart w:id="3847" w:name="_1031631573"/>
      <w:bookmarkStart w:id="3848" w:name="_1031566770"/>
      <w:bookmarkStart w:id="3849" w:name="_1031560805"/>
      <w:bookmarkStart w:id="3850" w:name="_1031558096"/>
      <w:bookmarkStart w:id="3851" w:name="_1031557275"/>
      <w:bookmarkStart w:id="3852" w:name="_1031463407"/>
      <w:bookmarkStart w:id="3853" w:name="_1031458067"/>
      <w:bookmarkStart w:id="3854" w:name="_1031404524"/>
      <w:bookmarkStart w:id="3855" w:name="_1031396774"/>
      <w:bookmarkStart w:id="3856" w:name="_1031396570"/>
      <w:bookmarkStart w:id="3857" w:name="_1031135374"/>
      <w:bookmarkStart w:id="3858" w:name="_1031128775"/>
      <w:bookmarkStart w:id="3859" w:name="_1031058247"/>
      <w:bookmarkStart w:id="3860" w:name="_1031055035"/>
      <w:bookmarkStart w:id="3861" w:name="_1031053913"/>
      <w:bookmarkStart w:id="3862" w:name="_1031040857"/>
      <w:bookmarkStart w:id="3863" w:name="_1031040695"/>
      <w:bookmarkStart w:id="3864" w:name="_1031037898"/>
      <w:bookmarkStart w:id="3865" w:name="_1030960115"/>
      <w:bookmarkStart w:id="3866" w:name="_1030950735"/>
      <w:bookmarkStart w:id="3867" w:name="_1030948625"/>
      <w:bookmarkStart w:id="3868" w:name="_1030886484"/>
      <w:bookmarkStart w:id="3869" w:name="_1030881727"/>
      <w:bookmarkStart w:id="3870" w:name="_1030877736"/>
      <w:bookmarkStart w:id="3871" w:name="_1030869823"/>
      <w:bookmarkStart w:id="3872" w:name="_1029927681"/>
      <w:bookmarkStart w:id="3873" w:name="_1029914784"/>
      <w:bookmarkStart w:id="3874" w:name="_1029912444"/>
      <w:bookmarkStart w:id="3875" w:name="_1029837561"/>
      <w:bookmarkStart w:id="3876" w:name="_1029828205"/>
      <w:bookmarkEnd w:id="3794"/>
      <w:bookmarkEnd w:id="3795"/>
      <w:bookmarkEnd w:id="3796"/>
      <w:bookmarkEnd w:id="3797"/>
      <w:bookmarkEnd w:id="3798"/>
      <w:bookmarkEnd w:id="3799"/>
      <w:bookmarkEnd w:id="3800"/>
      <w:bookmarkEnd w:id="3801"/>
      <w:bookmarkEnd w:id="3802"/>
      <w:bookmarkEnd w:id="3803"/>
      <w:bookmarkEnd w:id="3804"/>
      <w:bookmarkEnd w:id="3805"/>
      <w:bookmarkEnd w:id="3806"/>
      <w:bookmarkEnd w:id="3807"/>
      <w:bookmarkEnd w:id="3808"/>
      <w:bookmarkEnd w:id="3809"/>
      <w:bookmarkEnd w:id="3810"/>
      <w:bookmarkEnd w:id="3811"/>
      <w:bookmarkEnd w:id="3812"/>
      <w:bookmarkEnd w:id="3813"/>
      <w:bookmarkEnd w:id="3814"/>
      <w:bookmarkEnd w:id="3815"/>
      <w:bookmarkEnd w:id="3816"/>
      <w:bookmarkEnd w:id="3817"/>
      <w:bookmarkEnd w:id="3818"/>
      <w:bookmarkEnd w:id="3819"/>
      <w:bookmarkEnd w:id="3820"/>
      <w:bookmarkEnd w:id="3821"/>
      <w:bookmarkEnd w:id="3822"/>
      <w:bookmarkEnd w:id="3823"/>
      <w:bookmarkEnd w:id="3824"/>
      <w:bookmarkEnd w:id="3825"/>
      <w:bookmarkEnd w:id="3826"/>
      <w:bookmarkEnd w:id="3827"/>
      <w:bookmarkEnd w:id="3828"/>
      <w:bookmarkEnd w:id="3829"/>
      <w:bookmarkEnd w:id="3830"/>
      <w:bookmarkEnd w:id="3831"/>
      <w:bookmarkEnd w:id="3832"/>
      <w:bookmarkEnd w:id="3833"/>
      <w:bookmarkEnd w:id="3834"/>
      <w:bookmarkEnd w:id="3835"/>
      <w:bookmarkEnd w:id="3836"/>
      <w:bookmarkEnd w:id="3837"/>
      <w:bookmarkEnd w:id="3838"/>
      <w:bookmarkEnd w:id="3839"/>
      <w:bookmarkEnd w:id="3840"/>
      <w:bookmarkEnd w:id="3841"/>
      <w:bookmarkEnd w:id="3842"/>
      <w:bookmarkEnd w:id="3843"/>
      <w:bookmarkEnd w:id="3844"/>
      <w:bookmarkEnd w:id="3845"/>
      <w:bookmarkEnd w:id="3846"/>
      <w:bookmarkEnd w:id="3847"/>
      <w:bookmarkEnd w:id="3848"/>
      <w:bookmarkEnd w:id="3849"/>
      <w:bookmarkEnd w:id="3850"/>
      <w:bookmarkEnd w:id="3851"/>
      <w:bookmarkEnd w:id="3852"/>
      <w:bookmarkEnd w:id="3853"/>
      <w:bookmarkEnd w:id="3854"/>
      <w:bookmarkEnd w:id="3855"/>
      <w:bookmarkEnd w:id="3856"/>
      <w:bookmarkEnd w:id="3857"/>
      <w:bookmarkEnd w:id="3858"/>
      <w:bookmarkEnd w:id="3859"/>
      <w:bookmarkEnd w:id="3860"/>
      <w:bookmarkEnd w:id="3861"/>
      <w:bookmarkEnd w:id="3862"/>
      <w:bookmarkEnd w:id="3863"/>
      <w:bookmarkEnd w:id="3864"/>
      <w:bookmarkEnd w:id="3865"/>
      <w:bookmarkEnd w:id="3866"/>
      <w:bookmarkEnd w:id="3867"/>
      <w:bookmarkEnd w:id="3868"/>
      <w:bookmarkEnd w:id="3869"/>
      <w:bookmarkEnd w:id="3870"/>
      <w:bookmarkEnd w:id="3871"/>
      <w:bookmarkEnd w:id="3872"/>
      <w:bookmarkEnd w:id="3873"/>
      <w:bookmarkEnd w:id="3874"/>
      <w:bookmarkEnd w:id="3875"/>
      <w:bookmarkEnd w:id="3876"/>
      <w:r>
        <w:rPr/>
      </w:r>
      <w:r>
        <w:rPr/>
        <w:fldChar w:fldCharType="separate"/>
      </w:r>
      <w:r>
        <w:rPr/>
        <w:t>4.12</w:t>
      </w:r>
      <w:r>
        <w:rPr/>
      </w:r>
      <w:r>
        <w:rPr/>
        <w:fldChar w:fldCharType="end"/>
      </w:r>
      <w:r>
        <w:rPr/>
        <w:t xml:space="preserve"> display growth in sectoral MFP, the real consumption wage, the rate of profit and industry-specific prices over two periods — 1974</w:t>
        <w:noBreakHyphen/>
        <w:t>75 to 1988</w:t>
        <w:noBreakHyphen/>
        <w:t xml:space="preserve">89 and 1988-89 to 1998-99. </w:t>
      </w:r>
    </w:p>
    <w:p>
      <w:pPr>
        <w:pStyle w:val="TextBody"/>
        <w:rPr/>
      </w:pPr>
      <w:r>
        <w:rPr/>
        <w:t xml:space="preserve">There are several noteworthy features in these figures, which are also supported by correlation coefficients displayed in table </w:t>
      </w:r>
      <w:r>
        <w:fldChar w:fldCharType="begin"/>
      </w:r>
      <w:r>
        <w:rPr/>
        <w:instrText xml:space="preserve"> LINK Word.Document.8 "\\\\nch1\\groups\\DEVELOPE\\Distribution of gains\\drafts\\current drafts\\chapter4.doc" "OLE_LINK21" \a \t </w:instrText>
      </w:r>
      <w:bookmarkStart w:id="3877" w:name="_1034595491"/>
      <w:bookmarkStart w:id="3878" w:name="_1034508127"/>
      <w:bookmarkStart w:id="3879" w:name="_1034495821"/>
      <w:bookmarkStart w:id="3880" w:name="_1034494852"/>
      <w:bookmarkStart w:id="3881" w:name="_1034495107"/>
      <w:bookmarkStart w:id="3882" w:name="_1034493394"/>
      <w:bookmarkStart w:id="3883" w:name="_1034425741"/>
      <w:bookmarkStart w:id="3884" w:name="_1034077876"/>
      <w:bookmarkStart w:id="3885" w:name="_1034075678"/>
      <w:bookmarkStart w:id="3886" w:name="_1034064416"/>
      <w:bookmarkStart w:id="3887" w:name="_1034063571"/>
      <w:bookmarkStart w:id="3888" w:name="_1034058062"/>
      <w:bookmarkStart w:id="3889" w:name="_1034051851"/>
      <w:bookmarkStart w:id="3890" w:name="_1034051346"/>
      <w:bookmarkStart w:id="3891" w:name="_1033996170"/>
      <w:bookmarkStart w:id="3892" w:name="_1033995523"/>
      <w:bookmarkStart w:id="3893" w:name="_1033995398"/>
      <w:bookmarkStart w:id="3894" w:name="_1033995164"/>
      <w:bookmarkStart w:id="3895" w:name="_1033988716"/>
      <w:bookmarkStart w:id="3896" w:name="_1033977785"/>
      <w:bookmarkStart w:id="3897" w:name="_1033907348"/>
      <w:bookmarkStart w:id="3898" w:name="_1033904013"/>
      <w:bookmarkStart w:id="3899" w:name="_1033814391"/>
      <w:bookmarkStart w:id="3900" w:name="_1033807363"/>
      <w:bookmarkStart w:id="3901" w:name="_1033796845"/>
      <w:bookmarkStart w:id="3902" w:name="_1033559392"/>
      <w:bookmarkStart w:id="3903" w:name="_1033557288"/>
      <w:bookmarkStart w:id="3904" w:name="_1033540110"/>
      <w:bookmarkStart w:id="3905" w:name="_1033536102"/>
      <w:bookmarkStart w:id="3906" w:name="_1033305069"/>
      <w:bookmarkStart w:id="3907" w:name="_1033304142"/>
      <w:bookmarkStart w:id="3908" w:name="_1032245275"/>
      <w:bookmarkStart w:id="3909" w:name="_1032240869"/>
      <w:bookmarkStart w:id="3910" w:name="_1032236324"/>
      <w:bookmarkStart w:id="3911" w:name="_1032175466"/>
      <w:bookmarkStart w:id="3912" w:name="_1032174129"/>
      <w:bookmarkStart w:id="3913" w:name="_1032075196"/>
      <w:bookmarkStart w:id="3914" w:name="_1032074722"/>
      <w:bookmarkStart w:id="3915" w:name="_1032074031"/>
      <w:bookmarkStart w:id="3916" w:name="_1032073632"/>
      <w:bookmarkStart w:id="3917" w:name="_1032073283"/>
      <w:bookmarkStart w:id="3918" w:name="_1031748301"/>
      <w:bookmarkStart w:id="3919" w:name="_1031731922"/>
      <w:bookmarkStart w:id="3920" w:name="_1031730831"/>
      <w:bookmarkStart w:id="3921" w:name="_1031730039"/>
      <w:bookmarkStart w:id="3922" w:name="_1031722130"/>
      <w:bookmarkStart w:id="3923" w:name="_1031721923"/>
      <w:bookmarkEnd w:id="3877"/>
      <w:bookmarkEnd w:id="3878"/>
      <w:bookmarkEnd w:id="3879"/>
      <w:bookmarkEnd w:id="3880"/>
      <w:bookmarkEnd w:id="3881"/>
      <w:bookmarkEnd w:id="3882"/>
      <w:bookmarkEnd w:id="3883"/>
      <w:bookmarkEnd w:id="3884"/>
      <w:bookmarkEnd w:id="3885"/>
      <w:bookmarkEnd w:id="3886"/>
      <w:bookmarkEnd w:id="3887"/>
      <w:bookmarkEnd w:id="3888"/>
      <w:bookmarkEnd w:id="3889"/>
      <w:bookmarkEnd w:id="3890"/>
      <w:bookmarkEnd w:id="3891"/>
      <w:bookmarkEnd w:id="3892"/>
      <w:bookmarkEnd w:id="3893"/>
      <w:bookmarkEnd w:id="3894"/>
      <w:bookmarkEnd w:id="3895"/>
      <w:bookmarkEnd w:id="3896"/>
      <w:bookmarkEnd w:id="3897"/>
      <w:bookmarkEnd w:id="3898"/>
      <w:bookmarkEnd w:id="3899"/>
      <w:bookmarkEnd w:id="3900"/>
      <w:bookmarkEnd w:id="3901"/>
      <w:bookmarkEnd w:id="3902"/>
      <w:bookmarkEnd w:id="3903"/>
      <w:bookmarkEnd w:id="3904"/>
      <w:bookmarkEnd w:id="3905"/>
      <w:bookmarkEnd w:id="3906"/>
      <w:bookmarkEnd w:id="3907"/>
      <w:bookmarkEnd w:id="3908"/>
      <w:bookmarkEnd w:id="3909"/>
      <w:bookmarkEnd w:id="3910"/>
      <w:bookmarkEnd w:id="3911"/>
      <w:bookmarkEnd w:id="3912"/>
      <w:bookmarkEnd w:id="3913"/>
      <w:bookmarkEnd w:id="3914"/>
      <w:bookmarkEnd w:id="3915"/>
      <w:bookmarkEnd w:id="3916"/>
      <w:bookmarkEnd w:id="3917"/>
      <w:bookmarkEnd w:id="3918"/>
      <w:bookmarkEnd w:id="3919"/>
      <w:bookmarkEnd w:id="3920"/>
      <w:bookmarkEnd w:id="3921"/>
      <w:bookmarkEnd w:id="3922"/>
      <w:bookmarkEnd w:id="3923"/>
      <w:r>
        <w:rPr/>
      </w:r>
      <w:r>
        <w:rPr/>
        <w:fldChar w:fldCharType="separate"/>
      </w:r>
      <w:r>
        <w:rPr/>
        <w:t>4.4</w:t>
      </w:r>
      <w:r>
        <w:rPr/>
      </w:r>
      <w:r>
        <w:rPr/>
        <w:fldChar w:fldCharType="end"/>
      </w:r>
      <w:r>
        <w:rPr/>
        <w:t>.</w:t>
      </w:r>
    </w:p>
    <w:p>
      <w:pPr>
        <w:pStyle w:val="ListBullet"/>
        <w:numPr>
          <w:ilvl w:val="0"/>
          <w:numId w:val="9"/>
        </w:numPr>
        <w:rPr/>
      </w:pPr>
      <w:r>
        <w:rPr/>
        <w:t>There is comparatively low variation in the real consumption wage growth across industries (except for Agriculture) and the correlation between real consumption wage growth and MFP growth is relatively weak.</w:t>
      </w:r>
    </w:p>
    <w:p>
      <w:pPr>
        <w:pStyle w:val="ListBullet"/>
        <w:numPr>
          <w:ilvl w:val="0"/>
          <w:numId w:val="9"/>
        </w:numPr>
        <w:rPr/>
      </w:pPr>
      <w:r>
        <w:rPr/>
        <w:t xml:space="preserve">There is stronger correlation between MFP growth and growth in the rate of profit, especially in the earlier period. (Profitability increased at the aggregate level, particularly in the latter part of the 1980s — see figure </w:t>
      </w:r>
      <w:r>
        <w:fldChar w:fldCharType="begin"/>
      </w:r>
      <w:r>
        <w:rPr/>
        <w:instrText xml:space="preserve"> LINK Word.Document.8 "\\\\nch1\\groups\\DEVELOPE\\Distribution of gains\\drafts\\current drafts\\chapter4.doc" "OLE_LINK9" \a \t </w:instrText>
      </w:r>
      <w:bookmarkStart w:id="3924" w:name="_1034595492"/>
      <w:bookmarkStart w:id="3925" w:name="_1034508128"/>
      <w:bookmarkStart w:id="3926" w:name="_1034495822"/>
      <w:bookmarkStart w:id="3927" w:name="_1034494853"/>
      <w:bookmarkStart w:id="3928" w:name="_1034495108"/>
      <w:bookmarkStart w:id="3929" w:name="_1034493395"/>
      <w:bookmarkStart w:id="3930" w:name="_1034425742"/>
      <w:bookmarkStart w:id="3931" w:name="_1034077877"/>
      <w:bookmarkStart w:id="3932" w:name="_1034075679"/>
      <w:bookmarkStart w:id="3933" w:name="_1034064418"/>
      <w:bookmarkStart w:id="3934" w:name="_1034063572"/>
      <w:bookmarkStart w:id="3935" w:name="_1034058063"/>
      <w:bookmarkStart w:id="3936" w:name="_1034051852"/>
      <w:bookmarkStart w:id="3937" w:name="_1034051347"/>
      <w:bookmarkStart w:id="3938" w:name="_1033996169"/>
      <w:bookmarkStart w:id="3939" w:name="_1033995524"/>
      <w:bookmarkStart w:id="3940" w:name="_1033995399"/>
      <w:bookmarkStart w:id="3941" w:name="_1033995165"/>
      <w:bookmarkStart w:id="3942" w:name="_1033988717"/>
      <w:bookmarkStart w:id="3943" w:name="_1033977786"/>
      <w:bookmarkStart w:id="3944" w:name="_1033907350"/>
      <w:bookmarkStart w:id="3945" w:name="_1033904014"/>
      <w:bookmarkStart w:id="3946" w:name="_1033814392"/>
      <w:bookmarkStart w:id="3947" w:name="_1033807364"/>
      <w:bookmarkStart w:id="3948" w:name="_1033796846"/>
      <w:bookmarkStart w:id="3949" w:name="_1033559393"/>
      <w:bookmarkStart w:id="3950" w:name="_1033557289"/>
      <w:bookmarkStart w:id="3951" w:name="_1033540111"/>
      <w:bookmarkStart w:id="3952" w:name="_1033536103"/>
      <w:bookmarkStart w:id="3953" w:name="_1033305070"/>
      <w:bookmarkStart w:id="3954" w:name="_1033304143"/>
      <w:bookmarkStart w:id="3955" w:name="_1032245276"/>
      <w:bookmarkStart w:id="3956" w:name="_1032240871"/>
      <w:bookmarkStart w:id="3957" w:name="_1032236325"/>
      <w:bookmarkStart w:id="3958" w:name="_1032175467"/>
      <w:bookmarkStart w:id="3959" w:name="_1032174130"/>
      <w:bookmarkStart w:id="3960" w:name="_1032075197"/>
      <w:bookmarkStart w:id="3961" w:name="_1032074723"/>
      <w:bookmarkStart w:id="3962" w:name="_1032074032"/>
      <w:bookmarkStart w:id="3963" w:name="_1032073634"/>
      <w:bookmarkStart w:id="3964" w:name="_1032073284"/>
      <w:bookmarkStart w:id="3965" w:name="_1031748302"/>
      <w:bookmarkStart w:id="3966" w:name="_1031731923"/>
      <w:bookmarkStart w:id="3967" w:name="_1031730833"/>
      <w:bookmarkStart w:id="3968" w:name="_1031730041"/>
      <w:bookmarkStart w:id="3969" w:name="_1031722131"/>
      <w:bookmarkStart w:id="3970" w:name="_1031721173"/>
      <w:bookmarkEnd w:id="3924"/>
      <w:bookmarkEnd w:id="3925"/>
      <w:bookmarkEnd w:id="3926"/>
      <w:bookmarkEnd w:id="3927"/>
      <w:bookmarkEnd w:id="3928"/>
      <w:bookmarkEnd w:id="3929"/>
      <w:bookmarkEnd w:id="3930"/>
      <w:bookmarkEnd w:id="3931"/>
      <w:bookmarkEnd w:id="3932"/>
      <w:bookmarkEnd w:id="3933"/>
      <w:bookmarkEnd w:id="3934"/>
      <w:bookmarkEnd w:id="3935"/>
      <w:bookmarkEnd w:id="3936"/>
      <w:bookmarkEnd w:id="3937"/>
      <w:bookmarkEnd w:id="3938"/>
      <w:bookmarkEnd w:id="3939"/>
      <w:bookmarkEnd w:id="3940"/>
      <w:bookmarkEnd w:id="3941"/>
      <w:bookmarkEnd w:id="3942"/>
      <w:bookmarkEnd w:id="3943"/>
      <w:bookmarkEnd w:id="3944"/>
      <w:bookmarkEnd w:id="3945"/>
      <w:bookmarkEnd w:id="3946"/>
      <w:bookmarkEnd w:id="3947"/>
      <w:bookmarkEnd w:id="3948"/>
      <w:bookmarkEnd w:id="3949"/>
      <w:bookmarkEnd w:id="3950"/>
      <w:bookmarkEnd w:id="3951"/>
      <w:bookmarkEnd w:id="3952"/>
      <w:bookmarkEnd w:id="3953"/>
      <w:bookmarkEnd w:id="3954"/>
      <w:bookmarkEnd w:id="3955"/>
      <w:bookmarkEnd w:id="3956"/>
      <w:bookmarkEnd w:id="3957"/>
      <w:bookmarkEnd w:id="3958"/>
      <w:bookmarkEnd w:id="3959"/>
      <w:bookmarkEnd w:id="3960"/>
      <w:bookmarkEnd w:id="3961"/>
      <w:bookmarkEnd w:id="3962"/>
      <w:bookmarkEnd w:id="3963"/>
      <w:bookmarkEnd w:id="3964"/>
      <w:bookmarkEnd w:id="3965"/>
      <w:bookmarkEnd w:id="3966"/>
      <w:bookmarkEnd w:id="3967"/>
      <w:bookmarkEnd w:id="3968"/>
      <w:bookmarkEnd w:id="3969"/>
      <w:bookmarkEnd w:id="3970"/>
      <w:r>
        <w:rPr/>
      </w:r>
      <w:r>
        <w:rPr/>
        <w:fldChar w:fldCharType="separate"/>
      </w:r>
      <w:r>
        <w:rPr/>
        <w:t>4.5</w:t>
      </w:r>
      <w:r>
        <w:rPr/>
      </w:r>
      <w:r>
        <w:rPr/>
        <w:fldChar w:fldCharType="end"/>
      </w:r>
      <w:r>
        <w:rPr/>
        <w:t>.)</w:t>
      </w:r>
    </w:p>
    <w:p>
      <w:pPr>
        <w:pStyle w:val="ListBullet"/>
        <w:numPr>
          <w:ilvl w:val="0"/>
          <w:numId w:val="9"/>
        </w:numPr>
        <w:rPr/>
      </w:pPr>
      <w:r>
        <w:rPr/>
        <w:t>There is strong negative correlation between MFP growth and sectoral growth in prices — particularly in the 1990s.</w:t>
      </w:r>
    </w:p>
    <w:p>
      <w:pPr>
        <w:pStyle w:val="TableTitle"/>
        <w:rPr/>
      </w:pPr>
      <w:r>
        <w:rPr>
          <w:b w:val="false"/>
        </w:rPr>
        <w:t xml:space="preserve">Table </w:t>
      </w:r>
      <w:r>
        <w:fldChar w:fldCharType="begin"/>
      </w:r>
      <w:r>
        <w:rPr>
          <w:b w:val="false"/>
          <w:lang w:val="en-US" w:eastAsia="en-US"/>
        </w:rPr>
        <w:instrText xml:space="preserve"> autotext ChapterNumber. </w:instrText>
      </w:r>
      <w:bookmarkStart w:id="3971" w:name="OLE_LINK21"/>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3971"/>
      <w:r>
        <w:rPr/>
        <w:tab/>
        <w:t>Correlation coefficients between sectoral MFP growth and growth in wages, profits and prices</w:t>
      </w:r>
    </w:p>
    <w:tbl>
      <w:tblPr>
        <w:tblW w:w="8732" w:type="dxa"/>
        <w:jc w:val="left"/>
        <w:tblInd w:w="0" w:type="dxa"/>
        <w:tblLayout w:type="fixed"/>
        <w:tblCellMar>
          <w:top w:w="0" w:type="dxa"/>
          <w:left w:w="0" w:type="dxa"/>
          <w:bottom w:w="0" w:type="dxa"/>
          <w:right w:w="0" w:type="dxa"/>
        </w:tblCellMar>
      </w:tblPr>
      <w:tblGrid>
        <w:gridCol w:w="2438"/>
        <w:gridCol w:w="2098"/>
        <w:gridCol w:w="2098"/>
        <w:gridCol w:w="2098"/>
      </w:tblGrid>
      <w:tr>
        <w:trPr/>
        <w:tc>
          <w:tcPr>
            <w:tcW w:w="2438" w:type="dxa"/>
            <w:tcBorders>
              <w:top w:val="single" w:sz="6" w:space="0" w:color="000000"/>
              <w:bottom w:val="single" w:sz="6" w:space="0" w:color="000000"/>
            </w:tcBorders>
          </w:tcPr>
          <w:p>
            <w:pPr>
              <w:pStyle w:val="TableColumnHeading"/>
              <w:snapToGrid w:val="false"/>
              <w:spacing w:before="80" w:after="80"/>
              <w:jc w:val="left"/>
              <w:rPr/>
            </w:pPr>
            <w:r>
              <w:rPr/>
            </w:r>
          </w:p>
        </w:tc>
        <w:tc>
          <w:tcPr>
            <w:tcW w:w="2098" w:type="dxa"/>
            <w:tcBorders>
              <w:top w:val="single" w:sz="6" w:space="0" w:color="000000"/>
              <w:bottom w:val="single" w:sz="6" w:space="0" w:color="000000"/>
            </w:tcBorders>
          </w:tcPr>
          <w:p>
            <w:pPr>
              <w:pStyle w:val="TableColumnHeading"/>
              <w:spacing w:before="80" w:after="80"/>
              <w:rPr/>
            </w:pPr>
            <w:r>
              <w:rPr/>
              <w:t>1974-75 to 1988-89</w:t>
            </w:r>
          </w:p>
        </w:tc>
        <w:tc>
          <w:tcPr>
            <w:tcW w:w="2098" w:type="dxa"/>
            <w:tcBorders>
              <w:top w:val="single" w:sz="6" w:space="0" w:color="000000"/>
              <w:bottom w:val="single" w:sz="6" w:space="0" w:color="000000"/>
            </w:tcBorders>
          </w:tcPr>
          <w:p>
            <w:pPr>
              <w:pStyle w:val="TableColumnHeading"/>
              <w:spacing w:before="80" w:after="80"/>
              <w:rPr/>
            </w:pPr>
            <w:r>
              <w:rPr/>
              <w:t>1988-89 to 1998-99</w:t>
            </w:r>
          </w:p>
        </w:tc>
        <w:tc>
          <w:tcPr>
            <w:tcW w:w="2098" w:type="dxa"/>
            <w:tcBorders>
              <w:top w:val="single" w:sz="6" w:space="0" w:color="000000"/>
              <w:bottom w:val="single" w:sz="6" w:space="0" w:color="000000"/>
            </w:tcBorders>
          </w:tcPr>
          <w:p>
            <w:pPr>
              <w:pStyle w:val="TableColumnHeading"/>
              <w:spacing w:before="80" w:after="80"/>
              <w:ind w:left="6" w:right="6" w:hanging="0"/>
              <w:rPr/>
            </w:pPr>
            <w:r>
              <w:rPr/>
              <w:t>1974-75 to 1998-99</w:t>
            </w:r>
          </w:p>
        </w:tc>
      </w:tr>
      <w:tr>
        <w:trPr/>
        <w:tc>
          <w:tcPr>
            <w:tcW w:w="2438" w:type="dxa"/>
            <w:tcBorders/>
          </w:tcPr>
          <w:p>
            <w:pPr>
              <w:pStyle w:val="TableUnitsRow"/>
              <w:spacing w:before="80" w:after="80"/>
              <w:jc w:val="left"/>
              <w:rPr/>
            </w:pPr>
            <w:r>
              <w:rPr/>
              <w:t>Real consumption wage</w:t>
            </w:r>
          </w:p>
        </w:tc>
        <w:tc>
          <w:tcPr>
            <w:tcW w:w="2098" w:type="dxa"/>
            <w:tcBorders/>
          </w:tcPr>
          <w:p>
            <w:pPr>
              <w:pStyle w:val="TableUnitsRow"/>
              <w:spacing w:before="80" w:after="80"/>
              <w:rPr/>
            </w:pPr>
            <w:r>
              <w:rPr/>
              <w:t>0.48</w:t>
            </w:r>
          </w:p>
        </w:tc>
        <w:tc>
          <w:tcPr>
            <w:tcW w:w="2098" w:type="dxa"/>
            <w:tcBorders/>
          </w:tcPr>
          <w:p>
            <w:pPr>
              <w:pStyle w:val="TableUnitsRow"/>
              <w:spacing w:before="80" w:after="80"/>
              <w:rPr/>
            </w:pPr>
            <w:r>
              <w:rPr/>
              <w:t>-0.57</w:t>
            </w:r>
          </w:p>
        </w:tc>
        <w:tc>
          <w:tcPr>
            <w:tcW w:w="2098" w:type="dxa"/>
            <w:tcBorders/>
          </w:tcPr>
          <w:p>
            <w:pPr>
              <w:pStyle w:val="TableUnitsRow"/>
              <w:snapToGrid w:val="false"/>
              <w:spacing w:before="80" w:after="80"/>
              <w:ind w:left="6" w:right="6" w:hanging="0"/>
              <w:rPr/>
            </w:pPr>
            <w:r>
              <w:rPr/>
            </w:r>
          </w:p>
          <w:p>
            <w:pPr>
              <w:pStyle w:val="TableUnitsRow"/>
              <w:spacing w:before="80" w:after="80"/>
              <w:ind w:left="6" w:right="6" w:hanging="0"/>
              <w:rPr/>
            </w:pPr>
            <w:r>
              <w:rPr/>
              <w:t>.0.31</w:t>
            </w:r>
          </w:p>
        </w:tc>
      </w:tr>
      <w:tr>
        <w:trPr/>
        <w:tc>
          <w:tcPr>
            <w:tcW w:w="2438" w:type="dxa"/>
            <w:tcBorders/>
          </w:tcPr>
          <w:p>
            <w:pPr>
              <w:pStyle w:val="TableBodyText"/>
              <w:spacing w:before="0" w:after="40"/>
              <w:jc w:val="left"/>
              <w:rPr/>
            </w:pPr>
            <w:r>
              <w:rPr/>
              <w:t>Rate of profit</w:t>
            </w:r>
          </w:p>
        </w:tc>
        <w:tc>
          <w:tcPr>
            <w:tcW w:w="2098" w:type="dxa"/>
            <w:tcBorders/>
          </w:tcPr>
          <w:p>
            <w:pPr>
              <w:pStyle w:val="TableBodyText"/>
              <w:keepNext w:val="true"/>
              <w:keepLines/>
              <w:spacing w:lineRule="atLeast" w:line="220" w:before="0" w:after="40"/>
              <w:ind w:left="6" w:right="113" w:hanging="0"/>
              <w:jc w:val="right"/>
              <w:rPr/>
            </w:pPr>
            <w:r>
              <w:rPr/>
              <w:t>0.77</w:t>
            </w:r>
          </w:p>
        </w:tc>
        <w:tc>
          <w:tcPr>
            <w:tcW w:w="2098" w:type="dxa"/>
            <w:tcBorders/>
          </w:tcPr>
          <w:p>
            <w:pPr>
              <w:pStyle w:val="TableBodyText"/>
              <w:keepNext w:val="true"/>
              <w:keepLines/>
              <w:spacing w:lineRule="atLeast" w:line="220" w:before="0" w:after="40"/>
              <w:ind w:left="6" w:right="113" w:hanging="0"/>
              <w:jc w:val="right"/>
              <w:rPr/>
            </w:pPr>
            <w:r>
              <w:rPr/>
              <w:t>0.41</w:t>
            </w:r>
          </w:p>
        </w:tc>
        <w:tc>
          <w:tcPr>
            <w:tcW w:w="2098" w:type="dxa"/>
            <w:tcBorders/>
          </w:tcPr>
          <w:p>
            <w:pPr>
              <w:pStyle w:val="TableBodyText"/>
              <w:spacing w:before="0" w:after="40"/>
              <w:ind w:left="6" w:right="6" w:hanging="0"/>
              <w:rPr/>
            </w:pPr>
            <w:r>
              <w:rPr/>
              <w:t>0.77</w:t>
            </w:r>
          </w:p>
        </w:tc>
      </w:tr>
      <w:tr>
        <w:trPr/>
        <w:tc>
          <w:tcPr>
            <w:tcW w:w="2438" w:type="dxa"/>
            <w:tcBorders>
              <w:bottom w:val="single" w:sz="6" w:space="0" w:color="000000"/>
            </w:tcBorders>
          </w:tcPr>
          <w:p>
            <w:pPr>
              <w:pStyle w:val="TableBodyText"/>
              <w:spacing w:before="0" w:after="40"/>
              <w:jc w:val="left"/>
              <w:rPr/>
            </w:pPr>
            <w:r>
              <w:rPr/>
              <w:t>Prices</w:t>
            </w:r>
          </w:p>
        </w:tc>
        <w:tc>
          <w:tcPr>
            <w:tcW w:w="2098" w:type="dxa"/>
            <w:tcBorders>
              <w:bottom w:val="single" w:sz="6" w:space="0" w:color="000000"/>
            </w:tcBorders>
          </w:tcPr>
          <w:p>
            <w:pPr>
              <w:pStyle w:val="TableBodyText"/>
              <w:keepNext w:val="true"/>
              <w:keepLines/>
              <w:spacing w:lineRule="atLeast" w:line="220" w:before="0" w:after="40"/>
              <w:ind w:left="6" w:right="113" w:hanging="0"/>
              <w:jc w:val="right"/>
              <w:rPr/>
            </w:pPr>
            <w:r>
              <w:rPr/>
              <w:t>-0.59</w:t>
            </w:r>
          </w:p>
        </w:tc>
        <w:tc>
          <w:tcPr>
            <w:tcW w:w="2098" w:type="dxa"/>
            <w:tcBorders>
              <w:bottom w:val="single" w:sz="6" w:space="0" w:color="000000"/>
            </w:tcBorders>
          </w:tcPr>
          <w:p>
            <w:pPr>
              <w:pStyle w:val="TableBodyText"/>
              <w:keepNext w:val="true"/>
              <w:keepLines/>
              <w:spacing w:lineRule="atLeast" w:line="220" w:before="0" w:after="40"/>
              <w:ind w:left="6" w:right="113" w:hanging="0"/>
              <w:jc w:val="right"/>
              <w:rPr/>
            </w:pPr>
            <w:r>
              <w:rPr/>
              <w:t>-0.90</w:t>
            </w:r>
          </w:p>
        </w:tc>
        <w:tc>
          <w:tcPr>
            <w:tcW w:w="2098" w:type="dxa"/>
            <w:tcBorders>
              <w:bottom w:val="single" w:sz="6" w:space="0" w:color="000000"/>
            </w:tcBorders>
          </w:tcPr>
          <w:p>
            <w:pPr>
              <w:pStyle w:val="TableBodyText"/>
              <w:spacing w:before="0" w:after="40"/>
              <w:ind w:left="6" w:right="6" w:hanging="0"/>
              <w:rPr/>
            </w:pPr>
            <w:r>
              <w:rPr/>
              <w:t>-0.82</w:t>
            </w:r>
          </w:p>
        </w:tc>
      </w:tr>
    </w:tbl>
    <w:p>
      <w:pPr>
        <w:pStyle w:val="Source"/>
        <w:rPr/>
      </w:pPr>
      <w:r>
        <w:rPr>
          <w:i/>
        </w:rPr>
        <w:t>Source:</w:t>
      </w:r>
      <w:r>
        <w:rPr/>
        <w:t xml:space="preserve"> PC estimates.</w:t>
      </w:r>
    </w:p>
    <w:p>
      <w:pPr>
        <w:pStyle w:val="TextBody"/>
        <w:rPr/>
      </w:pPr>
      <w:r>
        <w:rPr/>
        <w:t>The real consumption wage uses a common price deflator across industries — the CPI. Therefore, the variation in growth in sectoral real consumption wages also represents the variation in growth in nominal wage rates across industries. The low variation in sectoral real consumption wages suggests that there is little variation in nominal wage increases across industries — even in the presence of marked differences in MFP growth.</w:t>
      </w:r>
    </w:p>
    <w:p>
      <w:pPr>
        <w:pStyle w:val="TextBody"/>
        <w:rPr/>
      </w:pPr>
      <w:r>
        <w:rPr/>
        <w:t>On the basis of the correlations, it appears that relative strength in productivity growth went into restoring industry profit growth in the earlier period. Profit growth was relatively large in Communication services and Electricity, gas and water — two industries dominated by government business enterprises. Stronger profit growth could be consistent with increased commercialisation and dividend requirements in these industries. The correlation with profit growth was not so evident in the 1990s.</w:t>
      </w:r>
    </w:p>
    <w:p>
      <w:pPr>
        <w:pStyle w:val="TextBody"/>
        <w:rPr/>
      </w:pPr>
      <w:r>
        <w:rPr/>
        <w:t>The high negative correlation with prices suggests that a good deal of sectoral MFP growth has gone into holding down price growth, relative to other industries. The much stronger correlation in the 1990s could be consistent with greater competitive pressure to pass on productivity increases in the form of lower relative prices (IC 1997a).</w:t>
      </w:r>
    </w:p>
    <w:p>
      <w:pPr>
        <w:pStyle w:val="TextBody"/>
        <w:rPr/>
      </w:pPr>
      <w:r>
        <w:rPr/>
        <w:t>The impact of MFP growth on prices explains the divergence observed earlier between the relatively strong correlations between labour productivity growth and real product wages, on the one hand, and the weak correlations between productivity growth and real consumption wage growth, on the other hand. The variations in real product wages come more from variations in industry-specific prices growth, rather than variations in nominal wage growth.</w:t>
      </w:r>
    </w:p>
    <w:p>
      <w:pPr>
        <w:pStyle w:val="TextBody"/>
        <w:rPr/>
      </w:pPr>
      <w:r>
        <w:rPr/>
        <w:t>Thus, while productivity growth has been important for general growth in real wages and profitability, industry variations in productivity growth have not translated as readily into wage growth differentials. In short, industries with higher productivity growth have not tended to increase wages by more. Rather, industry variations have tended to translate into price differentials. Industries with the highest productivity growth have been able to pay the going wage increases, take a little in profits, but mostly lower their relative prices — and more so in the 1990s, than in the past.</w:t>
      </w:r>
    </w:p>
    <w:p>
      <w:pPr>
        <w:pStyle w:val="TextBody"/>
        <w:rPr/>
      </w:pPr>
      <w:r>
        <w:rPr/>
        <w:t>There are several possible explanations for the lack of variation in wage growth. Wage determination processes could be maintaining wage relativities, or changes in industry demands for labour could have been met by changes in supply. Further research is needed to provide an explanation.</w:t>
      </w:r>
    </w:p>
    <w:p>
      <w:pPr>
        <w:pStyle w:val="FigureTitle"/>
        <w:rPr/>
      </w:pPr>
      <w:r>
        <w:rPr>
          <w:b w:val="false"/>
        </w:rPr>
        <w:t xml:space="preserve">Figure </w:t>
      </w:r>
      <w:r>
        <w:fldChar w:fldCharType="begin"/>
      </w:r>
      <w:r>
        <w:rPr>
          <w:b w:val="false"/>
          <w:lang w:val="en-US" w:eastAsia="en-US"/>
        </w:rPr>
        <w:instrText xml:space="preserve"> autotext ChapterNumber. </w:instrText>
      </w:r>
      <w:bookmarkStart w:id="3972" w:name="OLE_LINK10"/>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1</w:t>
      </w:r>
      <w:r>
        <w:rPr>
          <w:b w:val="false"/>
        </w:rPr>
        <w:fldChar w:fldCharType="end"/>
      </w:r>
      <w:bookmarkEnd w:id="3972"/>
      <w:r>
        <w:rPr/>
        <w:tab/>
        <w:t>Average annual growth in multifactor productivity, real consumption wage, rate of profit and price</w:t>
      </w:r>
      <w:r>
        <w:rPr>
          <w:rStyle w:val="NoteLabel"/>
          <w:b w:val="false"/>
        </w:rPr>
        <w:t>a</w:t>
      </w:r>
      <w:r>
        <w:rPr/>
        <w:t>, industry sectors, 1974-75 to 1988-89</w:t>
      </w:r>
    </w:p>
    <w:p>
      <w:pPr>
        <w:pStyle w:val="Subtitle"/>
        <w:rPr/>
      </w:pPr>
      <w:r>
        <w:rPr/>
        <w:t>Per cent per year</w:t>
      </w:r>
    </w:p>
    <w:tbl>
      <w:tblPr>
        <w:tblW w:w="8777" w:type="dxa"/>
        <w:jc w:val="left"/>
        <w:tblInd w:w="11" w:type="dxa"/>
        <w:tblLayout w:type="fixed"/>
        <w:tblCellMar>
          <w:top w:w="0" w:type="dxa"/>
          <w:left w:w="0" w:type="dxa"/>
          <w:bottom w:w="0" w:type="dxa"/>
          <w:right w:w="0" w:type="dxa"/>
        </w:tblCellMar>
      </w:tblPr>
      <w:tblGrid>
        <w:gridCol w:w="4388"/>
        <w:gridCol w:w="4389"/>
      </w:tblGrid>
      <w:tr>
        <w:trPr>
          <w:cantSplit w:val="true"/>
        </w:trPr>
        <w:tc>
          <w:tcPr>
            <w:tcW w:w="4388" w:type="dxa"/>
            <w:tcBorders>
              <w:top w:val="single" w:sz="6" w:space="0" w:color="000000"/>
            </w:tcBorders>
          </w:tcPr>
          <w:p>
            <w:pPr>
              <w:pStyle w:val="Figure"/>
              <w:tabs>
                <w:tab w:val="clear" w:pos="340"/>
                <w:tab w:val="left" w:pos="1407" w:leader="none"/>
                <w:tab w:val="left" w:pos="5092" w:leader="none"/>
              </w:tabs>
              <w:spacing w:before="120" w:after="120"/>
              <w:rPr>
                <w:i/>
                <w:i/>
                <w:sz w:val="22"/>
              </w:rPr>
            </w:pPr>
            <w:r>
              <w:rPr>
                <w:i/>
                <w:sz w:val="22"/>
              </w:rPr>
              <w:t>Multifactor productivity</w:t>
            </w:r>
          </w:p>
        </w:tc>
        <w:tc>
          <w:tcPr>
            <w:tcW w:w="4389" w:type="dxa"/>
            <w:tcBorders>
              <w:top w:val="single" w:sz="6" w:space="0" w:color="000000"/>
            </w:tcBorders>
          </w:tcPr>
          <w:p>
            <w:pPr>
              <w:pStyle w:val="Figure"/>
              <w:tabs>
                <w:tab w:val="clear" w:pos="340"/>
                <w:tab w:val="left" w:pos="1407" w:leader="none"/>
                <w:tab w:val="left" w:pos="5092" w:leader="none"/>
              </w:tabs>
              <w:spacing w:before="120" w:after="120"/>
              <w:rPr>
                <w:i/>
                <w:i/>
                <w:sz w:val="22"/>
              </w:rPr>
            </w:pPr>
            <w:r>
              <w:rPr>
                <w:i/>
                <w:sz w:val="22"/>
              </w:rPr>
              <w:t>Real consumption wage</w:t>
            </w:r>
          </w:p>
        </w:tc>
      </w:tr>
      <w:tr>
        <w:trPr>
          <w:cantSplit w:val="true"/>
        </w:trPr>
        <w:tc>
          <w:tcPr>
            <w:tcW w:w="4388" w:type="dxa"/>
            <w:tcBorders/>
          </w:tcPr>
          <w:p>
            <w:pPr>
              <w:pStyle w:val="Figure"/>
              <w:tabs>
                <w:tab w:val="clear" w:pos="340"/>
                <w:tab w:val="left" w:pos="1407" w:leader="none"/>
                <w:tab w:val="left" w:pos="5092" w:leader="none"/>
              </w:tabs>
              <w:spacing w:before="120" w:after="120"/>
              <w:jc w:val="left"/>
              <w:rPr/>
            </w:pPr>
            <w:r>
              <w:fldChar w:fldCharType="begin"/>
            </w:r>
            <w:r>
              <w:rPr/>
              <w:instrText xml:space="preserve"> LINK Excel.Chart.8 "\\\\Nch1\\groups\\DEVELOPE\\Distribution of gains\\data calculations\\Ch4Distribution\\Sectorgrowthrates.xls" "mfp2745-889" \a \p </w:instrText>
            </w:r>
            <w:bookmarkStart w:id="3973" w:name="_1033996168"/>
            <w:bookmarkStart w:id="3974" w:name="_1033995556"/>
            <w:bookmarkStart w:id="3975" w:name="_1033995439"/>
            <w:bookmarkStart w:id="3976" w:name="_1033808194"/>
            <w:bookmarkStart w:id="3977" w:name="_1030948666"/>
            <w:bookmarkStart w:id="3978" w:name="_1029330594"/>
            <w:bookmarkStart w:id="3979" w:name="_1028363263"/>
            <w:bookmarkStart w:id="3980" w:name="_1028123012"/>
            <w:bookmarkStart w:id="3981" w:name="_1028115814"/>
            <w:bookmarkStart w:id="3982" w:name="_1028104544"/>
            <w:bookmarkStart w:id="3983" w:name="_1028018501"/>
            <w:bookmarkStart w:id="3984" w:name="_1027512431"/>
            <w:bookmarkStart w:id="3985" w:name="_1027238309"/>
            <w:bookmarkStart w:id="3986" w:name="_1025681909"/>
            <w:bookmarkStart w:id="3987" w:name="_1025596197"/>
            <w:bookmarkStart w:id="3988" w:name="_1025334872"/>
            <w:bookmarkStart w:id="3989" w:name="_1025079612"/>
            <w:bookmarkStart w:id="3990" w:name="_1024991997"/>
            <w:bookmarkStart w:id="3991" w:name="_1024906469"/>
            <w:bookmarkStart w:id="3992" w:name="_1024227049"/>
            <w:bookmarkStart w:id="3993" w:name="_1024210971"/>
            <w:bookmarkStart w:id="3994" w:name="_1024148677"/>
            <w:bookmarkStart w:id="3995" w:name="_1024129101"/>
            <w:bookmarkEnd w:id="3973"/>
            <w:bookmarkEnd w:id="3974"/>
            <w:bookmarkEnd w:id="3975"/>
            <w:bookmarkEnd w:id="3976"/>
            <w:bookmarkEnd w:id="3977"/>
            <w:bookmarkEnd w:id="3978"/>
            <w:bookmarkEnd w:id="3979"/>
            <w:bookmarkEnd w:id="3980"/>
            <w:bookmarkEnd w:id="3981"/>
            <w:bookmarkEnd w:id="3982"/>
            <w:bookmarkEnd w:id="3983"/>
            <w:bookmarkEnd w:id="3984"/>
            <w:bookmarkEnd w:id="3985"/>
            <w:bookmarkEnd w:id="3986"/>
            <w:bookmarkEnd w:id="3987"/>
            <w:bookmarkEnd w:id="3988"/>
            <w:bookmarkEnd w:id="3989"/>
            <w:bookmarkEnd w:id="3990"/>
            <w:bookmarkEnd w:id="3991"/>
            <w:bookmarkEnd w:id="3992"/>
            <w:bookmarkEnd w:id="3993"/>
            <w:bookmarkEnd w:id="3994"/>
            <w:bookmarkEnd w:id="3995"/>
            <w:r>
              <w:rPr/>
            </w:r>
            <w:r>
              <w:rPr/>
              <w:fldChar w:fldCharType="separate"/>
            </w:r>
            <w:r>
              <w:rPr/>
            </w:r>
            <w:r>
              <w:rPr/>
              <w:drawing>
                <wp:inline distT="0" distB="0" distL="0" distR="0">
                  <wp:extent cx="2609215" cy="2418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5" r="-14" b="-15"/>
                          <a:stretch>
                            <a:fillRect/>
                          </a:stretch>
                        </pic:blipFill>
                        <pic:spPr bwMode="auto">
                          <a:xfrm>
                            <a:off x="0" y="0"/>
                            <a:ext cx="2609215" cy="2418715"/>
                          </a:xfrm>
                          <a:prstGeom prst="rect">
                            <a:avLst/>
                          </a:prstGeom>
                        </pic:spPr>
                      </pic:pic>
                    </a:graphicData>
                  </a:graphic>
                </wp:inline>
              </w:drawing>
            </w:r>
            <w:r/>
            <w:r>
              <w:rPr/>
              <w:fldChar w:fldCharType="end"/>
            </w:r>
            <w:r>
              <w:rPr/>
            </w:r>
          </w:p>
        </w:tc>
        <w:tc>
          <w:tcPr>
            <w:tcW w:w="4389" w:type="dxa"/>
            <w:tcBorders/>
          </w:tcPr>
          <w:p>
            <w:pPr>
              <w:pStyle w:val="Figure"/>
              <w:tabs>
                <w:tab w:val="clear" w:pos="340"/>
                <w:tab w:val="left" w:pos="1407" w:leader="none"/>
                <w:tab w:val="left" w:pos="5092" w:leader="none"/>
              </w:tabs>
              <w:spacing w:before="120" w:after="120"/>
              <w:jc w:val="left"/>
              <w:rPr/>
            </w:pPr>
            <w:r>
              <w:fldChar w:fldCharType="begin"/>
            </w:r>
            <w:r>
              <w:rPr/>
              <w:instrText xml:space="preserve"> LINK Excel.Chart.8 "\\\\Nch1\\groups\\DEVELOPE\\Distribution of gains\\data calculations\\Ch4Distribution\\Sectorgrowthrates.xls" "rcw745-889" \a \p </w:instrText>
            </w:r>
            <w:bookmarkStart w:id="3996" w:name="_1033996166"/>
            <w:bookmarkStart w:id="3997" w:name="_1033995557"/>
            <w:bookmarkStart w:id="3998" w:name="_1033995440"/>
            <w:bookmarkStart w:id="3999" w:name="_1030948667"/>
            <w:bookmarkStart w:id="4000" w:name="_1029569763"/>
            <w:bookmarkStart w:id="4001" w:name="_1029567673"/>
            <w:bookmarkStart w:id="4002" w:name="_1029330687"/>
            <w:bookmarkEnd w:id="3996"/>
            <w:bookmarkEnd w:id="3997"/>
            <w:bookmarkEnd w:id="3998"/>
            <w:bookmarkEnd w:id="3999"/>
            <w:bookmarkEnd w:id="4000"/>
            <w:bookmarkEnd w:id="4001"/>
            <w:bookmarkEnd w:id="4002"/>
            <w:r>
              <w:rPr/>
            </w:r>
            <w:r>
              <w:rPr/>
              <w:fldChar w:fldCharType="separate"/>
            </w:r>
            <w:r>
              <w:rPr/>
            </w:r>
            <w:r>
              <w:rPr/>
              <w:drawing>
                <wp:inline distT="0" distB="0" distL="0" distR="0">
                  <wp:extent cx="2609215" cy="2418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5" r="-14" b="-15"/>
                          <a:stretch>
                            <a:fillRect/>
                          </a:stretch>
                        </pic:blipFill>
                        <pic:spPr bwMode="auto">
                          <a:xfrm>
                            <a:off x="0" y="0"/>
                            <a:ext cx="2609215" cy="2418715"/>
                          </a:xfrm>
                          <a:prstGeom prst="rect">
                            <a:avLst/>
                          </a:prstGeom>
                        </pic:spPr>
                      </pic:pic>
                    </a:graphicData>
                  </a:graphic>
                </wp:inline>
              </w:drawing>
            </w:r>
            <w:r/>
            <w:r>
              <w:rPr/>
              <w:fldChar w:fldCharType="end"/>
            </w:r>
            <w:r>
              <w:rPr/>
            </w:r>
          </w:p>
        </w:tc>
      </w:tr>
      <w:tr>
        <w:trPr>
          <w:cantSplit w:val="true"/>
        </w:trPr>
        <w:tc>
          <w:tcPr>
            <w:tcW w:w="4388" w:type="dxa"/>
            <w:tcBorders/>
          </w:tcPr>
          <w:p>
            <w:pPr>
              <w:pStyle w:val="Figure"/>
              <w:tabs>
                <w:tab w:val="clear" w:pos="340"/>
                <w:tab w:val="left" w:pos="1407" w:leader="none"/>
                <w:tab w:val="left" w:pos="5092" w:leader="none"/>
              </w:tabs>
              <w:spacing w:before="120" w:after="120"/>
              <w:rPr>
                <w:i/>
                <w:i/>
                <w:sz w:val="22"/>
              </w:rPr>
            </w:pPr>
            <w:r>
              <w:rPr>
                <w:i/>
                <w:sz w:val="22"/>
              </w:rPr>
              <w:t>Rate of profit</w:t>
            </w:r>
          </w:p>
        </w:tc>
        <w:tc>
          <w:tcPr>
            <w:tcW w:w="4389" w:type="dxa"/>
            <w:tcBorders/>
          </w:tcPr>
          <w:p>
            <w:pPr>
              <w:pStyle w:val="Figure"/>
              <w:tabs>
                <w:tab w:val="clear" w:pos="340"/>
                <w:tab w:val="left" w:pos="1407" w:leader="none"/>
                <w:tab w:val="left" w:pos="5092" w:leader="none"/>
              </w:tabs>
              <w:spacing w:before="120" w:after="120"/>
              <w:rPr>
                <w:i/>
                <w:i/>
                <w:sz w:val="22"/>
              </w:rPr>
            </w:pPr>
            <w:r>
              <w:rPr>
                <w:i/>
                <w:sz w:val="22"/>
              </w:rPr>
              <w:t xml:space="preserve">Price </w:t>
            </w:r>
          </w:p>
        </w:tc>
      </w:tr>
      <w:tr>
        <w:trPr/>
        <w:tc>
          <w:tcPr>
            <w:tcW w:w="8777" w:type="dxa"/>
            <w:gridSpan w:val="2"/>
            <w:tcBorders/>
          </w:tcPr>
          <w:p>
            <w:pPr>
              <w:pStyle w:val="Figure"/>
              <w:spacing w:before="120" w:after="120"/>
              <w:jc w:val="left"/>
              <w:rPr/>
            </w:pPr>
            <w:r>
              <w:fldChar w:fldCharType="begin"/>
            </w:r>
            <w:r>
              <w:rPr/>
              <w:instrText xml:space="preserve"> LINK Excel.Chart.8 "\\\\Nch1\\groups\\DEVELOPE\\Distribution of gains\\data calculations\\Ch4Distribution\\Sectorgrowthrates.xls" "ror745-889" \a \p </w:instrText>
            </w:r>
            <w:bookmarkStart w:id="4003" w:name="_1033996165"/>
            <w:bookmarkStart w:id="4004" w:name="_1033995559"/>
            <w:bookmarkStart w:id="4005" w:name="_1033995434"/>
            <w:bookmarkStart w:id="4006" w:name="_1030948648"/>
            <w:bookmarkStart w:id="4007" w:name="_1029569770"/>
            <w:bookmarkStart w:id="4008" w:name="_1029567679"/>
            <w:bookmarkStart w:id="4009" w:name="_1029330592"/>
            <w:bookmarkStart w:id="4010" w:name="_1029246946"/>
            <w:bookmarkEnd w:id="4003"/>
            <w:bookmarkEnd w:id="4004"/>
            <w:bookmarkEnd w:id="4005"/>
            <w:bookmarkEnd w:id="4006"/>
            <w:bookmarkEnd w:id="4007"/>
            <w:bookmarkEnd w:id="4008"/>
            <w:bookmarkEnd w:id="4009"/>
            <w:bookmarkEnd w:id="4010"/>
            <w:r>
              <w:rPr/>
            </w:r>
            <w:r>
              <w:rPr/>
              <w:fldChar w:fldCharType="separate"/>
            </w:r>
            <w:r>
              <w:rPr/>
            </w:r>
            <w:r>
              <w:rPr/>
              <w:drawing>
                <wp:inline distT="0" distB="0" distL="0" distR="0">
                  <wp:extent cx="2609215" cy="2418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5" r="-14" b="-15"/>
                          <a:stretch>
                            <a:fillRect/>
                          </a:stretch>
                        </pic:blipFill>
                        <pic:spPr bwMode="auto">
                          <a:xfrm>
                            <a:off x="0" y="0"/>
                            <a:ext cx="2609215" cy="2418715"/>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Sectorgrowthrates.xls" "ipd-745-889" \a \p </w:instrText>
            </w:r>
            <w:bookmarkStart w:id="4011" w:name="_1033996164"/>
            <w:bookmarkStart w:id="4012" w:name="_1033995560"/>
            <w:bookmarkStart w:id="4013" w:name="_1030948694"/>
            <w:bookmarkStart w:id="4014" w:name="_1029569777"/>
            <w:bookmarkStart w:id="4015" w:name="_1029567686"/>
            <w:bookmarkStart w:id="4016" w:name="_1029330590"/>
            <w:bookmarkStart w:id="4017" w:name="_1029246966"/>
            <w:bookmarkEnd w:id="4011"/>
            <w:bookmarkEnd w:id="4012"/>
            <w:bookmarkEnd w:id="4013"/>
            <w:bookmarkEnd w:id="4014"/>
            <w:bookmarkEnd w:id="4015"/>
            <w:bookmarkEnd w:id="4016"/>
            <w:bookmarkEnd w:id="4017"/>
            <w:r>
              <w:rPr/>
            </w:r>
            <w:r>
              <w:rPr/>
              <w:fldChar w:fldCharType="separate"/>
            </w:r>
            <w:r>
              <w:rPr/>
            </w:r>
            <w:r>
              <w:rPr/>
              <w:drawing>
                <wp:inline distT="0" distB="0" distL="0" distR="0">
                  <wp:extent cx="2609215" cy="2418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5" r="-14" b="-15"/>
                          <a:stretch>
                            <a:fillRect/>
                          </a:stretch>
                        </pic:blipFill>
                        <pic:spPr bwMode="auto">
                          <a:xfrm>
                            <a:off x="0" y="0"/>
                            <a:ext cx="2609215" cy="2418715"/>
                          </a:xfrm>
                          <a:prstGeom prst="rect">
                            <a:avLst/>
                          </a:prstGeom>
                        </pic:spPr>
                      </pic:pic>
                    </a:graphicData>
                  </a:graphic>
                </wp:inline>
              </w:drawing>
            </w:r>
            <w:r/>
            <w:r>
              <w:rPr/>
              <w:fldChar w:fldCharType="end"/>
            </w:r>
            <w:r>
              <w:rPr/>
            </w:r>
          </w:p>
        </w:tc>
      </w:tr>
      <w:tr>
        <w:trPr/>
        <w:tc>
          <w:tcPr>
            <w:tcW w:w="4388" w:type="dxa"/>
            <w:tcBorders>
              <w:bottom w:val="single" w:sz="6" w:space="0" w:color="000000"/>
            </w:tcBorders>
          </w:tcPr>
          <w:p>
            <w:pPr>
              <w:pStyle w:val="Figure"/>
              <w:tabs>
                <w:tab w:val="clear" w:pos="340"/>
                <w:tab w:val="left" w:pos="1407" w:leader="none"/>
              </w:tabs>
              <w:spacing w:before="0" w:after="0"/>
              <w:ind w:left="420" w:hanging="0"/>
              <w:jc w:val="both"/>
              <w:rPr>
                <w:sz w:val="20"/>
              </w:rPr>
            </w:pPr>
            <w:r>
              <w:rPr>
                <w:sz w:val="20"/>
              </w:rPr>
              <w:t>COM</w:t>
              <w:tab/>
              <w:t>Communication services</w:t>
            </w:r>
          </w:p>
          <w:p>
            <w:pPr>
              <w:pStyle w:val="Figure"/>
              <w:tabs>
                <w:tab w:val="clear" w:pos="340"/>
                <w:tab w:val="left" w:pos="1407" w:leader="none"/>
              </w:tabs>
              <w:spacing w:before="0" w:after="0"/>
              <w:ind w:left="420" w:hanging="0"/>
              <w:jc w:val="both"/>
              <w:rPr>
                <w:sz w:val="20"/>
              </w:rPr>
            </w:pPr>
            <w:r>
              <w:rPr>
                <w:sz w:val="20"/>
              </w:rPr>
              <w:t>EGW</w:t>
              <w:tab/>
              <w:t>Electricity, gas and water</w:t>
            </w:r>
          </w:p>
          <w:p>
            <w:pPr>
              <w:pStyle w:val="Figure"/>
              <w:tabs>
                <w:tab w:val="clear" w:pos="340"/>
                <w:tab w:val="left" w:pos="1407" w:leader="none"/>
              </w:tabs>
              <w:spacing w:before="0" w:after="0"/>
              <w:ind w:left="420" w:hanging="0"/>
              <w:jc w:val="both"/>
              <w:rPr>
                <w:sz w:val="20"/>
              </w:rPr>
            </w:pPr>
            <w:r>
              <w:rPr>
                <w:sz w:val="20"/>
              </w:rPr>
              <w:t>MAN</w:t>
              <w:tab/>
              <w:t>Manufacturing</w:t>
            </w:r>
          </w:p>
          <w:p>
            <w:pPr>
              <w:pStyle w:val="Figure"/>
              <w:tabs>
                <w:tab w:val="clear" w:pos="340"/>
                <w:tab w:val="left" w:pos="1407" w:leader="none"/>
                <w:tab w:val="left" w:pos="5234" w:leader="none"/>
              </w:tabs>
              <w:spacing w:before="0" w:after="0"/>
              <w:ind w:left="420" w:hanging="0"/>
              <w:jc w:val="both"/>
              <w:rPr>
                <w:sz w:val="20"/>
              </w:rPr>
            </w:pPr>
            <w:r>
              <w:rPr>
                <w:sz w:val="20"/>
              </w:rPr>
              <w:t>T&amp;S</w:t>
              <w:tab/>
              <w:t>Transport and storage</w:t>
            </w:r>
          </w:p>
          <w:p>
            <w:pPr>
              <w:pStyle w:val="Figure"/>
              <w:tabs>
                <w:tab w:val="clear" w:pos="340"/>
                <w:tab w:val="left" w:pos="1407" w:leader="none"/>
              </w:tabs>
              <w:spacing w:before="0" w:after="0"/>
              <w:ind w:left="420" w:hanging="0"/>
              <w:jc w:val="both"/>
              <w:rPr>
                <w:sz w:val="20"/>
              </w:rPr>
            </w:pPr>
            <w:r>
              <w:rPr>
                <w:sz w:val="20"/>
              </w:rPr>
              <w:t>AGR</w:t>
              <w:tab/>
              <w:t>Agriculture</w:t>
            </w:r>
          </w:p>
          <w:p>
            <w:pPr>
              <w:pStyle w:val="Figure"/>
              <w:tabs>
                <w:tab w:val="clear" w:pos="340"/>
                <w:tab w:val="left" w:pos="1407" w:leader="none"/>
              </w:tabs>
              <w:spacing w:before="0" w:after="0"/>
              <w:ind w:left="420" w:hanging="0"/>
              <w:jc w:val="both"/>
              <w:rPr>
                <w:sz w:val="20"/>
              </w:rPr>
            </w:pPr>
            <w:r>
              <w:rPr>
                <w:sz w:val="20"/>
              </w:rPr>
              <w:t>CON</w:t>
              <w:tab/>
              <w:t>Construction</w:t>
            </w:r>
          </w:p>
          <w:p>
            <w:pPr>
              <w:pStyle w:val="Figure"/>
              <w:tabs>
                <w:tab w:val="clear" w:pos="340"/>
                <w:tab w:val="left" w:pos="1407" w:leader="none"/>
              </w:tabs>
              <w:spacing w:before="0" w:after="0"/>
              <w:ind w:left="420" w:hanging="0"/>
              <w:jc w:val="both"/>
              <w:rPr>
                <w:sz w:val="20"/>
              </w:rPr>
            </w:pPr>
            <w:r>
              <w:rPr>
                <w:sz w:val="20"/>
              </w:rPr>
              <w:t>MKS</w:t>
              <w:tab/>
              <w:t>Market sector</w:t>
            </w:r>
          </w:p>
        </w:tc>
        <w:tc>
          <w:tcPr>
            <w:tcW w:w="4389" w:type="dxa"/>
            <w:tcBorders>
              <w:bottom w:val="single" w:sz="6" w:space="0" w:color="000000"/>
            </w:tcBorders>
          </w:tcPr>
          <w:p>
            <w:pPr>
              <w:pStyle w:val="Figure"/>
              <w:tabs>
                <w:tab w:val="clear" w:pos="340"/>
                <w:tab w:val="left" w:pos="1271" w:leader="none"/>
              </w:tabs>
              <w:spacing w:before="0" w:after="0"/>
              <w:ind w:left="420" w:hanging="0"/>
              <w:jc w:val="both"/>
              <w:rPr>
                <w:sz w:val="20"/>
              </w:rPr>
            </w:pPr>
            <w:r>
              <w:rPr>
                <w:sz w:val="20"/>
              </w:rPr>
              <w:t>MIN</w:t>
              <w:tab/>
              <w:t>Mining</w:t>
            </w:r>
          </w:p>
          <w:p>
            <w:pPr>
              <w:pStyle w:val="Figure"/>
              <w:tabs>
                <w:tab w:val="clear" w:pos="340"/>
                <w:tab w:val="left" w:pos="1271" w:leader="none"/>
              </w:tabs>
              <w:spacing w:before="0" w:after="0"/>
              <w:ind w:left="420" w:hanging="0"/>
              <w:jc w:val="both"/>
              <w:rPr>
                <w:sz w:val="20"/>
              </w:rPr>
            </w:pPr>
            <w:r>
              <w:rPr>
                <w:sz w:val="20"/>
              </w:rPr>
              <w:t>RET</w:t>
              <w:tab/>
              <w:t>Retail trade</w:t>
            </w:r>
          </w:p>
          <w:p>
            <w:pPr>
              <w:pStyle w:val="Figure"/>
              <w:tabs>
                <w:tab w:val="clear" w:pos="340"/>
                <w:tab w:val="left" w:pos="1271" w:leader="none"/>
              </w:tabs>
              <w:spacing w:before="0" w:after="0"/>
              <w:ind w:left="420" w:hanging="0"/>
              <w:jc w:val="both"/>
              <w:rPr>
                <w:sz w:val="20"/>
              </w:rPr>
            </w:pPr>
            <w:r>
              <w:rPr>
                <w:sz w:val="20"/>
              </w:rPr>
              <w:t>WHT</w:t>
              <w:tab/>
              <w:t xml:space="preserve">Wholesale trade </w:t>
            </w:r>
          </w:p>
          <w:p>
            <w:pPr>
              <w:pStyle w:val="Figure"/>
              <w:tabs>
                <w:tab w:val="clear" w:pos="340"/>
                <w:tab w:val="left" w:pos="1271" w:leader="none"/>
              </w:tabs>
              <w:spacing w:before="0" w:after="0"/>
              <w:ind w:left="420" w:hanging="0"/>
              <w:jc w:val="both"/>
              <w:rPr>
                <w:sz w:val="20"/>
              </w:rPr>
            </w:pPr>
            <w:r>
              <w:rPr>
                <w:sz w:val="20"/>
              </w:rPr>
              <w:t>F&amp;I</w:t>
              <w:tab/>
              <w:t>Finance and insurance</w:t>
            </w:r>
          </w:p>
          <w:p>
            <w:pPr>
              <w:pStyle w:val="Figure"/>
              <w:tabs>
                <w:tab w:val="clear" w:pos="340"/>
                <w:tab w:val="left" w:pos="1271" w:leader="none"/>
              </w:tabs>
              <w:spacing w:before="0" w:after="0"/>
              <w:ind w:left="420" w:hanging="0"/>
              <w:jc w:val="both"/>
              <w:rPr>
                <w:sz w:val="20"/>
              </w:rPr>
            </w:pPr>
            <w:r>
              <w:rPr>
                <w:sz w:val="20"/>
              </w:rPr>
              <w:t>CRS</w:t>
              <w:tab/>
              <w:t>Cultural and recreational services</w:t>
            </w:r>
          </w:p>
          <w:p>
            <w:pPr>
              <w:pStyle w:val="Figure"/>
              <w:tabs>
                <w:tab w:val="clear" w:pos="340"/>
                <w:tab w:val="left" w:pos="1271" w:leader="none"/>
              </w:tabs>
              <w:spacing w:before="0" w:after="0"/>
              <w:ind w:left="420" w:hanging="0"/>
              <w:jc w:val="both"/>
              <w:rPr>
                <w:sz w:val="20"/>
              </w:rPr>
            </w:pPr>
            <w:r>
              <w:rPr>
                <w:sz w:val="20"/>
              </w:rPr>
              <w:t>ACR</w:t>
              <w:tab/>
              <w:t>Accommodation, cafes and restaurants</w:t>
            </w:r>
          </w:p>
          <w:p>
            <w:pPr>
              <w:pStyle w:val="Figure"/>
              <w:tabs>
                <w:tab w:val="clear" w:pos="340"/>
                <w:tab w:val="left" w:pos="1271" w:leader="none"/>
                <w:tab w:val="left" w:pos="5234" w:leader="none"/>
              </w:tabs>
              <w:spacing w:before="0" w:after="0"/>
              <w:ind w:left="420" w:hanging="0"/>
              <w:jc w:val="both"/>
              <w:rPr>
                <w:i/>
                <w:i/>
                <w:sz w:val="20"/>
              </w:rPr>
            </w:pPr>
            <w:r>
              <w:rPr>
                <w:i/>
                <w:sz w:val="20"/>
              </w:rPr>
            </w:r>
          </w:p>
        </w:tc>
      </w:tr>
    </w:tbl>
    <w:p>
      <w:pPr>
        <w:pStyle w:val="TextBody"/>
        <w:spacing w:before="0" w:after="0"/>
        <w:rPr/>
      </w:pPr>
      <w:r>
        <w:rPr>
          <w:rStyle w:val="NoteLabel"/>
        </w:rPr>
        <w:t>a</w:t>
      </w:r>
      <w:r>
        <w:rPr/>
        <w:t xml:space="preserve"> </w:t>
      </w:r>
      <w:r>
        <w:rPr>
          <w:rFonts w:cs="Arial" w:ascii="Arial" w:hAnsi="Arial"/>
          <w:sz w:val="18"/>
        </w:rPr>
        <w:t>Industry price growth is measured by changes in industry-specific price deflators for value added.</w:t>
      </w:r>
    </w:p>
    <w:p>
      <w:pPr>
        <w:pStyle w:val="Source"/>
        <w:rPr/>
      </w:pPr>
      <w:r>
        <w:rPr>
          <w:i/>
        </w:rPr>
        <w:t>Data source:</w:t>
      </w:r>
      <w:r>
        <w:rPr/>
        <w:t xml:space="preserve"> PC estimates based on ABS data. </w:t>
      </w:r>
      <w:r>
        <w:br w:type="page"/>
      </w:r>
    </w:p>
    <w:p>
      <w:pPr>
        <w:pStyle w:val="FigureTitle"/>
        <w:rPr/>
      </w:pPr>
      <w:r>
        <w:rPr>
          <w:b w:val="false"/>
        </w:rPr>
        <w:t xml:space="preserve">Figure </w:t>
      </w:r>
      <w:r>
        <w:fldChar w:fldCharType="begin"/>
      </w:r>
      <w:r>
        <w:rPr>
          <w:b w:val="false"/>
          <w:lang w:val="en-US" w:eastAsia="en-US"/>
        </w:rPr>
        <w:instrText xml:space="preserve"> autotext ChapterNumber. </w:instrText>
      </w:r>
      <w:bookmarkStart w:id="4018" w:name="OLE_LINK22"/>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2</w:t>
      </w:r>
      <w:r>
        <w:rPr>
          <w:b w:val="false"/>
        </w:rPr>
        <w:fldChar w:fldCharType="end"/>
      </w:r>
      <w:bookmarkEnd w:id="4018"/>
      <w:r>
        <w:rPr/>
        <w:tab/>
        <w:t>Average annual growth in multifactor productivity, real consumption wage, rate of profit and price</w:t>
      </w:r>
      <w:r>
        <w:rPr>
          <w:rStyle w:val="NoteLabel"/>
          <w:b w:val="false"/>
        </w:rPr>
        <w:t>a</w:t>
      </w:r>
      <w:r>
        <w:rPr/>
        <w:t>, industry sectors, 1988-89 to 1998-99</w:t>
      </w:r>
    </w:p>
    <w:p>
      <w:pPr>
        <w:pStyle w:val="Subtitle"/>
        <w:rPr/>
      </w:pPr>
      <w:r>
        <w:rPr/>
        <w:t>Per cent per year</w:t>
      </w:r>
    </w:p>
    <w:tbl>
      <w:tblPr>
        <w:tblW w:w="8777" w:type="dxa"/>
        <w:jc w:val="left"/>
        <w:tblInd w:w="11" w:type="dxa"/>
        <w:tblLayout w:type="fixed"/>
        <w:tblCellMar>
          <w:top w:w="0" w:type="dxa"/>
          <w:left w:w="0" w:type="dxa"/>
          <w:bottom w:w="0" w:type="dxa"/>
          <w:right w:w="0" w:type="dxa"/>
        </w:tblCellMar>
      </w:tblPr>
      <w:tblGrid>
        <w:gridCol w:w="4388"/>
        <w:gridCol w:w="4389"/>
      </w:tblGrid>
      <w:tr>
        <w:trPr>
          <w:cantSplit w:val="true"/>
        </w:trPr>
        <w:tc>
          <w:tcPr>
            <w:tcW w:w="4388" w:type="dxa"/>
            <w:tcBorders>
              <w:top w:val="single" w:sz="6" w:space="0" w:color="000000"/>
            </w:tcBorders>
          </w:tcPr>
          <w:p>
            <w:pPr>
              <w:pStyle w:val="Figure"/>
              <w:tabs>
                <w:tab w:val="clear" w:pos="340"/>
                <w:tab w:val="left" w:pos="1407" w:leader="none"/>
                <w:tab w:val="left" w:pos="5092" w:leader="none"/>
              </w:tabs>
              <w:spacing w:before="120" w:after="120"/>
              <w:rPr>
                <w:i/>
                <w:i/>
                <w:sz w:val="22"/>
              </w:rPr>
            </w:pPr>
            <w:r>
              <w:rPr>
                <w:i/>
                <w:sz w:val="22"/>
              </w:rPr>
              <w:t>Multifactor productivity</w:t>
            </w:r>
          </w:p>
        </w:tc>
        <w:tc>
          <w:tcPr>
            <w:tcW w:w="4389" w:type="dxa"/>
            <w:tcBorders>
              <w:top w:val="single" w:sz="6" w:space="0" w:color="000000"/>
            </w:tcBorders>
          </w:tcPr>
          <w:p>
            <w:pPr>
              <w:pStyle w:val="Figure"/>
              <w:tabs>
                <w:tab w:val="clear" w:pos="340"/>
                <w:tab w:val="left" w:pos="1407" w:leader="none"/>
                <w:tab w:val="left" w:pos="5092" w:leader="none"/>
              </w:tabs>
              <w:spacing w:before="120" w:after="120"/>
              <w:rPr>
                <w:i/>
                <w:i/>
                <w:sz w:val="22"/>
              </w:rPr>
            </w:pPr>
            <w:r>
              <w:rPr>
                <w:i/>
                <w:sz w:val="22"/>
              </w:rPr>
              <w:t>Real consumption wage</w:t>
            </w:r>
          </w:p>
        </w:tc>
      </w:tr>
      <w:tr>
        <w:trPr>
          <w:cantSplit w:val="true"/>
        </w:trPr>
        <w:tc>
          <w:tcPr>
            <w:tcW w:w="4388" w:type="dxa"/>
            <w:tcBorders/>
          </w:tcPr>
          <w:p>
            <w:pPr>
              <w:pStyle w:val="Figure"/>
              <w:tabs>
                <w:tab w:val="clear" w:pos="340"/>
                <w:tab w:val="left" w:pos="1407" w:leader="none"/>
                <w:tab w:val="left" w:pos="5092" w:leader="none"/>
              </w:tabs>
              <w:spacing w:before="120" w:after="120"/>
              <w:jc w:val="left"/>
              <w:rPr/>
            </w:pPr>
            <w:r>
              <w:fldChar w:fldCharType="begin"/>
            </w:r>
            <w:r>
              <w:rPr/>
              <w:instrText xml:space="preserve"> LINK Excel.Chart.8 "\\\\Nch1\\groups\\DEVELOPE\\Distribution of gains\\data calculations\\Ch4Distribution\\Sectorgrowthrates.xls" "MFP-889-989" \a \p </w:instrText>
            </w:r>
            <w:bookmarkStart w:id="4019" w:name="_1033996162"/>
            <w:bookmarkStart w:id="4020" w:name="_1033995562"/>
            <w:bookmarkStart w:id="4021" w:name="_1030948695"/>
            <w:bookmarkStart w:id="4022" w:name="_1029569782"/>
            <w:bookmarkStart w:id="4023" w:name="_1029567693"/>
            <w:bookmarkStart w:id="4024" w:name="_1029330719"/>
            <w:bookmarkEnd w:id="4019"/>
            <w:bookmarkEnd w:id="4020"/>
            <w:bookmarkEnd w:id="4021"/>
            <w:bookmarkEnd w:id="4022"/>
            <w:bookmarkEnd w:id="4023"/>
            <w:bookmarkEnd w:id="4024"/>
            <w:r>
              <w:rPr/>
            </w:r>
            <w:r>
              <w:rPr/>
              <w:fldChar w:fldCharType="separate"/>
            </w:r>
            <w:r>
              <w:rPr/>
            </w:r>
            <w:r>
              <w:rPr/>
              <w:drawing>
                <wp:inline distT="0" distB="0" distL="0" distR="0">
                  <wp:extent cx="2609215" cy="2418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5" r="-14" b="-15"/>
                          <a:stretch>
                            <a:fillRect/>
                          </a:stretch>
                        </pic:blipFill>
                        <pic:spPr bwMode="auto">
                          <a:xfrm>
                            <a:off x="0" y="0"/>
                            <a:ext cx="2609215" cy="2418715"/>
                          </a:xfrm>
                          <a:prstGeom prst="rect">
                            <a:avLst/>
                          </a:prstGeom>
                        </pic:spPr>
                      </pic:pic>
                    </a:graphicData>
                  </a:graphic>
                </wp:inline>
              </w:drawing>
            </w:r>
            <w:r/>
            <w:r>
              <w:rPr/>
              <w:fldChar w:fldCharType="end"/>
            </w:r>
            <w:r>
              <w:rPr/>
            </w:r>
          </w:p>
        </w:tc>
        <w:tc>
          <w:tcPr>
            <w:tcW w:w="4389" w:type="dxa"/>
            <w:tcBorders/>
          </w:tcPr>
          <w:p>
            <w:pPr>
              <w:pStyle w:val="Figure"/>
              <w:tabs>
                <w:tab w:val="clear" w:pos="340"/>
                <w:tab w:val="left" w:pos="1407" w:leader="none"/>
                <w:tab w:val="left" w:pos="5092" w:leader="none"/>
              </w:tabs>
              <w:spacing w:before="120" w:after="120"/>
              <w:jc w:val="left"/>
              <w:rPr/>
            </w:pPr>
            <w:r>
              <w:fldChar w:fldCharType="begin"/>
            </w:r>
            <w:r>
              <w:rPr/>
              <w:instrText xml:space="preserve"> LINK Excel.Chart.8 "\\\\Nch1\\groups\\DEVELOPE\\Distribution of gains\\data calculations\\Ch4Distribution\\Sectorgrowthrates.xls" "RCW-889-989" \a \p </w:instrText>
            </w:r>
            <w:bookmarkStart w:id="4025" w:name="_1033996161"/>
            <w:bookmarkStart w:id="4026" w:name="_1033995563"/>
            <w:bookmarkStart w:id="4027" w:name="_1030948696"/>
            <w:bookmarkStart w:id="4028" w:name="_1029569788"/>
            <w:bookmarkStart w:id="4029" w:name="_1029567702"/>
            <w:bookmarkStart w:id="4030" w:name="_1029330806"/>
            <w:bookmarkEnd w:id="4025"/>
            <w:bookmarkEnd w:id="4026"/>
            <w:bookmarkEnd w:id="4027"/>
            <w:bookmarkEnd w:id="4028"/>
            <w:bookmarkEnd w:id="4029"/>
            <w:bookmarkEnd w:id="4030"/>
            <w:r>
              <w:rPr/>
            </w:r>
            <w:r>
              <w:rPr/>
              <w:fldChar w:fldCharType="separate"/>
            </w:r>
            <w:r>
              <w:rPr/>
            </w:r>
            <w:r>
              <w:rPr/>
              <w:drawing>
                <wp:inline distT="0" distB="0" distL="0" distR="0">
                  <wp:extent cx="2609215" cy="24187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5" r="-14" b="-15"/>
                          <a:stretch>
                            <a:fillRect/>
                          </a:stretch>
                        </pic:blipFill>
                        <pic:spPr bwMode="auto">
                          <a:xfrm>
                            <a:off x="0" y="0"/>
                            <a:ext cx="2609215" cy="2418715"/>
                          </a:xfrm>
                          <a:prstGeom prst="rect">
                            <a:avLst/>
                          </a:prstGeom>
                        </pic:spPr>
                      </pic:pic>
                    </a:graphicData>
                  </a:graphic>
                </wp:inline>
              </w:drawing>
            </w:r>
            <w:r/>
            <w:r>
              <w:rPr/>
              <w:fldChar w:fldCharType="end"/>
            </w:r>
            <w:r>
              <w:rPr/>
            </w:r>
          </w:p>
        </w:tc>
      </w:tr>
      <w:tr>
        <w:trPr>
          <w:cantSplit w:val="true"/>
        </w:trPr>
        <w:tc>
          <w:tcPr>
            <w:tcW w:w="4388" w:type="dxa"/>
            <w:tcBorders/>
          </w:tcPr>
          <w:p>
            <w:pPr>
              <w:pStyle w:val="Figure"/>
              <w:tabs>
                <w:tab w:val="clear" w:pos="340"/>
                <w:tab w:val="left" w:pos="1407" w:leader="none"/>
                <w:tab w:val="left" w:pos="5092" w:leader="none"/>
              </w:tabs>
              <w:spacing w:before="120" w:after="120"/>
              <w:rPr>
                <w:i/>
                <w:i/>
                <w:sz w:val="22"/>
              </w:rPr>
            </w:pPr>
            <w:r>
              <w:rPr>
                <w:i/>
                <w:sz w:val="22"/>
              </w:rPr>
              <w:t>Rate of profit</w:t>
            </w:r>
          </w:p>
        </w:tc>
        <w:tc>
          <w:tcPr>
            <w:tcW w:w="4389" w:type="dxa"/>
            <w:tcBorders/>
          </w:tcPr>
          <w:p>
            <w:pPr>
              <w:pStyle w:val="Figure"/>
              <w:tabs>
                <w:tab w:val="clear" w:pos="340"/>
                <w:tab w:val="left" w:pos="1407" w:leader="none"/>
                <w:tab w:val="left" w:pos="5092" w:leader="none"/>
              </w:tabs>
              <w:spacing w:before="120" w:after="120"/>
              <w:rPr>
                <w:i/>
                <w:i/>
                <w:sz w:val="22"/>
              </w:rPr>
            </w:pPr>
            <w:r>
              <w:rPr>
                <w:i/>
                <w:sz w:val="22"/>
              </w:rPr>
              <w:t xml:space="preserve">Price </w:t>
            </w:r>
          </w:p>
        </w:tc>
      </w:tr>
      <w:tr>
        <w:trPr/>
        <w:tc>
          <w:tcPr>
            <w:tcW w:w="8777" w:type="dxa"/>
            <w:gridSpan w:val="2"/>
            <w:tcBorders/>
          </w:tcPr>
          <w:p>
            <w:pPr>
              <w:pStyle w:val="Figure"/>
              <w:spacing w:before="120" w:after="120"/>
              <w:jc w:val="left"/>
              <w:rPr/>
            </w:pPr>
            <w:r>
              <w:fldChar w:fldCharType="begin"/>
            </w:r>
            <w:r>
              <w:rPr/>
              <w:instrText xml:space="preserve"> LINK Excel.Chart.8 "\\\\Nch1\\groups\\DEVELOPE\\Distribution of gains\\data calculations\\Ch4Distribution\\Sectorgrowthrates.xls" "RRR889-989" \a \p </w:instrText>
            </w:r>
            <w:bookmarkStart w:id="4031" w:name="_1034076274"/>
            <w:bookmarkStart w:id="4032" w:name="_1034058064"/>
            <w:bookmarkStart w:id="4033" w:name="_1034051349"/>
            <w:bookmarkStart w:id="4034" w:name="_1033996327"/>
            <w:bookmarkStart w:id="4035" w:name="_1033995552"/>
            <w:bookmarkStart w:id="4036" w:name="_1030948688"/>
            <w:bookmarkStart w:id="4037" w:name="_1029569794"/>
            <w:bookmarkStart w:id="4038" w:name="_1029567707"/>
            <w:bookmarkStart w:id="4039" w:name="_1029330785"/>
            <w:bookmarkEnd w:id="4031"/>
            <w:bookmarkEnd w:id="4032"/>
            <w:bookmarkEnd w:id="4033"/>
            <w:bookmarkEnd w:id="4034"/>
            <w:bookmarkEnd w:id="4035"/>
            <w:bookmarkEnd w:id="4036"/>
            <w:bookmarkEnd w:id="4037"/>
            <w:bookmarkEnd w:id="4038"/>
            <w:bookmarkEnd w:id="4039"/>
            <w:r>
              <w:rPr/>
            </w:r>
            <w:r>
              <w:rPr/>
              <w:fldChar w:fldCharType="separate"/>
            </w:r>
            <w:r>
              <w:rPr/>
            </w:r>
            <w:r>
              <w:rPr/>
              <w:drawing>
                <wp:inline distT="0" distB="0" distL="0" distR="0">
                  <wp:extent cx="2609215" cy="2418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5" r="-14" b="-15"/>
                          <a:stretch>
                            <a:fillRect/>
                          </a:stretch>
                        </pic:blipFill>
                        <pic:spPr bwMode="auto">
                          <a:xfrm>
                            <a:off x="0" y="0"/>
                            <a:ext cx="2609215" cy="2418715"/>
                          </a:xfrm>
                          <a:prstGeom prst="rect">
                            <a:avLst/>
                          </a:prstGeom>
                        </pic:spPr>
                      </pic:pic>
                    </a:graphicData>
                  </a:graphic>
                </wp:inline>
              </w:drawing>
            </w:r>
            <w:r>
              <w:rPr/>
            </w:r>
            <w:r>
              <w:rPr/>
              <w:fldChar w:fldCharType="end"/>
            </w:r>
            <w:r>
              <w:fldChar w:fldCharType="begin"/>
            </w:r>
            <w:r>
              <w:rPr/>
              <w:instrText xml:space="preserve"> LINK Excel.Chart.8 "\\\\Nch1\\groups\\DEVELOPE\\Distribution of gains\\data calculations\\Ch4Distribution\\Sectorgrowthrates.xls" "IPD-889-989" \a \p </w:instrText>
            </w:r>
            <w:bookmarkStart w:id="4040" w:name="_1033996158"/>
            <w:bookmarkStart w:id="4041" w:name="_1029569799"/>
            <w:bookmarkStart w:id="4042" w:name="_1029567713"/>
            <w:bookmarkStart w:id="4043" w:name="_1029330822"/>
            <w:bookmarkEnd w:id="4040"/>
            <w:bookmarkEnd w:id="4041"/>
            <w:bookmarkEnd w:id="4042"/>
            <w:bookmarkEnd w:id="4043"/>
            <w:r>
              <w:rPr/>
            </w:r>
            <w:r>
              <w:rPr/>
              <w:fldChar w:fldCharType="separate"/>
            </w:r>
            <w:r>
              <w:rPr/>
            </w:r>
            <w:r>
              <w:rPr/>
              <w:drawing>
                <wp:inline distT="0" distB="0" distL="0" distR="0">
                  <wp:extent cx="2609215" cy="2418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5" r="-14" b="-15"/>
                          <a:stretch>
                            <a:fillRect/>
                          </a:stretch>
                        </pic:blipFill>
                        <pic:spPr bwMode="auto">
                          <a:xfrm>
                            <a:off x="0" y="0"/>
                            <a:ext cx="2609215" cy="2418715"/>
                          </a:xfrm>
                          <a:prstGeom prst="rect">
                            <a:avLst/>
                          </a:prstGeom>
                        </pic:spPr>
                      </pic:pic>
                    </a:graphicData>
                  </a:graphic>
                </wp:inline>
              </w:drawing>
            </w:r>
            <w:r/>
            <w:r>
              <w:rPr/>
              <w:fldChar w:fldCharType="end"/>
            </w:r>
            <w:r>
              <w:rPr/>
            </w:r>
          </w:p>
        </w:tc>
      </w:tr>
      <w:tr>
        <w:trPr/>
        <w:tc>
          <w:tcPr>
            <w:tcW w:w="4388" w:type="dxa"/>
            <w:tcBorders>
              <w:bottom w:val="single" w:sz="6" w:space="0" w:color="000000"/>
            </w:tcBorders>
          </w:tcPr>
          <w:p>
            <w:pPr>
              <w:pStyle w:val="Figure"/>
              <w:tabs>
                <w:tab w:val="clear" w:pos="340"/>
                <w:tab w:val="left" w:pos="1407" w:leader="none"/>
              </w:tabs>
              <w:spacing w:before="0" w:after="0"/>
              <w:ind w:left="420" w:hanging="0"/>
              <w:jc w:val="both"/>
              <w:rPr>
                <w:sz w:val="20"/>
              </w:rPr>
            </w:pPr>
            <w:r>
              <w:rPr>
                <w:sz w:val="20"/>
              </w:rPr>
              <w:t>COM</w:t>
              <w:tab/>
              <w:t>Communication services</w:t>
            </w:r>
          </w:p>
          <w:p>
            <w:pPr>
              <w:pStyle w:val="Figure"/>
              <w:tabs>
                <w:tab w:val="clear" w:pos="340"/>
                <w:tab w:val="left" w:pos="1407" w:leader="none"/>
              </w:tabs>
              <w:spacing w:before="0" w:after="0"/>
              <w:ind w:left="420" w:hanging="0"/>
              <w:jc w:val="both"/>
              <w:rPr>
                <w:sz w:val="20"/>
              </w:rPr>
            </w:pPr>
            <w:r>
              <w:rPr>
                <w:sz w:val="20"/>
              </w:rPr>
              <w:t>AGR</w:t>
              <w:tab/>
              <w:t>Agriculture</w:t>
            </w:r>
          </w:p>
          <w:p>
            <w:pPr>
              <w:pStyle w:val="Figure"/>
              <w:tabs>
                <w:tab w:val="clear" w:pos="340"/>
                <w:tab w:val="left" w:pos="1407" w:leader="none"/>
              </w:tabs>
              <w:spacing w:before="0" w:after="0"/>
              <w:ind w:left="420" w:hanging="0"/>
              <w:jc w:val="both"/>
              <w:rPr>
                <w:sz w:val="20"/>
              </w:rPr>
            </w:pPr>
            <w:r>
              <w:rPr>
                <w:sz w:val="20"/>
              </w:rPr>
              <w:t>EGW</w:t>
              <w:tab/>
              <w:t>Electricity, gas and water</w:t>
            </w:r>
          </w:p>
          <w:p>
            <w:pPr>
              <w:pStyle w:val="Figure"/>
              <w:tabs>
                <w:tab w:val="clear" w:pos="340"/>
                <w:tab w:val="left" w:pos="1407" w:leader="none"/>
              </w:tabs>
              <w:spacing w:before="0" w:after="0"/>
              <w:ind w:left="420" w:hanging="0"/>
              <w:jc w:val="both"/>
              <w:rPr>
                <w:sz w:val="20"/>
              </w:rPr>
            </w:pPr>
            <w:r>
              <w:rPr>
                <w:sz w:val="20"/>
              </w:rPr>
              <w:t>WHT</w:t>
              <w:tab/>
              <w:t xml:space="preserve">Wholesale trade </w:t>
            </w:r>
          </w:p>
          <w:p>
            <w:pPr>
              <w:pStyle w:val="Figure"/>
              <w:tabs>
                <w:tab w:val="clear" w:pos="340"/>
                <w:tab w:val="left" w:pos="1407" w:leader="none"/>
              </w:tabs>
              <w:spacing w:before="0" w:after="0"/>
              <w:ind w:left="420" w:hanging="0"/>
              <w:jc w:val="both"/>
              <w:rPr>
                <w:sz w:val="20"/>
              </w:rPr>
            </w:pPr>
            <w:r>
              <w:rPr>
                <w:sz w:val="20"/>
              </w:rPr>
              <w:t>F&amp;I</w:t>
              <w:tab/>
              <w:t>Finance and insurance</w:t>
            </w:r>
          </w:p>
          <w:p>
            <w:pPr>
              <w:pStyle w:val="Figure"/>
              <w:tabs>
                <w:tab w:val="clear" w:pos="340"/>
                <w:tab w:val="left" w:pos="1407" w:leader="none"/>
              </w:tabs>
              <w:spacing w:before="0" w:after="0"/>
              <w:ind w:left="420" w:hanging="0"/>
              <w:jc w:val="both"/>
              <w:rPr>
                <w:sz w:val="20"/>
              </w:rPr>
            </w:pPr>
            <w:r>
              <w:rPr>
                <w:sz w:val="20"/>
              </w:rPr>
              <w:t>MIN</w:t>
              <w:tab/>
              <w:t>Mining</w:t>
            </w:r>
          </w:p>
          <w:p>
            <w:pPr>
              <w:pStyle w:val="Figure"/>
              <w:tabs>
                <w:tab w:val="clear" w:pos="340"/>
                <w:tab w:val="left" w:pos="1407" w:leader="none"/>
              </w:tabs>
              <w:spacing w:before="0" w:after="0"/>
              <w:ind w:left="420" w:hanging="0"/>
              <w:jc w:val="both"/>
              <w:rPr>
                <w:sz w:val="20"/>
              </w:rPr>
            </w:pPr>
            <w:r>
              <w:rPr>
                <w:sz w:val="20"/>
              </w:rPr>
              <w:t>T&amp;S</w:t>
              <w:tab/>
              <w:t>Transport and storage</w:t>
            </w:r>
          </w:p>
        </w:tc>
        <w:tc>
          <w:tcPr>
            <w:tcW w:w="4389" w:type="dxa"/>
            <w:tcBorders>
              <w:bottom w:val="single" w:sz="6" w:space="0" w:color="000000"/>
            </w:tcBorders>
          </w:tcPr>
          <w:p>
            <w:pPr>
              <w:pStyle w:val="Figure"/>
              <w:tabs>
                <w:tab w:val="clear" w:pos="340"/>
                <w:tab w:val="left" w:pos="1271" w:leader="none"/>
              </w:tabs>
              <w:spacing w:before="0" w:after="0"/>
              <w:ind w:left="420" w:hanging="0"/>
              <w:jc w:val="both"/>
              <w:rPr>
                <w:sz w:val="20"/>
              </w:rPr>
            </w:pPr>
            <w:r>
              <w:rPr>
                <w:sz w:val="20"/>
              </w:rPr>
              <w:t>MKS</w:t>
              <w:tab/>
              <w:t>Market sector</w:t>
            </w:r>
          </w:p>
          <w:p>
            <w:pPr>
              <w:pStyle w:val="Figure"/>
              <w:tabs>
                <w:tab w:val="clear" w:pos="340"/>
                <w:tab w:val="left" w:pos="1271" w:leader="none"/>
                <w:tab w:val="left" w:pos="1407" w:leader="none"/>
              </w:tabs>
              <w:spacing w:before="0" w:after="0"/>
              <w:ind w:left="420" w:hanging="0"/>
              <w:jc w:val="both"/>
              <w:rPr>
                <w:sz w:val="20"/>
              </w:rPr>
            </w:pPr>
            <w:r>
              <w:rPr>
                <w:sz w:val="20"/>
              </w:rPr>
              <w:t>MAN</w:t>
              <w:tab/>
              <w:t>Manufacturing</w:t>
            </w:r>
          </w:p>
          <w:p>
            <w:pPr>
              <w:pStyle w:val="Figure"/>
              <w:tabs>
                <w:tab w:val="clear" w:pos="340"/>
                <w:tab w:val="left" w:pos="1271" w:leader="none"/>
              </w:tabs>
              <w:spacing w:before="0" w:after="0"/>
              <w:ind w:left="420" w:hanging="0"/>
              <w:jc w:val="both"/>
              <w:rPr>
                <w:sz w:val="20"/>
              </w:rPr>
            </w:pPr>
            <w:r>
              <w:rPr>
                <w:sz w:val="20"/>
              </w:rPr>
              <w:t>CON</w:t>
              <w:tab/>
              <w:t>Construction</w:t>
            </w:r>
          </w:p>
          <w:p>
            <w:pPr>
              <w:pStyle w:val="Figure"/>
              <w:tabs>
                <w:tab w:val="clear" w:pos="340"/>
                <w:tab w:val="left" w:pos="1271" w:leader="none"/>
              </w:tabs>
              <w:spacing w:before="0" w:after="0"/>
              <w:ind w:left="420" w:hanging="0"/>
              <w:jc w:val="both"/>
              <w:rPr>
                <w:sz w:val="20"/>
              </w:rPr>
            </w:pPr>
            <w:r>
              <w:rPr>
                <w:sz w:val="20"/>
              </w:rPr>
              <w:t>RET</w:t>
              <w:tab/>
              <w:t>Retail trade</w:t>
            </w:r>
          </w:p>
          <w:p>
            <w:pPr>
              <w:pStyle w:val="Figure"/>
              <w:tabs>
                <w:tab w:val="clear" w:pos="340"/>
                <w:tab w:val="left" w:pos="1271" w:leader="none"/>
              </w:tabs>
              <w:spacing w:before="0" w:after="0"/>
              <w:ind w:left="420" w:hanging="0"/>
              <w:jc w:val="both"/>
              <w:rPr>
                <w:sz w:val="20"/>
              </w:rPr>
            </w:pPr>
            <w:r>
              <w:rPr>
                <w:sz w:val="20"/>
              </w:rPr>
              <w:t>ACR</w:t>
              <w:tab/>
              <w:t>Accommodation, cafes and restaurants</w:t>
            </w:r>
          </w:p>
          <w:p>
            <w:pPr>
              <w:pStyle w:val="Figure"/>
              <w:tabs>
                <w:tab w:val="clear" w:pos="340"/>
                <w:tab w:val="left" w:pos="1271" w:leader="none"/>
                <w:tab w:val="left" w:pos="5234" w:leader="none"/>
              </w:tabs>
              <w:spacing w:before="0" w:after="0"/>
              <w:ind w:left="420" w:hanging="0"/>
              <w:jc w:val="both"/>
              <w:rPr>
                <w:i/>
                <w:i/>
                <w:sz w:val="20"/>
              </w:rPr>
            </w:pPr>
            <w:r>
              <w:rPr>
                <w:sz w:val="20"/>
              </w:rPr>
              <w:t>CRS</w:t>
              <w:tab/>
              <w:t>Cultural and recreational services</w:t>
            </w:r>
          </w:p>
        </w:tc>
      </w:tr>
    </w:tbl>
    <w:p>
      <w:pPr>
        <w:pStyle w:val="TextBody"/>
        <w:spacing w:before="0" w:after="0"/>
        <w:rPr/>
      </w:pPr>
      <w:r>
        <w:rPr>
          <w:rStyle w:val="NoteLabel"/>
        </w:rPr>
        <w:t>a</w:t>
      </w:r>
      <w:r>
        <w:rPr/>
        <w:t xml:space="preserve"> </w:t>
      </w:r>
      <w:r>
        <w:rPr>
          <w:rFonts w:cs="Arial" w:ascii="Arial" w:hAnsi="Arial"/>
          <w:sz w:val="18"/>
        </w:rPr>
        <w:t>Industry price growth is measured by changes in industry-specific price deflators for value added.</w:t>
      </w:r>
    </w:p>
    <w:p>
      <w:pPr>
        <w:pStyle w:val="Source"/>
        <w:rPr/>
      </w:pPr>
      <w:r>
        <w:rPr>
          <w:i/>
        </w:rPr>
        <w:t>Data source:</w:t>
      </w:r>
      <w:r>
        <w:rPr/>
        <w:t xml:space="preserve"> PC estimates based on ABS data. </w:t>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5</w:t>
      </w:r>
      <w:r>
        <w:rPr/>
        <w:fldChar w:fldCharType="end"/>
      </w:r>
      <w:r>
        <w:rPr/>
        <w:tab/>
        <w:t xml:space="preserve">Assessment </w:t>
      </w:r>
    </w:p>
    <w:p>
      <w:pPr>
        <w:pStyle w:val="TextBody"/>
        <w:rPr/>
      </w:pPr>
      <w:r>
        <w:rPr/>
        <w:t>The key findings in this chapter are these:</w:t>
      </w:r>
    </w:p>
    <w:p>
      <w:pPr>
        <w:pStyle w:val="ListBullet"/>
        <w:numPr>
          <w:ilvl w:val="0"/>
          <w:numId w:val="9"/>
        </w:numPr>
        <w:rPr>
          <w:lang w:eastAsia="en-US"/>
        </w:rPr>
      </w:pPr>
      <w:r>
        <w:rPr>
          <w:lang w:eastAsia="en-US"/>
        </w:rPr>
        <w:t>There was consistently strong growth in total income in the 1990s, once through the early 1990s recession.</w:t>
      </w:r>
    </w:p>
    <w:p>
      <w:pPr>
        <w:pStyle w:val="ListBullet"/>
        <w:numPr>
          <w:ilvl w:val="0"/>
          <w:numId w:val="9"/>
        </w:numPr>
        <w:rPr/>
      </w:pPr>
      <w:r>
        <w:rPr/>
        <w:t>Income and productivity gains of the 1990s were distributed evenly between labour and capital</w:t>
      </w:r>
      <w:r>
        <w:rPr>
          <w:lang w:eastAsia="en-US"/>
        </w:rPr>
        <w:t>.</w:t>
      </w:r>
    </w:p>
    <w:p>
      <w:pPr>
        <w:pStyle w:val="ListBullet2"/>
        <w:numPr>
          <w:ilvl w:val="0"/>
          <w:numId w:val="2"/>
        </w:numPr>
        <w:ind w:left="680" w:hanging="340"/>
        <w:rPr/>
      </w:pPr>
      <w:r>
        <w:rPr/>
        <w:t>The labour (and therefore capital) share in total income remained broadly</w:t>
      </w:r>
      <w:r>
        <w:rPr>
          <w:lang w:eastAsia="en-US"/>
        </w:rPr>
        <w:t xml:space="preserve"> constant over the 1990s at the economywide level.</w:t>
      </w:r>
    </w:p>
    <w:p>
      <w:pPr>
        <w:pStyle w:val="ListBullet2"/>
        <w:numPr>
          <w:ilvl w:val="0"/>
          <w:numId w:val="2"/>
        </w:numPr>
        <w:ind w:left="680" w:hanging="340"/>
        <w:rPr>
          <w:lang w:eastAsia="en-US"/>
        </w:rPr>
      </w:pPr>
      <w:r>
        <w:rPr>
          <w:lang w:eastAsia="en-US"/>
        </w:rPr>
        <w:t>There was, however, a slight reduction in the income share (at 0.3 per cent a year) in the market sector.</w:t>
      </w:r>
    </w:p>
    <w:p>
      <w:pPr>
        <w:pStyle w:val="ListBullet"/>
        <w:numPr>
          <w:ilvl w:val="0"/>
          <w:numId w:val="9"/>
        </w:numPr>
        <w:rPr>
          <w:lang w:eastAsia="en-US"/>
        </w:rPr>
      </w:pPr>
      <w:r>
        <w:rPr>
          <w:lang w:eastAsia="en-US"/>
        </w:rPr>
        <w:t>The real wages and profit rates both increased over the 1990s.</w:t>
      </w:r>
    </w:p>
    <w:p>
      <w:pPr>
        <w:pStyle w:val="ListBullet"/>
        <w:numPr>
          <w:ilvl w:val="0"/>
          <w:numId w:val="9"/>
        </w:numPr>
        <w:rPr>
          <w:lang w:eastAsia="en-US"/>
        </w:rPr>
      </w:pPr>
      <w:r>
        <w:rPr>
          <w:lang w:eastAsia="en-US"/>
        </w:rPr>
        <w:t>The 1990s did bring recession but, after the recovery, there was ongoing employment growth and reduction in unemployment.</w:t>
      </w:r>
    </w:p>
    <w:p>
      <w:pPr>
        <w:pStyle w:val="ListBullet2"/>
        <w:numPr>
          <w:ilvl w:val="0"/>
          <w:numId w:val="2"/>
        </w:numPr>
        <w:ind w:left="680" w:hanging="340"/>
        <w:rPr>
          <w:lang w:eastAsia="en-US"/>
        </w:rPr>
      </w:pPr>
      <w:r>
        <w:rPr>
          <w:lang w:eastAsia="en-US"/>
        </w:rPr>
        <w:t>These favourable employment trends were achieved in the presence of record productivity growth and strong growth in real wages.</w:t>
      </w:r>
    </w:p>
    <w:p>
      <w:pPr>
        <w:pStyle w:val="TextBody"/>
        <w:rPr>
          <w:lang w:eastAsia="en-US"/>
        </w:rPr>
      </w:pPr>
      <w:r>
        <w:rPr>
          <w:lang w:eastAsia="en-US"/>
        </w:rPr>
        <w:t>The 1990s combination of achievements — growth in real rates of pay and profits and expansion in employment and reduction in unemployment — contrasts with the experience of much of the 1970s and 1980s, when there was slower growth in real wage rates (after a hike in the mid-1970s), reductions in profitability and growth and persistence in unemployment.</w:t>
      </w:r>
    </w:p>
    <w:p>
      <w:pPr>
        <w:pStyle w:val="TextBody"/>
        <w:rPr>
          <w:lang w:eastAsia="en-US"/>
        </w:rPr>
      </w:pPr>
      <w:r>
        <w:rPr>
          <w:lang w:eastAsia="en-US"/>
        </w:rPr>
        <w:t>Strong productivity growth is the key factor distinguishing the 1990s experience from that of the 1970s and 1980s. Growth in labour productivity is needed to sustain growth in real wages. History shows that this can be achieved in two ways — through weak employment growth and higher unemployment — as in the 1970s and early 1980s — or through higher efficiency (MFP) gains — as in the 1990s. The higher efficiency path not only avoids the adverse total employment consequences, but also generates more income to distribute.</w:t>
      </w:r>
    </w:p>
    <w:p>
      <w:pPr>
        <w:pStyle w:val="TextBody"/>
        <w:rPr>
          <w:lang w:eastAsia="en-US"/>
        </w:rPr>
      </w:pPr>
      <w:r>
        <w:rPr>
          <w:lang w:eastAsia="en-US"/>
        </w:rPr>
        <w:t>There has been some bias in the distribution of income against labour in Communication services and Electricity, gas and water. This would have contributed to the slight bias against labour for the market sector in the 1990s. However, the lack of bias for the economy as a whole implies that there has been some bias in favour of labour in the non-market sector. Although it cannot be analysed because of lack of data, the Property and business services sector is a possible candidate, in view of its strong employment growth (appendix B).</w:t>
      </w:r>
    </w:p>
    <w:p>
      <w:pPr>
        <w:pStyle w:val="TextBody"/>
        <w:rPr>
          <w:lang w:eastAsia="en-US"/>
        </w:rPr>
      </w:pPr>
      <w:r>
        <w:rPr>
          <w:lang w:eastAsia="en-US"/>
        </w:rPr>
        <w:t>Productivity growth can be distributed in three non-exclusive ways: higher wages, higher profits or, with lower unit costs, through lower output prices. Sectoral differences in productivity growth have translated predominantly into relative price declines, particularly in the 1990s. There was some link to relative profits, but industry differences in wages were only very weakly linked to industry differences in productivity performance. The strong price effects in the 1990s are consistent with there being stronger competition in product markets in the 1990s.</w:t>
      </w:r>
    </w:p>
    <w:p>
      <w:pPr>
        <w:pStyle w:val="Reference"/>
        <w:rPr>
          <w:lang w:eastAsia="en-US"/>
        </w:rPr>
      </w:pPr>
      <w:r>
        <w:rPr>
          <w:lang w:eastAsia="en-US"/>
        </w:rPr>
      </w:r>
    </w:p>
    <w:sectPr>
      <w:headerReference w:type="even" r:id="rId20"/>
      <w:headerReference w:type="default" r:id="rId21"/>
      <w:footerReference w:type="even" r:id="rId22"/>
      <w:footerReference w:type="default" r:id="rId23"/>
      <w:footnotePr>
        <w:numFmt w:val="decimal"/>
      </w:footnotePr>
      <w:type w:val="nextPage"/>
      <w:pgSz w:w="11906" w:h="16838"/>
      <w:pgMar w:left="1814" w:right="1304" w:gutter="0" w:header="1701" w:top="1985" w:footer="567"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rStyle w:val="PageNumber"/>
            </w:rPr>
            <w:instrText xml:space="preserve"> AUTOTEXT PageNumber \* MERGEFORMAT </w:instrText>
          </w:r>
          <w:r>
            <w:rPr>
              <w:rStyle w:val="PageNumber"/>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
            <w:rPr>
              <w:rStyle w:val="PageNumber"/>
            </w:rPr>
            <w:fldChar w:fldCharType="end"/>
          </w:r>
          <w:r>
            <w:rPr>
              <w:rStyle w:val="PageNumber"/>
            </w:rPr>
          </w:r>
        </w:p>
      </w:tc>
      <w:tc>
        <w:tcPr>
          <w:tcW w:w="1644" w:type="dxa"/>
          <w:tcBorders>
            <w:top w:val="single" w:sz="6" w:space="0" w:color="000000"/>
          </w:tcBorders>
        </w:tcPr>
        <w:p>
          <w:pPr>
            <w:pStyle w:val="Footer"/>
            <w:spacing w:lineRule="exact" w:line="200" w:before="80" w:after="0"/>
            <w:ind w:right="6" w:hanging="0"/>
            <w:rPr/>
          </w:pPr>
          <w:r>
            <w:rPr/>
            <w:t>Distribution of the economic gains of the 1990</w:t>
          </w:r>
          <w:r>
            <w:rPr>
              <w:caps w:val="false"/>
              <w:smallCaps w:val="false"/>
            </w:rPr>
            <w:t>s</w:t>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Distribution of labour and capital income</w:t>
          </w:r>
          <w:r>
            <w:rPr/>
            <w:fldChar w:fldCharType="end"/>
          </w:r>
        </w:p>
      </w:tc>
      <w:tc>
        <w:tcPr>
          <w:tcW w:w="510" w:type="dxa"/>
          <w:tcBorders>
            <w:top w:val="single" w:sz="6" w:space="0" w:color="000000"/>
          </w:tcBorders>
        </w:tcPr>
        <w:p>
          <w:pPr>
            <w:pStyle w:val="Footer"/>
            <w:spacing w:before="80" w:after="0"/>
            <w:ind w:right="57" w:hanging="0"/>
            <w:jc w:val="right"/>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rStyle w:val="PageNumber"/>
            </w:rPr>
            <w:instrText xml:space="preserve"> AUTOTEXT PageNumber \* MERGEFORMAT </w:instrText>
          </w:r>
          <w:r>
            <w:rPr>
              <w:rStyle w:val="PageNumber"/>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
            <w:rPr>
              <w:rStyle w:val="PageNumber"/>
            </w:rPr>
            <w:fldChar w:fldCharType="end"/>
          </w:r>
          <w:r>
            <w:rPr>
              <w:rStyle w:val="PageNumbe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More precisely, payments to labour are measured as the total compensation to labour in the form of wages, salaries and supplements, plus employers’ social contributions, for example, workers’ compensation premiums.</w:t>
      </w:r>
    </w:p>
  </w:footnote>
  <w:footnote w:id="3">
    <w:p>
      <w:pPr>
        <w:pStyle w:val="Footnote"/>
        <w:spacing w:lineRule="exact" w:line="260" w:before="80" w:after="0"/>
        <w:ind w:left="170" w:hanging="170"/>
        <w:rPr/>
      </w:pPr>
      <w:r>
        <w:rPr>
          <w:rStyle w:val="FootnoteCharacters"/>
        </w:rPr>
        <w:footnoteRef/>
      </w:r>
      <w:r>
        <w:rPr/>
        <w:tab/>
        <w:t xml:space="preserve"> </w:t>
      </w:r>
      <w:r>
        <w:rPr/>
        <w:t>Published data on gross operating surplus also includes gross mixed income of unincorporated enterprises (owner-operator businesses). Gross mixed income includes both a labour compensation element (returns on labour input) and capital element (operating surplus on capital inputs). Mixed income is apportioned to labour and capital components in the market sector analysis reported below, but not for the total economy.</w:t>
      </w:r>
    </w:p>
  </w:footnote>
  <w:footnote w:id="4">
    <w:p>
      <w:pPr>
        <w:pStyle w:val="Footnote"/>
        <w:spacing w:lineRule="exact" w:line="260" w:before="80" w:after="0"/>
        <w:ind w:left="170" w:hanging="170"/>
        <w:rPr/>
      </w:pPr>
      <w:r>
        <w:rPr>
          <w:rStyle w:val="FootnoteCharacters"/>
        </w:rPr>
        <w:footnoteRef/>
      </w:r>
      <w:r>
        <w:rPr/>
        <w:tab/>
        <w:t xml:space="preserve"> </w:t>
      </w:r>
      <w:r>
        <w:rPr/>
        <w:t>See footnote 2.</w:t>
      </w:r>
    </w:p>
  </w:footnote>
  <w:footnote w:id="5">
    <w:p>
      <w:pPr>
        <w:pStyle w:val="Footnote"/>
        <w:spacing w:lineRule="exact" w:line="260" w:before="80" w:after="0"/>
        <w:ind w:left="170" w:hanging="170"/>
        <w:rPr/>
      </w:pPr>
      <w:r>
        <w:rPr>
          <w:rStyle w:val="FootnoteCharacters"/>
        </w:rPr>
        <w:footnoteRef/>
      </w:r>
      <w:r>
        <w:rPr/>
        <w:tab/>
        <w:t xml:space="preserve"> </w:t>
      </w:r>
      <w:r>
        <w:rPr/>
        <w:t>A comparison of labour income shares in the market sector with and without the allocation of mixed income supports the view that allocation makes little difference to the estimation of trends in the labour income share. There are some differences relating to the mid-1970s to the early 1980s, but little difference for the 1990s.</w:t>
      </w:r>
    </w:p>
  </w:footnote>
  <w:footnote w:id="6">
    <w:p>
      <w:pPr>
        <w:pStyle w:val="Footnote"/>
        <w:spacing w:lineRule="exact" w:line="260" w:before="80" w:after="0"/>
        <w:ind w:left="170" w:hanging="170"/>
        <w:rPr/>
      </w:pPr>
      <w:r>
        <w:rPr>
          <w:rStyle w:val="FootnoteCharacters"/>
        </w:rPr>
        <w:footnoteRef/>
      </w:r>
      <w:r>
        <w:rPr/>
        <w:tab/>
        <w:t xml:space="preserve"> </w:t>
      </w:r>
      <w:r>
        <w:rPr/>
        <w:t>Whilst there are some differences, the inspiration for the decomposition of the labour income share comes from Bosworth and Perry (1994).</w:t>
      </w:r>
    </w:p>
  </w:footnote>
  <w:footnote w:id="7">
    <w:p>
      <w:pPr>
        <w:pStyle w:val="TextBody"/>
        <w:spacing w:lineRule="atLeast" w:line="260" w:before="80" w:after="0"/>
        <w:ind w:left="170" w:hanging="170"/>
        <w:rPr/>
      </w:pPr>
      <w:r>
        <w:rPr>
          <w:rStyle w:val="FootnoteCharacters"/>
        </w:rPr>
        <w:footnoteRef/>
      </w:r>
      <w:r>
        <w:rPr/>
        <w:tab/>
        <w:t xml:space="preserve"> </w:t>
      </w:r>
      <w:r>
        <w:rPr>
          <w:sz w:val="22"/>
        </w:rPr>
        <w:t>More fully, the real product wage is the total compensation to employees (wages, salaries and supplements, plus employer social contributions), divided by total hours worked, and deflated by an output price deflator.</w:t>
      </w:r>
      <w:r>
        <w:rPr>
          <w:b/>
          <w:sz w:val="22"/>
        </w:rPr>
        <w:t xml:space="preserve"> </w:t>
      </w:r>
      <w:r>
        <w:rPr>
          <w:sz w:val="22"/>
        </w:rPr>
        <w:t>The GDP deflator is used for the whole economy and, as stated later in the text, a price deflator was constructed for use with market sector data.</w:t>
      </w:r>
    </w:p>
  </w:footnote>
  <w:footnote w:id="8">
    <w:p>
      <w:pPr>
        <w:pStyle w:val="Footnote"/>
        <w:spacing w:lineRule="exact" w:line="260" w:before="80" w:after="0"/>
        <w:ind w:left="170" w:hanging="170"/>
        <w:rPr/>
      </w:pPr>
      <w:r>
        <w:rPr>
          <w:rStyle w:val="FootnoteCharacters"/>
        </w:rPr>
        <w:footnoteRef/>
      </w:r>
      <w:r>
        <w:rPr/>
        <w:tab/>
        <w:t xml:space="preserve"> </w:t>
      </w:r>
      <w:r>
        <w:rPr/>
        <w:t xml:space="preserve">The decomposition of the labour income share bears similarities to ‘unit labour cost’ assessments. Unit labour cost calculations typically compare </w:t>
      </w:r>
      <w:r>
        <w:rPr>
          <w:i/>
        </w:rPr>
        <w:t>nominal</w:t>
      </w:r>
      <w:r>
        <w:rPr/>
        <w:t xml:space="preserve"> wage movements with labour productivity movements. However, the decomposition of the labour income share presented here compares </w:t>
      </w:r>
      <w:r>
        <w:rPr>
          <w:i/>
        </w:rPr>
        <w:t>real</w:t>
      </w:r>
      <w:r>
        <w:rPr/>
        <w:t xml:space="preserve"> wage movements with labour productivity movements.</w:t>
      </w:r>
    </w:p>
  </w:footnote>
  <w:footnote w:id="9">
    <w:p>
      <w:pPr>
        <w:pStyle w:val="Footnote"/>
        <w:spacing w:lineRule="exact" w:line="260" w:before="80" w:after="0"/>
        <w:ind w:left="170" w:hanging="170"/>
        <w:rPr/>
      </w:pPr>
      <w:r>
        <w:rPr>
          <w:rStyle w:val="FootnoteCharacters"/>
        </w:rPr>
        <w:footnoteRef/>
      </w:r>
      <w:r>
        <w:rPr/>
        <w:tab/>
        <w:t xml:space="preserve"> </w:t>
      </w:r>
      <w:r>
        <w:rPr/>
        <w:t>Another way of expressing the decomposition of both the labour and capital shares is that, from the producer’s cost point of view, the factor cost shares are a function of the real rate of payment to factors (measured in terms of prices received for output) and the factor intensity of production.</w:t>
      </w:r>
    </w:p>
  </w:footnote>
  <w:footnote w:id="10">
    <w:p>
      <w:pPr>
        <w:pStyle w:val="Footnote"/>
        <w:spacing w:lineRule="exact" w:line="260" w:before="80" w:after="0"/>
        <w:ind w:left="170" w:hanging="170"/>
        <w:rPr/>
      </w:pPr>
      <w:r>
        <w:rPr>
          <w:rStyle w:val="FootnoteCharacters"/>
        </w:rPr>
        <w:footnoteRef/>
      </w:r>
      <w:r>
        <w:rPr/>
        <w:tab/>
        <w:t xml:space="preserve"> </w:t>
      </w:r>
      <w:r>
        <w:rPr/>
        <w:t>Strictly, the rate of profit would be the dollars received this period from the dollars invested at the start of the period.</w:t>
      </w:r>
    </w:p>
  </w:footnote>
  <w:footnote w:id="11">
    <w:p>
      <w:pPr>
        <w:pStyle w:val="Footnote"/>
        <w:spacing w:lineRule="exact" w:line="260" w:before="80" w:after="0"/>
        <w:ind w:left="170" w:hanging="170"/>
        <w:rPr/>
      </w:pPr>
      <w:r>
        <w:rPr>
          <w:rStyle w:val="FootnoteCharacters"/>
        </w:rPr>
        <w:footnoteRef/>
      </w:r>
      <w:r>
        <w:rPr/>
        <w:tab/>
        <w:t xml:space="preserve"> </w:t>
      </w:r>
      <w:r>
        <w:rPr/>
        <w:t>Strictly, labour productivity is only well-defined for the market sector. Consequently, labour productivity for the whole economy is referred to as GDP per labour hour.</w:t>
      </w:r>
    </w:p>
  </w:footnote>
  <w:footnote w:id="12">
    <w:p>
      <w:pPr>
        <w:pStyle w:val="Footnote"/>
        <w:spacing w:lineRule="exact" w:line="260" w:before="80" w:after="0"/>
        <w:ind w:left="170" w:hanging="170"/>
        <w:rPr/>
      </w:pPr>
      <w:r>
        <w:rPr>
          <w:rStyle w:val="FootnoteCharacters"/>
        </w:rPr>
        <w:footnoteRef/>
      </w:r>
      <w:r>
        <w:rPr/>
        <w:tab/>
        <w:t xml:space="preserve"> </w:t>
      </w:r>
      <w:r>
        <w:rPr/>
        <w:t xml:space="preserve">There is a difference in levels of the labour income share between figure </w:t>
      </w:r>
      <w:r>
        <w:fldChar w:fldCharType="begin"/>
      </w:r>
      <w:r>
        <w:rPr/>
        <w:instrText xml:space="preserve"> LINK Word.Document.8 "\\\\NCH1\\groups\\DEVELOPE\\Distribution of gains\\drafts\\current drafts\\chapter4.doc" OLE_LINK17 \a \t </w:instrText>
      </w:r>
      <w:r>
        <w:rPr/>
      </w:r>
      <w:r>
        <w:rPr/>
        <w:fldChar w:fldCharType="separate"/>
      </w:r>
      <w:bookmarkStart w:id="4044" w:name="_1034595494"/>
      <w:bookmarkStart w:id="4045" w:name="_1034508130"/>
      <w:bookmarkStart w:id="4046" w:name="_1034495823"/>
      <w:bookmarkStart w:id="4047" w:name="_1034494854"/>
      <w:bookmarkStart w:id="4048" w:name="_1034495109"/>
      <w:bookmarkStart w:id="4049" w:name="_1034493801"/>
      <w:bookmarkStart w:id="4050" w:name="_1034425743"/>
      <w:bookmarkStart w:id="4051" w:name="_1034077878"/>
      <w:bookmarkStart w:id="4052" w:name="_1034075680"/>
      <w:bookmarkStart w:id="4053" w:name="_1034064419"/>
      <w:bookmarkStart w:id="4054" w:name="_1034063573"/>
      <w:bookmarkStart w:id="4055" w:name="_1034058073"/>
      <w:bookmarkStart w:id="4056" w:name="_1034051854"/>
      <w:bookmarkStart w:id="4057" w:name="_1034051360"/>
      <w:bookmarkStart w:id="4058" w:name="_1033996244"/>
      <w:bookmarkStart w:id="4059" w:name="_1033995525"/>
      <w:bookmarkStart w:id="4060" w:name="_1033995400"/>
      <w:bookmarkStart w:id="4061" w:name="_1033995167"/>
      <w:bookmarkStart w:id="4062" w:name="_1033988718"/>
      <w:bookmarkStart w:id="4063" w:name="_1033977787"/>
      <w:bookmarkStart w:id="4064" w:name="_1033907351"/>
      <w:bookmarkStart w:id="4065" w:name="_1033904015"/>
      <w:bookmarkStart w:id="4066" w:name="_1033814393"/>
      <w:bookmarkStart w:id="4067" w:name="_1033807365"/>
      <w:bookmarkStart w:id="4068" w:name="_1033796847"/>
      <w:bookmarkStart w:id="4069" w:name="_1033559394"/>
      <w:bookmarkStart w:id="4070" w:name="_1033557290"/>
      <w:bookmarkStart w:id="4071" w:name="_1033540112"/>
      <w:bookmarkStart w:id="4072" w:name="_1033536104"/>
      <w:bookmarkStart w:id="4073" w:name="_1033305071"/>
      <w:bookmarkStart w:id="4074" w:name="_1033304144"/>
      <w:bookmarkStart w:id="4075" w:name="_1032245277"/>
      <w:bookmarkStart w:id="4076" w:name="_1032240872"/>
      <w:bookmarkStart w:id="4077" w:name="_1032236327"/>
      <w:bookmarkStart w:id="4078" w:name="_1032175468"/>
      <w:bookmarkStart w:id="4079" w:name="_1032174131"/>
      <w:bookmarkStart w:id="4080" w:name="_1032075198"/>
      <w:bookmarkStart w:id="4081" w:name="_1032074724"/>
      <w:bookmarkStart w:id="4082" w:name="_1032074033"/>
      <w:bookmarkStart w:id="4083" w:name="_1032073635"/>
      <w:bookmarkStart w:id="4084" w:name="_1032073286"/>
      <w:bookmarkStart w:id="4085" w:name="_1031748303"/>
      <w:bookmarkStart w:id="4086" w:name="_1031731924"/>
      <w:bookmarkStart w:id="4087" w:name="_1031730834"/>
      <w:bookmarkStart w:id="4088" w:name="_1031730042"/>
      <w:bookmarkStart w:id="4089" w:name="_1031722132"/>
      <w:bookmarkStart w:id="4090" w:name="_1031718302"/>
      <w:bookmarkStart w:id="4091" w:name="_1031666843"/>
      <w:bookmarkStart w:id="4092" w:name="_1031666669"/>
      <w:bookmarkStart w:id="4093" w:name="_1031663774"/>
      <w:bookmarkStart w:id="4094" w:name="_1031637492"/>
      <w:bookmarkStart w:id="4095" w:name="_1031635851"/>
      <w:bookmarkStart w:id="4096" w:name="_1031632258"/>
      <w:bookmarkStart w:id="4097" w:name="_1031631574"/>
      <w:bookmarkStart w:id="4098" w:name="_1031566771"/>
      <w:bookmarkStart w:id="4099" w:name="_1031560806"/>
      <w:bookmarkStart w:id="4100" w:name="_1031558097"/>
      <w:bookmarkStart w:id="4101" w:name="_1031557276"/>
      <w:bookmarkStart w:id="4102" w:name="_1031463408"/>
      <w:bookmarkStart w:id="4103" w:name="_1031458068"/>
      <w:bookmarkStart w:id="4104" w:name="_1031404526"/>
      <w:bookmarkStart w:id="4105" w:name="_1031396775"/>
      <w:bookmarkStart w:id="4106" w:name="_1031396571"/>
      <w:bookmarkStart w:id="4107" w:name="_1031135375"/>
      <w:bookmarkStart w:id="4108" w:name="_1031128776"/>
      <w:bookmarkStart w:id="4109" w:name="_1031058248"/>
      <w:bookmarkStart w:id="4110" w:name="_1031055036"/>
      <w:bookmarkStart w:id="4111" w:name="_1031053914"/>
      <w:bookmarkStart w:id="4112" w:name="_1031040858"/>
      <w:bookmarkStart w:id="4113" w:name="_1031040696"/>
      <w:bookmarkStart w:id="4114" w:name="_1031037899"/>
      <w:bookmarkStart w:id="4115" w:name="_1030960116"/>
      <w:bookmarkStart w:id="4116" w:name="_1030950736"/>
      <w:bookmarkStart w:id="4117" w:name="_1030948626"/>
      <w:bookmarkStart w:id="4118" w:name="_1030886485"/>
      <w:bookmarkStart w:id="4119" w:name="_1030881728"/>
      <w:bookmarkStart w:id="4120" w:name="_1030877737"/>
      <w:bookmarkStart w:id="4121" w:name="_1030869824"/>
      <w:bookmarkStart w:id="4122" w:name="_1029927682"/>
      <w:bookmarkStart w:id="4123" w:name="_1029913920"/>
      <w:bookmarkStart w:id="4124" w:name="_1029912446"/>
      <w:bookmarkStart w:id="4125" w:name="_1029837562"/>
      <w:bookmarkStart w:id="4126" w:name="_1029827801"/>
      <w:bookmarkStart w:id="4127" w:name="_1029825880"/>
      <w:bookmarkStart w:id="4128" w:name="_1029816034"/>
      <w:bookmarkStart w:id="4129" w:name="_1029761904"/>
      <w:bookmarkStart w:id="4130" w:name="_1029761447"/>
      <w:bookmarkStart w:id="4131" w:name="_1029759687"/>
      <w:bookmarkStart w:id="4132" w:name="_1029751477"/>
      <w:bookmarkStart w:id="4133" w:name="_1029750210"/>
      <w:bookmarkStart w:id="4134" w:name="_1029674066"/>
      <w:bookmarkStart w:id="4135" w:name="_1029657226"/>
      <w:bookmarkStart w:id="4136" w:name="_1029651093"/>
      <w:bookmarkStart w:id="4137" w:name="_1029650417"/>
      <w:bookmarkStart w:id="4138" w:name="_1029569805"/>
      <w:bookmarkStart w:id="4139" w:name="_1029568017"/>
      <w:bookmarkStart w:id="4140" w:name="_1029328341"/>
      <w:bookmarkStart w:id="4141" w:name="_1029323509"/>
      <w:bookmarkStart w:id="4142" w:name="_1029238220"/>
      <w:bookmarkStart w:id="4143" w:name="_1029217042"/>
      <w:bookmarkStart w:id="4144" w:name="_1029216379"/>
      <w:bookmarkEnd w:id="4044"/>
      <w:bookmarkEnd w:id="4045"/>
      <w:bookmarkEnd w:id="4046"/>
      <w:bookmarkEnd w:id="4047"/>
      <w:bookmarkEnd w:id="4048"/>
      <w:bookmarkEnd w:id="4049"/>
      <w:bookmarkEnd w:id="4050"/>
      <w:bookmarkEnd w:id="4051"/>
      <w:bookmarkEnd w:id="4052"/>
      <w:bookmarkEnd w:id="4053"/>
      <w:bookmarkEnd w:id="4054"/>
      <w:bookmarkEnd w:id="4055"/>
      <w:bookmarkEnd w:id="4056"/>
      <w:bookmarkEnd w:id="4057"/>
      <w:bookmarkEnd w:id="4058"/>
      <w:bookmarkEnd w:id="4059"/>
      <w:bookmarkEnd w:id="4060"/>
      <w:bookmarkEnd w:id="4061"/>
      <w:bookmarkEnd w:id="4062"/>
      <w:bookmarkEnd w:id="4063"/>
      <w:bookmarkEnd w:id="4064"/>
      <w:bookmarkEnd w:id="4065"/>
      <w:bookmarkEnd w:id="4066"/>
      <w:bookmarkEnd w:id="4067"/>
      <w:bookmarkEnd w:id="4068"/>
      <w:bookmarkEnd w:id="4069"/>
      <w:bookmarkEnd w:id="4070"/>
      <w:bookmarkEnd w:id="4071"/>
      <w:bookmarkEnd w:id="4072"/>
      <w:bookmarkEnd w:id="4073"/>
      <w:bookmarkEnd w:id="4074"/>
      <w:bookmarkEnd w:id="4075"/>
      <w:bookmarkEnd w:id="4076"/>
      <w:bookmarkEnd w:id="4077"/>
      <w:bookmarkEnd w:id="4078"/>
      <w:bookmarkEnd w:id="4079"/>
      <w:bookmarkEnd w:id="4080"/>
      <w:bookmarkEnd w:id="4081"/>
      <w:bookmarkEnd w:id="4082"/>
      <w:bookmarkEnd w:id="4083"/>
      <w:bookmarkEnd w:id="4084"/>
      <w:bookmarkEnd w:id="4085"/>
      <w:bookmarkEnd w:id="4086"/>
      <w:bookmarkEnd w:id="4087"/>
      <w:bookmarkEnd w:id="4088"/>
      <w:bookmarkEnd w:id="4089"/>
      <w:bookmarkEnd w:id="4090"/>
      <w:bookmarkEnd w:id="4091"/>
      <w:bookmarkEnd w:id="4092"/>
      <w:bookmarkEnd w:id="4093"/>
      <w:bookmarkEnd w:id="4094"/>
      <w:bookmarkEnd w:id="4095"/>
      <w:bookmarkEnd w:id="4096"/>
      <w:bookmarkEnd w:id="4097"/>
      <w:bookmarkEnd w:id="4098"/>
      <w:bookmarkEnd w:id="4099"/>
      <w:bookmarkEnd w:id="4100"/>
      <w:bookmarkEnd w:id="4101"/>
      <w:bookmarkEnd w:id="4102"/>
      <w:bookmarkEnd w:id="4103"/>
      <w:bookmarkEnd w:id="4104"/>
      <w:bookmarkEnd w:id="4105"/>
      <w:bookmarkEnd w:id="4106"/>
      <w:bookmarkEnd w:id="4107"/>
      <w:bookmarkEnd w:id="4108"/>
      <w:bookmarkEnd w:id="4109"/>
      <w:bookmarkEnd w:id="4110"/>
      <w:bookmarkEnd w:id="4111"/>
      <w:bookmarkEnd w:id="4112"/>
      <w:bookmarkEnd w:id="4113"/>
      <w:bookmarkEnd w:id="4114"/>
      <w:bookmarkEnd w:id="4115"/>
      <w:bookmarkEnd w:id="4116"/>
      <w:bookmarkEnd w:id="4117"/>
      <w:bookmarkEnd w:id="4118"/>
      <w:bookmarkEnd w:id="4119"/>
      <w:bookmarkEnd w:id="4120"/>
      <w:bookmarkEnd w:id="4121"/>
      <w:bookmarkEnd w:id="4122"/>
      <w:bookmarkEnd w:id="4123"/>
      <w:bookmarkEnd w:id="4124"/>
      <w:bookmarkEnd w:id="4125"/>
      <w:bookmarkEnd w:id="4126"/>
      <w:bookmarkEnd w:id="4127"/>
      <w:bookmarkEnd w:id="4128"/>
      <w:bookmarkEnd w:id="4129"/>
      <w:bookmarkEnd w:id="4130"/>
      <w:bookmarkEnd w:id="4131"/>
      <w:bookmarkEnd w:id="4132"/>
      <w:bookmarkEnd w:id="4133"/>
      <w:bookmarkEnd w:id="4134"/>
      <w:bookmarkEnd w:id="4135"/>
      <w:bookmarkEnd w:id="4136"/>
      <w:bookmarkEnd w:id="4137"/>
      <w:bookmarkEnd w:id="4138"/>
      <w:bookmarkEnd w:id="4139"/>
      <w:bookmarkEnd w:id="4140"/>
      <w:bookmarkEnd w:id="4141"/>
      <w:bookmarkEnd w:id="4142"/>
      <w:bookmarkEnd w:id="4143"/>
      <w:bookmarkEnd w:id="4144"/>
      <w:r>
        <w:rPr/>
        <w:t>4.2</w:t>
      </w:r>
      <w:r>
        <w:rPr/>
      </w:r>
      <w:r>
        <w:rPr/>
        <w:fldChar w:fldCharType="end"/>
      </w:r>
      <w:r>
        <w:rPr/>
        <w:t xml:space="preserve"> (total economy) and figure </w:t>
      </w:r>
      <w:r>
        <w:fldChar w:fldCharType="begin"/>
      </w:r>
      <w:r>
        <w:rPr/>
        <w:instrText xml:space="preserve"> LINK Word.Document.8 "\\\\NCH1\\groups\\DEVELOPE\\Distribution of gains\\drafts\\current drafts\\chapter4.doc" OLE_LINK4 \a \t </w:instrText>
      </w:r>
      <w:r>
        <w:rPr/>
      </w:r>
      <w:r>
        <w:rPr/>
        <w:fldChar w:fldCharType="separate"/>
      </w:r>
      <w:bookmarkStart w:id="4145" w:name="_1034595495"/>
      <w:bookmarkStart w:id="4146" w:name="_1034508131"/>
      <w:bookmarkStart w:id="4147" w:name="_1034495824"/>
      <w:bookmarkStart w:id="4148" w:name="_1034494855"/>
      <w:bookmarkStart w:id="4149" w:name="_1034495110"/>
      <w:bookmarkStart w:id="4150" w:name="_1034493800"/>
      <w:bookmarkStart w:id="4151" w:name="_1034425744"/>
      <w:bookmarkStart w:id="4152" w:name="_1034077879"/>
      <w:bookmarkStart w:id="4153" w:name="_1034075681"/>
      <w:bookmarkStart w:id="4154" w:name="_1034064420"/>
      <w:bookmarkStart w:id="4155" w:name="_1034063574"/>
      <w:bookmarkStart w:id="4156" w:name="_1034058074"/>
      <w:bookmarkStart w:id="4157" w:name="_1034051855"/>
      <w:bookmarkStart w:id="4158" w:name="_1034051361"/>
      <w:bookmarkStart w:id="4159" w:name="_1033996243"/>
      <w:bookmarkStart w:id="4160" w:name="_1033995527"/>
      <w:bookmarkStart w:id="4161" w:name="_1033995401"/>
      <w:bookmarkStart w:id="4162" w:name="_1033995168"/>
      <w:bookmarkStart w:id="4163" w:name="_1033988719"/>
      <w:bookmarkStart w:id="4164" w:name="_1033977788"/>
      <w:bookmarkStart w:id="4165" w:name="_1033907352"/>
      <w:bookmarkStart w:id="4166" w:name="_1033904016"/>
      <w:bookmarkStart w:id="4167" w:name="_1033814394"/>
      <w:bookmarkStart w:id="4168" w:name="_1033807366"/>
      <w:bookmarkStart w:id="4169" w:name="_1033796848"/>
      <w:bookmarkStart w:id="4170" w:name="_1033559395"/>
      <w:bookmarkStart w:id="4171" w:name="_1033557291"/>
      <w:bookmarkStart w:id="4172" w:name="_1033540113"/>
      <w:bookmarkStart w:id="4173" w:name="_1033536105"/>
      <w:bookmarkStart w:id="4174" w:name="_1033305072"/>
      <w:bookmarkStart w:id="4175" w:name="_1033304145"/>
      <w:bookmarkStart w:id="4176" w:name="_1032245278"/>
      <w:bookmarkStart w:id="4177" w:name="_1032240873"/>
      <w:bookmarkStart w:id="4178" w:name="_1032236328"/>
      <w:bookmarkStart w:id="4179" w:name="_1032175469"/>
      <w:bookmarkStart w:id="4180" w:name="_1032174132"/>
      <w:bookmarkStart w:id="4181" w:name="_1032075199"/>
      <w:bookmarkStart w:id="4182" w:name="_1032074726"/>
      <w:bookmarkStart w:id="4183" w:name="_1032074035"/>
      <w:bookmarkStart w:id="4184" w:name="_1032073636"/>
      <w:bookmarkStart w:id="4185" w:name="_1032073287"/>
      <w:bookmarkStart w:id="4186" w:name="_1031748304"/>
      <w:bookmarkStart w:id="4187" w:name="_1031731925"/>
      <w:bookmarkStart w:id="4188" w:name="_1031730835"/>
      <w:bookmarkStart w:id="4189" w:name="_1031730043"/>
      <w:bookmarkStart w:id="4190" w:name="_1031722134"/>
      <w:bookmarkStart w:id="4191" w:name="_1031718303"/>
      <w:bookmarkStart w:id="4192" w:name="_1031666844"/>
      <w:bookmarkStart w:id="4193" w:name="_1031666670"/>
      <w:bookmarkStart w:id="4194" w:name="_1031663775"/>
      <w:bookmarkStart w:id="4195" w:name="_1031637493"/>
      <w:bookmarkStart w:id="4196" w:name="_1031635852"/>
      <w:bookmarkStart w:id="4197" w:name="_1031632259"/>
      <w:bookmarkStart w:id="4198" w:name="_1031631575"/>
      <w:bookmarkStart w:id="4199" w:name="_1031566772"/>
      <w:bookmarkStart w:id="4200" w:name="_1031560807"/>
      <w:bookmarkStart w:id="4201" w:name="_1031558098"/>
      <w:bookmarkStart w:id="4202" w:name="_1031557277"/>
      <w:bookmarkStart w:id="4203" w:name="_1031463409"/>
      <w:bookmarkStart w:id="4204" w:name="_1031458069"/>
      <w:bookmarkStart w:id="4205" w:name="_1031404527"/>
      <w:bookmarkStart w:id="4206" w:name="_1031396777"/>
      <w:bookmarkStart w:id="4207" w:name="_1031396572"/>
      <w:bookmarkStart w:id="4208" w:name="_1031135377"/>
      <w:bookmarkStart w:id="4209" w:name="_1031128777"/>
      <w:bookmarkStart w:id="4210" w:name="_1031058249"/>
      <w:bookmarkStart w:id="4211" w:name="_1031055037"/>
      <w:bookmarkStart w:id="4212" w:name="_1031053915"/>
      <w:bookmarkStart w:id="4213" w:name="_1031040859"/>
      <w:bookmarkStart w:id="4214" w:name="_1031040698"/>
      <w:bookmarkStart w:id="4215" w:name="_1031037900"/>
      <w:bookmarkStart w:id="4216" w:name="_1030960117"/>
      <w:bookmarkStart w:id="4217" w:name="_1030950738"/>
      <w:bookmarkStart w:id="4218" w:name="_1030948627"/>
      <w:bookmarkStart w:id="4219" w:name="_1030886486"/>
      <w:bookmarkStart w:id="4220" w:name="_1030881729"/>
      <w:bookmarkStart w:id="4221" w:name="_1030877738"/>
      <w:bookmarkStart w:id="4222" w:name="_1030869826"/>
      <w:bookmarkStart w:id="4223" w:name="_1029927683"/>
      <w:bookmarkStart w:id="4224" w:name="_1029913921"/>
      <w:bookmarkStart w:id="4225" w:name="_1029912447"/>
      <w:bookmarkStart w:id="4226" w:name="_1029837563"/>
      <w:bookmarkStart w:id="4227" w:name="_1029827802"/>
      <w:bookmarkStart w:id="4228" w:name="_1029825882"/>
      <w:bookmarkStart w:id="4229" w:name="_1029816035"/>
      <w:bookmarkStart w:id="4230" w:name="_1029761905"/>
      <w:bookmarkStart w:id="4231" w:name="_1029761448"/>
      <w:bookmarkStart w:id="4232" w:name="_1029759689"/>
      <w:bookmarkStart w:id="4233" w:name="_1029751478"/>
      <w:bookmarkStart w:id="4234" w:name="_1029750211"/>
      <w:bookmarkStart w:id="4235" w:name="_1029674067"/>
      <w:bookmarkStart w:id="4236" w:name="_1029657227"/>
      <w:bookmarkStart w:id="4237" w:name="_1029651094"/>
      <w:bookmarkStart w:id="4238" w:name="_1029650418"/>
      <w:bookmarkStart w:id="4239" w:name="_1029569806"/>
      <w:bookmarkStart w:id="4240" w:name="_1029568018"/>
      <w:bookmarkStart w:id="4241" w:name="_1029328342"/>
      <w:bookmarkStart w:id="4242" w:name="_1029323510"/>
      <w:bookmarkStart w:id="4243" w:name="_1029238221"/>
      <w:bookmarkStart w:id="4244" w:name="_1029217043"/>
      <w:bookmarkStart w:id="4245" w:name="_1029216410"/>
      <w:bookmarkEnd w:id="4145"/>
      <w:bookmarkEnd w:id="4146"/>
      <w:bookmarkEnd w:id="4147"/>
      <w:bookmarkEnd w:id="4148"/>
      <w:bookmarkEnd w:id="4149"/>
      <w:bookmarkEnd w:id="4150"/>
      <w:bookmarkEnd w:id="4151"/>
      <w:bookmarkEnd w:id="4152"/>
      <w:bookmarkEnd w:id="4153"/>
      <w:bookmarkEnd w:id="4154"/>
      <w:bookmarkEnd w:id="4155"/>
      <w:bookmarkEnd w:id="4156"/>
      <w:bookmarkEnd w:id="4157"/>
      <w:bookmarkEnd w:id="4158"/>
      <w:bookmarkEnd w:id="4159"/>
      <w:bookmarkEnd w:id="4160"/>
      <w:bookmarkEnd w:id="4161"/>
      <w:bookmarkEnd w:id="4162"/>
      <w:bookmarkEnd w:id="4163"/>
      <w:bookmarkEnd w:id="4164"/>
      <w:bookmarkEnd w:id="4165"/>
      <w:bookmarkEnd w:id="4166"/>
      <w:bookmarkEnd w:id="4167"/>
      <w:bookmarkEnd w:id="4168"/>
      <w:bookmarkEnd w:id="4169"/>
      <w:bookmarkEnd w:id="4170"/>
      <w:bookmarkEnd w:id="4171"/>
      <w:bookmarkEnd w:id="4172"/>
      <w:bookmarkEnd w:id="4173"/>
      <w:bookmarkEnd w:id="4174"/>
      <w:bookmarkEnd w:id="4175"/>
      <w:bookmarkEnd w:id="4176"/>
      <w:bookmarkEnd w:id="4177"/>
      <w:bookmarkEnd w:id="4178"/>
      <w:bookmarkEnd w:id="4179"/>
      <w:bookmarkEnd w:id="4180"/>
      <w:bookmarkEnd w:id="4181"/>
      <w:bookmarkEnd w:id="4182"/>
      <w:bookmarkEnd w:id="4183"/>
      <w:bookmarkEnd w:id="4184"/>
      <w:bookmarkEnd w:id="4185"/>
      <w:bookmarkEnd w:id="4186"/>
      <w:bookmarkEnd w:id="4187"/>
      <w:bookmarkEnd w:id="4188"/>
      <w:bookmarkEnd w:id="4189"/>
      <w:bookmarkEnd w:id="4190"/>
      <w:bookmarkEnd w:id="4191"/>
      <w:bookmarkEnd w:id="4192"/>
      <w:bookmarkEnd w:id="4193"/>
      <w:bookmarkEnd w:id="4194"/>
      <w:bookmarkEnd w:id="4195"/>
      <w:bookmarkEnd w:id="4196"/>
      <w:bookmarkEnd w:id="4197"/>
      <w:bookmarkEnd w:id="4198"/>
      <w:bookmarkEnd w:id="4199"/>
      <w:bookmarkEnd w:id="4200"/>
      <w:bookmarkEnd w:id="4201"/>
      <w:bookmarkEnd w:id="4202"/>
      <w:bookmarkEnd w:id="4203"/>
      <w:bookmarkEnd w:id="4204"/>
      <w:bookmarkEnd w:id="4205"/>
      <w:bookmarkEnd w:id="4206"/>
      <w:bookmarkEnd w:id="4207"/>
      <w:bookmarkEnd w:id="4208"/>
      <w:bookmarkEnd w:id="4209"/>
      <w:bookmarkEnd w:id="4210"/>
      <w:bookmarkEnd w:id="4211"/>
      <w:bookmarkEnd w:id="4212"/>
      <w:bookmarkEnd w:id="4213"/>
      <w:bookmarkEnd w:id="4214"/>
      <w:bookmarkEnd w:id="4215"/>
      <w:bookmarkEnd w:id="4216"/>
      <w:bookmarkEnd w:id="4217"/>
      <w:bookmarkEnd w:id="4218"/>
      <w:bookmarkEnd w:id="4219"/>
      <w:bookmarkEnd w:id="4220"/>
      <w:bookmarkEnd w:id="4221"/>
      <w:bookmarkEnd w:id="4222"/>
      <w:bookmarkEnd w:id="4223"/>
      <w:bookmarkEnd w:id="4224"/>
      <w:bookmarkEnd w:id="4225"/>
      <w:bookmarkEnd w:id="4226"/>
      <w:bookmarkEnd w:id="4227"/>
      <w:bookmarkEnd w:id="4228"/>
      <w:bookmarkEnd w:id="4229"/>
      <w:bookmarkEnd w:id="4230"/>
      <w:bookmarkEnd w:id="4231"/>
      <w:bookmarkEnd w:id="4232"/>
      <w:bookmarkEnd w:id="4233"/>
      <w:bookmarkEnd w:id="4234"/>
      <w:bookmarkEnd w:id="4235"/>
      <w:bookmarkEnd w:id="4236"/>
      <w:bookmarkEnd w:id="4237"/>
      <w:bookmarkEnd w:id="4238"/>
      <w:bookmarkEnd w:id="4239"/>
      <w:bookmarkEnd w:id="4240"/>
      <w:bookmarkEnd w:id="4241"/>
      <w:bookmarkEnd w:id="4242"/>
      <w:bookmarkEnd w:id="4243"/>
      <w:bookmarkEnd w:id="4244"/>
      <w:bookmarkEnd w:id="4245"/>
      <w:r>
        <w:rPr/>
        <w:t>4.3</w:t>
      </w:r>
      <w:r>
        <w:rPr/>
      </w:r>
      <w:r>
        <w:rPr/>
        <w:fldChar w:fldCharType="end"/>
      </w:r>
      <w:r>
        <w:rPr/>
        <w:t xml:space="preserve"> (market sector). For example, the labour share in the 1990s is in the range 53.3 to 54.6 per cent in figure </w:t>
      </w:r>
      <w:r>
        <w:fldChar w:fldCharType="begin"/>
      </w:r>
      <w:r>
        <w:rPr/>
        <w:instrText xml:space="preserve"> LINK Word.Document.8 "\\\\NCH1\\groups\\DEVELOPE\\Distribution of gains\\drafts\\current drafts\\chapter4.doc" OLE_LINK17 \a \t </w:instrText>
      </w:r>
      <w:r>
        <w:rPr/>
      </w:r>
      <w:r>
        <w:rPr/>
        <w:fldChar w:fldCharType="separate"/>
      </w:r>
      <w:bookmarkStart w:id="4246" w:name="_1034595496"/>
      <w:bookmarkStart w:id="4247" w:name="_1034508132"/>
      <w:bookmarkStart w:id="4248" w:name="_1034495825"/>
      <w:bookmarkStart w:id="4249" w:name="_1034494856"/>
      <w:bookmarkStart w:id="4250" w:name="_1034495111"/>
      <w:bookmarkStart w:id="4251" w:name="_1034493799"/>
      <w:bookmarkStart w:id="4252" w:name="_1034425745"/>
      <w:bookmarkStart w:id="4253" w:name="_1034077880"/>
      <w:bookmarkStart w:id="4254" w:name="_1034075682"/>
      <w:bookmarkStart w:id="4255" w:name="_1034064421"/>
      <w:bookmarkStart w:id="4256" w:name="_1034063575"/>
      <w:bookmarkStart w:id="4257" w:name="_1034058075"/>
      <w:bookmarkStart w:id="4258" w:name="_1034051856"/>
      <w:bookmarkStart w:id="4259" w:name="_1034051362"/>
      <w:bookmarkStart w:id="4260" w:name="_1033996242"/>
      <w:bookmarkStart w:id="4261" w:name="_1033995528"/>
      <w:bookmarkStart w:id="4262" w:name="_1033995402"/>
      <w:bookmarkStart w:id="4263" w:name="_1033995169"/>
      <w:bookmarkStart w:id="4264" w:name="_1033988720"/>
      <w:bookmarkStart w:id="4265" w:name="_1033977789"/>
      <w:bookmarkStart w:id="4266" w:name="_1033907353"/>
      <w:bookmarkStart w:id="4267" w:name="_1033904018"/>
      <w:bookmarkStart w:id="4268" w:name="_1033814395"/>
      <w:bookmarkStart w:id="4269" w:name="_1033807368"/>
      <w:bookmarkStart w:id="4270" w:name="_1033796850"/>
      <w:bookmarkStart w:id="4271" w:name="_1033559396"/>
      <w:bookmarkStart w:id="4272" w:name="_1033557292"/>
      <w:bookmarkStart w:id="4273" w:name="_1033540114"/>
      <w:bookmarkStart w:id="4274" w:name="_1033536106"/>
      <w:bookmarkStart w:id="4275" w:name="_1033305073"/>
      <w:bookmarkStart w:id="4276" w:name="_1033304147"/>
      <w:bookmarkStart w:id="4277" w:name="_1032245279"/>
      <w:bookmarkStart w:id="4278" w:name="_1032240875"/>
      <w:bookmarkStart w:id="4279" w:name="_1032236329"/>
      <w:bookmarkStart w:id="4280" w:name="_1032175470"/>
      <w:bookmarkStart w:id="4281" w:name="_1032174133"/>
      <w:bookmarkStart w:id="4282" w:name="_1032075200"/>
      <w:bookmarkStart w:id="4283" w:name="_1032074727"/>
      <w:bookmarkStart w:id="4284" w:name="_1032074036"/>
      <w:bookmarkStart w:id="4285" w:name="_1032073637"/>
      <w:bookmarkStart w:id="4286" w:name="_1032073288"/>
      <w:bookmarkStart w:id="4287" w:name="_1031748306"/>
      <w:bookmarkStart w:id="4288" w:name="_1031731926"/>
      <w:bookmarkStart w:id="4289" w:name="_1031730836"/>
      <w:bookmarkStart w:id="4290" w:name="_1031730044"/>
      <w:bookmarkStart w:id="4291" w:name="_1031722135"/>
      <w:bookmarkStart w:id="4292" w:name="_1031718304"/>
      <w:bookmarkStart w:id="4293" w:name="_1031666845"/>
      <w:bookmarkStart w:id="4294" w:name="_1031666671"/>
      <w:bookmarkStart w:id="4295" w:name="_1031663776"/>
      <w:bookmarkStart w:id="4296" w:name="_1031637494"/>
      <w:bookmarkStart w:id="4297" w:name="_1031635853"/>
      <w:bookmarkStart w:id="4298" w:name="_1031632260"/>
      <w:bookmarkStart w:id="4299" w:name="_1031631576"/>
      <w:bookmarkStart w:id="4300" w:name="_1031566773"/>
      <w:bookmarkStart w:id="4301" w:name="_1031560809"/>
      <w:bookmarkStart w:id="4302" w:name="_1031558099"/>
      <w:bookmarkStart w:id="4303" w:name="_1031557278"/>
      <w:bookmarkStart w:id="4304" w:name="_1031463410"/>
      <w:bookmarkStart w:id="4305" w:name="_1031458070"/>
      <w:bookmarkStart w:id="4306" w:name="_1031404528"/>
      <w:bookmarkStart w:id="4307" w:name="_1031396778"/>
      <w:bookmarkStart w:id="4308" w:name="_1031396574"/>
      <w:bookmarkStart w:id="4309" w:name="_1031135378"/>
      <w:bookmarkStart w:id="4310" w:name="_1031128778"/>
      <w:bookmarkStart w:id="4311" w:name="_1031058251"/>
      <w:bookmarkStart w:id="4312" w:name="_1031055038"/>
      <w:bookmarkStart w:id="4313" w:name="_1031053916"/>
      <w:bookmarkStart w:id="4314" w:name="_1031040860"/>
      <w:bookmarkStart w:id="4315" w:name="_1031040699"/>
      <w:bookmarkStart w:id="4316" w:name="_1031037902"/>
      <w:bookmarkStart w:id="4317" w:name="_1030960118"/>
      <w:bookmarkStart w:id="4318" w:name="_1030950739"/>
      <w:bookmarkStart w:id="4319" w:name="_1030948628"/>
      <w:bookmarkStart w:id="4320" w:name="_1030886488"/>
      <w:bookmarkStart w:id="4321" w:name="_1030881731"/>
      <w:bookmarkStart w:id="4322" w:name="_1030877740"/>
      <w:bookmarkStart w:id="4323" w:name="_1030869827"/>
      <w:bookmarkStart w:id="4324" w:name="_1029927684"/>
      <w:bookmarkStart w:id="4325" w:name="_1029913922"/>
      <w:bookmarkStart w:id="4326" w:name="_1029912448"/>
      <w:bookmarkStart w:id="4327" w:name="_1029837564"/>
      <w:bookmarkStart w:id="4328" w:name="_1029827803"/>
      <w:bookmarkStart w:id="4329" w:name="_1029825883"/>
      <w:bookmarkStart w:id="4330" w:name="_1029816036"/>
      <w:bookmarkStart w:id="4331" w:name="_1029761906"/>
      <w:bookmarkStart w:id="4332" w:name="_1029761449"/>
      <w:bookmarkStart w:id="4333" w:name="_1029759690"/>
      <w:bookmarkStart w:id="4334" w:name="_1029751479"/>
      <w:bookmarkStart w:id="4335" w:name="_1029750212"/>
      <w:bookmarkStart w:id="4336" w:name="_1029674069"/>
      <w:bookmarkStart w:id="4337" w:name="_1029657229"/>
      <w:bookmarkStart w:id="4338" w:name="_1029651095"/>
      <w:bookmarkStart w:id="4339" w:name="_1029650420"/>
      <w:bookmarkStart w:id="4340" w:name="_1029569807"/>
      <w:bookmarkStart w:id="4341" w:name="_1029568019"/>
      <w:bookmarkStart w:id="4342" w:name="_1029328343"/>
      <w:bookmarkStart w:id="4343" w:name="_1029323511"/>
      <w:bookmarkStart w:id="4344" w:name="_1029238222"/>
      <w:bookmarkStart w:id="4345" w:name="_1029217044"/>
      <w:bookmarkStart w:id="4346" w:name="_1029216366"/>
      <w:bookmarkEnd w:id="4246"/>
      <w:bookmarkEnd w:id="4247"/>
      <w:bookmarkEnd w:id="4248"/>
      <w:bookmarkEnd w:id="4249"/>
      <w:bookmarkEnd w:id="4250"/>
      <w:bookmarkEnd w:id="4251"/>
      <w:bookmarkEnd w:id="4252"/>
      <w:bookmarkEnd w:id="4253"/>
      <w:bookmarkEnd w:id="4254"/>
      <w:bookmarkEnd w:id="4255"/>
      <w:bookmarkEnd w:id="4256"/>
      <w:bookmarkEnd w:id="4257"/>
      <w:bookmarkEnd w:id="4258"/>
      <w:bookmarkEnd w:id="4259"/>
      <w:bookmarkEnd w:id="4260"/>
      <w:bookmarkEnd w:id="4261"/>
      <w:bookmarkEnd w:id="4262"/>
      <w:bookmarkEnd w:id="4263"/>
      <w:bookmarkEnd w:id="4264"/>
      <w:bookmarkEnd w:id="4265"/>
      <w:bookmarkEnd w:id="4266"/>
      <w:bookmarkEnd w:id="4267"/>
      <w:bookmarkEnd w:id="4268"/>
      <w:bookmarkEnd w:id="4269"/>
      <w:bookmarkEnd w:id="4270"/>
      <w:bookmarkEnd w:id="4271"/>
      <w:bookmarkEnd w:id="4272"/>
      <w:bookmarkEnd w:id="4273"/>
      <w:bookmarkEnd w:id="4274"/>
      <w:bookmarkEnd w:id="4275"/>
      <w:bookmarkEnd w:id="4276"/>
      <w:bookmarkEnd w:id="4277"/>
      <w:bookmarkEnd w:id="4278"/>
      <w:bookmarkEnd w:id="4279"/>
      <w:bookmarkEnd w:id="4280"/>
      <w:bookmarkEnd w:id="4281"/>
      <w:bookmarkEnd w:id="4282"/>
      <w:bookmarkEnd w:id="4283"/>
      <w:bookmarkEnd w:id="4284"/>
      <w:bookmarkEnd w:id="4285"/>
      <w:bookmarkEnd w:id="4286"/>
      <w:bookmarkEnd w:id="4287"/>
      <w:bookmarkEnd w:id="4288"/>
      <w:bookmarkEnd w:id="4289"/>
      <w:bookmarkEnd w:id="4290"/>
      <w:bookmarkEnd w:id="4291"/>
      <w:bookmarkEnd w:id="4292"/>
      <w:bookmarkEnd w:id="4293"/>
      <w:bookmarkEnd w:id="4294"/>
      <w:bookmarkEnd w:id="4295"/>
      <w:bookmarkEnd w:id="4296"/>
      <w:bookmarkEnd w:id="4297"/>
      <w:bookmarkEnd w:id="4298"/>
      <w:bookmarkEnd w:id="4299"/>
      <w:bookmarkEnd w:id="4300"/>
      <w:bookmarkEnd w:id="4301"/>
      <w:bookmarkEnd w:id="4302"/>
      <w:bookmarkEnd w:id="4303"/>
      <w:bookmarkEnd w:id="4304"/>
      <w:bookmarkEnd w:id="4305"/>
      <w:bookmarkEnd w:id="4306"/>
      <w:bookmarkEnd w:id="4307"/>
      <w:bookmarkEnd w:id="4308"/>
      <w:bookmarkEnd w:id="4309"/>
      <w:bookmarkEnd w:id="4310"/>
      <w:bookmarkEnd w:id="4311"/>
      <w:bookmarkEnd w:id="4312"/>
      <w:bookmarkEnd w:id="4313"/>
      <w:bookmarkEnd w:id="4314"/>
      <w:bookmarkEnd w:id="4315"/>
      <w:bookmarkEnd w:id="4316"/>
      <w:bookmarkEnd w:id="4317"/>
      <w:bookmarkEnd w:id="4318"/>
      <w:bookmarkEnd w:id="4319"/>
      <w:bookmarkEnd w:id="4320"/>
      <w:bookmarkEnd w:id="4321"/>
      <w:bookmarkEnd w:id="4322"/>
      <w:bookmarkEnd w:id="4323"/>
      <w:bookmarkEnd w:id="4324"/>
      <w:bookmarkEnd w:id="4325"/>
      <w:bookmarkEnd w:id="4326"/>
      <w:bookmarkEnd w:id="4327"/>
      <w:bookmarkEnd w:id="4328"/>
      <w:bookmarkEnd w:id="4329"/>
      <w:bookmarkEnd w:id="4330"/>
      <w:bookmarkEnd w:id="4331"/>
      <w:bookmarkEnd w:id="4332"/>
      <w:bookmarkEnd w:id="4333"/>
      <w:bookmarkEnd w:id="4334"/>
      <w:bookmarkEnd w:id="4335"/>
      <w:bookmarkEnd w:id="4336"/>
      <w:bookmarkEnd w:id="4337"/>
      <w:bookmarkEnd w:id="4338"/>
      <w:bookmarkEnd w:id="4339"/>
      <w:bookmarkEnd w:id="4340"/>
      <w:bookmarkEnd w:id="4341"/>
      <w:bookmarkEnd w:id="4342"/>
      <w:bookmarkEnd w:id="4343"/>
      <w:bookmarkEnd w:id="4344"/>
      <w:bookmarkEnd w:id="4345"/>
      <w:bookmarkEnd w:id="4346"/>
      <w:r>
        <w:rPr/>
        <w:t>4.2</w:t>
      </w:r>
      <w:r>
        <w:rPr/>
      </w:r>
      <w:r>
        <w:rPr/>
        <w:fldChar w:fldCharType="end"/>
      </w:r>
      <w:r>
        <w:rPr/>
        <w:t xml:space="preserve"> and in the range 57.1 to 59.1 per cent in figure </w:t>
      </w:r>
      <w:r>
        <w:fldChar w:fldCharType="begin"/>
      </w:r>
      <w:r>
        <w:rPr/>
        <w:instrText xml:space="preserve"> LINK Word.Document.8 "\\\\NCH1\\groups\\DEVELOPE\\Distribution of gains\\drafts\\current drafts\\chapter4.doc" OLE_LINK4 \a \t </w:instrText>
      </w:r>
      <w:r>
        <w:rPr/>
      </w:r>
      <w:r>
        <w:rPr/>
        <w:fldChar w:fldCharType="separate"/>
      </w:r>
      <w:bookmarkStart w:id="4347" w:name="_1034595497"/>
      <w:bookmarkStart w:id="4348" w:name="_1034508133"/>
      <w:bookmarkStart w:id="4349" w:name="_1034495826"/>
      <w:bookmarkStart w:id="4350" w:name="_1034494858"/>
      <w:bookmarkStart w:id="4351" w:name="_1034495112"/>
      <w:bookmarkStart w:id="4352" w:name="_1034493798"/>
      <w:bookmarkStart w:id="4353" w:name="_1034425746"/>
      <w:bookmarkStart w:id="4354" w:name="_1034077882"/>
      <w:bookmarkStart w:id="4355" w:name="_1034075683"/>
      <w:bookmarkStart w:id="4356" w:name="_1034064422"/>
      <w:bookmarkStart w:id="4357" w:name="_1034063576"/>
      <w:bookmarkStart w:id="4358" w:name="_1034058077"/>
      <w:bookmarkStart w:id="4359" w:name="_1034051857"/>
      <w:bookmarkStart w:id="4360" w:name="_1034051363"/>
      <w:bookmarkStart w:id="4361" w:name="_1033996241"/>
      <w:bookmarkStart w:id="4362" w:name="_1033995529"/>
      <w:bookmarkStart w:id="4363" w:name="_1033995404"/>
      <w:bookmarkStart w:id="4364" w:name="_1033995170"/>
      <w:bookmarkStart w:id="4365" w:name="_1033988722"/>
      <w:bookmarkStart w:id="4366" w:name="_1033977790"/>
      <w:bookmarkStart w:id="4367" w:name="_1033907355"/>
      <w:bookmarkStart w:id="4368" w:name="_1033904019"/>
      <w:bookmarkStart w:id="4369" w:name="_1033814396"/>
      <w:bookmarkStart w:id="4370" w:name="_1033807369"/>
      <w:bookmarkStart w:id="4371" w:name="_1033796851"/>
      <w:bookmarkStart w:id="4372" w:name="_1033559397"/>
      <w:bookmarkStart w:id="4373" w:name="_1033557293"/>
      <w:bookmarkStart w:id="4374" w:name="_1033540115"/>
      <w:bookmarkStart w:id="4375" w:name="_1033536107"/>
      <w:bookmarkStart w:id="4376" w:name="_1033305074"/>
      <w:bookmarkStart w:id="4377" w:name="_1033304148"/>
      <w:bookmarkStart w:id="4378" w:name="_1032245281"/>
      <w:bookmarkStart w:id="4379" w:name="_1032240876"/>
      <w:bookmarkStart w:id="4380" w:name="_1032236330"/>
      <w:bookmarkStart w:id="4381" w:name="_1032175471"/>
      <w:bookmarkStart w:id="4382" w:name="_1032174134"/>
      <w:bookmarkStart w:id="4383" w:name="_1032075201"/>
      <w:bookmarkStart w:id="4384" w:name="_1032074728"/>
      <w:bookmarkStart w:id="4385" w:name="_1032074037"/>
      <w:bookmarkStart w:id="4386" w:name="_1032073639"/>
      <w:bookmarkStart w:id="4387" w:name="_1032073289"/>
      <w:bookmarkStart w:id="4388" w:name="_1031748307"/>
      <w:bookmarkStart w:id="4389" w:name="_1031731927"/>
      <w:bookmarkStart w:id="4390" w:name="_1031730837"/>
      <w:bookmarkStart w:id="4391" w:name="_1031730045"/>
      <w:bookmarkStart w:id="4392" w:name="_1031722136"/>
      <w:bookmarkStart w:id="4393" w:name="_1031718305"/>
      <w:bookmarkStart w:id="4394" w:name="_1031666846"/>
      <w:bookmarkStart w:id="4395" w:name="_1031666672"/>
      <w:bookmarkStart w:id="4396" w:name="_1031663777"/>
      <w:bookmarkStart w:id="4397" w:name="_1031637496"/>
      <w:bookmarkStart w:id="4398" w:name="_1031635854"/>
      <w:bookmarkStart w:id="4399" w:name="_1031632261"/>
      <w:bookmarkStart w:id="4400" w:name="_1031631577"/>
      <w:bookmarkStart w:id="4401" w:name="_1031566774"/>
      <w:bookmarkStart w:id="4402" w:name="_1031560810"/>
      <w:bookmarkStart w:id="4403" w:name="_1031558100"/>
      <w:bookmarkStart w:id="4404" w:name="_1031557279"/>
      <w:bookmarkStart w:id="4405" w:name="_1031463412"/>
      <w:bookmarkStart w:id="4406" w:name="_1031458071"/>
      <w:bookmarkStart w:id="4407" w:name="_1031404529"/>
      <w:bookmarkStart w:id="4408" w:name="_1031396779"/>
      <w:bookmarkStart w:id="4409" w:name="_1031396575"/>
      <w:bookmarkStart w:id="4410" w:name="_1031135379"/>
      <w:bookmarkStart w:id="4411" w:name="_1031128779"/>
      <w:bookmarkStart w:id="4412" w:name="_1031058252"/>
      <w:bookmarkStart w:id="4413" w:name="_1031055039"/>
      <w:bookmarkStart w:id="4414" w:name="_1031053917"/>
      <w:bookmarkStart w:id="4415" w:name="_1031040861"/>
      <w:bookmarkStart w:id="4416" w:name="_1031040700"/>
      <w:bookmarkStart w:id="4417" w:name="_1031037903"/>
      <w:bookmarkStart w:id="4418" w:name="_1030960119"/>
      <w:bookmarkStart w:id="4419" w:name="_1030950740"/>
      <w:bookmarkStart w:id="4420" w:name="_1030948629"/>
      <w:bookmarkStart w:id="4421" w:name="_1030886489"/>
      <w:bookmarkStart w:id="4422" w:name="_1030881732"/>
      <w:bookmarkStart w:id="4423" w:name="_1030877741"/>
      <w:bookmarkStart w:id="4424" w:name="_1030869828"/>
      <w:bookmarkStart w:id="4425" w:name="_1029927685"/>
      <w:bookmarkStart w:id="4426" w:name="_1029913923"/>
      <w:bookmarkStart w:id="4427" w:name="_1029912449"/>
      <w:bookmarkStart w:id="4428" w:name="_1029837565"/>
      <w:bookmarkStart w:id="4429" w:name="_1029827804"/>
      <w:bookmarkStart w:id="4430" w:name="_1029825884"/>
      <w:bookmarkStart w:id="4431" w:name="_1029816037"/>
      <w:bookmarkStart w:id="4432" w:name="_1029761908"/>
      <w:bookmarkStart w:id="4433" w:name="_1029761450"/>
      <w:bookmarkStart w:id="4434" w:name="_1029759691"/>
      <w:bookmarkStart w:id="4435" w:name="_1029751480"/>
      <w:bookmarkStart w:id="4436" w:name="_1029750213"/>
      <w:bookmarkStart w:id="4437" w:name="_1029674070"/>
      <w:bookmarkStart w:id="4438" w:name="_1029657230"/>
      <w:bookmarkStart w:id="4439" w:name="_1029651096"/>
      <w:bookmarkStart w:id="4440" w:name="_1029650421"/>
      <w:bookmarkStart w:id="4441" w:name="_1029569808"/>
      <w:bookmarkStart w:id="4442" w:name="_1029568020"/>
      <w:bookmarkStart w:id="4443" w:name="_1029328344"/>
      <w:bookmarkStart w:id="4444" w:name="_1029323512"/>
      <w:bookmarkStart w:id="4445" w:name="_1029238223"/>
      <w:bookmarkStart w:id="4446" w:name="_1029217045"/>
      <w:bookmarkStart w:id="4447" w:name="_1029216424"/>
      <w:bookmarkEnd w:id="4347"/>
      <w:bookmarkEnd w:id="4348"/>
      <w:bookmarkEnd w:id="4349"/>
      <w:bookmarkEnd w:id="4350"/>
      <w:bookmarkEnd w:id="4351"/>
      <w:bookmarkEnd w:id="4352"/>
      <w:bookmarkEnd w:id="4353"/>
      <w:bookmarkEnd w:id="4354"/>
      <w:bookmarkEnd w:id="4355"/>
      <w:bookmarkEnd w:id="4356"/>
      <w:bookmarkEnd w:id="4357"/>
      <w:bookmarkEnd w:id="4358"/>
      <w:bookmarkEnd w:id="4359"/>
      <w:bookmarkEnd w:id="4360"/>
      <w:bookmarkEnd w:id="4361"/>
      <w:bookmarkEnd w:id="4362"/>
      <w:bookmarkEnd w:id="4363"/>
      <w:bookmarkEnd w:id="4364"/>
      <w:bookmarkEnd w:id="4365"/>
      <w:bookmarkEnd w:id="4366"/>
      <w:bookmarkEnd w:id="4367"/>
      <w:bookmarkEnd w:id="4368"/>
      <w:bookmarkEnd w:id="4369"/>
      <w:bookmarkEnd w:id="4370"/>
      <w:bookmarkEnd w:id="4371"/>
      <w:bookmarkEnd w:id="4372"/>
      <w:bookmarkEnd w:id="4373"/>
      <w:bookmarkEnd w:id="4374"/>
      <w:bookmarkEnd w:id="4375"/>
      <w:bookmarkEnd w:id="4376"/>
      <w:bookmarkEnd w:id="4377"/>
      <w:bookmarkEnd w:id="4378"/>
      <w:bookmarkEnd w:id="4379"/>
      <w:bookmarkEnd w:id="4380"/>
      <w:bookmarkEnd w:id="4381"/>
      <w:bookmarkEnd w:id="4382"/>
      <w:bookmarkEnd w:id="4383"/>
      <w:bookmarkEnd w:id="4384"/>
      <w:bookmarkEnd w:id="4385"/>
      <w:bookmarkEnd w:id="4386"/>
      <w:bookmarkEnd w:id="4387"/>
      <w:bookmarkEnd w:id="4388"/>
      <w:bookmarkEnd w:id="4389"/>
      <w:bookmarkEnd w:id="4390"/>
      <w:bookmarkEnd w:id="4391"/>
      <w:bookmarkEnd w:id="4392"/>
      <w:bookmarkEnd w:id="4393"/>
      <w:bookmarkEnd w:id="4394"/>
      <w:bookmarkEnd w:id="4395"/>
      <w:bookmarkEnd w:id="4396"/>
      <w:bookmarkEnd w:id="4397"/>
      <w:bookmarkEnd w:id="4398"/>
      <w:bookmarkEnd w:id="4399"/>
      <w:bookmarkEnd w:id="4400"/>
      <w:bookmarkEnd w:id="4401"/>
      <w:bookmarkEnd w:id="4402"/>
      <w:bookmarkEnd w:id="4403"/>
      <w:bookmarkEnd w:id="4404"/>
      <w:bookmarkEnd w:id="4405"/>
      <w:bookmarkEnd w:id="4406"/>
      <w:bookmarkEnd w:id="4407"/>
      <w:bookmarkEnd w:id="4408"/>
      <w:bookmarkEnd w:id="4409"/>
      <w:bookmarkEnd w:id="4410"/>
      <w:bookmarkEnd w:id="4411"/>
      <w:bookmarkEnd w:id="4412"/>
      <w:bookmarkEnd w:id="4413"/>
      <w:bookmarkEnd w:id="4414"/>
      <w:bookmarkEnd w:id="4415"/>
      <w:bookmarkEnd w:id="4416"/>
      <w:bookmarkEnd w:id="4417"/>
      <w:bookmarkEnd w:id="4418"/>
      <w:bookmarkEnd w:id="4419"/>
      <w:bookmarkEnd w:id="4420"/>
      <w:bookmarkEnd w:id="4421"/>
      <w:bookmarkEnd w:id="4422"/>
      <w:bookmarkEnd w:id="4423"/>
      <w:bookmarkEnd w:id="4424"/>
      <w:bookmarkEnd w:id="4425"/>
      <w:bookmarkEnd w:id="4426"/>
      <w:bookmarkEnd w:id="4427"/>
      <w:bookmarkEnd w:id="4428"/>
      <w:bookmarkEnd w:id="4429"/>
      <w:bookmarkEnd w:id="4430"/>
      <w:bookmarkEnd w:id="4431"/>
      <w:bookmarkEnd w:id="4432"/>
      <w:bookmarkEnd w:id="4433"/>
      <w:bookmarkEnd w:id="4434"/>
      <w:bookmarkEnd w:id="4435"/>
      <w:bookmarkEnd w:id="4436"/>
      <w:bookmarkEnd w:id="4437"/>
      <w:bookmarkEnd w:id="4438"/>
      <w:bookmarkEnd w:id="4439"/>
      <w:bookmarkEnd w:id="4440"/>
      <w:bookmarkEnd w:id="4441"/>
      <w:bookmarkEnd w:id="4442"/>
      <w:bookmarkEnd w:id="4443"/>
      <w:bookmarkEnd w:id="4444"/>
      <w:bookmarkEnd w:id="4445"/>
      <w:bookmarkEnd w:id="4446"/>
      <w:bookmarkEnd w:id="4447"/>
      <w:r>
        <w:rPr/>
        <w:t>4.3</w:t>
      </w:r>
      <w:r>
        <w:rPr/>
      </w:r>
      <w:r>
        <w:rPr/>
        <w:fldChar w:fldCharType="end"/>
      </w:r>
      <w:r>
        <w:rPr/>
        <w:t xml:space="preserve">. A large part of the difference is due to adjustments made for mixed-income in unincorporated businesses (see footnote 2). Mixed income has been allocated to labour and capital for the market sector analysis, but not for the total economy analysis. </w:t>
      </w:r>
    </w:p>
  </w:footnote>
  <w:footnote w:id="13">
    <w:p>
      <w:pPr>
        <w:pStyle w:val="Footnote"/>
        <w:spacing w:lineRule="exact" w:line="260" w:before="80" w:after="0"/>
        <w:ind w:left="170" w:hanging="170"/>
        <w:rPr/>
      </w:pPr>
      <w:r>
        <w:rPr>
          <w:rStyle w:val="FootnoteCharacters"/>
        </w:rPr>
        <w:footnoteRef/>
      </w:r>
      <w:r>
        <w:rPr/>
        <w:tab/>
        <w:t xml:space="preserve"> </w:t>
      </w:r>
      <w:r>
        <w:rPr/>
        <w:t xml:space="preserve">Growth in real profitability and growth in the rate of profit diverge when growth in capital prices and producer prices diverge. The divergence between the two measures shown in table </w:t>
      </w:r>
      <w:r>
        <w:fldChar w:fldCharType="begin"/>
      </w:r>
      <w:r>
        <w:rPr/>
        <w:instrText xml:space="preserve"> LINK Word.Document.8 "\\\\nch1\\groups\\DEVELOPE\\Distribution of gains\\drafts\\current drafts\\chapter4.doc" "OLE_LINK6" \a \t </w:instrText>
      </w:r>
      <w:r>
        <w:rPr/>
      </w:r>
      <w:r>
        <w:rPr/>
        <w:fldChar w:fldCharType="separate"/>
      </w:r>
      <w:bookmarkStart w:id="4448" w:name="_1034595498"/>
      <w:bookmarkStart w:id="4449" w:name="_1034508134"/>
      <w:bookmarkStart w:id="4450" w:name="_1034495828"/>
      <w:bookmarkStart w:id="4451" w:name="_1034494859"/>
      <w:bookmarkStart w:id="4452" w:name="_1034495113"/>
      <w:bookmarkStart w:id="4453" w:name="_1034493401"/>
      <w:bookmarkStart w:id="4454" w:name="_1034425747"/>
      <w:bookmarkStart w:id="4455" w:name="_1034077883"/>
      <w:bookmarkStart w:id="4456" w:name="_1034075685"/>
      <w:bookmarkStart w:id="4457" w:name="_1034064423"/>
      <w:bookmarkStart w:id="4458" w:name="_1034063577"/>
      <w:bookmarkStart w:id="4459" w:name="_1034058078"/>
      <w:bookmarkStart w:id="4460" w:name="_1034054016"/>
      <w:bookmarkEnd w:id="4448"/>
      <w:bookmarkEnd w:id="4449"/>
      <w:bookmarkEnd w:id="4450"/>
      <w:bookmarkEnd w:id="4451"/>
      <w:bookmarkEnd w:id="4452"/>
      <w:bookmarkEnd w:id="4453"/>
      <w:bookmarkEnd w:id="4454"/>
      <w:bookmarkEnd w:id="4455"/>
      <w:bookmarkEnd w:id="4456"/>
      <w:bookmarkEnd w:id="4457"/>
      <w:bookmarkEnd w:id="4458"/>
      <w:bookmarkEnd w:id="4459"/>
      <w:bookmarkEnd w:id="4460"/>
      <w:r>
        <w:rPr/>
        <w:t>4.1</w:t>
      </w:r>
      <w:r>
        <w:rPr/>
      </w:r>
      <w:r>
        <w:rPr/>
        <w:fldChar w:fldCharType="end"/>
      </w:r>
      <w:r>
        <w:rPr/>
        <w:t xml:space="preserve"> implies that, in earlier periods, capital prices increased faster than producer prices.</w:t>
      </w:r>
    </w:p>
  </w:footnote>
  <w:footnote w:id="14">
    <w:p>
      <w:pPr>
        <w:pStyle w:val="Footnote"/>
        <w:spacing w:lineRule="exact" w:line="260" w:before="80" w:after="0"/>
        <w:ind w:left="170" w:hanging="170"/>
        <w:rPr/>
      </w:pPr>
      <w:r>
        <w:rPr>
          <w:rStyle w:val="FootnoteCharacters"/>
        </w:rPr>
        <w:footnoteRef/>
      </w:r>
      <w:r>
        <w:rPr/>
        <w:tab/>
        <w:t xml:space="preserve"> </w:t>
      </w:r>
      <w:r>
        <w:rPr/>
        <w:t>Bosworth and Perry (1994) state that a rising labour terms of trade in the US was due to the focus of production on investment goods (especially computers) and services that had falling relative prices, and the focus of consumption on goods and services with rising relative prices. Changes in indirect taxes on production and consumption could also affect the labour terms of trade.</w:t>
      </w:r>
    </w:p>
  </w:footnote>
  <w:footnote w:id="15">
    <w:p>
      <w:pPr>
        <w:pStyle w:val="Footnote"/>
        <w:spacing w:lineRule="exact" w:line="260" w:before="80" w:after="0"/>
        <w:ind w:left="170" w:hanging="170"/>
        <w:rPr/>
      </w:pPr>
      <w:r>
        <w:rPr>
          <w:rStyle w:val="FootnoteCharacters"/>
        </w:rPr>
        <w:footnoteRef/>
      </w:r>
      <w:r>
        <w:rPr/>
        <w:tab/>
        <w:t xml:space="preserve"> </w:t>
      </w:r>
      <w:r>
        <w:rPr/>
        <w:t>Empirical studies have confirmed the negative relationship between real wages and aggregate employment. For a recent survey, see Webster (2000).</w:t>
      </w:r>
    </w:p>
  </w:footnote>
  <w:footnote w:id="16">
    <w:p>
      <w:pPr>
        <w:pStyle w:val="Footnote"/>
        <w:spacing w:lineRule="exact" w:line="260" w:before="80" w:after="0"/>
        <w:ind w:left="170" w:hanging="170"/>
        <w:rPr/>
      </w:pPr>
      <w:r>
        <w:rPr>
          <w:rStyle w:val="FootnoteCharacters"/>
        </w:rPr>
        <w:footnoteRef/>
      </w:r>
      <w:r>
        <w:rPr/>
        <w:tab/>
        <w:t xml:space="preserve"> </w:t>
      </w:r>
      <w:r>
        <w:rPr/>
        <w:t>Yet another way of putting it is that, because of the decreasing marginal productivity of labour, the average product of labour rises when employment is reduced.</w:t>
      </w:r>
    </w:p>
  </w:footnote>
  <w:footnote w:id="17">
    <w:p>
      <w:pPr>
        <w:pStyle w:val="Footnote"/>
        <w:spacing w:lineRule="exact" w:line="260" w:before="80" w:after="0"/>
        <w:ind w:left="170" w:hanging="170"/>
        <w:rPr/>
      </w:pPr>
      <w:r>
        <w:rPr>
          <w:rStyle w:val="FootnoteCharacters"/>
        </w:rPr>
        <w:footnoteRef/>
      </w:r>
      <w:r>
        <w:rPr/>
        <w:tab/>
        <w:t xml:space="preserve"> </w:t>
      </w:r>
      <w:r>
        <w:rPr/>
        <w:t>Growth in the unemployment rate can be computed as line 10 minus line 8. The annual percentage point increase in the unemployment rate is approximately equal to the negative of the growth in the employment rate (minus line 9).</w:t>
      </w:r>
    </w:p>
  </w:footnote>
  <w:footnote w:id="18">
    <w:p>
      <w:pPr>
        <w:pStyle w:val="Footnote"/>
        <w:spacing w:lineRule="exact" w:line="260" w:before="80" w:after="0"/>
        <w:ind w:left="170" w:hanging="170"/>
        <w:rPr/>
      </w:pPr>
      <w:r>
        <w:rPr>
          <w:rStyle w:val="FootnoteCharacters"/>
        </w:rPr>
        <w:footnoteRef/>
      </w:r>
      <w:r>
        <w:rPr/>
        <w:tab/>
        <w:t xml:space="preserve"> </w:t>
      </w:r>
      <w:r>
        <w:rPr/>
        <w:t>The factor income shares are as provided by the ABS for the market sector. The rates of payment to factors were derived by applying the factor income shares to the published output series.</w:t>
      </w:r>
    </w:p>
  </w:footnote>
  <w:footnote w:id="19">
    <w:p>
      <w:pPr>
        <w:pStyle w:val="Footnote"/>
        <w:spacing w:lineRule="exact" w:line="260" w:before="80" w:after="0"/>
        <w:ind w:left="170" w:hanging="170"/>
        <w:rPr/>
      </w:pPr>
      <w:r>
        <w:rPr>
          <w:rStyle w:val="FootnoteCharacters"/>
        </w:rPr>
        <w:footnoteRef/>
      </w:r>
      <w:r>
        <w:rPr/>
        <w:tab/>
        <w:t xml:space="preserve"> </w:t>
      </w:r>
      <w:r>
        <w:rPr/>
        <w:t>The financial measure is used at line 10 to preserve the decomposition of the capital income share.</w:t>
      </w:r>
    </w:p>
  </w:footnote>
  <w:footnote w:id="20">
    <w:p>
      <w:pPr>
        <w:pStyle w:val="Footnote"/>
        <w:spacing w:lineRule="exact" w:line="260" w:before="80" w:after="0"/>
        <w:ind w:left="170" w:hanging="170"/>
        <w:rPr/>
      </w:pPr>
      <w:r>
        <w:rPr>
          <w:rStyle w:val="FootnoteCharacters"/>
        </w:rPr>
        <w:footnoteRef/>
      </w:r>
      <w:r>
        <w:rPr/>
        <w:tab/>
        <w:t xml:space="preserve"> </w:t>
      </w:r>
      <w:r>
        <w:rPr/>
        <w:t xml:space="preserve">The relationship between capital deepening, MFP and growth in the output-capital ratio holds strictly for the capital services measure shown in table </w:t>
      </w:r>
      <w:r>
        <w:fldChar w:fldCharType="begin"/>
      </w:r>
      <w:r>
        <w:rPr/>
        <w:instrText xml:space="preserve"> LINK Word.Document.8 "\\\\NCH1\\groups\\DEVELOPE\\Distribution of gains\\drafts\\current drafts\\chapter4.doc" "OLE_LINK19" \a \t </w:instrText>
      </w:r>
      <w:r>
        <w:rPr/>
      </w:r>
      <w:r>
        <w:rPr/>
        <w:fldChar w:fldCharType="separate"/>
      </w:r>
      <w:bookmarkStart w:id="4461" w:name="_1034595499"/>
      <w:bookmarkStart w:id="4462" w:name="_1034508135"/>
      <w:bookmarkStart w:id="4463" w:name="_1034495829"/>
      <w:bookmarkStart w:id="4464" w:name="_1034494860"/>
      <w:bookmarkStart w:id="4465" w:name="_1034495114"/>
      <w:bookmarkStart w:id="4466" w:name="_1034493402"/>
      <w:bookmarkStart w:id="4467" w:name="_1034425748"/>
      <w:bookmarkStart w:id="4468" w:name="_1034077884"/>
      <w:bookmarkStart w:id="4469" w:name="_1034075686"/>
      <w:bookmarkStart w:id="4470" w:name="_1034064424"/>
      <w:bookmarkStart w:id="4471" w:name="_1034063579"/>
      <w:bookmarkStart w:id="4472" w:name="_1034058079"/>
      <w:bookmarkStart w:id="4473" w:name="_1034051858"/>
      <w:bookmarkStart w:id="4474" w:name="_1034051364"/>
      <w:bookmarkStart w:id="4475" w:name="_1033996239"/>
      <w:bookmarkStart w:id="4476" w:name="_1033995530"/>
      <w:bookmarkStart w:id="4477" w:name="_1033995405"/>
      <w:bookmarkStart w:id="4478" w:name="_1033995171"/>
      <w:bookmarkStart w:id="4479" w:name="_1033988723"/>
      <w:bookmarkStart w:id="4480" w:name="_1033977792"/>
      <w:bookmarkStart w:id="4481" w:name="_1033907356"/>
      <w:bookmarkStart w:id="4482" w:name="_1033904020"/>
      <w:bookmarkStart w:id="4483" w:name="_1033814397"/>
      <w:bookmarkStart w:id="4484" w:name="_1033807370"/>
      <w:bookmarkStart w:id="4485" w:name="_1033796852"/>
      <w:bookmarkStart w:id="4486" w:name="_1033559398"/>
      <w:bookmarkStart w:id="4487" w:name="_1033558954"/>
      <w:bookmarkEnd w:id="4461"/>
      <w:bookmarkEnd w:id="4462"/>
      <w:bookmarkEnd w:id="4463"/>
      <w:bookmarkEnd w:id="4464"/>
      <w:bookmarkEnd w:id="4465"/>
      <w:bookmarkEnd w:id="4466"/>
      <w:bookmarkEnd w:id="4467"/>
      <w:bookmarkEnd w:id="4468"/>
      <w:bookmarkEnd w:id="4469"/>
      <w:bookmarkEnd w:id="4470"/>
      <w:bookmarkEnd w:id="4471"/>
      <w:bookmarkEnd w:id="4472"/>
      <w:bookmarkEnd w:id="4473"/>
      <w:bookmarkEnd w:id="4474"/>
      <w:bookmarkEnd w:id="4475"/>
      <w:bookmarkEnd w:id="4476"/>
      <w:bookmarkEnd w:id="4477"/>
      <w:bookmarkEnd w:id="4478"/>
      <w:bookmarkEnd w:id="4479"/>
      <w:bookmarkEnd w:id="4480"/>
      <w:bookmarkEnd w:id="4481"/>
      <w:bookmarkEnd w:id="4482"/>
      <w:bookmarkEnd w:id="4483"/>
      <w:bookmarkEnd w:id="4484"/>
      <w:bookmarkEnd w:id="4485"/>
      <w:bookmarkEnd w:id="4486"/>
      <w:bookmarkEnd w:id="4487"/>
      <w:r>
        <w:rPr/>
        <w:t>4.3</w:t>
      </w:r>
      <w:r>
        <w:rPr/>
      </w:r>
      <w:r>
        <w:rPr/>
        <w:fldChar w:fldCharType="end"/>
      </w:r>
      <w:r>
        <w:rPr/>
        <w:t>.</w:t>
      </w:r>
    </w:p>
  </w:footnote>
  <w:footnote w:id="21">
    <w:p>
      <w:pPr>
        <w:pStyle w:val="Footnote"/>
        <w:spacing w:lineRule="exact" w:line="260" w:before="80" w:after="0"/>
        <w:ind w:left="170" w:hanging="170"/>
        <w:rPr/>
      </w:pPr>
      <w:r>
        <w:rPr>
          <w:rStyle w:val="FootnoteCharacters"/>
        </w:rPr>
        <w:footnoteRef/>
      </w:r>
      <w:r>
        <w:rPr/>
        <w:tab/>
        <w:t xml:space="preserve"> </w:t>
      </w:r>
      <w:r>
        <w:rPr/>
        <w:t>Sector-specific price deflators are used to calculate sector real product w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start w:val="1"/>
      <w:numFmt w:val="decimal"/>
      <w:lvlText w:val="%1."/>
      <w:lvlJc w:val="left"/>
      <w:pPr>
        <w:tabs>
          <w:tab w:val="num" w:pos="340"/>
        </w:tabs>
        <w:ind w:left="340" w:hanging="340"/>
      </w:pPr>
    </w:lvl>
  </w:abstractNum>
  <w:abstractNum w:abstractNumId="9">
    <w:lvl w:ilvl="0">
      <w:numFmt w:val="bullet"/>
      <w:lvlText w:val=""/>
      <w:lvlJc w:val="left"/>
      <w:pPr>
        <w:tabs>
          <w:tab w:val="num" w:pos="360"/>
        </w:tabs>
        <w:ind w:left="340" w:hanging="340"/>
      </w:pPr>
      <w:rPr>
        <w:rFonts w:ascii="Symbol" w:hAnsi="Symbol" w:cs="Symbol" w:hint="default"/>
        <w:sz w:val="18"/>
      </w:rPr>
    </w:lvl>
  </w:abstractNum>
  <w:abstractNum w:abstractNumId="10">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1">
    <w:lvl w:ilvl="0">
      <w:start w:val="3"/>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rPr>
  </w:style>
  <w:style w:type="paragraph" w:styleId="Heading2">
    <w:name w:val="Heading 2"/>
    <w:basedOn w:val="Heading1"/>
    <w:next w:val="TextBody"/>
    <w:qFormat/>
    <w:pPr>
      <w:numPr>
        <w:ilvl w:val="1"/>
        <w:numId w:val="1"/>
      </w:numPr>
      <w:spacing w:lineRule="exact" w:line="400" w:before="600" w:after="0"/>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18"/>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sz w:val="1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color w:val="auto"/>
      <w:sz w:val="18"/>
    </w:rPr>
  </w:style>
  <w:style w:type="character" w:styleId="WW8Num19z0">
    <w:name w:val="WW8Num19z0"/>
    <w:qFormat/>
    <w:rPr>
      <w:rFonts w:ascii="Symbol" w:hAnsi="Symbol" w:cs="Symbol"/>
      <w:b w:val="false"/>
      <w:i w:val="false"/>
      <w:sz w:val="18"/>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4z0">
    <w:name w:val="WW8Num24z0"/>
    <w:qFormat/>
    <w:rPr>
      <w:rFonts w:ascii="Symbol" w:hAnsi="Symbol" w:cs="Symbol"/>
      <w:color w:val="auto"/>
      <w:sz w:val="18"/>
    </w:rPr>
  </w:style>
  <w:style w:type="character" w:styleId="WW8Num27z0">
    <w:name w:val="WW8Num27z0"/>
    <w:qFormat/>
    <w:rPr>
      <w:rFonts w:ascii="MT Extra" w:hAnsi="MT Extra" w:cs="MT Extra"/>
      <w:b w:val="false"/>
      <w:i w:val="false"/>
      <w:sz w:val="16"/>
    </w:rPr>
  </w:style>
  <w:style w:type="character" w:styleId="WW8Num28z0">
    <w:name w:val="WW8Num28z0"/>
    <w:qFormat/>
    <w:rPr>
      <w:rFonts w:ascii="Symbol" w:hAnsi="Symbol" w:cs="Symbol"/>
      <w:b w:val="false"/>
      <w:i w:val="false"/>
      <w:sz w:val="18"/>
    </w:rPr>
  </w:style>
  <w:style w:type="character" w:styleId="WW8Num29z0">
    <w:name w:val="WW8Num29z0"/>
    <w:qFormat/>
    <w:rPr/>
  </w:style>
  <w:style w:type="character" w:styleId="WW8Num30z0">
    <w:name w:val="WW8Num30z0"/>
    <w:qFormat/>
    <w:rPr>
      <w:rFonts w:ascii="Symbol" w:hAnsi="Symbol" w:cs="Symbol"/>
      <w:b w:val="false"/>
      <w:i w:val="false"/>
      <w:sz w:val="18"/>
    </w:rPr>
  </w:style>
  <w:style w:type="character" w:styleId="WW8Num31z0">
    <w:name w:val="WW8Num31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ListBullet">
    <w:name w:val="Box List Bullet"/>
    <w:basedOn w:val="Box"/>
    <w:qFormat/>
    <w:pPr>
      <w:numPr>
        <w:ilvl w:val="0"/>
        <w:numId w:val="7"/>
      </w:numPr>
      <w:tabs>
        <w:tab w:val="clear" w:pos="340"/>
        <w:tab w:val="left" w:pos="284" w:leader="none"/>
      </w:tabs>
    </w:pPr>
    <w:rPr/>
  </w:style>
  <w:style w:type="paragraph" w:styleId="BoxListBullet2">
    <w:name w:val="Box List Bullet 2"/>
    <w:basedOn w:val="Box"/>
    <w:qFormat/>
    <w:pPr>
      <w:numPr>
        <w:ilvl w:val="0"/>
        <w:numId w:val="3"/>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5"/>
      </w:numPr>
      <w:ind w:left="284" w:hanging="284"/>
    </w:pPr>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9"/>
      </w:numPr>
      <w:tabs>
        <w:tab w:val="left" w:pos="340" w:leader="none"/>
      </w:tabs>
      <w:spacing w:before="120" w:after="0"/>
    </w:pPr>
    <w:rPr/>
  </w:style>
  <w:style w:type="paragraph" w:styleId="ListBullet2">
    <w:name w:val="List Bullet 2"/>
    <w:basedOn w:val="TextBody"/>
    <w:qFormat/>
    <w:pPr>
      <w:numPr>
        <w:ilvl w:val="0"/>
        <w:numId w:val="2"/>
      </w:numPr>
      <w:tabs>
        <w:tab w:val="left" w:pos="340" w:leader="none"/>
        <w:tab w:val="left" w:pos="680" w:leader="none"/>
      </w:tabs>
      <w:spacing w:before="120" w:after="0"/>
      <w:ind w:left="680" w:hanging="340"/>
    </w:pPr>
    <w:rPr/>
  </w:style>
  <w:style w:type="paragraph" w:styleId="ListBullet3">
    <w:name w:val="List Bullet 3"/>
    <w:basedOn w:val="TextBody"/>
    <w:qFormat/>
    <w:pPr>
      <w:numPr>
        <w:ilvl w:val="0"/>
        <w:numId w:val="12"/>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7"/>
      </w:numPr>
      <w:spacing w:lineRule="exact" w:line="320" w:before="120" w:after="0"/>
      <w:ind w:left="340" w:hanging="340"/>
      <w:jc w:val="both"/>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PCBodyText">
    <w:name w:val="PC Body Text"/>
    <w:qFormat/>
    <w:pPr>
      <w:widowControl/>
      <w:bidi w:val="0"/>
    </w:pPr>
    <w:rPr>
      <w:rFonts w:ascii="Times New Roman" w:hAnsi="Times New Roman" w:eastAsia="Times New Roman" w:cs="Times New Roman"/>
      <w:color w:val="auto"/>
      <w:sz w:val="26"/>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5:33:00Z</dcterms:created>
  <dc:creator>Productivity Commission</dc:creator>
  <dc:description>4</dc:description>
  <cp:keywords/>
  <dc:language>en-US</dc:language>
  <cp:lastModifiedBy>Productivity Commission</cp:lastModifiedBy>
  <cp:lastPrinted>2000-10-31T12:03:00Z</cp:lastPrinted>
  <dcterms:modified xsi:type="dcterms:W3CDTF">2012-01-04T04:03:00Z</dcterms:modified>
  <cp:revision>90</cp:revision>
  <dc:subject>Distribution of the economic gains of the 1990s</dc:subject>
  <dc:title>Distribution of labour and capital inc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ocType</vt:lpwstr>
  </property>
  <property fmtid="{D5CDD505-2E9C-101B-9397-08002B2CF9AE}" pid="3" name="FindingOptions">
    <vt:lpwstr>FindingOptions</vt:lpwstr>
  </property>
  <property fmtid="{D5CDD505-2E9C-101B-9397-08002B2CF9AE}" pid="4" name="LongChapterTitle">
    <vt:lpwstr>LongChapterTitle</vt:lpwstr>
  </property>
  <property fmtid="{D5CDD505-2E9C-101B-9397-08002B2CF9AE}" pid="5" name="LongReportTitle">
    <vt:lpwstr>LongReportTitle</vt:lpwstr>
  </property>
  <property fmtid="{D5CDD505-2E9C-101B-9397-08002B2CF9AE}" pid="6" name="RecOptions">
    <vt:lpwstr>RecOptions</vt:lpwstr>
  </property>
  <property fmtid="{D5CDD505-2E9C-101B-9397-08002B2CF9AE}" pid="7" name="ShortChapterTitle">
    <vt:lpwstr>ShortChapterTitle</vt:lpwstr>
  </property>
  <property fmtid="{D5CDD505-2E9C-101B-9397-08002B2CF9AE}" pid="8" name="UseShortChapter">
    <vt:lpwstr>UseShortChapter</vt:lpwstr>
  </property>
  <property fmtid="{D5CDD505-2E9C-101B-9397-08002B2CF9AE}" pid="9" name="UseShortReport">
    <vt:lpwstr>UseShortReport</vt:lpwstr>
  </property>
  <property fmtid="{D5CDD505-2E9C-101B-9397-08002B2CF9AE}" pid="10" name="_EvenFooter">
    <vt:lpwstr>_EvenFooter</vt:lpwstr>
  </property>
  <property fmtid="{D5CDD505-2E9C-101B-9397-08002B2CF9AE}" pid="11" name="_HasChapterNumber">
    <vt:lpwstr>_HasChapterNumber</vt:lpwstr>
  </property>
  <property fmtid="{D5CDD505-2E9C-101B-9397-08002B2CF9AE}" pid="12" name="_NumberByChapter">
    <vt:lpwstr>_NumberByChapter</vt:lpwstr>
  </property>
  <property fmtid="{D5CDD505-2E9C-101B-9397-08002B2CF9AE}" pid="13" name="_Separator">
    <vt:lpwstr>_Separator</vt:lpwstr>
  </property>
</Properties>
</file>