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bookmarkStart w:id="0" w:name="FirstAnnotation"/>
      <w:bookmarkStart w:id="1" w:name="FirstAnnotation"/>
      <w:bookmarkEnd w:id="1"/>
    </w:p>
    <w:p>
      <w:pPr>
        <w:pStyle w:val="Chapter"/>
        <w:rPr/>
      </w:pPr>
      <w:bookmarkStart w:id="2" w:name="FirstAnnotation"/>
      <w:bookmarkStart w:id="3" w:name="ChapterNumber"/>
      <w:bookmarkEnd w:id="2"/>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4" w:name="ChapterTitle"/>
      <w:bookmarkStart w:id="5" w:name="mymark"/>
      <w:bookmarkEnd w:id="3"/>
      <w:bookmarkEnd w:id="5"/>
      <w:r>
        <w:rPr/>
        <w:fldChar w:fldCharType="begin"/>
      </w:r>
      <w:r>
        <w:rPr/>
        <w:instrText xml:space="preserve"> TITLE </w:instrText>
      </w:r>
      <w:r>
        <w:rPr/>
        <w:fldChar w:fldCharType="separate"/>
      </w:r>
      <w:r>
        <w:rPr/>
        <w:t>Some remaining issues</w:t>
      </w:r>
      <w:r>
        <w:rPr/>
        <w:fldChar w:fldCharType="end"/>
      </w:r>
      <w:bookmarkEnd w:id="4"/>
    </w:p>
    <w:p>
      <w:pPr>
        <w:pStyle w:val="TextBody"/>
        <w:rPr/>
      </w:pPr>
      <w:r>
        <w:rPr/>
        <w:t xml:space="preserve">This chapter examines some remaining distributional issues. It touches on these issues for completeness rather than to provide a thorough examination. </w:t>
      </w:r>
    </w:p>
    <w:p>
      <w:pPr>
        <w:pStyle w:val="TextBody"/>
        <w:rPr/>
      </w:pPr>
      <w:r>
        <w:rPr/>
        <w:t xml:space="preserve">Chapter 2 reported analysis which suggests that: </w:t>
      </w:r>
    </w:p>
    <w:p>
      <w:pPr>
        <w:pStyle w:val="ListBullet"/>
        <w:numPr>
          <w:ilvl w:val="0"/>
          <w:numId w:val="7"/>
        </w:numPr>
        <w:rPr/>
      </w:pPr>
      <w:r>
        <w:rPr/>
        <w:t>there has been an increase in inequality in market incomes in the 1990s;</w:t>
      </w:r>
    </w:p>
    <w:p>
      <w:pPr>
        <w:pStyle w:val="ListBullet"/>
        <w:numPr>
          <w:ilvl w:val="0"/>
          <w:numId w:val="7"/>
        </w:numPr>
        <w:rPr/>
      </w:pPr>
      <w:r>
        <w:rPr/>
        <w:t>the tax and welfare system has had an effect in largely offsetting the increase in market income inequality; and</w:t>
      </w:r>
    </w:p>
    <w:p>
      <w:pPr>
        <w:pStyle w:val="ListBullet"/>
        <w:numPr>
          <w:ilvl w:val="0"/>
          <w:numId w:val="7"/>
        </w:numPr>
        <w:rPr/>
      </w:pPr>
      <w:r>
        <w:rPr/>
        <w:t>taking account of all sources of income, tax and welfare payments, there has been little change in overall income distribution — although middle income earners have not fared as well as those at the bottom and the top of the income distribution.</w:t>
      </w:r>
    </w:p>
    <w:p>
      <w:pPr>
        <w:pStyle w:val="TextBody"/>
        <w:rPr/>
      </w:pPr>
      <w:r>
        <w:rPr/>
        <w:t xml:space="preserve">Figure </w:t>
      </w:r>
      <w:r>
        <w:fldChar w:fldCharType="begin"/>
      </w:r>
      <w:r>
        <w:rPr/>
        <w:instrText xml:space="preserve"> LINK Word.Document.8 "\\\\NCH1\\groups\\DEVELOPE\\Distribution of gains\\drafts\\current drafts\\chapter5.doc" "OLE_LINK2" \a \t </w:instrText>
      </w:r>
      <w:bookmarkStart w:id="6" w:name="_1034499966"/>
      <w:bookmarkStart w:id="7" w:name="_1034427138"/>
      <w:bookmarkStart w:id="8" w:name="_1034159089"/>
      <w:bookmarkStart w:id="9" w:name="_1034058130"/>
      <w:bookmarkStart w:id="10" w:name="_1033907739"/>
      <w:bookmarkStart w:id="11" w:name="_1033907679"/>
      <w:bookmarkStart w:id="12" w:name="_1033905204"/>
      <w:bookmarkStart w:id="13" w:name="_1033814807"/>
      <w:bookmarkStart w:id="14" w:name="_1033797656"/>
      <w:bookmarkStart w:id="15" w:name="_1033542491"/>
      <w:bookmarkStart w:id="16" w:name="_1033538519"/>
      <w:bookmarkStart w:id="17" w:name="_1033452124"/>
      <w:bookmarkStart w:id="18" w:name="_1032589984"/>
      <w:bookmarkStart w:id="19" w:name="_1032349571"/>
      <w:bookmarkStart w:id="20" w:name="_1032244688"/>
      <w:bookmarkStart w:id="21" w:name="_1032177963"/>
      <w:bookmarkStart w:id="22" w:name="_1032156380"/>
      <w:bookmarkStart w:id="23" w:name="_1032091916"/>
      <w:bookmarkStart w:id="24" w:name="_1032091779"/>
      <w:bookmarkStart w:id="25" w:name="_1032088262"/>
      <w:bookmarkStart w:id="26" w:name="_1032072408"/>
      <w:bookmarkStart w:id="27" w:name="_1031746522"/>
      <w:bookmarkStart w:id="28" w:name="_1031646610"/>
      <w:bookmarkStart w:id="29" w:name="_1031574176"/>
      <w:bookmarkStart w:id="30" w:name="_1031486870"/>
      <w:bookmarkStart w:id="31" w:name="_1031406447"/>
      <w:bookmarkStart w:id="32" w:name="_1031396837"/>
      <w:bookmarkStart w:id="33" w:name="_1031053703"/>
      <w:bookmarkStart w:id="34" w:name="_1031043223"/>
      <w:bookmarkStart w:id="35" w:name="_1030971170"/>
      <w:bookmarkStart w:id="36" w:name="_1030957405"/>
      <w:bookmarkStart w:id="37" w:name="_1030879769"/>
      <w:bookmarkStart w:id="38" w:name="_1030877275"/>
      <w:bookmarkStart w:id="39" w:name="_1030876711"/>
      <w:bookmarkStart w:id="40" w:name="_1030866346"/>
      <w:bookmarkStart w:id="41" w:name="_1030791992"/>
      <w:bookmarkStart w:id="42" w:name="_1030781792"/>
      <w:bookmarkStart w:id="43" w:name="_1029918368"/>
      <w:bookmarkStart w:id="44" w:name="_1029909655"/>
      <w:bookmarkStart w:id="45" w:name="_1029828405"/>
      <w:bookmarkStart w:id="46" w:name="_1029823541"/>
      <w:bookmarkStart w:id="47" w:name="_1029751164"/>
      <w:bookmarkStart w:id="48" w:name="_1029651821"/>
      <w:bookmarkStart w:id="49" w:name="_1029565302"/>
      <w:bookmarkStart w:id="50" w:name="_1029331224"/>
      <w:bookmarkStart w:id="51" w:name="_1029306992"/>
      <w:bookmarkStart w:id="52" w:name="_1029304455"/>
      <w:bookmarkStart w:id="53" w:name="_102924361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
      <w:r>
        <w:rPr/>
        <w:fldChar w:fldCharType="separate"/>
      </w:r>
      <w:r>
        <w:rPr/>
        <w:t>5.1</w:t>
      </w:r>
      <w:r>
        <w:rPr/>
      </w:r>
      <w:r>
        <w:rPr/>
        <w:fldChar w:fldCharType="end"/>
      </w:r>
      <w:r>
        <w:rPr/>
        <w:t xml:space="preserve"> outlines different aspects of income distribution. It provides a framework for the issues examined in this chapter.</w:t>
      </w:r>
    </w:p>
    <w:p>
      <w:pPr>
        <w:pStyle w:val="TextBody"/>
        <w:rPr/>
      </w:pPr>
      <w:r>
        <w:rPr/>
        <w:t xml:space="preserve">Chapter 4 examined the distribution of income at a broad level (the first level of figure </w:t>
      </w:r>
      <w:r>
        <w:fldChar w:fldCharType="begin"/>
      </w:r>
      <w:r>
        <w:rPr/>
        <w:instrText xml:space="preserve"> LINK Word.Document.8 "\\\\NCH1\\groups\\DEVELOPE\\Distribution of gains\\drafts\\current drafts\\chapter5.doc" "OLE_LINK2" \a \t </w:instrText>
      </w:r>
      <w:bookmarkStart w:id="54" w:name="_1034499968"/>
      <w:bookmarkStart w:id="55" w:name="_1034427140"/>
      <w:bookmarkStart w:id="56" w:name="_1034159091"/>
      <w:bookmarkStart w:id="57" w:name="_1034058132"/>
      <w:bookmarkStart w:id="58" w:name="_1033907741"/>
      <w:bookmarkStart w:id="59" w:name="_1033907681"/>
      <w:bookmarkStart w:id="60" w:name="_1033905205"/>
      <w:bookmarkStart w:id="61" w:name="_1033814808"/>
      <w:bookmarkStart w:id="62" w:name="_1033797658"/>
      <w:bookmarkStart w:id="63" w:name="_1033542493"/>
      <w:bookmarkStart w:id="64" w:name="_1033538520"/>
      <w:bookmarkStart w:id="65" w:name="_1033452126"/>
      <w:bookmarkStart w:id="66" w:name="_1032589986"/>
      <w:bookmarkStart w:id="67" w:name="_1032349573"/>
      <w:bookmarkStart w:id="68" w:name="_1032244690"/>
      <w:bookmarkStart w:id="69" w:name="_1032177964"/>
      <w:bookmarkStart w:id="70" w:name="_1032156382"/>
      <w:bookmarkStart w:id="71" w:name="_1032091918"/>
      <w:bookmarkStart w:id="72" w:name="_1032091781"/>
      <w:bookmarkStart w:id="73" w:name="_1032088264"/>
      <w:bookmarkStart w:id="74" w:name="_1032072409"/>
      <w:bookmarkStart w:id="75" w:name="_1031746524"/>
      <w:bookmarkStart w:id="76" w:name="_1031646612"/>
      <w:bookmarkStart w:id="77" w:name="_1031574178"/>
      <w:bookmarkStart w:id="78" w:name="_1031486872"/>
      <w:bookmarkStart w:id="79" w:name="_1031406448"/>
      <w:bookmarkStart w:id="80" w:name="_1031396839"/>
      <w:bookmarkStart w:id="81" w:name="_1031053705"/>
      <w:bookmarkStart w:id="82" w:name="_1031043225"/>
      <w:bookmarkStart w:id="83" w:name="_1030971172"/>
      <w:bookmarkStart w:id="84" w:name="_1030957407"/>
      <w:bookmarkStart w:id="85" w:name="_1030879771"/>
      <w:bookmarkStart w:id="86" w:name="_1030877277"/>
      <w:bookmarkStart w:id="87" w:name="_1030876714"/>
      <w:bookmarkStart w:id="88" w:name="_1030866348"/>
      <w:bookmarkStart w:id="89" w:name="_1030791994"/>
      <w:bookmarkStart w:id="90" w:name="_1030781794"/>
      <w:bookmarkStart w:id="91" w:name="_1029918370"/>
      <w:bookmarkStart w:id="92" w:name="_1029909656"/>
      <w:bookmarkStart w:id="93" w:name="_1029828406"/>
      <w:bookmarkStart w:id="94" w:name="_1029823543"/>
      <w:bookmarkStart w:id="95" w:name="_1029751167"/>
      <w:bookmarkStart w:id="96" w:name="_1029651823"/>
      <w:bookmarkStart w:id="97" w:name="_1029565305"/>
      <w:bookmarkStart w:id="98" w:name="_1029331226"/>
      <w:bookmarkStart w:id="99" w:name="_1029306993"/>
      <w:bookmarkStart w:id="100" w:name="_1029304457"/>
      <w:bookmarkStart w:id="101" w:name="_1029243582"/>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r>
      <w:r>
        <w:rPr/>
        <w:fldChar w:fldCharType="separate"/>
      </w:r>
      <w:r>
        <w:rPr/>
        <w:t>5.1</w:t>
      </w:r>
      <w:r>
        <w:rPr/>
      </w:r>
      <w:r>
        <w:rPr/>
        <w:fldChar w:fldCharType="end"/>
      </w:r>
      <w:r>
        <w:rPr/>
        <w:t>) and found the income gains of the 1990s were shared evenly between labour and capital.</w:t>
      </w:r>
    </w:p>
    <w:p>
      <w:pPr>
        <w:pStyle w:val="TextBody"/>
        <w:rPr/>
      </w:pPr>
      <w:r>
        <w:rPr/>
        <w:t xml:space="preserve">An even distribution of income between labour and capital, on the one hand, and an increase in market income inequality, on the other hand, means that the distribution of labour and capital income to individuals and households must have been uneven. For example, there may have been increased divergence in earnings and the distribution of dividends. </w:t>
      </w:r>
    </w:p>
    <w:p>
      <w:pPr>
        <w:pStyle w:val="TextBody"/>
        <w:rPr/>
      </w:pPr>
      <w:r>
        <w:rPr/>
        <w:t>This chapter briefly examines the aspects of distribution that are shaded in figure </w:t>
      </w:r>
      <w:r>
        <w:fldChar w:fldCharType="begin"/>
      </w:r>
      <w:r>
        <w:rPr/>
        <w:instrText xml:space="preserve"> LINK Word.Document.8 "\\\\NCH1\\groups\\DEVELOPE\\Distribution of gains\\drafts\\current drafts\\chapter5.doc" "OLE_LINK2" \a \t </w:instrText>
      </w:r>
      <w:bookmarkStart w:id="102" w:name="_1034499969"/>
      <w:bookmarkStart w:id="103" w:name="_1034427141"/>
      <w:bookmarkStart w:id="104" w:name="_1034159092"/>
      <w:bookmarkStart w:id="105" w:name="_1034058133"/>
      <w:bookmarkStart w:id="106" w:name="_1033907742"/>
      <w:bookmarkStart w:id="107" w:name="_1033907682"/>
      <w:bookmarkStart w:id="108" w:name="_1033905207"/>
      <w:bookmarkStart w:id="109" w:name="_1033814809"/>
      <w:bookmarkStart w:id="110" w:name="_1033797659"/>
      <w:bookmarkStart w:id="111" w:name="_1033542494"/>
      <w:bookmarkStart w:id="112" w:name="_1033538522"/>
      <w:bookmarkStart w:id="113" w:name="_1033452127"/>
      <w:bookmarkStart w:id="114" w:name="_1032589987"/>
      <w:bookmarkStart w:id="115" w:name="_1032349574"/>
      <w:bookmarkStart w:id="116" w:name="_1032244691"/>
      <w:bookmarkStart w:id="117" w:name="_1032177966"/>
      <w:bookmarkStart w:id="118" w:name="_1032156383"/>
      <w:bookmarkStart w:id="119" w:name="_1032091919"/>
      <w:bookmarkStart w:id="120" w:name="_1032091783"/>
      <w:bookmarkStart w:id="121" w:name="_1032088265"/>
      <w:bookmarkStart w:id="122" w:name="_1032072411"/>
      <w:bookmarkStart w:id="123" w:name="_1031746525"/>
      <w:bookmarkStart w:id="124" w:name="_1031646613"/>
      <w:bookmarkStart w:id="125" w:name="_1031574179"/>
      <w:bookmarkStart w:id="126" w:name="_1031486873"/>
      <w:bookmarkStart w:id="127" w:name="_1031406450"/>
      <w:bookmarkStart w:id="128" w:name="_1031396840"/>
      <w:bookmarkStart w:id="129" w:name="_1031053706"/>
      <w:bookmarkStart w:id="130" w:name="_1031043226"/>
      <w:bookmarkStart w:id="131" w:name="_1030971173"/>
      <w:bookmarkStart w:id="132" w:name="_1030957408"/>
      <w:bookmarkStart w:id="133" w:name="_1030879772"/>
      <w:bookmarkStart w:id="134" w:name="_1030877278"/>
      <w:bookmarkStart w:id="135" w:name="_1030876715"/>
      <w:bookmarkStart w:id="136" w:name="_1030866349"/>
      <w:bookmarkStart w:id="137" w:name="_1030791995"/>
      <w:bookmarkStart w:id="138" w:name="_1030781795"/>
      <w:bookmarkStart w:id="139" w:name="_1029918371"/>
      <w:bookmarkStart w:id="140" w:name="_1029909658"/>
      <w:bookmarkStart w:id="141" w:name="_1029828407"/>
      <w:bookmarkStart w:id="142" w:name="_1029823544"/>
      <w:bookmarkStart w:id="143" w:name="_1029751168"/>
      <w:bookmarkStart w:id="144" w:name="_1029651824"/>
      <w:bookmarkStart w:id="145" w:name="_1029565306"/>
      <w:bookmarkStart w:id="146" w:name="_1029331227"/>
      <w:bookmarkStart w:id="147" w:name="_1029306995"/>
      <w:bookmarkStart w:id="148" w:name="_1029304458"/>
      <w:bookmarkStart w:id="149" w:name="_102924373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r>
      <w:r>
        <w:rPr/>
        <w:fldChar w:fldCharType="separate"/>
      </w:r>
      <w:r>
        <w:rPr/>
        <w:t>5.1</w:t>
      </w:r>
      <w:r>
        <w:rPr/>
      </w:r>
      <w:r>
        <w:rPr/>
        <w:fldChar w:fldCharType="end"/>
      </w:r>
      <w:r>
        <w:rPr/>
        <w:t xml:space="preserve">. It looks at readily available information on the distribution of labour earnings and the distribution of capital income. The chapter also reports the distribution of income to two other major groups — governments and foreigners. It also touches on an additional element of distribution not shown in figure </w:t>
      </w:r>
      <w:r>
        <w:fldChar w:fldCharType="begin"/>
      </w:r>
      <w:r>
        <w:rPr/>
        <w:instrText xml:space="preserve"> LINK Word.Document.8 "\\\\NCH1\\groups\\DEVELOPE\\Distribution of gains\\drafts\\current drafts\\chapter5.doc" "OLE_LINK2" \a \t </w:instrText>
      </w:r>
      <w:bookmarkStart w:id="150" w:name="_1034499970"/>
      <w:bookmarkStart w:id="151" w:name="_1034427142"/>
      <w:bookmarkStart w:id="152" w:name="_1034159093"/>
      <w:bookmarkStart w:id="153" w:name="_1034058134"/>
      <w:bookmarkStart w:id="154" w:name="_1033907743"/>
      <w:bookmarkStart w:id="155" w:name="_1033907683"/>
      <w:bookmarkStart w:id="156" w:name="_1033905208"/>
      <w:bookmarkStart w:id="157" w:name="_1033814810"/>
      <w:bookmarkStart w:id="158" w:name="_1033797660"/>
      <w:bookmarkStart w:id="159" w:name="_1033542495"/>
      <w:bookmarkStart w:id="160" w:name="_1033538523"/>
      <w:bookmarkStart w:id="161" w:name="_1033452128"/>
      <w:bookmarkStart w:id="162" w:name="_1032589988"/>
      <w:bookmarkStart w:id="163" w:name="_1032349575"/>
      <w:bookmarkStart w:id="164" w:name="_1032244692"/>
      <w:bookmarkStart w:id="165" w:name="_1032177967"/>
      <w:bookmarkStart w:id="166" w:name="_1032156384"/>
      <w:bookmarkStart w:id="167" w:name="_1032091920"/>
      <w:bookmarkStart w:id="168" w:name="_1032091784"/>
      <w:bookmarkStart w:id="169" w:name="_1032088266"/>
      <w:bookmarkStart w:id="170" w:name="_1032072412"/>
      <w:bookmarkStart w:id="171" w:name="_1031746526"/>
      <w:bookmarkStart w:id="172" w:name="_1031646614"/>
      <w:bookmarkStart w:id="173" w:name="_1031574180"/>
      <w:bookmarkStart w:id="174" w:name="_1031486874"/>
      <w:bookmarkStart w:id="175" w:name="_1031406451"/>
      <w:bookmarkStart w:id="176" w:name="_1031396841"/>
      <w:bookmarkStart w:id="177" w:name="_1031053707"/>
      <w:bookmarkStart w:id="178" w:name="_1031043227"/>
      <w:bookmarkStart w:id="179" w:name="_1030971174"/>
      <w:bookmarkStart w:id="180" w:name="_1030957409"/>
      <w:bookmarkStart w:id="181" w:name="_1030879773"/>
      <w:bookmarkStart w:id="182" w:name="_1030877279"/>
      <w:bookmarkStart w:id="183" w:name="_1030876716"/>
      <w:bookmarkStart w:id="184" w:name="_1030866350"/>
      <w:bookmarkStart w:id="185" w:name="_1030791996"/>
      <w:bookmarkStart w:id="186" w:name="_1030781797"/>
      <w:bookmarkStart w:id="187" w:name="_1029918372"/>
      <w:bookmarkStart w:id="188" w:name="_1029909659"/>
      <w:bookmarkStart w:id="189" w:name="_1029828409"/>
      <w:bookmarkStart w:id="190" w:name="_1029823545"/>
      <w:bookmarkStart w:id="191" w:name="_1029751169"/>
      <w:bookmarkStart w:id="192" w:name="_1029651826"/>
      <w:bookmarkStart w:id="193" w:name="_1029565307"/>
      <w:bookmarkStart w:id="194" w:name="_1029331228"/>
      <w:bookmarkStart w:id="195" w:name="_1029306996"/>
      <w:bookmarkStart w:id="196" w:name="_1029304459"/>
      <w:bookmarkStart w:id="197" w:name="_1029243793"/>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r>
        <w:rPr/>
      </w:r>
      <w:r>
        <w:rPr/>
        <w:fldChar w:fldCharType="separate"/>
      </w:r>
      <w:r>
        <w:rPr/>
        <w:t>5.1</w:t>
      </w:r>
      <w:r>
        <w:rPr/>
      </w:r>
      <w:r>
        <w:rPr/>
        <w:fldChar w:fldCharType="end"/>
      </w:r>
      <w:r>
        <w:rPr/>
        <w:t xml:space="preserve"> — the observed differences in the experience of rural and urban areas. Following on from the previous chapter, some passing consideration is given to any influences that productivity growth may have had. </w:t>
      </w:r>
    </w:p>
    <w:p>
      <w:pPr>
        <w:pStyle w:val="TextBody"/>
        <w:rPr/>
      </w:pPr>
      <w:r>
        <w:rPr/>
        <w:t>Details supporting the review presented in this chapter are reported in appendix D.</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198"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98"/>
      <w:r>
        <w:rPr/>
        <w:tab/>
        <w:t>Concepts of income commonly used in the analysis of income distribu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2600" cy="635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62600" cy="63544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direct benefits are received from the use of government-provided or subsidised services, such as health care and education.</w:t>
      </w:r>
      <w:r>
        <w:br w:type="page"/>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1</w:t>
      </w:r>
      <w:r>
        <w:rPr/>
        <w:fldChar w:fldCharType="end"/>
      </w:r>
      <w:r>
        <w:rPr/>
        <w:tab/>
        <w:t xml:space="preserve">Trends in earnings distribution </w:t>
      </w:r>
    </w:p>
    <w:p>
      <w:pPr>
        <w:pStyle w:val="TextBody"/>
        <w:rPr/>
      </w:pPr>
      <w:r>
        <w:rPr/>
        <w:t xml:space="preserve">The dispersion of earnings can be influenced by the dispersion of the wages paid to different jobs or a change in the distribution of jobs, for example growth in jobs with higher wages, causing the movement of people into the higher income groups (Norris and Mclean 1999). Recent research into possible causes of increased earnings dispersion have focused on mechanisms such as skill biased technological change, which can shift the employment opportunities towards members of the workforce with particular skills, and trade-related structural change, which can result in shifts in employment opportunities across industries. Also, there have been recent changes in the method of wage determination, which has evolved from a centralised system toward an enterprise-based system. These changes could have brought greater flexibility in wage determination, that could widen wage dispersion, depending on demand conditions and/or productivity performance, without the flow-on effects to other firms. </w:t>
      </w:r>
    </w:p>
    <w:p>
      <w:pPr>
        <w:pStyle w:val="TableTitle"/>
        <w:rPr/>
      </w:pPr>
      <w:r>
        <w:rPr>
          <w:b w:val="false"/>
        </w:rPr>
        <w:t xml:space="preserve">Table </w:t>
      </w:r>
      <w:r>
        <w:fldChar w:fldCharType="begin"/>
      </w:r>
      <w:r>
        <w:rPr>
          <w:b w:val="false"/>
          <w:lang w:val="en-US" w:eastAsia="en-US"/>
        </w:rPr>
        <w:instrText xml:space="preserve"> autotext ChapterNumber. </w:instrText>
      </w:r>
      <w:bookmarkStart w:id="199" w:name="OLE_LINK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99"/>
      <w:r>
        <w:rPr/>
        <w:tab/>
        <w:t>Distribution of earnings for full-time adult non-managerial workers, 1980 to 1998</w:t>
      </w:r>
    </w:p>
    <w:p>
      <w:pPr>
        <w:pStyle w:val="Subtitle"/>
        <w:rPr/>
      </w:pPr>
      <w:r>
        <w:rPr/>
        <w:t>Earnings as a percentage of median earning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rPr/>
            </w:pPr>
            <w:r>
              <w:rPr/>
              <w:t>Lowest decile</w:t>
            </w:r>
          </w:p>
        </w:tc>
        <w:tc>
          <w:tcPr>
            <w:tcW w:w="2929" w:type="dxa"/>
            <w:tcBorders>
              <w:top w:val="single" w:sz="6" w:space="0" w:color="000000"/>
              <w:bottom w:val="single" w:sz="6" w:space="0" w:color="000000"/>
            </w:tcBorders>
          </w:tcPr>
          <w:p>
            <w:pPr>
              <w:pStyle w:val="TableColumnHeading"/>
              <w:spacing w:before="80" w:after="80"/>
              <w:ind w:left="6" w:right="6" w:hanging="0"/>
              <w:rPr/>
            </w:pPr>
            <w:r>
              <w:rPr/>
              <w:t>Highest decile</w:t>
            </w:r>
          </w:p>
        </w:tc>
      </w:tr>
      <w:tr>
        <w:trPr/>
        <w:tc>
          <w:tcPr>
            <w:tcW w:w="2929" w:type="dxa"/>
            <w:tcBorders/>
          </w:tcPr>
          <w:p>
            <w:pPr>
              <w:pStyle w:val="TableBodyText"/>
              <w:spacing w:before="120" w:after="40"/>
              <w:jc w:val="left"/>
              <w:rPr>
                <w:i/>
                <w:i/>
              </w:rPr>
            </w:pPr>
            <w:r>
              <w:rPr>
                <w:i/>
              </w:rPr>
              <w:t>Males</w:t>
            </w:r>
          </w:p>
        </w:tc>
        <w:tc>
          <w:tcPr>
            <w:tcW w:w="2929" w:type="dxa"/>
            <w:tcBorders/>
          </w:tcPr>
          <w:p>
            <w:pPr>
              <w:pStyle w:val="TableBodyText"/>
              <w:snapToGrid w:val="false"/>
              <w:spacing w:before="120" w:after="40"/>
              <w:rPr>
                <w:i/>
                <w:i/>
              </w:rPr>
            </w:pPr>
            <w:r>
              <w:rPr>
                <w:i/>
              </w:rPr>
            </w:r>
          </w:p>
        </w:tc>
        <w:tc>
          <w:tcPr>
            <w:tcW w:w="2929" w:type="dxa"/>
            <w:tcBorders/>
          </w:tcPr>
          <w:p>
            <w:pPr>
              <w:pStyle w:val="TableBodyText"/>
              <w:snapToGrid w:val="false"/>
              <w:spacing w:before="120" w:after="40"/>
              <w:rPr>
                <w:i/>
                <w:i/>
              </w:rPr>
            </w:pPr>
            <w:r>
              <w:rPr>
                <w:i/>
              </w:rPr>
            </w:r>
          </w:p>
        </w:tc>
      </w:tr>
      <w:tr>
        <w:trPr/>
        <w:tc>
          <w:tcPr>
            <w:tcW w:w="2929" w:type="dxa"/>
            <w:tcBorders/>
          </w:tcPr>
          <w:p>
            <w:pPr>
              <w:pStyle w:val="TableBodyText"/>
              <w:spacing w:before="0" w:after="40"/>
              <w:jc w:val="left"/>
              <w:rPr/>
            </w:pPr>
            <w:r>
              <w:rPr/>
              <w:t>1980</w:t>
            </w:r>
          </w:p>
        </w:tc>
        <w:tc>
          <w:tcPr>
            <w:tcW w:w="2929" w:type="dxa"/>
            <w:tcBorders/>
          </w:tcPr>
          <w:p>
            <w:pPr>
              <w:pStyle w:val="TableBodyText"/>
              <w:keepNext w:val="true"/>
              <w:keepLines/>
              <w:spacing w:lineRule="atLeast" w:line="220" w:before="0" w:after="40"/>
              <w:ind w:left="6" w:right="113" w:hanging="0"/>
              <w:jc w:val="right"/>
              <w:rPr/>
            </w:pPr>
            <w:r>
              <w:rPr/>
              <w:t>73.8</w:t>
            </w:r>
          </w:p>
        </w:tc>
        <w:tc>
          <w:tcPr>
            <w:tcW w:w="2929" w:type="dxa"/>
            <w:tcBorders/>
          </w:tcPr>
          <w:p>
            <w:pPr>
              <w:pStyle w:val="TableBodyText"/>
              <w:spacing w:before="0" w:after="40"/>
              <w:ind w:left="6" w:right="-2" w:hanging="0"/>
              <w:rPr/>
            </w:pPr>
            <w:r>
              <w:rPr/>
              <w:t>150.4</w:t>
            </w:r>
          </w:p>
        </w:tc>
      </w:tr>
      <w:tr>
        <w:trPr/>
        <w:tc>
          <w:tcPr>
            <w:tcW w:w="2929" w:type="dxa"/>
            <w:tcBorders/>
          </w:tcPr>
          <w:p>
            <w:pPr>
              <w:pStyle w:val="TableBodyText"/>
              <w:spacing w:before="0" w:after="40"/>
              <w:jc w:val="left"/>
              <w:rPr/>
            </w:pPr>
            <w:r>
              <w:rPr/>
              <w:t>1990</w:t>
            </w:r>
          </w:p>
        </w:tc>
        <w:tc>
          <w:tcPr>
            <w:tcW w:w="2929" w:type="dxa"/>
            <w:tcBorders/>
          </w:tcPr>
          <w:p>
            <w:pPr>
              <w:pStyle w:val="TableBodyText"/>
              <w:keepNext w:val="true"/>
              <w:keepLines/>
              <w:spacing w:lineRule="atLeast" w:line="220" w:before="0" w:after="40"/>
              <w:ind w:left="6" w:right="113" w:hanging="0"/>
              <w:jc w:val="right"/>
              <w:rPr/>
            </w:pPr>
            <w:r>
              <w:rPr/>
              <w:t>69.5</w:t>
            </w:r>
          </w:p>
        </w:tc>
        <w:tc>
          <w:tcPr>
            <w:tcW w:w="2929" w:type="dxa"/>
            <w:tcBorders/>
          </w:tcPr>
          <w:p>
            <w:pPr>
              <w:pStyle w:val="TableBodyText"/>
              <w:spacing w:before="0" w:after="40"/>
              <w:ind w:left="6" w:right="6" w:hanging="0"/>
              <w:rPr/>
            </w:pPr>
            <w:r>
              <w:rPr/>
              <w:t>156.3</w:t>
            </w:r>
          </w:p>
        </w:tc>
      </w:tr>
      <w:tr>
        <w:trPr/>
        <w:tc>
          <w:tcPr>
            <w:tcW w:w="2929" w:type="dxa"/>
            <w:tcBorders/>
          </w:tcPr>
          <w:p>
            <w:pPr>
              <w:pStyle w:val="TableBodyText"/>
              <w:spacing w:before="0" w:after="40"/>
              <w:jc w:val="left"/>
              <w:rPr/>
            </w:pPr>
            <w:r>
              <w:rPr/>
              <w:t>1998</w:t>
            </w:r>
          </w:p>
        </w:tc>
        <w:tc>
          <w:tcPr>
            <w:tcW w:w="2929" w:type="dxa"/>
            <w:tcBorders/>
          </w:tcPr>
          <w:p>
            <w:pPr>
              <w:pStyle w:val="TableBodyText"/>
              <w:keepNext w:val="true"/>
              <w:keepLines/>
              <w:spacing w:lineRule="atLeast" w:line="220" w:before="0" w:after="40"/>
              <w:ind w:left="6" w:right="113" w:hanging="0"/>
              <w:jc w:val="right"/>
              <w:rPr/>
            </w:pPr>
            <w:r>
              <w:rPr/>
              <w:t>65.5</w:t>
            </w:r>
          </w:p>
        </w:tc>
        <w:tc>
          <w:tcPr>
            <w:tcW w:w="2929" w:type="dxa"/>
            <w:tcBorders/>
          </w:tcPr>
          <w:p>
            <w:pPr>
              <w:pStyle w:val="TableBodyText"/>
              <w:spacing w:before="0" w:after="40"/>
              <w:ind w:left="6" w:right="6" w:hanging="0"/>
              <w:rPr/>
            </w:pPr>
            <w:r>
              <w:rPr/>
              <w:t>162.6</w:t>
            </w:r>
          </w:p>
        </w:tc>
      </w:tr>
      <w:tr>
        <w:trPr/>
        <w:tc>
          <w:tcPr>
            <w:tcW w:w="2929" w:type="dxa"/>
            <w:tcBorders/>
          </w:tcPr>
          <w:p>
            <w:pPr>
              <w:pStyle w:val="TableBodyText"/>
              <w:spacing w:before="120" w:after="40"/>
              <w:jc w:val="left"/>
              <w:rPr>
                <w:i/>
                <w:i/>
              </w:rPr>
            </w:pPr>
            <w:r>
              <w:rPr>
                <w:i/>
              </w:rPr>
              <w:t>Females</w:t>
            </w:r>
          </w:p>
        </w:tc>
        <w:tc>
          <w:tcPr>
            <w:tcW w:w="2929" w:type="dxa"/>
            <w:tcBorders/>
          </w:tcPr>
          <w:p>
            <w:pPr>
              <w:pStyle w:val="TableBodyText"/>
              <w:snapToGrid w:val="false"/>
              <w:spacing w:before="120" w:after="40"/>
              <w:rPr>
                <w:i/>
                <w:i/>
              </w:rPr>
            </w:pPr>
            <w:r>
              <w:rPr>
                <w:i/>
              </w:rPr>
            </w:r>
          </w:p>
        </w:tc>
        <w:tc>
          <w:tcPr>
            <w:tcW w:w="2929" w:type="dxa"/>
            <w:tcBorders/>
          </w:tcPr>
          <w:p>
            <w:pPr>
              <w:pStyle w:val="TableBodyText"/>
              <w:snapToGrid w:val="false"/>
              <w:spacing w:before="120" w:after="40"/>
              <w:ind w:left="6" w:right="6" w:hanging="0"/>
              <w:rPr>
                <w:i/>
                <w:i/>
              </w:rPr>
            </w:pPr>
            <w:r>
              <w:rPr>
                <w:i/>
              </w:rPr>
            </w:r>
          </w:p>
        </w:tc>
      </w:tr>
      <w:tr>
        <w:trPr/>
        <w:tc>
          <w:tcPr>
            <w:tcW w:w="2929" w:type="dxa"/>
            <w:tcBorders/>
          </w:tcPr>
          <w:p>
            <w:pPr>
              <w:pStyle w:val="TableBodyText"/>
              <w:spacing w:before="0" w:after="40"/>
              <w:jc w:val="left"/>
              <w:rPr/>
            </w:pPr>
            <w:r>
              <w:rPr/>
              <w:t>1980</w:t>
            </w:r>
          </w:p>
        </w:tc>
        <w:tc>
          <w:tcPr>
            <w:tcW w:w="2929" w:type="dxa"/>
            <w:tcBorders/>
          </w:tcPr>
          <w:p>
            <w:pPr>
              <w:pStyle w:val="TableBodyText"/>
              <w:keepNext w:val="true"/>
              <w:keepLines/>
              <w:spacing w:lineRule="atLeast" w:line="220" w:before="0" w:after="40"/>
              <w:ind w:left="6" w:right="113" w:hanging="0"/>
              <w:jc w:val="right"/>
              <w:rPr/>
            </w:pPr>
            <w:r>
              <w:rPr/>
              <w:t>81.8</w:t>
            </w:r>
          </w:p>
        </w:tc>
        <w:tc>
          <w:tcPr>
            <w:tcW w:w="2929" w:type="dxa"/>
            <w:tcBorders/>
          </w:tcPr>
          <w:p>
            <w:pPr>
              <w:pStyle w:val="TableBodyText"/>
              <w:spacing w:before="0" w:after="40"/>
              <w:ind w:left="6" w:right="6" w:hanging="0"/>
              <w:rPr/>
            </w:pPr>
            <w:r>
              <w:rPr/>
              <w:t>142.8</w:t>
            </w:r>
          </w:p>
        </w:tc>
      </w:tr>
      <w:tr>
        <w:trPr/>
        <w:tc>
          <w:tcPr>
            <w:tcW w:w="2929" w:type="dxa"/>
            <w:tcBorders/>
          </w:tcPr>
          <w:p>
            <w:pPr>
              <w:pStyle w:val="TableBodyText"/>
              <w:spacing w:before="0" w:after="40"/>
              <w:jc w:val="left"/>
              <w:rPr/>
            </w:pPr>
            <w:r>
              <w:rPr/>
              <w:t>1990</w:t>
            </w:r>
          </w:p>
        </w:tc>
        <w:tc>
          <w:tcPr>
            <w:tcW w:w="2929" w:type="dxa"/>
            <w:tcBorders/>
          </w:tcPr>
          <w:p>
            <w:pPr>
              <w:pStyle w:val="TableBodyText"/>
              <w:keepNext w:val="true"/>
              <w:keepLines/>
              <w:spacing w:lineRule="atLeast" w:line="220" w:before="0" w:after="40"/>
              <w:ind w:left="6" w:right="113" w:hanging="0"/>
              <w:jc w:val="right"/>
              <w:rPr/>
            </w:pPr>
            <w:r>
              <w:rPr/>
              <w:t>74.9</w:t>
            </w:r>
          </w:p>
        </w:tc>
        <w:tc>
          <w:tcPr>
            <w:tcW w:w="2929" w:type="dxa"/>
            <w:tcBorders/>
          </w:tcPr>
          <w:p>
            <w:pPr>
              <w:pStyle w:val="TableBodyText"/>
              <w:spacing w:before="0" w:after="40"/>
              <w:ind w:left="6" w:right="6" w:hanging="0"/>
              <w:rPr/>
            </w:pPr>
            <w:r>
              <w:rPr/>
              <w:t>147.6</w:t>
            </w:r>
          </w:p>
        </w:tc>
      </w:tr>
      <w:tr>
        <w:trPr>
          <w:trHeight w:val="286" w:hRule="atLeast"/>
        </w:trPr>
        <w:tc>
          <w:tcPr>
            <w:tcW w:w="2929" w:type="dxa"/>
            <w:tcBorders>
              <w:bottom w:val="single" w:sz="6" w:space="0" w:color="000000"/>
            </w:tcBorders>
          </w:tcPr>
          <w:p>
            <w:pPr>
              <w:pStyle w:val="TableBodyText"/>
              <w:spacing w:before="0" w:after="40"/>
              <w:jc w:val="left"/>
              <w:rPr/>
            </w:pPr>
            <w:r>
              <w:rPr/>
              <w:t>1998</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71.8</w:t>
            </w:r>
          </w:p>
        </w:tc>
        <w:tc>
          <w:tcPr>
            <w:tcW w:w="2929" w:type="dxa"/>
            <w:tcBorders>
              <w:bottom w:val="single" w:sz="6" w:space="0" w:color="000000"/>
            </w:tcBorders>
          </w:tcPr>
          <w:p>
            <w:pPr>
              <w:pStyle w:val="TableBodyText"/>
              <w:spacing w:before="0" w:after="40"/>
              <w:ind w:left="6" w:right="6" w:hanging="0"/>
              <w:rPr/>
            </w:pPr>
            <w:r>
              <w:rPr/>
              <w:t>150.4</w:t>
            </w:r>
          </w:p>
        </w:tc>
      </w:tr>
    </w:tbl>
    <w:p>
      <w:pPr>
        <w:pStyle w:val="Source"/>
        <w:rPr/>
      </w:pPr>
      <w:r>
        <w:rPr>
          <w:i/>
        </w:rPr>
        <w:t>Source:</w:t>
      </w:r>
      <w:r>
        <w:rPr/>
        <w:t xml:space="preserve"> Norris and Mclean (1999).</w:t>
      </w:r>
    </w:p>
    <w:p>
      <w:pPr>
        <w:pStyle w:val="TextBody"/>
        <w:rPr/>
      </w:pPr>
      <w:r>
        <w:rPr/>
        <w:t xml:space="preserve">The available evidence does suggest that there has been increasing earnings inequality across individuals in the 1990s, similar to that experienced in the 1980s. Research by Norris and Mclean (1999) found evidence of increasing earnings inequality in Australia during the 1990s, for both male and female full-time (non-managerial) workers (table </w:t>
      </w:r>
      <w:r>
        <w:fldChar w:fldCharType="begin"/>
      </w:r>
      <w:r>
        <w:rPr/>
        <w:instrText xml:space="preserve"> LINK Word.Document.8 "\\\\NCH1\\groups\\DEVELOPE\\Distribution of gains\\drafts\\current drafts\\chapter5.doc" "OLE_LINK1" \a \t </w:instrText>
      </w:r>
      <w:bookmarkStart w:id="200" w:name="_1034499971"/>
      <w:bookmarkStart w:id="201" w:name="_1034427143"/>
      <w:bookmarkStart w:id="202" w:name="_1034159094"/>
      <w:bookmarkStart w:id="203" w:name="_1034058136"/>
      <w:bookmarkStart w:id="204" w:name="_1033907744"/>
      <w:bookmarkStart w:id="205" w:name="_1033907684"/>
      <w:bookmarkStart w:id="206" w:name="_1033905209"/>
      <w:bookmarkStart w:id="207" w:name="_1033814812"/>
      <w:bookmarkStart w:id="208" w:name="_1033797661"/>
      <w:bookmarkStart w:id="209" w:name="_1033542496"/>
      <w:bookmarkStart w:id="210" w:name="_1033538524"/>
      <w:bookmarkStart w:id="211" w:name="_1033452129"/>
      <w:bookmarkStart w:id="212" w:name="_1032589990"/>
      <w:bookmarkStart w:id="213" w:name="_1032349576"/>
      <w:bookmarkStart w:id="214" w:name="_1032244693"/>
      <w:bookmarkStart w:id="215" w:name="_1032177968"/>
      <w:bookmarkStart w:id="216" w:name="_1032156385"/>
      <w:bookmarkStart w:id="217" w:name="_1032091921"/>
      <w:bookmarkStart w:id="218" w:name="_1032091785"/>
      <w:bookmarkStart w:id="219" w:name="_1032088267"/>
      <w:bookmarkStart w:id="220" w:name="_1032072413"/>
      <w:bookmarkStart w:id="221" w:name="_1031746528"/>
      <w:bookmarkStart w:id="222" w:name="_1031646615"/>
      <w:bookmarkStart w:id="223" w:name="_1031574181"/>
      <w:bookmarkStart w:id="224" w:name="_1031486876"/>
      <w:bookmarkStart w:id="225" w:name="_1031406452"/>
      <w:bookmarkStart w:id="226" w:name="_1031396843"/>
      <w:bookmarkStart w:id="227" w:name="_1031053708"/>
      <w:bookmarkStart w:id="228" w:name="_1031043229"/>
      <w:bookmarkStart w:id="229" w:name="_1030971175"/>
      <w:bookmarkStart w:id="230" w:name="_1030957411"/>
      <w:bookmarkStart w:id="231" w:name="_1030879774"/>
      <w:bookmarkStart w:id="232" w:name="_1030877280"/>
      <w:bookmarkStart w:id="233" w:name="_1030876718"/>
      <w:bookmarkStart w:id="234" w:name="_1030866352"/>
      <w:bookmarkStart w:id="235" w:name="_1030791997"/>
      <w:bookmarkStart w:id="236" w:name="_1030781798"/>
      <w:bookmarkStart w:id="237" w:name="_1029918373"/>
      <w:bookmarkStart w:id="238" w:name="_1029909660"/>
      <w:bookmarkStart w:id="239" w:name="_1029828410"/>
      <w:bookmarkStart w:id="240" w:name="_1029823546"/>
      <w:bookmarkStart w:id="241" w:name="_1029751170"/>
      <w:bookmarkStart w:id="242" w:name="_1029651827"/>
      <w:bookmarkStart w:id="243" w:name="_1029565308"/>
      <w:bookmarkStart w:id="244" w:name="_1029331229"/>
      <w:bookmarkStart w:id="245" w:name="_1029306997"/>
      <w:bookmarkStart w:id="246" w:name="_1029304460"/>
      <w:bookmarkStart w:id="247" w:name="_1029240184"/>
      <w:bookmarkStart w:id="248" w:name="_1029240094"/>
      <w:bookmarkStart w:id="249" w:name="_1029234857"/>
      <w:bookmarkStart w:id="250" w:name="_1029218003"/>
      <w:bookmarkStart w:id="251" w:name="_1029132472"/>
      <w:bookmarkStart w:id="252" w:name="_1029048094"/>
      <w:bookmarkStart w:id="253" w:name="_1028978225"/>
      <w:bookmarkStart w:id="254" w:name="_1028978022"/>
      <w:bookmarkStart w:id="255" w:name="_1028962365"/>
      <w:bookmarkStart w:id="256" w:name="_1028699908"/>
      <w:bookmarkStart w:id="257" w:name="_1028640405"/>
      <w:bookmarkStart w:id="258" w:name="_1028547566"/>
      <w:bookmarkStart w:id="259" w:name="_1028546992"/>
      <w:bookmarkStart w:id="260" w:name="_1028444455"/>
      <w:bookmarkStart w:id="261" w:name="_1028010630"/>
      <w:bookmarkStart w:id="262" w:name="_1027925645"/>
      <w:bookmarkStart w:id="263" w:name="_1027835033"/>
      <w:bookmarkStart w:id="264" w:name="_1027757897"/>
      <w:bookmarkStart w:id="265" w:name="_1027750905"/>
      <w:bookmarkStart w:id="266" w:name="_1027750654"/>
      <w:bookmarkStart w:id="267" w:name="_1027488082"/>
      <w:bookmarkStart w:id="268" w:name="_1027401619"/>
      <w:bookmarkStart w:id="269" w:name="_1027318587"/>
      <w:bookmarkStart w:id="270" w:name="_1027230981"/>
      <w:bookmarkStart w:id="271" w:name="_1027144311"/>
      <w:bookmarkStart w:id="272" w:name="_1026885440"/>
      <w:bookmarkStart w:id="273" w:name="_102681972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r>
        <w:rPr/>
      </w:r>
      <w:r>
        <w:rPr/>
        <w:fldChar w:fldCharType="separate"/>
      </w:r>
      <w:r>
        <w:rPr/>
        <w:t>5.1</w:t>
      </w:r>
      <w:r>
        <w:rPr/>
      </w:r>
      <w:r>
        <w:rPr/>
        <w:fldChar w:fldCharType="end"/>
      </w:r>
      <w:r>
        <w:rPr/>
        <w:t xml:space="preserve">). This increase appeared to be a continuation of increases in earnings inequality during the 1980s, and was at a similar rate. </w:t>
      </w:r>
    </w:p>
    <w:p>
      <w:pPr>
        <w:pStyle w:val="TextBody"/>
        <w:rPr/>
      </w:pPr>
      <w:r>
        <w:rPr/>
        <w:t>The increased inequality in earnings may be the result of change in the structure of employment, more than changes in relative wages. As identified by de Laine, Laplagne and Stone (2000), high-skilled white collar employment grew by around 12 per cent between 1986 and 1998, and the wage bill share of high-skilled white collar workers by 14 per cent in the same period.</w:t>
      </w:r>
      <w:r>
        <w:rPr>
          <w:rStyle w:val="FootnoteCharacters"/>
          <w:rStyle w:val="FootnoteAnchor"/>
        </w:rPr>
        <w:footnoteReference w:id="2"/>
      </w:r>
    </w:p>
    <w:p>
      <w:pPr>
        <w:pStyle w:val="TextBody"/>
        <w:rPr/>
      </w:pPr>
      <w:r>
        <w:rPr/>
        <w:t xml:space="preserve">In terms of family earnings, research by the National Centre of Social and Economic Modelling (NATSEM 2000) reports that, for the period 1982 to 1996-97, families in the top four income deciles experienced increased real wage income. In the same period, there was a decline in wage income in the middle income groups. The lowest income decile actually experienced growth in real wage income over the period, though not as significant in dollar terms, as the wages growth in the highest deciles. </w:t>
      </w:r>
    </w:p>
    <w:p>
      <w:pPr>
        <w:pStyle w:val="TextBody"/>
        <w:rPr/>
      </w:pPr>
      <w:r>
        <w:rPr/>
        <w:t xml:space="preserve">There is some evidence to suggest that, in Australia, chief executive officer salaries are increasing at a higher rate than average earnings. Kryger (1999) reports that between 1988 and 1998 salaries of chief executive officers increased by 112 per cent, compared with an increase of 51 per cent for average earnings. However, this affects a relatively small group. </w:t>
      </w:r>
    </w:p>
    <w:p>
      <w:pPr>
        <w:pStyle w:val="TextBody"/>
        <w:rPr/>
      </w:pPr>
      <w:r>
        <w:rPr/>
        <w:t xml:space="preserve">At a broad level, changes in relative wages between skill groups have not been significant (appendix D). Nevertheless, there may have been increased earnings inequality </w:t>
      </w:r>
      <w:r>
        <w:rPr>
          <w:i/>
        </w:rPr>
        <w:t>within</w:t>
      </w:r>
      <w:r>
        <w:rPr/>
        <w:t xml:space="preserve"> skill and occupational groups. Wooden (2000b) suggests that the introduction of enterprise bargaining may have contributed to increased wage dispersion within occupations.</w:t>
      </w:r>
    </w:p>
    <w:p>
      <w:pPr>
        <w:pStyle w:val="TextBody"/>
        <w:rPr/>
      </w:pPr>
      <w:r>
        <w:rPr/>
        <w:t xml:space="preserve">In terms of the distribution of wages between industries, as indicated in chapter 4, there has been little industry variation in wage growth, even with marked industry productivity differentials.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2</w:t>
      </w:r>
      <w:r>
        <w:rPr/>
        <w:fldChar w:fldCharType="end"/>
      </w:r>
      <w:r>
        <w:rPr/>
        <w:tab/>
        <w:t>Trends in distribution of capital income</w:t>
      </w:r>
    </w:p>
    <w:p>
      <w:pPr>
        <w:pStyle w:val="TextBody"/>
        <w:rPr/>
      </w:pPr>
      <w:r>
        <w:rPr/>
        <w:t>The capital share of total income remained steady during the 1980s and 1990s, as identified in the previous chapter. Looking at this result in more detail, what can be said about the distribution of this capital share? In this section, trends in the distribution of capital income over the 1980s and 1990s are examined.</w:t>
      </w:r>
    </w:p>
    <w:p>
      <w:pPr>
        <w:pStyle w:val="Heading3"/>
        <w:ind w:left="0" w:hanging="0"/>
        <w:rPr/>
      </w:pPr>
      <w:r>
        <w:rPr/>
        <w:t>Share ownership</w:t>
      </w:r>
    </w:p>
    <w:p>
      <w:pPr>
        <w:pStyle w:val="TextBody"/>
        <w:rPr/>
      </w:pPr>
      <w:r>
        <w:rPr/>
        <w:t xml:space="preserve">As noted in chapter 2, there has been an increase in the proportion of Australian adults owning shares, from 9.2 per cent of the adult population in 1986 to 53.7 per cent in 1999. The fact that over half of adult Australians now either directly or indirectly own shares indicates a wider distribution of capital income through dividend payments in the late 1980s and 1990s. </w:t>
      </w:r>
    </w:p>
    <w:p>
      <w:pPr>
        <w:pStyle w:val="TextBody"/>
        <w:rPr/>
      </w:pPr>
      <w:r>
        <w:rPr/>
        <w:t xml:space="preserve">However, although the proportion of Australian adults owning shares has increased, share ownership is still highly concentrated. According to Access Economics (1998), the top 10 per cent of income units still held 90 per cent of total shares held directly by private investors in 1998. Further, of this 90 per cent, the top 1 per cent of income units held almost two-thirds. </w:t>
      </w:r>
    </w:p>
    <w:p>
      <w:pPr>
        <w:pStyle w:val="Heading3"/>
        <w:ind w:left="0" w:hanging="0"/>
        <w:rPr/>
      </w:pPr>
      <w:r>
        <w:rPr/>
        <w:t>Foreign capital</w:t>
      </w:r>
    </w:p>
    <w:p>
      <w:pPr>
        <w:pStyle w:val="TextBody"/>
        <w:rPr/>
      </w:pPr>
      <w:r>
        <w:rPr/>
        <w:t>The 1980s and 1990s saw the easing of restrictions on the flow of capital into and out of the country. The move to an open economy encouraged domestic producers to specialise, to export and to take advantage of possible economies of scale. A more open economy is also considered to have facilitated the productivity improvements experienced in the 1990s (PC 1999b).</w:t>
      </w:r>
    </w:p>
    <w:p>
      <w:pPr>
        <w:pStyle w:val="TextBody"/>
        <w:rPr/>
      </w:pPr>
      <w:r>
        <w:rPr/>
        <w:t>The easing of restrictions on capital movements facilitated an increased inflow of foreign capital. Foreigners now earn a significant proportion of capital income generated in Australia. Australia relies heavily on foreign capital for development, and the inflow of capital from overseas does have significant benefits. Foreign capital often brings with it technology and expertise and plays an important role in the development of infrastructure that may help to boost the productive capacity of the economy (PC 1999b).</w:t>
      </w:r>
    </w:p>
    <w:p>
      <w:pPr>
        <w:pStyle w:val="TextBody"/>
        <w:rPr/>
      </w:pPr>
      <w:r>
        <w:rPr/>
        <w:t xml:space="preserve">Foreign capital needs to be serviced through dividend and interest payments. The outflow of capital income grew by an average of 2.1 per cent a year in real terms in the 1990s. This compares with average annual growth of 14.0 per cent in the 1980s. </w:t>
      </w:r>
    </w:p>
    <w:p>
      <w:pPr>
        <w:pStyle w:val="TextBody"/>
        <w:rPr/>
      </w:pPr>
      <w:r>
        <w:rPr/>
        <w:t>These results indicate that foreigners did not repatriate a greater share of the 1990s income gains.</w:t>
      </w:r>
      <w:r>
        <w:br w:type="page"/>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3</w:t>
      </w:r>
      <w:r>
        <w:rPr/>
        <w:fldChar w:fldCharType="end"/>
      </w:r>
      <w:r>
        <w:rPr/>
        <w:tab/>
        <w:t>The government sector</w:t>
      </w:r>
    </w:p>
    <w:p>
      <w:pPr>
        <w:pStyle w:val="TextBody"/>
        <w:rPr/>
      </w:pPr>
      <w:r>
        <w:rPr/>
        <w:t>Governments influence the distribution of income in the economy through the tax and transfer system. Redistribution activities take the form of transfer payments, such as pensions, allowances and benefits. Health, education and other social programs also influence income distribution over the long term. Government health and education expenditure are examined in appendix A.</w:t>
      </w:r>
    </w:p>
    <w:p>
      <w:pPr>
        <w:pStyle w:val="Heading3"/>
        <w:ind w:left="0" w:hanging="0"/>
        <w:rPr/>
      </w:pPr>
      <w:r>
        <w:rPr/>
        <w:t>Revenue</w:t>
      </w:r>
    </w:p>
    <w:p>
      <w:pPr>
        <w:pStyle w:val="TextBody"/>
        <w:rPr/>
      </w:pPr>
      <w:r>
        <w:rPr/>
        <w:t>Productivity improvements in the 1990s have resulted in increased incomes. All other things equal, this generates more tax revenue for governments which can be channelled in various ways, including better social infrastructure and income support.</w:t>
      </w:r>
    </w:p>
    <w:p>
      <w:pPr>
        <w:pStyle w:val="TextBody"/>
        <w:rPr/>
      </w:pPr>
      <w:r>
        <w:rPr/>
        <w:t>During the 1990s, revenue as a percentage of GDP did not vary greatly, with the highest level of 33.2 per cent in 1996-97 and the lowest level of 29.7 per cent in 1992-93 (appendix D). The lack of variation in government revenue as a percentage of GDP over the 1990s indicates that governments have shared in the income gains of the 1990s.</w:t>
      </w:r>
    </w:p>
    <w:p>
      <w:pPr>
        <w:pStyle w:val="Heading3"/>
        <w:ind w:left="0" w:hanging="0"/>
        <w:rPr/>
      </w:pPr>
      <w:r>
        <w:rPr/>
        <w:t>Tax and transfer payments</w:t>
      </w:r>
    </w:p>
    <w:p>
      <w:pPr>
        <w:pStyle w:val="TextBody"/>
        <w:rPr/>
      </w:pPr>
      <w:r>
        <w:rPr/>
        <w:t>Government transfers typically take the form of income support payments. Income support payments as a percentage of GDP fell consistently during the 1980s — from 6.8 per cent in 1984 to a low of 5.4 per cent in 1989. Payments rose to 7.7 per cent of GDP in the mid-1990s before falling to 7.1 per cent by 1998. An increase or decrease in income support payments can be influenced by a number of factors, such as the prevailing economic conditions (for example, changes to the number of unemployed persons), changes to eligibility requirements for payments and the demographic make-up of the population (such as the number of elderly and families with dependent children).</w:t>
      </w:r>
    </w:p>
    <w:p>
      <w:pPr>
        <w:pStyle w:val="TextBody"/>
        <w:rPr/>
      </w:pPr>
      <w:r>
        <w:rPr/>
        <w:t>Data on government cash transfers received at the family level give an indication of the distribution of payments (NATSEM 2000). As detailed in appendix D, at the family level, government cash transfers increased in real terms for all but the top two income deciles between 1982 and 1996-97. This, coupled with the progressive nature of the income tax system, offset the real decline in private income experienced by most of the middle and lower income deciles.</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4</w:t>
      </w:r>
      <w:r>
        <w:rPr/>
        <w:fldChar w:fldCharType="end"/>
      </w:r>
      <w:r>
        <w:rPr/>
        <w:tab/>
        <w:t>Trends in rural and urban distribution</w:t>
      </w:r>
    </w:p>
    <w:p>
      <w:pPr>
        <w:pStyle w:val="TextBody"/>
        <w:rPr/>
      </w:pPr>
      <w:r>
        <w:rPr/>
        <w:t>The relative wellbeing of Australia’s rural and urban communities is an aspect of distribution which does not fit neatly into the flowchart in figure 5.1. However, it is an aspect of distribution which is attracting an increasing amount of attention in the community. There are several issues that influence the wellbeing of regions, including access to services, the viability of townships and the prevailing economic conditions. However, this section focuses on the economic indicators, income and employment, with an emphasis on changes in the relativities between rural and urban areas in the 1990s compared with the 1980s. Discussion of some other factors, including provision of services and prices, is provided in appendix D.</w:t>
      </w:r>
    </w:p>
    <w:p>
      <w:pPr>
        <w:pStyle w:val="TextBody"/>
        <w:rPr/>
      </w:pPr>
      <w:r>
        <w:rPr/>
        <w:t>Diversity across non-metropolitan regions in the 1990s</w:t>
      </w:r>
      <w:r>
        <w:rPr>
          <w:rStyle w:val="FootnoteCharacters"/>
          <w:rStyle w:val="FootnoteAnchor"/>
        </w:rPr>
        <w:footnoteReference w:id="3"/>
      </w:r>
      <w:r>
        <w:rPr/>
        <w:t xml:space="preserve"> is illustrated by income and unemployment data. Those regions dominated by the mining industry, and regions in the States experiencing relatively high economic growth, Western Australia and Queensland, tended to experience income growth relative to the national average and faster declines in unemployment rates. In contrast, other non-metropolitan regions, such as some of those in New South Wales and Victoria, experienced relative declines in income and slower declines in unemployment rates. The majority of non-metropolitan regions — 32 of 50 statistical divisions — experienced higher income growth relative to the national average. The unemployment rate fell in a majority of regions. Over the same period, 6 of 8 capital cities experienced falls in average income relative to the national average, but relatively faster declines in unemployment rates than the average for non-metropolitan regions.</w:t>
      </w:r>
    </w:p>
    <w:p>
      <w:pPr>
        <w:pStyle w:val="TextBody"/>
        <w:rPr/>
      </w:pPr>
      <w:r>
        <w:rPr/>
        <w:t>In contrast, during the 1980s, the trend was towards increasing unemployment rates in all regions, and a relative income decline in a majority of regions. The average rise in unemployment rates in metropolitan regions was slightly higher than the average rise in the non-metropolitan regions, but from a lower initial rate. The average income of 6 of the 8 capital cities rose relative to the national average, but in virtually all non-metropolitan regions relative income declined.</w:t>
      </w:r>
    </w:p>
    <w:p>
      <w:pPr>
        <w:pStyle w:val="TextBody"/>
        <w:rPr/>
      </w:pPr>
      <w:r>
        <w:rPr/>
        <w:t xml:space="preserve">Analysis of the readily available data does not give a clear indication that there has been an increasing divergence between metropolitan and non-metropolitan regions. Rather, the data indicate that there is significant variation in the economic experience across non-metropolitan regions. Factors such as the performance of industry in the region, and differences across States, appear to have significantly influenced the economic experience of regions in the 1990s. Also, there has been a significant change in the distribution of wellbeing within regions, with the growth of large regional centres at the expense of smaller towns.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5</w:t>
      </w:r>
      <w:r>
        <w:rPr/>
        <w:fldChar w:fldCharType="end"/>
      </w:r>
      <w:r>
        <w:rPr/>
        <w:tab/>
        <w:t>Assessment</w:t>
      </w:r>
    </w:p>
    <w:p>
      <w:pPr>
        <w:pStyle w:val="TextBody"/>
        <w:rPr/>
      </w:pPr>
      <w:r>
        <w:rPr/>
        <w:t xml:space="preserve">From the brief review undertaken in this chapter, it appears that there has been a widening in the earnings distribution during the 1990s, though at a similar rate to that experienced in the 1980s. In terms of capital income, there has been a more even distribution of share ownership. However, whilst foreign income from capital increased marginally, this was at a much slower rate than that of the 1980s. Distributional changes between urban and rural regions remain mixed, with no clear universal trend evident. </w:t>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Some remaining issue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mongst the less skilled occupations, employment growth has been variable. Some low-skilled white collar occupations have had relatively high employment growth while other occupations, such as tradespersons, have had relatively low growth. In aggregate, employment growth for less skilled occupations has been lower than that of high-skilled white collar occupations (see, for example, Cully 1999). However, even in those low-skilled occupations with relatively high growth, the recent increase in part-time employment lowers the relative growth in employment in terms of hours worked (Wooden 2000a).</w:t>
      </w:r>
    </w:p>
  </w:footnote>
  <w:footnote w:id="3">
    <w:p>
      <w:pPr>
        <w:pStyle w:val="Footnote"/>
        <w:spacing w:lineRule="exact" w:line="260" w:before="80" w:after="0"/>
        <w:ind w:left="170" w:hanging="170"/>
        <w:rPr/>
      </w:pPr>
      <w:r>
        <w:rPr>
          <w:rStyle w:val="FootnoteCharacters"/>
        </w:rPr>
        <w:footnoteRef/>
      </w:r>
      <w:r>
        <w:rPr/>
        <w:tab/>
        <w:t xml:space="preserve"> </w:t>
      </w:r>
      <w:r>
        <w:rPr/>
        <w:t>Census data are used in this section. The examination of the 1990s is therefore a comparison of 1991 and 1996. For the 1980s, 1981 and 1991 are examined. These periods will obviously be affected by the business cy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spacing w:before="240" w:after="0"/>
      <w:jc w:val="cente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26z0">
    <w:name w:val="WW8Num26z0"/>
    <w:qFormat/>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dyText2">
    <w:name w:val="Body Text 2"/>
    <w:basedOn w:val="Normal"/>
    <w:qFormat/>
    <w:pPr>
      <w:spacing w:before="240" w:after="0"/>
      <w:jc w:val="center"/>
    </w:pPr>
    <w:rPr>
      <w:sz w:val="20"/>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BodyText3">
    <w:name w:val="Body Text 3"/>
    <w:basedOn w:val="Normal"/>
    <w:qFormat/>
    <w:pPr>
      <w:spacing w:before="240" w:after="0"/>
      <w:jc w:val="center"/>
    </w:pPr>
    <w:rPr>
      <w:b/>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3:48:00Z</dcterms:created>
  <dc:creator>Productivity Commission</dc:creator>
  <dc:description>5</dc:description>
  <cp:keywords/>
  <dc:language>en-US</dc:language>
  <cp:lastModifiedBy>Productivity Commission</cp:lastModifiedBy>
  <cp:lastPrinted>2000-10-31T12:06:00Z</cp:lastPrinted>
  <dcterms:modified xsi:type="dcterms:W3CDTF">2012-01-04T04:03:00Z</dcterms:modified>
  <cp:revision>150</cp:revision>
  <dc:subject>Distribution of the economic gains of the 1990s </dc:subject>
  <dc:title>Some remaining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UseShortChapter">
    <vt:lpwstr>UseShortChapter</vt:lpwstr>
  </property>
  <property fmtid="{D5CDD505-2E9C-101B-9397-08002B2CF9AE}" pid="8" name="UseShortReport">
    <vt:lpwstr>UseShortReport</vt:lpwstr>
  </property>
  <property fmtid="{D5CDD505-2E9C-101B-9397-08002B2CF9AE}" pid="9" name="_EvenFooter">
    <vt:lpwstr>_EvenFooter</vt:lpwstr>
  </property>
  <property fmtid="{D5CDD505-2E9C-101B-9397-08002B2CF9AE}" pid="10" name="_HasChapterNumber">
    <vt:lpwstr>_HasChapterNumber</vt:lpwstr>
  </property>
  <property fmtid="{D5CDD505-2E9C-101B-9397-08002B2CF9AE}" pid="11" name="_NumberByChapter">
    <vt:lpwstr>_NumberByChapter</vt:lpwstr>
  </property>
  <property fmtid="{D5CDD505-2E9C-101B-9397-08002B2CF9AE}" pid="12" name="_Separator">
    <vt:lpwstr>_Separator</vt:lpwstr>
  </property>
</Properties>
</file>