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_AppendixNotByChapter"/>
      <w:bookmarkStart w:id="1" w:name="ChapterNumber"/>
      <w:bookmarkEnd w:id="0"/>
      <w:r>
        <w:rPr/>
        <w:t>A</w:t>
      </w:r>
      <w:bookmarkEnd w:id="1"/>
      <w:r>
        <w:rPr/>
        <w:tab/>
      </w:r>
      <w:bookmarkStart w:id="2" w:name="ChapterTitle"/>
      <w:r>
        <w:rPr/>
        <w:t>Descriptive statistics</w:t>
      </w:r>
      <w:bookmarkEnd w:id="2"/>
    </w:p>
    <w:p>
      <w:pPr>
        <w:pStyle w:val="TextBody"/>
        <w:rPr/>
      </w:pPr>
      <w:bookmarkStart w:id="3" w:name="begin"/>
      <w:bookmarkEnd w:id="3"/>
      <w:r>
        <w:rPr/>
        <w:t>This appendix lists the variables used in the econometric models. The sample was restricted to 25–64 year old persons.</w:t>
      </w:r>
    </w:p>
    <w:p>
      <w:pPr>
        <w:pStyle w:val="TextBody"/>
        <w:rPr/>
      </w:pPr>
      <w:r>
        <w:rPr/>
        <w:t>Table A.1 contains a description of all the variables, and their means and standard errors.</w:t>
      </w:r>
    </w:p>
    <w:p>
      <w:pPr>
        <w:pStyle w:val="TableTitle"/>
        <w:rPr/>
      </w:pPr>
      <w:r>
        <w:rPr>
          <w:b w:val="false"/>
        </w:rPr>
        <w:t>Table A.</w:t>
      </w:r>
      <w:r>
        <w:rPr>
          <w:b w:val="false"/>
          <w:lang w:val="en-US" w:eastAsia="en-US"/>
        </w:rPr>
        <w:t>1</w:t>
      </w:r>
      <w:r>
        <w:rPr/>
        <w:tab/>
        <w:t>Variable definition and descriptive statistic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9"/>
        <w:gridCol w:w="3959"/>
        <w:gridCol w:w="1011"/>
        <w:gridCol w:w="1299"/>
      </w:tblGrid>
      <w:tr>
        <w:trPr/>
        <w:tc>
          <w:tcPr>
            <w:tcW w:w="25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Variable</w:t>
            </w:r>
          </w:p>
        </w:tc>
        <w:tc>
          <w:tcPr>
            <w:tcW w:w="39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Description</w:t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Mean</w:t>
            </w:r>
          </w:p>
        </w:tc>
        <w:tc>
          <w:tcPr>
            <w:tcW w:w="12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Std. Error</w:t>
            </w:r>
          </w:p>
        </w:tc>
      </w:tr>
      <w:tr>
        <w:trPr/>
        <w:tc>
          <w:tcPr>
            <w:tcW w:w="251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bour force</w:t>
            </w:r>
          </w:p>
        </w:tc>
        <w:tc>
          <w:tcPr>
            <w:tcW w:w="395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if in labour force, 0 otherwise</w:t>
            </w:r>
          </w:p>
        </w:tc>
        <w:tc>
          <w:tcPr>
            <w:tcW w:w="101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28</w:t>
            </w:r>
          </w:p>
        </w:tc>
        <w:tc>
          <w:tcPr>
            <w:tcW w:w="12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 wage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Log of hourly wage rate x 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.3692</w:t>
            </w:r>
          </w:p>
        </w:tc>
        <w:tc>
          <w:tcPr>
            <w:tcW w:w="1299" w:type="dxa"/>
            <w:tcBorders/>
          </w:tcPr>
          <w:p>
            <w:pPr>
              <w:pStyle w:val="Normal"/>
              <w:spacing w:before="0" w:after="40"/>
              <w:ind w:left="6"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906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ree or higher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 if degree or higher, 0 otherwis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1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ploma/certificate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1 if diploma/certificate, 0 otherwis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74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 12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if year 12, 0 otherwis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4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 level 2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 if skill level 2, 0 otherwis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4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 level 3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1 if skill level 3, 0 otherwis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9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ill level 4/5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1 if skill level 4/5, 0 otherwis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9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s in city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1 if lives in city, 0 otherwis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9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ried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1 if married, 0 otherwis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2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 0–4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1 if child aged 0–4, 0 otherwis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0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 5–14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1 if child aged 5–14, 0 otherwis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7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ld 15–24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if child aged 15–24, 0 otherwis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7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 (years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194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0" w:after="40"/>
              <w:ind w:left="6"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45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 squared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 squared/1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7588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0" w:after="40"/>
              <w:ind w:left="6"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05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 cubed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 cubed/10 0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670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0" w:after="40"/>
              <w:ind w:left="6"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51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e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tial work experience (years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3904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0" w:after="40"/>
              <w:ind w:left="6"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90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erience squared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tial work experience squared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703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0" w:after="40"/>
              <w:ind w:left="6"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27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ysical health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12 physical health score (1–100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838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0" w:after="40"/>
              <w:ind w:left="6"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75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tal health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F12 mental health score (1–100)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6485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pacing w:before="0" w:after="40"/>
              <w:ind w:left="6"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65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sion recipient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pacing w:before="0" w:after="40"/>
              <w:ind w:left="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 if receives any pension excluding disability and Department of Veteran Affairs (DVA) service pension, 0 otherwis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2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ind w:left="6" w:right="28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-time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1 if works part-time, 0 otherwis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27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187" w:hanging="1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 – English speaking (not Aus)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rFonts w:cs="Arial"/>
              </w:rPr>
              <w:t>1 if born in English speaking country (not Australia), 0 otherwis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39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B – other</w:t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1 if born in non-English speaking country, 0 otherwise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31</w:t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Number of observations</w:t>
            </w:r>
          </w:p>
        </w:tc>
        <w:tc>
          <w:tcPr>
            <w:tcW w:w="395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napToGrid w:val="false"/>
              <w:spacing w:before="0" w:after="4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tLeast" w:line="220" w:before="0" w:after="40"/>
              <w:ind w:left="6" w:hanging="0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785</w:t>
            </w:r>
          </w:p>
        </w:tc>
        <w:tc>
          <w:tcPr>
            <w:tcW w:w="1299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</w:tc>
      </w:tr>
    </w:tbl>
    <w:p>
      <w:pPr>
        <w:pStyle w:val="Source"/>
        <w:spacing w:before="80" w:after="120"/>
        <w:rPr/>
      </w:pPr>
      <w:r>
        <w:rPr>
          <w:i/>
        </w:rPr>
        <w:t>Source</w:t>
      </w:r>
      <w:r>
        <w:rPr/>
        <w:t>: Productivity Commission estimates based on the ALLS (2006)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Literacy and Numeracy Skills &amp; Labour Market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Descriptive statistic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5:51:00Z</dcterms:created>
  <dc:creator>Productivity Commission</dc:creator>
  <dc:description>A.</dc:description>
  <cp:keywords/>
  <dc:language>en-US</dc:language>
  <cp:lastModifiedBy>ashomos</cp:lastModifiedBy>
  <cp:lastPrinted>2010-08-20T11:32:00Z</cp:lastPrinted>
  <dcterms:modified xsi:type="dcterms:W3CDTF">2010-08-20T02:01:00Z</dcterms:modified>
  <cp:revision>26</cp:revision>
  <dc:subject>Literacy and Numeracy Skills &amp; Labour Market</dc:subject>
  <dc:title>Descriptive stat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FindingOptions">
    <vt:lpwstr>FindingOptions</vt:lpwstr>
  </property>
  <property fmtid="{D5CDD505-2E9C-101B-9397-08002B2CF9AE}" pid="4" name="RecOptions">
    <vt:lpwstr>RecOptions</vt:lpwstr>
  </property>
  <property fmtid="{D5CDD505-2E9C-101B-9397-08002B2CF9AE}" pid="5" name="ShortChapterTitle">
    <vt:lpwstr>ShortChapterTitle</vt:lpwstr>
  </property>
  <property fmtid="{D5CDD505-2E9C-101B-9397-08002B2CF9AE}" pid="6" name="ShortReportTitle">
    <vt:lpwstr>ShortReportTitle</vt:lpwstr>
  </property>
</Properties>
</file>