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ality Statement - COA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7" w:type="dxa"/>
        <w:jc w:val="left"/>
        <w:tblInd w:w="-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616"/>
        <w:gridCol w:w="785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dicator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tor 14: Attendance rates - (i) by jurisdiction  (ii) Year 1 to Year 1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asure(s)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 of all the measures: Rate by Gender and Indigenous Status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asure(s) Numerator/Denominator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ator: Aggregate number of actual full-time equivalent student-days attended by full-time students over the reporting peri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tor: Aggregate number of possible student-days attended over the reporting period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ta Source: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 collected by ACARA from Jurisdictions and DEEWR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tional Environment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llector(s): Each jurisdiction and DEEWR collects this data and provides to ACAR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ion authority: National Education Agreement, Schools Assistance Ac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iler(s): Jurisdictions and DEEWR compile the data that is sent from schools. ACARA compiles the data sent by jurisdictions and DEEWR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levance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el of Geography: Data is available by state and territory by sector onl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eness: Data is not available by geo-location. A national attendance figure is not availabl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genous Statistics: Indigenous statistics are available for each sector by state/territory for each year (1-10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oeconomic status data: 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ator/Denominator Source: Yes they are from the same source.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 Education indicators, are all types of schools, universities, technical colleges/TAFEs and correspondence schools included? All types of schools are included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hat does the data not represent or cover? The data doesn't represent year 11-12 attendance rates.</w:t>
              <w:br/>
            </w:r>
          </w:p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ve standard classifications been used? If not, why not? Yes, standard definitions of Indigenous status have been applied from the MCEECDYA data standards manual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liness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ion interval/s: The data is collected annuall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available: This data was requested from the jurisdictions and DEEWR and collected in June 2011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d Period: 12 months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curacy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hod of Collection: Schools record student attendance by using various internal administrative system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n Issues: The collection and reporting of student attendance data is under review to achieve national consistency and comparability.  Key issues ar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Collection peri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Methodology for collection of the attendanc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Treatment of part day attend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Treatment of ungraded stu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Methodology for calculation of attend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Treatment of inclusion/exclus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ar to year change: Percentages in each cell are rounded to the nearest whole number; therefore smaller changes are not detectable.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 the data being used attitudinal or data? Data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herence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stency over time: This data has been collected since 2007 and has remained fairly consistent during this period. A difference noted has been the collection period; the collection period for South Australian government schools in the first year of collection was one term only rather than the full first semester used in subsequent year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ator/denominator: The numerator is the number of attended days whereas the denominator is the number of possible attended day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numerator and denominator are compiled from a single sour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ata is consistent with data supplied in previous reporting roun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risdiction estimate calculation: 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risdiction/Australia estimate calculation: 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ions across populations: No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pretability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 Supporting information: Explanatory notes for attendance data are published annually in the National Report on Schooling. Attendance data are not comparable across jurisdictions or states / territori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VIC, ungraded attendance includes both primary and secondary students therefore, while both Ungraded columns contain data, the data is the same. The figures for Years 1-10 include students in primary, secondary and pri/sec schools.  Ungraded figures include students in special schools onl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e 2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NSW, students whose Indigenous status is unknown or not provided are included in the 'Non Indigenous' categor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SA, Indigenous attendance rate include students indicated as being Aboriginal and/or Torres Strait Islander. Non-Indigenous attendance rate includes all other stud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e 2.4 Wide variation in Indigenous attendance rates may occur in Tasmanian and ACT Independent schools due to low student numbers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cessibility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publicly available? Data is unpublished. Data will be published in the 2010 National report on Schooling, via the ACARA websit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is not available prior to public access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pplementary data is not available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 further information please contact:</w:t>
      </w:r>
    </w:p>
    <w:tbl>
      <w:tblPr>
        <w:tblW w:w="10467" w:type="dxa"/>
        <w:jc w:val="left"/>
        <w:tblInd w:w="-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616"/>
        <w:gridCol w:w="785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haniel Lewis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gency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RA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phone Number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12 8098 315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mail Address: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haniel.Lewis@acara.edu.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0"/>
        </w:tabs>
        <w:ind w:left="200" w:hanging="20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3:16:00Z</dcterms:created>
  <dc:creator/>
  <dc:description/>
  <cp:keywords/>
  <dc:language>en-US</dc:language>
  <cp:lastModifiedBy/>
  <dcterms:modified xsi:type="dcterms:W3CDTF">2011-11-06T23:16:00Z</dcterms:modified>
  <cp:revision>4</cp:revision>
  <dc:subject/>
  <dc:title/>
</cp:coreProperties>
</file>