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Results for the core market model</w:t>
      </w:r>
      <w:bookmarkEnd w:id="1"/>
    </w:p>
    <w:p>
      <w:pPr>
        <w:pStyle w:val="TextBody"/>
        <w:rPr/>
      </w:pPr>
      <w:bookmarkStart w:id="2" w:name="begin"/>
      <w:bookmarkEnd w:id="2"/>
      <w:r>
        <w:rPr/>
        <w:t>This chapter contains results for the core market model. Results are presented to illustrate how the model can be used to draw insights about several interrelated issues: the behaviour of prices, demand and storages over time; the effect of different rainfall patterns; and the characteristics of efficient investment in new supply technologies. The results in this chapter include the implications of investment constraints that are caused by technical or engineering limitations (for example, capacity constraints on aquifers). The chapter concludes with selected results for sensitivity analyses, showing how responsive the core results are to changes in various characteristics beyond the control of policy makers or market participants.</w:t>
      </w:r>
    </w:p>
    <w:p>
      <w:pPr>
        <w:pStyle w:val="TextBody"/>
        <w:rPr/>
      </w:pPr>
      <w:r>
        <w:rPr/>
        <w:t>Results for the core market model can be thought of as a scarcity-based price of water: the price of water adjusts to ensure equality between supply and demand. This represents a market price in the absence of market power. In reality, water utilities could have some monopoly power, which could be exploited by commercial operators, or used as a tax-base by a government controlled body. This has not been included in the model, as the degree of market power and the extent to which it is exploited depend on the institutional setting. All policies modelled in this paper are measured against the hypothetical, optimal outcome described by market clearing, scarcity-based prices.</w:t>
      </w:r>
    </w:p>
    <w:p>
      <w:pPr>
        <w:pStyle w:val="TextBody"/>
        <w:rPr/>
      </w:pPr>
      <w:r>
        <w:rPr/>
        <w:t>The discussion of efficient investment is generally based on results from solving the model over a time horizon of 20 years, using multiple years for each period in the later stages. This addresses the desirability of considering a planning horizon of about 20 years when making long-term water supply decisions (ATSE 2007). The examination of prices, demand and storage decisions is based on an eight year model. This shorter time period facilitates the additional computational load required to model water restrictions using binary variables (see chapter 4).</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Prices and storage</w:t>
      </w:r>
    </w:p>
    <w:p>
      <w:pPr>
        <w:pStyle w:val="TextBody"/>
        <w:rPr/>
      </w:pPr>
      <w:r>
        <w:rPr/>
        <w:t>Each solution of the model gives results for tens of thousands of rainfall scenarios. At each point in time for a given sequence of rainfall events up to that point, decisions about investment and the quantity of water to store are made with probabilistic expectations about future inflows to dams. However, decisions at a point in time also take into account inflows up to that point in time. For example, a dry run of years up to 2011 could cause storages to drop, and prices to increase (figure </w:t>
      </w:r>
      <w:r>
        <w:fldChar w:fldCharType="begin"/>
      </w:r>
      <w:r>
        <w:rPr/>
        <w:instrText xml:space="preserve"> LINK Word.Document.8 "\\\\mel_1\\groups\\Elmrb\\04_Current projects\\Urban water modelling\\04_Reports\\Report\\Final\\06 Chapter 3 WS.doc" OLE_LINK5 \a \t </w:instrText>
      </w:r>
      <w:bookmarkStart w:id="3" w:name="_1330169017"/>
      <w:bookmarkStart w:id="4" w:name="_1328705824"/>
      <w:bookmarkStart w:id="5" w:name="_1322900207"/>
      <w:bookmarkStart w:id="6" w:name="_1319373630"/>
      <w:bookmarkStart w:id="7" w:name="_1319289521"/>
      <w:bookmarkStart w:id="8" w:name="_1319027335"/>
      <w:bookmarkEnd w:id="3"/>
      <w:bookmarkEnd w:id="4"/>
      <w:bookmarkEnd w:id="5"/>
      <w:bookmarkEnd w:id="6"/>
      <w:bookmarkEnd w:id="7"/>
      <w:bookmarkEnd w:id="8"/>
      <w:r>
        <w:rPr/>
      </w:r>
      <w:r>
        <w:rPr/>
        <w:fldChar w:fldCharType="separate"/>
      </w:r>
      <w:r>
        <w:rPr/>
        <w:t>3.1</w:t>
      </w:r>
      <w:r>
        <w:rPr/>
      </w:r>
      <w:r>
        <w:rPr/>
        <w:fldChar w:fldCharType="end"/>
      </w:r>
      <w:r>
        <w:rPr/>
        <w:t xml:space="preserve">). This brings forward investment, which delivers additional water from the rural–urban interconnection from 2014. </w:t>
      </w:r>
    </w:p>
    <w:p>
      <w:pPr>
        <w:pStyle w:val="TextBody"/>
        <w:rPr/>
      </w:pPr>
      <w:r>
        <w:rPr/>
        <w:t>Results from individual scenarios show how prices move up and down according to water availability under scarcity-based pricing (figures </w:t>
      </w:r>
      <w:r>
        <w:fldChar w:fldCharType="begin"/>
      </w:r>
      <w:r>
        <w:rPr/>
        <w:instrText xml:space="preserve"> LINK Word.Document.8 "\\\\mel_1\\groups\\Elmrb\\04_Current projects\\Urban water modelling\\04_Reports\\Report\\Final\\06 Chapter 3 WS.doc" OLE_LINK5 \a \t  \* MERGEFORMAT </w:instrText>
      </w:r>
      <w:bookmarkStart w:id="9" w:name="_1330169019"/>
      <w:bookmarkStart w:id="10" w:name="_1328705826"/>
      <w:bookmarkStart w:id="11" w:name="_1322900209"/>
      <w:bookmarkStart w:id="12" w:name="_1319373632"/>
      <w:bookmarkStart w:id="13" w:name="_1319289523"/>
      <w:bookmarkStart w:id="14" w:name="_1319027448"/>
      <w:bookmarkEnd w:id="9"/>
      <w:bookmarkEnd w:id="10"/>
      <w:bookmarkEnd w:id="11"/>
      <w:bookmarkEnd w:id="12"/>
      <w:bookmarkEnd w:id="13"/>
      <w:bookmarkEnd w:id="14"/>
      <w:r>
        <w:rPr/>
      </w:r>
      <w:r>
        <w:rPr/>
        <w:fldChar w:fldCharType="separate"/>
      </w:r>
      <w:r>
        <w:rPr/>
        <w:t>3.1</w:t>
      </w:r>
      <w:r>
        <w:rPr/>
      </w:r>
      <w:r>
        <w:rPr/>
        <w:fldChar w:fldCharType="end"/>
      </w:r>
      <w:r>
        <w:rPr/>
        <w:t xml:space="preserve"> and </w:t>
      </w:r>
      <w:r>
        <w:fldChar w:fldCharType="begin"/>
      </w:r>
      <w:r>
        <w:rPr/>
        <w:instrText xml:space="preserve"> LINK Word.Document.8 "\\\\mel_1\\groups\\Elmrb\\04_Current projects\\Urban water modelling\\04_Reports\\Report\\Final\\06 Chapter 3 WS.doc" OLE_LINK6 \a \t  \* MERGEFORMAT </w:instrText>
      </w:r>
      <w:bookmarkStart w:id="15" w:name="_1330169021"/>
      <w:bookmarkStart w:id="16" w:name="_1328705829"/>
      <w:bookmarkStart w:id="17" w:name="_1322900211"/>
      <w:bookmarkStart w:id="18" w:name="_1319373635"/>
      <w:bookmarkStart w:id="19" w:name="_1319289526"/>
      <w:bookmarkStart w:id="20" w:name="_1319027467"/>
      <w:bookmarkEnd w:id="15"/>
      <w:bookmarkEnd w:id="16"/>
      <w:bookmarkEnd w:id="17"/>
      <w:bookmarkEnd w:id="18"/>
      <w:bookmarkEnd w:id="19"/>
      <w:bookmarkEnd w:id="20"/>
      <w:r>
        <w:rPr/>
      </w:r>
      <w:r>
        <w:rPr/>
        <w:fldChar w:fldCharType="separate"/>
      </w:r>
      <w:r>
        <w:rPr/>
        <w:t>3.2</w:t>
      </w:r>
      <w:r>
        <w:rPr/>
      </w:r>
      <w:r>
        <w:rPr/>
        <w:fldChar w:fldCharType="end"/>
      </w:r>
      <w:r>
        <w:rPr/>
        <w:t>). These charts show results from two illustrative scenarios, with inflows varying from year to year according to the columns in each chart. As in the example noted above, prices are higher during years with low inflows. As a result, in dry years suppliers will do relatively well, while in wet years consumers do relatively well. The quantity of water supplied changes too, as quantity is inversely related to price according to the downward sloping demand functions. Price changes are proportionally larger than changes in the quantity supplied, due to demand for water being inelastic. Changes in quantity supplied are also smaller than changes in inflows, as storage of water in dams enables the quantity of water supplied to be ‘smoothed’ over different years.</w:t>
      </w:r>
    </w:p>
    <w:p>
      <w:pPr>
        <w:pStyle w:val="FigureTitle"/>
        <w:rPr/>
      </w:pPr>
      <w:r>
        <w:rPr>
          <w:b w:val="false"/>
        </w:rPr>
        <w:t xml:space="preserve">Figure </w:t>
      </w:r>
      <w:bookmarkStart w:id="21"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1"/>
      <w:r>
        <w:rPr/>
        <w:tab/>
        <w:t>Water price, investment and storage for a typical scenario</w:t>
      </w:r>
    </w:p>
    <w:p>
      <w:pPr>
        <w:pStyle w:val="Subtitle"/>
        <w:rPr/>
      </w:pPr>
      <w:r>
        <w:rPr/>
        <w:t>Under scarcity-based pric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FigureTitle"/>
        <w:rPr/>
      </w:pPr>
      <w:r>
        <w:rPr>
          <w:b w:val="false"/>
        </w:rPr>
        <w:t xml:space="preserve">Figure </w:t>
      </w:r>
      <w:bookmarkStart w:id="22"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2"/>
      <w:r>
        <w:rPr/>
        <w:tab/>
        <w:t>Water price, investment and storage for a drier scenario</w:t>
      </w:r>
    </w:p>
    <w:p>
      <w:pPr>
        <w:pStyle w:val="Subtitle"/>
        <w:rPr/>
      </w:pPr>
      <w:r>
        <w:rPr/>
        <w:t>Under scarcity-based pric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pPr>
      <w:r>
        <w:rPr/>
        <w:t>Across the full range of rainfall scenarios modelled, scarcity-based pricing leads to prices that can diverge significantly depending on rainfall (figure </w:t>
      </w:r>
      <w:r>
        <w:fldChar w:fldCharType="begin"/>
      </w:r>
      <w:r>
        <w:rPr/>
        <w:instrText xml:space="preserve"> LINK Word.Document.8 "\\\\mel_1\\groups\\Elmrb\\04_Current projects\\Urban water modelling\\04_Reports\\Report\\Final\\06 Chapter 3 WS.doc" OLE_LINK7 \a \t </w:instrText>
      </w:r>
      <w:bookmarkStart w:id="23" w:name="_1330169023"/>
      <w:bookmarkStart w:id="24" w:name="_1328705831"/>
      <w:bookmarkStart w:id="25" w:name="_1322900213"/>
      <w:bookmarkStart w:id="26" w:name="_1319373637"/>
      <w:bookmarkStart w:id="27" w:name="_1319289528"/>
      <w:bookmarkStart w:id="28" w:name="_1319027415"/>
      <w:bookmarkEnd w:id="23"/>
      <w:bookmarkEnd w:id="24"/>
      <w:bookmarkEnd w:id="25"/>
      <w:bookmarkEnd w:id="26"/>
      <w:bookmarkEnd w:id="27"/>
      <w:bookmarkEnd w:id="28"/>
      <w:r>
        <w:rPr/>
      </w:r>
      <w:r>
        <w:rPr/>
        <w:fldChar w:fldCharType="separate"/>
      </w:r>
      <w:r>
        <w:rPr/>
        <w:t>3.3</w:t>
      </w:r>
      <w:r>
        <w:rPr/>
      </w:r>
      <w:r>
        <w:rPr/>
        <w:fldChar w:fldCharType="end"/>
      </w:r>
      <w:r>
        <w:rPr/>
        <w:t>). During a series of wet years, prices converge to the short-run marginal cost of supplying and distributing water from dams. On the other hand, an extended series of dry years leads to higher prices. Overall, prices remain below $2 per kilolitre 90 per cent of the time.</w:t>
      </w:r>
    </w:p>
    <w:p>
      <w:pPr>
        <w:pStyle w:val="TextBody"/>
        <w:rPr/>
      </w:pPr>
      <w:r>
        <w:rPr/>
        <w:t>Prices continue to increase beyond $2 per kilolitre only during extreme dry spells. The probability of these extreme scenarios is low. For example, the maximum price path has a probability of only one in 50,000. Under a drier scenario (figure </w:t>
      </w:r>
      <w:r>
        <w:fldChar w:fldCharType="begin"/>
      </w:r>
      <w:r>
        <w:rPr/>
        <w:instrText xml:space="preserve"> LINK Word.Document.8 "\\\\mel_1\\groups\\Elmrb\\04_Current projects\\Urban water modelling\\04_Reports\\Report\\Final\\06 Chapter 3 WS.doc" OLE_LINK6 \a \t </w:instrText>
      </w:r>
      <w:bookmarkStart w:id="29" w:name="_1330169025"/>
      <w:bookmarkStart w:id="30" w:name="_1328705833"/>
      <w:bookmarkStart w:id="31" w:name="_1322900215"/>
      <w:bookmarkStart w:id="32" w:name="_1319373639"/>
      <w:bookmarkStart w:id="33" w:name="_1319290963"/>
      <w:bookmarkEnd w:id="29"/>
      <w:bookmarkEnd w:id="30"/>
      <w:bookmarkEnd w:id="31"/>
      <w:bookmarkEnd w:id="32"/>
      <w:bookmarkEnd w:id="33"/>
      <w:r>
        <w:rPr/>
      </w:r>
      <w:r>
        <w:rPr/>
        <w:fldChar w:fldCharType="separate"/>
      </w:r>
      <w:r>
        <w:rPr/>
        <w:t>3.2</w:t>
      </w:r>
      <w:r>
        <w:rPr/>
      </w:r>
      <w:r>
        <w:rPr/>
        <w:fldChar w:fldCharType="end"/>
      </w:r>
      <w:r>
        <w:rPr/>
        <w:t>), prices initially increase. However, the increase in rainfall, and the use of rural–urban trade, reduces prices from 2015. However, in this scenario, such investment does not stop prices from exceeding $4/kL in the exceedingly dry scenarios.</w:t>
      </w:r>
      <w:r>
        <w:rPr>
          <w:rStyle w:val="FootnoteCharacters"/>
          <w:rStyle w:val="FootnoteAnchor"/>
        </w:rPr>
        <w:footnoteReference w:id="2"/>
      </w:r>
      <w:r>
        <w:rPr/>
        <w:t xml:space="preserve"> There are several reasons for this. First, only a limited quantity of water is available from relatively cheap options for additional supply (aquifers and rural–urban trade), so additional water needs to be supplied from higher cost sources. Second, investment decisions are based on expected values across the range of future rainfall scenarios. Even after several dry years, most future scenarios will involve some periods of higher future rainfall, reducing the benefits from an investment made at an earlier point in time. This is akin to intertemporal peak-load pricing, whereby incremental capacity costs are recovered from consumption in future dry years. Finally, most new supply options take several years to construct, so the investment decision needs to be made several years in advance, further increasing the cost of augmenting supply.</w:t>
      </w:r>
      <w:r>
        <w:rPr>
          <w:rStyle w:val="FootnoteCharacters"/>
          <w:rStyle w:val="FootnoteAnchor"/>
        </w:rPr>
        <w:footnoteReference w:id="3"/>
      </w:r>
      <w:r>
        <w:rPr/>
        <w:t xml:space="preserve"> </w:t>
      </w:r>
    </w:p>
    <w:p>
      <w:pPr>
        <w:pStyle w:val="FigureTitle"/>
        <w:rPr/>
      </w:pPr>
      <w:r>
        <w:rPr>
          <w:b w:val="false"/>
        </w:rPr>
        <w:t xml:space="preserve">Figure </w:t>
      </w:r>
      <w:bookmarkStart w:id="34"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4"/>
      <w:r>
        <w:rPr/>
        <w:tab/>
        <w:t>Prices under scarcity-based pricing</w:t>
      </w:r>
    </w:p>
    <w:p>
      <w:pPr>
        <w:pStyle w:val="Subtitle"/>
        <w:rPr/>
      </w:pPr>
      <w:r>
        <w:rPr/>
        <w:t>Across all rainfall scenarios modelled, without water restric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pPr>
      <w:r>
        <w:rPr/>
        <w:t>The amount of water stored for future use also responds to inflows. Less water is stored in dams under a drier rainfall scenario (figure </w:t>
      </w:r>
      <w:r>
        <w:fldChar w:fldCharType="begin"/>
      </w:r>
      <w:r>
        <w:rPr/>
        <w:instrText xml:space="preserve"> LINK Word.Document.8 "\\\\mel_1\\groups\\Elmrb\\04_Current projects\\Urban water modelling\\04_Reports\\Report\\Final\\06 Chapter 3 WS.doc" OLE_LINK6 \a \t </w:instrText>
      </w:r>
      <w:bookmarkStart w:id="35" w:name="_1330169027"/>
      <w:bookmarkStart w:id="36" w:name="_1328705835"/>
      <w:bookmarkStart w:id="37" w:name="_1322900217"/>
      <w:bookmarkStart w:id="38" w:name="_1319373641"/>
      <w:bookmarkStart w:id="39" w:name="_1319290649"/>
      <w:bookmarkEnd w:id="35"/>
      <w:bookmarkEnd w:id="36"/>
      <w:bookmarkEnd w:id="37"/>
      <w:bookmarkEnd w:id="38"/>
      <w:bookmarkEnd w:id="39"/>
      <w:r>
        <w:rPr/>
      </w:r>
      <w:r>
        <w:rPr/>
        <w:fldChar w:fldCharType="separate"/>
      </w:r>
      <w:r>
        <w:rPr/>
        <w:t>3.2</w:t>
      </w:r>
      <w:r>
        <w:rPr/>
      </w:r>
      <w:r>
        <w:rPr/>
        <w:fldChar w:fldCharType="end"/>
      </w:r>
      <w:r>
        <w:rPr/>
        <w:t xml:space="preserve">). Low storage levels are particularly evident during the first few years of the modelled period, as a consequence of low initial storage levels and inflows. Storages are increased in 2012 by higher inflows and the earlier availability of augmented supplies: rural–urban trade is brought to full capacity in 2012 under a drier scenario, compared with 2014 under a wetter scenario. Further discussion about investment in new sources of supply is below. </w:t>
      </w:r>
    </w:p>
    <w:p>
      <w:pPr>
        <w:pStyle w:val="TextBody"/>
        <w:rPr/>
      </w:pPr>
      <w:r>
        <w:rPr/>
        <w:t>The other difficulty associated with scarcity-based pricing is achieving the necessary institutional arrangements to attain the efficient water market pricing embodied in this approach. This is a broader issue that is outside the model developed for this paper: the modelling is useful to investigate the characteristics of an efficient market in an urban water system, but does not specify how such a market could be created. Consumers and suppliers (whether private or government) are assumed not to exploit any market power, which might be difficult to achieve where supply is dominated by a small number of suppliers. Government providers are assumed to act as welfare-optimising social planners. Institutional arrangements for implementing scarcity-based pricing remain an area for further work.</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Source of supply</w:t>
      </w:r>
    </w:p>
    <w:p>
      <w:pPr>
        <w:pStyle w:val="TextBody"/>
        <w:rPr/>
      </w:pPr>
      <w:r>
        <w:rPr/>
        <w:t xml:space="preserve">In all of the modelled scenarios, investment occurs when the expected benefits from additional supply outweigh the costs. Aquifers and rural–urban trade are chosen first within the model’s optimisation as new supply options. This is because — based on the parameters used — both provide water at a lower unit cost and at high reliability. While rural–urban trade (through purchasing seasonal allocations) is likely to be a more expensive source of water during dry periods, on average it is a lower cost option than the other options modelled. Aquifers are the lowest incremental cost source of water, so they are used to capacity throughout the modelling period. Further, both aquifers and rural–urban pipelines can be brought online relatively quickly compared to other supply options (for example, new dams). These options might not be available in many jurisdictions, but where they are economically available, the modelling indicates them to be sensible first steps in augmenting supply. </w:t>
      </w:r>
    </w:p>
    <w:p>
      <w:pPr>
        <w:pStyle w:val="TextBody"/>
        <w:rPr/>
      </w:pPr>
      <w:r>
        <w:rPr/>
        <w:t>Timing of investment in rural–urban trade is sensitive to inflows, with investment brought forward under a dry scenario (figure </w:t>
      </w:r>
      <w:r>
        <w:fldChar w:fldCharType="begin"/>
      </w:r>
      <w:r>
        <w:rPr/>
        <w:instrText xml:space="preserve"> LINK Word.Document.8 "\\\\mel_1\\groups\\Elmrb\\04_Current projects\\Urban water modelling\\04_Reports\\Report\\Final\\06 Chapter 3 WS.doc" OLE_LINK8 \a \t </w:instrText>
      </w:r>
      <w:bookmarkStart w:id="40" w:name="_1330169029"/>
      <w:bookmarkStart w:id="41" w:name="_1328705837"/>
      <w:bookmarkStart w:id="42" w:name="_1322900219"/>
      <w:bookmarkStart w:id="43" w:name="_1319373643"/>
      <w:bookmarkStart w:id="44" w:name="_1319289532"/>
      <w:bookmarkStart w:id="45" w:name="_1319027525"/>
      <w:bookmarkEnd w:id="40"/>
      <w:bookmarkEnd w:id="41"/>
      <w:bookmarkEnd w:id="42"/>
      <w:bookmarkEnd w:id="43"/>
      <w:bookmarkEnd w:id="44"/>
      <w:bookmarkEnd w:id="45"/>
      <w:r>
        <w:rPr/>
      </w:r>
      <w:r>
        <w:rPr/>
        <w:fldChar w:fldCharType="separate"/>
      </w:r>
      <w:r>
        <w:rPr/>
        <w:t>3.4</w:t>
      </w:r>
      <w:r>
        <w:rPr/>
      </w:r>
      <w:r>
        <w:rPr/>
        <w:fldChar w:fldCharType="end"/>
      </w:r>
      <w:r>
        <w:rPr/>
        <w:t xml:space="preserve">). In a majority of scenarios, </w:t>
        <w:br/>
        <w:t>rural–urban trade comes online in 2012. Under a wetter rainfall scenario, the supply of water from rural–urban trade is lower in a wet year at the end of the simulation. As supply from dams increases in this wet year, the price falls and supply is drawn from sources with lower variable cost of supply (dams and aquifers). In all scenarios, investment in aquifers takes place in the first year, due to its low investment and unit operating costs.</w:t>
      </w:r>
    </w:p>
    <w:p>
      <w:pPr>
        <w:pStyle w:val="FigureTitle"/>
        <w:rPr/>
      </w:pPr>
      <w:r>
        <w:rPr>
          <w:b w:val="false"/>
        </w:rPr>
        <w:t xml:space="preserve">Figure </w:t>
      </w:r>
      <w:bookmarkStart w:id="46"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6"/>
      <w:r>
        <w:rPr/>
        <w:tab/>
        <w:t>Timing and utilisation of investment</w:t>
      </w:r>
    </w:p>
    <w:p>
      <w:pPr>
        <w:pStyle w:val="Subtitle"/>
        <w:rPr/>
      </w:pPr>
      <w:r>
        <w:rPr/>
        <w:t>Water supplied from rural–urban trade under different inflow scenario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rStyle w:val="DraftingNote"/>
          <w:b w:val="false"/>
          <w:b w:val="false"/>
          <w:color w:val="000000"/>
          <w:sz w:val="26"/>
          <w:u w:val="none"/>
        </w:rPr>
      </w:pPr>
      <w:r>
        <w:rPr/>
        <w:t>Other supply options might offer a trade-off between the cost of water supply and reliability of supply, and might only be worthwhile during particularly dry periods. For example, when inflows were reduced in a sensitivity analysis (section </w:t>
      </w:r>
      <w:r>
        <w:fldChar w:fldCharType="begin"/>
      </w:r>
      <w:r>
        <w:rPr/>
        <w:instrText xml:space="preserve"> LINK Word.Document.8 "\\\\mel_1\\groups\\Elmrb\\04_Current projects\\Urban water modelling\\04_Reports\\Report\\Final\\06 Chapter 3 WS.doc" OLE_LINK3 \a \t </w:instrText>
      </w:r>
      <w:bookmarkStart w:id="47" w:name="_1330169031"/>
      <w:bookmarkStart w:id="48" w:name="_1328705839"/>
      <w:bookmarkStart w:id="49" w:name="_1322900221"/>
      <w:bookmarkStart w:id="50" w:name="_1319373645"/>
      <w:bookmarkStart w:id="51" w:name="_1319289534"/>
      <w:bookmarkStart w:id="52" w:name="_1319027003"/>
      <w:bookmarkStart w:id="53" w:name="_1319022419"/>
      <w:bookmarkEnd w:id="47"/>
      <w:bookmarkEnd w:id="48"/>
      <w:bookmarkEnd w:id="49"/>
      <w:bookmarkEnd w:id="50"/>
      <w:bookmarkEnd w:id="51"/>
      <w:bookmarkEnd w:id="52"/>
      <w:bookmarkEnd w:id="53"/>
      <w:r>
        <w:rPr/>
      </w:r>
      <w:r>
        <w:rPr/>
        <w:fldChar w:fldCharType="separate"/>
      </w:r>
      <w:r>
        <w:rPr/>
        <w:t>3.3</w:t>
      </w:r>
      <w:r>
        <w:rPr/>
      </w:r>
      <w:r>
        <w:rPr/>
        <w:fldChar w:fldCharType="end"/>
      </w:r>
      <w:r>
        <w:rPr/>
        <w:t>), desalination investments came online within the modelling solution. While desalination presents a relatively expensive source of water (with a significant time lag between the decision to invest and commencement of operation), in the sensitivity analysis it was an optimal investment choice when inflows were reduced by 30 per cent.</w:t>
      </w:r>
    </w:p>
    <w:p>
      <w:pPr>
        <w:pStyle w:val="TextBody"/>
        <w:rPr/>
      </w:pPr>
      <w:r>
        <w:rPr/>
        <w:t>The investment pattern under scarcity-based pricing is consistent with all investment costs being recovered on an ex ante, expected value basis. Investments are paid for by users and are only made where they increase net social welfare, which is measured as an expected value across all possible scenarios subsequent to the investment decision. At each point that an investment is made, the ex ante expected ratio of revenues paid by consumers to costs of supply will always be greater than or equal to one. Each investment decision has its own ex ante expected return (figure </w:t>
      </w:r>
      <w:r>
        <w:fldChar w:fldCharType="begin"/>
      </w:r>
      <w:r>
        <w:rPr/>
        <w:instrText xml:space="preserve"> LINK Word.Document.8 "\\\\mel_1\\groups\\Elmrb\\04_Current projects\\Urban water modelling\\04_Reports\\Report\\Final\\06 Chapter 3 WS.doc" OLE_LINK13 \a \t </w:instrText>
      </w:r>
      <w:bookmarkStart w:id="54" w:name="_1330169033"/>
      <w:bookmarkStart w:id="55" w:name="_1328705841"/>
      <w:bookmarkStart w:id="56" w:name="_1322900223"/>
      <w:bookmarkStart w:id="57" w:name="_1319373647"/>
      <w:bookmarkStart w:id="58" w:name="_1319289536"/>
      <w:bookmarkStart w:id="59" w:name="_1319028537"/>
      <w:bookmarkEnd w:id="54"/>
      <w:bookmarkEnd w:id="55"/>
      <w:bookmarkEnd w:id="56"/>
      <w:bookmarkEnd w:id="57"/>
      <w:bookmarkEnd w:id="58"/>
      <w:bookmarkEnd w:id="59"/>
      <w:r>
        <w:rPr/>
      </w:r>
      <w:r>
        <w:rPr/>
        <w:fldChar w:fldCharType="separate"/>
      </w:r>
      <w:r>
        <w:rPr/>
        <w:t>3.5</w:t>
      </w:r>
      <w:r>
        <w:rPr/>
      </w:r>
      <w:r>
        <w:rPr/>
        <w:fldChar w:fldCharType="end"/>
      </w:r>
      <w:r>
        <w:rPr/>
        <w:t>)</w:t>
      </w:r>
    </w:p>
    <w:p>
      <w:pPr>
        <w:pStyle w:val="FigureTitle"/>
        <w:rPr/>
      </w:pPr>
      <w:r>
        <w:rPr>
          <w:b w:val="false"/>
        </w:rPr>
        <w:t xml:space="preserve">Figure </w:t>
      </w:r>
      <w:bookmarkStart w:id="60"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60"/>
      <w:r>
        <w:rPr/>
        <w:tab/>
        <w:t>Distribution of ex ante returns on invest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pPr>
      <w:r>
        <w:rPr/>
        <w:t>In many cases the expected revenue will be in excess of the costs associated with the investment. This is due to capacity rents. Each investment option has a maximum capacity that can be supplied. When capacity is constrained, the price consumers are willing to pay exceeds the cost of supply from that technology and capacity rents accrue. Aquifers are the lowest cost source of supply augmentation, and as modelled, have a limited capacity to supply. This means that all possible aquifer investment options are built in the first period, due to their high expected returns (figure </w:t>
      </w:r>
      <w:r>
        <w:fldChar w:fldCharType="begin"/>
      </w:r>
      <w:r>
        <w:rPr/>
        <w:instrText xml:space="preserve"> LINK Word.Document.8 "\\\\mel_1\\groups\\Elmrb\\04_Current projects\\Urban water modelling\\04_Reports\\Report\\Final\\06 Chapter 3 WS.doc" OLE_LINK13 \a \t </w:instrText>
      </w:r>
      <w:bookmarkStart w:id="61" w:name="_1330169036"/>
      <w:bookmarkStart w:id="62" w:name="_1328705843"/>
      <w:bookmarkStart w:id="63" w:name="_1322900225"/>
      <w:bookmarkStart w:id="64" w:name="_1319373649"/>
      <w:bookmarkStart w:id="65" w:name="_1319295409"/>
      <w:bookmarkEnd w:id="61"/>
      <w:bookmarkEnd w:id="62"/>
      <w:bookmarkEnd w:id="63"/>
      <w:bookmarkEnd w:id="64"/>
      <w:bookmarkEnd w:id="65"/>
      <w:r>
        <w:rPr/>
      </w:r>
      <w:r>
        <w:rPr/>
        <w:fldChar w:fldCharType="separate"/>
      </w:r>
      <w:r>
        <w:rPr/>
        <w:t>3.5</w:t>
      </w:r>
      <w:r>
        <w:rPr/>
      </w:r>
      <w:r>
        <w:rPr/>
        <w:fldChar w:fldCharType="end"/>
      </w:r>
      <w:r>
        <w:rPr/>
        <w:t xml:space="preserve">). Typically, the higher cost option of rural–urban interconnection is also used to augment capacity. Once the capacity of the aquifer is reached, price to consumers increases above the cost of supply from aquifers (reflecting the higher additional unit cost of rural–urban interconnection). Rural–urban pipeline investments come online later in the simulation period, with revenue–cost ratios approaching one as the investment is further delayed. </w:t>
      </w:r>
    </w:p>
    <w:p>
      <w:pPr>
        <w:pStyle w:val="TextBody"/>
        <w:rPr/>
      </w:pPr>
      <w:r>
        <w:rPr/>
        <w:t>Rural–urban pipelines do not have revenue–cost ratios as high as aquifers due to their higher investment and unit costs. Further, because many of the rural–urban investments are built later in the simulation period, in scenarios where water scarcity has become acute enough that the costs of the pipeline can be recovered, they are unable to earn significant profits relative to other supply options. Ex ante, this results in a greater per unit scarcity rent accruing to cheaper investments (like aquifers) across the probability tree (figure </w:t>
      </w:r>
      <w:r>
        <w:fldChar w:fldCharType="begin"/>
      </w:r>
      <w:r>
        <w:rPr/>
        <w:instrText xml:space="preserve"> LINK Word.Document.8 "\\\\mel_1\\groups\\Elmrb\\04_Current projects\\Urban water modelling\\04_Reports\\Report\\Final\\06 Chapter 3 WS.doc" OLE_LINK9 \a \t </w:instrText>
      </w:r>
      <w:bookmarkStart w:id="66" w:name="_1330169038"/>
      <w:bookmarkStart w:id="67" w:name="_1329650955"/>
      <w:bookmarkStart w:id="68" w:name="_1328705845"/>
      <w:bookmarkStart w:id="69" w:name="_1322900228"/>
      <w:bookmarkStart w:id="70" w:name="_1319373651"/>
      <w:bookmarkStart w:id="71" w:name="_1319295193"/>
      <w:bookmarkEnd w:id="66"/>
      <w:bookmarkEnd w:id="67"/>
      <w:bookmarkEnd w:id="68"/>
      <w:bookmarkEnd w:id="69"/>
      <w:bookmarkEnd w:id="70"/>
      <w:bookmarkEnd w:id="71"/>
      <w:r>
        <w:rPr/>
      </w:r>
      <w:r>
        <w:rPr/>
        <w:fldChar w:fldCharType="separate"/>
      </w:r>
      <w:r>
        <w:rPr/>
        <w:t>3.6</w:t>
      </w:r>
      <w:r>
        <w:rPr/>
      </w:r>
      <w:r>
        <w:rPr/>
        <w:fldChar w:fldCharType="end"/>
      </w:r>
      <w:r>
        <w:rPr/>
        <w:t xml:space="preserve">). </w:t>
      </w:r>
    </w:p>
    <w:p>
      <w:pPr>
        <w:pStyle w:val="FigureTitle"/>
        <w:rPr/>
      </w:pPr>
      <w:r>
        <w:rPr>
          <w:b w:val="false"/>
        </w:rPr>
        <w:t xml:space="preserve">Figure </w:t>
      </w:r>
      <w:bookmarkStart w:id="72"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72"/>
      <w:r>
        <w:rPr/>
        <w:tab/>
        <w:t>Recovery of investment costs over a 20 year simulation</w:t>
      </w:r>
    </w:p>
    <w:p>
      <w:pPr>
        <w:pStyle w:val="Subtitle"/>
        <w:rPr/>
      </w:pPr>
      <w:r>
        <w:rPr/>
        <w:t>Disaggregation of end-use prices</w:t>
      </w:r>
      <w:r>
        <w:rPr>
          <w:rStyle w:val="NoteLabel"/>
        </w:rPr>
        <w:t>a</w:t>
      </w:r>
      <w:r>
        <w:rPr/>
        <w:t xml:space="preserve"> — expected values across all rainfall scenario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03520" cy="3164840"/>
                          </a:xfrm>
                          <a:prstGeom prst="rect">
                            <a:avLst/>
                          </a:prstGeom>
                        </pic:spPr>
                      </pic:pic>
                    </a:graphicData>
                  </a:graphic>
                </wp:inline>
              </w:drawing>
            </w:r>
          </w:p>
        </w:tc>
      </w:tr>
    </w:tbl>
    <w:p>
      <w:pPr>
        <w:pStyle w:val="Note"/>
        <w:rPr/>
      </w:pPr>
      <w:r>
        <w:rPr>
          <w:rStyle w:val="NoteLabel"/>
        </w:rPr>
        <w:t>a</w:t>
      </w:r>
      <w:r>
        <w:rPr/>
        <w:t xml:space="preserve"> The expected value of prices charged varies by water source because of differences in the timing of water supply from each source and varying prices over time. </w:t>
      </w:r>
      <w:r>
        <w:rPr>
          <w:rStyle w:val="NoteLabel"/>
        </w:rPr>
        <w:t>b</w:t>
      </w:r>
      <w:r>
        <w:rPr/>
        <w:t xml:space="preserve"> Pricing above the cost of supply is possible in some or all scenarios because of capacity constraints on the supply of water from each source.</w:t>
      </w:r>
    </w:p>
    <w:p>
      <w:pPr>
        <w:pStyle w:val="Source"/>
        <w:rPr/>
      </w:pPr>
      <w:r>
        <w:rPr>
          <w:i/>
        </w:rPr>
        <w:t>Data source</w:t>
      </w:r>
      <w:r>
        <w:rPr/>
        <w:t>: Modelling results.</w:t>
      </w:r>
    </w:p>
    <w:p>
      <w:pPr>
        <w:pStyle w:val="TextBody"/>
        <w:rPr/>
      </w:pPr>
      <w:r>
        <w:rPr/>
        <w:t>Capacity rents are distinct from monopoly rents and have different implications. Monopoly rents arise from exploiting market power, creating costs to community welfare. In the modelling for this study, water suppliers are assumed not to exploit any market power they might have. Capacity rents, on the other hand, accrue to the owners of capacity-constrained resources (such as aquifers), and act to ration limited supply so as to achieve an efficient market equilibrium. Whereas the existence of monopoly rents might mean there is a role for government regulation to address market power, capacity rents should not be regulated away. Where firms make excessive profits as a consequence of capacity rents, this can be addressed more efficiently through resource-rent taxation that does not distort the price of water (Freebairn 2008).</w:t>
      </w:r>
    </w:p>
    <w:p>
      <w:pPr>
        <w:pStyle w:val="TextBody"/>
        <w:rPr/>
      </w:pPr>
      <w:r>
        <w:rPr/>
        <w:t>The existence of capacity rents does not mean that all investments necessarily recover their costs on an ex post basis. Where rainfall turns out to be different from expected values, realised returns to investments can vary. For example, low rainfall is likely to result in a higher marginal value of water than expected, delivering higher prices and profits to investments (figure </w:t>
      </w:r>
      <w:r>
        <w:fldChar w:fldCharType="begin"/>
      </w:r>
      <w:r>
        <w:rPr/>
        <w:instrText xml:space="preserve"> LINK Word.Document.8 "\\\\mel_1\\groups\\Elmrb\\04_Current projects\\Urban water modelling\\04_Reports\\Report\\Final\\06 Chapter 3 WS.doc" OLE_LINK10 \a \t </w:instrText>
      </w:r>
      <w:bookmarkStart w:id="73" w:name="_1330169040"/>
      <w:bookmarkStart w:id="74" w:name="_1328705847"/>
      <w:bookmarkStart w:id="75" w:name="_1322900230"/>
      <w:bookmarkStart w:id="76" w:name="_1319373653"/>
      <w:bookmarkStart w:id="77" w:name="_1319289540"/>
      <w:bookmarkStart w:id="78" w:name="_1319027610"/>
      <w:bookmarkEnd w:id="73"/>
      <w:bookmarkEnd w:id="74"/>
      <w:bookmarkEnd w:id="75"/>
      <w:bookmarkEnd w:id="76"/>
      <w:bookmarkEnd w:id="77"/>
      <w:bookmarkEnd w:id="78"/>
      <w:r>
        <w:rPr/>
      </w:r>
      <w:r>
        <w:rPr/>
        <w:fldChar w:fldCharType="separate"/>
      </w:r>
      <w:r>
        <w:rPr/>
        <w:t>3.7</w:t>
      </w:r>
      <w:r>
        <w:rPr/>
      </w:r>
      <w:r>
        <w:rPr/>
        <w:fldChar w:fldCharType="end"/>
      </w:r>
      <w:r>
        <w:rPr/>
        <w:t>). On the other hand, if rainfall is plentiful, the investment cost of new supply from aquifers might not be recovered. Water will still be supplied from aquifers whenever the market price exceeds short</w:t>
        <w:noBreakHyphen/>
        <w:t>run variable costs, but a loss will be made on investment if prices and sales over time do not cover capital costs. However, in these situations where producers suffer an ex post loss, consumers benefit. The high level of inflows in wet scenarios mean that prices are lower, and that water users gain a larger consumer surplus. While producers lose, society as a whole receives a net benefit from the abundant water.</w:t>
      </w:r>
    </w:p>
    <w:p>
      <w:pPr>
        <w:pStyle w:val="TextBody"/>
        <w:rPr/>
      </w:pPr>
      <w:r>
        <w:rPr/>
        <w:t>These ex post results stem from the risk associated with future inflows to dams. Because a decision must be made ex ante, the investor does not know the future rainfall with certainty. The investor must make a decision on the best available information (incorporating risk), and then live with the consequences of the decision in terms of ex post realised returns. While the decision was optimal ex ante on an expected value basis, the ex post result can be quite different to what would have optimally been chosen had the future been known with certainty. The ex ante investment decision must reflect the possibility of all future rainfall states. The result is that there will be ex post situations where the realised cash flows from consumers are insufficient to recover costs (including investment costs) faced by suppliers. However, all of the outcomes resulting from any one investment decision will always, on average, yield a break even or positive return</w:t>
      </w:r>
      <w:r>
        <w:rPr>
          <w:rStyle w:val="FootnoteCharacters"/>
          <w:rStyle w:val="FootnoteAnchor"/>
        </w:rPr>
        <w:footnoteReference w:id="4"/>
      </w:r>
      <w:r>
        <w:rPr/>
        <w:t xml:space="preserve"> (by the very nature of the optimisation solution to the model). For all loss making outcomes, there will be counterbalancing outcomes where profits are made by producers. </w:t>
      </w:r>
    </w:p>
    <w:p>
      <w:pPr>
        <w:pStyle w:val="TextBody"/>
        <w:rPr/>
      </w:pPr>
      <w:r>
        <w:rPr/>
        <w:t>The variability of ex post returns highlights the importance of risk when making urban water augmentation decisions, and the importance of the modelling assumption that investors are risk neutral. This assumption means that optimal investment decisions will be made ex ante in the model even if, in reality, a private investor might avoid those investments because project risk associated with rainfall variability is not recognised through higher returns.</w:t>
      </w:r>
      <w:r>
        <w:rPr>
          <w:rStyle w:val="FootnoteCharacters"/>
          <w:rStyle w:val="FootnoteAnchor"/>
        </w:rPr>
        <w:footnoteReference w:id="5"/>
      </w:r>
      <w:r>
        <w:rPr/>
        <w:t xml:space="preserve"> To encourage investment in risky projects, there might need to be compensatory returns above the risk free rate (represented in the model by the discount rate). </w:t>
      </w:r>
    </w:p>
    <w:p>
      <w:pPr>
        <w:pStyle w:val="TextBody"/>
        <w:rPr/>
      </w:pPr>
      <w:r>
        <w:rPr/>
        <w:t>By imposing constraints on ex post outcomes, it would be possible to guarantee ex post returns to investment (using constraints in the model — see chapter 4 for an illustration). However, this will affect ex ante investment choices and prices to consumers, and there would be a loss in net social welfare to achieve this outcome. Variability in the returns to investments is part of investment under scarcity-based pricing, just as there can be variable returns to investments in many other markets. More detail on the economic principles underpinning investment timing and decision making in the model is contained in appendix C.</w:t>
      </w:r>
    </w:p>
    <w:p>
      <w:pPr>
        <w:pStyle w:val="TextBody"/>
        <w:rPr/>
      </w:pPr>
      <w:r>
        <w:rPr/>
      </w:r>
    </w:p>
    <w:p>
      <w:pPr>
        <w:pStyle w:val="FigureTitle"/>
        <w:rPr/>
      </w:pPr>
      <w:r>
        <w:rPr>
          <w:b w:val="false"/>
        </w:rPr>
        <w:t xml:space="preserve">Figure </w:t>
      </w:r>
      <w:bookmarkStart w:id="79"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79"/>
      <w:r>
        <w:rPr/>
        <w:tab/>
        <w:t>Recovery of investment costs for aquifers over a 20 year simulation</w:t>
      </w:r>
    </w:p>
    <w:p>
      <w:pPr>
        <w:pStyle w:val="Subtitle"/>
        <w:rPr/>
      </w:pPr>
      <w:r>
        <w:rPr/>
        <w:t>Disaggregation of end-use prices — expected values across all rainfall scenario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03520" cy="31648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ricing above the cost of supply is possible in some or all scenarios because of capacity constraints on the supply of water from each source. Pricing above short-run costs but below the level required to recoup all capital investment is also possible (as per the wet scenario).</w:t>
      </w:r>
    </w:p>
    <w:p>
      <w:pPr>
        <w:pStyle w:val="Source"/>
        <w:rPr/>
      </w:pPr>
      <w:r>
        <w:rPr>
          <w:i/>
        </w:rPr>
        <w:t>Data source</w:t>
      </w:r>
      <w:r>
        <w:rPr/>
        <w:t>: Modelling results.</w:t>
      </w:r>
    </w:p>
    <w:p>
      <w:pPr>
        <w:pStyle w:val="Heading2"/>
        <w:ind w:left="907" w:hanging="907"/>
        <w:rPr/>
      </w:pPr>
      <w:bookmarkStart w:id="80" w:name="OLE_LINK3"/>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bookmarkEnd w:id="80"/>
      <w:r>
        <w:rPr/>
        <w:tab/>
        <w:t>Sensitivity analysis</w:t>
      </w:r>
    </w:p>
    <w:p>
      <w:pPr>
        <w:pStyle w:val="TextBody"/>
        <w:rPr/>
      </w:pPr>
      <w:r>
        <w:rPr/>
        <w:t xml:space="preserve">There are numerous parameters in this model that condition the results. Sensitivity analysis has been conducted to examine how results — prices, storage, and investment — are affected by changes to some of these parameters. Several sensitivities were undertaken, including inflow levels, demand elasticities, discount rates and growth rates. </w:t>
      </w:r>
    </w:p>
    <w:p>
      <w:pPr>
        <w:pStyle w:val="Heading3"/>
        <w:ind w:left="0" w:hanging="0"/>
        <w:rPr/>
      </w:pPr>
      <w:r>
        <w:rPr/>
        <w:t>Inflow levels</w:t>
      </w:r>
    </w:p>
    <w:p>
      <w:pPr>
        <w:pStyle w:val="TextBody"/>
        <w:rPr/>
      </w:pPr>
      <w:r>
        <w:rPr/>
        <w:t>Inflows to dams are one of the largest sources of water supply for urban water systems in Australia. Consequently, they have an important impact on the model results, in terms of prices, storage and investment. Climate change has the potential to further complicate any forward planning with respect to water supplies. Further, in a multistage stochastic programming framework, the stochastic elements (inflows) have an important impact on the results, and there is a large degree of uncertainty with respect to inflow parameters (appendix B). Considering the importance of inflows, the impact of a 30 per cent change in the mean level of inflows was examined.</w:t>
      </w:r>
    </w:p>
    <w:p>
      <w:pPr>
        <w:pStyle w:val="TextBody"/>
        <w:rPr/>
      </w:pPr>
      <w:r>
        <w:rPr/>
        <w:t>A 30 per cent decrease in mean inflows can be interpreted as a dry climate change scenario, while a 30 per cent increase would represent a return to long-term historical averages in cities such as Melbourne and Perth (appendix B). Alternatively, these simulations can be used as a way to represent market outcomes where inflows are reserved for environmental purposes. A 30 per cent decrease in mean inflows thus can give some insight as to what might be required if policy makers were to reallocate 30 per cent of inflows as a contribution to environmental flows.</w:t>
      </w:r>
    </w:p>
    <w:p>
      <w:pPr>
        <w:pStyle w:val="TextBody"/>
        <w:rPr/>
      </w:pPr>
      <w:r>
        <w:rPr/>
        <w:t>A reduction in inflows has a much greater impact on model results than an increase. A 30 per cent increase in inflows results in a roughly equivalent reduction in prices and increase in storages, with little impact on investment. Moreover, reducing mean inflows by 30 per cent results in mean storages that are 36 per cent lower, and mean prices that are 88 per cent higher (figure </w:t>
      </w:r>
      <w:r>
        <w:fldChar w:fldCharType="begin"/>
      </w:r>
      <w:r>
        <w:rPr/>
        <w:instrText xml:space="preserve"> LINK Word.Document.8 "\\\\mel_1\\groups\\Elmrb\\04_Current projects\\Urban water modelling\\04_Reports\\Report\\Final\\06 Chapter 3 WS.doc" OLE_LINK4 \a \t </w:instrText>
      </w:r>
      <w:bookmarkStart w:id="81" w:name="_1330169042"/>
      <w:bookmarkStart w:id="82" w:name="_1328705849"/>
      <w:bookmarkStart w:id="83" w:name="_1322900232"/>
      <w:bookmarkStart w:id="84" w:name="_1319373655"/>
      <w:bookmarkStart w:id="85" w:name="_1319289547"/>
      <w:bookmarkStart w:id="86" w:name="_1319027723"/>
      <w:bookmarkEnd w:id="81"/>
      <w:bookmarkEnd w:id="82"/>
      <w:bookmarkEnd w:id="83"/>
      <w:bookmarkEnd w:id="84"/>
      <w:bookmarkEnd w:id="85"/>
      <w:bookmarkEnd w:id="86"/>
      <w:r>
        <w:rPr/>
      </w:r>
      <w:r>
        <w:rPr/>
        <w:fldChar w:fldCharType="separate"/>
      </w:r>
      <w:r>
        <w:rPr/>
        <w:t>3.8</w:t>
      </w:r>
      <w:r>
        <w:rPr/>
      </w:r>
      <w:r>
        <w:rPr/>
        <w:fldChar w:fldCharType="end"/>
      </w:r>
      <w:r>
        <w:rPr/>
        <w:t>). This dramatic price rise, brought about by increased water scarcity, induces investment in desalination supply. This investment typically comes online in 2013, tempering the increase in prices. This compares with the base case where no investment in desalination is undertaken, as desalination does not provide a net expected benefit.</w:t>
      </w:r>
    </w:p>
    <w:p>
      <w:pPr>
        <w:pStyle w:val="FigureTitle"/>
        <w:rPr/>
      </w:pPr>
      <w:r>
        <w:rPr>
          <w:b w:val="false"/>
        </w:rPr>
        <w:t xml:space="preserve">Figure </w:t>
      </w:r>
      <w:bookmarkStart w:id="87"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87"/>
      <w:r>
        <w:rPr/>
        <w:tab/>
        <w:t>Price impact of mean inflows</w:t>
      </w:r>
    </w:p>
    <w:p>
      <w:pPr>
        <w:pStyle w:val="Subtitle"/>
        <w:rPr/>
      </w:pPr>
      <w:r>
        <w:rPr/>
        <w:t>Mean prices across probability tre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pPr>
      <w:r>
        <w:rPr/>
        <w:t xml:space="preserve">This asymmetry between increased and decreased inflows is also present in the welfare costs. With reduced inflows, the welfare loss (net present value over the next eight years) is $777 million relative to the base case. This is more than double the welfare gain from additional inflows of $338 million. This is because the consequences of running out of water are much more severe than having too much. Excess water can simply be stored or consumed, and once storages are full simply spills from catchments. Water shortages, however, result in large welfare losses in terms of forgone consumption. </w:t>
      </w:r>
    </w:p>
    <w:p>
      <w:pPr>
        <w:pStyle w:val="Heading3"/>
        <w:ind w:left="0" w:hanging="0"/>
        <w:rPr/>
      </w:pPr>
      <w:r>
        <w:rPr/>
        <w:t>Demand elasticities</w:t>
      </w:r>
    </w:p>
    <w:p>
      <w:pPr>
        <w:pStyle w:val="TextBody"/>
        <w:rPr/>
      </w:pPr>
      <w:r>
        <w:rPr/>
        <w:t xml:space="preserve">Demand elasticities for urban water are not known with certainty (appendix B), however they have an important impact on market outcomes. The size of the changes in price needed to ration demand is directly tied to demand elasticities: if elasticities are high, then smaller changes in price have a larger impact on the quantity demanded. </w:t>
      </w:r>
    </w:p>
    <w:p>
      <w:pPr>
        <w:pStyle w:val="TextBody"/>
        <w:rPr/>
      </w:pPr>
      <w:r>
        <w:rPr/>
        <w:t>The impact of changing elasticities by two thirds was examined. Lowering the elasticity by two thirds increases prices by 24 per cent on average, while increasing price responsiveness by two thirds only lowers prices by 4 per cent on average (figure </w:t>
      </w:r>
      <w:r>
        <w:fldChar w:fldCharType="begin"/>
      </w:r>
      <w:r>
        <w:rPr/>
        <w:instrText xml:space="preserve"> LINK Word.Document.8 "\\\\mel_1\\groups\\Elmrb\\04_Current projects\\Urban water modelling\\04_Reports\\Report\\Final\\06 Chapter 3 WS.doc" OLE_LINK12 \a \t </w:instrText>
      </w:r>
      <w:bookmarkStart w:id="88" w:name="_1330169044"/>
      <w:bookmarkStart w:id="89" w:name="_1328705851"/>
      <w:bookmarkStart w:id="90" w:name="_1322900234"/>
      <w:bookmarkStart w:id="91" w:name="_1319373657"/>
      <w:bookmarkStart w:id="92" w:name="_1319289549"/>
      <w:bookmarkStart w:id="93" w:name="_1319027783"/>
      <w:bookmarkEnd w:id="88"/>
      <w:bookmarkEnd w:id="89"/>
      <w:bookmarkEnd w:id="90"/>
      <w:bookmarkEnd w:id="91"/>
      <w:bookmarkEnd w:id="92"/>
      <w:bookmarkEnd w:id="93"/>
      <w:r>
        <w:rPr/>
      </w:r>
      <w:r>
        <w:rPr/>
        <w:fldChar w:fldCharType="separate"/>
      </w:r>
      <w:r>
        <w:rPr/>
        <w:t>3.9</w:t>
      </w:r>
      <w:r>
        <w:rPr/>
      </w:r>
      <w:r>
        <w:rPr/>
        <w:fldChar w:fldCharType="end"/>
      </w:r>
      <w:r>
        <w:rPr/>
        <w:t xml:space="preserve">). Prices are approximately twice as variable for low elasticities as for high elasticities. Beyond price, however, the demand elasticities do not have a large impact on other key results. Storages are similar to the base case under both sensitivities, and investment timing and choice are the same. Under the higher elasticity simulations, there is a slightly lower utilisation of rural–urban trade once the investment is made due to the lower price level. </w:t>
      </w:r>
    </w:p>
    <w:p>
      <w:pPr>
        <w:pStyle w:val="FigureTitle"/>
        <w:rPr/>
      </w:pPr>
      <w:r>
        <w:rPr>
          <w:b w:val="false"/>
        </w:rPr>
        <w:t xml:space="preserve">Figure </w:t>
      </w:r>
      <w:bookmarkStart w:id="94"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94"/>
      <w:r>
        <w:rPr/>
        <w:tab/>
        <w:t>Price impact of demand elasticities</w:t>
      </w:r>
    </w:p>
    <w:p>
      <w:pPr>
        <w:pStyle w:val="Subtitle"/>
        <w:rPr/>
      </w:pPr>
      <w:r>
        <w:rPr/>
        <w:t>Mean valu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Heading3"/>
        <w:ind w:left="0" w:hanging="0"/>
        <w:rPr/>
      </w:pPr>
      <w:r>
        <w:rPr/>
        <w:t>Other sensitivity analysis</w:t>
      </w:r>
    </w:p>
    <w:p>
      <w:pPr>
        <w:pStyle w:val="TextBody"/>
        <w:rPr/>
      </w:pPr>
      <w:r>
        <w:rPr/>
        <w:t>Further sensitivity analysis involved changes to:</w:t>
      </w:r>
    </w:p>
    <w:p>
      <w:pPr>
        <w:pStyle w:val="ListBullet"/>
        <w:numPr>
          <w:ilvl w:val="0"/>
          <w:numId w:val="10"/>
        </w:numPr>
        <w:rPr/>
      </w:pPr>
      <w:r>
        <w:rPr/>
        <w:t>the distribution of inflows modelled</w:t>
      </w:r>
    </w:p>
    <w:p>
      <w:pPr>
        <w:pStyle w:val="ListBullet"/>
        <w:numPr>
          <w:ilvl w:val="0"/>
          <w:numId w:val="10"/>
        </w:numPr>
        <w:rPr/>
      </w:pPr>
      <w:r>
        <w:rPr/>
        <w:t>the weight attached to low inflow scenarios</w:t>
      </w:r>
    </w:p>
    <w:p>
      <w:pPr>
        <w:pStyle w:val="ListBullet"/>
        <w:numPr>
          <w:ilvl w:val="0"/>
          <w:numId w:val="10"/>
        </w:numPr>
        <w:rPr/>
      </w:pPr>
      <w:r>
        <w:rPr/>
        <w:t>the price and quantity point used for calibration of the demand function</w:t>
      </w:r>
    </w:p>
    <w:p>
      <w:pPr>
        <w:pStyle w:val="ListBullet"/>
        <w:numPr>
          <w:ilvl w:val="0"/>
          <w:numId w:val="10"/>
        </w:numPr>
        <w:rPr/>
      </w:pPr>
      <w:r>
        <w:rPr/>
        <w:t>a different specification (constant elasticity) of the demand function</w:t>
      </w:r>
    </w:p>
    <w:p>
      <w:pPr>
        <w:pStyle w:val="ListBullet"/>
        <w:numPr>
          <w:ilvl w:val="0"/>
          <w:numId w:val="10"/>
        </w:numPr>
        <w:rPr/>
      </w:pPr>
      <w:r>
        <w:rPr/>
        <w:t>growth rates of urban water consumption</w:t>
      </w:r>
    </w:p>
    <w:p>
      <w:pPr>
        <w:pStyle w:val="ListBullet"/>
        <w:numPr>
          <w:ilvl w:val="0"/>
          <w:numId w:val="10"/>
        </w:numPr>
        <w:rPr/>
      </w:pPr>
      <w:r>
        <w:rPr/>
        <w:t>discount rates</w:t>
      </w:r>
    </w:p>
    <w:p>
      <w:pPr>
        <w:pStyle w:val="ListBullet"/>
        <w:numPr>
          <w:ilvl w:val="0"/>
          <w:numId w:val="10"/>
        </w:numPr>
        <w:rPr/>
      </w:pPr>
      <w:r>
        <w:rPr/>
        <w:t>initial storage levels.</w:t>
      </w:r>
    </w:p>
    <w:p>
      <w:pPr>
        <w:pStyle w:val="TextBody"/>
        <w:rPr/>
      </w:pPr>
      <w:r>
        <w:rPr/>
        <w:t xml:space="preserve">These additional simulations were performed to examine how responsive the simulation results were to changes in the assumptions underpinning the model. All parameters tested were changed within feasible real-world bounds (appendix D outlines the exact changes to the parameters). Changes in the distribution of inflows modelled, growth rates of consumption and discount rates have little impact on results. </w:t>
      </w:r>
      <w:r>
        <w:rPr>
          <w:rFonts w:cs="TimesNewRomanPSMT" w:ascii="TimesNewRomanPSMT" w:hAnsi="TimesNewRomanPSMT"/>
          <w:szCs w:val="26"/>
        </w:rPr>
        <w:t>Prices, storages, investmen</w:t>
      </w:r>
      <w:r>
        <w:rPr/>
        <w:t>t, and the impact of various pricing and restrictions policies (discussed in chapter 4) were not significantly affected when these parameters were changed. The reason these changes had a relatively small impact on the simulation results was because they do not materially change the system’s expected ability to supply water, nor the present level of water demand.</w:t>
      </w:r>
    </w:p>
    <w:p>
      <w:pPr>
        <w:pStyle w:val="TextBody"/>
        <w:rPr/>
      </w:pPr>
      <w:r>
        <w:rPr/>
        <w:t>Changing to a constant elasticity demand function has only a small impact on results. Average prices and investment decrease slightly, but the maximum price reached is similar. The cost of restrictions is higher (by about 25 per cent) using a constant elasticity demand function. This is because the alternative demand specification has a larger proportionate loss in welfare resulting from low levels of consumption. When restrictions are imposed, outdoor water demand is constrained to a very low level, or in some nodes, drastic steps are taken to avoid imposing restrictions in future.</w:t>
      </w:r>
    </w:p>
    <w:p>
      <w:pPr>
        <w:pStyle w:val="TextBody"/>
        <w:rPr/>
      </w:pPr>
      <w:r>
        <w:rPr/>
        <w:t xml:space="preserve">Increasing the weight attached to low inflow scenarios, increasing the demand quantity point used to calibrate the demand function, and reducing initial storage levels all have a similar effect to decreasing mean inflows. These changes exacerbate water scarcity, increasing prices and bringing forward investment. Inflows and storage provide a large proportion of water supply, and changing the expected value of future inflows (or demand for a given level of inflows) will change the ability of the supply system to meet demand at a given price. However, the magnitude of these effects was muted because each of these changes had a smaller impact on water scarcity than a 30 per cent decline in mean annual inflows. </w:t>
      </w:r>
    </w:p>
    <w:p>
      <w:pPr>
        <w:pStyle w:val="TextBody"/>
        <w:rPr/>
      </w:pPr>
      <w:r>
        <w:rPr/>
        <w:t xml:space="preserve">Systematic reporting of the results from the sensitivity analysis is contained in appendix D. </w:t>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sults for the core market mode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ote that the demand function in the model is calibrated to existing prices of around $1.20/kL (appendix B).</w:t>
      </w:r>
    </w:p>
  </w:footnote>
  <w:footnote w:id="3">
    <w:p>
      <w:pPr>
        <w:pStyle w:val="Footnote"/>
        <w:spacing w:lineRule="exact" w:line="260" w:before="80" w:after="0"/>
        <w:ind w:left="284" w:hanging="284"/>
        <w:rPr/>
      </w:pPr>
      <w:r>
        <w:rPr>
          <w:rStyle w:val="FootnoteCharacters"/>
        </w:rPr>
        <w:footnoteRef/>
      </w:r>
      <w:r>
        <w:rPr/>
        <w:tab/>
        <w:t>The model does not contain a ‘back stop technology’, which is a source of water that can be supplied at short notice (e.g. importing water in containers) in the event of extreme shortage. However, given that such a supply option would likely have a price in excess of $4/kL (appendix B), it would not be selected in a model such as presented here.</w:t>
      </w:r>
    </w:p>
  </w:footnote>
  <w:footnote w:id="4">
    <w:p>
      <w:pPr>
        <w:pStyle w:val="Footnote"/>
        <w:spacing w:lineRule="exact" w:line="260" w:before="80" w:after="0"/>
        <w:ind w:left="284" w:hanging="284"/>
        <w:rPr/>
      </w:pPr>
      <w:r>
        <w:rPr>
          <w:rStyle w:val="FootnoteCharacters"/>
        </w:rPr>
        <w:footnoteRef/>
      </w:r>
      <w:r>
        <w:rPr/>
        <w:tab/>
        <w:t>Ex ante, an investment will only have a return in excess of investment cost if it is expected to be capacity constrained, on average, after it is constructed.</w:t>
      </w:r>
    </w:p>
  </w:footnote>
  <w:footnote w:id="5">
    <w:p>
      <w:pPr>
        <w:pStyle w:val="Footnote"/>
        <w:spacing w:lineRule="exact" w:line="260" w:before="80" w:after="0"/>
        <w:ind w:left="284" w:hanging="284"/>
        <w:rPr/>
      </w:pPr>
      <w:r>
        <w:rPr>
          <w:rStyle w:val="FootnoteCharacters"/>
        </w:rPr>
        <w:footnoteRef/>
      </w:r>
      <w:r>
        <w:rPr/>
        <w:tab/>
        <w:t>The principles of corporate finance imply that no risk premium is required for unique, project</w:t>
        <w:noBreakHyphen/>
        <w:t>specific risk, where this is not correlated with market returns and can be diversified away (Brealey and Myers 1984). However, to the extent that investors cannot fully diversify their rainfall-related risks, they might require some risk premium when investing in new urban water supply capa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11:00Z</dcterms:created>
  <dc:creator>Productivity Commission</dc:creator>
  <dc:description>3.</dc:description>
  <cp:keywords/>
  <dc:language>en-US</dc:language>
  <cp:lastModifiedBy>tmurray</cp:lastModifiedBy>
  <cp:lastPrinted>2010-03-15T15:37:00Z</cp:lastPrinted>
  <dcterms:modified xsi:type="dcterms:W3CDTF">2010-03-15T04:53:00Z</dcterms:modified>
  <cp:revision>4</cp:revision>
  <dc:subject>Urban water modelling</dc:subject>
  <dc:title>Results for the core marke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