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Opportunities for further work</w:t>
      </w:r>
      <w:bookmarkEnd w:id="1"/>
    </w:p>
    <w:p>
      <w:pPr>
        <w:pStyle w:val="TextBody"/>
        <w:rPr/>
      </w:pPr>
      <w:bookmarkStart w:id="2" w:name="begin"/>
      <w:bookmarkEnd w:id="2"/>
      <w:r>
        <w:rPr/>
        <w:t>Presented in this paper is a partial equilibrium model of a hypothetical urban water system, representative of a large urban centre in Australia. The Takayama and Judge (1971) spatial and temporal price equilibrium approach has been extended by embedding it in a multistage stochastic programming framework to incorporate temporal variability in water supplies to dams. This method allows for quantification of the effects of various policy options by imposing constraints on a market model, which had not been possible under previous modelling of urban water systems.</w:t>
      </w:r>
    </w:p>
    <w:p>
      <w:pPr>
        <w:pStyle w:val="TextBody"/>
        <w:rPr/>
      </w:pPr>
      <w:r>
        <w:rPr/>
        <w:t>The method adopted in this paper was selected because it can be explicitly used to quantify the benefits and costs of policies relating to pricing and supply augmentation. It provides insights about policy that are not directly available from other models of urban water systems.</w:t>
      </w:r>
    </w:p>
    <w:p>
      <w:pPr>
        <w:pStyle w:val="TextBody"/>
        <w:rPr/>
      </w:pPr>
      <w:r>
        <w:rPr/>
        <w:t xml:space="preserve">Notwithstanding the strengths and desirable aspects of the approach presented in this paper, there are a number of areas that remain for further work. These include: </w:t>
      </w:r>
    </w:p>
    <w:p>
      <w:pPr>
        <w:pStyle w:val="ListBullet"/>
        <w:numPr>
          <w:ilvl w:val="0"/>
          <w:numId w:val="10"/>
        </w:numPr>
        <w:rPr/>
      </w:pPr>
      <w:r>
        <w:rPr/>
        <w:t>examining ex post investment outcomes across different policies</w:t>
      </w:r>
    </w:p>
    <w:p>
      <w:pPr>
        <w:pStyle w:val="ListBullet"/>
        <w:numPr>
          <w:ilvl w:val="0"/>
          <w:numId w:val="10"/>
        </w:numPr>
        <w:rPr/>
      </w:pPr>
      <w:r>
        <w:rPr/>
        <w:t>investigating the scope to model risk aversion with respect to the possibility of running out of water after a series of exceptionally dry years</w:t>
      </w:r>
    </w:p>
    <w:p>
      <w:pPr>
        <w:pStyle w:val="ListBullet"/>
        <w:numPr>
          <w:ilvl w:val="0"/>
          <w:numId w:val="10"/>
        </w:numPr>
        <w:rPr/>
      </w:pPr>
      <w:r>
        <w:rPr/>
        <w:t>investigating the scope to model long-run marginal cost pricing policies (from the supply-side) that better represent the actual practices of regulators</w:t>
      </w:r>
    </w:p>
    <w:p>
      <w:pPr>
        <w:pStyle w:val="ListBullet"/>
        <w:numPr>
          <w:ilvl w:val="0"/>
          <w:numId w:val="10"/>
        </w:numPr>
        <w:rPr/>
      </w:pPr>
      <w:r>
        <w:rPr/>
        <w:t>the application of this modelling framework to actual urban water systems.</w:t>
      </w:r>
    </w:p>
    <w:p>
      <w:pPr>
        <w:pStyle w:val="TextBody"/>
        <w:rPr/>
      </w:pPr>
      <w:r>
        <w:rPr/>
        <w:t xml:space="preserve">As demonstrated in chapter 3, returns to investments are likely to vary according to realised rainfall patterns. This is likely to be true irrespective of the pricing and restrictions policies in place. Comparison of the variation in ex post investment returns across different policies would be useful, but computational constraints have made this difficult in the large scale model used for this study. Being a partial equilibrium model based on the quantity formulation, this requires processing of large amounts of information post-solution. This issue could be pursued using a smaller model to draw out and demonstrate the economic theory in the model. </w:t>
      </w:r>
    </w:p>
    <w:p>
      <w:pPr>
        <w:pStyle w:val="TextBody"/>
        <w:rPr/>
      </w:pPr>
      <w:r>
        <w:rPr/>
        <w:t xml:space="preserve">A key reason for investing in new supply sources is often to avoid very large costs from running out of water under extreme low probability drought events. Policymakers, suppliers and households are likely to be risk averse with respect to the possibility of taps ‘running dry’. The modelling presented in this study does incorporate some degree of risk aversion, but there is much uncertainty about how consumers would respond to very high prices (or, conversely, to very low quantities of water delivered to consumers). Further, exceptionally dry, single years were not modelled (although, as discussed in appendix B, record low inflows for periods of four to five years were modelled). For these reasons, investment decisions that are made to avoid a very low risk of running out of water cannot be analysed well using the model presented in this paper. Instead, the framework is more suited to examining the choice between different technologies for augmenting supply, and the use of these technologies once they are built. Further work in this area would face data and computational challenges: data issues regarding consumer responses to prices higher than those that have been experienced historically; and computational challenges from increasing the size of the probability tree to explicitly model extreme low probability dry years. </w:t>
      </w:r>
    </w:p>
    <w:p>
      <w:pPr>
        <w:pStyle w:val="TextBody"/>
        <w:rPr/>
      </w:pPr>
      <w:r>
        <w:rPr/>
        <w:t xml:space="preserve">The approach used to approximate the pricing policy generally used by regulators in Australia — based on long-run marginal costs — is a lower-bound estimate of the actual costs of such a policy. The approach only required that consumer prices be set once every four years and not be changed in response to water availability during the regulatory period. In practice, long-run marginal cost pricing by regulators is built up from the supply side using an estimate of the incremental cost of new capacity. This is then used to determine a price for consumers </w:t>
      </w:r>
      <w:r>
        <w:rPr>
          <w:i/>
        </w:rPr>
        <w:t>and</w:t>
      </w:r>
      <w:r>
        <w:rPr/>
        <w:t xml:space="preserve"> suppliers, which is likely to be significantly more constraining on both consumption and supply decisions by comparison with the approach adopted in this paper. A more accurate approximation of long-run marginal cost pricing would allow for estimation of the omitted supply-distorting costs from this pricing approach (relative to scarcity-based pricing). </w:t>
      </w:r>
    </w:p>
    <w:p>
      <w:pPr>
        <w:pStyle w:val="TextBody"/>
        <w:rPr/>
      </w:pPr>
      <w:r>
        <w:rPr/>
        <w:t>Finally, and by design, the conclusions do not apply to any particular jurisdiction, so using the results as a template for urban water supply in any jurisdiction should be avoided. If desired and where data are available, it would be possible to apply the model to specific urban settings.</w:t>
      </w:r>
    </w:p>
    <w:p>
      <w:pPr>
        <w:pStyle w:val="TextBody"/>
        <w:rPr/>
      </w:pPr>
      <w:r>
        <w:rPr/>
        <w:t>Notwithstanding these areas for further work, the modelling framework developed in this paper offers insights into urban water policy issues in Australia that were not directly available from other models of urban water systems. Nevertheless, no single model can provide insights into all issues and the approach presented here should be considered complementary to the other models used to analyse urban water systems.</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Urban water model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pportunities for further 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1:58:00Z</dcterms:created>
  <dc:creator>Productivity Commission</dc:creator>
  <dc:description>5.</dc:description>
  <cp:keywords/>
  <dc:language>en-US</dc:language>
  <cp:lastModifiedBy>tmurray</cp:lastModifiedBy>
  <cp:lastPrinted>2010-03-15T15:38:00Z</cp:lastPrinted>
  <dcterms:modified xsi:type="dcterms:W3CDTF">2010-03-15T04:53:00Z</dcterms:modified>
  <cp:revision>62</cp:revision>
  <dc:subject>Urban water modelling</dc:subject>
  <dc:title>Opportunities for further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