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2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last few decades have seen a strong increase in female labour force participation in Australia and in most other developed nations. The increase has been an important source of labour supply growth and has also boosted economic growth. Indeed, </w:t>
      </w:r>
      <w:r>
        <w:rPr>
          <w:i/>
        </w:rPr>
        <w:t>The Economist</w:t>
      </w:r>
      <w:r>
        <w:rPr/>
        <w:t xml:space="preserve"> indicated that:</w:t>
      </w:r>
    </w:p>
    <w:p>
      <w:pPr>
        <w:pStyle w:val="Quote"/>
        <w:rPr/>
      </w:pPr>
      <w:r>
        <w:rPr/>
        <w:t>The increase in female employment has also accounted for a big chunk of global growth in recent decades … over the past decade or so, the increased employment of women in developed economies has contributed much more to global growth than China has. (</w:t>
      </w:r>
      <w:r>
        <w:rPr>
          <w:i/>
        </w:rPr>
        <w:t>The Economist</w:t>
      </w:r>
      <w:r>
        <w:rPr/>
        <w:t>, 12 April 2006, www.economist.com/node/6802551)</w:t>
      </w:r>
    </w:p>
    <w:p>
      <w:pPr>
        <w:pStyle w:val="TextBody"/>
        <w:rPr/>
      </w:pPr>
      <w:r>
        <w:rPr/>
        <w:t>The contribution to total hours worked by people of working age in the Australian economy by mature aged women (women aged 45 to 64 years) has more than doubled over the past two decades from 6 per cent in 1989 to 15 per cent of total hours in 2009. Further, the share of total hours worked by all women of working age accounted for by women aged 45 to 64 years has almost doubled from 21 per cent to 38 per cent. This represents a dramatic change after the previous decade of stability in the size of their contribution.</w:t>
      </w:r>
    </w:p>
    <w:p>
      <w:pPr>
        <w:pStyle w:val="TextBody"/>
        <w:rPr/>
      </w:pPr>
      <w:r>
        <w:rPr/>
        <w:t>Women in the older age groups still participate at a lower rate than men in the same age groups though the gaps have narrowed considerably. For example, in 1979 the gap in participation between women and men aged 45 to 54 years was 44.5 percentage points. This gap had narrowed to only 10.6 percentage points by 2009. Similarly, the participation gap between women and men aged 55 to 59 years narrowed from 54.3 percentage points to 14.9 percentage points, while the gap between women and men aged 60 to 64 years narrowed from 41.6 percentage points to 18.2 percentage points.</w:t>
      </w:r>
    </w:p>
    <w:p>
      <w:pPr>
        <w:pStyle w:val="TextBody"/>
        <w:rPr/>
      </w:pPr>
      <w:r>
        <w:rPr/>
        <w:t xml:space="preserve">Understanding the reasons behind these differences can help in identifying opportunities for promoting participation outcomes that better reflect work preferences. Such insights can also be helpful in determining the extent to which the historical trend for increasing mature age women’s participation can continue. </w:t>
      </w:r>
    </w:p>
    <w:p>
      <w:pPr>
        <w:pStyle w:val="TextBody"/>
        <w:rPr/>
      </w:pPr>
      <w:r>
        <w:rPr/>
        <w:t xml:space="preserve">Moreover, continued increases in the participation of mature aged women can assist in reducing the impact on living standards from an ageing population. The </w:t>
      </w:r>
      <w:r>
        <w:rPr>
          <w:i/>
          <w:iCs/>
          <w:szCs w:val="26"/>
        </w:rPr>
        <w:t xml:space="preserve">Intergenerational Reports </w:t>
      </w:r>
      <w:r>
        <w:rPr>
          <w:szCs w:val="26"/>
        </w:rPr>
        <w:t xml:space="preserve">(Australian Government 2002, 2007, 2010) and the Commission’s own study for COAG on the </w:t>
      </w:r>
      <w:r>
        <w:rPr>
          <w:i/>
          <w:iCs/>
          <w:szCs w:val="26"/>
        </w:rPr>
        <w:t xml:space="preserve">Economic Implications of an Ageing Australia </w:t>
      </w:r>
      <w:r>
        <w:rPr>
          <w:szCs w:val="26"/>
        </w:rPr>
        <w:t>(PC 2005), identify this important contribution to continued prosperit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Projected labour force ‘shrinkage’ heightens interest in participation</w:t>
      </w:r>
    </w:p>
    <w:p>
      <w:pPr>
        <w:pStyle w:val="TextBody"/>
        <w:rPr/>
      </w:pPr>
      <w:r>
        <w:rPr/>
        <w:t xml:space="preserve">Interest in labour force participation has heightened in recent years due to projections of labour force ‘shrinkage’ and lower (per capita) economic growth associated with population ageing. The 2007-08 </w:t>
      </w:r>
      <w:r>
        <w:rPr>
          <w:i/>
        </w:rPr>
        <w:t>Budget Paper No. 1</w:t>
      </w:r>
      <w:r>
        <w:rPr/>
        <w:t>, for example, stated that:</w:t>
      </w:r>
    </w:p>
    <w:p>
      <w:pPr>
        <w:pStyle w:val="Quote"/>
        <w:rPr/>
      </w:pPr>
      <w:r>
        <w:rPr/>
        <w:t>Labour force utilisation is one of two key policy priorities identified in the Intergenerational Report 2007, released in April 2007, for addressing the inevitable slowing of economic growth arising from demographic change. (2007-08 Budget Paper No. 1, Statement 4, p. 4-3)</w:t>
      </w:r>
    </w:p>
    <w:p>
      <w:pPr>
        <w:pStyle w:val="TextBody"/>
        <w:rPr/>
      </w:pPr>
      <w:r>
        <w:rPr/>
        <w:t xml:space="preserve">And, in an international context, </w:t>
      </w:r>
      <w:r>
        <w:rPr>
          <w:i/>
        </w:rPr>
        <w:t>The Economist</w:t>
      </w:r>
      <w:r>
        <w:rPr/>
        <w:t xml:space="preserve"> observed that:</w:t>
      </w:r>
    </w:p>
    <w:p>
      <w:pPr>
        <w:pStyle w:val="Quote"/>
        <w:rPr/>
      </w:pPr>
      <w:r>
        <w:rPr/>
        <w:t>Despite the increased economic importance of women, they could become more important still: more of them could join the labour market and more could make full use of their skills and qualifications. This would provide a sounder base for long-term growth. It would help to finance rich countries’ welfare states as populations age. (</w:t>
      </w:r>
      <w:r>
        <w:rPr>
          <w:i/>
        </w:rPr>
        <w:t>The Economist</w:t>
      </w:r>
      <w:r>
        <w:rPr/>
        <w:t>, 12 April 2006, www.economist.com/node/6802551)</w:t>
      </w:r>
    </w:p>
    <w:p>
      <w:pPr>
        <w:pStyle w:val="TextBody"/>
        <w:rPr/>
      </w:pPr>
      <w:r>
        <w:rPr/>
        <w:t>In the absence of changes to current policy settings, the aggregate participation rate in Australia is projected to fall from 65 per cent in 2005-06 to 57 per cent by 2046</w:t>
        <w:noBreakHyphen/>
        <w:t>47 due to ageing of the population (Australian Government 2007). Greater involvement in paid work by mature aged women offers one way of offsetting lower labour supply growth. And, to the extent that women’s participation is lower than it would otherwise be due to policies that distort work choices, higher participation of women could result in higher economic welfare.</w:t>
      </w:r>
    </w:p>
    <w:p>
      <w:pPr>
        <w:pStyle w:val="TextBody"/>
        <w:rPr/>
      </w:pPr>
      <w:r>
        <w:rPr/>
        <w:t>Higher workforce participation by women could also serve social inclusion and equity goals. As Jaumotte argues:</w:t>
      </w:r>
    </w:p>
    <w:p>
      <w:pPr>
        <w:pStyle w:val="Quote"/>
        <w:rPr/>
      </w:pPr>
      <w:r>
        <w:rPr/>
        <w:t xml:space="preserve">… </w:t>
      </w:r>
      <w:r>
        <w:rPr/>
        <w:t>the issue of female participation is also the nexus of concerns about gender equity, poverty and child well-being. Gender equity and poverty reduction (particularly in the case of marital separation) provide grounds to advocate an increase in female participation. (Jaumotte 2004, p. 5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cope to lift female workforce participation?</w:t>
      </w:r>
    </w:p>
    <w:p>
      <w:pPr>
        <w:pStyle w:val="TextBody"/>
        <w:rPr/>
      </w:pPr>
      <w:r>
        <w:rPr/>
        <w:t xml:space="preserve">There is, however, the question of to what extent is there scope to lift female workforce participation in Australia? Various benchmarks can be used to provide an indication of the scope to increase participation rates. </w:t>
      </w:r>
    </w:p>
    <w:p>
      <w:pPr>
        <w:pStyle w:val="TextBody"/>
        <w:rPr/>
      </w:pPr>
      <w:r>
        <w:rPr/>
        <w:t>These benchmarks can include the use of various ABS measures of ‘underutilisation’ of labour resources such as ‘marginal attachment to the labour force’, as well as comparisons of mature aged women’s participation with mature aged men and comparison with the participation of mature aged women in other OECD countries such as New Zealand, Canada and the United Kingdom. Each of these benchmarks suggest that there is some potential to increase participation rates of mature aged women in Australia, but those increases are likely to be more limited than over the past three decades.</w:t>
      </w:r>
    </w:p>
    <w:p>
      <w:pPr>
        <w:pStyle w:val="TextBody"/>
        <w:rPr/>
      </w:pPr>
      <w:r>
        <w:rPr/>
        <w:t xml:space="preserve">There are a wide range of policy measures that may influence decisions by individuals about whether or not to participate in the labour force, or to adjust their hours worked. These include the age at which people can access their accumulated </w:t>
      </w:r>
      <w:r>
        <w:rPr>
          <w:szCs w:val="26"/>
        </w:rPr>
        <w:t xml:space="preserve">superannuation, eligibility criteria for accessing aged and disability support pensions, changes to income taxation arrangements, availability of child care places and subsidies for child care payments, the provision of more flexible and diverse working arrangements to facilitate work and caring, the provision of high quality education, training and health care. </w:t>
      </w:r>
    </w:p>
    <w:p>
      <w:pPr>
        <w:pStyle w:val="TextBody"/>
        <w:rPr/>
      </w:pPr>
      <w:r>
        <w:rPr/>
        <w:t>Some of these measures, such as pension eligibility and flexible workplaces, can influence the participation of mature aged women directly. Other measures, such as the provision of child care and education and training, will assist by encouraging and enabling younger women to increase and maintain their involvement in the labour market, which can have positive flow-on effects on mature aged women’s participation in the future when these women enter older age groups.</w:t>
      </w:r>
    </w:p>
    <w:p>
      <w:pPr>
        <w:pStyle w:val="TextBody"/>
        <w:rPr/>
      </w:pPr>
      <w:r>
        <w:rPr/>
        <w:t>But in considering policies to raise participation rates, it is important to recognise that increasing participation is not an end in itself. As was noted in the Commission’s Annual Report 2006</w:t>
        <w:noBreakHyphen/>
        <w:t xml:space="preserve">07: </w:t>
      </w:r>
    </w:p>
    <w:p>
      <w:pPr>
        <w:pStyle w:val="Quote"/>
        <w:rPr/>
      </w:pPr>
      <w:r>
        <w:rPr/>
        <w:t xml:space="preserve">... many people in Australia work until they have accumulated sufficient resources for a comfortable retirement. In contrast, labour force participation of the elderly is high in poor countries because people there have no alternative but to continue working. </w:t>
      </w:r>
    </w:p>
    <w:p>
      <w:pPr>
        <w:pStyle w:val="Quote"/>
        <w:rPr/>
      </w:pPr>
      <w:r>
        <w:rPr/>
        <w:t>There are reasons for some Australians preferring not to participate in the workforce, or wishing to lessen their involvement, that are entirely consistent with community wellbeing. (Productivity Commission Annual Report 2006-07, p. 2)</w:t>
      </w:r>
    </w:p>
    <w:p>
      <w:pPr>
        <w:pStyle w:val="TextBody"/>
        <w:rPr/>
      </w:pPr>
      <w:r>
        <w:rPr/>
        <w:t xml:space="preserve">There may also be circumstances in which the shift of mature aged women from labour force inactivity to workforce engagement results in little, if any, benefit to the community. For example, caring for sick, disabled or elderly people is seen as a barrier to employment for some mature aged women and entails opportunity costs in the form of income foregone to individuals due to their involvement in caring activities. </w:t>
      </w:r>
    </w:p>
    <w:p>
      <w:pPr>
        <w:pStyle w:val="TextBody"/>
        <w:rPr/>
      </w:pPr>
      <w:r>
        <w:rPr/>
        <w:t>However, if informal care provided by mature aged women is replaced by paid care services to encourage women back into the workforce, this involves a cost in terms of providing the paid caring services. This replacement cost is an offset, at least partially, to the increased contribution of mature aged women to total hours worked in the economy. The issue in this situation is not the increase of mature aged women’s contribution to the economy through greater labour force participation, but the recognition of their current contribu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Objectives of the study</w:t>
      </w:r>
    </w:p>
    <w:p>
      <w:pPr>
        <w:pStyle w:val="TextBody"/>
        <w:rPr/>
      </w:pPr>
      <w:r>
        <w:rPr/>
        <w:t>This study does not seek to make policy recommendations. Rather, it seeks to draw on research that examines the factors affecting the labour force participation of mature aged Australian women and possible lessons for policy, including from other countries’ experiences, to better inform future policy development.</w:t>
      </w:r>
    </w:p>
    <w:p>
      <w:pPr>
        <w:pStyle w:val="TextBody"/>
        <w:rPr/>
      </w:pPr>
      <w:r>
        <w:rPr/>
        <w:t xml:space="preserve">More specifically, the study seeks to identify </w:t>
      </w:r>
      <w:r>
        <w:rPr>
          <w:lang w:val="en"/>
        </w:rPr>
        <w:t>the characteristics of, and the changes in, labour force participation of mature aged women over the last three decades including the demand and supply factors affecting these levels of participation and retirement decisions.</w:t>
      </w:r>
    </w:p>
    <w:p>
      <w:pPr>
        <w:pStyle w:val="TextBody"/>
        <w:rPr/>
      </w:pPr>
      <w:r>
        <w:rPr/>
        <w:t xml:space="preserve">This study sits as a companion piece to previous work undertaken by the Productivity Commission, including </w:t>
      </w:r>
      <w:r>
        <w:rPr>
          <w:i/>
        </w:rPr>
        <w:t>Potential Benefits of the National Reform Agenda</w:t>
      </w:r>
      <w:r>
        <w:rPr/>
        <w:t xml:space="preserve"> (PC 2006); </w:t>
      </w:r>
      <w:r>
        <w:rPr>
          <w:i/>
        </w:rPr>
        <w:t>Workforce Participation Rates: How Does Australia Compare?</w:t>
      </w:r>
      <w:r>
        <w:rPr/>
        <w:t xml:space="preserve"> (Abhayaratna and Lattimore 2006), </w:t>
      </w:r>
      <w:r>
        <w:rPr>
          <w:i/>
        </w:rPr>
        <w:t xml:space="preserve">Men Not at Work: An Analysis of Men Outside the Labour Force </w:t>
      </w:r>
      <w:r>
        <w:rPr/>
        <w:t xml:space="preserve">(Lattimore 2007) and </w:t>
      </w:r>
      <w:r>
        <w:rPr>
          <w:i/>
        </w:rPr>
        <w:t>Part Time Employment: the Australian Experience</w:t>
      </w:r>
      <w:r>
        <w:rPr/>
        <w:t xml:space="preserve"> (Abhayaratna et al. 2008).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Guide to the study</w:t>
      </w:r>
    </w:p>
    <w:p>
      <w:pPr>
        <w:pStyle w:val="TextBody"/>
        <w:rPr/>
      </w:pPr>
      <w:r>
        <w:rPr/>
        <w:t xml:space="preserve">Chapter 2 provides an overview of the changes in mature aged women’s participation over the past three decades. As well, it compares the experience of mature aged women in Australia with those in other OECD countries and with mature aged Australian men to place their experience in a broader context. </w:t>
      </w:r>
    </w:p>
    <w:p>
      <w:pPr>
        <w:pStyle w:val="TextBody"/>
        <w:rPr/>
      </w:pPr>
      <w:r>
        <w:rPr/>
        <w:t>Chapter 3 describes the nature of the decisions women make when considering whether to work and investigates the extent to which their preferences are being met in terms of obtaining the employment they want and, if they do work, the hours that they work.</w:t>
      </w:r>
    </w:p>
    <w:p>
      <w:pPr>
        <w:pStyle w:val="TextBody"/>
        <w:rPr/>
      </w:pPr>
      <w:r>
        <w:rPr/>
        <w:t xml:space="preserve">Chapters 4 and 5 describe the interplay of demand and supply factors that affect the labour force participation rates of mature aged women. </w:t>
      </w:r>
    </w:p>
    <w:p>
      <w:pPr>
        <w:pStyle w:val="TextBody"/>
        <w:rPr/>
      </w:pPr>
      <w:r>
        <w:rPr/>
        <w:t xml:space="preserve">Chapter 6 examines the returns, both financial and non-financial, that mature aged women derive from working. </w:t>
      </w:r>
    </w:p>
    <w:p>
      <w:pPr>
        <w:pStyle w:val="TextBody"/>
        <w:rPr/>
      </w:pPr>
      <w:r>
        <w:rPr/>
        <w:t>Chapter 7 provides an account of the retirement decisions of women and the extent to which they may be affected by ill health, financial security, eligibility for the age pension and other lifestyle consideration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rFonts w:ascii="TimesNewRoman;Times New Roman" w:hAnsi="TimesNewRoman;Times New Roman" w:cs="TimesNewRoman;Times New Roman"/>
          <w:szCs w:val="26"/>
        </w:rPr>
      </w:pPr>
      <w:r>
        <w:rPr>
          <w:rFonts w:cs="TimesNewRoman;Times New Roman" w:ascii="TimesNewRoman;Times New Roman" w:hAnsi="TimesNewRoman;Times New Roman"/>
          <w:szCs w:val="26"/>
        </w:rPr>
      </w:r>
    </w:p>
    <w:p>
      <w:pPr>
        <w:pStyle w:val="Reference"/>
        <w:rPr>
          <w:rFonts w:ascii="TimesNewRoman;Times New Roman" w:hAnsi="TimesNewRoman;Times New Roman" w:cs="TimesNewRoman;Times New Roman"/>
          <w:szCs w:val="26"/>
        </w:rPr>
      </w:pPr>
      <w:r>
        <w:rPr>
          <w:rFonts w:cs="TimesNewRoman;Times New Roman" w:ascii="TimesNewRoman;Times New Roman" w:hAnsi="TimesNewRoman;Times New Roman"/>
          <w:szCs w:val="26"/>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abour force participation of women over 45</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Labour Force Participation of Women Over 45 - Staff Working Pap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Labour Force Participation of Women Over 45 - Staff Working Pap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284"/>
        </w:tabs>
        <w:ind w:left="284" w:hanging="284"/>
      </w:pPr>
      <w:rPr>
        <w:rFonts w:ascii="Symbol" w:hAnsi="Symbol" w:cs="Symbol" w:hint="default"/>
        <w:sz w:val="18"/>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color w:val="000000"/>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QtrHeading5Char">
    <w:name w:val="Qtr Heading 5 Char"/>
    <w:basedOn w:val="DefaultParagraphFont"/>
    <w:qFormat/>
    <w:rPr>
      <w:sz w:val="24"/>
      <w:u w:val="single"/>
      <w:lang w:val="en-AU" w:bidi="ar-SA"/>
    </w:rPr>
  </w:style>
  <w:style w:type="character" w:styleId="QtrBodyTextChar">
    <w:name w:val="Qtr Body Text Char"/>
    <w:basedOn w:val="DefaultParagraphFont"/>
    <w:qFormat/>
    <w:rPr>
      <w:sz w:val="24"/>
      <w:lang w:val="en-US" w:bidi="ar-SA"/>
    </w:rPr>
  </w:style>
  <w:style w:type="character" w:styleId="QtrListBulletChar">
    <w:name w:val="Qtr List Bullet Char"/>
    <w:basedOn w:val="DefaultParagraphFont"/>
    <w:qFormat/>
    <w:rPr>
      <w:sz w:val="24"/>
      <w:szCs w:val="24"/>
      <w:lang w:val="en-AU" w:bidi="ar-SA"/>
    </w:rPr>
  </w:style>
  <w:style w:type="character" w:styleId="NoteChar">
    <w:name w:val="Note Char"/>
    <w:basedOn w:val="Char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QtrBodyText">
    <w:name w:val="Qtr Body Text"/>
    <w:basedOn w:val="TextBody"/>
    <w:qFormat/>
    <w:pPr>
      <w:spacing w:lineRule="exact" w:line="280" w:before="0" w:after="120"/>
    </w:pPr>
    <w:rPr>
      <w:sz w:val="24"/>
      <w:lang w:val="en-US"/>
    </w:rPr>
  </w:style>
  <w:style w:type="paragraph" w:styleId="QtrHeading5">
    <w:name w:val="Qtr Heading 5"/>
    <w:basedOn w:val="Heading5"/>
    <w:next w:val="QtrBodyText"/>
    <w:qFormat/>
    <w:pPr>
      <w:numPr>
        <w:ilvl w:val="0"/>
        <w:numId w:val="0"/>
      </w:numPr>
      <w:spacing w:lineRule="exact" w:line="300" w:before="160" w:after="120"/>
      <w:ind w:left="907" w:hanging="907"/>
      <w:jc w:val="both"/>
      <w:outlineLvl w:val="9"/>
    </w:pPr>
    <w:rPr>
      <w:i w:val="false"/>
      <w:sz w:val="24"/>
      <w:u w:val="single"/>
    </w:rPr>
  </w:style>
  <w:style w:type="paragraph" w:styleId="QtrListBullet">
    <w:name w:val="Qtr List Bullet"/>
    <w:basedOn w:val="ListBullet"/>
    <w:qFormat/>
    <w:pPr>
      <w:numPr>
        <w:ilvl w:val="0"/>
        <w:numId w:val="14"/>
      </w:numPr>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37:00Z</dcterms:created>
  <dc:creator>Productivity Commission</dc:creator>
  <dc:description/>
  <cp:keywords/>
  <dc:language>en-US</dc:language>
  <cp:lastModifiedBy> </cp:lastModifiedBy>
  <cp:lastPrinted>2011-01-06T12:55:00Z</cp:lastPrinted>
  <dcterms:modified xsi:type="dcterms:W3CDTF">2011-01-13T05:37:00Z</dcterms:modified>
  <cp:revision>2</cp:revision>
  <dc:subject/>
  <dc:title>Chapter 1: Introduction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